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yrillicTimes" w:hAnsi="CyrillicTimes" w:cs="CyrillicTimes"/>
          <w:sz w:val="26"/>
        </w:rPr>
      </w:pPr>
      <w:r>
        <w:rPr>
          <w:rFonts w:cs="CyrillicTimes" w:ascii="CyrillicTimes" w:hAnsi="CyrillicTimes"/>
          <w:sz w:val="26"/>
        </w:rPr>
        <w:t>Èñòîðèÿ ãîñóäàðñòâà è ïðàâà Ðîññèè.</w:t>
      </w:r>
    </w:p>
    <w:p>
      <w:pPr>
        <w:pStyle w:val="Normal"/>
        <w:rPr>
          <w:rFonts w:ascii="CyrillicTimes" w:hAnsi="CyrillicTimes" w:cs="CyrillicTimes"/>
          <w:sz w:val="26"/>
        </w:rPr>
      </w:pPr>
      <w:r>
        <w:rPr>
          <w:rFonts w:cs="CyrillicTimes" w:ascii="CyrillicTimes" w:hAnsi="CyrillicTimes"/>
          <w:sz w:val="26"/>
        </w:rPr>
      </w:r>
    </w:p>
    <w:p>
      <w:pPr>
        <w:pStyle w:val="Normal"/>
        <w:rPr>
          <w:rFonts w:ascii="CyrillicTimes" w:hAnsi="CyrillicTimes" w:cs="CyrillicTimes"/>
          <w:sz w:val="26"/>
        </w:rPr>
      </w:pPr>
      <w:r>
        <w:rPr>
          <w:rFonts w:cs="CyrillicTimes" w:ascii="CyrillicTimes" w:hAnsi="CyrillicTimes"/>
          <w:sz w:val="26"/>
        </w:rPr>
      </w:r>
    </w:p>
    <w:p>
      <w:pPr>
        <w:pStyle w:val="Normal"/>
        <w:rPr>
          <w:rFonts w:ascii="CyrillicTimes" w:hAnsi="CyrillicTimes" w:cs="CyrillicTimes"/>
          <w:sz w:val="26"/>
        </w:rPr>
      </w:pPr>
      <w:r>
        <w:rPr>
          <w:rFonts w:cs="CyrillicTimes" w:ascii="CyrillicTimes" w:hAnsi="CyrillicTimes"/>
          <w:sz w:val="26"/>
        </w:rPr>
      </w:r>
    </w:p>
    <w:p>
      <w:pPr>
        <w:pStyle w:val="Normal"/>
        <w:rPr>
          <w:rFonts w:ascii="CyrillicTimes" w:hAnsi="CyrillicTimes" w:cs="CyrillicTimes"/>
          <w:sz w:val="26"/>
        </w:rPr>
      </w:pPr>
      <w:r>
        <w:rPr>
          <w:rFonts w:cs="CyrillicTimes" w:ascii="CyrillicTimes" w:hAnsi="CyrillicTimes"/>
          <w:sz w:val="26"/>
        </w:rPr>
      </w:r>
    </w:p>
    <w:p>
      <w:pPr>
        <w:pStyle w:val="Normal"/>
        <w:rPr>
          <w:rFonts w:ascii="CyrillicTimes" w:hAnsi="CyrillicTimes" w:cs="CyrillicTimes"/>
          <w:sz w:val="26"/>
        </w:rPr>
      </w:pPr>
      <w:r>
        <w:rPr>
          <w:rFonts w:cs="CyrillicTimes" w:ascii="CyrillicTimes" w:hAnsi="CyrillicTimes"/>
          <w:sz w:val="26"/>
        </w:rPr>
      </w:r>
    </w:p>
    <w:p>
      <w:pPr>
        <w:pStyle w:val="Normal"/>
        <w:rPr>
          <w:rFonts w:ascii="CyrillicTimes" w:hAnsi="CyrillicTimes" w:cs="CyrillicTimes"/>
          <w:sz w:val="26"/>
        </w:rPr>
      </w:pPr>
      <w:r>
        <w:rPr>
          <w:rFonts w:cs="CyrillicTimes" w:ascii="CyrillicTimes" w:hAnsi="CyrillicTimes"/>
          <w:sz w:val="26"/>
        </w:rPr>
      </w:r>
    </w:p>
    <w:p>
      <w:pPr>
        <w:pStyle w:val="Normal"/>
        <w:rPr>
          <w:rFonts w:ascii="CyrillicTimes" w:hAnsi="CyrillicTimes" w:cs="CyrillicTimes"/>
          <w:sz w:val="26"/>
        </w:rPr>
      </w:pPr>
      <w:r>
        <w:rPr>
          <w:rFonts w:cs="CyrillicTimes" w:ascii="CyrillicTimes" w:hAnsi="CyrillicTimes"/>
          <w:sz w:val="26"/>
        </w:rPr>
      </w:r>
    </w:p>
    <w:p>
      <w:pPr>
        <w:pStyle w:val="Normal"/>
        <w:rPr>
          <w:rFonts w:ascii="CyrillicTimes" w:hAnsi="CyrillicTimes" w:cs="CyrillicTimes"/>
          <w:sz w:val="26"/>
        </w:rPr>
      </w:pPr>
      <w:r>
        <w:rPr>
          <w:rFonts w:cs="CyrillicTimes" w:ascii="CyrillicTimes" w:hAnsi="CyrillicTimes"/>
          <w:sz w:val="26"/>
        </w:rPr>
      </w:r>
    </w:p>
    <w:p>
      <w:pPr>
        <w:pStyle w:val="Normal"/>
        <w:rPr>
          <w:rFonts w:ascii="CyrillicTimes" w:hAnsi="CyrillicTimes" w:cs="CyrillicTimes"/>
          <w:sz w:val="26"/>
        </w:rPr>
      </w:pPr>
      <w:r>
        <w:rPr>
          <w:rFonts w:cs="CyrillicTimes" w:ascii="CyrillicTimes" w:hAnsi="CyrillicTimes"/>
          <w:sz w:val="26"/>
        </w:rPr>
      </w:r>
    </w:p>
    <w:p>
      <w:pPr>
        <w:pStyle w:val="Normal"/>
        <w:rPr>
          <w:rFonts w:ascii="CyrillicTimes" w:hAnsi="CyrillicTimes" w:cs="CyrillicTimes"/>
          <w:sz w:val="26"/>
        </w:rPr>
      </w:pPr>
      <w:r>
        <w:rPr>
          <w:rFonts w:cs="CyrillicTimes" w:ascii="CyrillicTimes" w:hAnsi="CyrillicTimes"/>
          <w:sz w:val="26"/>
        </w:rPr>
      </w:r>
    </w:p>
    <w:p>
      <w:pPr>
        <w:pStyle w:val="Normal"/>
        <w:rPr>
          <w:rFonts w:ascii="CyrillicTimes" w:hAnsi="CyrillicTimes" w:cs="CyrillicTimes"/>
          <w:sz w:val="26"/>
        </w:rPr>
      </w:pPr>
      <w:r>
        <w:rPr>
          <w:rFonts w:cs="CyrillicTimes" w:ascii="CyrillicTimes" w:hAnsi="CyrillicTimes"/>
          <w:sz w:val="26"/>
        </w:rPr>
      </w:r>
    </w:p>
    <w:p>
      <w:pPr>
        <w:pStyle w:val="Normal"/>
        <w:rPr>
          <w:rFonts w:ascii="CyrillicTimes" w:hAnsi="CyrillicTimes" w:cs="CyrillicTimes"/>
          <w:sz w:val="26"/>
        </w:rPr>
      </w:pPr>
      <w:r>
        <w:rPr>
          <w:rFonts w:cs="CyrillicTimes" w:ascii="CyrillicTimes" w:hAnsi="CyrillicTimes"/>
          <w:sz w:val="26"/>
        </w:rPr>
      </w:r>
    </w:p>
    <w:p>
      <w:pPr>
        <w:pStyle w:val="Normal"/>
        <w:jc w:val="center"/>
        <w:rPr>
          <w:rFonts w:ascii="CyrillicTimes" w:hAnsi="CyrillicTimes" w:cs="CyrillicTimes"/>
          <w:sz w:val="26"/>
        </w:rPr>
      </w:pPr>
      <w:r>
        <w:rPr>
          <w:rFonts w:cs="CyrillicTimes" w:ascii="CyrillicTimes" w:hAnsi="CyrillicTimes"/>
          <w:sz w:val="26"/>
        </w:rPr>
      </w:r>
    </w:p>
    <w:p>
      <w:pPr>
        <w:pStyle w:val="Heading1"/>
        <w:rPr>
          <w:rFonts w:ascii="CyrillicTimes" w:hAnsi="CyrillicTimes" w:cs="CyrillicTimes"/>
          <w:sz w:val="26"/>
        </w:rPr>
      </w:pPr>
      <w:r>
        <w:rPr>
          <w:rFonts w:cs="CyrillicTimes" w:ascii="CyrillicTimes" w:hAnsi="CyrillicTimes"/>
          <w:sz w:val="26"/>
        </w:rPr>
        <w:t>ÐÅÔÅÐÀÒ</w:t>
      </w:r>
    </w:p>
    <w:p>
      <w:pPr>
        <w:pStyle w:val="Normal"/>
        <w:rPr>
          <w:rFonts w:ascii="CyrillicTimes" w:hAnsi="CyrillicTimes" w:cs="CyrillicTimes"/>
          <w:sz w:val="26"/>
        </w:rPr>
      </w:pPr>
      <w:r>
        <w:rPr>
          <w:rFonts w:cs="CyrillicTimes" w:ascii="CyrillicTimes" w:hAnsi="CyrillicTimes"/>
          <w:sz w:val="26"/>
        </w:rPr>
      </w:r>
    </w:p>
    <w:p>
      <w:pPr>
        <w:pStyle w:val="Normal"/>
        <w:rPr>
          <w:rFonts w:ascii="CyrillicTimes" w:hAnsi="CyrillicTimes" w:cs="CyrillicTimes"/>
          <w:sz w:val="26"/>
        </w:rPr>
      </w:pPr>
      <w:r>
        <w:rPr>
          <w:rFonts w:cs="CyrillicTimes" w:ascii="CyrillicTimes" w:hAnsi="CyrillicTimes"/>
          <w:sz w:val="26"/>
        </w:rPr>
      </w:r>
    </w:p>
    <w:p>
      <w:pPr>
        <w:pStyle w:val="Normal"/>
        <w:rPr>
          <w:rFonts w:ascii="CyrillicTimes" w:hAnsi="CyrillicTimes" w:cs="CyrillicTimes"/>
          <w:sz w:val="26"/>
        </w:rPr>
      </w:pPr>
      <w:r>
        <w:rPr>
          <w:rFonts w:cs="CyrillicTimes" w:ascii="CyrillicTimes" w:hAnsi="CyrillicTimes"/>
          <w:sz w:val="26"/>
        </w:rPr>
      </w:r>
    </w:p>
    <w:p>
      <w:pPr>
        <w:pStyle w:val="Normal"/>
        <w:rPr>
          <w:rFonts w:ascii="CyrillicTimes" w:hAnsi="CyrillicTimes" w:cs="CyrillicTimes"/>
          <w:sz w:val="26"/>
        </w:rPr>
      </w:pPr>
      <w:r>
        <w:rPr>
          <w:rFonts w:cs="CyrillicTimes" w:ascii="CyrillicTimes" w:hAnsi="CyrillicTimes"/>
          <w:sz w:val="26"/>
        </w:rPr>
      </w:r>
    </w:p>
    <w:p>
      <w:pPr>
        <w:pStyle w:val="Normal"/>
        <w:keepLines/>
        <w:ind w:left="567" w:firstLine="567"/>
        <w:jc w:val="center"/>
        <w:rPr>
          <w:rFonts w:ascii="CyrillicTimes" w:hAnsi="CyrillicTimes" w:cs="CyrillicTimes"/>
          <w:sz w:val="26"/>
        </w:rPr>
      </w:pPr>
      <w:r>
        <w:rPr>
          <w:rFonts w:cs="CyrillicTimes" w:ascii="CyrillicTimes" w:hAnsi="CyrillicTimes"/>
          <w:sz w:val="26"/>
        </w:rPr>
      </w:r>
    </w:p>
    <w:p>
      <w:pPr>
        <w:pStyle w:val="Normal"/>
        <w:keepLines/>
        <w:ind w:left="567" w:firstLine="567"/>
        <w:jc w:val="both"/>
        <w:rPr>
          <w:rFonts w:ascii="CyrillicTimes" w:hAnsi="CyrillicTimes" w:cs="CyrillicTimes"/>
          <w:sz w:val="26"/>
        </w:rPr>
      </w:pPr>
      <w:r>
        <w:rPr>
          <w:rFonts w:cs="CyrillicTimes" w:ascii="CyrillicTimes" w:hAnsi="CyrillicTimes"/>
          <w:sz w:val="26"/>
        </w:rPr>
      </w:r>
    </w:p>
    <w:p>
      <w:pPr>
        <w:pStyle w:val="Heading2"/>
        <w:ind w:left="567" w:firstLine="567"/>
        <w:rPr>
          <w:rFonts w:ascii="CyrillicTimes" w:hAnsi="CyrillicTimes" w:cs="CyrillicTimes"/>
          <w:sz w:val="26"/>
        </w:rPr>
      </w:pPr>
      <w:r>
        <w:rPr>
          <w:rFonts w:cs="CyrillicTimes" w:ascii="CyrillicTimes" w:hAnsi="CyrillicTimes"/>
          <w:sz w:val="26"/>
        </w:rPr>
        <w:t>ÐÅÔÎÐÌÛ ÏÅÒÐÀ ÂÅËÈÊÎÃÎ</w:t>
      </w:r>
    </w:p>
    <w:p>
      <w:pPr>
        <w:pStyle w:val="Normal"/>
        <w:keepLines/>
        <w:ind w:left="567" w:firstLine="567"/>
        <w:jc w:val="both"/>
        <w:rPr>
          <w:rFonts w:ascii="CyrillicTimes" w:hAnsi="CyrillicTimes" w:cs="CyrillicTimes"/>
          <w:b/>
          <w:b/>
          <w:sz w:val="26"/>
        </w:rPr>
      </w:pPr>
      <w:r>
        <w:rPr>
          <w:rFonts w:cs="CyrillicTimes" w:ascii="CyrillicTimes" w:hAnsi="CyrillicTimes"/>
          <w:b/>
          <w:sz w:val="26"/>
        </w:rPr>
      </w:r>
    </w:p>
    <w:p>
      <w:pPr>
        <w:pStyle w:val="Normal"/>
        <w:keepLines/>
        <w:ind w:left="567" w:firstLine="567"/>
        <w:rPr>
          <w:rFonts w:ascii="CyrillicTimes" w:hAnsi="CyrillicTimes" w:cs="CyrillicTimes"/>
          <w:b/>
          <w:b/>
          <w:sz w:val="26"/>
        </w:rPr>
      </w:pPr>
      <w:r>
        <w:rPr>
          <w:rFonts w:cs="CyrillicTimes" w:ascii="CyrillicTimes" w:hAnsi="CyrillicTimes"/>
          <w:b/>
          <w:sz w:val="26"/>
        </w:rPr>
      </w:r>
    </w:p>
    <w:p>
      <w:pPr>
        <w:pStyle w:val="Normal"/>
        <w:keepLines/>
        <w:ind w:left="567" w:firstLine="567"/>
        <w:rPr>
          <w:rFonts w:ascii="CyrillicTimes" w:hAnsi="CyrillicTimes" w:cs="CyrillicTimes"/>
          <w:b/>
          <w:b/>
          <w:sz w:val="26"/>
        </w:rPr>
      </w:pPr>
      <w:r>
        <w:rPr>
          <w:rFonts w:cs="CyrillicTimes" w:ascii="CyrillicTimes" w:hAnsi="CyrillicTimes"/>
          <w:b/>
          <w:sz w:val="26"/>
        </w:rPr>
      </w:r>
    </w:p>
    <w:p>
      <w:pPr>
        <w:pStyle w:val="Normal"/>
        <w:keepLines/>
        <w:ind w:left="567" w:firstLine="567"/>
        <w:rPr>
          <w:rFonts w:ascii="CyrillicTimes" w:hAnsi="CyrillicTimes" w:cs="CyrillicTimes"/>
          <w:sz w:val="26"/>
        </w:rPr>
      </w:pPr>
      <w:r>
        <w:rPr>
          <w:rFonts w:cs="CyrillicTimes" w:ascii="CyrillicTimes" w:hAnsi="CyrillicTimes"/>
          <w:sz w:val="26"/>
        </w:rPr>
        <w:t>Ïëàí:</w:t>
      </w:r>
    </w:p>
    <w:p>
      <w:pPr>
        <w:pStyle w:val="Normal"/>
        <w:keepLines/>
        <w:ind w:left="567" w:firstLine="567"/>
        <w:rPr>
          <w:rFonts w:ascii="CyrillicTimes" w:hAnsi="CyrillicTimes" w:cs="CyrillicTimes"/>
          <w:sz w:val="26"/>
        </w:rPr>
      </w:pPr>
      <w:r>
        <w:rPr>
          <w:rFonts w:cs="CyrillicTimes" w:ascii="CyrillicTimes" w:hAnsi="CyrillicTimes"/>
          <w:sz w:val="26"/>
        </w:rPr>
      </w:r>
    </w:p>
    <w:p>
      <w:pPr>
        <w:pStyle w:val="Normal"/>
        <w:keepLines/>
        <w:ind w:left="567" w:firstLine="340"/>
        <w:rPr>
          <w:rFonts w:ascii="CyrillicTimes" w:hAnsi="CyrillicTimes" w:cs="CyrillicTimes"/>
          <w:sz w:val="26"/>
        </w:rPr>
      </w:pPr>
      <w:r>
        <w:rPr>
          <w:rFonts w:cs="CyrillicTimes" w:ascii="CyrillicTimes" w:hAnsi="CyrillicTimes"/>
          <w:sz w:val="26"/>
        </w:rPr>
        <w:t>1. Ðîññèÿ íà ïîðîãå ïðåîáðàçîâàíèé.</w:t>
      </w:r>
    </w:p>
    <w:p>
      <w:pPr>
        <w:pStyle w:val="Normal"/>
        <w:keepLines/>
        <w:ind w:left="907" w:hanging="0"/>
        <w:rPr>
          <w:rFonts w:ascii="CyrillicTimes" w:hAnsi="CyrillicTimes" w:cs="CyrillicTimes"/>
          <w:sz w:val="26"/>
        </w:rPr>
      </w:pPr>
      <w:r>
        <w:rPr>
          <w:rFonts w:cs="CyrillicTimes" w:ascii="CyrillicTimes" w:hAnsi="CyrillicTimes"/>
          <w:sz w:val="26"/>
        </w:rPr>
        <w:t>2. Ýêîíîìè÷åñêàÿ, ñîöèàëüíàÿ è ôèíàíñîâàÿ ïîëèòèêà â ïåðâîé ïîëîâèíå XVIII â.</w:t>
      </w:r>
    </w:p>
    <w:p>
      <w:pPr>
        <w:pStyle w:val="Normal"/>
        <w:keepLines/>
        <w:ind w:left="907" w:hanging="0"/>
        <w:rPr>
          <w:rFonts w:ascii="CyrillicTimes" w:hAnsi="CyrillicTimes" w:cs="CyrillicTimes"/>
          <w:sz w:val="26"/>
        </w:rPr>
      </w:pPr>
      <w:r>
        <w:rPr>
          <w:rFonts w:cs="CyrillicTimes" w:ascii="CyrillicTimes" w:hAnsi="CyrillicTimes"/>
          <w:sz w:val="26"/>
        </w:rPr>
        <w:t>3. Ðåôîðìû îðãàíîâ âëàñòè, óïðàâëåíèÿ è àðìèè.</w:t>
      </w:r>
    </w:p>
    <w:p>
      <w:pPr>
        <w:pStyle w:val="Normal"/>
        <w:keepLines/>
        <w:ind w:left="907" w:hanging="0"/>
        <w:rPr>
          <w:rFonts w:ascii="CyrillicTimes" w:hAnsi="CyrillicTimes" w:cs="CyrillicTimes"/>
          <w:sz w:val="26"/>
        </w:rPr>
      </w:pPr>
      <w:r>
        <w:rPr>
          <w:rFonts w:cs="CyrillicTimes" w:ascii="CyrillicTimes" w:hAnsi="CyrillicTimes"/>
          <w:sz w:val="26"/>
        </w:rPr>
        <w:t xml:space="preserve">4. Íîâûå ÿâëåíèÿ â ñôåðå êóëüòóðû è áûòà.   </w:t>
      </w:r>
    </w:p>
    <w:p>
      <w:pPr>
        <w:pStyle w:val="Normal"/>
        <w:keepLines/>
        <w:ind w:left="907" w:hanging="0"/>
        <w:rPr>
          <w:rFonts w:ascii="CyrillicTimes" w:hAnsi="CyrillicTimes" w:cs="CyrillicTimes"/>
          <w:sz w:val="26"/>
        </w:rPr>
      </w:pPr>
      <w:r>
        <w:rPr>
          <w:rFonts w:cs="CyrillicTimes" w:ascii="CyrillicTimes" w:hAnsi="CyrillicTimes"/>
          <w:sz w:val="26"/>
        </w:rPr>
      </w:r>
    </w:p>
    <w:p>
      <w:pPr>
        <w:pStyle w:val="Normal"/>
        <w:keepLines/>
        <w:ind w:left="907" w:hanging="0"/>
        <w:rPr>
          <w:rFonts w:ascii="CyrillicTimes" w:hAnsi="CyrillicTimes" w:cs="CyrillicTimes"/>
          <w:sz w:val="26"/>
        </w:rPr>
      </w:pPr>
      <w:r>
        <w:rPr>
          <w:rFonts w:cs="CyrillicTimes" w:ascii="CyrillicTimes" w:hAnsi="CyrillicTimes"/>
          <w:sz w:val="26"/>
        </w:rPr>
      </w:r>
    </w:p>
    <w:p>
      <w:pPr>
        <w:pStyle w:val="Normal"/>
        <w:keepLines/>
        <w:ind w:left="907" w:hanging="0"/>
        <w:rPr>
          <w:rFonts w:ascii="CyrillicTimes" w:hAnsi="CyrillicTimes" w:cs="CyrillicTimes"/>
          <w:sz w:val="26"/>
        </w:rPr>
      </w:pPr>
      <w:r>
        <w:rPr>
          <w:rFonts w:cs="CyrillicTimes" w:ascii="CyrillicTimes" w:hAnsi="CyrillicTimes"/>
          <w:sz w:val="26"/>
        </w:rPr>
      </w:r>
    </w:p>
    <w:p>
      <w:pPr>
        <w:pStyle w:val="Normal"/>
        <w:keepLines/>
        <w:ind w:left="907" w:hanging="0"/>
        <w:rPr>
          <w:rFonts w:ascii="CyrillicTimes" w:hAnsi="CyrillicTimes" w:cs="CyrillicTimes"/>
          <w:sz w:val="26"/>
        </w:rPr>
      </w:pPr>
      <w:r>
        <w:rPr>
          <w:rFonts w:cs="CyrillicTimes" w:ascii="CyrillicTimes" w:hAnsi="CyrillicTimes"/>
          <w:sz w:val="26"/>
        </w:rPr>
      </w:r>
    </w:p>
    <w:p>
      <w:pPr>
        <w:pStyle w:val="Normal"/>
        <w:keepLines/>
        <w:ind w:left="907" w:hanging="0"/>
        <w:rPr>
          <w:rFonts w:ascii="CyrillicTimes" w:hAnsi="CyrillicTimes" w:cs="CyrillicTimes"/>
          <w:sz w:val="26"/>
        </w:rPr>
      </w:pPr>
      <w:r>
        <w:rPr>
          <w:rFonts w:cs="CyrillicTimes" w:ascii="CyrillicTimes" w:hAnsi="CyrillicTimes"/>
          <w:sz w:val="26"/>
        </w:rPr>
      </w:r>
    </w:p>
    <w:p>
      <w:pPr>
        <w:pStyle w:val="Normal"/>
        <w:keepLines/>
        <w:ind w:left="907" w:hanging="0"/>
        <w:rPr>
          <w:rFonts w:ascii="CyrillicTimes" w:hAnsi="CyrillicTimes" w:cs="CyrillicTimes"/>
          <w:sz w:val="26"/>
        </w:rPr>
      </w:pPr>
      <w:r>
        <w:rPr>
          <w:rFonts w:cs="CyrillicTimes" w:ascii="CyrillicTimes" w:hAnsi="CyrillicTimes"/>
          <w:sz w:val="26"/>
        </w:rPr>
      </w:r>
    </w:p>
    <w:p>
      <w:pPr>
        <w:pStyle w:val="Normal"/>
        <w:keepLines/>
        <w:ind w:left="907" w:hanging="0"/>
        <w:rPr>
          <w:rFonts w:ascii="CyrillicTimes" w:hAnsi="CyrillicTimes" w:cs="CyrillicTimes"/>
          <w:sz w:val="26"/>
        </w:rPr>
      </w:pPr>
      <w:r>
        <w:rPr>
          <w:rFonts w:cs="CyrillicTimes" w:ascii="CyrillicTimes" w:hAnsi="CyrillicTimes"/>
          <w:sz w:val="26"/>
        </w:rPr>
      </w:r>
    </w:p>
    <w:p>
      <w:pPr>
        <w:pStyle w:val="Normal"/>
        <w:keepLines/>
        <w:ind w:left="907" w:hanging="0"/>
        <w:rPr>
          <w:rFonts w:ascii="CyrillicTimes" w:hAnsi="CyrillicTimes" w:cs="CyrillicTimes"/>
          <w:sz w:val="26"/>
          <w:lang w:val="ru-RU"/>
        </w:rPr>
      </w:pPr>
      <w:r>
        <w:rPr>
          <w:rFonts w:cs="CyrillicTimes" w:ascii="CyrillicTimes" w:hAnsi="CyrillicTimes"/>
          <w:sz w:val="26"/>
          <w:lang w:val="ru-RU"/>
        </w:rPr>
      </w:r>
    </w:p>
    <w:p>
      <w:pPr>
        <w:pStyle w:val="Normal"/>
        <w:keepLines/>
        <w:ind w:left="907" w:hanging="0"/>
        <w:rPr>
          <w:sz w:val="26"/>
          <w:lang w:val="ru-RU"/>
        </w:rPr>
      </w:pPr>
      <w:r>
        <w:rPr>
          <w:sz w:val="26"/>
          <w:lang w:val="ru-RU"/>
        </w:rPr>
      </w:r>
    </w:p>
    <w:p>
      <w:pPr>
        <w:pStyle w:val="Normal"/>
        <w:keepLines/>
        <w:ind w:left="907" w:hanging="0"/>
        <w:rPr>
          <w:sz w:val="26"/>
          <w:lang w:val="ru-RU"/>
        </w:rPr>
      </w:pPr>
      <w:r>
        <w:rPr>
          <w:sz w:val="26"/>
          <w:lang w:val="ru-RU"/>
        </w:rPr>
      </w:r>
    </w:p>
    <w:p>
      <w:pPr>
        <w:pStyle w:val="Normal"/>
        <w:keepLines/>
        <w:ind w:left="907" w:hanging="0"/>
        <w:rPr>
          <w:sz w:val="26"/>
          <w:lang w:val="ru-RU"/>
        </w:rPr>
      </w:pPr>
      <w:r>
        <w:rPr>
          <w:sz w:val="26"/>
          <w:lang w:val="ru-RU"/>
        </w:rPr>
      </w:r>
    </w:p>
    <w:p>
      <w:pPr>
        <w:pStyle w:val="Normal"/>
        <w:keepLines/>
        <w:ind w:left="907" w:hanging="0"/>
        <w:rPr>
          <w:sz w:val="26"/>
          <w:lang w:val="ru-RU"/>
        </w:rPr>
      </w:pPr>
      <w:r>
        <w:rPr>
          <w:sz w:val="26"/>
          <w:lang w:val="ru-RU"/>
        </w:rPr>
      </w:r>
    </w:p>
    <w:p>
      <w:pPr>
        <w:pStyle w:val="Normal"/>
        <w:keepLines/>
        <w:ind w:left="907" w:hanging="0"/>
        <w:rPr>
          <w:sz w:val="26"/>
          <w:lang w:val="ru-RU"/>
        </w:rPr>
      </w:pPr>
      <w:r>
        <w:rPr>
          <w:sz w:val="26"/>
          <w:lang w:val="ru-RU"/>
        </w:rPr>
      </w:r>
    </w:p>
    <w:p>
      <w:pPr>
        <w:pStyle w:val="Normal"/>
        <w:keepLines/>
        <w:ind w:left="907" w:hanging="0"/>
        <w:rPr>
          <w:sz w:val="26"/>
          <w:lang w:val="ru-RU"/>
        </w:rPr>
      </w:pPr>
      <w:r>
        <w:rPr>
          <w:sz w:val="26"/>
          <w:lang w:val="ru-RU"/>
        </w:rPr>
      </w:r>
    </w:p>
    <w:p>
      <w:pPr>
        <w:pStyle w:val="Normal"/>
        <w:keepLines/>
        <w:ind w:left="907" w:hanging="0"/>
        <w:rPr>
          <w:sz w:val="26"/>
          <w:lang w:val="ru-RU"/>
        </w:rPr>
      </w:pPr>
      <w:r>
        <w:rPr>
          <w:sz w:val="26"/>
          <w:lang w:val="ru-RU"/>
        </w:rPr>
      </w:r>
    </w:p>
    <w:p>
      <w:pPr>
        <w:pStyle w:val="Normal"/>
        <w:keepLines/>
        <w:ind w:left="907" w:hanging="0"/>
        <w:rPr>
          <w:sz w:val="26"/>
          <w:lang w:val="ru-RU"/>
        </w:rPr>
      </w:pPr>
      <w:r>
        <w:rPr>
          <w:sz w:val="26"/>
          <w:lang w:val="ru-RU"/>
        </w:rPr>
      </w:r>
    </w:p>
    <w:p>
      <w:pPr>
        <w:pStyle w:val="Normal"/>
        <w:keepLines/>
        <w:tabs>
          <w:tab w:val="clear" w:pos="720"/>
          <w:tab w:val="left" w:pos="737" w:leader="none"/>
        </w:tabs>
        <w:ind w:left="567" w:firstLine="340"/>
        <w:jc w:val="center"/>
        <w:rPr>
          <w:rFonts w:ascii="CyrillicTimes" w:hAnsi="CyrillicTimes" w:cs="CyrillicTimes"/>
          <w:b/>
          <w:b/>
          <w:sz w:val="26"/>
        </w:rPr>
      </w:pPr>
      <w:r>
        <w:rPr>
          <w:rFonts w:cs="CyrillicTimes" w:ascii="CyrillicTimes" w:hAnsi="CyrillicTimes"/>
          <w:b/>
          <w:sz w:val="26"/>
        </w:rPr>
        <w:t>1. Ðîññèÿ íà ïîðîãå ïðåîáðàçîâàíèé.</w:t>
      </w:r>
    </w:p>
    <w:p>
      <w:pPr>
        <w:pStyle w:val="Normal"/>
        <w:keepLines/>
        <w:tabs>
          <w:tab w:val="clear" w:pos="720"/>
          <w:tab w:val="left" w:pos="737" w:leader="none"/>
        </w:tabs>
        <w:ind w:left="567" w:firstLine="340"/>
        <w:rPr>
          <w:rFonts w:ascii="CyrillicTimes" w:hAnsi="CyrillicTimes" w:cs="CyrillicTimes"/>
          <w:b/>
          <w:b/>
          <w:sz w:val="26"/>
        </w:rPr>
      </w:pPr>
      <w:r>
        <w:rPr>
          <w:rFonts w:cs="CyrillicTimes" w:ascii="CyrillicTimes" w:hAnsi="CyrillicTimes"/>
          <w:b/>
          <w:sz w:val="26"/>
        </w:rPr>
      </w:r>
    </w:p>
    <w:p>
      <w:pPr>
        <w:pStyle w:val="Normal"/>
        <w:keepLines/>
        <w:tabs>
          <w:tab w:val="clear" w:pos="720"/>
          <w:tab w:val="left" w:pos="737" w:leader="none"/>
        </w:tabs>
        <w:ind w:left="567" w:firstLine="340"/>
        <w:rPr>
          <w:rFonts w:ascii="CyrillicTimes" w:hAnsi="CyrillicTimes" w:cs="CyrillicTimes"/>
          <w:sz w:val="26"/>
        </w:rPr>
      </w:pPr>
      <w:r>
        <w:rPr>
          <w:rFonts w:cs="CyrillicTimes" w:ascii="CyrillicTimes" w:hAnsi="CyrillicTimes"/>
          <w:sz w:val="26"/>
        </w:rPr>
      </w:r>
    </w:p>
    <w:p>
      <w:pPr>
        <w:pStyle w:val="Normal"/>
        <w:keepLines/>
        <w:tabs>
          <w:tab w:val="clear" w:pos="720"/>
          <w:tab w:val="left" w:pos="737" w:leader="none"/>
        </w:tabs>
        <w:ind w:left="567" w:firstLine="567"/>
        <w:rPr/>
      </w:pPr>
      <w:r>
        <w:rPr>
          <w:rFonts w:cs="CyrillicTimes" w:ascii="CyrillicTimes" w:hAnsi="CyrillicTimes"/>
          <w:sz w:val="26"/>
        </w:rPr>
        <w:t>Ïðåæäå ÷åì ðàññìàòðèâàòü ðåôîðìàòîðñêóþ äåÿòåëüíîñòü Ïåòðà, âñïîìíèì, ÷òî ïðåäñòàâëÿëà ñîáîé Ðîññèÿ â êîíöå</w:t>
      </w:r>
      <w:r>
        <w:rPr>
          <w:rFonts w:cs="CyrillicTimes" w:ascii="CyrillicTimes" w:hAnsi="CyrillicTimes"/>
          <w:b/>
          <w:sz w:val="26"/>
        </w:rPr>
        <w:t xml:space="preserve"> </w:t>
      </w:r>
      <w:r>
        <w:rPr>
          <w:rFonts w:cs="CyrillicTimes" w:ascii="CyrillicTimes" w:hAnsi="CyrillicTimes"/>
          <w:sz w:val="26"/>
        </w:rPr>
        <w:t>XVII â.</w:t>
      </w:r>
    </w:p>
    <w:p>
      <w:pPr>
        <w:pStyle w:val="Normal"/>
        <w:keepLines/>
        <w:tabs>
          <w:tab w:val="clear" w:pos="720"/>
          <w:tab w:val="left" w:pos="737" w:leader="none"/>
        </w:tabs>
        <w:ind w:left="567" w:firstLine="567"/>
        <w:rPr/>
      </w:pPr>
      <w:r>
        <w:rPr>
          <w:rFonts w:cs="CyrillicTimes" w:ascii="CyrillicTimes" w:hAnsi="CyrillicTimes"/>
          <w:sz w:val="26"/>
        </w:rPr>
        <w:t>Îãðîìíàÿ òåððèòîðèÿ è "</w:t>
      </w:r>
      <w:r>
        <w:rPr>
          <w:rFonts w:cs="CyrillicTimes" w:ascii="CyrillicTimes" w:hAnsi="CyrillicTimes"/>
          <w:i/>
          <w:sz w:val="26"/>
        </w:rPr>
        <w:t>íåïîõîæåñòü</w:t>
      </w:r>
      <w:r>
        <w:rPr>
          <w:rFonts w:cs="CyrillicTimes" w:ascii="CyrillicTimes" w:hAnsi="CyrillicTimes"/>
          <w:sz w:val="26"/>
        </w:rPr>
        <w:t>" Ðîññèè íà çàïàäíûå ñòðàíû ñðàçó áðîñàëèñü â ãëàçà. Ìîñêîâñêîå ãîñóäàðñòâî ïðåäñòàâëÿëîñü îòñòàëûì è äàæå "</w:t>
      </w:r>
      <w:r>
        <w:rPr>
          <w:rFonts w:cs="CyrillicTimes" w:ascii="CyrillicTimes" w:hAnsi="CyrillicTimes"/>
          <w:i/>
          <w:sz w:val="26"/>
        </w:rPr>
        <w:t>ïîëóäèêèì</w:t>
      </w:r>
      <w:r>
        <w:rPr>
          <w:rFonts w:cs="CyrillicTimes" w:ascii="CyrillicTimes" w:hAnsi="CyrillicTimes"/>
          <w:sz w:val="26"/>
        </w:rPr>
        <w:t>". Ýòî îòñòàâàíèå áûëî îáóñëîâëåíî ðÿäîì ïðè÷èí. Äîëãèå ãîäû óøëè íà ïðåîäîëåíèå ðàçðóõè, âûçâàííîé "</w:t>
      </w:r>
      <w:r>
        <w:rPr>
          <w:rFonts w:cs="CyrillicTimes" w:ascii="CyrillicTimes" w:hAnsi="CyrillicTimes"/>
          <w:i/>
          <w:sz w:val="26"/>
        </w:rPr>
        <w:t>ñìóòîé</w:t>
      </w:r>
      <w:r>
        <w:rPr>
          <w:rFonts w:cs="CyrillicTimes" w:ascii="CyrillicTimes" w:hAnsi="CyrillicTimes"/>
          <w:sz w:val="26"/>
        </w:rPr>
        <w:t>" è èíòåðâåíöèåé íà÷àëà XVIII â., êîãäà áûëè ðàçîðåíû íàèáîëåå ðàçâèòûå â õîçÿéñòâåííîì îòíîøåíèè ðàéîíû ñòðàíû. Íî ðàçîðèòåëüíûå âîéíû, íå åäèíñòâåííàÿ è íå ãëàâíàÿ ïðè÷èíà ýòîãî îòñòàâàíèÿ. Ðåøàþùåå âëèÿíèå íà ðàçâèòèå ñòðàíû îêàçûâàëè åå ïðèðîäíî-ãåîãðàôè÷åñêèå è ñîöèàëüíûå óñëîâèÿ. Ïðè íåçíà÷èòåëüíîé ÷èñëåííîñòè íàñåëåíèÿ è îãðîìíîé òåððèòîðèè â õîçÿéñòâåííûé îáîðîò ïîñòîÿííî âîâëåêàëèñü íîâûå öåëèííûå çåìëè, ÷òî íå ñîçäàâàëî çàèíòåðåñîâàííîñòè â ïîâûøåíèè ïðîèçâîäèòåëüíîñòè òðóäà è ñïîñîáñòâîâàëî ýêñòåíñèâíîìó ïóòè ðàçâèòèÿ ñåëüñêîãî õîçÿéñòâà.</w:t>
      </w:r>
    </w:p>
    <w:p>
      <w:pPr>
        <w:pStyle w:val="Normal"/>
        <w:keepLines/>
        <w:tabs>
          <w:tab w:val="clear" w:pos="720"/>
          <w:tab w:val="left" w:pos="737" w:leader="none"/>
        </w:tabs>
        <w:ind w:left="567" w:firstLine="567"/>
        <w:rPr>
          <w:rFonts w:ascii="CyrillicTimes" w:hAnsi="CyrillicTimes" w:cs="CyrillicTimes"/>
          <w:sz w:val="26"/>
        </w:rPr>
      </w:pPr>
      <w:r>
        <w:rPr>
          <w:rFonts w:cs="CyrillicTimes" w:ascii="CyrillicTimes" w:hAnsi="CyrillicTimes"/>
          <w:sz w:val="26"/>
        </w:rPr>
        <w:t>Îãðîìíûå ðåñóðñû ãîñóäàðñòâî íàïðàâëÿëî íà íóæäû îáî-ðîíû, â ðåçóëüòàòå ÷åãî ñèëüíîå ãîñóäàðñòâî ñêëàäûâàëîñü áåç ñîîòâåòñòâóþùåé ýêîíîìè÷åñêîé áàçû. Îòñþäà - òåíäåíöèÿ ê ïðåâðàùåíèþ âñåõ ñîñëîâèé â ñëóã ãîñóäàðñòâà, ê ôîðìèðîâàíèþ è óñèëåíèþ êðåïîñòíè÷åñòâà, êîòîðîå ñòàíîâèëîñü, â ñâîþ î÷åðåäü, òîðìîçîì ìàòåðèàëüíîãî è äóõîâíîãî ïðîãðåññà îáùåñòâà.</w:t>
      </w:r>
    </w:p>
    <w:p>
      <w:pPr>
        <w:pStyle w:val="Normal"/>
        <w:keepLines/>
        <w:tabs>
          <w:tab w:val="clear" w:pos="720"/>
          <w:tab w:val="left" w:pos="737" w:leader="none"/>
        </w:tabs>
        <w:ind w:left="567" w:firstLine="567"/>
        <w:rPr/>
      </w:pPr>
      <w:r>
        <w:rPr>
          <w:rFonts w:cs="CyrillicTimes" w:ascii="CyrillicTimes" w:hAnsi="CyrillicTimes"/>
          <w:sz w:val="26"/>
        </w:rPr>
        <w:t>Êðîìå âíóòðåííèõ, èìåëèñü è âíåøíèè ôàêòîðû. Ýòî îòñóòñòâèå ó Ðóññêîãî ãîñóäàðñòâà âûõîäà ê ìîðÿì è âîçìîæíîñòè èñïîëüçîâàíèÿ äåøåâûõ ïóòåé ñîîáùåíèÿ. Äâà ìîðÿ -  Áàëòèéñêîå è ×åðíîå - áûëè çàêðûòû äëÿ âíåøíèõ ñâÿçåé Îñìàíñêîé èìïåðèåé è Øâåöèåé. Ìîðÿ, îìûâàþùèå ñòðàíó ñ ñåâåðà è âîñòîêà, ïðàêòè÷åñêè íå ìîãëè áûòü èñïîëüçîâàíû äëÿ õîçÿéñòâåííûõ íóæä, òàê êàê ðåñóðñû Ñèáèðè è Äàëüíåãî Âîñòîêà íàõîäèëèñü ëèøü â íà÷àëüíîé ñòàäèè îñâîåíèÿ. Íà þãå Àñòðàõàíü îáåñïå÷èâàëà Ðîññèè ýêîíîìè÷åñêèå ñâÿçè ëèøü ñ Èðàíîì è Ñðåäíåé Àçèåé, à ýòè ðåãèîíû òîæå îòñòàâàëè â ñâîåì ðàçâèòèè. Åäèíñòâåííûìè ìîðñêèìè âîðîòàìè Ðîññèè îñòàâàëñÿ Àðõàíãåëüñê - ïîðò íà Áåëîì ìîðå, íî îí áûë áîëüøóþ ÷àñòü ãîäà ñêîâàí ëüäàìè, äà è ïóòü ñþäà èç Çàïàäíîé Åâðîïïû áûë â äâà ðàçà äëèííåå, ÷åì íà Áàëòèêó.</w:t>
      </w:r>
    </w:p>
    <w:p>
      <w:pPr>
        <w:pStyle w:val="Normal"/>
        <w:keepLines/>
        <w:tabs>
          <w:tab w:val="clear" w:pos="720"/>
          <w:tab w:val="left" w:pos="737" w:leader="none"/>
        </w:tabs>
        <w:ind w:left="567" w:firstLine="567"/>
        <w:jc w:val="both"/>
        <w:rPr>
          <w:rFonts w:ascii="CyrillicTimes" w:hAnsi="CyrillicTimes" w:cs="CyrillicTimes"/>
          <w:sz w:val="26"/>
        </w:rPr>
      </w:pPr>
      <w:r>
        <w:rPr>
          <w:rFonts w:cs="CyrillicTimes" w:ascii="CyrillicTimes" w:hAnsi="CyrillicTimes"/>
          <w:sz w:val="26"/>
        </w:rPr>
        <w:t>Èòàê, íà ðóáåæå XVII - XVIII ââ., Ðîññèÿ ñòîÿëà íà ïîðîãå ïðåîáðàçîâàíèé.</w:t>
      </w:r>
    </w:p>
    <w:p>
      <w:pPr>
        <w:pStyle w:val="Normal"/>
        <w:keepLines/>
        <w:tabs>
          <w:tab w:val="clear" w:pos="720"/>
          <w:tab w:val="left" w:pos="737" w:leader="none"/>
          <w:tab w:val="left" w:pos="1020" w:leader="none"/>
        </w:tabs>
        <w:ind w:left="567" w:firstLine="226"/>
        <w:jc w:val="center"/>
        <w:rPr>
          <w:rFonts w:ascii="CyrillicTimes" w:hAnsi="CyrillicTimes" w:cs="CyrillicTimes"/>
          <w:b/>
          <w:b/>
          <w:sz w:val="26"/>
          <w:lang w:val="ru-RU"/>
        </w:rPr>
      </w:pPr>
      <w:r>
        <w:rPr>
          <w:rFonts w:cs="CyrillicTimes" w:ascii="CyrillicTimes" w:hAnsi="CyrillicTimes"/>
          <w:b/>
          <w:sz w:val="26"/>
          <w:lang w:val="ru-RU"/>
        </w:rPr>
      </w:r>
    </w:p>
    <w:p>
      <w:pPr>
        <w:pStyle w:val="Normal"/>
        <w:keepLines/>
        <w:tabs>
          <w:tab w:val="clear" w:pos="720"/>
          <w:tab w:val="left" w:pos="737" w:leader="none"/>
          <w:tab w:val="left" w:pos="1020" w:leader="none"/>
        </w:tabs>
        <w:ind w:left="567" w:firstLine="226"/>
        <w:jc w:val="center"/>
        <w:rPr>
          <w:b/>
          <w:b/>
          <w:sz w:val="26"/>
          <w:lang w:val="ru-RU"/>
        </w:rPr>
      </w:pPr>
      <w:r>
        <w:rPr>
          <w:b/>
          <w:sz w:val="26"/>
          <w:lang w:val="ru-RU"/>
        </w:rPr>
      </w:r>
    </w:p>
    <w:p>
      <w:pPr>
        <w:pStyle w:val="Normal"/>
        <w:keepLines/>
        <w:tabs>
          <w:tab w:val="clear" w:pos="720"/>
          <w:tab w:val="left" w:pos="737" w:leader="none"/>
          <w:tab w:val="left" w:pos="1020" w:leader="none"/>
        </w:tabs>
        <w:ind w:left="567" w:firstLine="226"/>
        <w:jc w:val="center"/>
        <w:rPr>
          <w:b/>
          <w:b/>
          <w:sz w:val="26"/>
          <w:lang w:val="ru-RU"/>
        </w:rPr>
      </w:pPr>
      <w:r>
        <w:rPr>
          <w:b/>
          <w:sz w:val="26"/>
          <w:lang w:val="ru-RU"/>
        </w:rPr>
      </w:r>
    </w:p>
    <w:p>
      <w:pPr>
        <w:pStyle w:val="Normal"/>
        <w:keepLines/>
        <w:tabs>
          <w:tab w:val="clear" w:pos="720"/>
          <w:tab w:val="left" w:pos="737" w:leader="none"/>
          <w:tab w:val="left" w:pos="1020" w:leader="none"/>
        </w:tabs>
        <w:ind w:left="567" w:firstLine="226"/>
        <w:jc w:val="center"/>
        <w:rPr>
          <w:b/>
          <w:b/>
          <w:sz w:val="26"/>
          <w:lang w:val="ru-RU"/>
        </w:rPr>
      </w:pPr>
      <w:r>
        <w:rPr>
          <w:b/>
          <w:sz w:val="26"/>
          <w:lang w:val="ru-RU"/>
        </w:rPr>
      </w:r>
    </w:p>
    <w:p>
      <w:pPr>
        <w:pStyle w:val="Normal"/>
        <w:keepLines/>
        <w:tabs>
          <w:tab w:val="clear" w:pos="720"/>
          <w:tab w:val="left" w:pos="737" w:leader="none"/>
          <w:tab w:val="left" w:pos="1020" w:leader="none"/>
        </w:tabs>
        <w:ind w:left="567" w:firstLine="226"/>
        <w:jc w:val="center"/>
        <w:rPr>
          <w:b/>
          <w:b/>
          <w:sz w:val="26"/>
          <w:lang w:val="ru-RU"/>
        </w:rPr>
      </w:pPr>
      <w:r>
        <w:rPr>
          <w:b/>
          <w:sz w:val="26"/>
          <w:lang w:val="ru-RU"/>
        </w:rPr>
      </w:r>
    </w:p>
    <w:p>
      <w:pPr>
        <w:pStyle w:val="Normal"/>
        <w:keepLines/>
        <w:tabs>
          <w:tab w:val="clear" w:pos="720"/>
          <w:tab w:val="left" w:pos="737" w:leader="none"/>
          <w:tab w:val="left" w:pos="1020" w:leader="none"/>
        </w:tabs>
        <w:ind w:left="567" w:firstLine="226"/>
        <w:jc w:val="center"/>
        <w:rPr>
          <w:b/>
          <w:b/>
          <w:sz w:val="26"/>
          <w:lang w:val="ru-RU"/>
        </w:rPr>
      </w:pPr>
      <w:r>
        <w:rPr>
          <w:b/>
          <w:sz w:val="26"/>
          <w:lang w:val="ru-RU"/>
        </w:rPr>
      </w:r>
    </w:p>
    <w:p>
      <w:pPr>
        <w:pStyle w:val="Normal"/>
        <w:keepLines/>
        <w:tabs>
          <w:tab w:val="clear" w:pos="720"/>
          <w:tab w:val="left" w:pos="737" w:leader="none"/>
          <w:tab w:val="left" w:pos="1020" w:leader="none"/>
        </w:tabs>
        <w:ind w:left="567" w:firstLine="226"/>
        <w:jc w:val="center"/>
        <w:rPr>
          <w:b/>
          <w:b/>
          <w:sz w:val="26"/>
          <w:lang w:val="ru-RU"/>
        </w:rPr>
      </w:pPr>
      <w:r>
        <w:rPr>
          <w:b/>
          <w:sz w:val="26"/>
          <w:lang w:val="ru-RU"/>
        </w:rPr>
      </w:r>
    </w:p>
    <w:p>
      <w:pPr>
        <w:pStyle w:val="Normal"/>
        <w:keepLines/>
        <w:tabs>
          <w:tab w:val="clear" w:pos="720"/>
          <w:tab w:val="left" w:pos="737" w:leader="none"/>
          <w:tab w:val="left" w:pos="1020" w:leader="none"/>
        </w:tabs>
        <w:ind w:left="567" w:firstLine="226"/>
        <w:jc w:val="center"/>
        <w:rPr>
          <w:b/>
          <w:b/>
          <w:sz w:val="26"/>
          <w:lang w:val="ru-RU"/>
        </w:rPr>
      </w:pPr>
      <w:r>
        <w:rPr>
          <w:b/>
          <w:sz w:val="26"/>
          <w:lang w:val="ru-RU"/>
        </w:rPr>
      </w:r>
    </w:p>
    <w:p>
      <w:pPr>
        <w:pStyle w:val="Normal"/>
        <w:keepLines/>
        <w:tabs>
          <w:tab w:val="clear" w:pos="720"/>
          <w:tab w:val="left" w:pos="737" w:leader="none"/>
          <w:tab w:val="left" w:pos="1020" w:leader="none"/>
        </w:tabs>
        <w:ind w:left="567" w:firstLine="226"/>
        <w:jc w:val="center"/>
        <w:rPr>
          <w:b/>
          <w:b/>
          <w:sz w:val="26"/>
          <w:lang w:val="ru-RU"/>
        </w:rPr>
      </w:pPr>
      <w:r>
        <w:rPr>
          <w:b/>
          <w:sz w:val="26"/>
          <w:lang w:val="ru-RU"/>
        </w:rPr>
      </w:r>
    </w:p>
    <w:p>
      <w:pPr>
        <w:pStyle w:val="Normal"/>
        <w:keepLines/>
        <w:tabs>
          <w:tab w:val="clear" w:pos="720"/>
          <w:tab w:val="left" w:pos="737" w:leader="none"/>
          <w:tab w:val="left" w:pos="1020" w:leader="none"/>
        </w:tabs>
        <w:ind w:left="567" w:firstLine="226"/>
        <w:jc w:val="center"/>
        <w:rPr>
          <w:b/>
          <w:b/>
          <w:sz w:val="26"/>
          <w:lang w:val="ru-RU"/>
        </w:rPr>
      </w:pPr>
      <w:r>
        <w:rPr>
          <w:b/>
          <w:sz w:val="26"/>
          <w:lang w:val="ru-RU"/>
        </w:rPr>
      </w:r>
    </w:p>
    <w:p>
      <w:pPr>
        <w:pStyle w:val="Normal"/>
        <w:keepLines/>
        <w:tabs>
          <w:tab w:val="clear" w:pos="720"/>
          <w:tab w:val="left" w:pos="737" w:leader="none"/>
          <w:tab w:val="left" w:pos="1020" w:leader="none"/>
        </w:tabs>
        <w:ind w:left="567" w:firstLine="226"/>
        <w:jc w:val="center"/>
        <w:rPr>
          <w:b/>
          <w:b/>
          <w:sz w:val="26"/>
          <w:lang w:val="ru-RU"/>
        </w:rPr>
      </w:pPr>
      <w:r>
        <w:rPr>
          <w:b/>
          <w:sz w:val="26"/>
          <w:lang w:val="ru-RU"/>
        </w:rPr>
      </w:r>
    </w:p>
    <w:p>
      <w:pPr>
        <w:pStyle w:val="Normal"/>
        <w:keepLines/>
        <w:tabs>
          <w:tab w:val="clear" w:pos="720"/>
          <w:tab w:val="left" w:pos="737" w:leader="none"/>
          <w:tab w:val="left" w:pos="1020" w:leader="none"/>
        </w:tabs>
        <w:ind w:left="567" w:firstLine="226"/>
        <w:jc w:val="center"/>
        <w:rPr>
          <w:b/>
          <w:b/>
          <w:sz w:val="26"/>
          <w:lang w:val="ru-RU"/>
        </w:rPr>
      </w:pPr>
      <w:r>
        <w:rPr>
          <w:b/>
          <w:sz w:val="26"/>
          <w:lang w:val="ru-RU"/>
        </w:rPr>
      </w:r>
    </w:p>
    <w:p>
      <w:pPr>
        <w:pStyle w:val="Normal"/>
        <w:keepLines/>
        <w:tabs>
          <w:tab w:val="clear" w:pos="720"/>
          <w:tab w:val="left" w:pos="737" w:leader="none"/>
          <w:tab w:val="left" w:pos="1020" w:leader="none"/>
        </w:tabs>
        <w:ind w:left="567" w:firstLine="226"/>
        <w:jc w:val="center"/>
        <w:rPr>
          <w:b/>
          <w:b/>
          <w:sz w:val="26"/>
          <w:lang w:val="ru-RU"/>
        </w:rPr>
      </w:pPr>
      <w:r>
        <w:rPr>
          <w:b/>
          <w:sz w:val="26"/>
          <w:lang w:val="ru-RU"/>
        </w:rPr>
      </w:r>
    </w:p>
    <w:p>
      <w:pPr>
        <w:pStyle w:val="Normal"/>
        <w:keepLines/>
        <w:tabs>
          <w:tab w:val="clear" w:pos="720"/>
          <w:tab w:val="left" w:pos="737" w:leader="none"/>
          <w:tab w:val="left" w:pos="1020" w:leader="none"/>
        </w:tabs>
        <w:ind w:left="567" w:firstLine="226"/>
        <w:jc w:val="center"/>
        <w:rPr>
          <w:b/>
          <w:b/>
          <w:sz w:val="26"/>
          <w:lang w:val="ru-RU"/>
        </w:rPr>
      </w:pPr>
      <w:r>
        <w:rPr>
          <w:b/>
          <w:sz w:val="26"/>
          <w:lang w:val="ru-RU"/>
        </w:rPr>
      </w:r>
    </w:p>
    <w:p>
      <w:pPr>
        <w:pStyle w:val="Normal"/>
        <w:keepLines/>
        <w:tabs>
          <w:tab w:val="clear" w:pos="720"/>
          <w:tab w:val="left" w:pos="737" w:leader="none"/>
          <w:tab w:val="left" w:pos="1020" w:leader="none"/>
        </w:tabs>
        <w:ind w:left="567" w:firstLine="226"/>
        <w:jc w:val="center"/>
        <w:rPr>
          <w:rFonts w:ascii="CyrillicTimes" w:hAnsi="CyrillicTimes" w:cs="CyrillicTimes"/>
          <w:b/>
          <w:b/>
          <w:sz w:val="26"/>
        </w:rPr>
      </w:pPr>
      <w:r>
        <w:rPr>
          <w:rFonts w:cs="CyrillicTimes" w:ascii="CyrillicTimes" w:hAnsi="CyrillicTimes"/>
          <w:b/>
          <w:sz w:val="26"/>
        </w:rPr>
        <w:t xml:space="preserve">2. Ýêîíîìè÷åñêàÿ, ñîöèàëüíàÿ è ôèíàíñîâàÿ </w:t>
      </w:r>
    </w:p>
    <w:p>
      <w:pPr>
        <w:pStyle w:val="Normal"/>
        <w:keepLines/>
        <w:tabs>
          <w:tab w:val="clear" w:pos="720"/>
          <w:tab w:val="left" w:pos="737" w:leader="none"/>
          <w:tab w:val="left" w:pos="1020" w:leader="none"/>
        </w:tabs>
        <w:ind w:left="567" w:firstLine="226"/>
        <w:jc w:val="center"/>
        <w:rPr>
          <w:rFonts w:ascii="CyrillicTimes" w:hAnsi="CyrillicTimes" w:cs="CyrillicTimes"/>
          <w:b/>
          <w:b/>
          <w:sz w:val="26"/>
        </w:rPr>
      </w:pPr>
      <w:r>
        <w:rPr>
          <w:rFonts w:cs="CyrillicTimes" w:ascii="CyrillicTimes" w:hAnsi="CyrillicTimes"/>
          <w:b/>
          <w:sz w:val="26"/>
        </w:rPr>
        <w:t>ïîëèòèêà â ïåðâîé ÷åòâåðòè XVIII â.</w:t>
      </w:r>
    </w:p>
    <w:p>
      <w:pPr>
        <w:pStyle w:val="Normal"/>
        <w:keepLines/>
        <w:ind w:left="907" w:hanging="0"/>
        <w:rPr>
          <w:rFonts w:ascii="CyrillicTimes" w:hAnsi="CyrillicTimes" w:cs="CyrillicTimes"/>
          <w:b/>
          <w:b/>
          <w:sz w:val="26"/>
        </w:rPr>
      </w:pPr>
      <w:r>
        <w:rPr>
          <w:rFonts w:cs="CyrillicTimes" w:ascii="CyrillicTimes" w:hAnsi="CyrillicTimes"/>
          <w:b/>
          <w:sz w:val="26"/>
        </w:rPr>
      </w:r>
    </w:p>
    <w:p>
      <w:pPr>
        <w:pStyle w:val="Normal"/>
        <w:keepLines/>
        <w:tabs>
          <w:tab w:val="clear" w:pos="720"/>
          <w:tab w:val="left" w:pos="1134" w:leader="none"/>
        </w:tabs>
        <w:ind w:left="907" w:firstLine="511"/>
        <w:rPr/>
      </w:pPr>
      <w:r>
        <w:rPr>
          <w:rFonts w:cs="CyrillicTimes" w:ascii="CyrillicTimes" w:hAnsi="CyrillicTimes"/>
          <w:sz w:val="26"/>
        </w:rPr>
        <w:t>Íà ýêîíîìè÷åñêóþ ïîëèòèêó íà÷àëà XVIII â. îêàçàëè ðåøàþùåå âëèÿíèå äâà îñíîâíûõ ôàêòîðà: êîíöåïöèÿ ìåðêàíòèëèçìà è íåóäà÷íîå íà÷àëî Ñåâåðíîé âîéíû. Ñîãëàñíî èäåÿì ìåðêàíòåëèçìà, îñíîâîé áîãàòñòâà ãîñóäàðñòâà ÿâëÿþòñÿ íàêîïëåíèå äåíåã çà ñ÷åò àêòèâíîãî áàëàíñà òîðãîâëè, âûâîçà òîâàðà íà ÷óæûå ðûíêè è ïðåïÿòñòâèÿ ââîçà èíîñòðàííûõ òîâàðîâ íà ñâîé ðûíîê. Ýòî ïðåäïîëàãàëî âìåøàòåëüñòâî ãîñóäàðñòâà â ñôåðó ýêîíîìèêè: ïîîùðåíèå îäíèõ âèäîâ ïðîèçâîäñòâà è îãðàíè÷åíèå äðóãèõ. Ðàçâèòèå ïðîìûøëåííîñòè äèêòîâàëîñü èñêëþ÷èòåëüíî âîåííûìè íóæäàìè è áûëî îñîáîé çàáîòîé Ïåòðà. Âëàäåÿ áîëüøèìè ïî òîìó âðåìåíè ôèíàíñàìè è ìàòåðèàëüíûìè ðåñóðñàìè, çåìëåé, íåäðàìè è äàæå ëþäüìè, ãîñóäàðñòâî âçÿëî íà ñåáÿ ðåãóëèðîâàíèå ïðîìûøëåííîãî ñòðîèòåëüñòâà. Ïðè åãî íåïîñðåäñòâåííîì ó÷àñòèåì è íà åãî äåíüãè ñòàëè ñîçäàâàòüñÿ êàçåííûå ìàíóôàêòóðû, ïðåæäå âñåãî ïî ïðîèçâîäñòâó âîåííîé ïðîäóêöèè.</w:t>
      </w:r>
    </w:p>
    <w:p>
      <w:pPr>
        <w:pStyle w:val="Normal"/>
        <w:keepLines/>
        <w:tabs>
          <w:tab w:val="clear" w:pos="720"/>
          <w:tab w:val="left" w:pos="1134" w:leader="none"/>
        </w:tabs>
        <w:ind w:left="907" w:firstLine="511"/>
        <w:rPr/>
      </w:pPr>
      <w:r>
        <w:rPr>
          <w:rFonts w:cs="CyrillicTimes" w:ascii="CyrillicTimes" w:hAnsi="CyrillicTimes"/>
          <w:sz w:val="26"/>
        </w:rPr>
        <w:t>Ãîñóäàðñòâî çàõâàòèëî è òîðãîâëþ - ïóòåì ââåäåíèÿ ìîíîïîëèè íà çàãîòîâêó è ñáûò îïðåäåëåííûõ òîâàðîâ. Â 1705 ã. áûëà ââåäåíà ìîíîïîëèÿ íà ñîëü è òàáàê. Ïðèáûëü íà ïåðâóþ âîçðîñëà âäâîå, íà òàáàê - â 8 ðàç. Ââîäèëàñü ìîíîïîëèÿ íà ïðîäàæó òîâàðîâ çà ãðàíèöó: íà õëåá, ñàëî, ëåí, ïåíüêó, ñìîëó, èêðó, ìà÷òîâîå äåðåâî, âîñê, æåëåçî è äð. Óñòàíîâëåíèå ìîíîïîëèè ñîïðîâîæäàëîñü âîëþíòàðèñòñêèì ïîâûøåíèåì öåí íà ýòè òîâàðû, ðåãëàìåíòàöèåé òîðãîâîé äåÿòåëüíîñòè ðóññêèõ êóïöîâ. Ñëåäñòâèåì ýòîãî ñòàëà äåçîðãàíèçàöèÿ ñâîáîäíîãî, îñíîâàííîãî íà ðûíî÷íîé êîíúþêòóðå, ïðåäïðèíèìàòåëüñòâà. Ãîñóäàðñòâî äîáèëîñü ñâîåé öåëè - ïîñòóïëåíèÿ â êàçíó ðåçêî âîçðîñëè, íî íàñèëèå íàä ïðåäïðèíèìàòåëüñòâîì ñèñòåìàòè÷åñêè ðàçîðÿëî íàèáîëåå çàæèòî÷íóþ ÷àñòü êóïå÷åñòâà.</w:t>
      </w:r>
    </w:p>
    <w:p>
      <w:pPr>
        <w:pStyle w:val="Normal"/>
        <w:keepLines/>
        <w:tabs>
          <w:tab w:val="clear" w:pos="720"/>
          <w:tab w:val="left" w:pos="1134" w:leader="none"/>
        </w:tabs>
        <w:ind w:left="907" w:firstLine="511"/>
        <w:rPr/>
      </w:pPr>
      <w:r>
        <w:rPr>
          <w:rFonts w:cs="CyrillicTimes" w:ascii="CyrillicTimes" w:hAnsi="CyrillicTimes"/>
          <w:sz w:val="26"/>
        </w:rPr>
        <w:t>Ê êîíöó Ñåâåðíîé âîéíû, êîãäà ïîáåäà áûëà î÷åâèäíà, â òîðãîâîïðîìûøëåííîé ïîëèòèêå ïðàâèòåëüñòâà ïðîèçîøëè îïðåäåëåííûå èçìåíåíèÿ. Áûëè ïðèíÿòû ìåðû ïî ïîîùðåíèþ ÷àñòíîãî ïðåäïðèíèìàòåëüñòâà. “</w:t>
      </w:r>
      <w:r>
        <w:rPr>
          <w:rFonts w:cs="CyrillicTimes" w:ascii="CyrillicTimes" w:hAnsi="CyrillicTimes"/>
          <w:i/>
          <w:sz w:val="26"/>
        </w:rPr>
        <w:t>Áåðãïðèâèëåãèÿ</w:t>
      </w:r>
      <w:r>
        <w:rPr>
          <w:rFonts w:cs="CyrillicTimes" w:ascii="CyrillicTimes" w:hAnsi="CyrillicTimes"/>
          <w:sz w:val="26"/>
        </w:rPr>
        <w:t>” (1719ã.)    ðàçðåøèëà èñêàòü ïîëåçíûå èñêîïàåìûå è ñòðîèòü çàâîäû âñåì áåç èñêëþ÷åíèÿ æèòåëÿì ñòðàíû è èíîñòðàíöàì. Ïîëó÷èëà ðàñïðîñòðàíåíèå ïðàêòèêà ïåðåäà÷è ãîñóäàðñòâåííûõ ïðåäïðèÿòèé (â ïåðâóþ î÷åðåäü óáûòî÷íûõ) ÷àñòíûì âëàäåëüöàì èëè êîìïàíèÿì. Íîâûå âëàäåëüöû ïîëó÷àëè îò êàçíû ðàçëè÷íûå ëüãîòû. Ãîñóäàðñòâî îòêàçàëîñü îò ñâîåé ìîíîïîëèè íà ïðîäàæó ðÿäà òîâàðîâ íà âíåøíåì ðûíêå.Îäíàêî ðåàëüíîé ýêîíîìè÷åñêîé ñâîáîäû ïðåäïðèíèìàòåëè íå ïîëó÷èëè. Â 1715 ã. áûë ïðèíÿò óêàç î ñîçäàíèè ïðîìûøëåííûõ è òîðãîâûõ êîìïàíèé, ÷ëåíû êîòîðûõ, îòäàâ ñâîè êàïèòàëû â îáùèé êîòåë, áûëè  ñâÿçàíû êðóãîâîé ïîðóêîé è íåñëè îáùóþ îòâåòñòâåííîñòü ïåðåä ãîñóäàðñòâîì. Êîìïàíèÿ ôàêòè÷åñêè íå îáëàäàëà ïðàâîì ÷àñòíîé ñîáñòâåííîñòè.</w:t>
      </w:r>
    </w:p>
    <w:p>
      <w:pPr>
        <w:pStyle w:val="Normal"/>
        <w:keepLines/>
        <w:tabs>
          <w:tab w:val="clear" w:pos="720"/>
          <w:tab w:val="left" w:pos="426" w:leader="none"/>
          <w:tab w:val="left" w:pos="1134" w:leader="none"/>
        </w:tabs>
        <w:ind w:left="907" w:firstLine="511"/>
        <w:rPr/>
      </w:pPr>
      <w:r>
        <w:rPr>
          <w:rFonts w:eastAsia="CyrillicTimes" w:cs="CyrillicTimes" w:ascii="CyrillicTimes" w:hAnsi="CyrillicTimes"/>
          <w:sz w:val="26"/>
        </w:rPr>
        <w:t xml:space="preserve"> </w:t>
      </w:r>
      <w:r>
        <w:rPr>
          <w:rFonts w:cs="CyrillicTimes" w:ascii="CyrillicTimes" w:hAnsi="CyrillicTimes"/>
          <w:sz w:val="26"/>
        </w:rPr>
        <w:t>Âûïîëíåíèå êàçåííûõ çàêàçîâ ñòàëî ãëàâíîé îáÿçàííîñòüþ âëàäåëüöà çàâîäà. È òîëüêî èçëèøêè îí ìîã ðåàëèçîâàòü íà ðûíêå. Ýòî ñíèæàëî çíà÷åíèå êîíêóðåíöèè êàê ãëàâíîãî ñòèìóëà ðàçâèòèÿ áèçíåñà. Îòñóòñòâèå êîíêóðåíöèè, êðîìå òîãî, òîðìîçèëî ñîâåðøåíñòâîâàíèå ïðîèçâîäñòâà.</w:t>
      </w:r>
    </w:p>
    <w:p>
      <w:pPr>
        <w:pStyle w:val="Normal"/>
        <w:keepLines/>
        <w:tabs>
          <w:tab w:val="clear" w:pos="720"/>
          <w:tab w:val="left" w:pos="1134" w:leader="none"/>
        </w:tabs>
        <w:ind w:left="907" w:firstLine="511"/>
        <w:rPr/>
      </w:pPr>
      <w:r>
        <w:rPr>
          <w:rFonts w:cs="CyrillicTimes" w:ascii="CyrillicTimes" w:hAnsi="CyrillicTimes"/>
          <w:sz w:val="26"/>
        </w:rPr>
        <w:t>Êîíòðîëü çà îòå÷åñòâåííîé ïðîìûøëåííîñòüþ îñóùåñòâëÿëà Áåðã-ìàíóôàêòóð-êîëëåãèÿ, îáëàäàâøàÿ èñêëþ÷èòåëüíûìè ïðàâàìè: îíà äàâàëà ðàçðåøåíèå íà îòêðûòèå çàâîäîâ, óñòàíàâëèâàëà öåíû íà ïðîäóêöèþ, èìåëà ìîíîïîëüíîå ïðàâî íà ïîêóïêó òîâàðîâ ó ìàíóôàêòóð, îñóùåñòâëÿëà àäìèíèñòðàòèâíóþ è ñóäåáíóþ âëàñòü íàä âëàäåëüöàìè è ðàáîòíèêàìè.</w:t>
      </w:r>
    </w:p>
    <w:p>
      <w:pPr>
        <w:pStyle w:val="Normal"/>
        <w:keepLines/>
        <w:tabs>
          <w:tab w:val="clear" w:pos="720"/>
          <w:tab w:val="left" w:pos="-2410" w:leader="none"/>
        </w:tabs>
        <w:ind w:left="907" w:firstLine="511"/>
        <w:rPr/>
      </w:pPr>
      <w:r>
        <w:rPr>
          <w:rFonts w:cs="CyrillicTimes" w:ascii="CyrillicTimes" w:hAnsi="CyrillicTimes"/>
          <w:sz w:val="26"/>
        </w:rPr>
        <w:t>Ðåôîðìû îõâàòèëè è ñôåðó ìåëêîòîâàðíîãî ïðîèçâîäñòâà, ñïîñîáñòâîâàëè ðàçâèòèþ ðåìåñëà, êðåñòüÿíñêèõ ïðîìûñëîâ (íàïðèìåð, èçãîòîâëåíèå ïîëîòíà). Â 1711 ã. ïðè ìàíóôàêòóðàõ áûëè ó÷ðåæäåíû ðåìåñëåííûå øêîëû. Óêàçàìè 1722 ã. â ãîðîäàõ áûëî ââåäåíî öåõîâîå óñòðîéñòâî. Âñå ðåìåñëåííèêè âî ãëàâå ñ èçáèðàåìûì ñòàðîñòîé áûëè ðàñïèñàíû â çàâèñèìîñòè îò ñïåöèàëüíîñòè ïî öåõàì, ãäå îíè ñòàíîâèëèñü ìàñòåðàìè, ïîäìàñòåðüÿìè è ó÷åíèêàìè. Âñåãî â ãîðîäàõ Ðîññèè â 20-õ ãã. XVIII â. áûëî îêîëî 16 òûñ. ðåìåñëåííèêîâ, ïðè÷åì òîëüêî â Ìîñêâå - 6.8 òûñ. â ñîñòàâå 146 öåõîâ. Ñîçäàíèå öåõîâ ñâèäåòåëüñòâîâàëî î ïîêðîâèòåëüñòâå âëàñòåé ðàçâèòèþ ðåìåñåë è èõ ðåãëàìåíòàöèè.</w:t>
      </w:r>
    </w:p>
    <w:p>
      <w:pPr>
        <w:pStyle w:val="Normal"/>
        <w:keepLines/>
        <w:tabs>
          <w:tab w:val="clear" w:pos="720"/>
          <w:tab w:val="left" w:pos="-2127" w:leader="none"/>
        </w:tabs>
        <w:ind w:left="907" w:firstLine="511"/>
        <w:rPr/>
      </w:pPr>
      <w:r>
        <w:rPr>
          <w:rFonts w:cs="CyrillicTimes" w:ascii="CyrillicTimes" w:hAnsi="CyrillicTimes"/>
          <w:sz w:val="26"/>
        </w:rPr>
        <w:t>Ñåëüñêîå õîçÿéñòâî ïðè Ïåòðå ðàçâèâàëîñü ìåäëåííî, â îñíîâíîì ýêñòåíñèâíûì ïóòåì. Îäíàêî è çäåñü áûëè ïîïûòêè ðåôîðì. Óêàçîì 1721 ã. êðåñòüÿíàì ïðåäïèñûâàëîñü ïðèìåíÿòü âî âðåìÿ æàòâû âìåñòî ñåðïà, êîñû è ãðàáëè. Ââîäèëèñü íîâûå êóëüòóðû - òàáàê, âèíîãðàä, òóòîâûå è ôðóêòîâûå äåðåâüÿ, ëåêàðñòâåííûå ðàñòåíèÿ, ðàçâîäèëèñü íîâûå ïîðîäû ñêîòà; ìîëî÷íûå êîðîâû è îâöû-ìåðèíîñû.</w:t>
      </w:r>
    </w:p>
    <w:p>
      <w:pPr>
        <w:pStyle w:val="Normal"/>
        <w:keepLines/>
        <w:tabs>
          <w:tab w:val="clear" w:pos="720"/>
          <w:tab w:val="left" w:pos="-2268" w:leader="none"/>
          <w:tab w:val="left" w:pos="1418" w:leader="none"/>
        </w:tabs>
        <w:ind w:left="907" w:firstLine="511"/>
        <w:rPr/>
      </w:pPr>
      <w:r>
        <w:rPr>
          <w:rFonts w:cs="CyrillicTimes" w:ascii="CyrillicTimes" w:hAnsi="CyrillicTimes"/>
          <w:sz w:val="26"/>
        </w:rPr>
        <w:t>Àêòèâíîå âìåøàòåëüñòâî ãîñóäàðñòâà â ñôåðó ýêîíîìèêè äåôîìèðîâàëî ñîöèàëüíûå îòíîøåíèÿ. Ïðåæäå âñåãî ýòî ïðîÿâèëîñü â õàðàêòåðå èñïîëüçîâàíèÿ ðàáî÷åé ñèëû. Âî âðåìÿ Ñåâåðíîé âîéíû ãîñóäàðñòâî è âëàäåëüöû ìàíóôàêòóð èñïîëüçîâàëè êàê âîëüíîíàåìíóþ ðàáî÷óþ ñèëó, áåãëûõ è ãóëÿùèõ, òàê è ïðèïèñíûõ êðåñòüÿí, îòðàáàòûâàþùèõ íà çàâîäàõ ãîñóäàðñòâåííûå íàëîãè. Îäíàêî â íà÷àëå 20-õ ã. XVIII â. ïðîáëåìà ðàáî÷åé ñèëû îáîñòðèëàñü: óñèëèëàñü áîðüáà ñ ïîáåãàìè êðåñòüÿí, íà÷àëîñü êëàññîâîå âîçâðàùåíèå áåãëûõ ïðåæíèì âëàäåëüöàì, áûëà ïðîâåäåíà ðåâèçèÿ íàñåëåíèÿ ñ ïîñëåäóþùåé ôèêñàöèåé ñîöèàëüíîãî ñòàòóñà êàæäîãî ÷åëîâåêà ïóòåì çàêðåïëåíèÿ íàâå÷íî ê ìåñòó çàïèñè â íàëîãîâûé êàäàñòð. Âíå çàêîíà áûëè ïîñòàâëåíû “</w:t>
      </w:r>
      <w:r>
        <w:rPr>
          <w:rFonts w:cs="CyrillicTimes" w:ascii="CyrillicTimes" w:hAnsi="CyrillicTimes"/>
          <w:i/>
          <w:sz w:val="26"/>
        </w:rPr>
        <w:t>âîëüíûå è ãóëÿùèå</w:t>
      </w:r>
      <w:r>
        <w:rPr>
          <w:rFonts w:cs="CyrillicTimes" w:ascii="CyrillicTimes" w:hAnsi="CyrillicTimes"/>
          <w:sz w:val="26"/>
        </w:rPr>
        <w:t>”, êîòîðûõ ïðèðàâíÿëè ê áåãëûì ïðåñòóïíèêàì.</w:t>
      </w:r>
    </w:p>
    <w:p>
      <w:pPr>
        <w:pStyle w:val="Normal"/>
        <w:keepLines/>
        <w:tabs>
          <w:tab w:val="clear" w:pos="720"/>
          <w:tab w:val="left" w:pos="1418" w:leader="none"/>
        </w:tabs>
        <w:ind w:left="907" w:firstLine="511"/>
        <w:rPr/>
      </w:pPr>
      <w:r>
        <w:rPr>
          <w:rFonts w:cs="CyrillicTimes" w:ascii="CyrillicTimes" w:hAnsi="CyrillicTimes"/>
          <w:sz w:val="26"/>
        </w:rPr>
        <w:t>Â 1721 ã. Ïåòð ïîäïèñàë óêàç, ðàçðåøàâøèé ïîêóïàòü ê çàâîäàì êðåïîñòíûõ. Òàêèå êðåñòüÿíå ñòàëè íàçûâàòüñÿ ïîñåññèîííûìè (âëàäåëü÷åñêèìè).</w:t>
      </w:r>
      <w:r>
        <w:rPr>
          <w:sz w:val="26"/>
          <w:lang w:val="ru-RU"/>
        </w:rPr>
        <w:t xml:space="preserve"> </w:t>
      </w:r>
      <w:r>
        <w:rPr>
          <w:rFonts w:cs="CyrillicTimes" w:ascii="CyrillicTimes" w:hAnsi="CyrillicTimes"/>
          <w:sz w:val="26"/>
        </w:rPr>
        <w:t>Îñîáåííîñòüþ ðàçâèòèÿ ðóññêîé ïðîìûøëåííîñòè â ïåðâîé ïîëîâèíå XVIII â. ñòàëî øèðîêîå ïðèìåíåíèå ïîäíåâîëüíîãî òðóäà. Ýòî îçíà÷àëî ïðåâðàùåíèå ïðîìûøëåííûõ ïðåäïðèÿòèé, íà êîòîðûõ ìîã çàðîäèòüñÿ êàïèòàëèñòè÷åñêèé óêëàä, â ïðåäïðèÿòèÿ êðåïîñòíè÷åñêîé ýêîíîìèêè. Ïðåîáëàäàíèå íà ìàíóôàêòóðàõ òðóäà ïîñåññèîííûõ è ïðèïèñíûõ êðåñòüÿí â êîíå÷íîì èòîãå ïðåäîïðåäåëèëî îòñòàâàíèå Ðîññèè îò Åâðîïïû. Íî ýòà òåíäåíöèÿ îòñòàâàíèÿ ïðîÿâèëàñü íåñêîëüêî ïîçæå. À â ïåðâîé ÷åòâåðòè XVIII  â. áûëà ñîçäàíà ñðàâíèòåëüíî ìîùíàÿ ýêîíîìè÷åñêàÿ áàçà - îêîëî 100 ìàíóôàêòóðíûõ ïðåäïðèÿòèé. Ãîñóäàðñòâåííîå âìåøàòåëüñòâî â ýêîíîìèêó, îòñóòñòâèå ðûíêà ðàáî÷åé ñèëû òîðìîçèëî âñòóïëåíèå Ðîññèè íà ïóòü, ïî êîòîðîìó óæå øëè ìíîãèå åâðîïåéñêèå ñòðàíû. Ôèíàíñîâàÿ ïîëèòèêà ãîñóäàðñòâà â ãîäû ïðàâëåíèÿ Ïåòðà õàðàêòåðèçîâàëàñü íåáûâàëûì íàëîãîâûì ãíåòîì. Ðîñò ãîñóäàðñòâåííîãî áþäæåòà, íåîáõîäèìûé äëÿ âåäåíèÿ âîéíû, àêòèâíîé âíóòðåííåé è âíåøíåé ïîëèòèêå, äîñòèãàëñÿ çà ñ÷åò ðàñøèðåíèÿ êîñâåííûõ è óâåëè÷åíèÿ ïðÿìûõ íàëîãîâ. Ñïåöèàëüíûìè “</w:t>
      </w:r>
      <w:r>
        <w:rPr>
          <w:rFonts w:cs="CyrillicTimes" w:ascii="CyrillicTimes" w:hAnsi="CyrillicTimes"/>
          <w:i/>
          <w:sz w:val="26"/>
        </w:rPr>
        <w:t>ïðèáûëüùèêàìè</w:t>
      </w:r>
      <w:r>
        <w:rPr>
          <w:rFonts w:cs="CyrillicTimes" w:ascii="CyrillicTimes" w:hAnsi="CyrillicTimes"/>
          <w:sz w:val="26"/>
        </w:rPr>
        <w:t>” âî ãëàâå ñ À.Êóðáàòîâûì âûèñêèâàëèñü âñå íîâûå èñòî÷íèêè äîõîäîâ: áàííàÿ, ðûáíàÿ, ìåäîâàÿ, êîíñêàÿ è äðóãèå ïîäàòè, âïëîòü äî íàëîãà íà áîðîäû. Âñåãî êîñâåííûõ (êàíöåëÿðñêèõ) ñáîðîâ ê 1724 ã. íàñ÷èòûâàëîñü äî 40 âèäîâ. Â äîïîëíåíèå ê ýòîìó èñòî÷íèêó äîõîäîâ çíà÷èòåëüíûå ïðèáûëè äàâàëà êàçåííàÿ òîðãîâëÿ. Íàðÿäó ñ óêàçàííûìè ïîáîðàìè ââîäèëèñü è ïðÿìûå íàëîãè: ðåêðóòñêèå, äðàãóíñêèå, êîðàáåëüíûå è äðóãèå îñîáûå (ñáîðû). Íåìàëûå äîõîäû ïðèíîñèëà ÷åêàíêà ìîíåòû ìåíüøåãî âåñà è ïîíèæåíèå ñîäåðæàíèÿ â íåé ñåðåáðà. Ïîèñêè íîâûõ èñòî÷íèêîâ äîõîäîâ ïðèâåëè ê êîðåííîé ðåôîðìå âñåé íàëîãîâîé ñèñòåìû - ââåäåíèþ ïîäóøíîé ïîäàòè. Ñ êîíöà 1718 ã. ïî 1724 ã. â Ðîññèè áûëà ïðîâåäåíà ïåðåïèñü íàñåëåíèÿ è ó÷òåíî 5,4 ìëí. äóø ìóæñêîãî ïîëà, îáëîæåííûõ åäèíîé ïîäàòüþ: ñ ïîìåùè÷üèõ êðåñòüÿí - 74 êîïåéêè., ñ ãîñóäàðñòâåííûõ êðåñòüÿí - 1 ðóá. 14 êîï., ñ ïîñàäñêèõ (ðåìåñëåííèêîâ è êóïöîâ) - 1 ðóá. 20 êîï. Ê êîíöó ïåòðîâñêîãî ïðàâëåíèÿ ãîñóäàðñòâåííûå äîõîäû ïî ñðàâíåíèþ ñ 1701 ã. âûðîñëè â 4 ðàçà è ñîñòàâèëè 8,5 ìëí. ðóá., èç êîòîðûõ áîëåå ïîëîâèíû (4,6 ìëí. ðóá.) ïðèõîäèëîñü íà ïîäóøíóþ ïîäàòü.</w:t>
      </w:r>
    </w:p>
    <w:p>
      <w:pPr>
        <w:pStyle w:val="Normal"/>
        <w:keepLines/>
        <w:tabs>
          <w:tab w:val="clear" w:pos="720"/>
          <w:tab w:val="left" w:pos="1418" w:leader="none"/>
        </w:tabs>
        <w:ind w:left="907" w:firstLine="511"/>
        <w:rPr>
          <w:rFonts w:ascii="CyrillicTimes" w:hAnsi="CyrillicTimes" w:cs="CyrillicTimes"/>
          <w:sz w:val="26"/>
        </w:rPr>
      </w:pPr>
      <w:r>
        <w:rPr>
          <w:rFonts w:cs="CyrillicTimes" w:ascii="CyrillicTimes" w:hAnsi="CyrillicTimes"/>
          <w:sz w:val="26"/>
        </w:rPr>
      </w:r>
    </w:p>
    <w:p>
      <w:pPr>
        <w:pStyle w:val="Normal"/>
        <w:keepLines/>
        <w:tabs>
          <w:tab w:val="clear" w:pos="720"/>
          <w:tab w:val="left" w:pos="1418" w:leader="none"/>
        </w:tabs>
        <w:ind w:left="907" w:firstLine="511"/>
        <w:rPr>
          <w:rFonts w:ascii="CyrillicTimes" w:hAnsi="CyrillicTimes" w:cs="CyrillicTimes"/>
          <w:sz w:val="26"/>
        </w:rPr>
      </w:pPr>
      <w:r>
        <w:rPr>
          <w:rFonts w:cs="CyrillicTimes" w:ascii="CyrillicTimes" w:hAnsi="CyrillicTimes"/>
          <w:sz w:val="26"/>
        </w:rPr>
      </w:r>
    </w:p>
    <w:p>
      <w:pPr>
        <w:pStyle w:val="Normal"/>
        <w:keepLines/>
        <w:tabs>
          <w:tab w:val="clear" w:pos="720"/>
          <w:tab w:val="left" w:pos="1418" w:leader="none"/>
        </w:tabs>
        <w:ind w:left="907" w:firstLine="511"/>
        <w:rPr>
          <w:rFonts w:ascii="CyrillicTimes" w:hAnsi="CyrillicTimes" w:cs="CyrillicTimes"/>
          <w:sz w:val="26"/>
        </w:rPr>
      </w:pPr>
      <w:r>
        <w:rPr>
          <w:rFonts w:cs="CyrillicTimes" w:ascii="CyrillicTimes" w:hAnsi="CyrillicTimes"/>
          <w:sz w:val="26"/>
        </w:rPr>
      </w:r>
    </w:p>
    <w:p>
      <w:pPr>
        <w:pStyle w:val="Normal"/>
        <w:keepLines/>
        <w:tabs>
          <w:tab w:val="clear" w:pos="720"/>
          <w:tab w:val="left" w:pos="1418" w:leader="none"/>
        </w:tabs>
        <w:ind w:left="907" w:firstLine="511"/>
        <w:rPr>
          <w:rFonts w:ascii="CyrillicTimes" w:hAnsi="CyrillicTimes" w:cs="CyrillicTimes"/>
          <w:sz w:val="26"/>
        </w:rPr>
      </w:pPr>
      <w:r>
        <w:rPr>
          <w:rFonts w:cs="CyrillicTimes" w:ascii="CyrillicTimes" w:hAnsi="CyrillicTimes"/>
          <w:sz w:val="26"/>
        </w:rPr>
      </w:r>
    </w:p>
    <w:p>
      <w:pPr>
        <w:pStyle w:val="Normal"/>
        <w:jc w:val="both"/>
        <w:rPr>
          <w:rFonts w:ascii="CyrillicTimes" w:hAnsi="CyrillicTimes" w:cs="CyrillicTimes"/>
          <w:sz w:val="26"/>
        </w:rPr>
      </w:pPr>
      <w:r>
        <w:rPr>
          <w:rFonts w:cs="CyrillicTimes" w:ascii="CyrillicTimes" w:hAnsi="CyrillicTimes"/>
          <w:b/>
          <w:sz w:val="26"/>
        </w:rPr>
        <w:t>3. Ðåôîðìû îðãàíîâ âëàñòè, óïðàâëåíèÿ è àðìèè.</w:t>
      </w:r>
    </w:p>
    <w:p>
      <w:pPr>
        <w:pStyle w:val="Normal"/>
        <w:ind w:firstLine="567"/>
        <w:rPr>
          <w:rFonts w:ascii="CyrillicTimes" w:hAnsi="CyrillicTimes" w:cs="CyrillicTimes"/>
          <w:sz w:val="26"/>
        </w:rPr>
      </w:pPr>
      <w:r>
        <w:rPr>
          <w:rFonts w:cs="CyrillicTimes" w:ascii="CyrillicTimes" w:hAnsi="CyrillicTimes"/>
          <w:sz w:val="26"/>
        </w:rPr>
      </w:r>
    </w:p>
    <w:p>
      <w:pPr>
        <w:pStyle w:val="Normal"/>
        <w:ind w:firstLine="567"/>
        <w:rPr>
          <w:rFonts w:ascii="CyrillicTimes" w:hAnsi="CyrillicTimes" w:cs="CyrillicTimes"/>
          <w:sz w:val="26"/>
        </w:rPr>
      </w:pPr>
      <w:r>
        <w:rPr>
          <w:rFonts w:cs="CyrillicTimes" w:ascii="CyrillicTimes" w:hAnsi="CyrillicTimes"/>
          <w:sz w:val="26"/>
        </w:rPr>
      </w:r>
    </w:p>
    <w:p>
      <w:pPr>
        <w:pStyle w:val="Normal"/>
        <w:ind w:firstLine="567"/>
        <w:rPr/>
      </w:pPr>
      <w:r>
        <w:rPr>
          <w:rFonts w:cs="CyrillicTimes" w:ascii="CyrillicTimes" w:hAnsi="CyrillicTimes"/>
          <w:sz w:val="26"/>
        </w:rPr>
        <w:t>Ïðèäÿ ê âëàñòè â 1689 ã., Ïåòð óíàñëåäîâàë òðàäèöèîííóþ ñèñòåìó óïðàâëåíèÿ XVII â. ñ Áîÿðñêîé äóìîé è ïðèêàçàìè êàê öåíòðàëüíûìè ó÷ðåæäåíèÿìè. Ïî ìåðå óñèëåíèÿ ñàìîäåðæàâèÿ Áîÿðñêàÿ äóìà, êàê óçêèé ñîñëîâíûé îðãàí, óòðà÷èâàëà ñâîå çíà÷åíèå è â íà÷àëå XVII â. èñ÷åçëà. Ñâåäåíèÿ î çàñåäàíèÿõ Áîÿðñêîé äóìû îáðûâàþòñÿ â 1704 ã. Åå ôóíêöèè ñòàëà âûïîëíÿòü “</w:t>
      </w:r>
      <w:r>
        <w:rPr>
          <w:rFonts w:cs="CyrillicTimes" w:ascii="CyrillicTimes" w:hAnsi="CyrillicTimes"/>
          <w:i/>
          <w:sz w:val="26"/>
        </w:rPr>
        <w:t>êîíñèëèÿ ìèíèñòðîâ</w:t>
      </w:r>
      <w:r>
        <w:rPr>
          <w:rFonts w:cs="CyrillicTimes" w:ascii="CyrillicTimes" w:hAnsi="CyrillicTimes"/>
          <w:sz w:val="26"/>
        </w:rPr>
        <w:t>” - ñîâåò íà÷àëüíèêîâ âàæíåéøèõ ïðàâèòåëüñòâåííûõ âåäîìñòâ. Â äåÿòåëüíîñòè äàííîãî îðãàíà óæå âèäíû ýëåìåíòû áþðîêðàòèçàöèè óïðàâëåíèÿ - ðåæèì ðàáîòû, ñòðîãîå ðàñïðåäåëåíèå îáÿçàííîñòåé, ââåäåíèå ðåãëàìåíòèðîâàííîãî äåëîïðîèçâîäñòâà.</w:t>
      </w:r>
    </w:p>
    <w:p>
      <w:pPr>
        <w:pStyle w:val="Normal"/>
        <w:ind w:firstLine="567"/>
        <w:rPr/>
      </w:pPr>
      <w:r>
        <w:rPr>
          <w:rFonts w:cs="CyrillicTimes" w:ascii="CyrillicTimes" w:hAnsi="CyrillicTimes"/>
          <w:sz w:val="26"/>
        </w:rPr>
        <w:t>Îáðàçîâàíèå Ñåíàòà â 1711 ã. ñòàëî ñëåäóþùèì øàãîì â îðãàíèçàöèè íîâîãî àïïàðàòà óïðàâëåíèÿ. Ñåíàò ñîçäàâàëñÿ êàê âûñøèé îðãàí óïðàâëåíèÿ, ñîñðåäîòî÷èâøèé â ñâîèõ ðóêàõ àäìèíèñòðàòèâíî-óïðàâëåí÷åñêèå, ñóäåáíûå è çàêîíîñîâåùàòåëüíûå ôóíêöèè. Â Ñåíàòå ââîäèëñÿ ïðèíöèï êîëëåãèàëüíîñòè: áåç îáùåãî ñîãëàñèÿ ðåøåíèå â ñèëó íå âñòóïàëî. Âïåðâûå â ãîñóäàðñòâåííîì ó÷ðåæäåíèè, êàê è â àðìèè, ââîäèëàñü ëè÷íàÿ ïðèñÿãà.</w:t>
      </w:r>
    </w:p>
    <w:p>
      <w:pPr>
        <w:pStyle w:val="Normal"/>
        <w:ind w:firstLine="567"/>
        <w:rPr/>
      </w:pPr>
      <w:r>
        <w:rPr>
          <w:rFonts w:cs="CyrillicTimes" w:ascii="CyrillicTimes" w:hAnsi="CyrillicTimes"/>
          <w:sz w:val="26"/>
        </w:rPr>
        <w:t xml:space="preserve">Ðåôîðìà àäìèíèñòðàòèâíîé ñèñòåìû áûëà ïðîäîëæåíà íà ðóáåæå 10-20-õ ãã. XVIII â. Â åå îñíîâå ëåæàëè ïðèíöèïû êàìåðàëèçìà - ó÷åíèÿ î áþðîêðàòå÷åñêîì óïðàâëåíèè, êîòîðûé ïðåäïîëàãàë: ôóíêöèîíàëüíûé ïðèíöèï óïðàâëåíèÿ, êîëëåãèàëüíîñòü, ÷åòêóþ ðåãëàìåíòàöèþ îáÿçàííîñòåé ÷èíîâíèêîâ, ñïåöèàëèçàöèþ êàíöåëÿðñêîãî òðóäà, åäèíîîáðàçíûå øòàòû è æàëîâàíüå. </w:t>
      </w:r>
    </w:p>
    <w:p>
      <w:pPr>
        <w:pStyle w:val="Normal"/>
        <w:ind w:firstLine="567"/>
        <w:rPr/>
      </w:pPr>
      <w:r>
        <w:rPr>
          <w:rFonts w:cs="CyrillicTimes" w:ascii="CyrillicTimes" w:hAnsi="CyrillicTimes"/>
          <w:sz w:val="26"/>
        </w:rPr>
        <w:t>Â 1718 ã. áûë ïðèíÿò “</w:t>
      </w:r>
      <w:r>
        <w:rPr>
          <w:rFonts w:cs="CyrillicTimes" w:ascii="CyrillicTimes" w:hAnsi="CyrillicTimes"/>
          <w:i/>
          <w:sz w:val="26"/>
        </w:rPr>
        <w:t>Ðååñòð êîëëåãèÿì</w:t>
      </w:r>
      <w:r>
        <w:rPr>
          <w:rFonts w:cs="CyrillicTimes" w:ascii="CyrillicTimes" w:hAnsi="CyrillicTimes"/>
          <w:sz w:val="26"/>
        </w:rPr>
        <w:t>”. Âìåñòî 44 ïðèêàçîâ ó÷ðåæäàëèñü êîëëåãèè. Èõ ÷èñëî ñîñòàâëÿëî 10-11. Â 1720 ã. áûë óòâåðæäåí Ãåíåðàëüíûé ðåãëàìåíò êîëëåãèè, ñîãëàñíî êîòîðîìó êàæäàÿ êîëëåãèÿ ñîñòîÿëà èç ïðåçèäåíòà, âèöå-ïðåçèäåíòà, 4-5 ñîâåòíèêîâ è 4 àññåñîðîâ. Ïîìèìî ÷åòûðåõ êîëëåãèé, âåäàâøèõ èíîñòðàííûìè, âîåííûìè è ñóäåáíûìè äåëàìè (Èíîñòðàííàÿ, Âîåííàÿ, Àäìèðàëòåéñêàÿ, Þñòèö-êîëëåãèÿ), ãðóïïà êîëëåãèé çàíèìàëàñü ôèíàíñàìè (äîõîäàìè - Êàìåð-êîëëåãèÿ, ðàñõîäàìè - Øòàòñ-êîíòîð-êîëëåãèÿ, êîíòðîëü çà ñáîðîì è ðàñõîäîâàíèåì ñðåäñòâ - Ðåâèçèîí-êîëëåãèÿ), òîðãîâëåé (Êîììåðö-êîëëåãèÿ), ìåòàëëóðãèåé è ëåãêîé ïðîìûøëåííîñòüþ (Áåðã-ìàíóôàêòóð-êîëëåãèÿ, ïîçæå ðàçäåëåííàÿ íà äâå). Â 1722 ã. áûë ñîçäàí âàæíåéøèé êîíòðîëüíûé îðãàí - ïðîêóðàòóðà. Íåîôèöèàëüíûì ãëàâîé Ñåíàòà ñòàë ãåíåðàë-ïðîêóðîð Ï.È. ßãóæèíñêèé. ßâíûé ãîñóäàðñòâåííûé íàäçîð áûë äîïîëíåí òàéíûì íàäçîðîì ïóòåì ââåäåíèÿ ñèñòåìû ôèñêàëîâ, êîòîðûå îñóùåñòâëÿëè íåãëàñíîå íàáëþäåíèå çà äåÿòåëüíîñòüþ àäìèíèñòðàöèè íà âñåõ óðîâíÿõ. Ïåòð îñâîáîäèë ôèñêàëîâ îò îòâåòñòâåííîñòè çà ëîæíûé äîíîñ. Ôåíîìåí äîíîñèòåëüñòâà ïðî÷íî óòâåðäèëñÿ â ãîñóäàðñòâåííîé ñèñòåìå è â îáùåñòâå.</w:t>
      </w:r>
    </w:p>
    <w:p>
      <w:pPr>
        <w:pStyle w:val="Normal"/>
        <w:ind w:firstLine="567"/>
        <w:jc w:val="both"/>
        <w:rPr>
          <w:rFonts w:ascii="CyrillicTimes" w:hAnsi="CyrillicTimes" w:cs="CyrillicTimes"/>
          <w:sz w:val="26"/>
        </w:rPr>
      </w:pPr>
      <w:r>
        <w:rPr>
          <w:rFonts w:cs="CyrillicTimes" w:ascii="CyrillicTimes" w:hAnsi="CyrillicTimes"/>
          <w:sz w:val="26"/>
        </w:rPr>
        <w:t>Îñîáîé êîëëåãèåé ñòàë Ñâÿòåéøèé Ñèíîä, ñîçäàííûé â 1721 ã. Äîëæíîñòü ïàòðèàðõà áûëà óïðàçäíåíà.</w:t>
      </w:r>
    </w:p>
    <w:p>
      <w:pPr>
        <w:pStyle w:val="Normal"/>
        <w:ind w:firstLine="567"/>
        <w:jc w:val="both"/>
        <w:rPr/>
      </w:pPr>
      <w:r>
        <w:rPr>
          <w:rFonts w:eastAsia="CyrillicTimes" w:cs="CyrillicTimes" w:ascii="CyrillicTimes" w:hAnsi="CyrillicTimes"/>
          <w:sz w:val="26"/>
        </w:rPr>
        <w:t xml:space="preserve"> </w:t>
      </w:r>
      <w:r>
        <w:rPr>
          <w:rFonts w:cs="CyrillicTimes" w:ascii="CyrillicTimes" w:hAnsi="CyrillicTimes"/>
          <w:sz w:val="26"/>
        </w:rPr>
        <w:t>Âî ãëàâå Ñèíîäà áûë ïîñòàâëåí ãîñóäàðñòâåííûé ÷èíîâíèê - îáåð-ïðîêóðîð. Öåðêîâü ôàêòèñåñêè ïðåâðàòèëèñü â ñîñòàâíóþ ÷àñòü ãîñóäàðñòâåííîãî àïïàðàòà.</w:t>
      </w:r>
    </w:p>
    <w:p>
      <w:pPr>
        <w:pStyle w:val="TextBodyIndent"/>
        <w:rPr/>
      </w:pPr>
      <w:r>
        <w:rPr/>
        <w:t xml:space="preserve">Ãåíåðàëüíûé ðåãëàìåíò, äðóãèå óêàçû Ïåòðà 1 çàêðåïëÿëè èäåþ î ñåáå ðóññêîãî äâîðÿíñòâà êàê âàæíåéøóþ ôîðìó èñïîëíåíèÿ îáÿçàííîñòåé ïåðåä ãîñóäàðåì è ãîñóäàðñòâîì. Â 1714 ã. áûë ïðèíÿò óêàç î åäèíîíàñëåäèè, êîòîðîìó äâîðÿíñêîå ïîìåñòüå óðàâíèâàëîñü â ïðàâàõ ñ âîò÷èíîé. Îí ñïîñîáñòâîâàë çàâåðøåíèþ ïðîöåññà êîíñîëèäàöèè ñîñëîâèé ôåîäàëîâ â åäèíûé êëàññ-ñîñëîâèå, îáëàäàâøåå îòäåëüííûìè ïðèâèëåãèÿìè. Íî äâîðÿíñêîå çâàíèå ìîãëî áûòü ïðèâèëåãèðîâàííûì òîëüêî òîãäà, êîãäà åãî îáëàäàòåëü ñëóæèë. Òàáåëü î ðàíãàõ (1722 ã.) ââîäèë íîâóþ èåðàðõèþ ÷èíîâ. Âñå âîåííûå è ãðàæäàíñêèå äîëæíîñòè ïîäðàçäåëÿëèñü íà 14 ðàíãîâ. Äëÿ ïîëó÷åíèÿ ñëåäóþùåãî ðàíãà íóæíî áûëî ïðîéòè âñå ïðåäûäóùèå. Âîåííûé èëè ãðàæäàíñêèé ÷èíîâíèê, äîñòèãøèé âîñüìîãî ðàíãà, ñîîòâåòñòâîâàâøåãî êîëëåæñêîìó àñåññîðó èëè ìàéîðó, ïîëó÷àë ïîòîìñòâåííîå äâîðÿíñòâî. Ïðèíöèï ðîäîâèòîñòè ïðè íàçíà÷åíèè íà ãîñóäàðñòâåííóþ ñëóæáó áûë îêîí÷àòåëüíî çàìåíåí ïðèíöèïîì âûñëóãè. Çà îòêàç ñëóæèòü, âëàäåíèÿ äâîðÿí êîíôèñêîâûâàëèñü. Åñëè íà Çàïàäå ñëóæáà áûëà ïðèâèëåãèåé, òî â Ðîññèè - îáÿçàííîñòüþ. Â ñâÿçè ñ ýòèì â ëèòåðàòóðå âûñêàçûâàåòñÿ ìíåíèå, ÷òî åäâà ëè ìîæíî ïîëíîñòüþ çàâèñèìîå îò ãîñóäàðñòâà äâîðÿíñòâî ñ÷èòàòü ãîñïîäñòâóþùèì êëàññîì. Ñêîðåå, ýòî áûë ïðèâèëåãèðîâàííûé êëàññ-ñîñëîâèå âîåííûõ í ãðàæäàíñêèõ ñëóã ñàìîäåðæàâèÿ, ïðåèìóùåñòâà êîòîðûõ ñóùåñòâîâàëè äî òåõ ïîð, ïîêà îíè íåñëè ñëóæáó. “Ýìàíñèïàöèÿ” äâîðÿíñòâà ïðîèçîøëà ïîçæå - â 39 - 60-å ãã. ÕVIII â. </w:t>
      </w:r>
    </w:p>
    <w:p>
      <w:pPr>
        <w:pStyle w:val="Normal"/>
        <w:ind w:firstLine="567"/>
        <w:rPr/>
      </w:pPr>
      <w:r>
        <w:rPr>
          <w:rFonts w:cs="CyrillicTimes" w:ascii="CyrillicTimes" w:hAnsi="CyrillicTimes"/>
          <w:sz w:val="26"/>
        </w:rPr>
        <w:t xml:space="preserve">Îäíî èç öåíòðàëüíûõ ìåñò â ðåôîðìàõ Ïåòðà çàíèìàëî ñîçäàíèå ìîùíûõ âîîðóæåííûõ ñèë. Â êîíöå ÕVII â. ðóññêîå âîéñêî ñîñòîÿëî èç ïîëêîâ ñîëäàòñêîãî ñòðîÿ (â 1689 ã. - 70% îáùåé ÷èñëåííîñòè), ñòðåëåöêèõ ïîëêîâ è äâîðÿíñêîãî îïîë÷åíèÿ. Ñîëäàòñêèå ïîëêè áûëè ëèøü çà÷àòêîì ðåãóëÿðíîé àðìèè, òàê êàê êàçíà íå ìîãëà èõ âçÿòü ïîëíîñòüþ íà ñâîå ñîäåðæàíèå, è â ñâîáîäíîå îò ñëóæáû âðåìÿ ñîëäàòû çàíèìàëèñü ðåìåñëîì è òîðãîâëåé. Ñòðåëüöû âñå áîëüøå ïðåâðàùàëèñü â ïîëèöåéñêóþ ñèëó è îðóäèå äâîðöîâûõ èíòðèã (Ïåòð ãîâîðèë î íèõ: “Âî èñòèíó ïàêàñíèêè, à íå âîèíû áûëè”). Äâîðÿíñêàÿ êîííèöà óæå ê ñåðåäèíå ÕVII â. â çíà÷èòåëüíîé ñòåïåíè óòðàòèëà ñâîþ áîåñïîñîáíîñòü. Íàèáîëåå áîåñïîñîáíîé ÷àñòüþ âîéñêà áûëè òàê íàçûâàåìûå “ïîòåøíûå” ïîëêè - Ïðåîáðàæåíñêèé è Ñåìåíîâñêèé - îñíîâà áóäóùåé ãâàðäèè. Íå èìåÿ âûõîäîâ ê íåçàìåðçàþùèì ìîðÿì, Ðîññèÿ íå èìåëà è ôëîòà. Öåíòðàëüíûì âîïðîñîì ñîçäàíèÿ ðåãóëÿðíîé àðìèè áûë âîïðîñ î íîâîé ñèñòåìå åå êîìïëåêòîâàíèÿ. Â 1705 ã. áûëà ââåäåíà ðåêðóòñêàÿ ïîâèííîñòü: ñ îïðåäåëåííîãî ÷èñëà äâîðîâ ïîäàòíûõ ñîñëîâèé â àðìèþ äîëæåí áûë ïîñòàâëÿòüñÿ ðåêðóò. Ðåêðóòû ïîæèçíåííà çà÷èñëÿëèñü â ñîñëîâèå ñîëäàò, </w:t>
      </w:r>
    </w:p>
    <w:p>
      <w:pPr>
        <w:pStyle w:val="Normal"/>
        <w:ind w:firstLine="567"/>
        <w:rPr/>
      </w:pPr>
      <w:r>
        <w:rPr>
          <w:rFonts w:cs="CyrillicTimes" w:ascii="CyrillicTimes" w:hAnsi="CyrillicTimes"/>
          <w:sz w:val="26"/>
        </w:rPr>
        <w:t xml:space="preserve">Äâîðÿíå íà÷èíàëè ñëóæèòü ñ ÷èíà ðÿäîâîãî â ãâàðäåéñêèõ ïîëêàõ. Òàê áûëà ñîçäàíà ðåãóëÿðíàÿ àðìèÿ, îáëàäàâøàÿ âûñîêèìè áîåâûìè êà÷åñòâàìè. Àðìèÿ áûëà ïåðåâîîðóæåíà, ñ ó÷åòîì çàðóáåæíîãî è îòå÷åñòâåííîãî îïûòà áûëè ìîäåðíèçèðîâàíû ñòðàòåãèÿ è òàêòèêà, ââåäåíû Âîèíñêèé è Ìîðñêîé óñòàâû. Ê êîíöó ïðàâëåíèÿ Ïåòðà Ðîññèÿ îáëàäàëà ñèëüíåéøåé â Åâðîïå àðìèåé ÷èñëåííîñòüþ äî 250 òûñ. ÷åëîâåê è âòîðûì â ìèðå âîåííûì ôëîòîì (Áîëåå 1000 êîðàáëåé). </w:t>
      </w:r>
    </w:p>
    <w:p>
      <w:pPr>
        <w:pStyle w:val="Normal"/>
        <w:ind w:firstLine="567"/>
        <w:rPr/>
      </w:pPr>
      <w:r>
        <w:rPr>
          <w:rFonts w:cs="CyrillicTimes" w:ascii="CyrillicTimes" w:hAnsi="CyrillicTimes"/>
          <w:sz w:val="26"/>
        </w:rPr>
        <w:t xml:space="preserve">Îäíàêî îáîðîòíîé ñòîðîíîé ðåôîðì ñòàëà íàáèðàâøàÿ òåìïû ìèëèòàðèçàöèÿ èìïåðñêîé ãîñóäàðñòâåííîé ìàøèíû. 3àíÿâ â ãîñóäàðñòâå âåñüìà ïî÷åòíîå ìåñòî, àðìèÿ ñòàëà âûïîëíÿòü íå òîëüêî âîåííûå, íî è ïîëèöåéñêèå ôóíêöèè. Ïîëêîâíèê ñëåäèë çà ñáîðîì ïîäóøíûõ äåíåã è ñðåäñòâ íà íóæäû ñâîåãî ïîëêà, à òàêæå äîëæåí áûë èñêîðåíÿòü "ðàçáîé", â òîì ÷èñëå ïðåñåêàòü êðåñòüÿíñêèå âîëíåíèÿ. Ðàñïðîñòðàíèëàñü ïðàêòèêà ó÷àñòèÿ ïðîôåññèîíàëüíûõ âîåííûõ â ãîñóäàðñòâåííîì óïðàâëåíèè. Âîåííûå, îñîáåííî ãâàðäåéöû, ÷àñòî èñïîëüçîâàëèñü â êà÷åñòâå ýìèññàðîâ öàðÿ, ïðè÷åì íàäåëÿëèñü ÷ðåçâû÷àéíûìè ïîëíîìî÷èÿìè. </w:t>
      </w:r>
    </w:p>
    <w:p>
      <w:pPr>
        <w:pStyle w:val="Normal"/>
        <w:ind w:firstLine="567"/>
        <w:rPr/>
      </w:pPr>
      <w:r>
        <w:rPr>
          <w:rFonts w:cs="CyrillicTimes" w:ascii="CyrillicTimes" w:hAnsi="CyrillicTimes"/>
          <w:sz w:val="26"/>
        </w:rPr>
        <w:t xml:space="preserve">Èç âûøåñêàçàííîãî âèäíî, ÷òî â Ðîññèè â ïåðâîé ÷åòâåðòè ÕVII â. ñôîðìèðîâàëàñü ìîùíàÿ âîåííî-áþðîêðàòè÷åñêàÿ ñèñòåìà. Íàâåðõó ãðîìîçäêîé ïèðàìèäû âëàñòè íàõîäèëñÿ öàðü. Ìîíàðõ áûë åäèíñòâåííûì èñòî÷íèêîì ïðàâà, èìåë íåîáúÿòíóþ âëàñòü. Àïîôåîçîì ñàìîäåðæàâèÿ ñòàëî ïðèñâîåíèå Ïåòðó I òèòóëà, èìïåðàòîðà. </w:t>
      </w:r>
    </w:p>
    <w:p>
      <w:pPr>
        <w:pStyle w:val="Normal"/>
        <w:ind w:firstLine="567"/>
        <w:rPr/>
      </w:pPr>
      <w:r>
        <w:rPr>
          <w:rFonts w:cs="CyrillicTimes" w:ascii="CyrillicTimes" w:hAnsi="CyrillicTimes"/>
          <w:sz w:val="26"/>
        </w:rPr>
        <w:t>Â ñîâðåìåííîé èñòîðè÷åñêîé ëèòåðàòóðå ñóùåñòâóåò äâå îñíîâíûå òî÷êè çðåíèÿ ïî ïðîáëåìå àáñîëþòèçìà Ðîññèè. Ïåðâàÿ ñâîäèòñÿ ê ñëåäóþùåìó: â Ðîññèè, êàê ìèíèìóì ñî âðåìåí Ïåòðà, óòâåðäèëñÿ àáñîëþòèñòñêèé ðåæèì, êîòîðûé íè÷åì ñóùåñòâåííî íå îòëè÷àëñÿ îò àáñîëþòèñòñêèõ ðåæèìîâ Çàïàäà (íåîãðàíè÷åííàÿ âëàñòü ìîíàðõà, ïîñòîÿííàÿ àðìèÿ, ðàçâèòûé áþðîêðàòè÷åñêèé àïïàðàò, öåíòðàëèçîâàííàÿ ñèñòåìà íàëîãîâ); íà Çàïàäå êëàññè÷åñêèå ôîðìû ýòîãî ôåîäàëüíîãî ïî ñâîåé ïðèðîäå ðåæèìà âîçíèêëè â ñèòóàöèè îòíîñèòåëüíîãî “</w:t>
      </w:r>
      <w:r>
        <w:rPr>
          <w:rFonts w:cs="CyrillicTimes" w:ascii="CyrillicTimes" w:hAnsi="CyrillicTimes"/>
          <w:i/>
          <w:sz w:val="26"/>
        </w:rPr>
        <w:t>ðàâíîâåñèÿ</w:t>
      </w:r>
      <w:r>
        <w:rPr>
          <w:rFonts w:cs="CyrillicTimes" w:ascii="CyrillicTimes" w:hAnsi="CyrillicTimes"/>
          <w:sz w:val="26"/>
        </w:rPr>
        <w:t>” ñèë áóðæóàçèè è äâîðÿíñòâà, ñëåäîâàòåëüíî, “</w:t>
      </w:r>
      <w:r>
        <w:rPr>
          <w:rFonts w:cs="CyrillicTimes" w:ascii="CyrillicTimes" w:hAnsi="CyrillicTimes"/>
          <w:i/>
          <w:sz w:val="26"/>
        </w:rPr>
        <w:t>ðàâíîâåñèå</w:t>
      </w:r>
      <w:r>
        <w:rPr>
          <w:rFonts w:cs="CyrillicTimes" w:ascii="CyrillicTimes" w:hAnsi="CyrillicTimes"/>
          <w:sz w:val="26"/>
        </w:rPr>
        <w:t>” è “</w:t>
      </w:r>
      <w:r>
        <w:rPr>
          <w:rFonts w:cs="CyrillicTimes" w:ascii="CyrillicTimes" w:hAnsi="CyrillicTimes"/>
          <w:i/>
          <w:sz w:val="26"/>
        </w:rPr>
        <w:t>ïðîòèâîâåñ</w:t>
      </w:r>
      <w:r>
        <w:rPr>
          <w:rFonts w:cs="CyrillicTimes" w:ascii="CyrillicTimes" w:hAnsi="CyrillicTimes"/>
          <w:sz w:val="26"/>
        </w:rPr>
        <w:t>" (â ëèöå àáñîëþòèçìà) ñóùåñòâîâàëè è â Ðîññèè.</w:t>
      </w:r>
    </w:p>
    <w:p>
      <w:pPr>
        <w:pStyle w:val="Normal"/>
        <w:ind w:firstLine="567"/>
        <w:rPr/>
      </w:pPr>
      <w:r>
        <w:rPr>
          <w:rFonts w:eastAsia="CyrillicTimes" w:cs="CyrillicTimes" w:ascii="CyrillicTimes" w:hAnsi="CyrillicTimes"/>
          <w:sz w:val="26"/>
        </w:rPr>
        <w:t xml:space="preserve"> </w:t>
      </w:r>
      <w:r>
        <w:rPr>
          <w:rFonts w:cs="CyrillicTimes" w:ascii="CyrillicTimes" w:hAnsi="CyrillicTimes"/>
          <w:sz w:val="26"/>
        </w:rPr>
        <w:t>Âòîðàÿ òî÷êà çðåíèÿ; ïîñêîëüêó êëàññè÷åñêèé àáñîëþòèñòñêèé, ôåîäàëüíûé ïî ñâîåé ñóùíîñòè, ðåæèì âïåðâûå ñëîæèëñÿ íà Çàïàäå â ïåðèîä "</w:t>
      </w:r>
      <w:r>
        <w:rPr>
          <w:rFonts w:cs="CyrillicTimes" w:ascii="CyrillicTimes" w:hAnsi="CyrillicTimes"/>
          <w:i/>
          <w:sz w:val="26"/>
        </w:rPr>
        <w:t>ðàâíîâåñèÿ</w:t>
      </w:r>
      <w:r>
        <w:rPr>
          <w:rFonts w:cs="CyrillicTimes" w:ascii="CyrillicTimes" w:hAnsi="CyrillicTimes"/>
          <w:sz w:val="26"/>
        </w:rPr>
        <w:t>" è "</w:t>
      </w:r>
      <w:r>
        <w:rPr>
          <w:rFonts w:cs="CyrillicTimes" w:ascii="CyrillicTimes" w:hAnsi="CyrillicTimes"/>
          <w:i/>
          <w:sz w:val="26"/>
        </w:rPr>
        <w:t>ïðîòèâîâåñà</w:t>
      </w:r>
      <w:r>
        <w:rPr>
          <w:rFonts w:cs="CyrillicTimes" w:ascii="CyrillicTimes" w:hAnsi="CyrillicTimes"/>
          <w:sz w:val="26"/>
        </w:rPr>
        <w:t>", à â Ðîññèè ýòîãî íå áûëî, òàê êàê êàïèòàëèçì è áóðæóàçèÿ åùå íå ñôîðìèðîâàëèñü, òî:</w:t>
      </w:r>
    </w:p>
    <w:p>
      <w:pPr>
        <w:pStyle w:val="Normal"/>
        <w:ind w:firstLine="567"/>
        <w:rPr/>
      </w:pPr>
      <w:r>
        <w:rPr>
          <w:rFonts w:eastAsia="CyrillicTimes" w:cs="CyrillicTimes" w:ascii="CyrillicTimes" w:hAnsi="CyrillicTimes"/>
          <w:sz w:val="26"/>
        </w:rPr>
        <w:t xml:space="preserve"> </w:t>
      </w:r>
      <w:r>
        <w:rPr>
          <w:rFonts w:cs="CyrillicTimes" w:ascii="CyrillicTimes" w:hAnsi="CyrillicTimes"/>
          <w:sz w:val="26"/>
        </w:rPr>
        <w:t>à) èëè â ïåðèîä Ïåòðà ìû èìååì íå àáñîëþòèçì, à àçèàòñêèé äåñïîòèçì, ëèøü âíåøíå ïîõîæèé íà çàïàäíûå àáñîëþòèñòñêèå ìîíàðõèè;</w:t>
      </w:r>
    </w:p>
    <w:p>
      <w:pPr>
        <w:pStyle w:val="Normal"/>
        <w:ind w:firstLine="567"/>
        <w:rPr/>
      </w:pPr>
      <w:r>
        <w:rPr>
          <w:rFonts w:cs="CyrillicTimes" w:ascii="CyrillicTimes" w:hAnsi="CyrillicTimes"/>
          <w:sz w:val="26"/>
        </w:rPr>
        <w:t xml:space="preserve">á) èëè â ïåòðîâñêèé ïåðèîä â Ðîññèè âîçíèê àáñîëþòèñòñêèé ðåæèì, òèïîëîãè÷åñêè îòëè÷íûé îò çàïàäíîãî. </w:t>
      </w:r>
    </w:p>
    <w:p>
      <w:pPr>
        <w:pStyle w:val="Normal"/>
        <w:ind w:firstLine="567"/>
        <w:rPr/>
      </w:pPr>
      <w:r>
        <w:rPr>
          <w:rFonts w:cs="CyrillicTimes" w:ascii="CyrillicTimes" w:hAnsi="CyrillicTimes"/>
          <w:sz w:val="26"/>
        </w:rPr>
        <w:t>Î÷åâèäíî, ÷òî âòîðàÿ ïîçèöèÿ áëèæå ê íàó÷íîé èñòèíå. Îñîáåííîñòü "</w:t>
      </w:r>
      <w:r>
        <w:rPr>
          <w:rFonts w:cs="CyrillicTimes" w:ascii="CyrillicTimes" w:hAnsi="CyrillicTimes"/>
          <w:i/>
          <w:sz w:val="26"/>
        </w:rPr>
        <w:t>ðîññèéñêîãî àáñîëþòèçìà</w:t>
      </w:r>
      <w:r>
        <w:rPr>
          <w:rFonts w:cs="CyrillicTimes" w:ascii="CyrillicTimes" w:hAnsi="CyrillicTimes"/>
          <w:sz w:val="26"/>
        </w:rPr>
        <w:t xml:space="preserve">", åãî îòëè÷èå îò çàïàäíîãî çàêëþ÷àëèñü â áîëüøåé ñàìîñòîÿòåëüíîñòè ïî îòíîøåíèþ ê ãðàæäàíñêîìó îáùåñòâó. Ðåæèì êàê áû ñòîÿë íàä îáùåñòâîì è çàñòàâëÿë ñëóæèòü ñåáå âñå ñîñëîâèÿ.  </w:t>
      </w:r>
    </w:p>
    <w:p>
      <w:pPr>
        <w:pStyle w:val="Normal"/>
        <w:ind w:firstLine="567"/>
        <w:jc w:val="both"/>
        <w:rPr>
          <w:rFonts w:ascii="CyrillicTimes" w:hAnsi="CyrillicTimes" w:cs="CyrillicTimes"/>
          <w:sz w:val="26"/>
        </w:rPr>
      </w:pPr>
      <w:r>
        <w:rPr>
          <w:rFonts w:cs="CyrillicTimes" w:ascii="CyrillicTimes" w:hAnsi="CyrillicTimes"/>
          <w:sz w:val="26"/>
        </w:rPr>
      </w:r>
    </w:p>
    <w:p>
      <w:pPr>
        <w:pStyle w:val="Normal"/>
        <w:ind w:firstLine="567"/>
        <w:jc w:val="center"/>
        <w:rPr>
          <w:rFonts w:ascii="CyrillicTimes" w:hAnsi="CyrillicTimes" w:cs="CyrillicTimes"/>
          <w:b/>
          <w:b/>
          <w:sz w:val="26"/>
        </w:rPr>
      </w:pPr>
      <w:r>
        <w:rPr>
          <w:rFonts w:cs="CyrillicTimes" w:ascii="CyrillicTimes" w:hAnsi="CyrillicTimes"/>
          <w:b/>
          <w:sz w:val="26"/>
        </w:rPr>
      </w:r>
    </w:p>
    <w:p>
      <w:pPr>
        <w:pStyle w:val="Normal"/>
        <w:ind w:firstLine="567"/>
        <w:jc w:val="center"/>
        <w:rPr>
          <w:rFonts w:ascii="CyrillicTimes" w:hAnsi="CyrillicTimes" w:cs="CyrillicTimes"/>
          <w:b/>
          <w:b/>
          <w:sz w:val="26"/>
        </w:rPr>
      </w:pPr>
      <w:r>
        <w:rPr>
          <w:rFonts w:cs="CyrillicTimes" w:ascii="CyrillicTimes" w:hAnsi="CyrillicTimes"/>
          <w:b/>
          <w:sz w:val="26"/>
        </w:rPr>
        <w:t>4. Íîâûå ÿâëåíèÿ â ñôåðå êóëüòóðû è áûòà.</w:t>
      </w:r>
    </w:p>
    <w:p>
      <w:pPr>
        <w:pStyle w:val="Normal"/>
        <w:ind w:firstLine="567"/>
        <w:jc w:val="both"/>
        <w:rPr>
          <w:rFonts w:ascii="CyrillicTimes" w:hAnsi="CyrillicTimes" w:eastAsia="CyrillicTimes" w:cs="CyrillicTimes"/>
          <w:sz w:val="26"/>
        </w:rPr>
      </w:pPr>
      <w:r>
        <w:rPr>
          <w:rFonts w:eastAsia="CyrillicTimes" w:cs="CyrillicTimes" w:ascii="CyrillicTimes" w:hAnsi="CyrillicTimes"/>
          <w:sz w:val="26"/>
        </w:rPr>
        <w:t xml:space="preserve"> </w:t>
      </w:r>
    </w:p>
    <w:p>
      <w:pPr>
        <w:pStyle w:val="Normal"/>
        <w:ind w:firstLine="567"/>
        <w:rPr>
          <w:rFonts w:ascii="CyrillicTimes" w:hAnsi="CyrillicTimes" w:cs="CyrillicTimes"/>
          <w:sz w:val="26"/>
        </w:rPr>
      </w:pPr>
      <w:r>
        <w:rPr>
          <w:rFonts w:cs="CyrillicTimes" w:ascii="CyrillicTimes" w:hAnsi="CyrillicTimes"/>
          <w:sz w:val="26"/>
        </w:rPr>
        <w:t xml:space="preserve">Ñåðüåçíûå ïðåîáðàçîâàíèÿ â îáëàñòè êóëüòóðû íà÷àëèñü åùå â ÕVII â. â ñâÿçè ñ íàñòóïëåíèåì Íîâîãî âðåìåíè. Ýòè ïðåîáðàçîâàíèÿ çíà÷èòåëüíî óñêîðèëèñü â ýïîõó Ïåòðà Âåëèêîãî. </w:t>
      </w:r>
    </w:p>
    <w:p>
      <w:pPr>
        <w:pStyle w:val="Normal"/>
        <w:ind w:firstLine="567"/>
        <w:rPr/>
      </w:pPr>
      <w:r>
        <w:rPr>
          <w:rFonts w:cs="CyrillicTimes" w:ascii="CyrillicTimes" w:hAnsi="CyrillicTimes"/>
          <w:sz w:val="26"/>
        </w:rPr>
        <w:t>Ãëàâíîå, ñ ÷åì ñòîëêíóëñÿ Ïåòð â íà÷àëå ñâîèõ ïðåîáðàçîâàíèé - ýòî îòñóòñòâèå ïîäãîòîâëåííûõ êàäðîâ, ñïîñîáíûõ ïðîâîäèòü ðåôîðìû âî âñåõ ñôåðàõ: âîåííîì äåëå, ãîñóäàðñòâåííîì àïïàðàòå, íàóêå, ñòðîèòåëüñòâå, àðõèòåêòóðå è ò.ä. Íåëüçÿ áûëî íàõîäèòüñÿ â ïîñòîÿííîé çàâèñèìîñòè îò èíîñòðàíöåâ. Ê ïðèõîäó Ïåòðà ê âëàñòè ñòðàíà ðàñïîëàãàëà åäèíñòâåííûì ó÷åáíûì çàâåäåíèåì Ñëàâÿíî-ãðåêî-ëàòèíñêîé Àêàäåìèåé. Íî ïîñëå îòñòðàíåíèÿ â 1694 ã. îñíîâàòåëåé áðàòüåâ Ëèõóä îíà âìåñòå ñî 150 ó÷åíèêàìè ñòàëà õèðåòü.</w:t>
      </w:r>
    </w:p>
    <w:p>
      <w:pPr>
        <w:pStyle w:val="Normal"/>
        <w:ind w:firstLine="567"/>
        <w:rPr>
          <w:rFonts w:ascii="CyrillicTimes" w:hAnsi="CyrillicTimes" w:cs="CyrillicTimes"/>
          <w:sz w:val="26"/>
        </w:rPr>
      </w:pPr>
      <w:r>
        <w:rPr>
          <w:rFonts w:cs="CyrillicTimes" w:ascii="CyrillicTimes" w:hAnsi="CyrillicTimes"/>
          <w:sz w:val="26"/>
        </w:rPr>
        <w:t xml:space="preserve">Èìåëîñü äâà ïóòè ïðèîáùåíèÿ ê çàïàäíîé íàóêå: ïðèãëàøåíèå èíîñòðàííûõ ó÷åíûõ (à ýòî îáõîäèëîñü î÷åíü  äîðîãî) è îòïðàâêà ðóññêîé ìîëîäåæè äëÿ ó÷åáû çà ãðàíèöó (áîëåå äåøåâûé ïóòü). Äî Ïåòðà îáùåíèå ñ èíîñòðàíöàìè íå ïîîùðÿëîñü è ðàçðåøåíèå íà âûåçä ïîëó÷àëè ëèøü äâå êàòåãîðèè ëþäåé: ÷ëåíû ïîñîëüñòâà è ãîñòè (òî åñòü âåðõóøêà êóïå÷åñòâà). Òåïåðü âûåçä çà ãðàíèöó íå òîëüêî íå çàïðåùàëñÿ, íî äàæå ñòàë ïîîùðÿòüñÿ, à ê íåêîòîðûì ïðèìåíÿëñÿ â ïðèíóäèòåëüíîì ïîðÿäêå. Â 1696 ã. áûë ïðèíÿò ñïåöèàëüíûé óêàç î íàïðàâëåíèè â ðàçíûå ãîñóäàðñòâà íà ó÷åáó 61 ÷åëîâåêà, èç íèõ 23 ïðèíàäëåæàëè ê êíÿæåñêèì ôàìèëèÿì. </w:t>
      </w:r>
    </w:p>
    <w:p>
      <w:pPr>
        <w:pStyle w:val="Normal"/>
        <w:ind w:firstLine="567"/>
        <w:rPr>
          <w:rFonts w:ascii="CyrillicTimes" w:hAnsi="CyrillicTimes" w:cs="CyrillicTimes"/>
          <w:sz w:val="26"/>
        </w:rPr>
      </w:pPr>
      <w:r>
        <w:rPr>
          <w:rFonts w:cs="CyrillicTimes" w:ascii="CyrillicTimes" w:hAnsi="CyrillicTimes"/>
          <w:sz w:val="26"/>
        </w:rPr>
        <w:t xml:space="preserve">Ñáëèæåíèå ñ Çàïàäîì ïðîÿâëÿëîñü â çàáîòàõ ïðàâèòåëüñòâà î òîì, ÷òîáû ðóññêèé ÷åëîâåê è âíåøíèì âèäîì íàïîìèíàë åâðîïåéöà. Íà ñëåäóþùèé äåíü ïîñëå ïðèåçäà èç-çà ãðàíèöû (26 àâãóñòà 1á98 ã.) Ïåòð âûñòóïèë â ðîëè öèðþëüíèêà - âåëåë ïðèíåñòè íîæíèöû è ñàìî÷èííî îáðåçàë áîðîäû ó øîêèðîâàííûõ ýòîé âûõîäêîé áîÿð. Ïîäîáíóþ îïåðàöèþ Ïåòð ïîâòîðÿë íåñêîëüêî ðàç. Áûë ââåäåí ìåòàëëè÷åñêèé áîðîäîâîé çíàê - ñâîåãî ðîäà êâèòàíöèÿ îá óïëàòå äåíåã çà íîøåíèå áîðîäû. Óêàç 1705 ã. îáÿçûâàë âñå ìóæñêîå íàñåëåíèå ñòðàíû, çà èñêëþ÷åíèåì ñâÿùåííèêîâ, ìîíàõîâ è êðåñòüÿí, áðèòü áîðîäû è óñû. Íå-æåëàâøèå áðèòüñÿ ïëàòèëè äèôôåðåíöèðîâàííûé íàëîã: îò 30 äî 100 ðóá. â ãîä (â çàâèñèìîñòè îò ñîñëîâíîé ïðèíàäëåæíîñòè è èìóùåñòâåííîãî ïîëîæåíèÿ) - îãðîìíûå ïî òîìó âðåìåíè äåíüãè. </w:t>
      </w:r>
    </w:p>
    <w:p>
      <w:pPr>
        <w:pStyle w:val="Normal"/>
        <w:ind w:firstLine="567"/>
        <w:rPr/>
      </w:pPr>
      <w:r>
        <w:rPr>
          <w:rFonts w:cs="CyrillicTimes" w:ascii="CyrillicTimes" w:hAnsi="CyrillicTimes"/>
          <w:sz w:val="26"/>
        </w:rPr>
        <w:t>Áîðüáà øëà è ñ øèðîêîðóêàâíûì ïëàòüåì. Âñêîðå ïîñëå âîçâðàùåíèÿ &lt;</w:t>
      </w:r>
      <w:r>
        <w:rPr>
          <w:rFonts w:cs="CyrillicTimes" w:ascii="CyrillicTimes" w:hAnsi="CyrillicTimes"/>
          <w:i/>
          <w:sz w:val="26"/>
        </w:rPr>
        <w:t>âåëèêîãî ïîñîëüñòâà</w:t>
      </w:r>
      <w:r>
        <w:rPr>
          <w:rFonts w:cs="CyrillicTimes" w:ascii="CyrillicTimes" w:hAnsi="CyrillicTimes"/>
          <w:sz w:val="26"/>
        </w:rPr>
        <w:t xml:space="preserve">&gt; ñîñòîÿëîñü øóòî÷íîå îñâÿùåíèå Ëåôîðòîâà äâîðöà. Ìíîãèå ãîñòè ïðèáûëè íà ïèð â òðàäèöèîííîé ðóññêîé îäåæäå: â ñîðî÷êàõ ñ âûøèòûì âîðîòíèêîì, øåëêîâûõ çèïóíàõ ÿðêîãî öâåòà, ïîâåðõ êîòîðûõ áûëè íàäåòû êàôòàíû ñ äëèííûìè ðóêàâàìè, ñòÿíóòûìè ó çàïÿñòüÿ íàðóêàâíèêàìè. Ïîâåðõ êàôòàíà áûëî äëèííîå ïëàòüå èç áàðõàòà, ñâåðõó äîíèçó çàñòåãíóòîå íà ìíîæåñòâî ïóãîâèö.  </w:t>
      </w:r>
    </w:p>
    <w:p>
      <w:pPr>
        <w:pStyle w:val="Normal"/>
        <w:ind w:firstLine="567"/>
        <w:rPr>
          <w:rFonts w:ascii="CyrillicTimes" w:hAnsi="CyrillicTimes" w:cs="CyrillicTimes"/>
          <w:sz w:val="26"/>
        </w:rPr>
      </w:pPr>
      <w:r>
        <w:rPr>
          <w:rFonts w:cs="CyrillicTimes" w:ascii="CyrillicTimes" w:hAnsi="CyrillicTimes"/>
          <w:sz w:val="26"/>
        </w:rPr>
        <w:t xml:space="preserve">Øóáà è ìåõîâàÿ øàïêà ñ âûñîêîé òóëüåé è áàðõàòíûì âåðõîì çàâåðøàëè íàðÿä çíàòè (òàêîé íàðÿä áûë ñîâåðøåííî íåóäîáåí äëÿ ðàáîòû). Â òîò äåíü öàðü âíîâü øîêèðîâàë ìíîãèõ çíàòíûõ ëþäåé, ñîáñòâåííîðó÷íî âçÿâ íîæíèöû è íà÷àâ óêîðà÷èâàòü ðóêàâà. </w:t>
      </w:r>
    </w:p>
    <w:p>
      <w:pPr>
        <w:pStyle w:val="Normal"/>
        <w:ind w:firstLine="567"/>
        <w:rPr>
          <w:rFonts w:ascii="CyrillicTimes" w:hAnsi="CyrillicTimes" w:cs="CyrillicTimes"/>
          <w:sz w:val="26"/>
        </w:rPr>
      </w:pPr>
      <w:r>
        <w:rPr>
          <w:rFonts w:cs="CyrillicTimes" w:ascii="CyrillicTimes" w:hAnsi="CyrillicTimes"/>
          <w:sz w:val="26"/>
        </w:rPr>
        <w:t xml:space="preserve">Â 1700 ã. áûë ïðèíÿò ñïåöèàëüíûé óêàç îá îáÿçàòåëüíîì íîøåíèè âåíãåðñêîãî ïëàòüÿ (êàôòàíîâ), à â ñëåäóþùåì ãîäó áûëî çàïðåùåíî íîñèòü ðóññêîå ïëàòüå, åãî èçãîòîâëåíèå è ïðîäàæà êàðàëèñü çàêîíîì, ïðåäïèñûâàëîñü íîñèòü íåìåöêóþ îáóâü - ñàïîãè è áàøìàêè. Ýòî áûëî ñîçíàòåëüíîå ïðîòèâîïîñòàâëåíèå íîâîãî, ñîâðåìåííîãî, óäîáíîãî - ñòàðîìó, àðõàè÷íîìó. Î÷åâèäíî, äîëãèå ãîäû òîëüêî íàñèëèåì ìîæíî áûëî ïîääåðæèâàòü íîâûå ìîäû è íðàâû. Íå ðàç ïóáëèêîâàëèñü óêàçû, óãðîæàâøèå íàðóøèòåëÿì ðàçëè÷íûìè êàðàìè, âïëîòü äî êàòîðãè. </w:t>
      </w:r>
    </w:p>
    <w:p>
      <w:pPr>
        <w:pStyle w:val="Normal"/>
        <w:ind w:firstLine="567"/>
        <w:rPr/>
      </w:pPr>
      <w:r>
        <w:rPr>
          <w:rFonts w:cs="CyrillicTimes" w:ascii="CyrillicTimes" w:hAnsi="CyrillicTimes"/>
          <w:sz w:val="26"/>
        </w:rPr>
        <w:t>Ïîäëèííûì ïîñîáèåì äëÿ äâîðÿíèíà ñòàëî òàê íàçûâàåìîå “</w:t>
      </w:r>
      <w:r>
        <w:rPr>
          <w:rFonts w:cs="CyrillicTimes" w:ascii="CyrillicTimes" w:hAnsi="CyrillicTimes"/>
          <w:i/>
          <w:sz w:val="26"/>
        </w:rPr>
        <w:t>Þíîñòè ÷åñòíîå çåðöàëî</w:t>
      </w:r>
      <w:r>
        <w:rPr>
          <w:rFonts w:cs="CyrillicTimes" w:ascii="CyrillicTimes" w:hAnsi="CyrillicTimes"/>
          <w:sz w:val="26"/>
        </w:rPr>
        <w:t xml:space="preserve">” (1717 ã.). Ýòî ñî÷èíåíèå íåèçâåñòíîãî àâòîðà ôîðìèðóåò íîâûé ñòåðåîòèï ïîâåäåíèÿ ñâåòñêîãî ÷åëîâåêà, èçáåãàþùåãî äóðíûõ êîìïàíèé, ìîòîâñòâà, ïüÿíñòâà, ãðóáîñòè, ïðèäåðæèâàþùåãîñÿ åâðîïåéñêèõ ñâåòñêèõ ìàíåð. Îñíîâíàÿ ìîðàëü äàííîãî ïðîèçâåäåíèÿ: ìîëîäîñòü - ïîäãîòîâêà ê ñëóæáå, à ñ÷àñòüå - ñëåäñòâèå ïðèëåæíîé ñëóæáû. Äâîðÿíñêóþ ÷åñòü ñëåäóåò áåðå÷ü, íî çàùèùàòü åå íå øïàãîé, à æàëîáîé â ñóäåáíûå èíñòàíöèè, èáî äâîðÿíèí äîëæåí ïðîëèâàòü êðîâü, òîëüêî çàùèùàÿ Îòå÷åñòâî. </w:t>
      </w:r>
    </w:p>
    <w:p>
      <w:pPr>
        <w:pStyle w:val="Normal"/>
        <w:ind w:firstLine="567"/>
        <w:rPr>
          <w:rFonts w:ascii="CyrillicTimes" w:hAnsi="CyrillicTimes" w:cs="CyrillicTimes"/>
          <w:sz w:val="26"/>
        </w:rPr>
      </w:pPr>
      <w:r>
        <w:rPr>
          <w:rFonts w:cs="CyrillicTimes" w:ascii="CyrillicTimes" w:hAnsi="CyrillicTimes"/>
          <w:sz w:val="26"/>
        </w:rPr>
        <w:t xml:space="preserve">Ïåðåìåíû â áûòå è íðàâàõ âûñøèõ êðóãîâ ïðîÿâëÿëèñü â âîçíèêíîâåíèè íîâûõ ôîðì ðàçâëå÷åíèé. Ñïåöèàëüíûì óêàçîì 1718 ã. áûëè ââåäåíû àññàìáëåè, êîòîðûå ñòàíîâèëèñü îáÿçàòåëüíûìè äëÿ äâîðÿí â ãîðîäàõ è ñî÷åòàëè â ñåáå îòäûõ è äåëîâîå îáøåíèå. </w:t>
      </w:r>
    </w:p>
    <w:p>
      <w:pPr>
        <w:pStyle w:val="Normal"/>
        <w:ind w:firstLine="567"/>
        <w:rPr>
          <w:rFonts w:ascii="CyrillicTimes" w:hAnsi="CyrillicTimes" w:cs="CyrillicTimes"/>
          <w:sz w:val="26"/>
        </w:rPr>
      </w:pPr>
      <w:r>
        <w:rPr>
          <w:rFonts w:cs="CyrillicTimes" w:ascii="CyrillicTimes" w:hAnsi="CyrillicTimes"/>
          <w:sz w:val="26"/>
        </w:rPr>
        <w:t xml:space="preserve">Óêàçàìè îò 19 è 20 äåêàáðÿ 1699 ã. ââîäèëîñü íîâîå ëåòîñ÷èñëåíèå: íå îò ñîòâîðåíèÿ ìèðà, à îò Ðîæäåñòâà Õðèñòîâà; íîâîëåòèå íà÷èíàëîñü íå ñ 1 ñåíòÿáðÿ, à ñ 1 ÿíâàðÿ, êàê âî ìíîãèõ åâðîïåéñêèõ ñòðàíàõ. Ïðàçäíîâàíèå íîâîãî ãîäà äîëæíî áûëî ïðîèñõîäèòü ñ 1 ïî 7 ÿíâàðÿ. Âîðîòà äâîðîâ íàäëåæàëî óêðàøàòü ñîñíîâûìè, åëîâûìè èëè ìîææåâåëüíûìè äåðåâüÿìè, à âîðîòà áåäíûõ âëàäåëüöåâ - âåòâÿìè. Êàæäûé âå÷åð ïî áîëüøèì óëèöàì ïðåäïèñûâàëîñü æå÷ü êîñòðû, à ïðè âñòðå÷å ïîçäðàâëÿòü äðóã äðóãà. Â ñòîëèöå â ýòè äíè óñòðàèâàëèñü ôåéåðâåðêè. </w:t>
      </w:r>
    </w:p>
    <w:p>
      <w:pPr>
        <w:pStyle w:val="Normal"/>
        <w:ind w:firstLine="567"/>
        <w:rPr/>
      </w:pPr>
      <w:r>
        <w:rPr>
          <w:rFonts w:cs="CyrillicTimes" w:ascii="CyrillicTimes" w:hAnsi="CyrillicTimes"/>
          <w:sz w:val="26"/>
        </w:rPr>
        <w:t>Äëÿ íîâîé êóëüòóðû áûëè õàðàêòåðíû ñâåòñêîñòü è "</w:t>
      </w:r>
      <w:r>
        <w:rPr>
          <w:rFonts w:cs="CyrillicTimes" w:ascii="CyrillicTimes" w:hAnsi="CyrillicTimes"/>
          <w:i/>
          <w:sz w:val="26"/>
        </w:rPr>
        <w:t>ãîñóäàðñòâåííûé</w:t>
      </w:r>
      <w:r>
        <w:rPr>
          <w:rFonts w:cs="CyrillicTimes" w:ascii="CyrillicTimes" w:hAnsi="CyrillicTimes"/>
          <w:sz w:val="26"/>
        </w:rPr>
        <w:t>" õàðàêåð. Ïîñëåäíÿÿ ÷åðòà êóëüòóðû ÿâëÿëàñü îñîáåííîñòüþ Ðîññèè. Ãîñóäàðñòâî ôèíàíñèðîâàëî è ïîîùðÿëî ðàçâèòèå òåõ ñôåð êóëüòóðû, êîòîðûå ñ÷èòàëèñü íàèáîëåå íóæíûìè. Êóëüòóðó â öåëîì, íàóêó è äàæå èñêóññòâî Ïåòð I îöåíèâàë ñ ïîçèöèé ïîëüçû. Îãðîìíàÿ ðîëü ãîñóäàðñòâà, åãî âìåøàòåëüñòâî â ñôåðó êóëüòóðû ïðèâåëè ê åå áþðîêðàòèçàöèè: òðóä ïèñàòåëÿ, õóäîæíèêà, àêòåðà, àðõèòåêòîðà ïðåâðàòèëñÿ â ðàçíîâèäíîñòü ãîñóäàðñòâåííîé ñëóæáû, îáåñïå÷åííîé æàëîâàíüåì.</w:t>
      </w:r>
    </w:p>
    <w:p>
      <w:pPr>
        <w:pStyle w:val="Normal"/>
        <w:ind w:firstLine="567"/>
        <w:rPr>
          <w:rFonts w:ascii="CyrillicTimes" w:hAnsi="CyrillicTimes" w:cs="CyrillicTimes"/>
          <w:sz w:val="26"/>
        </w:rPr>
      </w:pPr>
      <w:r>
        <w:rPr>
          <w:rFonts w:cs="CyrillicTimes" w:ascii="CyrillicTimes" w:hAnsi="CyrillicTimes"/>
          <w:sz w:val="26"/>
        </w:rPr>
        <w:t>Êóëüòóðà ñòàëà ãîñóäàðñòâåííîé, âûïîëíÿÿ îïðåäåëåííûå ñëóæåáíûå ôóíêöèè.</w:t>
      </w:r>
    </w:p>
    <w:p>
      <w:pPr>
        <w:pStyle w:val="Normal"/>
        <w:ind w:firstLine="567"/>
        <w:rPr/>
      </w:pPr>
      <w:r>
        <w:rPr>
          <w:rFonts w:eastAsia="CyrillicTimes" w:cs="CyrillicTimes" w:ascii="CyrillicTimes" w:hAnsi="CyrillicTimes"/>
          <w:sz w:val="26"/>
        </w:rPr>
        <w:t xml:space="preserve"> </w:t>
      </w:r>
      <w:r>
        <w:rPr>
          <w:rFonts w:cs="CyrillicTimes" w:ascii="CyrillicTimes" w:hAnsi="CyrillicTimes"/>
          <w:sz w:val="26"/>
        </w:rPr>
        <w:t xml:space="preserve">Îíà íà÷àëà îêàçûâàòü ìîùíîå âîçäåéñòâèå íà ëþäåé, ÷åé ñòèëü æèçíè è ìûøëåíèÿ íèâåëèðîâàëñÿ è óíèôèöèðîâàëñÿ â ñîîòâåòñòâèè ñ èíòåðåñàìè ñàìîäåðæàâèÿ. </w:t>
      </w:r>
    </w:p>
    <w:p>
      <w:pPr>
        <w:pStyle w:val="Normal"/>
        <w:ind w:firstLine="567"/>
        <w:jc w:val="both"/>
        <w:rPr>
          <w:rFonts w:ascii="CyrillicTimes" w:hAnsi="CyrillicTimes" w:cs="CyrillicTimes"/>
          <w:sz w:val="26"/>
        </w:rPr>
      </w:pPr>
      <w:r>
        <w:rPr>
          <w:rFonts w:cs="CyrillicTimes" w:ascii="CyrillicTimes" w:hAnsi="CyrillicTimes"/>
          <w:sz w:val="26"/>
        </w:rPr>
      </w:r>
    </w:p>
    <w:p>
      <w:pPr>
        <w:pStyle w:val="Normal"/>
        <w:ind w:firstLine="567"/>
        <w:jc w:val="both"/>
        <w:rPr>
          <w:rFonts w:ascii="CyrillicTimes" w:hAnsi="CyrillicTimes" w:cs="CyrillicTimes"/>
          <w:sz w:val="26"/>
        </w:rPr>
      </w:pPr>
      <w:r>
        <w:rPr>
          <w:rFonts w:cs="CyrillicTimes" w:ascii="CyrillicTimes" w:hAnsi="CyrillicTimes"/>
          <w:sz w:val="26"/>
        </w:rPr>
      </w:r>
    </w:p>
    <w:p>
      <w:pPr>
        <w:pStyle w:val="Normal"/>
        <w:ind w:firstLine="567"/>
        <w:rPr>
          <w:rFonts w:ascii="CyrillicTimes" w:hAnsi="CyrillicTimes" w:cs="CyrillicTimes"/>
          <w:i/>
          <w:i/>
          <w:sz w:val="26"/>
        </w:rPr>
      </w:pPr>
      <w:r>
        <w:rPr>
          <w:rFonts w:cs="CyrillicTimes" w:ascii="CyrillicTimes" w:hAnsi="CyrillicTimes"/>
          <w:i/>
          <w:sz w:val="26"/>
        </w:rPr>
      </w:r>
    </w:p>
    <w:p>
      <w:pPr>
        <w:pStyle w:val="Normal"/>
        <w:ind w:firstLine="567"/>
        <w:rPr>
          <w:rFonts w:ascii="CyrillicTimes" w:hAnsi="CyrillicTimes" w:cs="CyrillicTimes"/>
          <w:i/>
          <w:i/>
          <w:sz w:val="26"/>
        </w:rPr>
      </w:pPr>
      <w:r>
        <w:rPr>
          <w:rFonts w:cs="CyrillicTimes" w:ascii="CyrillicTimes" w:hAnsi="CyrillicTimes"/>
          <w:i/>
          <w:sz w:val="26"/>
        </w:rPr>
      </w:r>
    </w:p>
    <w:p>
      <w:pPr>
        <w:pStyle w:val="Normal"/>
        <w:ind w:firstLine="567"/>
        <w:rPr>
          <w:rFonts w:ascii="CyrillicTimes" w:hAnsi="CyrillicTimes" w:cs="CyrillicTimes"/>
          <w:i/>
          <w:i/>
          <w:sz w:val="26"/>
        </w:rPr>
      </w:pPr>
      <w:r>
        <w:rPr>
          <w:rFonts w:cs="CyrillicTimes" w:ascii="CyrillicTimes" w:hAnsi="CyrillicTimes"/>
          <w:i/>
          <w:sz w:val="26"/>
        </w:rPr>
        <w:t xml:space="preserve">Ïåòðîâñêèå ðåôîðìû ãðàíäèîçíû ïî ñâîèì ìàñøòàáàì è ïîñëåäñòâèÿì. Ýòè ïðåîáðàçîâàíèÿ ñïîñîáñòâîâàëè ðåøåíèþ îñòðî ñòîÿâøèõ ïåðåä ãîñóäàðñòâîì çàäà÷, ïðåæäå âñåãî - â ñôåðå âíåøíåé ïîëèòèêè. Îäíàêî îíè íå ìîãëè îáåñïå÷èòü äîëãîâðåìåííûé ïðîãðåññ ñòðàíû, òàê êàê ïðîâîäèëèñü â ðàìêàõ ñóùåñòâóþùåãî ñòðîÿ è, áîëåå òîãî, êîíñåðâèðîâàëè ðîññèéñêóþ ôåîäàëüíî-êðåïîñòíè÷åñêóþ ñèñòåìó.  </w:t>
      </w:r>
    </w:p>
    <w:p>
      <w:pPr>
        <w:pStyle w:val="Normal"/>
        <w:ind w:firstLine="567"/>
        <w:jc w:val="both"/>
        <w:rPr>
          <w:rFonts w:ascii="CyrillicTimes" w:hAnsi="CyrillicTimes" w:cs="CyrillicTimes"/>
          <w:i/>
          <w:i/>
          <w:sz w:val="26"/>
        </w:rPr>
      </w:pPr>
      <w:r>
        <w:rPr>
          <w:rFonts w:cs="CyrillicTimes" w:ascii="CyrillicTimes" w:hAnsi="CyrillicTimes"/>
          <w:i/>
          <w:sz w:val="26"/>
        </w:rPr>
      </w:r>
    </w:p>
    <w:p>
      <w:pPr>
        <w:pStyle w:val="Heading3"/>
        <w:ind w:firstLine="567"/>
        <w:rPr>
          <w:sz w:val="26"/>
        </w:rPr>
      </w:pPr>
      <w:r>
        <w:rPr>
          <w:rFonts w:eastAsia="CyrillicTimes"/>
          <w:sz w:val="26"/>
        </w:rPr>
        <w:t xml:space="preserve"> </w:t>
      </w:r>
      <w:r>
        <w:rPr>
          <w:sz w:val="26"/>
        </w:rPr>
        <w:t xml:space="preserve">ËÈÒÅÐÀÒÓÐÀ </w:t>
      </w:r>
    </w:p>
    <w:p>
      <w:pPr>
        <w:pStyle w:val="Normal"/>
        <w:ind w:firstLine="567"/>
        <w:jc w:val="both"/>
        <w:rPr>
          <w:rFonts w:ascii="CyrillicTimes" w:hAnsi="CyrillicTimes" w:cs="CyrillicTimes"/>
          <w:sz w:val="26"/>
        </w:rPr>
      </w:pPr>
      <w:r>
        <w:rPr>
          <w:rFonts w:cs="CyrillicTimes" w:ascii="CyrillicTimes" w:hAnsi="CyrillicTimes"/>
          <w:sz w:val="26"/>
        </w:rPr>
      </w:r>
    </w:p>
    <w:p>
      <w:pPr>
        <w:pStyle w:val="Normal"/>
        <w:ind w:firstLine="567"/>
        <w:rPr>
          <w:rFonts w:ascii="CyrillicTimes" w:hAnsi="CyrillicTimes" w:cs="CyrillicTimes"/>
          <w:sz w:val="26"/>
        </w:rPr>
      </w:pPr>
      <w:r>
        <w:rPr>
          <w:rFonts w:cs="CyrillicTimes" w:ascii="CyrillicTimes" w:hAnsi="CyrillicTimes"/>
          <w:sz w:val="26"/>
        </w:rPr>
        <w:t>Èñàåâ È. À. Èñòîðèÿ ãîñóäàðñòâà è ïðàâà Ðîññèè. Ì.,</w:t>
      </w:r>
    </w:p>
    <w:p>
      <w:pPr>
        <w:pStyle w:val="Normal"/>
        <w:ind w:firstLine="567"/>
        <w:rPr>
          <w:rFonts w:ascii="CyrillicTimes" w:hAnsi="CyrillicTimes" w:cs="CyrillicTimes"/>
          <w:sz w:val="26"/>
        </w:rPr>
      </w:pPr>
      <w:r>
        <w:rPr>
          <w:rFonts w:cs="CyrillicTimes" w:ascii="CyrillicTimes" w:hAnsi="CyrillicTimes"/>
          <w:sz w:val="26"/>
        </w:rPr>
        <w:t>1996.</w:t>
      </w:r>
    </w:p>
    <w:p>
      <w:pPr>
        <w:pStyle w:val="Normal"/>
        <w:ind w:firstLine="567"/>
        <w:rPr>
          <w:rFonts w:ascii="CyrillicTimes" w:hAnsi="CyrillicTimes" w:cs="CyrillicTimes"/>
          <w:sz w:val="26"/>
        </w:rPr>
      </w:pPr>
      <w:r>
        <w:rPr>
          <w:rFonts w:cs="CyrillicTimes" w:ascii="CyrillicTimes" w:hAnsi="CyrillicTimes"/>
          <w:sz w:val="26"/>
        </w:rPr>
        <w:t>Êëþåâ Å. Ò., Âàðíàâñêèé À. Á. Èñòîðèÿ Ðîññèè. Ì.,</w:t>
      </w:r>
    </w:p>
    <w:p>
      <w:pPr>
        <w:pStyle w:val="Normal"/>
        <w:ind w:firstLine="567"/>
        <w:rPr>
          <w:rFonts w:ascii="CyrillicTimes" w:hAnsi="CyrillicTimes" w:cs="CyrillicTimes"/>
          <w:sz w:val="26"/>
        </w:rPr>
      </w:pPr>
      <w:r>
        <w:rPr>
          <w:rFonts w:cs="CyrillicTimes" w:ascii="CyrillicTimes" w:hAnsi="CyrillicTimes"/>
          <w:sz w:val="26"/>
        </w:rPr>
        <w:t>1996.</w:t>
      </w:r>
    </w:p>
    <w:p>
      <w:pPr>
        <w:pStyle w:val="Normal"/>
        <w:ind w:firstLine="567"/>
        <w:rPr>
          <w:rFonts w:ascii="CyrillicTimes" w:hAnsi="CyrillicTimes" w:cs="CyrillicTimes"/>
          <w:sz w:val="26"/>
        </w:rPr>
      </w:pPr>
      <w:r>
        <w:rPr>
          <w:rFonts w:cs="CyrillicTimes" w:ascii="CyrillicTimes" w:hAnsi="CyrillicTimes"/>
          <w:sz w:val="26"/>
        </w:rPr>
        <w:t>Ëè÷ìàí Á. Â. Èñòîðèÿ Ðîññèè ñ äðåâíåéøèõ âðåìåí äî</w:t>
      </w:r>
    </w:p>
    <w:p>
      <w:pPr>
        <w:pStyle w:val="Normal"/>
        <w:ind w:firstLine="567"/>
        <w:rPr>
          <w:rFonts w:ascii="CyrillicTimes" w:hAnsi="CyrillicTimes" w:cs="CyrillicTimes"/>
          <w:sz w:val="26"/>
        </w:rPr>
      </w:pPr>
      <w:r>
        <w:rPr>
          <w:rFonts w:cs="CyrillicTimes" w:ascii="CyrillicTimes" w:hAnsi="CyrillicTimes"/>
          <w:sz w:val="26"/>
        </w:rPr>
        <w:t xml:space="preserve">âòîðîé ïîëîâèíû XIX âåêà. Å., 1994. </w:t>
      </w:r>
    </w:p>
    <w:p>
      <w:pPr>
        <w:pStyle w:val="Normal"/>
        <w:ind w:firstLine="567"/>
        <w:rPr>
          <w:rFonts w:ascii="CyrillicTimes" w:hAnsi="CyrillicTimes" w:cs="CyrillicTimes"/>
          <w:sz w:val="26"/>
        </w:rPr>
      </w:pPr>
      <w:r>
        <w:rPr>
          <w:rFonts w:cs="CyrillicTimes" w:ascii="CyrillicTimes" w:hAnsi="CyrillicTimes"/>
          <w:sz w:val="26"/>
        </w:rPr>
      </w:r>
    </w:p>
    <w:p>
      <w:pPr>
        <w:pStyle w:val="Normal"/>
        <w:ind w:firstLine="567"/>
        <w:rPr>
          <w:rFonts w:ascii="CyrillicTimes" w:hAnsi="CyrillicTimes" w:cs="CyrillicTimes"/>
          <w:sz w:val="26"/>
        </w:rPr>
      </w:pPr>
      <w:r>
        <w:rPr>
          <w:rFonts w:cs="CyrillicTimes" w:ascii="CyrillicTimes" w:hAnsi="CyrillicTimes"/>
          <w:sz w:val="26"/>
        </w:rPr>
      </w:r>
    </w:p>
    <w:p>
      <w:pPr>
        <w:pStyle w:val="Normal"/>
        <w:ind w:firstLine="567"/>
        <w:rPr>
          <w:rFonts w:ascii="CyrillicTimes" w:hAnsi="CyrillicTimes" w:cs="CyrillicTimes"/>
          <w:sz w:val="26"/>
        </w:rPr>
      </w:pPr>
      <w:r>
        <w:rPr>
          <w:rFonts w:cs="CyrillicTimes" w:ascii="CyrillicTimes" w:hAnsi="CyrillicTimes"/>
          <w:sz w:val="26"/>
        </w:rPr>
      </w:r>
    </w:p>
    <w:p>
      <w:pPr>
        <w:pStyle w:val="Normal"/>
        <w:ind w:firstLine="567"/>
        <w:rPr>
          <w:rFonts w:ascii="CyrillicTimes" w:hAnsi="CyrillicTimes" w:cs="CyrillicTimes"/>
          <w:sz w:val="26"/>
        </w:rPr>
      </w:pPr>
      <w:r>
        <w:rPr>
          <w:rFonts w:cs="CyrillicTimes" w:ascii="CyrillicTimes" w:hAnsi="CyrillicTimes"/>
          <w:sz w:val="26"/>
        </w:rPr>
      </w:r>
    </w:p>
    <w:p>
      <w:pPr>
        <w:pStyle w:val="Normal"/>
        <w:ind w:firstLine="567"/>
        <w:rPr>
          <w:rFonts w:ascii="CyrillicTimes" w:hAnsi="CyrillicTimes" w:cs="CyrillicTimes"/>
          <w:sz w:val="26"/>
        </w:rPr>
      </w:pPr>
      <w:r>
        <w:rPr>
          <w:rFonts w:cs="CyrillicTimes" w:ascii="CyrillicTimes" w:hAnsi="CyrillicTimes"/>
          <w:sz w:val="26"/>
        </w:rPr>
      </w:r>
    </w:p>
    <w:p>
      <w:pPr>
        <w:pStyle w:val="Normal"/>
        <w:keepLines/>
        <w:tabs>
          <w:tab w:val="clear" w:pos="720"/>
          <w:tab w:val="left" w:pos="1418" w:leader="none"/>
        </w:tabs>
        <w:ind w:left="907" w:firstLine="511"/>
        <w:rPr>
          <w:rFonts w:ascii="CyrillicTimes" w:hAnsi="CyrillicTimes" w:cs="CyrillicTimes"/>
          <w:sz w:val="26"/>
        </w:rPr>
      </w:pPr>
      <w:r>
        <w:rPr>
          <w:rFonts w:cs="CyrillicTimes" w:ascii="CyrillicTimes" w:hAnsi="CyrillicTimes"/>
          <w:sz w:val="26"/>
        </w:rPr>
      </w:r>
    </w:p>
    <w:sectPr>
      <w:headerReference w:type="default" r:id="rId2"/>
      <w:headerReference w:type="first" r:id="rId3"/>
      <w:footerReference w:type="default" r:id="rId4"/>
      <w:footerReference w:type="first" r:id="rId5"/>
      <w:type w:val="nextPage"/>
      <w:pgSz w:w="11906" w:h="16838"/>
      <w:pgMar w:left="851" w:right="851" w:gutter="0" w:header="680" w:top="1418"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lon">
    <w:charset w:val="00"/>
    <w:family w:val="swiss"/>
    <w:pitch w:val="variable"/>
  </w:font>
  <w:font w:name="Cyrillic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aslon" w:hAnsi="Caslon" w:cs="Caslon"/>
      <w:b/>
      <w:sz w:val="24"/>
    </w:rPr>
  </w:style>
  <w:style w:type="paragraph" w:styleId="Heading2">
    <w:name w:val="Heading 2"/>
    <w:basedOn w:val="Normal"/>
    <w:next w:val="Normal"/>
    <w:qFormat/>
    <w:pPr>
      <w:keepNext w:val="true"/>
      <w:keepLines/>
      <w:numPr>
        <w:ilvl w:val="1"/>
        <w:numId w:val="1"/>
      </w:numPr>
      <w:ind w:left="567" w:firstLine="567"/>
      <w:jc w:val="center"/>
      <w:outlineLvl w:val="1"/>
    </w:pPr>
    <w:rPr>
      <w:rFonts w:ascii="Caslon" w:hAnsi="Caslon" w:cs="Caslon"/>
      <w:b/>
      <w:sz w:val="24"/>
    </w:rPr>
  </w:style>
  <w:style w:type="paragraph" w:styleId="Heading3">
    <w:name w:val="Heading 3"/>
    <w:basedOn w:val="Normal"/>
    <w:next w:val="Normal"/>
    <w:qFormat/>
    <w:pPr>
      <w:keepNext w:val="true"/>
      <w:numPr>
        <w:ilvl w:val="2"/>
        <w:numId w:val="1"/>
      </w:numPr>
      <w:ind w:firstLine="567"/>
      <w:jc w:val="both"/>
      <w:outlineLvl w:val="2"/>
    </w:pPr>
    <w:rPr>
      <w:rFonts w:ascii="CyrillicTimes" w:hAnsi="CyrillicTimes" w:cs="CyrillicTimes"/>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CyrillicTimes" w:hAnsi="CyrillicTimes" w:cs="CyrillicTimes"/>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5:07:00Z</dcterms:created>
  <dc:creator>Катерина</dc:creator>
  <dc:description/>
  <dc:language>en-US</dc:language>
  <cp:lastModifiedBy>Борис Беляев</cp:lastModifiedBy>
  <dcterms:modified xsi:type="dcterms:W3CDTF">1999-11-11T15:07:00Z</dcterms:modified>
  <cp:revision>2</cp:revision>
  <dc:subject/>
  <dc:title>                             Петров Владимир Валентинович</dc:title>
</cp:coreProperties>
</file>