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Heading1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Heading1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Heading1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Heading1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Heading1"/>
        <w:jc w:val="center"/>
        <w:rPr>
          <w:rFonts w:ascii="AG_CenturyOldStyle" w:hAnsi="AG_CenturyOldStyle" w:cs="AG_CenturyOldStyle"/>
          <w:b/>
          <w:b/>
          <w:sz w:val="36"/>
          <w:lang w:val="ru-RU"/>
        </w:rPr>
      </w:pPr>
      <w:r>
        <w:rPr>
          <w:rFonts w:cs="AG_CenturyOldStyle" w:ascii="AG_CenturyOldStyle" w:hAnsi="AG_CenturyOldStyle"/>
          <w:b/>
          <w:sz w:val="36"/>
          <w:lang w:val="ru-RU"/>
        </w:rPr>
        <w:t>Реформы Петра I и судьба России</w:t>
      </w:r>
    </w:p>
    <w:p>
      <w:pPr>
        <w:pStyle w:val="Heading1"/>
        <w:jc w:val="center"/>
        <w:rPr>
          <w:rFonts w:ascii="AG_CenturyOldStyle" w:hAnsi="AG_CenturyOldStyle" w:cs="AG_CenturyOldStyle"/>
          <w:b/>
          <w:b/>
          <w:sz w:val="36"/>
          <w:lang w:val="ru-RU"/>
        </w:rPr>
      </w:pPr>
      <w:r>
        <w:rPr>
          <w:rFonts w:cs="AG_CenturyOldStyle" w:ascii="AG_CenturyOldStyle" w:hAnsi="AG_CenturyOldStyle"/>
          <w:b/>
          <w:sz w:val="36"/>
          <w:lang w:val="ru-RU"/>
        </w:rPr>
      </w:r>
    </w:p>
    <w:p>
      <w:pPr>
        <w:pStyle w:val="Heading1"/>
        <w:jc w:val="center"/>
        <w:rPr>
          <w:rFonts w:ascii="AG_CenturyOldStyle" w:hAnsi="AG_CenturyOldStyle" w:cs="AG_CenturyOldStyle"/>
          <w:b/>
          <w:b/>
          <w:sz w:val="36"/>
          <w:lang w:val="ru-RU"/>
        </w:rPr>
      </w:pPr>
      <w:r>
        <w:rPr>
          <w:rFonts w:cs="AG_CenturyOldStyle" w:ascii="AG_CenturyOldStyle" w:hAnsi="AG_CenturyOldStyle"/>
          <w:b/>
          <w:sz w:val="36"/>
          <w:lang w:val="ru-RU"/>
        </w:rPr>
        <w:t>Реферат по Истории</w:t>
      </w:r>
    </w:p>
    <w:p>
      <w:pPr>
        <w:pStyle w:val="Normal"/>
        <w:jc w:val="center"/>
        <w:rPr>
          <w:rFonts w:ascii="AG_CenturyOldStyle" w:hAnsi="AG_CenturyOldStyle" w:cs="AG_CenturyOldStyle"/>
          <w:b/>
          <w:b/>
          <w:sz w:val="36"/>
        </w:rPr>
      </w:pPr>
      <w:r>
        <w:rPr>
          <w:rFonts w:cs="AG_CenturyOldStyle" w:ascii="AG_CenturyOldStyle" w:hAnsi="AG_CenturyOldStyle"/>
          <w:b/>
          <w:sz w:val="36"/>
        </w:rPr>
        <w:t>Студента 103 группы I курса факультета Социологии</w:t>
      </w:r>
    </w:p>
    <w:p>
      <w:pPr>
        <w:pStyle w:val="Heading2"/>
        <w:rPr>
          <w:sz w:val="28"/>
          <w:lang w:val="ru-RU"/>
        </w:rPr>
      </w:pPr>
      <w:r>
        <w:rPr>
          <w:rFonts w:cs="AG_CenturyOldStyle" w:ascii="AG_CenturyOldStyle" w:hAnsi="AG_CenturyOldStyle"/>
          <w:b/>
          <w:lang w:val="ru-RU"/>
        </w:rPr>
        <w:t>Варнавского Евгения</w:t>
      </w:r>
      <w:r>
        <w:br w:type="page"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>
          <w:b/>
          <w:b/>
          <w:sz w:val="36"/>
        </w:rPr>
      </w:pPr>
      <w:r>
        <w:rPr>
          <w:b/>
          <w:sz w:val="36"/>
        </w:rPr>
        <w:t>Введ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тр Первый был, пожалуй, самым выдающимся из русских монархов.  Не было в истории России более яркой и противоречивой фигуры.</w:t>
      </w:r>
    </w:p>
    <w:p>
      <w:pPr>
        <w:pStyle w:val="TextBody"/>
        <w:ind w:firstLine="720"/>
        <w:jc w:val="both"/>
        <w:rPr/>
      </w:pPr>
      <w:r>
        <w:rPr/>
        <w:t>О Петре Великом написаны сотни книг, но до сих пор между историками идут непрекращающиеся споры о том, чего от его реформ было больше – пользы или вреда. Петр прорубил окно в Европу, провел множество кардинальных государственных реформ, создал российский флот, с помощью которого одержал победу в северной войне, завоевав выход в Балтийское море и общемировое признание для России. Однако он-же отправил на эшафот множество невиновных людей, среди которых был его сын, заложил основы абсолютизма, истощил силы России в непрекращающихся войнах.</w:t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Уже современники Петра I разделились на два лагеря: сторонников и противников его преобразований. Спор продолжался и позже. В XVIII веке великий русский ученый М.В. Ломоносов славил Петра, восторгался его деятельностью. А немного позже придворный историк Карамзин, боявшийся всяких перемен, обвинял Петра в измене “истинно русским” началам жизни, его же реформы назвал “блестящей ошибкой”.</w:t>
      </w:r>
    </w:p>
    <w:p>
      <w:pPr>
        <w:pStyle w:val="21"/>
        <w:rPr/>
      </w:pPr>
      <w:r>
        <w:rPr/>
        <w:t>В середине XIX века, когда было очевидно, что крепостное право необходимо отменить, реакционеры, цеплявшиеся за отжившие крепостнические порядки и самодержавие, вновь ополчились против Петра. В преобразованиях его времени они искали причину всех потрясений, переживаемых русской монархией. Напротив, буржуазные историки - сторонники отмены крепостного права - видели в деятельности Петра пример, которому должен следовать царь, если хочет избежать народной революции.</w:t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Иначе оценивали деятельность Петра русские революционеры. В конце XVIII века Радищев, враг крепостного права и самодержавия, увидел в преобразованиях Петра не только их положительную, но и отрицательную сторону. Он обвинял Петра в окончательном установлении деспотического режима.</w:t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Белинский, Герцен, Чернышевский, Добролюбов признавали прогрессивное значение реформ начала XVIII века, приобщивших Россию к европейской культуре и ускорявших ее развитие. В то же время революционеры-демократы понимали, какой невыносимой тяжестью легли эти преобразования на плечи народа, как укрепили они неограниченную власть царя и крепостное право. </w:t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Как выдающегося государственного деятеля, понимавшего назревшие потребности страны, оценивают Петра I многие современные историки (М.М. Богословский, Б.И. Сыромятников, Е.В. Тарле, В.В. Мавродин и др.). иной взгляд на реформы Петра I, означающие разрыв преемственности, предложил В.О. Ключевский и резко сформулировал П.Н. Милюков.</w:t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В конце XVII века, когда на русском престоле оказался молодой царь Петр I, наша страна переживала переломный момент своей истории. В России почти не было крупных промышленных предприятий, способных обеспечить страну оружием, тканями, сельскохозяйственными орудиями. Россия не имела выходов к морям - ни к Черному, ни к Балтийскому. Не имела Россия поэтому и собственного военного флота, который охранял бы ее рубежи. Сухопутная армия строилась по устаревшим принципам и состояла главным образом из дворянского ополчения. Дворяне неохотно покидали свои поместья для военных походов, их вооружение и военная выучка отставали от передовых европейских армий. </w:t>
      </w:r>
    </w:p>
    <w:p>
      <w:pPr>
        <w:pStyle w:val="TextBody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Необходимо было реорганизовать армию, построить флот, овладеть побережьем моря, создать отечественную промышленность, перестроить все управление страной. Для коренной ломки старого уклада России нужен был умный и талантливый руководитель, незаурядный человек. Таким и оказался Петр I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Петр Первый и его реформы самая, пожалуй, главная тема для историков последних 150-ти лет. На эту тему написаны сотни книг и огромное количество статей, защищена не одна тысяча диссертаций. И неудивительно – больше событий, реформ, военных действий, ярких личностей и предметов научного анализа было разве что во время и после 1917-го года. 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ind w:firstLine="720"/>
        <w:jc w:val="both"/>
        <w:rPr/>
      </w:pPr>
      <w:r>
        <w:rPr/>
        <w:t>Замечу, что в этом реферате я затронул не все реформы, а лишь те, польза которых была неоднозначна, и которые действительно затронули старые русские порядки и способствовали европеизации России и укреплению абсолютиз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Формирование личности Петра I и первопричины реформ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Именно в событиях времен детства Петра I можно найти причины его государственной деятельности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етр был аж четырнадцатым ребенком в семье своего отца, царя Алексея Михайловича. Его матерью была вторая жена Алексея – Наталья Нарышкина. Еще в младенчестве будущий монарх был окружен различными заморскими игрушками. Двухлетнего Петра развлекали музыкальными ящиками и «цимбальцами» немецкой работы. Немало было в его детской и различных военных игрушек – пушечек, солдатиков, сабелек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 царя Алексея Михайловича, положение матери, Петра родственников и его самого стало очень затруднительно – при царе Федоре, сыне Милославской, Нарышкины были отодвинуты на третий план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Учителем Петра стал ничем не примечательный подьячий Никита Моисеевич Зотов, человек очень простой, однако сведущий в грамоте и хорошо знающий Святое Писание. Петр очень любил слушать разные рассказы и разглядывать книжки с картинками – у Петра была коллекция «потешных тетрадей» с изображениями преимущественно на военную тему. В своих рассказах учитель касался и русской истории – возможно отсюда и возникли у Петра планы по созданию учебника истории.</w:t>
      </w:r>
    </w:p>
    <w:p>
      <w:pPr>
        <w:pStyle w:val="TextBodyIndent"/>
        <w:rPr>
          <w:sz w:val="28"/>
        </w:rPr>
      </w:pPr>
      <w:r>
        <w:rPr>
          <w:sz w:val="28"/>
        </w:rPr>
        <w:t>В 1682 году, когда Петру исполнилось 10 лет, царь Федор умер, и за его смертью последовали грозные события – провозглашение Петра царем вместо более старшего Ивана, и стрелецкий бунт в мае, когда Петр своими глазами видел как стрельцы убивали его сторонников, когда по кремлевскому дворцу бегали стрельцы, разыскивая Нарышкиных, и грабили купеческие и боярские дома. События стрелецкого мятежа накрепко засели в памяти Петра, который возненавидел стрельцов всей свой душой – он жестоко отомстит им после в 1698 году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4"/>
        </w:rPr>
        <w:t></w:t>
      </w: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>Подавление стрелецкого бунта 1698 года:</w:t>
      </w:r>
      <w:r>
        <w:rPr>
          <w:rFonts w:cs="Arial" w:ascii="Arial" w:hAnsi="Arial"/>
          <w:sz w:val="24"/>
        </w:rPr>
        <w:t xml:space="preserve"> Петр узнал о стрелецком восстании во время Великого посольства, находясь в Вене – казалось бы, вот и настал тот долгожданный момент, когда он может поквитаться со стрельцами за все. 19 июля Петр срочно выезжает из Вены, и, несмотря на то, что о подавлении восстаний узнал еще в пути, возвращается в Москву.</w:t>
      </w:r>
    </w:p>
    <w:p>
      <w:pPr>
        <w:pStyle w:val="3"/>
        <w:ind w:firstLine="72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Уезжая в Европу, Петр позаботился о безопасности Москвы, отправив стрельцов в отдаленные города. Стрельцы, оторванные от семей, возроптали, и около полутора сотен их бежало в Москву, откуда они были выгнаны, но когда начался сыск беглых, все стрельцы взбунтовались и двинулись на Москву. До Москвы они не дошли, были разбиты, а многие из них пойманы и казнены. Однако по возвращении в Москву начался грандиозный террор против стрельцов – у Петра наконец появился повод припомнить им все давнишние обиды. В Москву было свезено более 1700 стрельцов из 4-х восставших полков, а 17 сентября начались массовые казни, на которых Петр и его сподвижники собственноручно рубили головы. В следующем году в Москву привезли и казнили еще около семиста несчастных стрельцов. С тех пор стрельцам было запрещено жить в Москве и даже поступать в солдаты. Можно сказать что Петр окончательно расправился со стрельцами; их век завершился, и на замену им придет регулярная петровская армия. </w:t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  <w:sz w:val="24"/>
        </w:rPr>
        <w:tab/>
        <w:t>Когда Петру I напоминали о бессмысленной жестокости по отношению к стрельцам, вина которые едва ли могла быть доказана судебным порядком, он заявлял: «</w:t>
      </w:r>
      <w:r>
        <w:rPr>
          <w:rFonts w:cs="Arial" w:ascii="Arial" w:hAnsi="Arial"/>
          <w:i/>
          <w:sz w:val="24"/>
        </w:rPr>
        <w:t>С другими европейскими народами можно достигать цели человеколюбивыми способами, а с русскими не так: если бы я не употреблял строгости, то бы уже давно не владел русским государством, и никогда не сделал бы его таким, каково оно теперь. Я имею дело не с людьми, а с животными, которых хочу переделать в людей</w:t>
      </w:r>
      <w:r>
        <w:rPr>
          <w:rFonts w:cs="Arial" w:ascii="Arial" w:hAnsi="Arial"/>
          <w:sz w:val="24"/>
        </w:rPr>
        <w:t>». В этой фразе Петр выразил свое отношение и ко всем остальным своим подданным – государственную цель он всегда ставил превыше человека.</w:t>
      </w:r>
      <w:r>
        <w:rPr>
          <w:rFonts w:cs="Arial" w:ascii="Arial" w:hAnsi="Arial"/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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бытия 1982 года заставили Наталью Кирилловну уехать из кремля и уединиться в подмосковном селе Преображенском. Теперь Петру не выделили даже самого скромного учителя, никто за ним не присматривал, и Петр был предоставлен самому себе. В кладовых Преображенского он находит старое заржавленное оружие, заказывает различную амуницию в оружейной палате, и начинает создавать «потешные полки», поначалу из своих друзей, а потом и из дворового люда и даже дворян. Многие видные государственные деятели позже выйдут из потешных полков – Бутурлин, Меньшиков, Голицын и другие. Со своими потешными полками (к тому времени их было два, человек по 300 в каждом  в полном обмундировании, притом в каждом из полков были различные военные чины) юный Петр занимается весьма масштабными и серьезными военными играми – устраивает постоянные баталии, берет специально выстроенную «потешную фортецию», используя все приемы военного искусств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громное влияние на Петра оказала расположенная неподалеку немецкая слобода, где он познакомился со многими людьми европейского склада. Надо признаться что по своей специфике население немецкой слободы состояло в основном из авантюристов, но этих людей нельзя обвинить в бездеятельности или неактивн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селение Кокуя составляло невероятную смесь различных нравов, культур и языков. Можно посмеяться, посмотрев на переписку Петра со своими сподвижниками – тут и письма на русском, написанные латинскими буквами, и письма на иностранных языках, написанные буквами русскими, к тому-же в русских письмах да и в просто разговорной речи повсеместно встречаются иностранные слова. Большим морализмом царь со своей компанией тоже не отличался – порой устраивал пьянки непрекращающиеся по трое суток. По словам князя Куракина от этого пьянства даже «многим случалось умирать»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 xml:space="preserve">Вторым учителем Петра стал голландец Тиммерман, который учил его естественным наукам – арифметике, геометрии, артиллерии и фортификации. Учитель был не самый лучший – делал много ошибок в вычислении, однако роль он сыграл огромную – обучил Петра различным военным тонкостям – работе с астролябией, вычислению полета пушечного ядра. Эти военные науки позже очень пригодились во время Северной войны, ведь, в отличие от Европы, для России они были в новинку. 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 xml:space="preserve">Русский флот, как и петровская армия, тоже родился из игрушек –родоначальником его стал найденный в амбарах и приведенный в порядок старый английский бот, знаменитый «ботик Петра», «дедушка русского флота»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Итак мы видим что в событиях первых  двух десятков лет жизни Петра можно ясно различить как предпосылки его дальнейших действий, так и разгадку личности Петра. Вместо скучной жизни в Кремле Петр жил в большой свободе в Преображенском. Вместо стандартных для царских детей церковных учителей Петра обучал простоватый Зотов и «прогрессивный» европеец Тиммерман, да и сам Петр, в отличие от предыдущих русских царей провел свое детство не в окружении нянек и попов, а в окружении предприимчивых авантюристов – своих друзей и обитателей Кокуя. Все эти факторы, наложившись на природную активность Петра, его страсть к военным делам и естественным наукам, сформировали поистине выдающегося монарха, оставившего глубочайший след в русской истории. Однако столь явной ориентации Петра на военные подвиги были и большие минусы. Ключевский пишет: «</w:t>
      </w:r>
      <w:r>
        <w:rPr>
          <w:i/>
          <w:sz w:val="28"/>
        </w:rPr>
        <w:t>Вся политическая мысль была поглощена борьбой с  сестрой и Милославскими; все гражданское настроение его сложилось из ненавистей и антипатий к духовенству, боярству, стрельцам, раскольникам; солдаты, пушки, фортеции заняли в его уме место людей, политических учреждений, народных нужд, гражданских отношений. Он перестал думать об обществе раньше, нежели успел сообразить, чем мог быть для него</w:t>
      </w:r>
      <w:r>
        <w:rPr>
          <w:sz w:val="28"/>
        </w:rPr>
        <w:t xml:space="preserve">».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Heading5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jc w:val="both"/>
        <w:rPr>
          <w:b/>
          <w:b/>
          <w:sz w:val="36"/>
        </w:rPr>
      </w:pPr>
      <w:r>
        <w:rPr>
          <w:b/>
          <w:sz w:val="36"/>
        </w:rPr>
        <w:t>Первые реформ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jc w:val="both"/>
        <w:rPr>
          <w:sz w:val="28"/>
        </w:rPr>
      </w:pPr>
      <w:r>
        <w:rPr>
          <w:sz w:val="28"/>
        </w:rPr>
        <w:t>Надо сказать что предпосылки реформ наметились еще в конце XVII века, и самые первые реформы были проведены еще до Петра: были введены полки нового строя – солдатские, рейтарские, драгунские, основаны первые крупные железоделательные производства, появилось немецкое платье, основана Славяно-греко-латинская академия и.т.д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Свои первые реформы Петр провел в связи с необходимостью строительства азовского флота. Средства, необходимые для этого, были получены с помощью натуральной государственной повинности и огромных поборов – таким способом будут получены средства и на последующие реформы. Рассчитывая получить в бюджет больше денег, Петр вводит систему самоуправления городов – бурмистрские палаты. В приказной системе изменений практически не произошло – разве что были объединены некоторые из приказов. Состав боярской Думы меняется в пользу более деятельных личностей, однако роль Думы постепенно шла на убыль.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2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Реформы в экономике</w:t>
      </w:r>
    </w:p>
    <w:p>
      <w:pPr>
        <w:pStyle w:val="2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2"/>
        <w:jc w:val="both"/>
        <w:rPr>
          <w:b/>
          <w:b/>
          <w:sz w:val="28"/>
        </w:rPr>
      </w:pPr>
      <w:r>
        <w:rPr>
          <w:b/>
          <w:sz w:val="28"/>
        </w:rPr>
        <w:t>Реформы в промышленности</w:t>
      </w:r>
    </w:p>
    <w:p>
      <w:pPr>
        <w:pStyle w:val="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jc w:val="both"/>
        <w:rPr/>
      </w:pPr>
      <w:r>
        <w:rPr>
          <w:sz w:val="28"/>
        </w:rPr>
        <w:tab/>
        <w:t xml:space="preserve">Главной целью Петровских реформ было укрепление военной мощи страны, которая напрямую зависела, прежде всего, от количества произведенного пороха, пушек и мундиров для солдат, то есть от уровня химической, металлургической и текстильной промышленности. В 1700 году начинается активное строительство «железных» и пороховых заводов, в основном под Москвой. Также в это время появляются первые уральские заводы. В результате этого строительства была создана мощная база для оснащения русской армии артиллерией – не случайно во время </w:t>
      </w:r>
      <w:r>
        <w:rPr>
          <w:sz w:val="28"/>
          <w:lang w:val="en-US"/>
        </w:rPr>
        <w:t>C</w:t>
      </w:r>
      <w:r>
        <w:rPr>
          <w:sz w:val="28"/>
        </w:rPr>
        <w:t>еверной войны Россия прославилась своими пушками. Однако этот успех дался немалой ценой, и в основном за счет крестьян. Проблема нехватки рабочих мест решалась путем грубого принуждения – крестьяне приписывались к заводским работам в счет выполнения государственных повинностей. На Урале число приписных крестьян было около 25 тыс. душ. Положение таких крестьян было весьма тяжелым – порой до места работы им приходилось идти по 100-200 верст, покидая свое хозяйство на 4 и более месяцев в году. Квалифицированные работники мануфактур получали плату за свой труд, однако эта оплата не шла ни в какое сравнение с тяжелейшими условиями труда – средняя годовая продолжительность рабочего дня равнялась 12 часам и более, иногда работали сутками. К этому стоит добавить жестокую палочную дисциплину и телесные наказания. Эти жесточайшие меры принуждения, несомненно, вызывали огромное недовольство народа.</w:t>
      </w:r>
    </w:p>
    <w:p>
      <w:pPr>
        <w:pStyle w:val="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jc w:val="both"/>
        <w:rPr>
          <w:b/>
          <w:b/>
          <w:sz w:val="28"/>
        </w:rPr>
      </w:pPr>
      <w:r>
        <w:rPr>
          <w:b/>
          <w:sz w:val="28"/>
        </w:rPr>
        <w:t>Источники государственного дохода</w:t>
      </w:r>
    </w:p>
    <w:p>
      <w:pPr>
        <w:pStyle w:val="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4320" w:leader="none"/>
        </w:tabs>
        <w:rPr>
          <w:sz w:val="28"/>
          <w:lang w:eastAsia="ru-RU"/>
        </w:rPr>
      </w:pPr>
      <w:r>
        <w:rPr>
          <w:sz w:val="28"/>
          <w:lang w:eastAsia="ru-RU"/>
        </w:rPr>
        <w:tab/>
        <w:t>В Петровскую эпоху происходит резкое разграничение страны на две зоны ведения феодального хозяйства - неурожайный Север, где феодалы переводили своих крестьян на денежный оброк, зачастую отпуская их в город и другие сельскохозяйственные местности на заработки, и  пло</w:t>
        <w:softHyphen/>
        <w:t>дородный юг,  где дворяне-землевладельцы  стремились  к  расширению барщины.</w:t>
      </w:r>
    </w:p>
    <w:p>
      <w:pPr>
        <w:pStyle w:val="TextBody"/>
        <w:widowControl w:val="false"/>
        <w:tabs>
          <w:tab w:val="clear" w:pos="720"/>
          <w:tab w:val="left" w:pos="432" w:leader="none"/>
          <w:tab w:val="left" w:pos="4320" w:leader="none"/>
        </w:tabs>
        <w:rPr>
          <w:lang w:eastAsia="ru-RU"/>
        </w:rPr>
      </w:pPr>
      <w:r>
        <w:rPr>
          <w:lang w:eastAsia="ru-RU"/>
        </w:rPr>
        <w:tab/>
        <w:t>Также усиливались государственные повинности крестьян. Их силами строились города  (на  строительстве  Петербурга  работали  40 тыс. крестьян), мануфактуры,  мосты,  дороги; проводились ежегодные рек</w:t>
        <w:softHyphen/>
        <w:t>рутские наборы, повышались старые денежные сборы и вводились новые. Главной целью политики Петра все время являлось получение как можно больших денежных и людских ресурсов для государственных нужд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4320" w:leader="none"/>
        </w:tabs>
        <w:rPr>
          <w:sz w:val="28"/>
          <w:lang w:eastAsia="ru-RU"/>
        </w:rPr>
      </w:pPr>
      <w:r>
        <w:rPr>
          <w:sz w:val="28"/>
          <w:lang w:eastAsia="ru-RU"/>
        </w:rPr>
        <w:tab/>
        <w:t>Были проведены две переписи - в 1710 и 1718 гг. По переписи 1718 г. единицей обложения становилась "душа" мужского пола, вне зависи</w:t>
        <w:softHyphen/>
        <w:t>мости от возраста, с которой взималась подушная подать в размере 70 копеек в год (с государственных крестьян - 1 руб.  10 коп.  в год). Подушная подать резко увеличила как доходы государства, так и крестьянские платежи. Ведь кроме обычного семигривенного подушного оклада, на них возложили еще четыре гривны. А если учесть то, что реальный размер подати устанавливался крестьянской общиной (ведь формально платить подати должны были и старики, и грудные дети), и прибавить к этому произвол и лихоборство сборщиков податей на местах, то реальная сумма оброка была и еще выше. К тому-же нельзя забывать что крестьяне еще должны были работать на барщине.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Реформы государственного аппарата</w:t>
      </w:r>
    </w:p>
    <w:p>
      <w:pPr>
        <w:pStyle w:val="3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3"/>
        <w:rPr>
          <w:b/>
          <w:b/>
          <w:sz w:val="28"/>
        </w:rPr>
      </w:pPr>
      <w:r>
        <w:rPr>
          <w:b/>
          <w:sz w:val="28"/>
        </w:rPr>
        <w:t>Сенат и фискальный комитет</w:t>
      </w:r>
    </w:p>
    <w:p>
      <w:pPr>
        <w:pStyle w:val="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ind w:firstLine="720"/>
        <w:rPr>
          <w:sz w:val="28"/>
        </w:rPr>
      </w:pPr>
      <w:r>
        <w:rPr>
          <w:sz w:val="28"/>
        </w:rPr>
        <w:t>Уже в начале века роль Боярской Думы упала практически до нуля. Петр сам говорил что дума, где дьяки сидят уткнувшись бородой в пол, не может сделать ничего полезного. Но совсем без законосовещательного органа тоже было нельзя. Поначалу роль совещательного органа при Петре выполнял круг его друзей, у которых он не брезговал спросить совета, но затем появился более формальный преемник Боярской Думы – Сенат.</w:t>
      </w:r>
    </w:p>
    <w:p>
      <w:pPr>
        <w:pStyle w:val="3"/>
        <w:ind w:firstLine="720"/>
        <w:rPr>
          <w:sz w:val="28"/>
        </w:rPr>
      </w:pPr>
      <w:r>
        <w:rPr>
          <w:sz w:val="28"/>
        </w:rPr>
        <w:t>Сам Сенат был рожден экспромтом, так как Петр вряд ли нуждался в органе, который бы хоть как-то ограничивал его власть. Отправляясь в 1711 г. в Прутский поход Петр учреждает «для отлучек наших правительствующий Сенат», поначалу лишь из 9-ти человек, в полномочия которого входило «попечение о правосудии, об устройстве государственных доходов, общем управлении, о торговле и хозяйстве». Сенат был создан поначалу лишь на время отлучки Петра, однако нет ничего более постоянного, чем временное, и Сенат вскоре стал высшим государственным судебным и управленческим органом.</w:t>
      </w:r>
    </w:p>
    <w:p>
      <w:pPr>
        <w:pStyle w:val="3"/>
        <w:ind w:firstLine="720"/>
        <w:rPr>
          <w:sz w:val="28"/>
        </w:rPr>
      </w:pPr>
      <w:r>
        <w:rPr>
          <w:sz w:val="28"/>
        </w:rPr>
        <w:t xml:space="preserve">Вместе с сенатом был создан фискальный комитет, призванный строго следить за нарушениями чиновников, приносящими вред государству – казнокрадством, взяточничеством, нарушением закона, и др. Фискалы не получали жалования, а жили лишь на проценты от конфискованного имущества, что, несомненно, способствовало их старанию. Учитывая древнюю русскую традицию воровать, важность фискального комитета трудно переоценить. 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b/>
          <w:b/>
          <w:sz w:val="28"/>
        </w:rPr>
      </w:pPr>
      <w:r>
        <w:rPr>
          <w:b/>
          <w:sz w:val="28"/>
        </w:rPr>
        <w:t>Табель о рангах</w:t>
      </w:r>
    </w:p>
    <w:p>
      <w:pPr>
        <w:pStyle w:val="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  <w:t>Роспись чинов 24 января 1722 г.,  табель  о  рангах, вводила новую классификацию служащего люда.  Все новые уч</w:t>
        <w:softHyphen/>
        <w:t>режденные должности - все с иностранными названиями, ла</w:t>
        <w:softHyphen/>
        <w:t>тинскими и немецкими, кроме весьма немногих, - выстроены по табели в три параллельных ряда:  воинский, статский и придворный,  с  разделением  каждого  на 14 рангов,  или классов. Аналогичная лестница с 14 ступенями чинов вводилась во флоте и прид</w:t>
        <w:softHyphen/>
        <w:t>ворной службе. Этот учредительный акт реформированного русского чи</w:t>
        <w:softHyphen/>
        <w:t>новничества,  ставил бюрократическую иерархию, заслуги и выслуги, на место аристократической иерархии породы, ро</w:t>
        <w:softHyphen/>
        <w:t>дословной книги. В одной из статей, присоединенных к та</w:t>
        <w:softHyphen/>
        <w:t>бели,  с ударением пояснено,  что знатность рода сама по себе,  без службы, ничего не значит, не создает человеку никакого положения, людям знатной породы никакого поло</w:t>
        <w:softHyphen/>
        <w:t>жения не дается, пока они государю и отечеству заслуг не покажут.</w:t>
      </w:r>
    </w:p>
    <w:p>
      <w:pPr>
        <w:pStyle w:val="3"/>
        <w:rPr>
          <w:sz w:val="28"/>
        </w:rPr>
      </w:pPr>
      <w:r>
        <w:rPr>
          <w:sz w:val="28"/>
        </w:rPr>
        <w:tab/>
        <w:t>Введение табеля о рангах было одной из важнейших государственных реформ. Это нововведение в корне подорвало значение знатности  на государственной службе. Со времени введения табеля о рангах государственные служащие добивались высоких чинов только благодаря личным заслугам, а не благодаря рождению в знатной семье.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>
          <w:b/>
          <w:b/>
          <w:sz w:val="28"/>
        </w:rPr>
      </w:pPr>
      <w:r>
        <w:rPr>
          <w:b/>
          <w:sz w:val="28"/>
        </w:rPr>
        <w:t>Отмена патриаршества</w:t>
      </w:r>
    </w:p>
    <w:p>
      <w:pPr>
        <w:pStyle w:val="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  <w:t xml:space="preserve">Еще одним препятствием, ограничивающим власть абсолютного монарха, была церковь. Большинство духовенства враждебно относилось к реформам, и это неудивительно – церковь издревле была хранителем русских традиций, которые искоренялись петровскими реформами. Поэтому церковь была причастна к делу царевича Алексея, и отнюдь не на стороне отца. </w:t>
      </w:r>
    </w:p>
    <w:p>
      <w:pPr>
        <w:pStyle w:val="3"/>
        <w:ind w:firstLine="720"/>
        <w:rPr>
          <w:sz w:val="28"/>
        </w:rPr>
      </w:pPr>
      <w:r>
        <w:rPr>
          <w:sz w:val="28"/>
        </w:rPr>
        <w:t xml:space="preserve">После смерти патриарха Адриана Петр лишь назначил на его пост исполняющего обязанности – местоблюстителя, а выборы патриарха не провел. В 1721 г. был образован Синод, фактическим главой которого являлся Феофан Прокопович. Именно он сочинил «духовный регламент» – свод важнейших организационных и идеологических уставлений церковной организации в новых условиях абсолютизма. По регламенту члены Синода присягали как чиновники на верность царю и обязывались «в мирские дела и обряды не входить ни для чего». Кроме того священники должны были нарушать тайну исповеди в случаях «грозящих государственным интересам». Таким образом церковь оказалась под непосредственной властью государя, и была лишена былой независимости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Военные реформы</w:t>
      </w:r>
    </w:p>
    <w:p>
      <w:pPr>
        <w:pStyle w:val="2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2"/>
        <w:jc w:val="both"/>
        <w:rPr>
          <w:b/>
          <w:b/>
          <w:sz w:val="28"/>
        </w:rPr>
      </w:pPr>
      <w:r>
        <w:rPr>
          <w:b/>
          <w:sz w:val="28"/>
        </w:rPr>
        <w:t>Крестьянство и армия</w:t>
      </w:r>
    </w:p>
    <w:p>
      <w:pPr>
        <w:pStyle w:val="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Основной костяк армии, и, отчасти флота составили опять же русские крестьяне. С 1699 по 1714 г. в армию было забрано свыше 330 тыс. даточных людей и рекрутов. С 1705 года одного рекрута забирали с 20-ти дворов, что было довольно высокой нормой. Лишь в 1714 г. норма была снижена до 40, а в 1715 до 75 дворов. В период Северной войны на государственных крестьян легла тяжелая подводная повинность (доставка в армию продовольствия, фуража, боеприпасов, и.т.д. Десятки городских посадских общин, не говоря уж о крестьянах, несли постойную повинность, помещая в свои дома офицеров, солдат, рекрутов, стабжая кормом лошадей, и.т.п.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b/>
          <w:b/>
          <w:sz w:val="28"/>
        </w:rPr>
      </w:pPr>
      <w:r>
        <w:rPr>
          <w:b/>
          <w:sz w:val="28"/>
        </w:rPr>
        <w:t>Освоение балтийского побережья</w:t>
      </w:r>
    </w:p>
    <w:p>
      <w:pPr>
        <w:pStyle w:val="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firstLine="720"/>
        <w:jc w:val="both"/>
        <w:rPr/>
      </w:pPr>
      <w:r>
        <w:rPr>
          <w:sz w:val="28"/>
        </w:rPr>
        <w:t xml:space="preserve">Совершенно очевидно, что, несмотря на всю привлекательность безлюдных плодороднейших, хотя и засушливых южных районов Причерноморья, освоение их Россией было еще делом преждевременным и непосильным. Надо было обладать в Причерноморье не только людскими ресурсами, продовольственной и промышленной базами, но и  гораздо более могучими, чем созданные Петром </w:t>
      </w:r>
      <w:r>
        <w:rPr>
          <w:sz w:val="28"/>
          <w:lang w:val="en-US"/>
        </w:rPr>
        <w:t>I</w:t>
      </w:r>
      <w:r>
        <w:rPr>
          <w:sz w:val="28"/>
        </w:rPr>
        <w:t>, военными силами, чтобы выйти не только в Черное море, но и добиться возможности прохода судов через проливы. А этому противилась не только Турция, но и Европа.</w:t>
      </w:r>
    </w:p>
    <w:p>
      <w:pPr>
        <w:pStyle w:val="2"/>
        <w:ind w:firstLine="720"/>
        <w:jc w:val="both"/>
        <w:rPr/>
      </w:pPr>
      <w:r>
        <w:rPr>
          <w:sz w:val="28"/>
        </w:rPr>
        <w:t>Поэтому переориентация Петра</w:t>
      </w:r>
      <w:r>
        <w:rPr>
          <w:sz w:val="28"/>
          <w:lang w:val="en-US"/>
        </w:rPr>
        <w:t xml:space="preserve"> I</w:t>
      </w:r>
      <w:r>
        <w:rPr>
          <w:sz w:val="28"/>
        </w:rPr>
        <w:t xml:space="preserve"> на освоение Балтийского побережья не была случайной, хотя, в свою очередь, ориентация экономики страны на выход к балтийским портам была сопряжена с громаднейшими трудностями.</w:t>
      </w:r>
    </w:p>
    <w:p>
      <w:pPr>
        <w:pStyle w:val="2"/>
        <w:ind w:firstLine="720"/>
        <w:jc w:val="both"/>
        <w:rPr/>
      </w:pPr>
      <w:r>
        <w:rPr>
          <w:sz w:val="28"/>
        </w:rPr>
        <w:t>Одна из них – необходимость строительства и усовершенствования водных путей и выхода их к новому Петербургскому порту. Десятки тысяч крестьян, насильно мобилизованных государством, в течение многих лет рыли огромные каналы, строили верфи, шлюзы и плотины, мостили дороги, строили большое количество крепостей, заводов, фабрик. В болотах и болотистых равнинах в устье Невы огромные массы крестьян, собранных со всей страны, строили новую столицу России - Санкт-Питербурх.</w:t>
      </w:r>
      <w:r>
        <w:rPr>
          <w:sz w:val="28"/>
          <w:lang w:val="en-US"/>
        </w:rPr>
        <w:t xml:space="preserve"> 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  <w:lang w:val="en-US"/>
        </w:rPr>
        <w:t>Петербург – символ новой петровской России, унес тысячи жизней простого народа, работавшего на его строительстве.</w:t>
      </w:r>
    </w:p>
    <w:p>
      <w:pPr>
        <w:pStyle w:val="2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Социальные нововведения</w:t>
      </w:r>
    </w:p>
    <w:p>
      <w:pPr>
        <w:pStyle w:val="2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2"/>
        <w:jc w:val="both"/>
        <w:rPr>
          <w:b/>
          <w:b/>
          <w:sz w:val="28"/>
        </w:rPr>
      </w:pPr>
      <w:r>
        <w:rPr>
          <w:b/>
          <w:sz w:val="28"/>
        </w:rPr>
        <w:t>Учебник придворного поведения</w:t>
      </w:r>
    </w:p>
    <w:p>
      <w:pPr>
        <w:pStyle w:val="2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firstLine="720"/>
        <w:jc w:val="both"/>
        <w:rPr/>
      </w:pPr>
      <w:r>
        <w:rPr>
          <w:sz w:val="28"/>
        </w:rPr>
        <w:t>В 1717 году с разрешения или по распоряжению Петра была издана переводная книжка под названием «Юности честное зерцало, или Показание к житейскому обхождению». Книга это была сборником правил и наставлений о том, как дворянину держать себя в обществе, чтобы иметь успех при дворе и в свете. Первое и самое главное правило – не уподобляться деревенскому мужику. Современный придворный шляхтич должен был быть обучен языкам, конной езде, танцам, фехтованию</w:t>
      </w:r>
      <w:r>
        <w:rPr>
          <w:sz w:val="28"/>
          <w:lang w:val="en-US"/>
        </w:rPr>
        <w:t xml:space="preserve">; </w:t>
      </w:r>
      <w:r>
        <w:rPr>
          <w:sz w:val="28"/>
        </w:rPr>
        <w:t>должен быть красноречив и начитан.</w:t>
      </w:r>
    </w:p>
    <w:p>
      <w:pPr>
        <w:pStyle w:val="2"/>
        <w:jc w:val="both"/>
        <w:rPr>
          <w:sz w:val="28"/>
        </w:rPr>
      </w:pPr>
      <w:r>
        <w:rPr>
          <w:sz w:val="28"/>
        </w:rPr>
        <w:tab/>
        <w:t>Книга была немецкой, и поэтому представляла из себя сборник наставлений по последней европейской моде. Однако ж эта книжка пользовалась огромной популярностью у дворянства и выдержала три издания.</w:t>
      </w:r>
    </w:p>
    <w:p>
      <w:pPr>
        <w:pStyle w:val="2"/>
        <w:jc w:val="both"/>
        <w:rPr>
          <w:sz w:val="28"/>
        </w:rPr>
      </w:pPr>
      <w:r>
        <w:rPr>
          <w:sz w:val="28"/>
        </w:rPr>
        <w:tab/>
        <w:t xml:space="preserve">Неудивительно что подобные наставления прямейшим образом способствовали расслоению русского общества – главное, чему учила эта книга – как можно сильнее обособиться от болванов – крестьян и холопов. 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b/>
          <w:b/>
          <w:sz w:val="28"/>
        </w:rPr>
      </w:pPr>
      <w:r>
        <w:rPr>
          <w:b/>
          <w:sz w:val="28"/>
        </w:rPr>
        <w:t>Ассамблеи</w:t>
      </w:r>
    </w:p>
    <w:p>
      <w:pPr>
        <w:pStyle w:val="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  <w:t>С 1718 г. по указу царя были введены «ассамблеи», которые вскоре получили довольно широкое распространение. Ассамблеи представляли из себя необычные для России светские вечера, где ели, пили, танцевали, играли в игры, беседовали. Никаких церемоний не было – никого не встречали, не провожали, не потчивали.</w:t>
        <w:tab/>
        <w:t>Каждый приходил и уходил по своему усмотрению.</w:t>
      </w:r>
    </w:p>
    <w:p>
      <w:pPr>
        <w:pStyle w:val="2"/>
        <w:jc w:val="both"/>
        <w:rPr>
          <w:sz w:val="28"/>
        </w:rPr>
      </w:pPr>
      <w:r>
        <w:rPr>
          <w:sz w:val="28"/>
        </w:rPr>
        <w:tab/>
        <w:t>Ассамблеи заложили традиции, которые позже выльются в знатные приемы, балы и светские салоны.</w:t>
      </w:r>
    </w:p>
    <w:p>
      <w:pPr>
        <w:pStyle w:val="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2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Отношение народа к царю и реформам</w:t>
      </w:r>
    </w:p>
    <w:p>
      <w:pPr>
        <w:pStyle w:val="2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Народ, по своей неграмотности, не понимал смысл и значение реформ. Единственное что народ видел в реформах это то, что, во-первых, было необходимо работать на государство гораздо больше, чем обычно, а, во-вторых, народ видел ломку традиционного уклада русской жизни, что, несомненно, вызывало недовольство. Для народа Петр действовал подобно самозванцам времен смуты, да и сам не был похож на предыдущих царей. Отсюда и родилась в народе легенда о том, что Петр – подкидыш, сын немки.</w:t>
      </w:r>
    </w:p>
    <w:p>
      <w:pPr>
        <w:pStyle w:val="2"/>
        <w:jc w:val="both"/>
        <w:rPr/>
      </w:pPr>
      <w:r>
        <w:rPr>
          <w:sz w:val="28"/>
        </w:rPr>
        <w:tab/>
        <w:t>В церковном же обществе в то время появилась легенда о царе-антихристе. Царь приказал брить бороды – но ведь сбрить бороду значило потерять человеку божье подобие; в конце 1699 приказывает вести летосчисление не от сотворения мира, а, как у католиков, от рождества христова, и новый год праздновать не 1 сентября, а 1 января</w:t>
      </w:r>
      <w:r>
        <w:rPr>
          <w:sz w:val="28"/>
          <w:lang w:val="en-US"/>
        </w:rPr>
        <w:t xml:space="preserve"> – </w:t>
      </w:r>
      <w:r>
        <w:rPr>
          <w:sz w:val="28"/>
        </w:rPr>
        <w:t>так 7208 год превратился в 1700. Сильно ударило по церкви и проведенная против воли церковных иерархов отмена патриаршества. Подобные попрания религии не могли не вызвать недовольство у верующих.</w:t>
      </w:r>
    </w:p>
    <w:p>
      <w:pPr>
        <w:pStyle w:val="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Реформы и высшее общество </w:t>
      </w:r>
    </w:p>
    <w:p>
      <w:pPr>
        <w:pStyle w:val="2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 xml:space="preserve">Петровские реформы больше всего затронули правящую верхушку, а, следовательно, и высшие классы. При Петре практически полностью исчезают боярские фамилии прошлого, и появляются новые – Меньшиков, Шереметев, Головин, Брюс и другие. Люди были это отнюдь не знатного происхождения, а дошли до самых верхов лишь благодаря личным заслугам. </w:t>
      </w:r>
    </w:p>
    <w:p>
      <w:pPr>
        <w:pStyle w:val="2"/>
        <w:jc w:val="both"/>
        <w:rPr>
          <w:sz w:val="28"/>
        </w:rPr>
      </w:pPr>
      <w:r>
        <w:rPr>
          <w:sz w:val="28"/>
        </w:rPr>
        <w:tab/>
        <w:t>При Петре произошло резкое увеличение количества дворян – в 2-4 раза. Вызвано это было несколькими факторами – интенсивным освоением новых, в том числе завоеванных земель, пожалованиями, и, наконец, дроблением поместий. Петр пытался прекратить дробление поместий, введя указ о единонаследии, однако этот указ упорно бойкотировался, и в итоге был отменен. Зато указ об уравнении статуса вотчины и поместья был решительно поддержан, и имел большое значение, прежде всего для самых мелких помещиков.</w:t>
      </w:r>
    </w:p>
    <w:p>
      <w:pPr>
        <w:pStyle w:val="2"/>
        <w:jc w:val="both"/>
        <w:rPr>
          <w:sz w:val="28"/>
        </w:rPr>
      </w:pPr>
      <w:r>
        <w:rPr>
          <w:sz w:val="28"/>
        </w:rPr>
        <w:tab/>
        <w:t>В социальном-же плане общество все более и более расслаивалось на дворянство и крестьян. Еще через 50 лет это расслоение достигнет своего апофеоза – два этих класса будут даже говорить на разных языках.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spacing w:before="0" w:after="0"/>
        <w:rPr>
          <w:sz w:val="36"/>
        </w:rPr>
      </w:pPr>
      <w:r>
        <w:rPr>
          <w:sz w:val="36"/>
        </w:rPr>
        <w:t>Заключение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4320" w:leader="none"/>
          <w:tab w:val="left" w:pos="8352" w:leader="none"/>
        </w:tabs>
        <w:rPr>
          <w:sz w:val="28"/>
          <w:lang w:eastAsia="ru-RU"/>
        </w:rPr>
      </w:pPr>
      <w:r>
        <w:rPr>
          <w:sz w:val="28"/>
          <w:lang w:eastAsia="ru-RU"/>
        </w:rPr>
        <w:tab/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4320" w:leader="none"/>
          <w:tab w:val="left" w:pos="8352" w:leader="none"/>
        </w:tabs>
        <w:rPr>
          <w:sz w:val="28"/>
          <w:lang w:eastAsia="ru-RU"/>
        </w:rPr>
      </w:pPr>
      <w:r>
        <w:rPr>
          <w:sz w:val="28"/>
          <w:lang w:eastAsia="ru-RU"/>
        </w:rPr>
        <w:tab/>
        <w:t>Главным итогом всей совокупности Петровских реформ стало установ</w:t>
        <w:softHyphen/>
        <w:t>ление в России режима абсолютизма,  венцом которого стало с победой в Северной Войне, в 1721 г. изменение титула российского монарха - Петр объявил себя императо</w:t>
        <w:softHyphen/>
        <w:t>ром, а  страна стала называться Российской Империей.  Россия была преравнена, и даже поставлена над европейскими государствами. Таким образом было оформлено то,  к чему шел Петр все годы своего царствования -</w:t>
        <w:softHyphen/>
        <w:t xml:space="preserve"> создание государства со строгой системой управления, сильной арми</w:t>
        <w:softHyphen/>
        <w:t>ей и флотом, мощной экономикой, оказывающего влияние на международ</w:t>
        <w:softHyphen/>
        <w:t>ную политику. В результате Петровских реформ государство не было свя</w:t>
        <w:softHyphen/>
        <w:t>зано ничем и могло пользоваться любыми средствами для достижения сво</w:t>
        <w:softHyphen/>
        <w:t>их целей. В итоге Петр пришел к своему идеалу государственного уст</w:t>
        <w:softHyphen/>
        <w:t>ройства - военному кораблю, где все и вся подчинено воле одного че</w:t>
        <w:softHyphen/>
        <w:t>ловека - капитана,  и успел вывести этот корабль из болота в бурные воды океана, обходя все рифы и мели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2448" w:leader="none"/>
          <w:tab w:val="left" w:pos="2880" w:leader="none"/>
          <w:tab w:val="left" w:pos="4320" w:leader="none"/>
        </w:tabs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  <w:t xml:space="preserve">Но была у реформ и обратная сторона – Россия стала самодержавным, военно-бюрократическим государством, центральная роль в котором принадлежала дворянскому сословию. Реформы вогнали Россию в крепостничество и самодержавие, которое, к несчастью, было далеко не на пользу государству. Система абсолютизма, созданная Петром, не смогла вовремя прореформировать и смягчить себя, и рухнула в 1917 году. </w:t>
      </w:r>
    </w:p>
    <w:p>
      <w:pPr>
        <w:pStyle w:val="2"/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  <w:t>Но как бы не относиться к методам и стилю проведения Петром преобразований, нель</w:t>
        <w:softHyphen/>
        <w:t>зя не признать - Петр Великий является одной из самых заметных  фи</w:t>
        <w:softHyphen/>
        <w:t>гур мировой, и, тем более, российской истории.</w:t>
      </w:r>
      <w:r>
        <w:br w:type="page"/>
      </w:r>
    </w:p>
    <w:p>
      <w:pPr>
        <w:pStyle w:val="2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писок использованной литературы:</w:t>
      </w:r>
    </w:p>
    <w:p>
      <w:pPr>
        <w:pStyle w:val="2"/>
        <w:numPr>
          <w:ilvl w:val="0"/>
          <w:numId w:val="2"/>
        </w:numPr>
        <w:ind w:left="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Сахаров, Дмитриенко, Ковальченко, Новосельцев: История России с начала XVIII до конца XIX века</w:t>
      </w:r>
    </w:p>
    <w:p>
      <w:pPr>
        <w:pStyle w:val="2"/>
        <w:numPr>
          <w:ilvl w:val="0"/>
          <w:numId w:val="2"/>
        </w:numPr>
        <w:ind w:left="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В. О. Ключевский: Очерки о русской истории</w:t>
      </w:r>
    </w:p>
    <w:p>
      <w:pPr>
        <w:pStyle w:val="2"/>
        <w:numPr>
          <w:ilvl w:val="0"/>
          <w:numId w:val="2"/>
        </w:numPr>
        <w:ind w:left="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Энциклопедия для детей, Т. 5 – История России</w:t>
      </w:r>
    </w:p>
    <w:p>
      <w:pPr>
        <w:pStyle w:val="2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  <w:font w:name="AG_CenturyOldStyle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432" w:leader="none"/>
        <w:tab w:val="left" w:pos="4032" w:leader="none"/>
        <w:tab w:val="left" w:pos="4320" w:leader="none"/>
      </w:tabs>
      <w:spacing w:before="0" w:after="240"/>
      <w:outlineLvl w:val="6"/>
    </w:pPr>
    <w:rPr>
      <w:rFonts w:ascii="Arial" w:hAnsi="Arial" w:cs="Arial"/>
      <w:b/>
      <w:sz w:val="24"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  <w:lang w:eastAsia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TIMES NEW ROMAN CYR;Times New Roman" w:hAnsi="TIMES NEW ROMAN CYR;Times New Roman" w:cs="TIMES NEW ROMAN CYR;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15:59:00Z</dcterms:created>
  <dc:creator>Eugene Varnavsky</dc:creator>
  <dc:description/>
  <dc:language>en-US</dc:language>
  <cp:lastModifiedBy>Eugene Varnavsky</cp:lastModifiedBy>
  <cp:lastPrinted>1999-11-30T23:00:00Z</cp:lastPrinted>
  <dcterms:modified xsi:type="dcterms:W3CDTF">1999-11-30T20:09:00Z</dcterms:modified>
  <cp:revision>283</cp:revision>
  <dc:subject/>
  <dc:title>Реформы Петра I и судьба России</dc:title>
</cp:coreProperties>
</file>