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lang w:val="en-US"/>
        </w:rPr>
        <w:t>I</w:t>
      </w:r>
      <w:r>
        <w:rPr>
          <w:sz w:val="36"/>
        </w:rPr>
        <w:t>.Реформы М.С. Горбачева</w:t>
      </w:r>
      <w:r>
        <w:rPr/>
        <w:t>.</w:t>
      </w:r>
    </w:p>
    <w:p>
      <w:pPr>
        <w:pStyle w:val="Normal"/>
        <w:jc w:val="both"/>
        <w:rPr/>
      </w:pPr>
      <w:r>
        <w:rPr/>
        <w:t>1.Причины перестройки</w:t>
      </w:r>
    </w:p>
    <w:p>
      <w:pPr>
        <w:pStyle w:val="Normal"/>
        <w:jc w:val="both"/>
        <w:rPr/>
      </w:pPr>
      <w:r>
        <w:rPr/>
        <w:t>К середине 80-ых годов, социализм, как общественно-экономическая система полностью исчерпала себя. Советская страна впала в глубокий социально-экономический и культурно-моральный кризис. По основным показателям качества и уровня жизни: ее продолжительности, смертности, в т.ч. детской, обеспечения населения товарами и услугами СССР оказался далеко позади не только развитых капиталистических стран но и многих развивающихся государств. Даже по официальным данным, производительность труда в промышленности Советского Союза в 2 раза ниже, чем в американской, а в сельском хозяйстве в 4 раза ниже. Реальное же положение было гораздо более тяжелым.</w:t>
      </w:r>
    </w:p>
    <w:p>
      <w:pPr>
        <w:pStyle w:val="Normal"/>
        <w:jc w:val="both"/>
        <w:rPr/>
      </w:pPr>
      <w:r>
        <w:rPr/>
        <w:t>Для сравнения, один работник в США на тот момент производил: 54,7 т. зерна, 4570 кг. Мяса, 11,8 т. молока в год. В СССР же соответственно: 4,5 т., 320 кг., и 2.8 т..</w:t>
      </w:r>
    </w:p>
    <w:p>
      <w:pPr>
        <w:pStyle w:val="Normal"/>
        <w:jc w:val="both"/>
        <w:rPr/>
      </w:pPr>
      <w:r>
        <w:rPr/>
        <w:t>Также отрицательно сказывалась на экономике практически полное отсутствие компьютеризации в СССР. Количество компьютеров в США на тот момент- 800 тыс.,</w:t>
      </w:r>
    </w:p>
    <w:p>
      <w:pPr>
        <w:pStyle w:val="Normal"/>
        <w:jc w:val="both"/>
        <w:rPr/>
      </w:pPr>
      <w:r>
        <w:rPr/>
        <w:t>СССР- 50 тыс. Отсталая, неэффективная советская экономика захлебывалась под бременем гигантских военных расходов. Они пожирали 1/5 часть валового национального продукта.</w:t>
      </w:r>
    </w:p>
    <w:p>
      <w:pPr>
        <w:pStyle w:val="Normal"/>
        <w:jc w:val="both"/>
        <w:rPr/>
      </w:pPr>
      <w:r>
        <w:rPr/>
        <w:t>Численность советской армии на тот момент – 4,5 млн. человек (самая большая армия в мире).</w:t>
      </w:r>
    </w:p>
    <w:p>
      <w:pPr>
        <w:pStyle w:val="Normal"/>
        <w:jc w:val="both"/>
        <w:rPr/>
      </w:pPr>
      <w:r>
        <w:rPr/>
        <w:t>При всем этом налицо был кризис общественной и культурной жизни.</w:t>
      </w:r>
    </w:p>
    <w:p>
      <w:pPr>
        <w:pStyle w:val="Normal"/>
        <w:jc w:val="both"/>
        <w:rPr/>
      </w:pPr>
      <w:r>
        <w:rPr/>
        <w:t>10 марта 1985 года в возрасте 72 лет скончался генсек ЦК КПСС К.У. Черненко.</w:t>
      </w:r>
    </w:p>
    <w:p>
      <w:pPr>
        <w:pStyle w:val="Normal"/>
        <w:jc w:val="both"/>
        <w:rPr/>
      </w:pPr>
      <w:r>
        <w:rPr/>
        <w:t>После его смерти, 11 марта, на внеочередном пленуме ЦК Генсеком был избран М.С. Горбачев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755</wp:posOffset>
            </wp:positionV>
            <wp:extent cx="2381250" cy="1952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гда ему было 54 года. Родился он на Ставропольщине, в крестьянской семье, окончил юрфак МГУ и Ставропольский сельскохозяйственный институт. М.С. Горбачев прошел весь путь комсомольского партийного функционера- от секретаря Ставропольского горкома ВЛКСМ до члена Политбюро и президента СССР. Начальный этап деятельности нового руководства страны во главе с М.С. Горбачевым (апрель 1985-1986 гг.) характеризуется попыткой модернизировать социализм, отказаться не от системы, а от ее наиболее нелепых и жестоких сторон. Речь шла об ускорении социально-экономического развития страны. В это время была выдвинута концепция перестройки хозяйственного механизма, которая заключалась в том, чтобы расширить права предприятий, их самостоятельность, внедрить хозрасчет, повысить заинтересованность трудовых коллективов в конечном результате своего труда. В целях повышения качества выпускаемой продукции была введена госприемка. Стали проводиться выборы руководителей  предприятий.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.Антиалкогольная реформа</w:t>
      </w:r>
    </w:p>
    <w:p>
      <w:pPr>
        <w:pStyle w:val="Normal"/>
        <w:jc w:val="both"/>
        <w:rPr/>
      </w:pPr>
      <w:r>
        <w:rPr/>
        <w:t>Изначальная задумка реформы была весьма положительной- уменьшить количество потребляемого алкоголя на душу населения в стране, начать борьбу с пьянством. Но в результате слишком радикальных действий этом направлении антиалкогольная кампания привела к таким результатам:</w:t>
      </w:r>
    </w:p>
    <w:p>
      <w:pPr>
        <w:pStyle w:val="Web"/>
        <w:numPr>
          <w:ilvl w:val="0"/>
          <w:numId w:val="1"/>
        </w:numPr>
        <w:spacing w:before="280" w:after="0"/>
        <w:jc w:val="both"/>
        <w:rPr/>
      </w:pPr>
      <w:r>
        <w:rPr/>
        <w:t>Антиалкогольная кампания Горбачева и последующий отказ от государственной монополии привели к тому, что большая часть доходов ушла в теневой сектор. В 90-е годы немало стартовых капиталов было сколочено частниками на "пьяных" деньгах. Казна же стремительно пустела.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/>
        <w:t>Вырубка ценнейших виноградников, в результате этого исчезновение целых секторов промышленности в некоторых республиках СССР ( Грузия и т.д.)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/>
        <w:t>Рост наркомании, токсикомании, самогоноварения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/>
        <w:t>Много миллиардные убытки бюджета</w:t>
      </w:r>
    </w:p>
    <w:p>
      <w:pPr>
        <w:pStyle w:val="Web"/>
        <w:ind w:left="360" w:hanging="0"/>
        <w:jc w:val="both"/>
        <w:rPr/>
      </w:pPr>
      <w:r>
        <w:rPr/>
      </w:r>
    </w:p>
    <w:p>
      <w:pPr>
        <w:pStyle w:val="Web"/>
        <w:ind w:left="360" w:hanging="0"/>
        <w:jc w:val="both"/>
        <w:rPr>
          <w:u w:val="single"/>
        </w:rPr>
      </w:pPr>
      <w:r>
        <w:rPr>
          <w:u w:val="single"/>
        </w:rPr>
        <w:t>3. Кадровые реформы в правительстве</w:t>
      </w:r>
    </w:p>
    <w:p>
      <w:pPr>
        <w:pStyle w:val="Web"/>
        <w:ind w:left="357" w:hanging="0"/>
        <w:jc w:val="both"/>
        <w:rPr/>
      </w:pPr>
      <w:r>
        <w:rPr/>
        <w:t>В октябре 1985 года Председателем Совета Министров СССР был назначен Н.И. Рыжков. В декабре 1985 года секретарем московского городского комитета партии стал Б.Н. Ельцин. Министром иностранных дел вместо Громыко стал Э.А. Шеварднадзе. В высшую партийную иерархию выдвинулись: А.Н. Яковлев, А.И. Лукьянов. Фактически 90% старого брежневского аппарата было заменено новыми кадрами</w:t>
      </w:r>
      <w:r>
        <w:rPr>
          <w:spacing w:val="-20"/>
        </w:rPr>
        <w:t xml:space="preserve">. </w:t>
      </w:r>
      <w:r>
        <w:rPr/>
        <w:t>Сменился практически весь состав Президиума Совета Министров СССР.</w:t>
      </w:r>
    </w:p>
    <w:p>
      <w:pPr>
        <w:pStyle w:val="Web"/>
        <w:ind w:left="357" w:hanging="0"/>
        <w:jc w:val="both"/>
        <w:rPr>
          <w:u w:val="single"/>
        </w:rPr>
      </w:pPr>
      <w:r>
        <w:rPr>
          <w:u w:val="single"/>
        </w:rPr>
        <w:t>4.Общественные и социальные реформы</w:t>
      </w:r>
    </w:p>
    <w:p>
      <w:pPr>
        <w:pStyle w:val="Web"/>
        <w:ind w:left="357" w:hanging="0"/>
        <w:jc w:val="both"/>
        <w:rPr/>
      </w:pPr>
      <w:r>
        <w:rPr/>
        <w:t>В это время началась общая демократизация жизни в стране. Прекратились политические преследования. Ослаб гнет цензуры. Из тюрем и ссылок возвращались такие видные люди, как: Сахаров, Марченко и т.д.. Политика гласности, начатая новым советским руководством, резко изменила духовную жизнь людей. Возрос интерес к печатным изданиям, радио, телевидению. Только за 1986 г. газеты и журналы приобрели более 14 млн. новых читателей. Политика гласности подготовила почву для подлинной свободы слова, печати, мысли, что стало возможным только после крушения коммунистического режима.</w:t>
      </w:r>
    </w:p>
    <w:p>
      <w:pPr>
        <w:pStyle w:val="Web"/>
        <w:ind w:left="357" w:hanging="0"/>
        <w:jc w:val="both"/>
        <w:rPr>
          <w:u w:val="single"/>
        </w:rPr>
      </w:pPr>
      <w:r>
        <w:rPr>
          <w:u w:val="single"/>
        </w:rPr>
        <w:t>5.Реформы во внешней политике</w:t>
      </w:r>
    </w:p>
    <w:p>
      <w:pPr>
        <w:pStyle w:val="Web"/>
        <w:ind w:left="357" w:hanging="0"/>
        <w:jc w:val="both"/>
        <w:rPr/>
      </w:pPr>
      <w:r>
        <w:rPr/>
        <w:t>В ходе встречи М.С. Горбачева с президентом США Рональдом Рейганом в ноябре 1985 года стороны признали необходимость улучшения советско-американских отношений и оздоровления международной обстановки в целом. Заключены договоры СНВ-1,2. Заявлением от 15 января 1986 года М.С. Горбачев выдвинул ряд крупных внешнеполитических инициатив:</w:t>
      </w:r>
    </w:p>
    <w:p>
      <w:pPr>
        <w:pStyle w:val="Web"/>
        <w:numPr>
          <w:ilvl w:val="0"/>
          <w:numId w:val="4"/>
        </w:numPr>
        <w:spacing w:before="280" w:after="0"/>
        <w:jc w:val="both"/>
        <w:rPr/>
      </w:pPr>
      <w:r>
        <w:rPr/>
        <w:t>Полная ликвидация ядерного и химического оружия к 2000 году.</w:t>
      </w:r>
    </w:p>
    <w:p>
      <w:pPr>
        <w:pStyle w:val="Web"/>
        <w:numPr>
          <w:ilvl w:val="0"/>
          <w:numId w:val="4"/>
        </w:numPr>
        <w:spacing w:before="0" w:after="280"/>
        <w:jc w:val="both"/>
        <w:rPr/>
      </w:pPr>
      <w:r>
        <w:rPr/>
        <w:t>Строгий контроль при хранении ядерного оружия и уничтожении его на местах ликвидаций</w:t>
      </w:r>
    </w:p>
    <w:p>
      <w:pPr>
        <w:pStyle w:val="Web"/>
        <w:ind w:left="717" w:hanging="0"/>
        <w:jc w:val="both"/>
        <w:rPr/>
      </w:pPr>
      <w:r>
        <w:rPr/>
        <w:t>Во время визита Михаила Сергеевича в Индию была подписана Делийская декларация о принципах свободного от ядерного вооружения и ненасильственного мира.</w:t>
      </w:r>
    </w:p>
    <w:p>
      <w:pPr>
        <w:pStyle w:val="Web"/>
        <w:ind w:left="717" w:hanging="0"/>
        <w:jc w:val="both"/>
        <w:rPr>
          <w:u w:val="single"/>
        </w:rPr>
      </w:pPr>
      <w:r>
        <w:rPr>
          <w:u w:val="single"/>
        </w:rPr>
        <w:t>6.Реформы политической системы СССР</w:t>
      </w:r>
    </w:p>
    <w:p>
      <w:pPr>
        <w:pStyle w:val="Web"/>
        <w:ind w:left="717" w:hanging="0"/>
        <w:jc w:val="both"/>
        <w:rPr/>
      </w:pPr>
      <w:r>
        <w:rPr/>
        <w:t xml:space="preserve">Борьба за политическую реформу, методы ее проведения развернулась на </w:t>
      </w:r>
      <w:r>
        <w:rPr>
          <w:lang w:val="en-US"/>
        </w:rPr>
        <w:t>XIX</w:t>
      </w:r>
      <w:r>
        <w:rPr/>
        <w:t xml:space="preserve"> всесоюзной партийной конференции летом 1988 г. К этому времени актвизировались противники перестройки. Еще в марте 1988 г. в газете ЦК КПСС “Советская Россия” статья преподавателя одного из ленинградских вузов Нины Андреевой “Не могу поступиться принципами”, направленная против демократических преобразований, зовущая назад, к Ленину и Сталину. На съезде также были попытки консерваторов переменить мнение большинства делегатов в свою пользу, но они ни к чему ни привели. 1 декабря Верховный совет СССР принял 2 закона “Об изменениях и дополнениях Конституции ССС</w:t>
      </w:r>
      <w:r>
        <w:rPr>
          <w:lang w:val="en-US"/>
        </w:rPr>
        <w:t>P</w:t>
      </w:r>
      <w:r>
        <w:rPr/>
        <w:t>” и “О выборе народных депутатов СССР” По первому из них высшим органом власти становится Съезд Народных Депутатов СССР, состоящий из 2250 депутатов. Заседание должно было проводиться 1 раз в году. На нем избирался Верховный совет СССР. Второй закон определял порядок выборов народных депутатов СССР. Новые законы имели множество недостатков, но были значительным шагом вперед к освобождению от тоталитаризма и однопартийной системы. 26 марта 1989 года прошли выборы  народных депутатов СССР. Май-июнь 1989 года – 1-ый съезд народных депутатов начал свою работу.</w:t>
      </w:r>
    </w:p>
    <w:p>
      <w:pPr>
        <w:pStyle w:val="Web"/>
        <w:ind w:left="717" w:hanging="0"/>
        <w:jc w:val="both"/>
        <w:rPr/>
      </w:pPr>
      <w:r>
        <w:rPr/>
        <w:t>В него вошли:</w:t>
      </w:r>
    </w:p>
    <w:p>
      <w:pPr>
        <w:pStyle w:val="Web"/>
        <w:numPr>
          <w:ilvl w:val="0"/>
          <w:numId w:val="3"/>
        </w:numPr>
        <w:spacing w:before="280" w:after="0"/>
        <w:jc w:val="both"/>
        <w:rPr/>
      </w:pPr>
      <w:r>
        <w:rPr/>
        <w:t>Межрегиональная депутатская группа (Сахаров, Собчак, Афанасьев, Попов, Старовойтова)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/>
        <w:t>Депутатская группа “Союз”(Блохин, Коган, Петрушенко, Алкснис)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/>
        <w:t>Депутатская группа “Жизнь”</w:t>
      </w:r>
    </w:p>
    <w:p>
      <w:pPr>
        <w:pStyle w:val="Web"/>
        <w:ind w:left="1077" w:hanging="0"/>
        <w:jc w:val="both"/>
        <w:rPr/>
      </w:pPr>
      <w:r>
        <w:rPr/>
        <w:t>И другие.</w:t>
      </w:r>
    </w:p>
    <w:p>
      <w:pPr>
        <w:pStyle w:val="Web"/>
        <w:ind w:left="1077" w:hanging="0"/>
        <w:jc w:val="both"/>
        <w:rPr/>
      </w:pPr>
      <w:r>
        <w:rPr/>
        <w:t xml:space="preserve">Завершающим этапом в сфере реформ политической системы можно назвать </w:t>
      </w:r>
      <w:r>
        <w:rPr>
          <w:lang w:val="en-US"/>
        </w:rPr>
        <w:t>III</w:t>
      </w:r>
      <w:r>
        <w:rPr/>
        <w:t xml:space="preserve"> съезд народных депутатов СССР, на котором Горбачев был избран президентом СССР, а также внесены некоторые поправки в Конституцию (отменена 6-я статья).</w:t>
      </w:r>
    </w:p>
    <w:p>
      <w:pPr>
        <w:pStyle w:val="Web"/>
        <w:ind w:left="1077" w:hanging="0"/>
        <w:jc w:val="both"/>
        <w:rPr>
          <w:u w:val="single"/>
        </w:rPr>
      </w:pPr>
      <w:r>
        <w:rPr>
          <w:u w:val="single"/>
        </w:rPr>
        <w:t>7.Экономическая реформа</w:t>
      </w:r>
    </w:p>
    <w:p>
      <w:pPr>
        <w:pStyle w:val="Web"/>
        <w:ind w:left="1077" w:hanging="0"/>
        <w:jc w:val="both"/>
        <w:rPr/>
      </w:pPr>
      <w:r>
        <w:rPr/>
        <w:t>К середине 1990г. советское руководство приняло решение о введении частной собственности на средства производства. Начался демонтаж основ социализма. Президенту было предложено несколько экономических программ перехода к рыночной экономике. Наибольшую известность из них получила программа под названием “500 дней”, созданная под руководством молодого ученого Г. Явлинского. Свою программу предложило и правительство СССР. Программы отличались в основном по степени радикализации и решимости. 500 дней нацеливали на быстрый и решительный переход к рынку, смелое введение различных форм собственности. Правительственная программа не отрицая необходимости перехода к рыночным отношениям, стремилась растянуть этот процесс на долгое время, оставить значительный государственный сектор в экономике, всепроникающий контроль за ней со стороны центральных бюрократических органов. Президент отдал предпочтение программе правительства. Ее реализация началась в январе 1991 года, с обмена 50 и 100 рублевых купюр в целях изъятия денег, приобретенных с точки зрения властей незаконным путем, а также уменьшения давления денежной массы на потребительский рынок. Обмен проходил в сжатые сроки. В сберкассах выстраивались огромные многочасовые очереди. Люди должны были доказывать законность своих сбережений. Вместо планируемых 20 млрд. рублей, правительство получило от этой операции только 10 млрд. рублей. 2 апреля 1991 года, были в 2-4 раза повышены цены на продовольственные  товары, транспорт, коммунальные услуги. Произошло падение жизненного уровня населения. По данным ООН, к середине 1991 года СССР по этому показателю занимал 82-е место в мире. Официальное решение советского руководства о переходе к рыночной экономике позволило наиболее предприимчивым и энергичным людям создавать первые в стране легальные частнопредпринимательские фирмы, торговые и товарные биржи. В стране появился и стал реализовываться слой предпринимателей, хотя существовавшие законы не позволяли им развернуть свою деятельность по производству товаров. Основная масса частных капиталов находила свое применение в сфере торговли и денежного обращения. Процесс приватизации предприятий проходил крайне медленно. Вдобавок ко всему наблюдалось появление безработицы, преступности, рэкета.  К концу 1991 г. экономика СССР оказалась в катас</w:t>
        <w:softHyphen/>
        <w:t>трофическом положении. Ускорялось падение производ</w:t>
        <w:softHyphen/>
        <w:t>ства. Национальный доход по сравне</w:t>
        <w:softHyphen/>
        <w:t>нию с 1990 г. уменьшился на 20%. Дефицит государст</w:t>
        <w:softHyphen/>
        <w:t>венного бюджета, т. е. превышение государственных рас</w:t>
        <w:softHyphen/>
        <w:t>ходов над доходами, составлял, по разным оценкам, от 20% до 30% валового внутреннего продукта (ВВП). На</w:t>
        <w:softHyphen/>
        <w:t>растание денежной массы в стране грозило потерей кон</w:t>
        <w:softHyphen/>
        <w:t>троля государства над финансовой системой и гиперинф</w:t>
        <w:softHyphen/>
        <w:t>ляцией, т. е. инфляцией свыше 50% в месяц, которая могла парализовать всю экономику. Неудачи в экономике все более подрывали позиции коммунистических реформаторов во главе с Горбачевым.</w:t>
      </w:r>
    </w:p>
    <w:p>
      <w:pPr>
        <w:pStyle w:val="Web"/>
        <w:ind w:left="1077" w:hanging="0"/>
        <w:jc w:val="both"/>
        <w:rPr>
          <w:u w:val="single"/>
        </w:rPr>
      </w:pPr>
      <w:r>
        <w:rPr>
          <w:u w:val="single"/>
        </w:rPr>
        <w:t>8.Итоги “Горбачевской эпохи”</w:t>
      </w:r>
    </w:p>
    <w:p>
      <w:pPr>
        <w:pStyle w:val="Web"/>
        <w:ind w:left="1077" w:hanging="0"/>
        <w:jc w:val="both"/>
        <w:rPr/>
      </w:pPr>
      <w:r>
        <w:rPr/>
        <w:t>Среди многих обвинений, которые предъявляли Горбачеву, едва ли не самое главное – нерешительность. Но если сопоставить эпохальные масштабы осуществленного им прорыва и более чем скромный отрезок времени нахождения у власти. 5 лет и 5 месяцев, если считать окончанием срока не 25 декабря 1991г., а драматическое возвращение из Фороса в Москву, когда власть уже принадлежала Ельцину. Вот только некоторые вехи эпохи Горбачева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/>
        <w:t>Разрушение “железного занавеса”, прекращение холодной войны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Окончание ядерного противостояния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Вывод войск из Афганистана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Ликвидация монополии на власть КПСС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Проведение первых в истории России свободных состязательных выборов</w:t>
      </w:r>
    </w:p>
    <w:p>
      <w:pPr>
        <w:pStyle w:val="Web"/>
        <w:numPr>
          <w:ilvl w:val="0"/>
          <w:numId w:val="2"/>
        </w:numPr>
        <w:spacing w:before="0" w:after="280"/>
        <w:jc w:val="both"/>
        <w:rPr>
          <w:u w:val="single"/>
        </w:rPr>
      </w:pPr>
      <w:r>
        <w:rPr>
          <w:u w:val="single"/>
        </w:rPr>
        <w:t>Гласность</w:t>
      </w:r>
    </w:p>
    <w:p>
      <w:pPr>
        <w:pStyle w:val="Web"/>
        <w:ind w:left="1465" w:hanging="0"/>
        <w:jc w:val="both"/>
        <w:rPr/>
      </w:pPr>
      <w:r>
        <w:rPr/>
        <w:t>Гласность- ключевое слово перестройки, позволившая веками бессловесным массам  говорить все, что вздумается, критиковать кого угодно, в том числе и особенно сладострастно самого Горбачева-человека, давшего им волю.</w:t>
      </w:r>
    </w:p>
    <w:p>
      <w:pPr>
        <w:pStyle w:val="Web"/>
        <w:ind w:left="1465" w:hanging="0"/>
        <w:jc w:val="both"/>
        <w:rPr/>
      </w:pPr>
      <w:r>
        <w:rPr/>
        <w:t>В результате его реформ мир кардинально изменился и больше никогда не станет прежним. Совершить такое, не обладая мужеством и политической волей невозможно. К Михаилу Горбачеву можно относиться по-разному, но нет сомнения, что это одна из крупнейших фигур истории.</w:t>
      </w:r>
    </w:p>
    <w:p>
      <w:pPr>
        <w:pStyle w:val="Web"/>
        <w:ind w:left="1465" w:hanging="0"/>
        <w:jc w:val="both"/>
        <w:rPr/>
      </w:pPr>
      <w:r>
        <w:rPr/>
      </w:r>
    </w:p>
    <w:p>
      <w:pPr>
        <w:pStyle w:val="Web"/>
        <w:spacing w:before="280" w:after="280"/>
        <w:ind w:left="107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25"/>
        </w:tabs>
        <w:ind w:left="1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04:00Z</dcterms:created>
  <dc:creator>Влад</dc:creator>
  <dc:description/>
  <dc:language>en-US</dc:language>
  <cp:lastModifiedBy>Влад</cp:lastModifiedBy>
  <dcterms:modified xsi:type="dcterms:W3CDTF">2001-06-07T02:39:00Z</dcterms:modified>
  <cp:revision>108</cp:revision>
  <dc:subject/>
  <dc:title/>
</cp:coreProperties>
</file>