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39.8pt;height:154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3568322" r:id="rId2"/>
        </w:object>
      </w:r>
      <w:r>
        <w:rPr>
          <w:sz w:val="36"/>
          <w:lang w:val="en-US"/>
        </w:rPr>
        <w:t>II</w:t>
      </w:r>
      <w:r>
        <w:rPr>
          <w:sz w:val="36"/>
        </w:rPr>
        <w:t>.ЕЛЬЦИН Борис Николаевич</w:t>
      </w:r>
      <w:r>
        <w:rPr/>
        <w:t xml:space="preserve"> (родился 1931, с. Бутка Свердловской обл.) - государственный, партийный и общественный деятель, первый Президент России. В 1955 окончил строительный факультет Уральского политехнического института. Работал строителем, освоив за год 12 рабочих специальностей. Был начальником участка, главным инженером, начальником управления. В 1961 вступил в КПСС. В 1968 Ельцин перешел на парт. работу, возглавив отдел строительства обкома партии. В 1975 стал секретарем, а на следующий год первым секретарем Свердловского обкома КПСС. В апреле. 1985г. Ельцина назначили зав. отделом ЦК КПСС. Через два месяца он стал секретарем ЦК КПСС и первым секретарем МГК КПСС, а в 1986 и кандидатом в члены Политбюро ЦК КПСС. В 1987 Е. разошелся с М.С. Горбачевым по коренным вопросам проводившейся полит, и экономической реформы, что особенно ярко проявилось на Окт. пленуме 1987. Снятый со своего поста, Е. был назначен на пост министра - зам. председателя Госкомитета по строительству, и возглавил демократическую оппозицию. В 1990 на последнем, XXVIII съезде КПСС Е. демонстративно вышел из партии. Конфронтация между Председателем Верховного Совета СССР Горбачевым, стремившимся сохранить равновесие между демократами и консерваторами, и Председателем Верховного Совета России Е., лидером сторонников решительного продолжения реформ, усилилась настолько, что парализовала конструктивную деятельность в стране. 12 июня 1991 Е. на всеобщих выборах был избран Президентом России. Путч 19 - 21 августа 1991 (ГКЧП), попытавшийся восстановить рушащуюся административно-командную систему, привел к запрету КПСС и распаду СССР. В дек. 1991 президенты России, Украины и Белоруссии провозгласили образование Содружества Независимых Государств (СНГ). В 1996 Е. был переизбран на второй срок. Е. - автор кн. "Исповедь на заданную тему" (М., 1990) и "Записки президента" (М., 1994). БОРИС Николаевич появился в Москве, когда Политбюро ЦК КПСС брежневской закваски безнадежно состарилось. Некая ниспадающая дуга советской власти "Брежнев - Андропов - Черненко" закончилась приходом перестроечника М. Горбачева. У Михаила Сергеевича еще оставались и материальные и кадровые ресурсы обновить советский социализм. У Б. Ельцина таких резервов уже не было. Было совершенно ясно, что будущее России - в кромешной мгле с остановкой промышленности, голодом, сепаратизмом регионов. Властолюбивого Бориса Николаевича это не испугало. Он затеял игру в обещания - лишь бы пережить лихие годы, а там - посмотрим. Татарстану обещал суверенитет, молодежи - светлое будущее, военным - оружие.</w:t>
      </w:r>
    </w:p>
    <w:p>
      <w:pPr>
        <w:pStyle w:val="Web"/>
        <w:jc w:val="both"/>
        <w:rPr>
          <w:u w:val="single"/>
        </w:rPr>
      </w:pPr>
      <w:r>
        <w:rPr>
          <w:u w:val="single"/>
        </w:rPr>
        <w:t>1.Экономические реформы Е. Гайдара (начало - 2 января 1992 года )</w:t>
      </w:r>
    </w:p>
    <w:p>
      <w:pPr>
        <w:pStyle w:val="Web"/>
        <w:jc w:val="both"/>
        <w:rPr/>
      </w:pPr>
      <w:r>
        <w:rPr/>
        <w:t>Основными положениями этой реформы были:</w:t>
      </w:r>
    </w:p>
    <w:p>
      <w:pPr>
        <w:pStyle w:val="Web"/>
        <w:numPr>
          <w:ilvl w:val="0"/>
          <w:numId w:val="2"/>
        </w:numPr>
        <w:spacing w:before="280" w:after="0"/>
        <w:jc w:val="both"/>
        <w:rPr>
          <w:u w:val="single"/>
        </w:rPr>
      </w:pPr>
      <w:r>
        <w:rPr/>
        <w:t>Либерализация (отпуск) цен, свобода торговли.</w:t>
      </w:r>
    </w:p>
    <w:p>
      <w:pPr>
        <w:pStyle w:val="Subtitle"/>
        <w:numPr>
          <w:ilvl w:val="0"/>
          <w:numId w:val="3"/>
        </w:numPr>
        <w:rPr>
          <w:sz w:val="24"/>
        </w:rPr>
      </w:pPr>
      <w:r>
        <w:rPr>
          <w:sz w:val="24"/>
        </w:rPr>
        <w:t>Цены на большинство  товаров и услуг было «отпущены на рыночную волю». С одной стороны - это была смелая мера, способствовавшая быстрой  « рыночной выучке». С другой – это была очень неосторожная мера. Ведь советская экономика была жестко монополизированной. В результате рыночную ценовую свободу получили монополии, которые по определению могут назначать цены, в отличие от фирм  функционирующих в конкурентной среде, и способных лишь приспосабливаться уже к имеющимся ценам. Результат не замедлили сказаться. Цены подскочили в 2000 раз в течение года. В России появился новый враг номер 1 – инфляция, прирост которой составлял около 20% в месяц.</w:t>
      </w:r>
    </w:p>
    <w:p>
      <w:pPr>
        <w:pStyle w:val="Subtitle"/>
        <w:ind w:left="-67" w:hanging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rPr>
          <w:sz w:val="24"/>
        </w:rPr>
      </w:pPr>
      <w:r>
        <w:rPr>
          <w:sz w:val="24"/>
        </w:rPr>
        <w:t>Приватизация (передача государственной собственности в частные руки)</w:t>
      </w:r>
    </w:p>
    <w:p>
      <w:pPr>
        <w:pStyle w:val="Subtitle"/>
        <w:ind w:left="-67" w:hanging="0"/>
        <w:rPr>
          <w:sz w:val="24"/>
        </w:rPr>
      </w:pPr>
      <w:r>
        <w:rPr>
          <w:sz w:val="24"/>
        </w:rPr>
        <w:t>Ваучерная приватизация была названа её идеологом и реализатором, А. Б. Чубайсом «народной приватизацией». Однако народ с самого начала довольно скептически относился к идее приватизации. Уже при проведении самой операции приватизации в прессе публиковались о том, что народ правильно воспринимал идею и практику приватизации и потому она проходит без социальных эксцессов. Но думается, что большинство граждан отнеслись к операции просто равнодушно,  заведомо зная, что в рыночной экономике собственником не может быть народ. В самом деле, слишком странной выглядела бы «народная частная собственность», на основе которой страна двинулась к рынку. В результате произошло то, что и должно было произойти: государственная собственность оказалась в руках тех, кто имел деньги либо сумел «конвертировать» управленческую власть в собственность. В советские времена деньги были или у крупных менеджеров, директоров предприятий или у государственных чиновников, распоряжавшихся государственными финансовыми ресурсами или, наконец, у криминальных структур, часто блокировавшихся с теми и другими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  <w:t>2.Земельная реформа</w:t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Также была обречена на провал. Передача земли в частные руки приводила к тому, что люди, работавшие на земле, но не имевшие начального капитала попросту разорялись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  <w:t>3.Реформирование политической системы России. Становление новой политической системы.</w:t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Декабрь 1992 г. - март 1998г.-В.С.Черномырдин во главе правительства РФ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25 апреля 1993г.- Референдум о доверии президенту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21 сентября 1993г. – прекращение полномочий Съезда народных депутатов и Верховного совета. Указ президента Б.Н. Ельцина “О поэтапной конституционной реформе”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В результате этих действий полностью прекратили свое существование органы советской власти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12 декабря 1993 года – референдум по новой конституции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Апрель-август 1998 года – Сергей Кириенко во главе правительства РФ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17 августа 1998 года – дефолт, падение курса доллара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Сентябрь 98-май 99- Евгений Примаков в должности главы правительства РФ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>Май-август 1999- Премьер – министром становится Сергей Степашин.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 xml:space="preserve">Август 1999-декабрь 1999 – премьер –министром становится В.В. Путин 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  <w:t xml:space="preserve">31 декабря 1999 года- уход Б.Н. Ельцина с должности президента РФ.   </w:t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firstLine="426"/>
        <w:jc w:val="both"/>
        <w:rPr/>
      </w:pPr>
      <w:r>
        <w:rPr/>
        <w:t xml:space="preserve">   </w:t>
      </w:r>
      <w:r>
        <w:rPr/>
        <w:t>Многое из того, что делал Ельцин, он делал впервые за последние более чем 70 лет. Я считаю, что невозможно недооценить роль человека, который положил начало этим демократическим реформам, который посвятил свою жизнь борьбе за демократию в России. Ельцин смог сосредоточить в своих руках немалую власть и смог также ( что еще важнее и сложнее) ею распоряжаться. С приходом Ельцина к власти, в России началась новая эпоха; он сумел провести страну, находящуюся в крайне тяжелом и опасном положении, по пути как можно минимальных потерь. Конечно, времена его пребывания президентом не назовешь «золотым веком», но все же его огромную роль в развитии и восстановлении России, как сильного и могущественного государства нельзя отрицать.</w:t>
      </w:r>
    </w:p>
    <w:p>
      <w:pPr>
        <w:pStyle w:val="Normal"/>
        <w:ind w:left="-426" w:right="-574" w:firstLine="426"/>
        <w:jc w:val="both"/>
        <w:rPr/>
      </w:pPr>
      <w:r>
        <w:rPr/>
      </w:r>
    </w:p>
    <w:p>
      <w:pPr>
        <w:pStyle w:val="Normal"/>
        <w:ind w:left="-426" w:right="-574" w:firstLine="426"/>
        <w:jc w:val="both"/>
        <w:rPr/>
      </w:pPr>
      <w:r>
        <w:rPr/>
        <w:t>Список использованной литературы:</w:t>
      </w:r>
    </w:p>
    <w:p>
      <w:pPr>
        <w:pStyle w:val="Normal"/>
        <w:ind w:left="-426" w:right="-574" w:firstLine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787" w:right="-574" w:hanging="360"/>
        <w:jc w:val="both"/>
        <w:rPr/>
      </w:pPr>
      <w:r>
        <w:rPr/>
        <w:t>А.В. Ушаков, И.С. Розенталь, Г.В. Клюкова, И.М. Островский</w:t>
      </w:r>
    </w:p>
    <w:p>
      <w:pPr>
        <w:pStyle w:val="Normal"/>
        <w:ind w:left="-426" w:right="-574" w:firstLine="426"/>
        <w:jc w:val="both"/>
        <w:rPr/>
      </w:pPr>
      <w:r>
        <w:rPr/>
        <w:t>“</w:t>
      </w:r>
      <w:r>
        <w:rPr/>
        <w:t xml:space="preserve">Отечественная история </w:t>
      </w:r>
      <w:r>
        <w:rPr>
          <w:lang w:val="en-US"/>
        </w:rPr>
        <w:t>XX</w:t>
      </w:r>
      <w:r>
        <w:rPr/>
        <w:t xml:space="preserve"> век.” </w:t>
      </w:r>
    </w:p>
    <w:p>
      <w:pPr>
        <w:pStyle w:val="Normal"/>
        <w:ind w:left="-426" w:right="-574" w:firstLine="426"/>
        <w:jc w:val="both"/>
        <w:rPr/>
      </w:pPr>
      <w:r>
        <w:rPr/>
        <w:t>Москва 1996г.</w:t>
      </w:r>
    </w:p>
    <w:p>
      <w:pPr>
        <w:pStyle w:val="Normal"/>
        <w:ind w:left="427" w:right="-5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87" w:right="-574" w:hanging="360"/>
        <w:jc w:val="both"/>
        <w:rPr/>
      </w:pPr>
      <w:r>
        <w:rPr/>
        <w:t xml:space="preserve">В.А. Поцелуев </w:t>
      </w:r>
    </w:p>
    <w:p>
      <w:pPr>
        <w:pStyle w:val="Normal"/>
        <w:ind w:left="787" w:right="-574" w:hanging="0"/>
        <w:jc w:val="both"/>
        <w:rPr/>
      </w:pPr>
      <w:r>
        <w:rPr>
          <w:lang w:val="en-US"/>
        </w:rPr>
        <w:t>“</w:t>
      </w:r>
      <w:r>
        <w:rPr/>
        <w:t xml:space="preserve">История России </w:t>
      </w:r>
      <w:r>
        <w:rPr>
          <w:lang w:val="en-US"/>
        </w:rPr>
        <w:t>XX</w:t>
      </w:r>
      <w:r>
        <w:rPr/>
        <w:t xml:space="preserve"> столетия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ind w:left="787" w:right="-574" w:hanging="0"/>
        <w:jc w:val="both"/>
        <w:rPr/>
      </w:pPr>
      <w:r>
        <w:rPr/>
        <w:t>Москва, 1997 г.</w:t>
      </w:r>
    </w:p>
    <w:p>
      <w:pPr>
        <w:pStyle w:val="Normal"/>
        <w:ind w:right="-5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87" w:right="-574" w:hanging="360"/>
        <w:jc w:val="both"/>
        <w:rPr/>
      </w:pPr>
      <w:r>
        <w:rPr/>
        <w:t xml:space="preserve">Валерий Джалагония </w:t>
      </w:r>
    </w:p>
    <w:p>
      <w:pPr>
        <w:pStyle w:val="Normal"/>
        <w:ind w:left="787" w:right="-574" w:hanging="0"/>
        <w:jc w:val="both"/>
        <w:rPr/>
      </w:pPr>
      <w:r>
        <w:rPr/>
        <w:t>“</w:t>
      </w:r>
      <w:r>
        <w:rPr/>
        <w:t>Феномен Горбачева”-журнал “Эхо планеты” №12, 2001 год</w:t>
      </w:r>
    </w:p>
    <w:p>
      <w:pPr>
        <w:pStyle w:val="Normal"/>
        <w:ind w:left="787" w:right="-5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87" w:right="-574" w:hanging="360"/>
        <w:jc w:val="both"/>
        <w:rPr/>
      </w:pPr>
      <w:r>
        <w:rPr/>
        <w:t>Татьяна Нетреба, Андрей Угланов.</w:t>
      </w:r>
    </w:p>
    <w:p>
      <w:pPr>
        <w:pStyle w:val="Normal"/>
        <w:ind w:left="787" w:right="-574" w:hanging="0"/>
        <w:jc w:val="both"/>
        <w:rPr/>
      </w:pPr>
      <w:r>
        <w:rPr/>
        <w:t>“</w:t>
      </w:r>
      <w:r>
        <w:rPr/>
        <w:t>Черно-белый Ельцин” – АиФ №5 2001 год</w:t>
      </w:r>
    </w:p>
    <w:p>
      <w:pPr>
        <w:pStyle w:val="Normal"/>
        <w:ind w:left="787" w:right="-574" w:hanging="0"/>
        <w:jc w:val="both"/>
        <w:rPr/>
      </w:pPr>
      <w:r>
        <w:rPr/>
        <w:t>Москва.</w:t>
      </w:r>
    </w:p>
    <w:p>
      <w:pPr>
        <w:pStyle w:val="Normal"/>
        <w:ind w:left="-426" w:right="-574" w:firstLine="426"/>
        <w:jc w:val="both"/>
        <w:rPr/>
      </w:pPr>
      <w:r>
        <w:rPr/>
      </w:r>
    </w:p>
    <w:p>
      <w:pPr>
        <w:pStyle w:val="Normal"/>
        <w:ind w:left="-426" w:right="-574" w:firstLine="426"/>
        <w:jc w:val="both"/>
        <w:rPr/>
      </w:pPr>
      <w:r>
        <w:rPr/>
        <w:t xml:space="preserve">  </w:t>
      </w:r>
    </w:p>
    <w:p>
      <w:pPr>
        <w:pStyle w:val="Normal"/>
        <w:ind w:left="-426" w:right="-574" w:firstLine="426"/>
        <w:jc w:val="both"/>
        <w:rPr/>
      </w:pPr>
      <w:r>
        <w:rPr/>
        <w:t xml:space="preserve"> </w:t>
      </w:r>
    </w:p>
    <w:p>
      <w:pPr>
        <w:pStyle w:val="Normal"/>
        <w:ind w:left="-426" w:right="-574" w:firstLine="426"/>
        <w:jc w:val="both"/>
        <w:rPr/>
      </w:pPr>
      <w:r>
        <w:rPr/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42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427" w:hanging="0"/>
        <w:rPr>
          <w:sz w:val="24"/>
        </w:rPr>
      </w:pPr>
      <w:r>
        <w:rPr>
          <w:sz w:val="24"/>
        </w:rPr>
      </w:r>
    </w:p>
    <w:p>
      <w:pPr>
        <w:pStyle w:val="Subtitle"/>
        <w:ind w:left="-67" w:hanging="0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ind w:left="-67" w:hanging="0"/>
        <w:rPr>
          <w:sz w:val="24"/>
        </w:rPr>
      </w:pPr>
      <w:r>
        <w:rPr>
          <w:sz w:val="24"/>
        </w:rPr>
      </w:r>
    </w:p>
    <w:p>
      <w:pPr>
        <w:pStyle w:val="Web"/>
        <w:ind w:left="42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3"/>
        </w:tabs>
        <w:ind w:left="29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Tahoma" w:hAnsi="Tahoma" w:cs="Tahom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ind w:left="-709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8:30:00Z</dcterms:created>
  <dc:creator>Влад</dc:creator>
  <dc:description/>
  <dc:language>en-US</dc:language>
  <cp:lastModifiedBy>Влад</cp:lastModifiedBy>
  <dcterms:modified xsi:type="dcterms:W3CDTF">2001-06-07T04:37:00Z</dcterms:modified>
  <cp:revision>93</cp:revision>
  <dc:subject/>
  <dc:title/>
</cp:coreProperties>
</file>