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Брестский государственный технический университе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Кафедра социально-политических и исторических наук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Реферат па курсу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6"/>
        </w:rPr>
        <w:t>«</w:t>
      </w:r>
      <w:r>
        <w:rPr>
          <w:b/>
          <w:sz w:val="36"/>
        </w:rPr>
        <w:t>История Беларуси в контексте мировой цивилизации</w:t>
      </w:r>
      <w:r>
        <w:rPr>
          <w:sz w:val="36"/>
        </w:rPr>
        <w:t>»</w:t>
      </w:r>
    </w:p>
    <w:p>
      <w:pPr>
        <w:pStyle w:val="Normal"/>
        <w:widowControl w:val="false"/>
        <w:autoSpaceDE w:val="false"/>
        <w:jc w:val="center"/>
        <w:rPr>
          <w:sz w:val="36"/>
        </w:rPr>
      </w:pPr>
      <w:r>
        <w:rPr>
          <w:b/>
          <w:sz w:val="36"/>
        </w:rPr>
        <w:t>на тему:</w:t>
      </w:r>
      <w:r>
        <w:rPr>
          <w:sz w:val="36"/>
        </w:rPr>
        <w:t xml:space="preserve"> </w:t>
      </w:r>
      <w:r>
        <w:rPr>
          <w:shadow/>
          <w:sz w:val="36"/>
          <w:szCs w:val="36"/>
        </w:rPr>
        <w:t>«</w:t>
      </w:r>
      <w:r>
        <w:rPr>
          <w:i/>
          <w:shadow/>
          <w:sz w:val="36"/>
          <w:szCs w:val="36"/>
        </w:rPr>
        <w:t>Реформация и Великая Крестьянская война в Германии</w:t>
      </w:r>
      <w:r>
        <w:rPr>
          <w:shadow/>
          <w:sz w:val="36"/>
          <w:szCs w:val="36"/>
        </w:rPr>
        <w:t>»</w:t>
      </w:r>
    </w:p>
    <w:p>
      <w:pPr>
        <w:pStyle w:val="Normal"/>
        <w:widowControl w:val="false"/>
        <w:autoSpaceDE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rPr>
          <w:sz w:val="28"/>
        </w:rPr>
      </w:pPr>
      <w:r>
        <w:rPr>
          <w:sz w:val="28"/>
        </w:rPr>
        <w:t>Выполнил: студент гр. Т-61</w:t>
      </w:r>
    </w:p>
    <w:p>
      <w:pPr>
        <w:pStyle w:val="Normal"/>
        <w:widowControl w:val="false"/>
        <w:autoSpaceDE w:val="false"/>
        <w:ind w:left="567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оманюк М. М.</w:t>
      </w:r>
    </w:p>
    <w:p>
      <w:pPr>
        <w:pStyle w:val="Normal"/>
        <w:widowControl w:val="false"/>
        <w:autoSpaceDE w:val="false"/>
        <w:ind w:left="5670" w:hanging="0"/>
        <w:rPr>
          <w:sz w:val="28"/>
        </w:rPr>
      </w:pPr>
      <w:r>
        <w:rPr>
          <w:sz w:val="28"/>
        </w:rPr>
        <w:t>Преподаватель: Стрелец М. В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</w:rPr>
      </w:pPr>
      <w:r>
        <w:rPr>
          <w:sz w:val="28"/>
        </w:rPr>
        <w:t>Брест 2002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НАЧАЛО РЕФОРМАЦ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XVI</w:t>
      </w:r>
      <w:r>
        <w:rPr/>
        <w:t xml:space="preserve"> столетие ознаменовалось крупнейшим кри</w:t>
        <w:softHyphen/>
        <w:t>зисом римско-католической церкви, который отра</w:t>
        <w:softHyphen/>
        <w:t>зился на ее учении, культе, институтах, роли в жиз</w:t>
        <w:softHyphen/>
        <w:t>ни общества, характере образованности и нравах духовенства. Многочисленные попытки устранить  «порчу» путем внецерковных преобразований не имели успех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ля того чтобы привить простым людям созна</w:t>
        <w:softHyphen/>
        <w:t>ние их полного ничтожества и примирить со своим положением, католическая церковь пускала в ход догму об: изначальной «греховности» земного суще</w:t>
        <w:softHyphen/>
        <w:t>ствования человека. Церковь объявляла каждого отдельного человека неспособным «спасти свою ду</w:t>
        <w:softHyphen/>
        <w:t>шу». «Спасением» и «оправданием» всего земного мира ведает, согласно католическому учению, толь</w:t>
        <w:softHyphen/>
        <w:t>ко папская церковь, наделенная особым правом распределять в мире «божественную благодать» через совершаемые ею таинства (крещение, покая</w:t>
        <w:softHyphen/>
        <w:t>ние, причащение и др.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ысшее католическое духовенство во главе с папой претендовало на то, чтобы установить свою политическую гегемонию, подчинить себе всю свет</w:t>
        <w:softHyphen/>
        <w:t>скую жизнь, светские учреждения и государство в целом. Католическая церковь не только объявля</w:t>
        <w:softHyphen/>
        <w:t>ла о своих притязаниях, но и старалась реализо</w:t>
        <w:softHyphen/>
        <w:t>вать их, пуская в ход свое политическое влияние, военную и финансовую мощь, а также используя слабость центральной власти. Папские дипломаты, сборщики церковных поборов и продавцы индуль</w:t>
        <w:softHyphen/>
        <w:t>генций заполонили все страны Европ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тензии католической церкви вызывали недо</w:t>
        <w:softHyphen/>
        <w:t>вольство даже в среде крупных светских феодалов. Еще большее недовольство церковью и ее пропа</w:t>
        <w:softHyphen/>
        <w:t>гандой презрения к светской жизни ощущалось в среде жителей развивающихся и богатеющих го</w:t>
        <w:softHyphen/>
        <w:t>родов, в которых зарождалась новая буржуазная идеолог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</w:t>
      </w:r>
      <w:r>
        <w:rPr>
          <w:lang w:val="en-US"/>
        </w:rPr>
        <w:t>XVI</w:t>
      </w:r>
      <w:r>
        <w:rPr/>
        <w:t xml:space="preserve"> в. притязания церкви встречали все более решительный отпор со стороны королевской власти в странах, которые ступали на путь государствен</w:t>
        <w:softHyphen/>
        <w:t>ной централизации. Здесь католическая церковь была вынуждена идти на уступки. Однако в раз</w:t>
        <w:softHyphen/>
        <w:t>дробленной Германии, неспособной дать отпор Ри</w:t>
        <w:softHyphen/>
        <w:t>му, папы не соглашались ни на какие уступки. Огромные суммы денег шли из Германии в папскую казну через духовных князей и продавцов индуль</w:t>
        <w:softHyphen/>
        <w:t>генций. Это обстоятельство послужило причиной того, что реформационное (от латинского «</w:t>
      </w:r>
      <w:r>
        <w:rPr>
          <w:lang w:val="en-US"/>
        </w:rPr>
        <w:t>reformation</w:t>
      </w:r>
      <w:r>
        <w:rPr/>
        <w:t>» — преобразование) движение, почва для кото</w:t>
        <w:softHyphen/>
        <w:t>рого была подготовлена и в других странах Евро</w:t>
        <w:softHyphen/>
        <w:t>пы, возникло и объединило широкие слои населе</w:t>
        <w:softHyphen/>
        <w:t>ния именно в Герма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чалось движение реформации под воздейст</w:t>
        <w:softHyphen/>
        <w:t>вием новаторских теологических идей Мартина Лютера, давших мощный стимул разнообразным оппозиционным выступлениям против католиче</w:t>
        <w:softHyphen/>
        <w:t>ской церкви. Реформационные процессы, приведя к расколу римской церкви и к созданию новых вероу</w:t>
        <w:softHyphen/>
        <w:t>чений, проявились с разной степенью интенсивно</w:t>
        <w:softHyphen/>
        <w:t>сти почти во всех странах католического мира, сказались на положении церкви как крупнейшего землевладельца и органической составной части феодальной системы, затронули роль католицизма как идеологической силы, веками защищавшей средневековый стр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еформация обрела в Европе </w:t>
      </w:r>
      <w:r>
        <w:rPr>
          <w:lang w:val="en-US"/>
        </w:rPr>
        <w:t>XVI</w:t>
      </w:r>
      <w:r>
        <w:rPr/>
        <w:t xml:space="preserve"> в. характер широких религиозных и социально-политических движений, выдвигавших требования реформы като</w:t>
        <w:softHyphen/>
        <w:t>лической церкви и преобразования порядков, санк</w:t>
        <w:softHyphen/>
        <w:t>ционированных ее учением. Отразив настроения социально разнородной оппозиции, Реформация способствовала становлению раннебуржуазной об</w:t>
        <w:softHyphen/>
        <w:t>щественной мысли и привела к появлению новых форм идеологии в виде религиозных учений проте</w:t>
        <w:softHyphen/>
        <w:t>стантизм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деологи Реформации широко использовали в борьбе с католической церковью богатое наследие своих предшественников — Джона Виклифа, Яна Гуса и др., а также опыт массовых еретических движений, традиции неортодоксальной мисти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идейной подготовке Реформации важную роль сыграло гуманистическое движение эпохи Возрождения — своей борьбой против схоластики как теоретической опоры католицизма, критикой церковной обрядности, пышного культа, невеже</w:t>
        <w:softHyphen/>
        <w:t>ства духовенства. Гуманизм подготавливал Рефор</w:t>
        <w:softHyphen/>
        <w:t>мацию разработкой рационалистических методов изучения Священного писания, стремлением дать новое решение коренных социально-этических и по</w:t>
        <w:softHyphen/>
        <w:t>литических вопросов, высмеиванием сословных предрассудков, пропагандой патриотических идей. Гуманизм, однако, не может рассматриваться лишь как прелюдия Реформации. Эти крупные явления были вызваны общими причинами, связанными с разложением феодальных порядков и зарождением элементов раннего капитализма. Оба были связаны с растущим самосознанием личности, высвобож</w:t>
        <w:softHyphen/>
        <w:t>давшейся от засилья корпоративных учреждений и представлений. Но если гуманизм как движение за новую светскую культуру апеллировал к наибо</w:t>
        <w:softHyphen/>
        <w:t>лее образованной части общества, то Реформация, ставившая целью обновить на основе Евангелия жизнь каждого христианина, обращалась к широ</w:t>
        <w:softHyphen/>
        <w:t>ким масс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рупнейшие теоретики Реформации создали си</w:t>
        <w:softHyphen/>
        <w:t xml:space="preserve">стемы религиозных воззрений, отвечавшие новым тенденциям общественного развития </w:t>
      </w:r>
      <w:r>
        <w:rPr>
          <w:lang w:val="en-US"/>
        </w:rPr>
        <w:t>XVI</w:t>
      </w:r>
      <w:r>
        <w:rPr/>
        <w:t xml:space="preserve"> -</w:t>
      </w:r>
      <w:r>
        <w:rPr>
          <w:lang w:val="en-US"/>
        </w:rPr>
        <w:t>XVII</w:t>
      </w:r>
      <w:r>
        <w:rPr/>
        <w:t xml:space="preserve"> вв. Реформация отвергла догму католической церкви об обязательном посредничестве духовенства между человеком и Богом. Центральным принци</w:t>
        <w:softHyphen/>
        <w:t>пом новых религиозных доктрин Реформации стало учение о непосредственной связи человека с Богом, об «оправдании верой», т. е. «спасении» человека не с помощью строгого выполнения обрядов, а на основе внутреннего Божьего дара — веры. Смысл учений об «оправдании верой» заключался в отри</w:t>
        <w:softHyphen/>
        <w:t>цании привилегированного положения духовенства, в отказе от церковной иерархии и супрематии папства. Это позволяло осуществить требование «дешевой церкви», давно уже выдвигавшееся бюр</w:t>
        <w:softHyphen/>
        <w:t>герством и подхваченное и развитое Реформацией. Реформационные учения укрепляли позиции свет</w:t>
        <w:softHyphen/>
        <w:t>ской власти и формирующихся национальных госу</w:t>
        <w:softHyphen/>
        <w:t>дарств в борьбе против притязаний пап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 тезисом об «оправдании верой» идеологи Ре</w:t>
        <w:softHyphen/>
        <w:t>формации тесно связывали свое второе основное положение, принципиально отличавшееся от като</w:t>
        <w:softHyphen/>
        <w:t>лической догмы,— признание Священного писания единственным авторитетом в области религиозной истины: это влекло за собой отказ от авторитета «священного предания» (решений римских пап и церковных соборов) и открывало возможность для более свободной и рациональной трактовки вопро</w:t>
        <w:softHyphen/>
        <w:t>сов рели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вропейское реформационное движение прошло в своем развитии несколько этапов. Его началом принято считать 1517 год, когда выступление Люте</w:t>
        <w:softHyphen/>
        <w:t>ра с 95 тезисами против продажи индульгенций я пилось сигналом для открытого проявления обще</w:t>
        <w:softHyphen/>
        <w:t>народного недовольства католической церковью в Германии. С нарастанием оппозиционного движе</w:t>
        <w:softHyphen/>
        <w:t>ния в стране сложились различные направления Реформации, выражавшие социально-политические интересы разных классов. Окончательный раскол Реформации выявился в ходе антифеодаль</w:t>
        <w:softHyphen/>
        <w:t>ной борьбы народных масс в период Крестьянской войны 1525 г. Выступив с резким осуждением крестьян, Лютер сузил социальную опору следовавшею за ним движения и, отражая политическую настроенность немецкого бюргерства, перешел на по</w:t>
        <w:softHyphen/>
        <w:t>зиции компромисса с княжеской мелкодержавной властью. Лютеранство было использовано как ору</w:t>
        <w:softHyphen/>
        <w:t>дие княжеского сепаратизма и секуляризации цер</w:t>
        <w:softHyphen/>
        <w:t>ковных земель в пользу княз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ощный размах Реформации и происходивших и се русле и на ее фоне общественных движений вызвал сопротивление и общее наступление сил феодально-католической реакции в Европе в сере</w:t>
        <w:softHyphen/>
        <w:t xml:space="preserve">дине </w:t>
      </w:r>
      <w:r>
        <w:rPr>
          <w:lang w:val="en-US"/>
        </w:rPr>
        <w:t>XVI</w:t>
      </w:r>
      <w:r>
        <w:rPr/>
        <w:t xml:space="preserve"> в., получившее название контрреформа</w:t>
        <w:softHyphen/>
        <w:t>ции. На основании решений Тридентского собора, который на свой лад частично использовал практи</w:t>
        <w:softHyphen/>
        <w:t>ческий опыт Реформации, была перестроена и с по</w:t>
        <w:softHyphen/>
        <w:t>мощью инквизиции и нового ордена иезуитов укреплена католическая церковь. Создавались международные объединения реакционных сил против антифеодальных и национально-освободи</w:t>
        <w:softHyphen/>
        <w:t>тельных движений народных масс. Контрреформа</w:t>
        <w:softHyphen/>
        <w:t xml:space="preserve">ция победила в Испании, Италии, Польше, Чехии, части Германии. Позднее Вестфальский мир 1648 г. юридически закрепил провозглашенный в </w:t>
      </w:r>
      <w:r>
        <w:rPr>
          <w:lang w:val="en-US"/>
        </w:rPr>
        <w:t>XVI</w:t>
      </w:r>
      <w:r>
        <w:rPr/>
        <w:t xml:space="preserve"> в. принцип: «Чья власть, того и вер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лавные результаты Реформации, которая в це</w:t>
        <w:softHyphen/>
        <w:t>лом сыграла важную прогрессивную роль, вырази</w:t>
        <w:softHyphen/>
        <w:t>лись в том, что была сломлена духовная диктатура католической церкви, экономическая основа ее мо</w:t>
        <w:softHyphen/>
        <w:t>щи была подорвана секуляризацией владений, воз</w:t>
        <w:softHyphen/>
        <w:t>никли новые христианские вероисповедания, рели</w:t>
        <w:softHyphen/>
        <w:t>гиозные общности и церкви, независимые от Рима, которые в ряде случаев были национальными церк</w:t>
        <w:softHyphen/>
        <w:t>вями. Создались условия, способствовавшие укреплению светской власти и развитию национа</w:t>
        <w:softHyphen/>
        <w:t>льных государств. Реформация содействовала вы</w:t>
        <w:softHyphen/>
        <w:t>работке новых подходов к проблеме политики и права, которые со временем стали школой буржу</w:t>
        <w:softHyphen/>
        <w:t>азно-демократических свобод. В условиях религи</w:t>
        <w:softHyphen/>
        <w:t>озного полицентризма светская наука и культура получили большую возможность для своего разви</w:t>
        <w:softHyphen/>
        <w:t>тия, распространились рационалистические уче</w:t>
        <w:softHyphen/>
        <w:t>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НАЧАЛО КРЕСТЬЯНСКОЙ ВОЙНЫ В ГЕРМАНИ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д началом Крестьянской войны во многих немецких землях царили тревога и ожидание беды. Часто вспоминали давнее пророчество: «Кто в двадцать третьем году не умрет, в двадцать четвертом не утонет, а в двадцать пятом не будет убит, тот скажет, что с ним произошло чудо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скра, от которой возгорелось пламя, сверкну</w:t>
        <w:softHyphen/>
        <w:t>ла в ландграфстве Штюлинген, на Верхнем Рейне. Год выдался очень тяжелым. Закрома были пусты, а господа не помышляли о каких-либо послаблени</w:t>
        <w:softHyphen/>
        <w:t>ях, напротив, придумывали все новые повинности и поборы. Крестьяне хотели только одного: отмены «новшеств», которые дополнительным бременем ложились на их спи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Штюлингенским беспорядкам власти сначала не придали серьезного значения. Однако вскоре обна</w:t>
        <w:softHyphen/>
        <w:t>ружилось, что смутьяны призывают громить мона</w:t>
        <w:softHyphen/>
        <w:t>стыри, не платить налогов и не работать на барщи</w:t>
        <w:softHyphen/>
        <w:t>не, поскольку Бог создал всех равными и никто не обязан быть в услужении у другого. Дух непокор</w:t>
        <w:softHyphen/>
        <w:t>ности овладел многими деревнями, расположенны</w:t>
        <w:softHyphen/>
        <w:t>ми между Верхним Рейном и Верхним Дунаем. На сходках составлялись жалобы, где были перечисле</w:t>
        <w:softHyphen/>
        <w:t>ны акты произвола и беззакония, чинимые господа</w:t>
        <w:softHyphen/>
        <w:t>ми. Особенно возмущали попытки увеличить бар</w:t>
        <w:softHyphen/>
        <w:t>щину и рассматривать всех крестьян как крепо</w:t>
        <w:softHyphen/>
        <w:t>стны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тремление посулами и обманом положить ко</w:t>
        <w:softHyphen/>
        <w:t>нец смуте не принесло большого успеха. Кресть</w:t>
        <w:softHyphen/>
        <w:t>яне, вооружаясь, стали собираться в отряды. Осо</w:t>
        <w:softHyphen/>
        <w:t>бую тревогу властей вызывала возможность союза взбунтовавшихся мужиков с вероотступниками, на</w:t>
        <w:softHyphen/>
        <w:t>шедшими пристанище в соседних город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начале октября 1524 г. восстали крестьяне Хегау. Вскоре к ним присоединись штюлингенцы. В ноябре смута охватила и Клеттгау. «Тяжело смотреть на все, что тут происходит,— доносили габсбургским властям,— и можно опасаться, что дело дойдет до великой междоусобицы. Здесь все очень дико, странно и тревожно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том, что попытки расколоть восставших закон</w:t>
        <w:softHyphen/>
        <w:t>чились безрезультатно, важную роль сыграл Мюнцер. Поздней осенью 1524 г. он появился в местах, охваченных волнениями, и убеждал крестьян, что кровопролития можно избежать, если господа под</w:t>
        <w:softHyphen/>
        <w:t>чинятся общине. В противном случае их надобно сбросить с престо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олнения уже охватили большие районы. Крестьяне собирались в отряды и требовали «Божьего нрава».   О  нем  повсюду  рьяно  спорили.   Часто мысль о необходимости коренных перемен тонула среди мелких требований и личных обид. Даже выбрав вождя и развернув знамя, мужики не знали, что им делать. Как добиваться правды? Жечь поместья или ждать, пока господа, устрашенные подни</w:t>
        <w:softHyphen/>
        <w:t>мающейся бурей, согласятся на уступки? Выгонять их силой из замков или увещевать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 первых дней пребывания на юге Мюнцер отдавал все силы тому, чтобы его идеи стали ясны крестьянам. Суть «Божьего права» — в признании главным принципа общей пользы. Осуществить же его может только насильственный переворот. Имен</w:t>
        <w:softHyphen/>
        <w:t>но такое толкование «Божьего права» и сольет разрозненные крестьянские бунты в единый и все</w:t>
        <w:softHyphen/>
        <w:t>сокрушающий поток великого восст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асхождения относительно конечных целей бо</w:t>
        <w:softHyphen/>
        <w:t>рьбы еще острее выявили необходимость общей программы. Нельзя было допустить, чтобы различ</w:t>
        <w:softHyphen/>
        <w:t>ные местные требования, какими бы оправданными они ни были, помешали крестьянам увидеть перед собой основную цель — завоевание власти наро</w:t>
        <w:softHyphen/>
        <w:t>д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ПРОГРАММНЫЕ ДОКУМЕНТЫ КРЕСТЬЯНСКОЙ ВОЙН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юнцер и его единомышленники прекрасно это понимали. Их программа была программой борьбы. Она не должна была заменить те статьи, в которых крестьяне разных районов сводят свои требования, поэтому статьи, возникающие из местных жалоб, следовало предварить введением, где изложены принципы, коих необходимо держаться. Програм</w:t>
        <w:softHyphen/>
        <w:t>ма называлась «Статейным письмом». Точно опре</w:t>
        <w:softHyphen/>
        <w:t>делить время его создания нельзя, не говоря о трудности выбора между разночтениями, касающи</w:t>
        <w:softHyphen/>
        <w:t>мися отношения к господам, согласным вступить в «Христианское объединение»: надо ли смотреть на них, как и на остальных «благочестивых лю</w:t>
        <w:softHyphen/>
        <w:t>дей», или как на «чужаков». Нелегко понять, в ка</w:t>
        <w:softHyphen/>
        <w:t>кой степени «Статейное письмо» было декларацией полного социального переворота, а в какой отвеча</w:t>
        <w:softHyphen/>
        <w:t>ло революционной тактике, которая на первых по</w:t>
        <w:softHyphen/>
        <w:t>рах должна была способствовать принятию неот</w:t>
        <w:softHyphen/>
        <w:t>ложных крестьянских требов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Южном Шварцвальде Мюнцер провел, по-видимому, несколько недель между ноябрем 1524 г. и январем 1525 г. Сохранились лишь списки «Ста</w:t>
        <w:softHyphen/>
        <w:t>тейного письма», которые в начале мая 1525 г. бы</w:t>
        <w:softHyphen/>
        <w:t>ли переданы городам Виллинген и Фрейбург (Брей-сгау), дабы склонить их присоединиться к «Христианскому объединению». «Так как по сей день на бедного простого человека в городах и деревнях вопреки Богу и всяческой справедливости налага</w:t>
        <w:softHyphen/>
        <w:t>лись великие тяготы духовными и светскими госпо</w:t>
        <w:softHyphen/>
        <w:t>дами..., то отсюда следует, что такие обузы и тяго</w:t>
        <w:softHyphen/>
        <w:t>ты ни нести, ни терпеть дольше невозможно, если только простой бедный человек не хочет всецело обречь себя и своих потомков на полное нищенство. Посему провозглашаемое намерение этого христи</w:t>
        <w:softHyphen/>
        <w:t>анского объединения состоит в том, чтобы с Бо</w:t>
        <w:softHyphen/>
        <w:t>жьей помощью освободиться, насколько это воз</w:t>
        <w:softHyphen/>
        <w:t>можно, безо всякого применения меча и кровопро</w:t>
        <w:softHyphen/>
        <w:t>лития, что, вероятно, не может быть осуществлено, разве только с братским увещеванием и объедине</w:t>
        <w:softHyphen/>
        <w:t>нием во всех надлежащих вещах, относящихся к общей христианской пользе..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алее обосновывается необходимость «братско</w:t>
        <w:softHyphen/>
        <w:t>го увещевания», поскольку вступить в «Христиан</w:t>
        <w:softHyphen/>
        <w:t>ское объединение» предлагается не только «друзь</w:t>
        <w:softHyphen/>
        <w:t>ям и любезным соседям», но и господам. Тем, кто откажется участвовать в «Христианском объедине</w:t>
        <w:softHyphen/>
        <w:t>нии», грозит «светское отлучение». Никто с ними не будет иметь дела ни на работе, ни во время досуга. Любое общение с ними будет запрещено, и смот</w:t>
        <w:softHyphen/>
        <w:t>реть на них станут как на отсеченную часть тела. Поскольку всякое предательство, угнетение и по</w:t>
        <w:softHyphen/>
        <w:t>рча исходят из замков, монастырей и поповских имений, на них тотчас же налагается «светское отлучение». Если же дворяне, монахи и попы доб</w:t>
        <w:softHyphen/>
        <w:t>ровольно от них откажутся, переселятся в обычные дома и захотят вступить в «Христианское объеди</w:t>
        <w:softHyphen/>
        <w:t>нение», то их примут со всем имуществом. Все, что надлежит им по «Божьему праву», они должны получить без ущерб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Светское отлучение» — грозное оружие. Оно призвано заставить господ не противиться спра</w:t>
        <w:softHyphen/>
        <w:t>ведливым требованиям. «Христианское объедине</w:t>
        <w:softHyphen/>
        <w:t>ние» рассматривается как инструмент далеко иду</w:t>
        <w:softHyphen/>
        <w:t>щих преобразований, которые облегчат положение «бедного простого люда» городов и деревень со</w:t>
        <w:softHyphen/>
        <w:t>образно с общей христианской пользой и «Божьим правом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 наступлением весны 1525 г. крестьянские вол</w:t>
        <w:softHyphen/>
        <w:t>нения в Верхней Швабии заметно усилились. Крестьяне Кемтенского аббатства, изверившись в том, что их жалобы могут быть удовлетворены юридиче</w:t>
        <w:softHyphen/>
        <w:t>ским путем, взялись за оружие. К ним присоедини</w:t>
        <w:softHyphen/>
        <w:t>лись жители многих других деревень Альгау. Те</w:t>
        <w:softHyphen/>
        <w:t>перь речь шла уже не о ликвидации злоупотребле</w:t>
        <w:softHyphen/>
        <w:t>ний, а о необходимости осуществить «Божье пра</w:t>
        <w:softHyphen/>
        <w:t>во». Радикальное его толкование звало к сокруше</w:t>
        <w:softHyphen/>
        <w:t xml:space="preserve">нию монастырей и замков как оплотов угнетения. Уполномоченные Швабского союза, учрежденного еще в конце </w:t>
      </w:r>
      <w:r>
        <w:rPr>
          <w:lang w:val="en-US"/>
        </w:rPr>
        <w:t>XV</w:t>
      </w:r>
      <w:r>
        <w:rPr/>
        <w:t xml:space="preserve"> в. альянса феодалов и имперских городов Юго-Западной Германии, пытались выиграть время, склонив повстанцев к переговорам. Но замысел их был разгадан. 24 февраля в Оберфорде посланцы крестьян провозгласили создание «Хри</w:t>
        <w:softHyphen/>
        <w:t>стианского объединения Альгау». Если первонача</w:t>
        <w:softHyphen/>
        <w:t>льно вступление в него предполагалось доброволь</w:t>
        <w:softHyphen/>
        <w:t>ным, то позже в Лейбасе из-за слухов о приближа</w:t>
        <w:softHyphen/>
        <w:t>ющемся войске Швабского союза крестьяне реши</w:t>
        <w:softHyphen/>
        <w:t>ли использовать методы принуж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 началу марта только в Верхней Швабии отря</w:t>
        <w:softHyphen/>
        <w:t>ды восставших насчитывали более 40 тысяч чело</w:t>
        <w:softHyphen/>
        <w:t>век. Но чем многочисленнее становились жалобы и наказы, принимаемые в лагерях повстанцев и на деревенских сходках, тем сильнее ощущалось от</w:t>
        <w:softHyphen/>
        <w:t>сутствие единства. Из массы разрозненных требо</w:t>
        <w:softHyphen/>
        <w:t>ваний надо было выделить самые существенные, чтобы создать программу, приемлемую для боль</w:t>
        <w:softHyphen/>
        <w:t>шин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 этой целью Ульрих Шмид, предводитель бальтрингенского отряда, обратился к двум «ученым мужам». Оба они, проповедник Шаппелер и скор</w:t>
        <w:softHyphen/>
        <w:t>няк-подмастерье Лотцер, находившиеся под влия</w:t>
        <w:softHyphen/>
        <w:t>нием идей Цвингли, составили главный програм</w:t>
        <w:softHyphen/>
        <w:t>мный документ Крестьянской войны, который сокращенно называют «12 статьям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сылки на Священное писание должны были показать, что собранные воедино и обобщенные требования не противоречат Евангелию. Во введе</w:t>
        <w:softHyphen/>
        <w:t>нии решительно отмечался упрек в том, будто кре</w:t>
        <w:softHyphen/>
        <w:t>стьяне повинны в мятеже,— они действуют лишь по воле Божьей. Первая статья была проникнута ду</w:t>
        <w:softHyphen/>
        <w:t>хом Реформации. Священник, которого выбирает община, обязан возвещать истинное Евангелие и вести себя подобающим образом под угрозой сме</w:t>
        <w:softHyphen/>
        <w:t>щения. Содержать его следует за счет «большой десятины», вносимой зерном (статья 9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рестьяне требовали отмены крепостного состо</w:t>
        <w:softHyphen/>
        <w:t>яния и связанного с ним посмертного побора с на</w:t>
        <w:softHyphen/>
        <w:t>следства (статьи 3 и 11). Охота, рыбная ловля и пользование лесом не должны больше быть привилегией господ (статьи 4 и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хваченные общинные земли, поля и луга над</w:t>
        <w:softHyphen/>
        <w:t>лежит вернуть общине (статья 10). «Малую десяти</w:t>
        <w:softHyphen/>
        <w:t>ну» необходимо отменить (статья 2), а также сокра</w:t>
        <w:softHyphen/>
        <w:t>тить повинности и оброк (статьи 6—8), поскольку их постоянное увеличение противно слову Божь</w:t>
        <w:softHyphen/>
        <w:t>ему. Наказания, выносимые судом, должны поко</w:t>
        <w:softHyphen/>
        <w:t>иться на писаных уложениях, а не на произволе (статья 9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осстановление прав общины — возврат общин</w:t>
        <w:softHyphen/>
        <w:t>ных земель, обеспечение ее самоуправления, право выбирать священника — приобретало не только экономическое, но и политическое звучание. Одна</w:t>
        <w:softHyphen/>
        <w:t>ко воинственным духом «12 статей» не отличались: крестьяне готовы отказаться от любых требований, если на основании Библии им будет доказана их неправомерность. Допускалось также пополнение программы новыми статьями, если на то подвигнет истинное понимание Евангелия (статья 1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всей умеренности «12 статей» звучавшая в них убежденность в том, что Господь скоро вызво</w:t>
        <w:softHyphen/>
        <w:t>лит из плена взывающих к нему людей, восприни</w:t>
        <w:softHyphen/>
        <w:t>малась многими как оправдание мятежа. Само по</w:t>
        <w:softHyphen/>
        <w:t>нимание Божьей воли как намерения освободить «бедного простого человека» от непомерного бре</w:t>
        <w:softHyphen/>
        <w:t>мени поднимало в народе боевой дух, а стремление выйти за пределы местных интересов, придав жало</w:t>
        <w:softHyphen/>
        <w:t>бам и наказам обобщений характер, способствова</w:t>
        <w:softHyphen/>
        <w:t>ло сплочению. Составители «12 статей» хорошо знали чаяния большинства крестьян и удачно их выразили. Не случайно во время Крестьянской войны эта программа была напечатана не менее 25 раз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12 статей» стали самым распространенным программным документом мятежного крестьянст</w:t>
        <w:softHyphen/>
        <w:t>ва, ибо они были составлены так, чтобы их могли одобрить крестьяне других охваченных восстанием районов. Одни — потому, что видели в них полное выражение своих жалоб, другие — потому, что рас</w:t>
        <w:softHyphen/>
        <w:t>ценивали их как тот минимум, достижение которого не исключало и более радикальных требований. Осуществление «12 статей» сильно подорвало бы материальные основы феодального господства. Крестьянам это принесло бы экономическое облег</w:t>
        <w:softHyphen/>
        <w:t>чение, повышение их социального статуса; возрос бы политический вес сельских общин. В деревне, да и не только в деревне, была бы ослаблена власть феодалов, укрепилось бы положение крестьян как простых товаропроизводителей — все это благоприятствовало бы проникновению капиталистиче</w:t>
        <w:softHyphen/>
        <w:t>ских отношений в сельское хозяйство и развитию производительных с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ПОДАВЛЕНИЕ КРЕСТЬЯНСКОЙ ВОЙН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знавая опасность сложившейся в Верхней Швабии ситуации, руководители Швабского союза решили форсировать события, поскольку видели, что в крестьянские лагеря прибывают все новые и новые силы, усиливается связь крестьян с город</w:t>
        <w:softHyphen/>
        <w:t>скими низами. В начале апреля 1525 г. командир войск Швабского союза Георг Трухзес, нарушив заключенное с умеренными крестьянскими руково</w:t>
        <w:softHyphen/>
        <w:t>дителями перемирие, внезапно напал на крестьян</w:t>
        <w:softHyphen/>
        <w:t>ский лагерь у Лейпгейма, близ Ульма. Разбив кре</w:t>
        <w:softHyphen/>
        <w:t>стьян, Трухзес двинул свои регулярные силы про</w:t>
        <w:softHyphen/>
        <w:t>тив плохо вооруженных и организационно не связанных между собой главных крестьянских ла</w:t>
        <w:softHyphen/>
        <w:t>герей Верхней Швабии. Преимущества войск Шваб</w:t>
        <w:softHyphen/>
        <w:t>ского союза в вооружении и военной организации были очевид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 все же расчеты Трухзеса покончить с крестьянами одним ударом не оправдались. Вероломное нападение Трухзеса на Лейпгеймский лагерь вызвало новую мощную волну выступлений крестьянских масс, которые вышли далеко за пределы Верхней Швабии и Шварцвальда, распространяясь по всей Средней Германии. Отдельные отряды крестьян оказывали Трухзесу ожесточенное сопротив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гда Лютер пытался удержать колеблющихся от выступлений, а в Верхней Швабии громили повстанцев, пламя Крестьянской войны с особой силой разгорелось в Средней Германии. И Мюнцер сделал для этого все, что мог. Он вернулся в Мюльхаузен в середине 1525 г. и готовил народ к решающей борьбе. Восстание подбиралось все ближе к границам Тюрингии, поднялись крестьяне Фульдского аббатства, ополчились против господ эйхсфельдцы. Положение в Мюльхаузене было чрезвычайно сложным. Месяц спустя после возвращения Мюнцера магистрат свергли. Новый магистрат полу</w:t>
        <w:softHyphen/>
        <w:t>чил название «Вечного совета» — члены его долж</w:t>
        <w:softHyphen/>
        <w:t>ны править пожизненно. Посадский люд и крестья</w:t>
        <w:softHyphen/>
        <w:t>не влияли на его деятельность, хотя не были пред</w:t>
        <w:softHyphen/>
        <w:t>ставлены   в   нем   непосредственно.   Все   жители города, а не только полноправные бюргеры, прися</w:t>
        <w:softHyphen/>
        <w:t>гали на верность «Вечному совету». Католическое богослужение   отменялось.   Ценности,   изъятые  у церквей и монастырей, пополнили казну. Отобран</w:t>
        <w:softHyphen/>
        <w:t>ное у Тевтонского ордена имущество употребили на то, чтобы в окрестных деревнях обеспечить нужда</w:t>
        <w:softHyphen/>
        <w:t>ющихся зерн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>В истории Крестьянской войны Мюльхаузен за</w:t>
        <w:softHyphen/>
        <w:t>нимает особое место. И не только потому, что он был одним из немногих значительных городов им</w:t>
        <w:softHyphen/>
        <w:t>перии, которые целиком перешли на сторону вос</w:t>
        <w:softHyphen/>
        <w:t>ставших. Благодаря Мюнцеру Мюльхаузен стал идейным средоточием повстанческого движения в Тюрингии. Во Франкенхаузене, Нордхаузене, Зангерхаузене, Эйзенахе и Лангензальце действовали выпестованные им люд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аньше других восстали крестьяне в долине Верры. Под Эйзенахом отряд попал в западню: магистрат согласился сдать город, но пройти в во</w:t>
        <w:softHyphen/>
        <w:t>рота позволил только вожакам, будто бы для пере</w:t>
        <w:softHyphen/>
        <w:t>говоров. Их тут же взяли под стражу, а среди по</w:t>
        <w:softHyphen/>
        <w:t>встанцев пустили слух, что близится кара, грозное войско ландграфа Гессенского уже на пороге. Мно</w:t>
        <w:softHyphen/>
        <w:t>гие крестьяне предпочли вернуться дом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Лангензальце восстание началось с роспуска монастырей и изгнания клириков, верных Риму. Однако когда отряд мюльхаузенцев появился у его стен, требуя выдачи собственных беглых, горожан и монахов, ворота ему не открыли: насторожен</w:t>
        <w:softHyphen/>
        <w:t>ность не помеха единомыслению. Здесь сказалась характерная для повстанцев черта: границы прохо</w:t>
        <w:softHyphen/>
        <w:t>дили не только по земле, но и в сознании. Мюльхаузенцы действовали за пределами своей территории, а нарушал границы обычно вторгнувшийся неприя</w:t>
        <w:softHyphen/>
        <w:t>тел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юнцер надеялся, что по всей Тюрингии загу</w:t>
        <w:softHyphen/>
        <w:t>дят набатные колокола, возвещающие о восстании. Из месяца в месяц он и его последователи проповедовали мысль о неминуемом перевороте, создавали союзы — будущие очаги восст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Лютер с ужасом наблюдал, как в Тюрингии разгорался бунт. Несколько раз он предостерегал: Мюнцер своим учением готовит мятеж. Затем снова взялся за перо. Страницы нового лютеровского памфлета «Против разбойных и грабительских шаек крестьян» отличались неистовой жестокостью: десятикратно заслуживают взбунтовавшиеся мужики смерти телесной и духовной. Три года грехов лежит на них: как клятвопреступники и непокорные поднялись они против своих господ, которым обязаны послушанием; как грабители и убийцы разо</w:t>
        <w:softHyphen/>
        <w:t>ряют они монастыри и замки; мало того еще при</w:t>
        <w:softHyphen/>
        <w:t>крывают Евангелием свои преступления. Мятеж подобен большому пожару, поэтому всякий, кто может, твердил Лютер, должен любым способом умерщвлять восставши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ем временем Мюнцер делал все возможное, чтобы стянуть во Франкенхаузен побольше сил. Особенно ему помогали альштедтцы. Под Франкенхаузеном собралось свыше 6 тысяч человек </w:t>
      </w:r>
      <w:r>
        <w:rPr>
          <w:rFonts w:eastAsia="Symbol" w:cs="Symbol" w:ascii="Symbol" w:hAnsi="Symbol"/>
        </w:rPr>
        <w:t></w:t>
      </w:r>
      <w:r>
        <w:rPr/>
        <w:t xml:space="preserve"> ни один отряд Тюрингии не был столь многочислен и единственный в Тюрингии имел свою собствен</w:t>
        <w:softHyphen/>
        <w:t>ную программу, состоявшую из четырех пунктов. Содержание «12 статей» отразилось только в двух, где речь шла о свободе проповедовать слово Божье и о том, что лесные угодья, воды, пастбища и, охота должны принадлежать всем. Идеи Мюнцера были формулированы предельно сжато: князья обязаны снести свои замки, отказаться от титулов, чтить одного лишь Бога. Зато им отдавали все имущество духовенства, находившееся в их владениях, и возвращали заложенные имения. Суля светским властителям земли церковников, Мюнцер пытался склонить их на свою сторону. Два графа клятвенно согласились принять предложенные им стать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2 мая Мюнцер вступил во Франкенхаузен, хотя с ним было только 300 человек. Эрнсту Мансфельдскому, своему заклятому врагу, Мюнцер направил  грозное послание: он обещал поднять подвластных графу горнорабочих и внушить мужество кресть</w:t>
        <w:softHyphen/>
        <w:t>янам, собравшимся во Франкенхаузене. Дело шло к решающему сражению. В течение трех недель, с первого выступления в Лангензальце, повстанцы не встречали сопротив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урфюрст Фридрих, старый и больной, не торо</w:t>
        <w:softHyphen/>
        <w:t>пился применять силу и сдерживал Иоганна, свое</w:t>
        <w:softHyphen/>
        <w:t>го брата. Однако Лютер убедил его, что все мя</w:t>
        <w:softHyphen/>
        <w:t>тежники — грабители и убийцы, и тот сразу же после смерти курфюрста стал стягивать в Веймар войс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ерцог Георг Саксонский не в пример Фридриху Мудрому сомнений не испытывал. 14 мая его го</w:t>
        <w:softHyphen/>
        <w:t>ловной отряд вступил в стычку с защитниками Франкенхаузена, но успеха не добился. На следу</w:t>
        <w:softHyphen/>
        <w:t>ющий день, 15 мая, повстанцы расположились на удобной возвышенности к северу от города. Отсю</w:t>
        <w:softHyphen/>
        <w:t>да они направили послание князьям, в котором писали, что не хотят ничего, кроме «Божьего пра</w:t>
        <w:softHyphen/>
        <w:t>ва», и охотно избегнут кровопролития. В ответ князья потребовали выдачи Мюнцера и его прибли</w:t>
        <w:softHyphen/>
        <w:t>женных. Многие заколебались, но Мюнцеру уда</w:t>
        <w:softHyphen/>
        <w:t>лось убедить крестьян: Господь отобрал у правите</w:t>
        <w:softHyphen/>
        <w:t>лей власть и отдает ее бедному люду. Во время его выступления на небе засияла радуга. А ведь она как символ мюнцерова союза была изображена на его хоругви!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ка Мюнцер проповедовал, а крестьяне диви</w:t>
        <w:softHyphen/>
        <w:t>лись небесному знамению, враги окружили их. К князьям послали пленника-дворянина, прося поща</w:t>
        <w:softHyphen/>
        <w:t>ды. Те снова потребовали выдать Мюнцера. Кре</w:t>
        <w:softHyphen/>
        <w:t>стьяне ответили, что сделают это при условии, если на диспуте его кто-либо победит. Князья настаива</w:t>
        <w:softHyphen/>
        <w:t>ли на сво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 тут на крестьян обрушились первые залпы пушек. Они пели мюнцеров гимн, когда ядра стали разносить укрепления, наспех сооруженные из во</w:t>
        <w:softHyphen/>
        <w:t>зов. Началась паника. Сопротивляющихся и бегу</w:t>
        <w:softHyphen/>
        <w:t>щих убивали беспощадно. Резня продолжалась и на улицах города. Около 5 тысяч крестьян было уничтожено, 600 взято в плен. Раненый Мюнцер был передан Эрнсту Мансфельдскому и подвергнут пытк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юльхаузен на унизительных условиях сдался на милость победителей. 54 человека, в том числе Мюнцера, казни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Этой победы князей было достаточно, чтобы по всей Тюрингии и в соседних землях отряды по</w:t>
        <w:softHyphen/>
        <w:t>встанцев стали неудержимо таять. Если пламя вос</w:t>
        <w:softHyphen/>
        <w:t>стания не распространилось дальше на север и вос</w:t>
        <w:softHyphen/>
        <w:t>ток, то в значительной степени из-за разгрома под Франкенхаузеном. Хотя в отдельных районах во</w:t>
        <w:softHyphen/>
        <w:t>оруженные выступления продолжались летом и осенью 1525 г. (Пруссия, Верхняя Швабия), а в Зальцбурге и Тироле — и в следующем году, совре</w:t>
        <w:softHyphen/>
        <w:t>менники считали, что поражение повстанцев под Франкенхаузеном и резня, учиненная князьями, внявшими призыву Лютера, фактически положили конец великому восста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формацию и Крестьянскую войну многие ис</w:t>
        <w:softHyphen/>
        <w:t>торики называют раннебуржуазной революцией в Германии и обычно датируют 1517—1525/26 гг., поэтому разгром мятежных крестьян толкуется как конец раннебуржуазной революции. Однако подоб</w:t>
        <w:softHyphen/>
        <w:t>ное мнение может быть принято лишь в том случае, если под «буржуазной революцией .№ 1» понимать только события, разыгравшиеся на территории им</w:t>
        <w:softHyphen/>
        <w:t>перии, да и то с оговоркой, что поражение Кресть</w:t>
        <w:softHyphen/>
        <w:t>янской войны было концом «критического эпизода» этой революции, но отнюдь не самого революци</w:t>
        <w:softHyphen/>
        <w:t>онного процесса, продолжающегося и в Германии (уже в иных формах), и в других стран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падная Европа знала немало крупных кресть</w:t>
        <w:softHyphen/>
        <w:t>янских движений, но ни одно из них по своему размаху и значению не может сравниться с восста</w:t>
        <w:softHyphen/>
        <w:t>нием 1525 г. Огромные территории — от Швейца</w:t>
        <w:softHyphen/>
        <w:t>рии и альпийских земель до отрогов Гарца и Руд</w:t>
        <w:softHyphen/>
        <w:t>ных гор — были охвачены мятежами. Во многих районах к восстанию присоединилась большая часть населения, способного носить оружие. Это сразу же выявило трудности, которые редко удава</w:t>
        <w:softHyphen/>
        <w:t>лось преодолевать: не хватало ни снаряжения, ни людей, могущих слить разрозненные выступления в единый и целенаправленный революционный пот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собую остроту приобретали восстания на зем</w:t>
        <w:softHyphen/>
        <w:t>лях, принадлежавших церкви: раздавались призы</w:t>
        <w:softHyphen/>
        <w:t>вы секуляризировать церковные имущества и изба</w:t>
        <w:softHyphen/>
        <w:t>виться от подчинения духовным феодалам. По от</w:t>
        <w:softHyphen/>
        <w:t>ношению к светским владетелям тоже проявлялась достаточная решительность. Крестьяне настаивали на уничтожении феодальной эксплуатации или по крайней мере требовали значительных послабле</w:t>
        <w:softHyphen/>
        <w:t>ний. Восстание приобретало наибольший размах там, где дальновидные вожди осознали необходи</w:t>
        <w:softHyphen/>
        <w:t>мость выступать в единстве с другими оппозици</w:t>
        <w:softHyphen/>
        <w:t>онными силами. Но тем не менее оно потерпело пораж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Хотя Крестьянская война бушевала во многих землях Германии, ею была охвачена лишь часть империи. В Баварии происходили волнения, но правителям удалось удержать страну от всеобщего мятежа. В саксонских землях установившиеся ран-неабсолютистские формы власти и соответствую</w:t>
        <w:softHyphen/>
        <w:t>щие средства принуждения были действительно ис</w:t>
        <w:softHyphen/>
        <w:t>пользованы для предотвращения восстания. В се</w:t>
        <w:softHyphen/>
        <w:t>верных землях империи положение крестьян было относительно благополучным. Тут натиск феода</w:t>
        <w:softHyphen/>
        <w:t>лов-землевладельцев на крестьянские права не носил еще всеобщего характера, обстановка была менее взрывоопасн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иболее яростными и массовыми были выступ</w:t>
        <w:softHyphen/>
        <w:t>ления там, где тяжесть феодальных повинностей становилась совершенно нестерпимой. Однако со</w:t>
        <w:softHyphen/>
        <w:t>здание централизованного национального государ</w:t>
        <w:softHyphen/>
        <w:t>ства не воспринималось восставшими как главная цель. И немецкие гуманисты, и деятели Реформа</w:t>
        <w:softHyphen/>
        <w:t>ции способствовали пробуждению национального сознания, но немецкая нация как таковая еще толь</w:t>
        <w:softHyphen/>
        <w:t>ко   складывалась.    Устранение   территориальной раздробленности не стало первоочередной задачей, хотя в Хайльброннской программе пути к этому уже намечались. Политические чаяния восставших были в значительной степени сосредоточены на усилении сельских общин. В различных проектах «земского устройства» блюсти интересы «бедного простого люда» должны были ландтаги,  а само государство,  образованное из отдельных земель, мыслилось как противовес власти императора. Ха</w:t>
        <w:softHyphen/>
        <w:t>рактерна  была  и другая тенденция:  восставшие хотели ограничить влияние территориальных кня</w:t>
        <w:softHyphen/>
        <w:t>зей, особенно духовных, и таким образом изменить соотношение сил на местном уровне, не имея в виду преобразования всей импер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азгром восстания повлек за собой неисчислимые жертвы. Народу дорого обошлась его попытка освободиться: в 1524—1525 гг. за оружие взялись более 200 тысяч крестьян и примерно половина из них поплатилась за это жизн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9:29:00Z</dcterms:created>
  <dc:creator>Padlik</dc:creator>
  <dc:description/>
  <dc:language>en-US</dc:language>
  <cp:lastModifiedBy>Me User</cp:lastModifiedBy>
  <dcterms:modified xsi:type="dcterms:W3CDTF">2002-12-09T10:49:00Z</dcterms:modified>
  <cp:revision>4</cp:revision>
  <dc:subject/>
  <dc:title/>
</cp:coreProperties>
</file>