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36"/>
        </w:rPr>
      </w:pPr>
      <w:r>
        <w:rPr>
          <w:i/>
          <w:iCs/>
          <w:sz w:val="36"/>
        </w:rPr>
        <w:t>План реферата</w:t>
      </w:r>
    </w:p>
    <w:p>
      <w:pPr>
        <w:pStyle w:val="Heading"/>
        <w:numPr>
          <w:ilvl w:val="0"/>
          <w:numId w:val="2"/>
        </w:numPr>
        <w:jc w:val="left"/>
        <w:rPr>
          <w:i/>
          <w:i/>
          <w:iCs/>
        </w:rPr>
      </w:pPr>
      <w:r>
        <w:rPr>
          <w:i/>
          <w:iCs/>
        </w:rPr>
        <w:t>Вступление</w:t>
      </w:r>
      <w:r>
        <w:rPr>
          <w:b w:val="false"/>
          <w:bCs w:val="false"/>
        </w:rPr>
        <w:t>………………………………………………………2</w:t>
      </w:r>
    </w:p>
    <w:p>
      <w:pPr>
        <w:pStyle w:val="Heading"/>
        <w:numPr>
          <w:ilvl w:val="0"/>
          <w:numId w:val="2"/>
        </w:numPr>
        <w:jc w:val="left"/>
        <w:rPr>
          <w:i/>
          <w:i/>
          <w:iCs/>
        </w:rPr>
      </w:pPr>
      <w:r>
        <w:rPr>
          <w:i/>
          <w:iCs/>
        </w:rPr>
        <w:t>Реформация в Германии</w:t>
      </w:r>
      <w:r>
        <w:rPr>
          <w:b w:val="false"/>
          <w:bCs w:val="false"/>
        </w:rPr>
        <w:t>………………………………………..2</w:t>
      </w:r>
    </w:p>
    <w:p>
      <w:pPr>
        <w:pStyle w:val="Heading"/>
        <w:ind w:left="360" w:hanging="0"/>
        <w:jc w:val="left"/>
        <w:rPr/>
      </w:pPr>
      <w:r>
        <w:rPr>
          <w:b w:val="false"/>
          <w:bCs w:val="false"/>
          <w:i/>
          <w:iCs/>
        </w:rPr>
        <w:t>а)</w:t>
        <w:tab/>
        <w:t>Католическая церковь в Германии перед Реформацией</w:t>
      </w:r>
      <w:r>
        <w:rPr>
          <w:b w:val="false"/>
          <w:bCs w:val="false"/>
        </w:rPr>
        <w:t>………….2</w:t>
      </w:r>
    </w:p>
    <w:p>
      <w:pPr>
        <w:pStyle w:val="Heading"/>
        <w:ind w:left="360" w:hanging="0"/>
        <w:jc w:val="left"/>
        <w:rPr/>
      </w:pPr>
      <w:r>
        <w:rPr>
          <w:b w:val="false"/>
          <w:bCs w:val="false"/>
          <w:i/>
          <w:iCs/>
        </w:rPr>
        <w:t>б)</w:t>
        <w:tab/>
        <w:t>Немецкая Реформация. Мартин Лютер</w:t>
      </w:r>
      <w:r>
        <w:rPr>
          <w:b w:val="false"/>
          <w:bCs w:val="false"/>
        </w:rPr>
        <w:t>…………………………..3</w:t>
      </w:r>
    </w:p>
    <w:p>
      <w:pPr>
        <w:pStyle w:val="Heading"/>
        <w:ind w:left="360" w:hanging="0"/>
        <w:jc w:val="left"/>
        <w:rPr/>
      </w:pPr>
      <w:r>
        <w:rPr>
          <w:b w:val="false"/>
          <w:bCs w:val="false"/>
          <w:i/>
          <w:iCs/>
        </w:rPr>
        <w:t>в)</w:t>
        <w:tab/>
        <w:t>Начало раскола Реформации</w:t>
      </w:r>
      <w:r>
        <w:rPr>
          <w:b w:val="false"/>
          <w:bCs w:val="false"/>
        </w:rPr>
        <w:t>……………………………………….5</w:t>
      </w:r>
      <w:r>
        <w:rPr>
          <w:b w:val="false"/>
          <w:bCs w:val="false"/>
          <w:i/>
          <w:iCs/>
        </w:rPr>
        <w:t xml:space="preserve"> </w:t>
      </w:r>
    </w:p>
    <w:p>
      <w:pPr>
        <w:pStyle w:val="Heading"/>
        <w:ind w:left="360" w:hanging="0"/>
        <w:jc w:val="left"/>
        <w:rPr/>
      </w:pPr>
      <w:r>
        <w:rPr>
          <w:b w:val="false"/>
          <w:bCs w:val="false"/>
          <w:i/>
          <w:iCs/>
        </w:rPr>
        <w:t>г)</w:t>
        <w:tab/>
        <w:t>Народное направление в Реформации. Томас Мюнцер</w:t>
      </w:r>
      <w:r>
        <w:rPr>
          <w:b w:val="false"/>
          <w:bCs w:val="false"/>
        </w:rPr>
        <w:t>……………6</w:t>
      </w:r>
    </w:p>
    <w:p>
      <w:pPr>
        <w:pStyle w:val="Heading"/>
        <w:ind w:left="360" w:hanging="0"/>
        <w:jc w:val="left"/>
        <w:rPr/>
      </w:pPr>
      <w:r>
        <w:rPr>
          <w:b w:val="false"/>
          <w:bCs w:val="false"/>
          <w:i/>
          <w:iCs/>
        </w:rPr>
        <w:t>д)</w:t>
        <w:tab/>
        <w:t>Начало крестьянской войны</w:t>
      </w:r>
      <w:r>
        <w:rPr>
          <w:b w:val="false"/>
          <w:bCs w:val="false"/>
        </w:rPr>
        <w:t>………………………………………...8</w:t>
      </w:r>
    </w:p>
    <w:p>
      <w:pPr>
        <w:pStyle w:val="Heading"/>
        <w:ind w:left="360" w:hanging="0"/>
        <w:jc w:val="left"/>
        <w:rPr/>
      </w:pPr>
      <w:r>
        <w:rPr>
          <w:b w:val="false"/>
          <w:bCs w:val="false"/>
          <w:i/>
          <w:iCs/>
        </w:rPr>
        <w:tab/>
        <w:t>д’) ”Статейное письмо”</w:t>
      </w:r>
      <w:r>
        <w:rPr>
          <w:b w:val="false"/>
          <w:bCs w:val="false"/>
        </w:rPr>
        <w:t>…………………………………………….8</w:t>
      </w:r>
    </w:p>
    <w:p>
      <w:pPr>
        <w:pStyle w:val="Heading"/>
        <w:ind w:left="360" w:hanging="0"/>
        <w:jc w:val="left"/>
        <w:rPr/>
      </w:pPr>
      <w:r>
        <w:rPr>
          <w:b w:val="false"/>
          <w:bCs w:val="false"/>
          <w:i/>
          <w:iCs/>
        </w:rPr>
        <w:tab/>
        <w:t>д’’) Борьба восставших крестьян против господ</w:t>
      </w:r>
      <w:r>
        <w:rPr>
          <w:b w:val="false"/>
          <w:bCs w:val="false"/>
        </w:rPr>
        <w:t>…………………9</w:t>
      </w:r>
    </w:p>
    <w:p>
      <w:pPr>
        <w:pStyle w:val="Heading"/>
        <w:ind w:left="360" w:hanging="0"/>
        <w:jc w:val="left"/>
        <w:rPr/>
      </w:pPr>
      <w:r>
        <w:rPr>
          <w:b w:val="false"/>
          <w:bCs w:val="false"/>
          <w:i/>
          <w:iCs/>
        </w:rPr>
        <w:t>е) Завершение Крестьянской войны. Причины поражения…</w:t>
      </w:r>
      <w:r>
        <w:rPr>
          <w:b w:val="false"/>
          <w:bCs w:val="false"/>
        </w:rPr>
        <w:t>………10</w:t>
      </w:r>
    </w:p>
    <w:p>
      <w:pPr>
        <w:pStyle w:val="Heading"/>
        <w:ind w:left="360" w:hanging="0"/>
        <w:jc w:val="left"/>
        <w:rPr/>
      </w:pPr>
      <w:r>
        <w:rPr>
          <w:b w:val="false"/>
          <w:bCs w:val="false"/>
          <w:i/>
          <w:iCs/>
        </w:rPr>
        <w:t>ж)”Аугсбургское вероисповедование”</w:t>
      </w:r>
      <w:r>
        <w:rPr>
          <w:b w:val="false"/>
          <w:bCs w:val="false"/>
        </w:rPr>
        <w:t>………………………………..11</w:t>
      </w:r>
    </w:p>
    <w:p>
      <w:pPr>
        <w:pStyle w:val="Heading"/>
        <w:numPr>
          <w:ilvl w:val="0"/>
          <w:numId w:val="2"/>
        </w:numPr>
        <w:jc w:val="left"/>
        <w:rPr>
          <w:i/>
          <w:i/>
          <w:iCs/>
        </w:rPr>
      </w:pPr>
      <w:r>
        <w:rPr>
          <w:i/>
          <w:iCs/>
        </w:rPr>
        <w:t>Реформация в Швейцарии</w:t>
      </w:r>
      <w:r>
        <w:rPr>
          <w:b w:val="false"/>
          <w:bCs w:val="false"/>
        </w:rPr>
        <w:t>……………………………………..12</w:t>
      </w:r>
    </w:p>
    <w:p>
      <w:pPr>
        <w:pStyle w:val="Heading"/>
        <w:ind w:left="360" w:hanging="0"/>
        <w:jc w:val="left"/>
        <w:rPr/>
      </w:pPr>
      <w:r>
        <w:rPr>
          <w:b w:val="false"/>
          <w:bCs w:val="false"/>
          <w:i/>
          <w:iCs/>
        </w:rPr>
        <w:t>а)</w:t>
        <w:tab/>
        <w:t>Предпосылки Реформации в Швейцарии</w:t>
      </w:r>
      <w:r>
        <w:rPr>
          <w:b w:val="false"/>
          <w:bCs w:val="false"/>
        </w:rPr>
        <w:t>…………………………..12</w:t>
      </w:r>
    </w:p>
    <w:p>
      <w:pPr>
        <w:pStyle w:val="Heading"/>
        <w:ind w:left="360" w:hanging="0"/>
        <w:jc w:val="left"/>
        <w:rPr/>
      </w:pPr>
      <w:r>
        <w:rPr>
          <w:b w:val="false"/>
          <w:bCs w:val="false"/>
          <w:i/>
          <w:iCs/>
        </w:rPr>
        <w:t>б)</w:t>
        <w:tab/>
        <w:t>Ульрих Цвигли и его учения</w:t>
      </w:r>
      <w:r>
        <w:rPr>
          <w:b w:val="false"/>
          <w:bCs w:val="false"/>
        </w:rPr>
        <w:t>…………………………………………12</w:t>
      </w:r>
    </w:p>
    <w:p>
      <w:pPr>
        <w:pStyle w:val="Heading"/>
        <w:ind w:left="360" w:hanging="0"/>
        <w:jc w:val="left"/>
        <w:rPr/>
      </w:pPr>
      <w:r>
        <w:rPr>
          <w:b w:val="false"/>
          <w:bCs w:val="false"/>
          <w:i/>
          <w:iCs/>
        </w:rPr>
        <w:t>в)</w:t>
        <w:tab/>
        <w:t>Цвинглиская Реформация в Цюрихе и ее итоги</w:t>
      </w:r>
      <w:r>
        <w:rPr>
          <w:b w:val="false"/>
          <w:bCs w:val="false"/>
        </w:rPr>
        <w:t>……………………14</w:t>
      </w:r>
    </w:p>
    <w:p>
      <w:pPr>
        <w:pStyle w:val="Heading"/>
        <w:ind w:left="360" w:hanging="0"/>
        <w:jc w:val="left"/>
        <w:rPr/>
      </w:pPr>
      <w:r>
        <w:rPr>
          <w:b w:val="false"/>
          <w:bCs w:val="false"/>
          <w:i/>
          <w:iCs/>
        </w:rPr>
        <w:t>г)</w:t>
        <w:tab/>
        <w:t>Кальвинистское вероучение и церковь</w:t>
      </w:r>
      <w:r>
        <w:rPr>
          <w:b w:val="false"/>
          <w:bCs w:val="false"/>
        </w:rPr>
        <w:t>……………………………..15</w:t>
      </w:r>
    </w:p>
    <w:p>
      <w:pPr>
        <w:pStyle w:val="Heading"/>
        <w:ind w:firstLine="360"/>
        <w:jc w:val="left"/>
        <w:rPr/>
      </w:pPr>
      <w:r>
        <w:rPr>
          <w:b w:val="false"/>
          <w:bCs w:val="false"/>
          <w:i/>
          <w:iCs/>
        </w:rPr>
        <w:t>д)</w:t>
        <w:tab/>
        <w:t>Историческое значение и судьбы Швейцарской Реформации</w:t>
      </w:r>
      <w:r>
        <w:rPr>
          <w:b w:val="false"/>
          <w:bCs w:val="false"/>
        </w:rPr>
        <w:t>……16</w:t>
      </w:r>
    </w:p>
    <w:p>
      <w:pPr>
        <w:pStyle w:val="Heading"/>
        <w:numPr>
          <w:ilvl w:val="0"/>
          <w:numId w:val="2"/>
        </w:numPr>
        <w:jc w:val="left"/>
        <w:rPr>
          <w:i/>
          <w:i/>
          <w:iCs/>
        </w:rPr>
      </w:pPr>
      <w:r>
        <w:rPr>
          <w:i/>
          <w:iCs/>
        </w:rPr>
        <w:t>Реформационное движение в Нидерландах</w:t>
      </w:r>
      <w:r>
        <w:rPr>
          <w:b w:val="false"/>
          <w:bCs w:val="false"/>
        </w:rPr>
        <w:t>…………………..17</w:t>
      </w:r>
    </w:p>
    <w:p>
      <w:pPr>
        <w:pStyle w:val="Heading"/>
        <w:ind w:left="360" w:hanging="0"/>
        <w:jc w:val="left"/>
        <w:rPr/>
      </w:pPr>
      <w:r>
        <w:rPr>
          <w:b w:val="false"/>
          <w:bCs w:val="false"/>
          <w:i/>
          <w:iCs/>
        </w:rPr>
        <w:t>а)</w:t>
        <w:tab/>
        <w:t>Усиление феодально-католической реакции</w:t>
      </w:r>
      <w:r>
        <w:rPr>
          <w:b w:val="false"/>
          <w:bCs w:val="false"/>
        </w:rPr>
        <w:t>……………………….17</w:t>
      </w:r>
    </w:p>
    <w:p>
      <w:pPr>
        <w:pStyle w:val="Heading"/>
        <w:ind w:left="360" w:hanging="0"/>
        <w:jc w:val="left"/>
        <w:rPr/>
      </w:pPr>
      <w:r>
        <w:rPr>
          <w:b w:val="false"/>
          <w:bCs w:val="false"/>
          <w:i/>
          <w:iCs/>
        </w:rPr>
        <w:t>б)</w:t>
        <w:tab/>
        <w:t>Кальвинизм в Нидерландах</w:t>
      </w:r>
      <w:r>
        <w:rPr>
          <w:b w:val="false"/>
          <w:bCs w:val="false"/>
        </w:rPr>
        <w:t>…………………………………………..18</w:t>
      </w:r>
    </w:p>
    <w:p>
      <w:pPr>
        <w:pStyle w:val="Heading"/>
        <w:ind w:left="360" w:hanging="0"/>
        <w:jc w:val="left"/>
        <w:rPr/>
      </w:pPr>
      <w:r>
        <w:rPr>
          <w:b w:val="false"/>
          <w:bCs w:val="false"/>
          <w:i/>
          <w:iCs/>
        </w:rPr>
        <w:t>в)</w:t>
        <w:tab/>
        <w:t>Иконоборческое восстание</w:t>
      </w:r>
      <w:r>
        <w:rPr>
          <w:b w:val="false"/>
          <w:bCs w:val="false"/>
        </w:rPr>
        <w:t>………………………………………….18</w:t>
      </w:r>
    </w:p>
    <w:p>
      <w:pPr>
        <w:pStyle w:val="Heading"/>
        <w:numPr>
          <w:ilvl w:val="0"/>
          <w:numId w:val="2"/>
        </w:numPr>
        <w:jc w:val="left"/>
        <w:rPr>
          <w:i/>
          <w:i/>
          <w:iCs/>
        </w:rPr>
      </w:pPr>
      <w:r>
        <w:rPr>
          <w:i/>
          <w:iCs/>
        </w:rPr>
        <w:t>Реформация в Италии</w:t>
      </w:r>
      <w:r>
        <w:rPr>
          <w:b w:val="false"/>
          <w:bCs w:val="false"/>
        </w:rPr>
        <w:t>…………………………………………..19</w:t>
      </w:r>
    </w:p>
    <w:p>
      <w:pPr>
        <w:pStyle w:val="Heading"/>
        <w:numPr>
          <w:ilvl w:val="0"/>
          <w:numId w:val="2"/>
        </w:numPr>
        <w:jc w:val="left"/>
        <w:rPr>
          <w:i/>
          <w:i/>
          <w:iCs/>
        </w:rPr>
      </w:pPr>
      <w:r>
        <w:rPr>
          <w:i/>
          <w:iCs/>
        </w:rPr>
        <w:t>Реформация в Англии</w:t>
      </w:r>
      <w:r>
        <w:rPr>
          <w:b w:val="false"/>
          <w:bCs w:val="false"/>
        </w:rPr>
        <w:t>……………………………………………20</w:t>
      </w:r>
    </w:p>
    <w:p>
      <w:pPr>
        <w:pStyle w:val="Heading"/>
        <w:numPr>
          <w:ilvl w:val="0"/>
          <w:numId w:val="2"/>
        </w:numPr>
        <w:jc w:val="left"/>
        <w:rPr>
          <w:i/>
          <w:i/>
          <w:iCs/>
        </w:rPr>
      </w:pPr>
      <w:r>
        <w:rPr>
          <w:i/>
          <w:iCs/>
        </w:rPr>
        <w:t>Реформация во Франции</w:t>
      </w:r>
      <w:r>
        <w:rPr>
          <w:b w:val="false"/>
          <w:bCs w:val="false"/>
        </w:rPr>
        <w:t>………………………………………...21</w:t>
      </w:r>
    </w:p>
    <w:p>
      <w:pPr>
        <w:pStyle w:val="Heading"/>
        <w:ind w:left="360" w:hanging="0"/>
        <w:jc w:val="left"/>
        <w:rPr/>
      </w:pPr>
      <w:r>
        <w:rPr>
          <w:b w:val="false"/>
          <w:bCs w:val="false"/>
          <w:i/>
          <w:iCs/>
        </w:rPr>
        <w:t>а)</w:t>
        <w:tab/>
        <w:t>Периоды французского Реформационного движения</w:t>
      </w:r>
      <w:r>
        <w:rPr>
          <w:b w:val="false"/>
          <w:bCs w:val="false"/>
        </w:rPr>
        <w:t>……………..22</w:t>
      </w:r>
    </w:p>
    <w:p>
      <w:pPr>
        <w:pStyle w:val="Heading"/>
        <w:ind w:left="360" w:hanging="0"/>
        <w:jc w:val="left"/>
        <w:rPr/>
      </w:pPr>
      <w:r>
        <w:rPr>
          <w:b w:val="false"/>
          <w:bCs w:val="false"/>
          <w:i/>
          <w:iCs/>
        </w:rPr>
        <w:t>б)</w:t>
        <w:tab/>
        <w:t>Буржуазное направление в Реформации</w:t>
      </w:r>
      <w:r>
        <w:rPr>
          <w:b w:val="false"/>
          <w:bCs w:val="false"/>
        </w:rPr>
        <w:t>……………………………22</w:t>
      </w:r>
    </w:p>
    <w:p>
      <w:pPr>
        <w:pStyle w:val="Heading"/>
        <w:ind w:left="360" w:hanging="0"/>
        <w:jc w:val="left"/>
        <w:rPr/>
      </w:pPr>
      <w:r>
        <w:rPr>
          <w:b w:val="false"/>
          <w:bCs w:val="false"/>
          <w:i/>
          <w:iCs/>
        </w:rPr>
        <w:t>в)</w:t>
        <w:tab/>
        <w:t xml:space="preserve">Дворянское направление в Реформации </w:t>
      </w:r>
      <w:r>
        <w:rPr>
          <w:b w:val="false"/>
          <w:bCs w:val="false"/>
        </w:rPr>
        <w:t>……………………………23</w:t>
      </w:r>
    </w:p>
    <w:p>
      <w:pPr>
        <w:pStyle w:val="Heading"/>
        <w:ind w:left="360" w:hanging="0"/>
        <w:jc w:val="left"/>
        <w:rPr/>
      </w:pPr>
      <w:r>
        <w:rPr>
          <w:b w:val="false"/>
          <w:bCs w:val="false"/>
          <w:i/>
          <w:iCs/>
        </w:rPr>
        <w:t>г)</w:t>
        <w:tab/>
        <w:t>Гражданские войны</w:t>
      </w:r>
      <w:r>
        <w:rPr>
          <w:b w:val="false"/>
          <w:bCs w:val="false"/>
        </w:rPr>
        <w:t>………………………………………………….25</w:t>
      </w:r>
    </w:p>
    <w:p>
      <w:pPr>
        <w:pStyle w:val="Heading"/>
        <w:ind w:left="360" w:hanging="0"/>
        <w:jc w:val="left"/>
        <w:rPr/>
      </w:pPr>
      <w:r>
        <w:rPr>
          <w:b w:val="false"/>
          <w:bCs w:val="false"/>
          <w:i/>
          <w:iCs/>
        </w:rPr>
        <w:t>д)</w:t>
        <w:tab/>
        <w:t>Нантский эдикт 1598г…</w:t>
      </w:r>
      <w:r>
        <w:rPr>
          <w:b w:val="false"/>
          <w:bCs w:val="false"/>
        </w:rPr>
        <w:t>…………………………………………….26</w:t>
      </w:r>
    </w:p>
    <w:p>
      <w:pPr>
        <w:pStyle w:val="Heading"/>
        <w:numPr>
          <w:ilvl w:val="0"/>
          <w:numId w:val="2"/>
        </w:numPr>
        <w:jc w:val="left"/>
        <w:rPr>
          <w:i/>
          <w:i/>
          <w:iCs/>
        </w:rPr>
      </w:pPr>
      <w:r>
        <w:rPr>
          <w:i/>
          <w:iCs/>
        </w:rPr>
        <w:t>Заключение</w:t>
      </w:r>
      <w:r>
        <w:rPr>
          <w:b w:val="false"/>
          <w:bCs w:val="false"/>
        </w:rPr>
        <w:t>………………………………………………………..26</w:t>
      </w:r>
    </w:p>
    <w:p>
      <w:pPr>
        <w:pStyle w:val="Heading"/>
        <w:ind w:left="360" w:hanging="0"/>
        <w:jc w:val="left"/>
        <w:rPr>
          <w:b w:val="false"/>
          <w:b w:val="false"/>
          <w:bCs w:val="false"/>
          <w:i/>
          <w:i/>
          <w:iCs/>
        </w:rPr>
      </w:pPr>
      <w:r>
        <w:rPr>
          <w:b w:val="false"/>
          <w:bCs w:val="false"/>
          <w:i/>
          <w:iCs/>
        </w:rPr>
        <w:t xml:space="preserve"> </w:t>
      </w:r>
    </w:p>
    <w:p>
      <w:pPr>
        <w:pStyle w:val="Heading"/>
        <w:ind w:left="360" w:hanging="0"/>
        <w:jc w:val="left"/>
        <w:rPr>
          <w:b w:val="false"/>
          <w:b w:val="false"/>
          <w:bCs w:val="false"/>
          <w:i/>
          <w:i/>
          <w:iCs/>
        </w:rPr>
      </w:pPr>
      <w:r>
        <w:rPr>
          <w:b w:val="false"/>
          <w:bCs w:val="false"/>
          <w:i/>
          <w:iCs/>
        </w:rPr>
      </w:r>
    </w:p>
    <w:p>
      <w:pPr>
        <w:pStyle w:val="Heading"/>
        <w:ind w:left="360" w:hanging="0"/>
        <w:jc w:val="left"/>
        <w:rPr/>
      </w:pPr>
      <w:r>
        <w:rPr>
          <w:b w:val="false"/>
          <w:bCs w:val="false"/>
          <w:i/>
          <w:iCs/>
        </w:rPr>
        <w:t xml:space="preserve"> </w:t>
      </w:r>
      <w:r>
        <w:rPr>
          <w:i/>
          <w:iCs/>
        </w:rPr>
        <w:tab/>
        <w:t xml:space="preserve">   </w:t>
      </w:r>
    </w:p>
    <w:p>
      <w:pPr>
        <w:pStyle w:val="Heading"/>
        <w:jc w:val="left"/>
        <w:rPr>
          <w:i/>
          <w:i/>
          <w:iCs/>
        </w:rPr>
      </w:pPr>
      <w:r>
        <w:rPr>
          <w:i/>
          <w:iCs/>
        </w:rPr>
      </w:r>
    </w:p>
    <w:p>
      <w:pPr>
        <w:pStyle w:val="Heading"/>
        <w:rPr>
          <w:i/>
          <w:i/>
          <w:iCs/>
        </w:rPr>
      </w:pPr>
      <w:r>
        <w:rPr>
          <w:i/>
          <w:iC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tabs>
          <w:tab w:val="clear" w:pos="708"/>
          <w:tab w:val="left" w:pos="3060" w:leader="none"/>
        </w:tabs>
        <w:rPr>
          <w:sz w:val="24"/>
        </w:rPr>
      </w:pPr>
      <w:r>
        <w:rPr>
          <w:sz w:val="24"/>
        </w:rPr>
        <w:t>Вступление</w:t>
      </w:r>
    </w:p>
    <w:p>
      <w:pPr>
        <w:pStyle w:val="Normal"/>
        <w:rPr/>
      </w:pPr>
      <w:r>
        <w:rPr/>
        <w:t xml:space="preserve">В первой половине XVI в. в Западной и Центральной Европе развернулось широкое общественное движение, антифеодальное по своей социально-экономической и политической сути, религиозное (антикатолицистское) по своей идеологической форме. Поскольку ближайшими целями этого движения являлись “исправление” официальной доктрины римско-католической церкви, преобразование церковной организации, перестройка взаимоотношений церкви и государства, постольку оно стало называться Реформацией. </w:t>
      </w:r>
    </w:p>
    <w:p>
      <w:pPr>
        <w:pStyle w:val="Normal"/>
        <w:rPr/>
      </w:pPr>
      <w:r>
        <w:rPr/>
        <w:tab/>
        <w:t>В узком значении слово Реформация ( от лат.</w:t>
      </w:r>
      <w:r>
        <w:rPr>
          <w:lang w:val="be-BY"/>
        </w:rPr>
        <w:t xml:space="preserve"> </w:t>
      </w:r>
      <w:r>
        <w:rPr>
          <w:lang w:val="en-US"/>
        </w:rPr>
        <w:t>Reformatio</w:t>
      </w:r>
      <w:r>
        <w:rPr/>
        <w:t xml:space="preserve">- преобразование)-это борьба за реформирование  римско- католической церкви, переживавшей в </w:t>
      </w:r>
      <w:r>
        <w:rPr>
          <w:lang w:val="en-US"/>
        </w:rPr>
        <w:t>XIV</w:t>
      </w:r>
      <w:r>
        <w:rPr/>
        <w:t>-</w:t>
      </w:r>
      <w:r>
        <w:rPr>
          <w:lang w:val="en-US"/>
        </w:rPr>
        <w:t>XVI</w:t>
      </w:r>
      <w:r>
        <w:rPr/>
        <w:t xml:space="preserve"> в.в. тяжелейший кризис. В широком смысле реформация представляла собой первую значительную битву нарождавшейся буржуазии против феодализма и его идеологической основы- вероучения церкви, которая не отвечала больше предприимчивому духу Нового времени. В отличии от гуманистического движения, ориентировавшего на наиболее образованную часть общества, деятели Реформации обращались за поддержкой к различным слоям населения в водоворот реформационного движения были вовлечены горажани, крестьяне, ученые- богословы, студенты, обедневшее  дворянство и даже коронованные особы.</w:t>
      </w:r>
    </w:p>
    <w:p>
      <w:pPr>
        <w:pStyle w:val="Normal"/>
        <w:rPr/>
      </w:pPr>
      <w:r>
        <w:rPr/>
        <w:tab/>
        <w:t xml:space="preserve">Мысль  о необходимости церковных реформ  высказывалась задолго до Реформации. Обеспокоенные нравственным  и политическим упадком  папства, моральным разложением духовенства, многие богословы и священники пытались изнутри востановить авторитет и чистоту католической церкви. Однако папы не хотели признать необходимость Реформации. Аналогично  попытки частных лиц в </w:t>
      </w:r>
      <w:r>
        <w:rPr>
          <w:lang w:val="en-US"/>
        </w:rPr>
        <w:t>XIV</w:t>
      </w:r>
      <w:r>
        <w:rPr/>
        <w:t>-</w:t>
      </w:r>
      <w:r>
        <w:rPr>
          <w:lang w:val="en-US"/>
        </w:rPr>
        <w:t>XV</w:t>
      </w:r>
      <w:r>
        <w:rPr/>
        <w:t xml:space="preserve"> в.в.  ( Виклиф в Англии, Гус в Чехии, Савонарола в Италии) также не принесли успеха. Папство неистово боролось с любым проявлением ереси. Несчастных мужчин сжигали как еретиков, а женщин также- по обвинению в колдовстве. Строптивых монархов отлучали от церкви. Но инквизиция так и не смогла подавить дух возмущения против римско-католической церкви. Все больше и больше росла неприязнь крестьян к церкви как крупнейшему землевладельцу. Европейские монархи, чьи алчные взгляды были устремлены на огромное церковное имущество, поощряли этот дух недовольства. Главным очагом европейской Реформации была Германия.</w:t>
      </w:r>
    </w:p>
    <w:p>
      <w:pPr>
        <w:pStyle w:val="Heading1"/>
        <w:rPr>
          <w:sz w:val="24"/>
        </w:rPr>
      </w:pPr>
      <w:r>
        <w:rPr>
          <w:sz w:val="24"/>
        </w:rPr>
        <w:t>Реформация в Германии</w:t>
      </w:r>
    </w:p>
    <w:p>
      <w:pPr>
        <w:pStyle w:val="Normal"/>
        <w:autoSpaceDE w:val="false"/>
        <w:spacing w:lineRule="auto" w:line="259"/>
        <w:ind w:firstLine="300"/>
        <w:rPr/>
      </w:pPr>
      <w:r>
        <w:rPr>
          <w:b/>
          <w:bCs/>
          <w:szCs w:val="18"/>
        </w:rPr>
        <w:t>Католическая церковь</w:t>
      </w:r>
      <w:r>
        <w:rPr>
          <w:szCs w:val="18"/>
        </w:rPr>
        <w:t xml:space="preserve"> служила в средние века идеологической опорой всего феодального строя. Она учила, что мир и весь существующий в нём порядок, в том числе и общественный строй, созданы богом и не подлежат никакому изменению, а на долю масс остается лишь покорность властям. Постулировалась идея об исконной  «греховности» человека. Согласно этому учению, человек греховен  по самой своей природе и собственными силами не способен “Спастись“ т.е. искупить свою греховность. Только церковь может дать через свои таинства (крещение, покаяние, причащение и др.) недостающую человеку «благодать» и обеспечить ему вечное «спасение».</w:t>
      </w:r>
    </w:p>
    <w:p>
      <w:pPr>
        <w:pStyle w:val="Normal"/>
        <w:autoSpaceDE w:val="false"/>
        <w:spacing w:lineRule="auto" w:line="259"/>
        <w:ind w:firstLine="300"/>
        <w:rPr/>
      </w:pPr>
      <w:r>
        <w:rPr>
          <w:szCs w:val="18"/>
        </w:rPr>
        <w:t>Папы и высший католический клир вполне сознавали значение своего учения и своей организации в феодальном мире. Папский Рим не без основания считал себя оплотом существующего строя. Отсюда претензии высшего католического духовенства во главе с папой на то, чтобы установить свою политическую гегемонию, подчинить себе светскую власть, использовать влияние в целях</w:t>
      </w:r>
      <w:r>
        <w:rPr>
          <w:rFonts w:cs="Arial" w:ascii="Arial" w:hAnsi="Arial"/>
          <w:szCs w:val="12"/>
          <w:lang w:val="en-US" w:eastAsia="en-US"/>
        </w:rPr>
        <w:t xml:space="preserve"> </w:t>
      </w:r>
      <w:r>
        <w:rPr>
          <w:szCs w:val="18"/>
        </w:rPr>
        <w:t>своего обогащения. Папские дипломаты, сборщики церков</w:t>
        <w:softHyphen/>
        <w:t>ных поборов и продавцы индульгенций заполняли страны Ев</w:t>
        <w:softHyphen/>
        <w:t>ропы.</w:t>
      </w:r>
    </w:p>
    <w:p>
      <w:pPr>
        <w:pStyle w:val="Normal"/>
        <w:autoSpaceDE w:val="false"/>
        <w:spacing w:lineRule="auto" w:line="259"/>
        <w:rPr>
          <w:szCs w:val="18"/>
        </w:rPr>
      </w:pPr>
      <w:r>
        <w:rPr>
          <w:szCs w:val="18"/>
        </w:rPr>
        <w:t xml:space="preserve"> </w:t>
      </w:r>
      <w:r>
        <w:rPr>
          <w:szCs w:val="18"/>
        </w:rPr>
        <w:t>Претензии католической церкви вызывали недовольство даже крупных светских феодалов, но в значительно большей степени — жителей. городов, в которых зарождалась новая, буржуазная иде</w:t>
        <w:softHyphen/>
        <w:t>ология.  В XV и XVI вв. притязания церкви встречали решительный отпор со стороны королевской власти в тех странах, которые встали на путь государственной централизаций. В раздробленной же  Германии папы по-прежнему претендовали на значительную  власть. Правда, некоторые германские князья к началу XVI в.  начали понемногу ставить в зависимость от себя среднее духовенство своих княжеств. Один из князей даже утверждал, что он сам является папой в своих землях. Не случайно впоследствии значительная часть князей активно поддержала Реформацию. Однако в непосредственно подвластных ему территориях высшее духовенство Германии обладало и значительной светской властью. Огром</w:t>
        <w:softHyphen/>
        <w:t>ные суммы денег шли из германских земель в папскую казну через разветвленную папскую агентуру — прежде всего духовных князей и всякого рода сборщиков. Это обстоятельство в немалой степени содействовало тому, что реформационное движение, почва для ко</w:t>
        <w:softHyphen/>
        <w:t xml:space="preserve">торого подготовлена была и в других странах Европы, началось ранее всего именно в Германии и объединило здесь наиболее широкие слои населения. </w:t>
      </w:r>
    </w:p>
    <w:p>
      <w:pPr>
        <w:pStyle w:val="Normal"/>
        <w:autoSpaceDE w:val="false"/>
        <w:rPr/>
      </w:pPr>
      <w:r>
        <w:drawing>
          <wp:anchor behindDoc="0" distT="0" distB="0" distL="114935" distR="114935" simplePos="0" locked="0" layoutInCell="0" allowOverlap="1" relativeHeight="29">
            <wp:simplePos x="0" y="0"/>
            <wp:positionH relativeFrom="column">
              <wp:posOffset>0</wp:posOffset>
            </wp:positionH>
            <wp:positionV relativeFrom="paragraph">
              <wp:posOffset>2921635</wp:posOffset>
            </wp:positionV>
            <wp:extent cx="2838450" cy="4676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38450" cy="4676775"/>
                    </a:xfrm>
                    <a:prstGeom prst="rect">
                      <a:avLst/>
                    </a:prstGeom>
                  </pic:spPr>
                </pic:pic>
              </a:graphicData>
            </a:graphic>
          </wp:anchor>
        </w:drawing>
      </w:r>
      <w:r>
        <w:rPr/>
        <w:t>Нетрудно себе представить, насколько особое положение церкви в Германии усложняло и обостряло внутреннюю обстановку. Неверно было бы, однако, полагать, что рост неприязни к офици</w:t>
        <w:softHyphen/>
        <w:t>альной церкви в немецком обществе означал обмирщение обще</w:t>
        <w:softHyphen/>
        <w:t>ственного сознания. Напротив, рубеж XV и XVI вв. отмечен всплеском массовой религиозности. Кризисные явления в обществе сказывались на психологическом состоянии людей. Повсеместно распространились эсхатологические ожидания, обостренно пере</w:t>
        <w:softHyphen/>
        <w:t>живалась бренность земного мира. Жажда покарать конкретных носителей зла обрушивала гнев толпы на евреев и «ведьм». Забота о спасении души в ожидании «последних дней» приобретала пер</w:t>
        <w:softHyphen/>
        <w:t xml:space="preserve">востепенное значение. Но обмирщенная, «погрязшая в грехе» церковь, оказалась не в состоянии удовлетворить религиозные  чаяния верующих. Отсюда расцвет неортодоксальных религиозных течений и крепнущее убеждение в необходимости радикально </w:t>
      </w:r>
      <w:r>
        <w:rPr>
          <w:szCs w:val="18"/>
        </w:rPr>
        <w:t>преобразовать — «реформировать»— официальную церковь. Требования церковной реформы содержались в каждой из выдвигав</w:t>
        <w:softHyphen/>
        <w:t>шихся тогда программ политических преобразований. Правда, каждая социальная группировка понимала реформу по-своему, вкладывая в нее особый смысл. Все же в требовании церковной реформы все разрозненные элементы общественной оппозиции нашли на некоторое время свое общее выражение.</w:t>
      </w:r>
    </w:p>
    <w:p>
      <w:pPr>
        <w:pStyle w:val="Heading2"/>
        <w:ind w:firstLine="320"/>
        <w:rPr>
          <w:sz w:val="24"/>
        </w:rPr>
      </w:pPr>
      <w:r>
        <w:rPr>
          <w:sz w:val="24"/>
        </w:rPr>
        <w:t>Немецкая Реформация Мартин Лютер</w:t>
      </w:r>
    </w:p>
    <w:p>
      <w:pPr>
        <w:pStyle w:val="Normal"/>
        <w:autoSpaceDE w:val="false"/>
        <w:spacing w:lineRule="auto" w:line="259"/>
        <w:rPr/>
      </w:pPr>
      <w:r>
        <w:rPr/>
        <w:t>Специфика экономиче</w:t>
        <w:softHyphen/>
        <w:t>ского, социального и политического развития ряда германских земель, переживаемая в начале XVI в. эра бурного экономического и социального подъема в сочетании с неблагоприятными условия</w:t>
        <w:softHyphen/>
        <w:t xml:space="preserve">ми общего национального развития </w:t>
      </w:r>
      <w:r>
        <w:rPr>
          <w:szCs w:val="18"/>
        </w:rPr>
        <w:t>были причиной того, что Реформация -событие, общее для многих европейских стран, — приняла в Германии характер широкого общественного движения, стала первой крупной битвой против феодализма в Европе.</w:t>
      </w:r>
    </w:p>
    <w:p>
      <w:pPr>
        <w:pStyle w:val="Normal"/>
        <w:autoSpaceDE w:val="false"/>
        <w:spacing w:lineRule="auto" w:line="259"/>
        <w:ind w:firstLine="567"/>
        <w:rPr/>
      </w:pPr>
      <w:r>
        <w:rPr>
          <w:szCs w:val="18"/>
        </w:rPr>
        <w:t xml:space="preserve">С началом реформационного движения было связано выступлением Лютера в октябре 1517 г. с 95 тезисами против индульгенций , Мартин Лютер (1483—1546) родился в городе Эйслебе (Саксония) — одном из крупных в то время центров медной промышленности. Его отец был состоятельным владельцем плавилен и меднорудных разработок. Лютер вырос  в среде недовольного своим положением бюргерств, обстановке нараставшей общей оппозиции католическому духовенству.  В восемнадцать лет он поступил в Эрфуртский университет, близко познакомился с членами радикального кружка гуманистов и одно время находился под их влиянием. Однако, окончив университет, Лютер поступил в августинский монастырь, там окончательно и сложилось его мировоззрение. События «безумного года» в Эрфурте, свидетелем которого Лютер был, внушили ему скептическое отношение к народным мятежам. Тогда же он перебрался в недавно основанный университет в столице и получил вскоре степень доктора богословия. </w:t>
      </w:r>
      <w:r>
        <w:rPr/>
        <w:t>Чтобы правильно разобраться в системе политико-юридических взглядов М. Лютера, надо, во-первых, учесть, что уже к середине 20-х годов XVI в. он резко выступил против крестьянско-плебейского, революционного лагеря Реформации; во-вторых, отграничивать то, что в лютеровских суждениях прямо связано со “злобой дня”, от того, что содержит глубинный теоретический смысл; в-третьих, провести различие между субъективно преследовавшимися самим М. Лютером целями и исторической ролью, которую объективно сыграли высказанные им идеи.</w:t>
      </w:r>
    </w:p>
    <w:p>
      <w:pPr>
        <w:pStyle w:val="Normal"/>
        <w:autoSpaceDE w:val="false"/>
        <w:spacing w:lineRule="auto" w:line="259"/>
        <w:ind w:firstLine="567"/>
        <w:rPr/>
      </w:pPr>
      <w:r>
        <w:rPr/>
        <w:t>Один из исходных пунктов лютеровского учения - тезис о том, что спасение достигается исключительно верой. Каждый верующий оправдывается ею лично перед богом, становясь тут как бы священником самому себе и вследствие этого не нуждаясь более в услугах католической церкви (идея “всесвященства”). Только лишь богу - существу совершеннейшему - обязаны люди (от пап и князей до последнего крестьянина и плебея) повиноваться рабски, служить верноподданически. В сравнении с богом абсолютно все смертные ничтожны. Никто из людей не имеет превосходства над себе подобными: клир ничем не отличается от мирян, все сословия одинаковы. Эта трактовка М. Лютером основоположений христианства в условиях Реформации фактически являлась едва ли не первой раннебуржуазной версией принципа равноправия.</w:t>
      </w:r>
    </w:p>
    <w:p>
      <w:pPr>
        <w:pStyle w:val="Normal"/>
        <w:autoSpaceDE w:val="false"/>
        <w:spacing w:lineRule="auto" w:line="259"/>
        <w:ind w:firstLine="567"/>
        <w:rPr/>
      </w:pPr>
      <w:r>
        <w:rPr/>
        <w:t>Возможность верующим быть внутренне религиозными, вести истинно христианский образ жизни обеспечивается, согласно М. Лютеру, мирским порядком. Действенность этого порядка обеспечивается благодаря опоре учреждений светской власти (государства, законов) на естественное, а не на божественное право. Будучи в конечном счёте производным от воли божьей, естественное право тем не менее представляет собой качественно иной феномен, чем право божественное. Опирающейся на него светской власти естественное право дозволяет управлять единственно внешним поведением людей, имуществом, вещами. Свобода души, область веры, внутренний мир человека находятся, по М. Лютеру, вне юрисдикции государства, за пределами действия его законов.</w:t>
      </w:r>
    </w:p>
    <w:p>
      <w:pPr>
        <w:pStyle w:val="Normal"/>
        <w:autoSpaceDE w:val="false"/>
        <w:spacing w:lineRule="auto" w:line="259"/>
        <w:ind w:firstLine="567"/>
        <w:rPr/>
      </w:pPr>
      <w:r>
        <w:rPr/>
        <w:t>В своей концепции государства М. Лютер предусмотрел - и это очень важно для понимания её теоретического значения, - что в сфере естественного права, в границах мирских отношений светской власти следует руководствоваться практической целесообразностью, реальными интересами, определяемыми человеческим разумом. Властвует же целесообразно, управляет разумно тот князь (монарх), который употребляет власть не как привилегию, а отправляет её как бремя, возложенное на него богом. Вообще христианский “управитель должен считать себя слугой, а не господином народа”.</w:t>
      </w:r>
    </w:p>
    <w:p>
      <w:pPr>
        <w:pStyle w:val="Normal"/>
        <w:autoSpaceDE w:val="false"/>
        <w:spacing w:lineRule="auto" w:line="259"/>
        <w:ind w:firstLine="567"/>
        <w:rPr/>
      </w:pPr>
      <w:r>
        <w:rPr/>
        <w:t>М. Лютер, однако, был чрезвычайно далёк от того, чтобы проповедовать необходимость демократического переустройства тогдашней германской государственности. Он наставлял подданных быть покорными монархам, не восставать против власти и смиренно сносить чинимые ею несправедливости.</w:t>
      </w:r>
    </w:p>
    <w:p>
      <w:pPr>
        <w:pStyle w:val="Normal"/>
        <w:autoSpaceDE w:val="false"/>
        <w:spacing w:lineRule="auto" w:line="259"/>
        <w:ind w:firstLine="567"/>
        <w:rPr/>
      </w:pPr>
      <w:r>
        <w:rPr/>
        <w:t>Система лютеровских политико-правовых воззрений пронизана противоречиями. Идея усиления роли светской власти, её независимости от папства, которое являлось космополитическим институтом, “работала” на утверждение регионального княжеского абсолютизма. Мысли о монархе как высшем руководителе национальной церкви, о духовенстве как особом сословии, призванном служить государству, освящение светской власти религиозным авторитетом - всё это способствовало насаждению культа государства; суеверная вера в государство надолго становилась характерной чертой господствовавшего в Германии политического сознания. Внутренняя религиозность, за которую ратовал М. Лютер, не предполагала сколько-нибудь серьёзного изменения общественно-политического строя той поры: не требовалось упразднять эксплуатацию крестьян феодалами, ликвидировать абсолютистские режимы, устранять духовное порабощение верующих и т. п.</w:t>
      </w:r>
    </w:p>
    <w:p>
      <w:pPr>
        <w:pStyle w:val="TextBody"/>
        <w:spacing w:lineRule="auto" w:line="240"/>
        <w:rPr>
          <w:sz w:val="24"/>
          <w:szCs w:val="20"/>
        </w:rPr>
      </w:pPr>
      <w:r>
        <w:rPr>
          <w:sz w:val="24"/>
          <w:szCs w:val="20"/>
        </w:rPr>
        <w:t xml:space="preserve">Однако в напряженной обстановке Германии тезисы Лютера  оказали, по словам Энгельса, воспламеняющее действие, подобное удару молнии в бочку пороха. Вокруг них объединились все «многообразные взаимно перекрещивающиеся стремления» разных слоев оппозиции. Каждая группировка вкладывала в тезисы Лютера свои социальные требования, а не то, что имел в виду их автор. </w:t>
      </w:r>
    </w:p>
    <w:p>
      <w:pPr>
        <w:pStyle w:val="Normal"/>
        <w:pBdr>
          <w:top w:val="single" w:sz="6" w:space="1" w:color="000000"/>
        </w:pBdr>
        <w:autoSpaceDE w:val="false"/>
        <w:ind w:firstLine="300"/>
        <w:rPr/>
      </w:pPr>
      <w:r>
        <w:rPr>
          <w:szCs w:val="20"/>
        </w:rPr>
        <w:t>Сам Лютер не остался в стороне от поднявшейся бури всеоб</w:t>
        <w:softHyphen/>
        <w:t>щего движения. Только опираясь на это движение, он мог занять твердую позицию против римской курии, которая хотела с ним быстро покончить. Лютер отказался явиться в Рим на допрос и суд, а попытки папского легата кардинала "Каэтана добиться от духовных и светских властей ареста Лютёра потерпели полную неудачу. На состоявшемся лётом 1519 г. Лейпциге диспуте между Лютером и воинствующим папистом</w:t>
      </w:r>
      <w:r>
        <w:rPr>
          <w:szCs w:val="20"/>
          <w:u w:val="single"/>
        </w:rPr>
        <w:t xml:space="preserve">, </w:t>
      </w:r>
      <w:r>
        <w:rPr>
          <w:szCs w:val="20"/>
        </w:rPr>
        <w:t>профессором богословия Экком,  Лютер в ответ на обвинение его в гуситской “ереси” смело  заявил  что  в  учении Гуса имелись истинно христианские положения и что ре</w:t>
        <w:softHyphen/>
        <w:t>шения соборов не обязательно вы</w:t>
        <w:softHyphen/>
        <w:t>ражают божественную волю. Это был уже полный разрыв со всей католической традицией. Лютер  писал,  что если мы вешаем воров, казним разбойников, сжигаем фанатиков, то почему не броситься с оружием в руках на этих главарей разврата, на этих кардиналов, пап свору римского  Содома.</w:t>
      </w:r>
    </w:p>
    <w:p>
      <w:pPr>
        <w:pStyle w:val="Normal"/>
        <w:autoSpaceDE w:val="false"/>
        <w:ind w:firstLine="320"/>
        <w:rPr/>
      </w:pPr>
      <w:r>
        <w:rPr>
          <w:szCs w:val="20"/>
          <w:lang w:val="en-US" w:eastAsia="en-US"/>
        </w:rPr>
        <w:t>15</w:t>
      </w:r>
      <w:r>
        <w:rPr>
          <w:szCs w:val="20"/>
        </w:rPr>
        <w:t xml:space="preserve"> июня 1520 г. папа Лев Х издал буллу с угрозой отлучить Лютера. В ответ на это 10 декабря перед городскими воротами Виттенберга Лютер при помощи студентов университета устроил костер из книг некоторых схоластов, сборников канонического права, работ Экка. В пламя полетел и один из печатных экземпляров буллы. В нача</w:t>
        <w:softHyphen/>
        <w:t>ле января 1521 г. Лютер вместе со всеми своими сторонниками был отлучен от церкви. Решительная позиция, занятая Лютером в борьбе с папским Римом, поставила его в первые годы Реформации в цёнтр общенародного движения против католичёского духовенства.</w:t>
      </w:r>
    </w:p>
    <w:p>
      <w:pPr>
        <w:pStyle w:val="Normal"/>
        <w:autoSpaceDE w:val="false"/>
        <w:ind w:firstLine="320"/>
        <w:jc w:val="center"/>
        <w:rPr>
          <w:b/>
          <w:b/>
          <w:bCs/>
          <w:szCs w:val="20"/>
        </w:rPr>
      </w:pPr>
      <w:r>
        <w:rPr>
          <w:b/>
          <w:bCs/>
          <w:szCs w:val="20"/>
        </w:rPr>
        <w:t>Начало раскола Реформации.</w:t>
      </w:r>
    </w:p>
    <w:p>
      <w:pPr>
        <w:pStyle w:val="Normal"/>
        <w:autoSpaceDE w:val="false"/>
        <w:spacing w:lineRule="auto" w:line="259"/>
        <w:rPr/>
      </w:pPr>
      <w:r>
        <w:drawing>
          <wp:anchor behindDoc="0" distT="0" distB="0" distL="114935" distR="114935" simplePos="0" locked="0" layoutInCell="0" allowOverlap="1" relativeHeight="31">
            <wp:simplePos x="0" y="0"/>
            <wp:positionH relativeFrom="column">
              <wp:posOffset>0</wp:posOffset>
            </wp:positionH>
            <wp:positionV relativeFrom="paragraph">
              <wp:posOffset>802640</wp:posOffset>
            </wp:positionV>
            <wp:extent cx="4826000" cy="1651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4826000" cy="1651000"/>
                    </a:xfrm>
                    <a:prstGeom prst="rect">
                      <a:avLst/>
                    </a:prstGeom>
                  </pic:spPr>
                </pic:pic>
              </a:graphicData>
            </a:graphic>
          </wp:anchor>
        </w:drawing>
      </w:r>
      <w:r>
        <w:rPr>
          <w:szCs w:val="20"/>
        </w:rPr>
        <w:t xml:space="preserve"> </w:t>
      </w:r>
      <w:r>
        <w:rPr>
          <w:szCs w:val="20"/>
        </w:rPr>
        <w:t>В 1520г. и в начале 1521 г. имя Лютера сделалось настолько популярным в разных слоях немецко</w:t>
        <w:softHyphen/>
        <w:t xml:space="preserve">го народа, что папский представитель вынужден  был признать в </w:t>
      </w:r>
      <w:r>
        <w:rPr>
          <w:szCs w:val="18"/>
        </w:rPr>
        <w:t>своем донесении в Рим: «Девять десятых Германии кричат «Лю</w:t>
        <w:softHyphen/>
        <w:t xml:space="preserve">тер!»;  остальная десятая — по  меньшей мере — «Смерть римскому двору!» Однако тогда же стал выявляться разнородный характёр тех требований, которые связывали с лютёровской "Реформаций" разные слои оппозиции. На  Лютера </w:t>
      </w:r>
    </w:p>
    <w:p>
      <w:pPr>
        <w:pStyle w:val="Normal"/>
        <w:autoSpaceDE w:val="false"/>
        <w:spacing w:lineRule="auto" w:line="259"/>
        <w:rPr>
          <w:szCs w:val="18"/>
        </w:rPr>
      </w:pPr>
      <w:r>
        <w:rPr>
          <w:szCs w:val="18"/>
        </w:rPr>
        <w:t>Ссылались</w:t>
      </w:r>
    </w:p>
    <w:p>
      <w:pPr>
        <w:pStyle w:val="Normal"/>
        <w:autoSpaceDE w:val="false"/>
        <w:spacing w:lineRule="auto" w:line="259"/>
        <w:rPr/>
      </w:pPr>
      <w:r>
        <w:rPr>
          <w:i/>
          <w:iCs/>
          <w:sz w:val="20"/>
          <w:szCs w:val="18"/>
        </w:rPr>
        <w:t xml:space="preserve">                       </w:t>
      </w:r>
      <w:r>
        <w:rPr>
          <w:i/>
          <w:iCs/>
          <w:sz w:val="20"/>
          <w:szCs w:val="18"/>
        </w:rPr>
        <w:t xml:space="preserve">Римский папа и католические богословы (Карикатура </w:t>
      </w:r>
      <w:r>
        <w:rPr>
          <w:i/>
          <w:iCs/>
          <w:sz w:val="20"/>
          <w:szCs w:val="18"/>
          <w:lang w:val="en-US"/>
        </w:rPr>
        <w:t>XVI</w:t>
      </w:r>
      <w:r>
        <w:rPr>
          <w:i/>
          <w:iCs/>
          <w:sz w:val="20"/>
          <w:szCs w:val="18"/>
        </w:rPr>
        <w:t>)</w:t>
      </w:r>
    </w:p>
    <w:p>
      <w:pPr>
        <w:pStyle w:val="Normal"/>
        <w:autoSpaceDE w:val="false"/>
        <w:spacing w:lineRule="auto" w:line="259"/>
        <w:rPr>
          <w:szCs w:val="18"/>
        </w:rPr>
      </w:pPr>
      <w:r>
        <w:rPr>
          <w:szCs w:val="18"/>
        </w:rPr>
        <w:t xml:space="preserve"> </w:t>
      </w:r>
      <w:r>
        <w:rPr>
          <w:szCs w:val="18"/>
        </w:rPr>
        <w:t>многие народные проповедники, выдвигавшиё далеко идущие требования о преобразовании  общественного строя.  Первые  надежды стали возлагать на  Лютера деятели рыцарской оппозиции (выдающийся гуманист фон Гуттен и известный рыцарь Франц фон Зиккинген  Гуттен  считал что рыцари призваны играть ведущую роль в освободительной войне немецкого народа, и стремился убедить всех немцев довериться  рыцарству.  Задачи поднятого Реформа</w:t>
        <w:softHyphen/>
        <w:t>цией движения Гуттен видел в том, чтобы подготовить весь немец</w:t>
        <w:softHyphen/>
        <w:t>кий народ к такой войне, которая приведет к возвышению рыцарст</w:t>
        <w:softHyphen/>
        <w:t>ва и превращению его в  господствующую политическую силу в освобожденной от папского засилья империи.</w:t>
      </w:r>
    </w:p>
    <w:p>
      <w:pPr>
        <w:pStyle w:val="Normal"/>
        <w:autoSpaceDE w:val="false"/>
        <w:spacing w:lineRule="auto" w:line="259"/>
        <w:ind w:firstLine="300"/>
        <w:rPr>
          <w:szCs w:val="18"/>
        </w:rPr>
      </w:pPr>
      <w:r>
        <w:rPr>
          <w:szCs w:val="18"/>
        </w:rPr>
        <w:t xml:space="preserve">Ближайшие годы показали,  что эти мечты идеологов рыцарства обречены на  провал. .В.1522 г. Рыцарское восстание потерпело полное поражение.  Результатом провала рыцарей, присоединиться к которым Лютёр отказался, был уход оппозиционной их части  из лагеря  Реформации, что положило начало распаду всего лагеря. </w:t>
      </w:r>
    </w:p>
    <w:p>
      <w:pPr>
        <w:pStyle w:val="Normal"/>
        <w:autoSpaceDE w:val="false"/>
        <w:ind w:firstLine="320"/>
        <w:rPr>
          <w:szCs w:val="18"/>
        </w:rPr>
      </w:pPr>
      <w:r>
        <w:rPr>
          <w:szCs w:val="18"/>
        </w:rPr>
        <w:t>В 1521г.  Лютер продолжал бороться за Реформацию со всей непримиримостью. В этом году ему пришлось столкнуться с импе</w:t>
        <w:softHyphen/>
        <w:t>раторской властью. Император Священной Римской империи Карл V стремился превратить империю во всемир</w:t>
        <w:softHyphen/>
        <w:t>ную католическую монархию Габсбургов. В Реформации Карл V усматривал опасное для его планов движение. На Вормсском рейхстаге 1921 г. на котором присутствовал император, вызванному туда Лютеру было предъявлено категорическое требование отречься от своего учения. Но Лютер занял твердую позицию  и, согласно легенде, решительно заявил: “На этом я стою и не могу иначе”.</w:t>
      </w:r>
    </w:p>
    <w:p>
      <w:pPr>
        <w:pStyle w:val="3"/>
        <w:rPr>
          <w:sz w:val="24"/>
        </w:rPr>
      </w:pPr>
      <w:r>
        <w:rPr>
          <w:sz w:val="24"/>
        </w:rPr>
        <w:t>Уже после официального закрытия рейхстага,  был издан эдикт, провозглашающий над Лютером имперскую опалу. От действия Вормсского эдикта Люте</w:t>
        <w:softHyphen/>
        <w:t>ра спас Фридрих Саксонский, тайно укрыв его в своем замке Вартбург  близ Эзенаха.</w:t>
      </w:r>
    </w:p>
    <w:p>
      <w:pPr>
        <w:pStyle w:val="Normal"/>
        <w:autoSpaceDE w:val="false"/>
        <w:ind w:firstLine="320"/>
        <w:rPr>
          <w:szCs w:val="20"/>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1329690</wp:posOffset>
            </wp:positionV>
            <wp:extent cx="2431415" cy="4114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2431415" cy="4114800"/>
                    </a:xfrm>
                    <a:prstGeom prst="rect">
                      <a:avLst/>
                    </a:prstGeom>
                  </pic:spPr>
                </pic:pic>
              </a:graphicData>
            </a:graphic>
          </wp:anchor>
        </w:drawing>
      </w:r>
      <w:r>
        <w:rPr>
          <w:szCs w:val="18"/>
        </w:rPr>
        <w:t>С этого времени все больше и больше выявлялось стремление Лютера связать судьбу Реформации с интересами Князей. По мере того как стали обнаруживаться расхождения разных примкнувших к Реформации социальных групп,  Лютер, отражавший настроения консервативной части бюргерства, не мог уже оставаться централь</w:t>
        <w:softHyphen/>
        <w:t>ной фигурой всеобщего народного подъема. Среди более активных и радикальных слоев бюргерства нарастало недовольство намере</w:t>
        <w:softHyphen/>
        <w:t>нием Лютёра ограничить  Реформацию, лишь областью религиозно</w:t>
        <w:softHyphen/>
        <w:t>го учения и держаться в стороне от политической борьбы.</w:t>
      </w:r>
    </w:p>
    <w:p>
      <w:pPr>
        <w:pStyle w:val="Heading3"/>
        <w:ind w:hanging="0"/>
        <w:rPr>
          <w:sz w:val="24"/>
        </w:rPr>
      </w:pPr>
      <w:r>
        <w:rPr>
          <w:sz w:val="24"/>
        </w:rPr>
        <w:t>Народное направление в Реформации. Томас Мюнтер.</w:t>
      </w:r>
    </w:p>
    <w:p>
      <w:pPr>
        <w:pStyle w:val="TextBody"/>
        <w:rPr>
          <w:sz w:val="24"/>
        </w:rPr>
      </w:pPr>
      <w:r>
        <w:rPr>
          <w:sz w:val="24"/>
        </w:rPr>
        <w:t>Настоящим же показателем раскола лагеря Реформации являлось определившееся и оформившееся в эти годы ее народное направления. Выразителем народного революционного понимания Реформации стал Томас Мюнцер.</w:t>
      </w:r>
    </w:p>
    <w:p>
      <w:pPr>
        <w:pStyle w:val="Normal"/>
        <w:autoSpaceDE w:val="false"/>
        <w:spacing w:lineRule="auto" w:line="259"/>
        <w:ind w:firstLine="300"/>
        <w:rPr>
          <w:szCs w:val="18"/>
        </w:rPr>
      </w:pPr>
      <w:r>
        <w:rPr>
          <w:szCs w:val="18"/>
        </w:rPr>
        <w:t>Мюнцер родился, по-видимому, около 1489 г. в городке Штольберге в Южном Гарце. Отец его, возможно, был мастером монетного дела. Мюнцер учился в университетах Лейпцига и Франкфурта-на-Одере, получил степень бакалавра богословия. Впервые годы Реформации Мюнцер выступает приверженцем и сторонником Лютера.</w:t>
      </w:r>
    </w:p>
    <w:p>
      <w:pPr>
        <w:pStyle w:val="2"/>
        <w:rPr>
          <w:sz w:val="24"/>
        </w:rPr>
      </w:pPr>
      <w:r>
        <w:rPr>
          <w:sz w:val="24"/>
        </w:rPr>
        <w:t>Однако в 1520 г., прибыв по рекомендации Лютера в качестве священника и проповедника в саксонский город Цвиккау, Мюнцер не только обнаружил в совместной с лютеранами борьбе против францисканцев более резкий тон и решительные методы, но и показал, что исходит из иных классовых позиций, привлекая на свою сторону подмастерьев и беднейшие слои насе</w:t>
        <w:softHyphen/>
        <w:t>ления и вкладывая в понимание Реформации новое, революцион</w:t>
        <w:softHyphen/>
        <w:t>ное содержание.</w:t>
      </w:r>
    </w:p>
    <w:p>
      <w:pPr>
        <w:pStyle w:val="2"/>
        <w:rPr/>
      </w:pPr>
      <w:r>
        <w:rPr>
          <w:sz w:val="24"/>
        </w:rPr>
        <w:t xml:space="preserve">Крестьянско-плебейский лагерь, который возглавил </w:t>
      </w:r>
      <w:r>
        <w:rPr>
          <w:bCs/>
          <w:sz w:val="24"/>
        </w:rPr>
        <w:t>Томас Мюнцер</w:t>
      </w:r>
      <w:r>
        <w:rPr>
          <w:sz w:val="24"/>
        </w:rPr>
        <w:t>, обратил реформационное движение в открытую бескомпромиссную борьбу против всяких эксплуататорских порядков, социального неравенства, власти князей, засилья церкви. Пик этой революционной борьбы - Крестьянская война в Германии (1524-1526 гг.).</w:t>
      </w:r>
    </w:p>
    <w:p>
      <w:pPr>
        <w:pStyle w:val="2"/>
        <w:rPr/>
      </w:pPr>
      <w:r>
        <w:rPr>
          <w:sz w:val="24"/>
        </w:rPr>
        <w:t>Социальные и политико-правовые идеи восставших крестьянских масс были наиболее определённо изложены в “12-ти статьях” и в “Статейном письме”. Первый документ состоял из относительно умеренных и конкретных требований. В нём, в частности, говорилось о необходимости выборности и сменяемости духовных лиц общинами, об обязательности отмены крепостного права, об уменьшении размера податей, оброков и барщины, об устранении произвола в управлении и судах и т. д. Содержание “Статейного письма”, вышедшего из ближайшего окружения Т. Мюнцера, было куда радикальнее. Авторы этого письма заявили, что крайне бедственное положение народа больше терпеть нельзя. Всем крестьянским общинам надо объединиться в “христианский союз и братство”, сообща устранить любыми средствами (в том числе и насильственными) тяготы, создаваемые простым людям духовными и светскими господами. В “христианском союзе и братстве”, который должен будет охватить всю страну, установится справедливый общественный строй; его принципом явится служение “общей пользе”. Поскольку “Статейное письмо” задачу учреждения такого союза связывало с народными массами, постольку вполне логично допустить, что в них оно видело и носителя власти при новом социальном порядке.</w:t>
      </w:r>
    </w:p>
    <w:p>
      <w:pPr>
        <w:pStyle w:val="2"/>
        <w:rPr/>
      </w:pPr>
      <w:r>
        <w:rPr>
          <w:sz w:val="24"/>
        </w:rPr>
        <w:t>Мысль о том, что власть следует передать простому народу, шла, несомненно, от Т. Мюнцера, по мнению которого лишь обездоленному люду чужды эгоистические цели и он движим общими интересами, стремится к “общей пользе”. Т. Мюнцер прорицал лютеровское понимание существовавшего светского государства как организации, устанавливающей и охраняющей с помощью юридических законов “гражданское единство” между разными конфликтующими слоями общества с их различными потребностями и религиозными верованиями. Он считал, что М. Лютер, обосновывая изъятие из ведения светского государства всех общезначимых дел религиозно-этического плана, фактически оправдывал узурпацию данного государства социальными верхами, которые распоряжались им вовсе не ради поддержания “гражданского единства”, а в целях удовлетворения своих корыстных партикулярных интересов. Волю и цели бога способно осуществить только то государство, которое сообразует своё бытие с общей целью мирового развития, целью всего сущего.</w:t>
      </w:r>
    </w:p>
    <w:p>
      <w:pPr>
        <w:pStyle w:val="2"/>
        <w:rPr/>
      </w:pPr>
      <w:r>
        <w:rPr>
          <w:sz w:val="24"/>
        </w:rPr>
        <w:t>Для того, чтобы сбросить “безбожников с трона правления” и выдвинуть на их место людей низших и простых, надо воспользоваться мечом. Это, по Т. Мюнцеру, неизбежно и законно. Другого средства нет, пока светские и духовные князья грубой силой подавляют трудящихся крестьян. Новый строй тоже будет вынужден прибегнуть к мечу, ибо ему придётся защищать власть общественного целого над эгоистическими социальными группировками.</w:t>
      </w:r>
    </w:p>
    <w:p>
      <w:pPr>
        <w:pStyle w:val="2"/>
        <w:rPr/>
      </w:pPr>
      <w:r>
        <w:rPr>
          <w:sz w:val="24"/>
        </w:rPr>
        <w:t>Т. Мюнцер был реалистически мыслившим революционным вождём и не предрешал в деталях формы государственного устройства, принципы управления и т. п. в обществе, где простой трудящийся народ и впрямь окажется источником и субъектом политической власти. Во взглядах Т. Мюнцера есть зачатки республиканских идей; в известной степени эти идеи восходят к соответствующим представлениям таборитов. Отчётливо было сформулировано им требование обеспечить охрану основ государства, определение направлений государственной политики и постоянный контроль над нею исключительно самими народными массами. В этом ярко выразился демократизм мюнцеровской программы.</w:t>
      </w:r>
    </w:p>
    <w:p>
      <w:pPr>
        <w:pStyle w:val="Normal"/>
        <w:autoSpaceDE w:val="false"/>
        <w:rPr/>
      </w:pPr>
      <w:r>
        <w:rPr/>
        <w:t xml:space="preserve">Как теолог (хотя он и приблизился к атеизму) Т. Мюнцер черпал доказательства правоты своих убеждений в Библии, как человек активного революционного действия он стремился к практическому воплощению на земле “царства Божьего” - общественного строя, в котором не будет существовать ни классовых различий, ни частной собственности, ни обособленной, противостоящей членам общества и чуждой им государственной власти. </w:t>
      </w:r>
    </w:p>
    <w:p>
      <w:pPr>
        <w:pStyle w:val="TextBody"/>
        <w:spacing w:lineRule="auto" w:line="240"/>
        <w:rPr>
          <w:sz w:val="24"/>
        </w:rPr>
      </w:pPr>
      <w:r>
        <w:rPr>
          <w:sz w:val="24"/>
        </w:rPr>
        <w:t>Значение мюнцеровского учения заключается в том, что первоочередной задачей он считал революционное освобождение народа от эксплуатации и удовлетворение его повседневных нужд. Напа</w:t>
        <w:softHyphen/>
        <w:t>дая на собственность и отвергая частные интересы, Мюнцер прак</w:t>
        <w:softHyphen/>
        <w:t>тически имел в виду ту собственность, которая являлась исходным пунктом угнетения народа и «шкуродерства», т. е. собственность крупных землевладельцев и богачей вообще. Укрепление трудовой мелкокрестьянской собственности Мюнцер, наоборот, считал необ</w:t>
        <w:softHyphen/>
        <w:t>ходимым условием освобождения бедного человека от феодально</w:t>
        <w:softHyphen/>
        <w:t>го подчинения и его возвышения к «истинной» вере. Особенно энергично Мюнцер отстаивал общинную крестьян</w:t>
        <w:softHyphen/>
        <w:t>скую собственность от посягательств  крупных феодалов.</w:t>
      </w:r>
    </w:p>
    <w:p>
      <w:pPr>
        <w:pStyle w:val="TextBody"/>
        <w:rPr>
          <w:sz w:val="24"/>
          <w:szCs w:val="24"/>
        </w:rPr>
      </w:pPr>
      <w:r>
        <w:rPr>
          <w:sz w:val="24"/>
          <w:szCs w:val="24"/>
        </w:rPr>
        <w:t xml:space="preserve"> </w:t>
      </w:r>
      <w:r>
        <w:rPr>
          <w:sz w:val="24"/>
          <w:szCs w:val="24"/>
        </w:rPr>
        <w:t>Тесная связь Мюнцера с широкими массами народа в их борь</w:t>
        <w:softHyphen/>
        <w:t>бе против эксплуататоров сделала его вождем крестьянско - плейбейского  лагеря, который рассматривал Реформацию как путь к революционному переустройству общества.</w:t>
      </w:r>
    </w:p>
    <w:p>
      <w:pPr>
        <w:pStyle w:val="TextBody"/>
        <w:jc w:val="center"/>
        <w:rPr>
          <w:sz w:val="24"/>
          <w:szCs w:val="24"/>
        </w:rPr>
      </w:pPr>
      <w:r>
        <w:rPr>
          <w:b/>
          <w:bCs/>
          <w:sz w:val="24"/>
          <w:szCs w:val="24"/>
        </w:rPr>
        <w:t>Начало крестьянской войны.</w:t>
      </w:r>
    </w:p>
    <w:p>
      <w:pPr>
        <w:pStyle w:val="Normal"/>
        <w:autoSpaceDE w:val="false"/>
        <w:spacing w:lineRule="auto" w:line="259"/>
        <w:rPr>
          <w:szCs w:val="18"/>
        </w:rPr>
      </w:pPr>
      <w:r>
        <w:rPr>
          <w:szCs w:val="18"/>
        </w:rPr>
        <w:t xml:space="preserve">Общественное движение в Германии XVI в. достигло своего кульминационного пункта в Крестьянской войне 1521-1525гг. Волнения, начались на юго-западе Германии в июне 1524 г. Быстро обнаружилась связь мятежных крестьян с реформационным движением в городах.             </w:t>
      </w:r>
    </w:p>
    <w:p>
      <w:pPr>
        <w:pStyle w:val="Normal"/>
        <w:autoSpaceDE w:val="false"/>
        <w:spacing w:lineRule="auto" w:line="259"/>
        <w:ind w:firstLine="320"/>
        <w:rPr>
          <w:szCs w:val="18"/>
        </w:rPr>
      </w:pPr>
      <w:r>
        <w:rPr>
          <w:szCs w:val="18"/>
        </w:rPr>
        <w:t>Большинство крестьянских руководителей в этом первом райо</w:t>
        <w:softHyphen/>
        <w:t>не восстания были склонны к переговорам с господами и являлись противниками революционной тактики. Однако пропаганда связан</w:t>
        <w:softHyphen/>
        <w:t>ных с Мюнцером анабаптистов стала организующим фактором стихийно начавшихся здесь крестьянских волнений.</w:t>
      </w:r>
    </w:p>
    <w:p>
      <w:pPr>
        <w:pStyle w:val="Normal"/>
        <w:autoSpaceDE w:val="false"/>
        <w:spacing w:lineRule="auto" w:line="259"/>
        <w:rPr/>
      </w:pPr>
      <w:r>
        <w:rPr>
          <w:b/>
          <w:bCs/>
        </w:rPr>
        <w:t>Статейное письмо.</w:t>
      </w:r>
      <w:r>
        <w:rPr/>
        <w:t xml:space="preserve"> В кругах, близких к Мюнцеру, в конце 1524 или начале 1525 г. была составлена Первая программа рево</w:t>
        <w:softHyphen/>
        <w:t xml:space="preserve">люционного крестьянства — «Статейное письмо», </w:t>
      </w:r>
      <w:r>
        <w:rPr>
          <w:szCs w:val="18"/>
        </w:rPr>
        <w:t xml:space="preserve">послужившее введением ко всем разнообразным требованиям и жалобам крестьянских общин. </w:t>
      </w:r>
    </w:p>
    <w:p>
      <w:pPr>
        <w:pStyle w:val="Normal"/>
        <w:autoSpaceDE w:val="false"/>
        <w:spacing w:lineRule="auto" w:line="259"/>
        <w:ind w:firstLine="300"/>
        <w:rPr/>
      </w:pPr>
      <w:r>
        <w:rPr>
          <w:szCs w:val="18"/>
        </w:rPr>
        <w:t>Так как до настоящее времени, — говорится в этом докумен</w:t>
        <w:softHyphen/>
        <w:t>те — на бедных простых людей городов и деревень... налагались большие тяготы со стороны духовных и светских господ и властей, которых те и мизинцем не трогали, то из этого следует, что по</w:t>
        <w:softHyphen/>
        <w:t>добного бремени и отягощения невозможно ни переносить, ни тер</w:t>
        <w:softHyphen/>
        <w:t>петь, если только простои бедный человек не хочет пустить совсем по миру с нищенским посохом себя самого, свое потомство и потомство потомства. Объединившемуся народу, говорится далее, необходимо «освободиться полностью».  Мирное решение этой задачи допускалось бы только в том случае, если бы все объединились в целях переустройства жизни на основе принципов «общей пользы». В условиях же существования указанных тягот дело не</w:t>
      </w:r>
      <w:r>
        <w:rPr>
          <w:i/>
          <w:iCs/>
          <w:szCs w:val="18"/>
        </w:rPr>
        <w:t xml:space="preserve"> </w:t>
      </w:r>
      <w:r>
        <w:rPr>
          <w:szCs w:val="18"/>
        </w:rPr>
        <w:t xml:space="preserve">обойдется без кровопролития.                           </w:t>
      </w:r>
    </w:p>
    <w:p>
      <w:pPr>
        <w:pStyle w:val="Normal"/>
        <w:autoSpaceDE w:val="false"/>
        <w:spacing w:lineRule="auto" w:line="259"/>
        <w:rPr/>
      </w:pPr>
      <w:r>
        <w:rPr>
          <w:szCs w:val="18"/>
        </w:rPr>
        <w:t xml:space="preserve">Дальше говорится, что все, кто уклонился и отказался вступить </w:t>
      </w:r>
      <w:r>
        <w:rPr>
          <w:i/>
          <w:iCs/>
          <w:szCs w:val="18"/>
        </w:rPr>
        <w:t xml:space="preserve"> </w:t>
      </w:r>
      <w:r>
        <w:rPr>
          <w:szCs w:val="18"/>
        </w:rPr>
        <w:t>в братское объединение и заботиться об «общей пользе», должны быть поставлены вне общества. Те, которые не служат общей пользе, сами не должны пользоваться услугами других членов общест</w:t>
        <w:softHyphen/>
        <w:t xml:space="preserve">ва. Их следует считать отторгнутыми членами, они должны быть подвергнуты «светскому отлучению».                          </w:t>
      </w:r>
    </w:p>
    <w:p>
      <w:pPr>
        <w:pStyle w:val="Normal"/>
        <w:autoSpaceDE w:val="false"/>
        <w:spacing w:lineRule="auto" w:line="259"/>
        <w:ind w:firstLine="320"/>
        <w:rPr>
          <w:szCs w:val="18"/>
        </w:rPr>
      </w:pPr>
      <w:r>
        <w:rPr>
          <w:szCs w:val="18"/>
        </w:rPr>
        <w:t>В силу этого все замки знати и все монастыри, являющиеся источником предательства и народного гнета, должны быть немедленно объявлены в «светском отлучении». Только там, где дворянство, монахи или священники откажутся от особого положе</w:t>
        <w:softHyphen/>
        <w:t>ния, направятся в обыкновенные дома, как другие «чужие люди», и захотят вступить в братское объединение, они должны;</w:t>
      </w:r>
    </w:p>
    <w:p>
      <w:pPr>
        <w:pStyle w:val="Normal"/>
        <w:autoSpaceDE w:val="false"/>
        <w:spacing w:lineRule="auto" w:line="259"/>
        <w:rPr>
          <w:szCs w:val="18"/>
        </w:rPr>
      </w:pPr>
      <w:r>
        <w:rPr>
          <w:szCs w:val="18"/>
        </w:rPr>
        <w:t>быть дружески и добровольно приняты вместе со своим имуществом и получать все, что полагается им по «божественному праву».</w:t>
      </w:r>
    </w:p>
    <w:p>
      <w:pPr>
        <w:pStyle w:val="Normal"/>
        <w:autoSpaceDE w:val="false"/>
        <w:spacing w:lineRule="auto" w:line="259"/>
        <w:ind w:firstLine="300"/>
        <w:rPr>
          <w:szCs w:val="18"/>
        </w:rPr>
      </w:pPr>
      <w:r>
        <w:rPr>
          <w:szCs w:val="18"/>
        </w:rPr>
        <w:t>Документ не содержит никаких конкретных предложений по, разрешению спорных вопросов с господами и никакой просьбы об</w:t>
        <w:softHyphen/>
        <w:t>легчения тягот. Его составители заявляли о полном устранении силами народа феодальных господ и упразднении зависимости от них крестьян. Объединенный народ ликвидирует вражеские очаги и установит тот порядок, который он считает справедливым, пола</w:t>
        <w:softHyphen/>
        <w:t>гая, что и все прочие должны иметь то, что им принадлежит согласно «божественному праву». В основу этой программы поло</w:t>
        <w:softHyphen/>
        <w:t>жен принцип передачи власти народу  т. е.  тот принцип , на кото</w:t>
        <w:softHyphen/>
        <w:t>ром настаивал Мюнцер.</w:t>
      </w:r>
    </w:p>
    <w:p>
      <w:pPr>
        <w:pStyle w:val="Normal"/>
        <w:autoSpaceDE w:val="false"/>
        <w:spacing w:lineRule="auto" w:line="259"/>
        <w:ind w:firstLine="60"/>
        <w:rPr/>
      </w:pPr>
      <w:r>
        <w:rPr>
          <w:b/>
          <w:bCs/>
          <w:szCs w:val="18"/>
        </w:rPr>
        <w:t xml:space="preserve">Борьба восставших крестьян против реформации. </w:t>
      </w:r>
      <w:r>
        <w:rPr>
          <w:szCs w:val="18"/>
        </w:rPr>
        <w:t xml:space="preserve">На юге Германии </w:t>
      </w:r>
      <w:r>
        <w:rPr/>
        <w:t>стихийно образовалось большое число отрядов восставших крестьян. Господская партия (местные фео</w:t>
        <w:softHyphen/>
        <w:t>далы, верхушка городов и австрийские власти) стремилась разложить ряды восставших путем переговоров и словесных обещаний. Многие вожаки отрядов оказались столь наивными, что поверили господам. Однако группы восставших отвергали подобные попытки господ и призывали крестьянские массы к борьбе. Эти группы не были объединены—и неодинаково представляли себе цели борьбы, но следовали призывам «Статейного письма».</w:t>
      </w:r>
      <w:r>
        <w:rPr>
          <w:szCs w:val="18"/>
        </w:rPr>
        <w:t xml:space="preserve"> </w:t>
      </w:r>
    </w:p>
    <w:p>
      <w:pPr>
        <w:pStyle w:val="Normal"/>
        <w:autoSpaceDE w:val="false"/>
        <w:spacing w:lineRule="auto" w:line="259"/>
        <w:ind w:firstLine="320"/>
        <w:rPr/>
      </w:pPr>
      <w:r>
        <w:rPr>
          <w:szCs w:val="18"/>
        </w:rPr>
        <w:t xml:space="preserve">С начала </w:t>
      </w:r>
      <w:r>
        <w:rPr>
          <w:i/>
          <w:iCs/>
          <w:szCs w:val="18"/>
        </w:rPr>
        <w:t>1525 г.</w:t>
      </w:r>
      <w:r>
        <w:rPr>
          <w:szCs w:val="18"/>
        </w:rPr>
        <w:t xml:space="preserve"> восстание перекинулось на Верхнюю Швабию,  образо</w:t>
        <w:softHyphen/>
        <w:t>вались крупные крестьянские отряды. Внушительные силы повс</w:t>
        <w:softHyphen/>
        <w:t>танцев располагались, непосредственной близости от центра Швабского союза — города Ульма. Здесь велась пропаганда умеренности и мирной тактики , а некоторые руководители начали переговоры с господами  и заключили перемирие на которое господская партия, занятая собиранием сил для разгрома крестьянских отря</w:t>
        <w:softHyphen/>
        <w:t>дов, смотрела как на средство выиграть время. Пока же крестьян</w:t>
        <w:softHyphen/>
        <w:t>ские массы разоряли замки и монастыри, вступали в контакт с социальными низами городов.</w:t>
      </w:r>
    </w:p>
    <w:p>
      <w:pPr>
        <w:pStyle w:val="Normal"/>
        <w:autoSpaceDE w:val="false"/>
        <w:spacing w:lineRule="auto" w:line="259"/>
        <w:ind w:firstLine="320"/>
        <w:rPr>
          <w:szCs w:val="18"/>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72390</wp:posOffset>
            </wp:positionV>
            <wp:extent cx="3124200" cy="4229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3124200" cy="4229100"/>
                    </a:xfrm>
                    <a:prstGeom prst="rect">
                      <a:avLst/>
                    </a:prstGeom>
                  </pic:spPr>
                </pic:pic>
              </a:graphicData>
            </a:graphic>
          </wp:anchor>
        </w:drawing>
      </w:r>
      <w:r>
        <w:rPr>
          <w:szCs w:val="18"/>
        </w:rPr>
        <w:t>В кругах  руководителей  была составлена сводка крестьянских требований. Так возникла ставшая знаменитой программа «12 статей». Как во вве</w:t>
        <w:softHyphen/>
        <w:t>дении, так и в самих статьях говорится о мирных намерениях крестьян и их стремлении только к смягчению феодального гне</w:t>
        <w:softHyphen/>
        <w:t xml:space="preserve">та. </w:t>
      </w:r>
    </w:p>
    <w:p>
      <w:pPr>
        <w:pStyle w:val="Normal"/>
        <w:autoSpaceDE w:val="false"/>
        <w:ind w:left="160" w:hanging="0"/>
        <w:rPr>
          <w:szCs w:val="18"/>
          <w:lang w:val="en-US"/>
        </w:rPr>
      </w:pPr>
      <w:r>
        <w:rPr>
          <w:szCs w:val="18"/>
        </w:rPr>
        <w:t xml:space="preserve"> </w:t>
      </w:r>
      <w:r>
        <w:rPr>
          <w:szCs w:val="18"/>
        </w:rPr>
        <w:t>«12 статей» получили большое распространение среди восставших крестьян  были напечатаны и сделались их официальной прог</w:t>
        <w:softHyphen/>
        <w:t>раммой. Однако намерения составителей статей внести в среду крестьян дух соглашательства с господами не увенчались успе</w:t>
        <w:softHyphen/>
        <w:t>хом. Крестьянские массы сочетали конкретные требования «12 статей»</w:t>
      </w:r>
    </w:p>
    <w:p>
      <w:pPr>
        <w:pStyle w:val="Normal"/>
        <w:autoSpaceDE w:val="false"/>
        <w:spacing w:lineRule="auto" w:line="259"/>
        <w:rPr>
          <w:szCs w:val="18"/>
        </w:rPr>
      </w:pPr>
      <w:r>
        <w:rPr>
          <w:szCs w:val="18"/>
        </w:rPr>
        <w:t>с революционной тактикой «Статейного письма». Таким образом, «12 статей», несмотря на их умеренный тон, получили значение программы антифеодальной борьбы.</w:t>
      </w:r>
    </w:p>
    <w:p>
      <w:pPr>
        <w:pStyle w:val="TextBodyIndent"/>
        <w:rPr>
          <w:sz w:val="24"/>
        </w:rPr>
      </w:pPr>
      <w:r>
        <w:rPr>
          <w:sz w:val="24"/>
        </w:rPr>
        <w:t>Нарастание революционного настроения наблюдалось и в городах.</w:t>
      </w:r>
    </w:p>
    <w:p>
      <w:pPr>
        <w:pStyle w:val="TextBodyIndent"/>
        <w:ind w:hanging="0"/>
        <w:rPr>
          <w:i/>
          <w:i/>
          <w:iCs/>
          <w:sz w:val="20"/>
        </w:rPr>
      </w:pPr>
      <w:r>
        <w:rPr>
          <w:i/>
          <w:iCs/>
          <w:sz w:val="20"/>
        </w:rPr>
        <w:t xml:space="preserve">          </w:t>
      </w:r>
      <w:r>
        <w:rPr>
          <w:i/>
          <w:iCs/>
          <w:sz w:val="20"/>
        </w:rPr>
        <w:t>Восставшие крестьяне. Заглавный лист брошюры</w:t>
      </w:r>
    </w:p>
    <w:p>
      <w:pPr>
        <w:pStyle w:val="TextBodyIndent"/>
        <w:rPr>
          <w:i/>
          <w:i/>
          <w:iCs/>
          <w:sz w:val="20"/>
        </w:rPr>
      </w:pPr>
      <w:r>
        <w:rPr>
          <w:i/>
          <w:iCs/>
          <w:sz w:val="20"/>
        </w:rPr>
        <w:t xml:space="preserve">                                </w:t>
      </w:r>
      <w:r>
        <w:rPr>
          <w:i/>
          <w:iCs/>
          <w:sz w:val="20"/>
          <w:lang w:val="en-US"/>
        </w:rPr>
        <w:t>“</w:t>
      </w:r>
      <w:r>
        <w:rPr>
          <w:i/>
          <w:iCs/>
          <w:sz w:val="20"/>
        </w:rPr>
        <w:t>12 статей</w:t>
      </w:r>
      <w:r>
        <w:rPr>
          <w:i/>
          <w:iCs/>
          <w:sz w:val="20"/>
          <w:lang w:val="en-US"/>
        </w:rPr>
        <w:t>”</w:t>
      </w:r>
    </w:p>
    <w:p>
      <w:pPr>
        <w:pStyle w:val="TextBodyIndent"/>
        <w:rPr>
          <w:sz w:val="24"/>
        </w:rPr>
      </w:pPr>
      <w:r>
        <w:rPr>
          <w:sz w:val="24"/>
        </w:rPr>
        <w:t xml:space="preserve"> </w:t>
      </w:r>
      <w:r>
        <w:rPr>
          <w:sz w:val="24"/>
        </w:rPr>
        <w:t>Господа выражали опасение, что дальней</w:t>
        <w:softHyphen/>
        <w:t>шее успехи революционных сил приведут к отпадению и средних слоев горожан,  а это приведет к  подрыву мощи  всей княжеско-феодальной системы.</w:t>
      </w:r>
    </w:p>
    <w:p>
      <w:pPr>
        <w:pStyle w:val="Normal"/>
        <w:autoSpaceDE w:val="false"/>
        <w:ind w:left="160" w:hanging="0"/>
        <w:rPr>
          <w:szCs w:val="18"/>
        </w:rPr>
      </w:pPr>
      <w:r>
        <w:rPr>
          <w:szCs w:val="18"/>
        </w:rPr>
        <w:t>Военные силы Швабского союза возглавил трухзес (название придворной должности стольника в Германии) Георг фон Вальдбург. В первые же дни апреля юн перешёл в наступление и начал по одиночке рассеивать крестьянские  отряды. Некоторые из них оказали войскам союза серьезное сопротивлением. Спасло его лишь то, что ему уда</w:t>
        <w:softHyphen/>
        <w:t>лось дезориентировать крестьян переговорами с отдельными вожа</w:t>
        <w:softHyphen/>
        <w:t>ками отрядов и  действуя всюду шантажом и предательством, внести раскол в ряды восставших. К концу апреля 1525г. основ</w:t>
        <w:softHyphen/>
        <w:t>ные силы крестьян были разбиты, после чего фон Вальдбург смог направить свои войска на север Германии.</w:t>
      </w:r>
    </w:p>
    <w:p>
      <w:pPr>
        <w:pStyle w:val="Normal"/>
        <w:autoSpaceDE w:val="false"/>
        <w:spacing w:lineRule="auto" w:line="259"/>
        <w:ind w:firstLine="320"/>
        <w:jc w:val="center"/>
        <w:rPr>
          <w:b/>
          <w:b/>
          <w:bCs/>
          <w:szCs w:val="18"/>
        </w:rPr>
      </w:pPr>
      <w:r>
        <w:rPr>
          <w:b/>
          <w:bCs/>
          <w:szCs w:val="18"/>
        </w:rPr>
        <w:t>Завершение Крестьянской войны и причины поражения.</w:t>
      </w:r>
    </w:p>
    <w:p>
      <w:pPr>
        <w:pStyle w:val="Normal"/>
        <w:autoSpaceDE w:val="false"/>
        <w:spacing w:lineRule="auto" w:line="259"/>
        <w:ind w:firstLine="320"/>
        <w:rPr>
          <w:szCs w:val="18"/>
        </w:rPr>
      </w:pPr>
      <w:r>
        <w:rPr>
          <w:szCs w:val="18"/>
        </w:rPr>
        <w:t xml:space="preserve">Начальные очаги Крестьянской войны были подавлены к началу лета, волнения продолжались по всей Вёрхней Германии. Войскам Швабского союза приходилось то и дёло сталкиваться с сопротивлением. В неравном бою 15 мая 1525 г. отряды восставшие были разбиты. Мюнтер был схвачен и подвергнут жестокой  пытке в присутствии князей, но никого из своих сторонников не выдал. После пыток он был казнен. </w:t>
      </w:r>
    </w:p>
    <w:p>
      <w:pPr>
        <w:pStyle w:val="Normal"/>
        <w:autoSpaceDE w:val="false"/>
        <w:spacing w:lineRule="auto" w:line="259"/>
        <w:rPr>
          <w:szCs w:val="18"/>
        </w:rPr>
      </w:pPr>
      <w:r>
        <w:drawing>
          <wp:anchor behindDoc="0" distT="0" distB="0" distL="114935" distR="114935" simplePos="0" locked="0" layoutInCell="0" allowOverlap="1" relativeHeight="33">
            <wp:simplePos x="0" y="0"/>
            <wp:positionH relativeFrom="column">
              <wp:posOffset>0</wp:posOffset>
            </wp:positionH>
            <wp:positionV relativeFrom="paragraph">
              <wp:posOffset>262255</wp:posOffset>
            </wp:positionV>
            <wp:extent cx="6108700" cy="27813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6108700" cy="2781300"/>
                    </a:xfrm>
                    <a:prstGeom prst="rect">
                      <a:avLst/>
                    </a:prstGeom>
                  </pic:spPr>
                </pic:pic>
              </a:graphicData>
            </a:graphic>
          </wp:anchor>
        </w:drawing>
      </w:r>
      <w:r>
        <w:rPr>
          <w:szCs w:val="18"/>
        </w:rPr>
        <w:t xml:space="preserve">.Замечательным предводителем восставших крестьян Тироля,  боевые действия которых </w:t>
      </w:r>
    </w:p>
    <w:p>
      <w:pPr>
        <w:pStyle w:val="Normal"/>
        <w:autoSpaceDE w:val="false"/>
        <w:spacing w:lineRule="auto" w:line="259"/>
        <w:rPr/>
      </w:pPr>
      <w:r>
        <w:rPr>
          <w:i/>
          <w:iCs/>
          <w:sz w:val="20"/>
          <w:szCs w:val="18"/>
        </w:rPr>
        <w:t xml:space="preserve">                                         </w:t>
      </w:r>
      <w:r>
        <w:rPr>
          <w:i/>
          <w:iCs/>
          <w:sz w:val="20"/>
          <w:szCs w:val="18"/>
        </w:rPr>
        <w:t xml:space="preserve">Расправа с восставшими крестьянами. (Гравюра </w:t>
      </w:r>
      <w:r>
        <w:rPr>
          <w:i/>
          <w:iCs/>
          <w:sz w:val="20"/>
          <w:szCs w:val="18"/>
          <w:lang w:val="en-US"/>
        </w:rPr>
        <w:t>XVI</w:t>
      </w:r>
      <w:r>
        <w:rPr>
          <w:i/>
          <w:iCs/>
          <w:sz w:val="20"/>
          <w:szCs w:val="18"/>
        </w:rPr>
        <w:t xml:space="preserve">в) </w:t>
      </w:r>
    </w:p>
    <w:p>
      <w:pPr>
        <w:pStyle w:val="Normal"/>
        <w:autoSpaceDE w:val="false"/>
        <w:spacing w:lineRule="auto" w:line="259"/>
        <w:rPr>
          <w:szCs w:val="18"/>
        </w:rPr>
      </w:pPr>
      <w:r>
        <w:rPr>
          <w:szCs w:val="18"/>
        </w:rPr>
        <w:t>продолжались в 1526 г. и позже,  был Михаил Гайсмайер  революционер и мыслитель.  В начале 1526 г. Гаисмайер составил для Тироля «Земское устройство»  — программу коренных политических преобразований, один из выдающихся документов Великой Крестьянской войны. Цель этой программы установление в Тироле народной республики на глубоко дёмократичёской основе. Наряду с общими антифеодаль</w:t>
        <w:softHyphen/>
        <w:t>ными требованиями «Земское устройство» Гайсмайера содержало пункты о демократизации суда, о призрении бедных за счет де</w:t>
        <w:softHyphen/>
        <w:t>сятины, о роспуске монастырей и превращении их зданий в гос</w:t>
        <w:softHyphen/>
        <w:t>питали и приюты для детей. Предусматривалось, что государство, устранив и истребив господ и угнетателей народа, должно будет запретить крупные купеческие компании и развить большую хозяйственную деятельность по организации горного дела, по подъ</w:t>
        <w:softHyphen/>
        <w:t>ему сельского хозяйства и развитию новых культур, по строитель</w:t>
        <w:softHyphen/>
        <w:t>ству дорог и мостов. Государство должно регулировать исполь</w:t>
        <w:softHyphen/>
        <w:t>зование полей, лугов и недр земли. Принципы, лежащие в основе программы Гайсмайера, восхо</w:t>
        <w:softHyphen/>
        <w:t>дят к положению Мюнцера о том, что «власть должна быть от</w:t>
        <w:softHyphen/>
        <w:t>дана простому, народу» и лозунг «общей пользы» есть требование устранения всех, господ и угнетателей народа</w:t>
      </w:r>
    </w:p>
    <w:p>
      <w:pPr>
        <w:pStyle w:val="Normal"/>
        <w:autoSpaceDE w:val="false"/>
        <w:spacing w:lineRule="auto" w:line="259"/>
        <w:ind w:firstLine="300"/>
        <w:rPr/>
      </w:pPr>
      <w:r>
        <w:rPr>
          <w:b/>
          <w:bCs/>
          <w:szCs w:val="18"/>
        </w:rPr>
        <w:t>Причины поражения Крестьянской войны.</w:t>
      </w:r>
      <w:r>
        <w:rPr>
          <w:szCs w:val="18"/>
        </w:rPr>
        <w:t xml:space="preserve"> С подавлением восстания в Тироле  завершился последний акт Крестьянской войны.  За победителями неизменно шли палачи. На крестьян, оставшихся в живых, налагались огромные контрибуции, совер</w:t>
        <w:softHyphen/>
        <w:t>шенно их разорявшие.</w:t>
      </w:r>
    </w:p>
    <w:p>
      <w:pPr>
        <w:pStyle w:val="Normal"/>
        <w:autoSpaceDE w:val="false"/>
        <w:spacing w:lineRule="auto" w:line="259"/>
        <w:ind w:firstLine="300"/>
        <w:rPr>
          <w:szCs w:val="18"/>
        </w:rPr>
      </w:pPr>
      <w:r>
        <w:rPr>
          <w:szCs w:val="18"/>
        </w:rPr>
        <w:t>История Крестьянской воины, образующей вместе со всем общественным движением эпохи Реформации первый этап бур</w:t>
        <w:softHyphen/>
        <w:t xml:space="preserve">жуазной революции в Европе, показывает, что главной силой в борьбе с феодализмом был крестьянско-плебейский лагерь. Поражение восставших крестьян  имело тяжелые последствия для всего немецкого народа.    </w:t>
      </w:r>
    </w:p>
    <w:p>
      <w:pPr>
        <w:pStyle w:val="3"/>
        <w:rPr>
          <w:sz w:val="24"/>
        </w:rPr>
      </w:pPr>
      <w:r>
        <w:rPr>
          <w:sz w:val="24"/>
        </w:rPr>
        <w:t>Причину поражения великого восстания немецкого крестьян</w:t>
        <w:softHyphen/>
        <w:t>ства в XVI в. Энгельс видел в разрозненности крестьянских вы</w:t>
        <w:softHyphen/>
        <w:t>ступлений и неумении всех слоев оппозиции возвыситься над» местными и провинциальными интересами, в том, что «...даже крестьяне и плебеи в большинстве районов Германии не смогли объединиться для совместных действий...».</w:t>
      </w:r>
    </w:p>
    <w:p>
      <w:pPr>
        <w:pStyle w:val="Normal"/>
        <w:autoSpaceDE w:val="false"/>
        <w:spacing w:lineRule="auto" w:line="259"/>
        <w:ind w:firstLine="300"/>
        <w:rPr>
          <w:szCs w:val="18"/>
        </w:rPr>
      </w:pPr>
      <w:r>
        <w:rPr>
          <w:szCs w:val="18"/>
        </w:rPr>
        <w:t>Объективно перед восставшими немецкими крестьянами и го</w:t>
        <w:softHyphen/>
        <w:t>родским плебсом стояли две главные задачи: 1) ликвидация фео</w:t>
        <w:softHyphen/>
        <w:t>дальной эксплуатации; 2) преодоление политической раздробленности страны. Положительное решение этих задач устранило бы препятствия к переходу Германии на путь буржуазного развития. В этих условиях решающее значение приобретала позиция немец</w:t>
        <w:softHyphen/>
        <w:t>кого бюргерства: окажется ли бюргерство способным не только участвовать в антифеодальном восстании, но и возглавить его? Ход событий показал, что, несмотря на объективную заинтересованность "Передовых элементов бюргерства (уже в какой-то мере обуржуазившихся) в победе над феодализмом, в целом оно ока</w:t>
        <w:softHyphen/>
        <w:t xml:space="preserve">залось неспособным возвыситься над местной ограниченностью и освободиться от опутывавших его связей с миром феодальных отношений для того, чтобы выступить руководителем всех антифеодальных сил.                            </w:t>
      </w:r>
    </w:p>
    <w:p>
      <w:pPr>
        <w:pStyle w:val="Normal"/>
        <w:autoSpaceDE w:val="false"/>
        <w:ind w:left="160" w:hanging="0"/>
        <w:jc w:val="center"/>
        <w:rPr>
          <w:b/>
          <w:b/>
          <w:bCs/>
          <w:szCs w:val="18"/>
        </w:rPr>
      </w:pPr>
      <w:r>
        <w:rPr>
          <w:b/>
          <w:bCs/>
          <w:szCs w:val="18"/>
        </w:rPr>
        <w:t>Аугсбургское вероисповедание.</w:t>
      </w:r>
    </w:p>
    <w:p>
      <w:pPr>
        <w:pStyle w:val="Normal"/>
        <w:autoSpaceDE w:val="false"/>
        <w:spacing w:lineRule="auto" w:line="259"/>
        <w:rPr/>
      </w:pPr>
      <w:r>
        <w:rPr>
          <w:b/>
          <w:bCs/>
          <w:szCs w:val="18"/>
        </w:rPr>
        <w:t xml:space="preserve"> </w:t>
      </w:r>
      <w:r>
        <w:rPr>
          <w:szCs w:val="18"/>
        </w:rPr>
        <w:t>В начале Крестьянской войны Лютер призывал крестьян и господ  к взаимным уступкам. Он специально ездил в Тюрингию, чтобы силой своего авторитета заставить восставших отказаться от вооруженной борьбы. Однако это ему не удалось — радикальные идеи Мюнцера вызывали в Тюрингии большой отклик. Убедив</w:t>
        <w:softHyphen/>
        <w:t>шись в безрезультатности своих усилий, Лютер окончательно выбрал сторону тех, кто любыми средствами готов был подавить крестьянскоё движение. Он пишет печально известный памфлет «Против разбойничьих а грабительских шаек крестьян», где пов</w:t>
        <w:softHyphen/>
        <w:t>станцам посвящены, например, такие слова: «Каждый, кто может, должен рубить их, душить и колоть, тайно и явно, так же как убивают бешеную собаку». С этого момента Лютер окончательно связывает свою судьбу с самой консервативной — княжеско-бюргерской — линией в Реформации.</w:t>
      </w:r>
    </w:p>
    <w:p>
      <w:pPr>
        <w:pStyle w:val="Normal"/>
        <w:autoSpaceDE w:val="false"/>
        <w:spacing w:lineRule="auto" w:line="259"/>
        <w:ind w:firstLine="320"/>
        <w:rPr>
          <w:szCs w:val="18"/>
        </w:rPr>
      </w:pPr>
      <w:r>
        <w:rPr>
          <w:szCs w:val="18"/>
        </w:rPr>
        <w:t>Разгром радикального крыла Реформации во главе с Мюнцером способствовал дальнейшему распространению лютеровского учения. Во многих городах Германии закрываются монастыри, вводится реформированное богослужение. На сторону Реформации переходят некоторые немецкие князья, заинтересованные в секуляризации церковных владений. Первым из них стал великий магистр Тевтонского ордена Альбрехта. Весной 1525 г. он рас</w:t>
        <w:softHyphen/>
        <w:t>пустил Орден, провел секуляризацию своего княжества и принял титул гёрцога Прусского.</w:t>
      </w:r>
    </w:p>
    <w:p>
      <w:pPr>
        <w:pStyle w:val="Normal"/>
        <w:autoSpaceDE w:val="false"/>
        <w:spacing w:lineRule="auto" w:line="259"/>
        <w:rPr/>
      </w:pPr>
      <w:r>
        <w:rPr>
          <w:szCs w:val="18"/>
        </w:rPr>
        <w:t>Князья, поддерживавшие Реформацию, стали решительно проводить секуляризацию. Их пример мог стать слишком притягательным и для тех, кто пока еще поддерживал католическую церковь. Поэтому католическое большинство на рёйхстаге 1529 г. потребовало прекратить се</w:t>
        <w:softHyphen/>
        <w:t>куляризацию и подтвердило Вормсский эдикт. Сторонники Лютера заявили протест, отчего их стали называть протестан</w:t>
        <w:softHyphen/>
        <w:t>тами</w:t>
      </w:r>
      <w:r>
        <w:rPr>
          <w:i/>
          <w:iCs/>
          <w:szCs w:val="18"/>
        </w:rPr>
        <w:t xml:space="preserve"> .</w:t>
      </w:r>
      <w:r>
        <w:rPr>
          <w:szCs w:val="18"/>
        </w:rPr>
        <w:t>На следующий год на рейхстаге в Аугсбурге ближайший со</w:t>
        <w:softHyphen/>
        <w:t>ратник Лютера, известный гуманист, ученый и теолог Филипп Меланхтон_(1497—1560), представил императору систематическое изложение основ реформированного христианства, известное под названием «Аугсбургское вероисповедание». В этом документе на</w:t>
        <w:softHyphen/>
        <w:t>ряду с положением о том, что князь, а не папа является главой церкви устанавливалась 'обрядовая и внешняя сторона лютеран</w:t>
        <w:softHyphen/>
        <w:t xml:space="preserve">ского культа.     </w:t>
      </w:r>
    </w:p>
    <w:p>
      <w:pPr>
        <w:pStyle w:val="Normal"/>
        <w:autoSpaceDE w:val="false"/>
        <w:spacing w:lineRule="auto" w:line="259"/>
        <w:rPr>
          <w:szCs w:val="18"/>
        </w:rPr>
      </w:pPr>
      <w:r>
        <w:rPr>
          <w:szCs w:val="18"/>
        </w:rPr>
        <w:t xml:space="preserve"> </w:t>
      </w:r>
      <w:r>
        <w:rPr>
          <w:szCs w:val="18"/>
        </w:rPr>
        <w:t>Обрядность была создана в духе буржуазного требования «дешевой церкви». Упразднялась внешняя пышность католического культа, почитание икон и мощей; вместо торжественной католической мессы вводилась простая литургия, в которой боль</w:t>
        <w:softHyphen/>
        <w:t>шое место занимала проповедь, а из семи таинств оставлено было только два — таинство крещения и причащения. Самый факт соз</w:t>
        <w:softHyphen/>
        <w:t>дания церкви и церковной организации верующих свидетельство</w:t>
        <w:softHyphen/>
        <w:t>вал об отступлении Лютера от первоначального принципа «оп</w:t>
        <w:softHyphen/>
        <w:t>равдания только верой».</w:t>
      </w:r>
    </w:p>
    <w:p>
      <w:pPr>
        <w:pStyle w:val="Normal"/>
        <w:autoSpaceDE w:val="false"/>
        <w:ind w:left="160" w:hanging="0"/>
        <w:rPr>
          <w:szCs w:val="18"/>
        </w:rPr>
      </w:pPr>
      <w:r>
        <w:rPr>
          <w:szCs w:val="18"/>
        </w:rPr>
        <w:t>«Аугсбургское вероисповедание» было составлено так, что все еще оставались возможности искать пути к компромиссу с католической церковью. Однако рейхстаг решительно отверг учение протестантов и потребовал привлечь их к имперскому суду. Назревал вооруженный конфликт.</w:t>
      </w:r>
    </w:p>
    <w:p>
      <w:pPr>
        <w:pStyle w:val="2"/>
        <w:ind w:hanging="0"/>
        <w:jc w:val="center"/>
        <w:rPr>
          <w:b/>
          <w:b/>
          <w:bCs/>
          <w:sz w:val="24"/>
        </w:rPr>
      </w:pPr>
      <w:r>
        <w:rPr>
          <w:b/>
          <w:bCs/>
          <w:sz w:val="24"/>
        </w:rPr>
        <w:t>Реформация в Швейцарии</w:t>
      </w:r>
    </w:p>
    <w:p>
      <w:pPr>
        <w:pStyle w:val="Normal"/>
        <w:autoSpaceDE w:val="false"/>
        <w:spacing w:lineRule="auto" w:line="259"/>
        <w:ind w:firstLine="260"/>
        <w:rPr/>
      </w:pPr>
      <w:r>
        <w:rPr>
          <w:b/>
          <w:bCs/>
          <w:szCs w:val="18"/>
        </w:rPr>
        <w:t>Предпосылки Реформации в Швейцарии.</w:t>
      </w:r>
      <w:r>
        <w:rPr>
          <w:szCs w:val="18"/>
        </w:rPr>
        <w:t xml:space="preserve"> К началу XVI в. го</w:t>
        <w:softHyphen/>
        <w:t>рода заметно усилили нажим на свои сельские округи, на союзные земли и фогтства, урезая их административно-судебные права и вольности. В отдельных случаях крестьяне добивались своих це</w:t>
        <w:softHyphen/>
        <w:t>лей. Берн в конце XV в. отменил в сельских областях серваж, унифицировал статус разных групп крестьян. В целом социально-экономическое развитие порождало осложнения и конфликты, обстановка в стране накалялась. Последние десятилетия XV и на</w:t>
        <w:softHyphen/>
        <w:t>чало XVI в. отмечены цепью волнений и восстаний из-за наемни</w:t>
        <w:softHyphen/>
        <w:t>ческих пенсий, злоупотреблений властей в городах и сельских округах. В 1513—1515 гг. прошла серия восстаний против корруп</w:t>
        <w:softHyphen/>
        <w:t>ции властей кантонов Цюрих, Люцерн, Золотурн и других, их зло</w:t>
        <w:softHyphen/>
        <w:t>употреблений с пенсиями, выплачивавшимися вербовщиками семь</w:t>
        <w:softHyphen/>
        <w:t>ям погибших наемников.</w:t>
      </w:r>
    </w:p>
    <w:p>
      <w:pPr>
        <w:pStyle w:val="Normal"/>
        <w:autoSpaceDE w:val="false"/>
        <w:spacing w:lineRule="auto" w:line="259"/>
        <w:rPr/>
      </w:pPr>
      <w:r>
        <w:rPr/>
        <w:t>Продолжался нажим кантональных властей на церковь. В кон</w:t>
        <w:softHyphen/>
        <w:t>це XV в. они присвоили себе функции назначения священников,</w:t>
      </w:r>
      <w:r>
        <w:rPr>
          <w:szCs w:val="18"/>
        </w:rPr>
        <w:t xml:space="preserve"> установления им оплаты, распоряжения некоторыми церковно-монастырскими землями. Однако решение религиозного вопроса в целом в разных кантонах оказалось различным.</w:t>
      </w:r>
    </w:p>
    <w:p>
      <w:pPr>
        <w:pStyle w:val="Normal"/>
        <w:autoSpaceDE w:val="false"/>
        <w:spacing w:lineRule="auto" w:line="259"/>
        <w:ind w:firstLine="300"/>
        <w:rPr>
          <w:szCs w:val="18"/>
        </w:rPr>
      </w:pPr>
      <w:r>
        <w:rPr>
          <w:szCs w:val="18"/>
        </w:rPr>
        <w:t>В лесных кантонах патриархальный традиционализм, особенно широко развитое в них военное наемничество, влияние главных католических вербовщиков — Франции, Габсбургов, папы римско</w:t>
        <w:softHyphen/>
        <w:t>го — стабилизировали социально-экономический застой и католи</w:t>
        <w:softHyphen/>
        <w:t>цизм. Лесные кантоны остались в стороне от Реформации.</w:t>
      </w:r>
    </w:p>
    <w:p>
      <w:pPr>
        <w:pStyle w:val="Normal"/>
        <w:autoSpaceDE w:val="false"/>
        <w:spacing w:lineRule="auto" w:line="259"/>
        <w:ind w:firstLine="340"/>
        <w:rPr>
          <w:b/>
          <w:b/>
          <w:bCs/>
          <w:szCs w:val="18"/>
        </w:rPr>
      </w:pPr>
      <w:r>
        <w:rPr>
          <w:szCs w:val="18"/>
        </w:rPr>
        <w:t>Иная обстановка сложилась в большинстве городских канто</w:t>
        <w:softHyphen/>
        <w:t>нов и близких к ним по уровню развития союзных землях. В них пробивались ростки раннебуржуазных отношений, усиливалась оп</w:t>
        <w:softHyphen/>
        <w:t>позиция обуржуазившихся слоев бюргерства к правящей патри-цианско-цеховой олигархии. Военное наемничество прогрессивные социальные слои расценивали как отвлечение рабочих рук, препят</w:t>
        <w:softHyphen/>
        <w:t>ствие для развития производства, источник коррупции властей и обогащения остатков враждебного городам дворянства. Успехи гуманизма, светского образования подрывали и без того поколеб</w:t>
        <w:softHyphen/>
        <w:t>ленный авторитет католицизма.</w:t>
      </w:r>
      <w:r>
        <w:rPr>
          <w:b/>
          <w:bCs/>
          <w:szCs w:val="18"/>
        </w:rPr>
        <w:t xml:space="preserve"> </w:t>
      </w:r>
      <w:r>
        <w:rPr/>
        <w:t>Интересы этих слоев органично вписывались в прогрессивные тенденции социально-экономического развития Европы. Среди них зрели идеи выхода за узкие рамки отдельных кантонов, превра</w:t>
        <w:softHyphen/>
        <w:t>щения Швейцарии в территориально более широкую федерацию под эгидой Цюриха и Берна, Оплотом гуманизма и светской куль</w:t>
        <w:softHyphen/>
        <w:t>туры стал Базельский университет. В первой трети XVI в. с ним связывались имена Эразма Роттердамского, Себастьяна Бранта, Беатуса Ренануса. Близкие к ним издатели Фробен и Амербах публиковали труды гуманистов, а затем и реформаторов.</w:t>
      </w:r>
    </w:p>
    <w:p>
      <w:pPr>
        <w:pStyle w:val="Normal"/>
        <w:autoSpaceDE w:val="false"/>
        <w:spacing w:lineRule="auto" w:line="259"/>
        <w:ind w:firstLine="340"/>
        <w:rPr/>
      </w:pPr>
      <w:r>
        <w:rPr>
          <w:b/>
          <w:bCs/>
          <w:szCs w:val="18"/>
        </w:rPr>
        <w:t>Ульрих Цвингли и его учение.</w:t>
      </w:r>
      <w:r>
        <w:rPr>
          <w:szCs w:val="18"/>
        </w:rPr>
        <w:t xml:space="preserve"> Ульрих Цвингли, сын зажиточ</w:t>
        <w:softHyphen/>
        <w:t>ного сельского старосты, родился в 1484 г. Окончил латинскую школу в Берне. Прошел курс обучения в Венском и Базельском университетах. Установил прочные связи с Эразмом Роттердам</w:t>
        <w:softHyphen/>
        <w:t>ским и другими гуманистами. В 1506 г. он стал священником в Гларусе, в 1515 г. как полковой священник был свидетелем битвы при Мариньяно. Тяжелые впечатления от нее укрепили у Цвингли отвращение к военному наемничеству. Уже в 1516 г. он начал высказывать отдельные реформационные идеи. Окончатель</w:t>
        <w:softHyphen/>
        <w:t>но принять реформацию его побудило выступление Лютера в 1517 г., знакомство с сочинениями великого германского рефор</w:t>
        <w:softHyphen/>
        <w:t>матора. В 1519 г. Цвингли был приглашен священнослужителем в собор Цюриха. Здесь он начал свою реформационно-проповедни-ческую деятельность. Богословская доктрина Цвингли впитала в себя ряд общереформационных положений: признание Священно</w:t>
        <w:softHyphen/>
        <w:t>го писания главным источником божественной истины, отрицание церковной иерархии, монашества, целибата и др.</w:t>
      </w:r>
    </w:p>
    <w:p>
      <w:pPr>
        <w:pStyle w:val="3"/>
        <w:rPr>
          <w:sz w:val="24"/>
        </w:rPr>
      </w:pPr>
      <w:r>
        <w:rPr>
          <w:sz w:val="24"/>
        </w:rPr>
        <w:t>Если Лютер на первое место ставил тезис об оправдании ве</w:t>
        <w:softHyphen/>
        <w:t>рой, был склонен делить сферы жизни человека на мир внешней и внутренней религиозности, отличался жесткостью и прямотой в своих определениях, то для Цвингли характерны большая тер</w:t>
        <w:softHyphen/>
        <w:t>пимость, гуманность, определенная диалектичность. Его философскому принципу было присуще не механическое разделение кате</w:t>
        <w:softHyphen/>
        <w:t>горий, а их синтез. Природа и общество, естественное право и божественное право, познание и вера для него были не противо</w:t>
        <w:softHyphen/>
        <w:t>положностями, а разными сторонами глобального явления. Отсюда его тезис: «Верю, чтобы познать».</w:t>
      </w:r>
    </w:p>
    <w:p>
      <w:pPr>
        <w:pStyle w:val="Normal"/>
        <w:autoSpaceDE w:val="false"/>
        <w:spacing w:lineRule="auto" w:line="259"/>
        <w:ind w:firstLine="320"/>
        <w:rPr>
          <w:szCs w:val="18"/>
        </w:rPr>
      </w:pPr>
      <w:r>
        <w:rPr>
          <w:szCs w:val="18"/>
        </w:rPr>
        <w:t>Знакомство с теорией евхаристии (таинство причастия) нидер</w:t>
        <w:softHyphen/>
        <w:t>ландских богословов Вессела Хансфорта и Корнелиса Хуна, соб</w:t>
        <w:softHyphen/>
        <w:t>ственные размышления побудили Цвингли увидеть в евхаристии лишь акцию напоминательного значения о жертве Христовой.</w:t>
      </w:r>
    </w:p>
    <w:p>
      <w:pPr>
        <w:pStyle w:val="Normal"/>
        <w:autoSpaceDE w:val="false"/>
        <w:spacing w:lineRule="auto" w:line="259"/>
        <w:ind w:firstLine="320"/>
        <w:rPr>
          <w:szCs w:val="18"/>
        </w:rPr>
      </w:pPr>
      <w:r>
        <w:rPr>
          <w:szCs w:val="18"/>
        </w:rPr>
        <w:t>Центральное место в доктрине Цвингли занимала идея божест</w:t>
        <w:softHyphen/>
        <w:t>венного провидения; божественное предопределение рассматрива</w:t>
        <w:softHyphen/>
        <w:t>лось как ее составная часть. Оно не персонифицировано и может распространяться на всех подлинных членов истинной церкви. Такие и подобные им трактовки, республиканский дух цвинглианства и предопределили расхождения между Цвингли и Лю</w:t>
        <w:softHyphen/>
        <w:t>тером.</w:t>
      </w:r>
    </w:p>
    <w:p>
      <w:pPr>
        <w:pStyle w:val="Normal"/>
        <w:autoSpaceDE w:val="false"/>
        <w:spacing w:lineRule="auto" w:line="259"/>
        <w:ind w:firstLine="300"/>
        <w:rPr>
          <w:szCs w:val="18"/>
        </w:rPr>
      </w:pPr>
      <w:r>
        <w:rPr>
          <w:szCs w:val="18"/>
        </w:rPr>
        <w:t>Исходный тезис социально-экономического и этического уче</w:t>
        <w:softHyphen/>
        <w:t>ния Цвингли гласил: все, чем владеют люди, в том числе и богатст</w:t>
        <w:softHyphen/>
        <w:t>во, есть милость божия, и надо суметь этим благочестиво рас</w:t>
        <w:softHyphen/>
        <w:t>порядиться. Лишнее нужно отдавать безвозмездно навсегда или на срок. Но в человеческом обществе властями узаконена частная собственность, ссуды под проценты. Эти нормы надо выполнять. Крестьянина не должно обременять личной несвободой, но он обя</w:t>
        <w:softHyphen/>
        <w:t>зан безропотно нести установленные повинности, наемный работ</w:t>
        <w:softHyphen/>
        <w:t>ник — добросовестно трудиться, а должник — платить проценты.</w:t>
      </w:r>
    </w:p>
    <w:p>
      <w:pPr>
        <w:pStyle w:val="Normal"/>
        <w:autoSpaceDE w:val="false"/>
        <w:spacing w:lineRule="auto" w:line="259"/>
        <w:ind w:firstLine="300"/>
        <w:rPr>
          <w:szCs w:val="18"/>
        </w:rPr>
      </w:pPr>
      <w:r>
        <w:rPr>
          <w:szCs w:val="18"/>
        </w:rPr>
        <w:t>Нерабочими днями являются лишь воскресенья, и предназна</w:t>
        <w:softHyphen/>
        <w:t>чены они не для пьяного разгула, безделья, а для молитвы, вос</w:t>
        <w:softHyphen/>
        <w:t>питания детей в духе истинной веры и благонравия. Такие нормы отвечали чаяниям прогрессивного бюргерства, нарождающейся буржуазии, обеспечивали покорность трудового люда.</w:t>
      </w:r>
    </w:p>
    <w:p>
      <w:pPr>
        <w:pStyle w:val="Normal"/>
        <w:autoSpaceDE w:val="false"/>
        <w:spacing w:lineRule="auto" w:line="259"/>
        <w:ind w:firstLine="280"/>
        <w:rPr>
          <w:szCs w:val="18"/>
        </w:rPr>
      </w:pPr>
      <w:r>
        <w:rPr>
          <w:szCs w:val="18"/>
        </w:rPr>
        <w:t>Необходимость государства и законов Цвингли выводил из признания библейской традиции о первородном грехе и грехов</w:t>
        <w:softHyphen/>
        <w:t>ности общества. Светские власти и законы созданы по господней воле для пресечения пороков и преступлений. Но они праведны лишь постольку, поскольку выражают и осуществляют предначер</w:t>
        <w:softHyphen/>
        <w:t>тания законов божественных. В противном случае они становятся беззаконием, а власти подлежат отрешению и замене. Следуя по</w:t>
        <w:softHyphen/>
        <w:t>литическим взглядам Аристотеля, реформатор лучшей формой го</w:t>
        <w:softHyphen/>
        <w:t>сударства считал аристократическую. Цвингли учитывал и швей</w:t>
        <w:softHyphen/>
        <w:t>царские политические реалии. В условиях формального ежегод</w:t>
        <w:softHyphen/>
        <w:t>ного «переизбрания властей народом» на первый план выходило не тираноборчество, а создание, опираясь на народную поддержку и с участием цвинглианской церкви, такого аппарата светской власти и форм ее функционирования, которые бы соответствовали божественным законам. На этом тернистом пути Цвингли, как и всем реформаторам, пришлось не раз вступать в острые конфлик</w:t>
        <w:softHyphen/>
        <w:t>ты с властями и терпеть горькие неудачи.</w:t>
      </w:r>
    </w:p>
    <w:p>
      <w:pPr>
        <w:pStyle w:val="Normal"/>
        <w:autoSpaceDE w:val="false"/>
        <w:spacing w:lineRule="auto" w:line="259"/>
        <w:rPr/>
      </w:pPr>
      <w:r>
        <w:rPr>
          <w:b/>
          <w:bCs/>
        </w:rPr>
        <w:t>Цвинглианская реформация в Цюрихе.</w:t>
      </w:r>
      <w:r>
        <w:rPr/>
        <w:t xml:space="preserve"> Учение Цвингли на</w:t>
        <w:softHyphen/>
        <w:t xml:space="preserve">шло живой отклик среди бюргерства, городского плебса, а также </w:t>
      </w:r>
      <w:r>
        <w:rPr>
          <w:szCs w:val="18"/>
        </w:rPr>
        <w:t>крестьянства кантона Цюрих и его фогтств. В 1522 г. магистрат отменил посты, безбрачие духовенства, порвал связи с епископом Констанцским. В своих январских «67 тезисах» 1523 г. Цвингли заявлял о готовности передать дело реформы в руки магистрата, отрицал всякие притязания на светскую власть, выражал согласие идти на уступки в вопросах о феодальных повинностях крестьян. Он соглашался вести переговоры о крещении детей, формах причастия с оживившимися в Цюрихе анабаптистами. Магистрат вел себя осторожнее. В 1523 г. проводилась секуляризация церковно-монастырских имуществ в кантоне, постепенно закрывались монастыри. Повинности бывших монастырских крестьян остались неизменными, но использовались на нужды городской благотвори</w:t>
        <w:softHyphen/>
        <w:t>тельности. Этим вбивался клин недовольства между крестьянами и городским плебсом.</w:t>
      </w:r>
    </w:p>
    <w:p>
      <w:pPr>
        <w:pStyle w:val="Normal"/>
        <w:autoSpaceDE w:val="false"/>
        <w:spacing w:lineRule="auto" w:line="259"/>
        <w:rPr>
          <w:szCs w:val="18"/>
        </w:rPr>
      </w:pPr>
      <w:r>
        <w:rPr>
          <w:szCs w:val="18"/>
        </w:rPr>
        <w:t>Цвингли вышел победителем из двух религиозных диспутов 1524 г. Реформация в Цюрихе успешно развивалась в духе его учения. Прекратилось служение мессы, иконы и предметы культа были удалены из церквей, светские лица получали причащение под обоими видами. Проводились некоторые социально-полити</w:t>
        <w:softHyphen/>
        <w:t>ческие реформы в духе цвинглианства, например запрет военного наемничества и получения пенсий от иноземных государей. Боль</w:t>
        <w:softHyphen/>
        <w:t>шинство мест в магистрате перешло к представителям прогрессив</w:t>
        <w:softHyphen/>
        <w:t>ных слоев бюргерства и цехов. Цвинглианство объявлялось обяза</w:t>
        <w:softHyphen/>
        <w:t>тельным для всех жителей кантона. Проводил эти меры и контро</w:t>
        <w:softHyphen/>
        <w:t>лировал их исполнение магистрат, однако не без споров и конф</w:t>
        <w:softHyphen/>
        <w:t>ликтов с церковью. Противники Цвингли приписывали ему стрем</w:t>
        <w:softHyphen/>
        <w:t>ление узурпировать светскую власть. Отвергая эти упреки, Цвинг</w:t>
        <w:softHyphen/>
        <w:t>ли заявлял, что он имеет целью лишь «духовное узаконение государства» посредством тесного контакта властей Цюриха с ним как с «уполномоченным проповедником».</w:t>
      </w:r>
    </w:p>
    <w:p>
      <w:pPr>
        <w:pStyle w:val="TextBody"/>
        <w:rPr>
          <w:sz w:val="24"/>
        </w:rPr>
      </w:pPr>
      <w:r>
        <w:rPr>
          <w:sz w:val="24"/>
        </w:rPr>
        <w:t xml:space="preserve"> </w:t>
      </w:r>
      <w:r>
        <w:rPr>
          <w:sz w:val="24"/>
        </w:rPr>
        <w:t>К 1526 г. Реформация завершилась в Цюрихе, но продолжала рас</w:t>
        <w:softHyphen/>
        <w:t>пространяться по стране и к 1528 г. победила в Берне и Базеле. Берн сделал известные уступки крестьянам своей округи, более де</w:t>
        <w:softHyphen/>
        <w:t>мократическим по составу стал его магистрат. Политический строй и порядки в Базеле остались неизменными. Цвинглианство востор</w:t>
        <w:softHyphen/>
        <w:t>жествовало также в Шаффхаузене, Санкт-Галлене, Гларусе, здесь города стали насаждать его в своих сельских округах и фогтствах. Конфессионально-политический раскол Швайцарии достиг преде</w:t>
        <w:softHyphen/>
        <w:t>ла. Сложились протестантский союз (Цюрих, Берн, Шаффхаузен, Констанц) и католический (Швиц, Ури, Унтервальден, Люцерн и Валлис), заключивший соглашение с Австрией.</w:t>
      </w:r>
    </w:p>
    <w:p>
      <w:pPr>
        <w:pStyle w:val="Normal"/>
        <w:autoSpaceDE w:val="false"/>
        <w:spacing w:lineRule="auto" w:line="259"/>
        <w:rPr/>
      </w:pPr>
      <w:r>
        <w:rPr/>
        <w:t>Окрыленный успехами Цвингли мечтал о создании в центре Европы сильной федерации из протестантских кантонов и импер</w:t>
        <w:softHyphen/>
        <w:t>ских княжеств. В 1529 г. в Марбурге была организована встреча заинтересованных сторон для решения этого вопроса, но она за</w:t>
        <w:softHyphen/>
        <w:t>кончилась неудачей. Лютер упорно отстаивал свои религиозно-политические взгляды и отказался пойти на компромисс с Цвинг</w:t>
        <w:softHyphen/>
        <w:t>ли. Не желая медлить, Цвингли в том же году двинул к Каппелю хорошо организованную армию с целью сломить католический союз кантонов и добился успеха. В 1529 г. по «Белому миру» союз католических кантонов с Австрией был расторгнут, а в сов</w:t>
        <w:softHyphen/>
        <w:t>местно управляющихся фогтствах стала проводиться Реформация. Тем не менее вражда сохранилась. Осложнилось положение Цвингли в самом Цюрихе, где враги обвинили его в узурпации власти. Вторая Каппельская война 1531 г. ставила задачу уничто</w:t>
      </w:r>
      <w:r>
        <w:rPr>
          <w:szCs w:val="18"/>
        </w:rPr>
        <w:t>жить союз католических кантонов, но решающая битва закончи</w:t>
        <w:softHyphen/>
        <w:t>лась разгромом войск Цвингли и его гибелью.</w:t>
      </w:r>
    </w:p>
    <w:p>
      <w:pPr>
        <w:pStyle w:val="2"/>
        <w:rPr>
          <w:sz w:val="24"/>
        </w:rPr>
      </w:pPr>
      <w:r>
        <w:rPr>
          <w:sz w:val="24"/>
        </w:rPr>
        <w:t>По второму Каппельскому миру 1531 г. союз протестантских кантонов был распущен. Для других земель устанавливалось пра</w:t>
        <w:softHyphen/>
        <w:t>вило — «чья власть, того и вера», на практике означавшее возврат ряда областей к католицизму. Центр реформационного движения сместился на юго-запад Швейцарии.</w:t>
      </w:r>
    </w:p>
    <w:p>
      <w:pPr>
        <w:pStyle w:val="Normal"/>
        <w:autoSpaceDE w:val="false"/>
        <w:spacing w:lineRule="auto" w:line="259"/>
        <w:rPr/>
      </w:pPr>
      <w:r>
        <w:rPr>
          <w:b/>
          <w:bCs/>
          <w:szCs w:val="18"/>
        </w:rPr>
        <w:t>Кальвинистское вероучение и церковь. В</w:t>
      </w:r>
      <w:r>
        <w:rPr>
          <w:szCs w:val="18"/>
        </w:rPr>
        <w:t xml:space="preserve"> своем вероучении Кальвин не только использовал общереформационные положения. Во многом он дополнил их, а также довершил разработку ряда вопросов, поставленных его предшественниками, или по-новому расставил акценты. Лютер и Цвингли сформировали в основных чертах теорию божественного предопределения. Кальвин сделал акцент на его абсолютности и неизменности. Одни априорно осуж</w:t>
        <w:softHyphen/>
        <w:t>дены богом на погибель, другие предызбраны к вечному спасению, при этом господь может выносить свой приговор не только в от</w:t>
        <w:softHyphen/>
        <w:t>ношении отдельных лиц, но даже целых народов. Бесполезно та кие решения отгадывать, нельзя их изменить показной набож</w:t>
        <w:softHyphen/>
        <w:t>ностью, добрыми делами и прочими способами. Лишь внушенное святым духом неотступное следование канонам кальвинизма, доб</w:t>
        <w:softHyphen/>
        <w:t>родетельная и деятельная жизнь «во славу божию» могут воспри</w:t>
        <w:softHyphen/>
        <w:t>ниматься как признак предызбранности к вечному блаженству.</w:t>
      </w:r>
    </w:p>
    <w:p>
      <w:pPr>
        <w:pStyle w:val="Normal"/>
        <w:autoSpaceDE w:val="false"/>
        <w:spacing w:lineRule="auto" w:line="259"/>
        <w:ind w:firstLine="340"/>
        <w:rPr>
          <w:szCs w:val="18"/>
        </w:rPr>
      </w:pPr>
      <w:r>
        <w:rPr>
          <w:szCs w:val="18"/>
        </w:rPr>
        <w:t>Такая постановка вопроса устраняла фатальность, пассивность, вселяла надежду и даже убежденность у кальвиниста, что он яв</w:t>
        <w:softHyphen/>
        <w:t>ляется избранником божиим, побуждала прилагать все силы и энергию для выполнения своего долга. В этом проявлялась неза</w:t>
        <w:softHyphen/>
        <w:t>висимая от воли самого человека, заложенная в нем божествен</w:t>
        <w:softHyphen/>
        <w:t>ность. Характеризуя материальную подоплеку учения Кальвина о божественном предопределении, Энгельс подчеркивал: «Его учение о предопределении было религиозным выражением того факта, что в мире торговли и конкуренции удача или банкротство зависят не от деятельности или искусства отдельных лиц, а от обсто</w:t>
        <w:softHyphen/>
        <w:t>ятельств, от них не зависящих»'.</w:t>
      </w:r>
    </w:p>
    <w:p>
      <w:pPr>
        <w:pStyle w:val="Normal"/>
        <w:autoSpaceDE w:val="false"/>
        <w:spacing w:lineRule="auto" w:line="259"/>
        <w:ind w:firstLine="340"/>
        <w:rPr>
          <w:szCs w:val="18"/>
        </w:rPr>
      </w:pPr>
      <w:r>
        <w:rPr>
          <w:szCs w:val="18"/>
        </w:rPr>
        <w:t>В органической связи с учением о предопределении находилась вся теологическая система социально-экономических и этических норм кальвинизма. Собственность (владение), как и все сущее на земле, есть дар божий. То, чем владеют люди, должно оценивать</w:t>
        <w:softHyphen/>
        <w:t>ся как милость божия, использоваться на общее благо. Обязан</w:t>
        <w:softHyphen/>
        <w:t>ностью владельца является бережливость, приумножение владения «на благо общине». Кто этого не делает по нерадению или неуме</w:t>
        <w:softHyphen/>
        <w:t>нию, тот нарушает божественные заповеди. Богатство духовное выше богатства земного. Бог может дать его и взять обратно. Если же владелец утратит его из-за греховных побуждений и обанкро</w:t>
        <w:softHyphen/>
        <w:t>тится, его должна постигнуть и мирская, и духовная кара. В то же время богач, охваченный корыстью и видящий в богатстве зем</w:t>
        <w:softHyphen/>
        <w:t>ном идола, утрачивает покровительство божье. Однако бог испы</w:t>
        <w:softHyphen/>
        <w:t>тывает людей не только богатством, но и бедностью. Бедняк дол</w:t>
        <w:softHyphen/>
        <w:t>жен нести свое бремя с достоинством. Бедность не равнозначна, однако, святости, а бедняки, ставшие бродягами, попрошайками и ворами, утрачивают защиту господню, являются преступниками. Труд земной есть божий дар, и его главная цель — поддерживать жизнь общества, охранять и приумножать дары земли. Поэтому самый достойный труд — крестьянский. Лень — величайший по</w:t>
        <w:softHyphen/>
        <w:t>рок. Дни отдыха — лишь воскресенья и пять крупных праздников в году. В духе времени Кальвин содействовал даже попыткам соз</w:t>
        <w:softHyphen/>
        <w:t>дания кальвинистской колонии в Бразилии «для распространения истинной веры».</w:t>
      </w:r>
    </w:p>
    <w:p>
      <w:pPr>
        <w:pStyle w:val="Normal"/>
        <w:autoSpaceDE w:val="false"/>
        <w:ind w:firstLine="340"/>
        <w:rPr>
          <w:szCs w:val="18"/>
        </w:rPr>
      </w:pPr>
      <w:r>
        <w:rPr>
          <w:szCs w:val="18"/>
        </w:rPr>
        <w:t>Военное наемничество, как богопротивное, запретили.</w:t>
      </w:r>
    </w:p>
    <w:p>
      <w:pPr>
        <w:pStyle w:val="Normal"/>
        <w:autoSpaceDE w:val="false"/>
        <w:spacing w:lineRule="auto" w:line="259"/>
        <w:rPr/>
      </w:pPr>
      <w:r>
        <w:rPr>
          <w:szCs w:val="18"/>
        </w:rPr>
        <w:t>Большое внимание Кальвин уделял проблемам государства. Человек и общество грешны и порочны. Чтобы разумно, по боже</w:t>
        <w:softHyphen/>
        <w:t>ственной воле управлять ими, существуют государство, светские власти. Им даны меч и право, исходящее из божественных зако</w:t>
        <w:softHyphen/>
        <w:t>нов, что обеспечивает подлинный авторитет светским властям, ко</w:t>
        <w:softHyphen/>
        <w:t>торым люди обязаны повиноваться. Власть государя ограничена</w:t>
      </w:r>
      <w:r>
        <w:rPr/>
        <w:t xml:space="preserve"> </w:t>
      </w:r>
      <w:r>
        <w:rPr>
          <w:szCs w:val="18"/>
        </w:rPr>
        <w:t>божественным промыслом и необходимостью обеспечивать благо его подданных. Нечестивых государей, тиранов постигает кара божья, могущая проявиться и в восстаниях народа. Но это был лишь общий постулат, заимствованный Кальвином из Библии, при</w:t>
        <w:softHyphen/>
        <w:t>званный служить отвлеченной угрозой безбожным и тираническим правителям. На практике Кальвин проявлял большую осторожность в трактовке права на сопротивление тирании. Оно, по мнению Кальвина, принадлежало только нижестоящим властям, сословно-представительным учреждениям. Сначала надо было исчерпать все меры легального и пассивного сопротивления, а насилие применять лишь как исключительную меру. Просьбу гугенотов в 1560 г. под</w:t>
        <w:softHyphen/>
        <w:t>держать их план заговора против короля Франции Кальвин на этом основании отверг. Концепция государства у Кальвина основы</w:t>
        <w:softHyphen/>
        <w:t>валась на французских реалиях. Уступки, делавшиеся в Же</w:t>
        <w:softHyphen/>
        <w:t>неве, определялись местной спецификой. Лучшей формой государ</w:t>
        <w:softHyphen/>
        <w:t>ственного правления Кальвин считал олигархию, худшей — де</w:t>
        <w:softHyphen/>
        <w:t>мократию.</w:t>
      </w:r>
    </w:p>
    <w:p>
      <w:pPr>
        <w:pStyle w:val="Normal"/>
        <w:autoSpaceDE w:val="false"/>
        <w:spacing w:lineRule="auto" w:line="259"/>
        <w:ind w:firstLine="300"/>
        <w:rPr>
          <w:szCs w:val="18"/>
        </w:rPr>
      </w:pPr>
      <w:r>
        <w:rPr>
          <w:szCs w:val="18"/>
        </w:rPr>
        <w:t>Кальвин поставил целью любой ценой сохранить духовную независимость церкви от государственной власти. Она должна по</w:t>
        <w:softHyphen/>
        <w:t>могать церкви и охранять ее доктрину, служителям же церкви над</w:t>
        <w:softHyphen/>
        <w:t>лежит молиться за нее, не вмешиваться в ее дела. Властям необ</w:t>
        <w:softHyphen/>
        <w:t>ходимо также внимать советам служителей церкви, насаждающих слово и законы божьи. На практике такой гармонии достигнуть не удалось.</w:t>
      </w:r>
    </w:p>
    <w:p>
      <w:pPr>
        <w:pStyle w:val="Normal"/>
        <w:autoSpaceDE w:val="false"/>
        <w:spacing w:lineRule="auto" w:line="259"/>
        <w:ind w:firstLine="300"/>
        <w:rPr>
          <w:szCs w:val="18"/>
        </w:rPr>
      </w:pPr>
      <w:r>
        <w:rPr>
          <w:szCs w:val="18"/>
        </w:rPr>
        <w:t>Кальвинистская церковь строилась на республиканских осно</w:t>
        <w:softHyphen/>
        <w:t>вах. Во главе общины стояли старшины, избиравшиеся из числа богатых светских лиц, и опытные проповедники-министры, полу</w:t>
        <w:softHyphen/>
        <w:t>чавшие скромную фиксированную оплату. Этот совет (консисто</w:t>
        <w:softHyphen/>
        <w:t>рия) ведал всей религиозной жизнью общины, рассматривал дела, связанные с проступками против религии и морали. Вопросы о догматах кальвинизма решались на особых собраниях минист</w:t>
        <w:softHyphen/>
        <w:t>ров — конгрегациях, позднее превратившихся в местные, а затем и «национальные» синоды. Основной их задачей являлась борьба с отклонениями от ортодоксальной доктрины и ересями. Дьяконы ведали сбором и расходованием средств на нужды церкви и бла</w:t>
        <w:softHyphen/>
        <w:t>готворительность.</w:t>
      </w:r>
    </w:p>
    <w:p>
      <w:pPr>
        <w:pStyle w:val="Normal"/>
        <w:autoSpaceDE w:val="false"/>
        <w:spacing w:lineRule="auto" w:line="259"/>
        <w:ind w:firstLine="300"/>
        <w:rPr/>
      </w:pPr>
      <w:r>
        <w:rPr>
          <w:b/>
          <w:bCs/>
          <w:szCs w:val="18"/>
        </w:rPr>
        <w:t xml:space="preserve">Историческое значение и судьбы швейцарской реформации. </w:t>
      </w:r>
      <w:r>
        <w:rPr>
          <w:szCs w:val="18"/>
        </w:rPr>
        <w:t>Швейцарский союз, продолжая в XVI в. формироваться в самосто</w:t>
        <w:softHyphen/>
        <w:t>ятельное государство, органически вписывался в складывавшуюся систему европейских держав с присущими ей процессами взаимо</w:t>
        <w:softHyphen/>
        <w:t>связей и взаимовлияний. Поэтому и Реформация в Швейцарии составляла часть широкого и многоликого реформационного дви</w:t>
        <w:softHyphen/>
        <w:t>жения, распространившегося, хотя и в разной мере, в большинстве европейских стран.</w:t>
      </w:r>
    </w:p>
    <w:p>
      <w:pPr>
        <w:pStyle w:val="Normal"/>
        <w:autoSpaceDE w:val="false"/>
        <w:spacing w:lineRule="auto" w:line="259"/>
        <w:rPr/>
      </w:pPr>
      <w:r>
        <w:rPr/>
        <w:t>Цвинглианство, выражавшее собственно швейцарские потреб</w:t>
        <w:softHyphen/>
        <w:t>ности, весьма энергичное на начальном этапе, потерпело в итоге поражение. Попытка его выйти за пределы Швейцарии и дать иде</w:t>
        <w:softHyphen/>
        <w:t>ологическое знамя новой федерации реформированных швейцар</w:t>
        <w:softHyphen/>
        <w:t>ских кантонов и имперских княжеств потерпела крах. Неблаго</w:t>
      </w:r>
      <w:r>
        <w:rPr>
          <w:szCs w:val="18"/>
        </w:rPr>
        <w:t>приятно складывалась и внутренняя обстановка. Известные успехи промышленности и ремесла, сельских промыслов и кредита, воз</w:t>
        <w:softHyphen/>
        <w:t>никновение раннебуржуазных торгово-промышленных компаний и банков имели слабую общую базу, хозяйственная конъюнктура от</w:t>
        <w:softHyphen/>
        <w:t>личалась неустойчивостью, капиталов не хватало, предпринима</w:t>
        <w:softHyphen/>
        <w:t>тельством занимались преимущественно выходцы из Франции и Северной Италии. Подъем сменился спадом, а затем и кризисом. Успехи более динамичного кальвинизма сузили зону распростране</w:t>
        <w:softHyphen/>
        <w:t>ния цвинглианства. Реальная действительность требовала приспо</w:t>
        <w:softHyphen/>
        <w:t>собления к новым условиям. Преемник Цвингли — Буллингер — пошел по такому пути, делая уступки Кальвину. Это нашло свое выражение в текстах общего символа веры (1549).</w:t>
      </w:r>
    </w:p>
    <w:p>
      <w:pPr>
        <w:pStyle w:val="2"/>
        <w:rPr>
          <w:sz w:val="24"/>
        </w:rPr>
      </w:pPr>
      <w:r>
        <w:rPr>
          <w:sz w:val="24"/>
        </w:rPr>
        <w:t>Иначе сложились судьбы кальвинизма. Женева была для него лишь обусловленным рядом причин трамплином. Будучи объектив</w:t>
        <w:softHyphen/>
        <w:t>но религией самой смелой части тогдашней буржуазии, кальви</w:t>
        <w:softHyphen/>
        <w:t>низм во всех своих социально-идеологических приоритетах, поведенческих нормативах, моральном кодексе выражал потреб</w:t>
        <w:softHyphen/>
        <w:t>ности не швейцарской кантональной провинциальности, а обще</w:t>
        <w:softHyphen/>
        <w:t>европейского исторического процесса. Поэтому в противополож</w:t>
        <w:softHyphen/>
        <w:t>ность цвинглианству он вышел на европейскую арену. В усло</w:t>
        <w:softHyphen/>
        <w:t>виях острого противоборства между силами прогресса и фео</w:t>
        <w:softHyphen/>
        <w:t>дальной реакции республиканизм и организационные принципы кальвинизма использовались французскими дворянскими гугенота</w:t>
        <w:softHyphen/>
        <w:t>ми для борьбы против абсолютизма, польскими панами — для атак на королевскую власть. Вместе со своими адептами кальви</w:t>
        <w:softHyphen/>
        <w:t>низм перемещался и в колониальные владения европейских стран.</w:t>
      </w:r>
    </w:p>
    <w:p>
      <w:pPr>
        <w:pStyle w:val="2"/>
        <w:jc w:val="center"/>
        <w:rPr>
          <w:b/>
          <w:b/>
          <w:bCs/>
          <w:sz w:val="24"/>
        </w:rPr>
      </w:pPr>
      <w:r>
        <w:rPr>
          <w:b/>
          <w:bCs/>
          <w:sz w:val="24"/>
        </w:rPr>
        <w:t>Реформационное движение в Нидерландах</w:t>
      </w:r>
    </w:p>
    <w:p>
      <w:pPr>
        <w:pStyle w:val="2"/>
        <w:rPr/>
      </w:pPr>
      <w:r>
        <w:rPr>
          <w:b/>
          <w:bCs/>
          <w:sz w:val="24"/>
        </w:rPr>
        <w:t xml:space="preserve">Усиление феодально- католической реакции. </w:t>
      </w:r>
      <w:r>
        <w:rPr>
          <w:sz w:val="24"/>
        </w:rPr>
        <w:t>В XV</w:t>
      </w:r>
      <w:r>
        <w:rPr>
          <w:b/>
          <w:bCs/>
          <w:sz w:val="24"/>
        </w:rPr>
        <w:t xml:space="preserve"> в.</w:t>
      </w:r>
      <w:r>
        <w:rPr>
          <w:sz w:val="24"/>
        </w:rPr>
        <w:t xml:space="preserve"> значительная часть нидерландских земель входила в состав герцогства Бургундского. Его длительная борьба с Францией за гегемонию в регионе завер</w:t>
        <w:softHyphen/>
        <w:t>шилась поражением бургундской армии в битве при Нанси в 1477 г. (см. т. 1, гл. 9). Массовые восстания в Бургундии принуди</w:t>
        <w:softHyphen/>
        <w:t>ли наследницу престола Марию Бургундскую издать Великую привилегию, восстанавливавшую попранные Карлом Смелым при</w:t>
        <w:softHyphen/>
        <w:t>вилегии страны, а для укрепления своего положения вступить в брак с Максимилианом Габсбургом, который позднее стал герман</w:t>
        <w:softHyphen/>
        <w:t>ским императором. Нидерландские земли оказались в династиче</w:t>
        <w:softHyphen/>
        <w:t>ской зависимости от Габсбургов. В XVI в. император Карл V Габсбург распространил свою власть на новые области—Фрис-ландию, Утрехт, Оверэйссел, Хронинген, Дренту и Гелдерн. По Аугсбургскому миру 1548 г. и Прагматической санкции 1549 г. 17 областей Нидерландов: Артуа, Эно (Геннегау), Люксембург, Намюр, Фландрия, Лимбург, Турне, Мехельн, французская Фланд</w:t>
        <w:softHyphen/>
        <w:t>рия (Лилль, Дуэ, Орши), Голландия, Зеландия, Утрехт, Фрислан-дия, Гелдерн, Оверэйссел (с Дрентой) — в качестве неделимого наследственного округа включались в империю на условиях выплаты ими символической квоты имперского налога. Епископ</w:t>
        <w:softHyphen/>
        <w:t xml:space="preserve">ство Льежское пользовалось особым самостоятельным правовым статусом. После раздела империи в 1555 г. Нидерланды отошли под власть короля Испании </w:t>
      </w:r>
    </w:p>
    <w:p>
      <w:pPr>
        <w:pStyle w:val="2"/>
        <w:ind w:hanging="0"/>
        <w:rPr>
          <w:sz w:val="24"/>
        </w:rPr>
      </w:pPr>
      <w:r>
        <w:rPr>
          <w:sz w:val="24"/>
        </w:rPr>
        <w:t xml:space="preserve">Филиппа II. </w:t>
      </w:r>
    </w:p>
    <w:p>
      <w:pPr>
        <w:pStyle w:val="Normal"/>
        <w:autoSpaceDE w:val="false"/>
        <w:spacing w:lineRule="auto" w:line="259"/>
        <w:ind w:firstLine="340"/>
        <w:rPr>
          <w:szCs w:val="18"/>
        </w:rPr>
      </w:pPr>
      <w:r>
        <w:rPr>
          <w:szCs w:val="18"/>
        </w:rPr>
        <w:t>В первой половине XVI в. в Нидерландах быстро шло разложение феодальных отношений, развертывался процесс пер</w:t>
        <w:softHyphen/>
        <w:t>воначального накопления и зарождались капиталистические формы хозяйства. На их небольшой территории к этому времени имелось около 300 городов и свыше 6500 деревень с населением примерно в 3 млн. человек. Нидерланды часто называли «страной городов». Бедствия эти усугубляла хищническая политика иноземных монархов. Они хозяйничали в стране и давили ее налогами, разо</w:t>
        <w:softHyphen/>
        <w:t>ряли династическими войнами, поддерживали внутреннюю реак</w:t>
        <w:softHyphen/>
        <w:t>цию — феодальную аристократию, католическую церковь, а в городах — верные им и католицизму правящие фракции патри-цианско-цеховых олигархий. Это вызвало раскол. Менее покорные патрицианские группы обособлялись, тайно склонялись к ереси. Нарождавшиеся новые классы — буржуазия и мануфактурный пролетариат — болезненно испытывали на себе последствия реакционной политики иноземного абсолютизма. Острые социаль</w:t>
        <w:softHyphen/>
        <w:t>ные конфликты становились неизбежными. Они вылились в ряд восстаний. Наиболее крупными были народное движение 1534— 1535 гг. в северных провинциях под руководством революционных анабаптистов и Гентское восстание 1539—1540 гг. Оба они отли</w:t>
        <w:softHyphen/>
        <w:t>чались большой остротой и сложностью социальных противоречий, которые сказались и в годы революции.</w:t>
      </w:r>
    </w:p>
    <w:p>
      <w:pPr>
        <w:pStyle w:val="Normal"/>
        <w:autoSpaceDE w:val="false"/>
        <w:spacing w:lineRule="auto" w:line="259"/>
        <w:ind w:firstLine="340"/>
        <w:rPr>
          <w:szCs w:val="18"/>
        </w:rPr>
      </w:pPr>
      <w:r>
        <w:rPr>
          <w:szCs w:val="18"/>
        </w:rPr>
        <w:t>Политика Карла V характеризовалась нараставшей реакцион</w:t>
        <w:softHyphen/>
        <w:t>ностью. С 1521 г. стали издаваться особые законы — «плакаты» — против еретиков, был учрежден трибунал инквизиции. После массовых народных выступлений 1534—1535 гг. преследования еретиков становятся особенно жестокими. Беспрерывные династи</w:t>
        <w:softHyphen/>
        <w:t>ческие войны с Францией подорвали финансы Нидерландов. Если для Карла V Испания была важной составной частью его владе</w:t>
        <w:softHyphen/>
        <w:t>ний, то для Филиппа II она стала главнейшей. Вся политика Филиппа II определялась интересами испанского дворянст</w:t>
        <w:softHyphen/>
        <w:t>ва, стремившегося к беспощадному ограблению подвластных стран.</w:t>
      </w:r>
    </w:p>
    <w:p>
      <w:pPr>
        <w:pStyle w:val="Normal"/>
        <w:autoSpaceDE w:val="false"/>
        <w:spacing w:lineRule="auto" w:line="259"/>
        <w:ind w:firstLine="340"/>
        <w:rPr>
          <w:szCs w:val="18"/>
        </w:rPr>
      </w:pPr>
      <w:r>
        <w:rPr>
          <w:szCs w:val="18"/>
        </w:rPr>
        <w:t>Для достижения своих целей Филипп II наметил следующие меры: оставить в Нидерландах испанские войска, введенные туда во время войны с Францией; сосредоточить фактическую власть в стране в руках узкой группы членов Государственного совета (консульты), рабски преданных монарху; увеличить число еписко</w:t>
        <w:softHyphen/>
        <w:t>пов с 4 до 18, дав им полномочия инквизиторов для искоренения ересей. Этим монарх не ограничился: чтобы освободиться от долгов, он объявил в 1557 г. государственное банкротство, от чего нидерландские финансисты понесли огромные убытки.</w:t>
      </w:r>
    </w:p>
    <w:p>
      <w:pPr>
        <w:pStyle w:val="Normal"/>
        <w:autoSpaceDE w:val="false"/>
        <w:spacing w:lineRule="auto" w:line="259"/>
        <w:rPr/>
      </w:pPr>
      <w:r>
        <w:rPr>
          <w:szCs w:val="18"/>
        </w:rPr>
        <w:t>Нововведения Филиппа II задели интересы различных слоев населения Нидерландов. Закон 1559 г. об учреждении новых епископств означал, что отныне «плакаты» против еретиков будут применяться со всей жестокостью. Оговорка о назначении еписко</w:t>
        <w:softHyphen/>
        <w:t>пами лишь богословов с университетским образованием отнимала</w:t>
      </w:r>
      <w:r>
        <w:rPr/>
        <w:t xml:space="preserve"> </w:t>
      </w:r>
      <w:r>
        <w:rPr>
          <w:szCs w:val="18"/>
        </w:rPr>
        <w:t>выгодные епископские синекуры у дворян, а намерение содержат! епископов за счет монастырей грозило пребендам аббатов, также выходцев из дворян. В 1560 г. в Испании была повышена вывозив» пошлина на шерсть, в связи с чем ввоз ее в Нидерланды сократил</w:t>
        <w:softHyphen/>
        <w:t>ся почти в два раза. Затем нидерландским купцам закрыли доступ в испанские колонии. Англо-испанский конфликт парализовал нидерландско-английскую торговлю, что оставило без работы ты</w:t>
        <w:softHyphen/>
        <w:t>сячи людей.</w:t>
      </w:r>
    </w:p>
    <w:p>
      <w:pPr>
        <w:pStyle w:val="2"/>
        <w:ind w:firstLine="708"/>
        <w:rPr>
          <w:sz w:val="24"/>
        </w:rPr>
      </w:pPr>
      <w:r>
        <w:rPr>
          <w:sz w:val="24"/>
        </w:rPr>
        <w:t>Поскольку все эти акты исходили от чужеземных правителей они приобретали характер национального угнетения, и их провод</w:t>
        <w:softHyphen/>
        <w:t>ники в Нидерландах — наместница Маргарита Пармская и карди</w:t>
        <w:softHyphen/>
        <w:t>нал Гоанвелла заслужили всеобщую ненависть в стране.</w:t>
      </w:r>
    </w:p>
    <w:p>
      <w:pPr>
        <w:pStyle w:val="2"/>
        <w:ind w:firstLine="708"/>
        <w:jc w:val="center"/>
        <w:rPr>
          <w:b/>
          <w:b/>
          <w:bCs/>
          <w:sz w:val="24"/>
        </w:rPr>
      </w:pPr>
      <w:r>
        <w:rPr>
          <w:b/>
          <w:bCs/>
          <w:sz w:val="24"/>
        </w:rPr>
        <w:t>Кальвинизм в Нидерландах</w:t>
      </w:r>
    </w:p>
    <w:p>
      <w:pPr>
        <w:pStyle w:val="Normal"/>
        <w:autoSpaceDE w:val="false"/>
        <w:spacing w:lineRule="auto" w:line="259"/>
        <w:ind w:firstLine="180"/>
        <w:rPr>
          <w:szCs w:val="18"/>
        </w:rPr>
      </w:pPr>
      <w:r>
        <w:rPr>
          <w:szCs w:val="18"/>
        </w:rPr>
        <w:t>Под влиянием указанных выше причин, а также в связи с ростом дороговизны и голодом в 1565—1566 гг. в Нидерландах началось сильное брожение среди городской бедноты, рабочих мануфактур, крестьян. Местами происходили голодные бунты. На арену открыто выступил каль</w:t>
        <w:softHyphen/>
        <w:t>винизм. С начала 60-х годов кальвинистские консистории в круп</w:t>
        <w:softHyphen/>
        <w:t>ных торгово-промышленных центрах (Турне, Валансьене, Антвер</w:t>
        <w:softHyphen/>
        <w:t>пене, Хондсхоте и других местах), которыми руководили в боль</w:t>
        <w:softHyphen/>
        <w:t>шинстве случаев богатые буржуа, перешли к организации массовых выступлений. На кальвинистские проповеди, проходившие обычно в окрестностях городов по ночам, стекались тысячные толпы бедного люда, привлеченного не только религиозным рвением, но и щедро раздававшейся там консисториями милостыней. Все большее число людей приходило на проповеди с оружием, и эти проповеди выливались затем в подлинные вооруженные смотры. Среди руководителей и идеологов народных масс встречались и такие, которые требовали введения всеобщего христианского равенства и свободы. Дело шло к восстанию.</w:t>
      </w:r>
    </w:p>
    <w:p>
      <w:pPr>
        <w:pStyle w:val="2"/>
        <w:ind w:firstLine="708"/>
        <w:rPr>
          <w:sz w:val="24"/>
        </w:rPr>
      </w:pPr>
      <w:r>
        <w:rPr>
          <w:sz w:val="24"/>
        </w:rPr>
        <w:t>В оппозицию к правительству встала и значительная часть нидерландского дворянства. Ядро оппозиции сначала группирова</w:t>
        <w:softHyphen/>
        <w:t>лось вокруг вельмож, членов Государственного совета — принца Оранского, графов Эгмонта и Горна. Дворяне были недовольны нарушением их привилегий королем и надеялись поправить свои финансы за счет секуляризации монастырских земель, реформи</w:t>
        <w:softHyphen/>
        <w:t>ровав церковь в угодном им духе. В связи с этим в их среде стали распространяться лютеранство и кальвинизм. Видя подъем народ</w:t>
        <w:softHyphen/>
        <w:t>ного движения, дворяне, с одной стороны, были не прочь исполь</w:t>
        <w:softHyphen/>
        <w:t>зовать его в своих интересах, но с другой — опасались его. Поэто</w:t>
        <w:softHyphen/>
        <w:t>му они решили взять на себя роль «посредников» между волно</w:t>
        <w:softHyphen/>
        <w:t>вавшимся народом и правительством и таким образом достичь своих целей.</w:t>
      </w:r>
    </w:p>
    <w:p>
      <w:pPr>
        <w:pStyle w:val="Normal"/>
        <w:autoSpaceDE w:val="false"/>
        <w:spacing w:lineRule="auto" w:line="259"/>
        <w:ind w:firstLine="300"/>
        <w:rPr/>
      </w:pPr>
      <w:r>
        <w:rPr>
          <w:b/>
          <w:bCs/>
          <w:szCs w:val="18"/>
        </w:rPr>
        <w:t>Иконоборческое восстание 1566 г.</w:t>
      </w:r>
      <w:r>
        <w:rPr>
          <w:szCs w:val="18"/>
        </w:rPr>
        <w:t xml:space="preserve"> Первым актом начавшейся Нидерландской буржуазной революции и освободительной войны было иконоборческое восстание. В августе 1566 г. вооруженные народные отряды стихийно, а местами подстрекаемые консисто</w:t>
        <w:softHyphen/>
        <w:t>риями начали погромы церквей, истребление икон, статуй святых и прочих предметов католического культа в окрестностях Хонде -хота, Армантьера, Касселя. Церковные драгоценности порой уничтожали, но чаще собирали и использовали на нужды восста</w:t>
        <w:softHyphen/>
        <w:t>ния и благотворительности.</w:t>
      </w:r>
    </w:p>
    <w:p>
      <w:pPr>
        <w:pStyle w:val="Normal"/>
        <w:autoSpaceDE w:val="false"/>
        <w:spacing w:lineRule="auto" w:line="259"/>
        <w:ind w:firstLine="300"/>
        <w:rPr>
          <w:szCs w:val="18"/>
        </w:rPr>
      </w:pPr>
      <w:r>
        <w:rPr>
          <w:szCs w:val="18"/>
        </w:rPr>
        <w:t>В Антверпене инициаторами восстания выступили ремесленни</w:t>
        <w:softHyphen/>
        <w:t>ки и городская беднота. В Турне в погромах церквей помимо горожан участвовали сотни крестьян. Руководящую роль там играли консистории. За счет конфискованных церковных цен</w:t>
        <w:softHyphen/>
        <w:t>ностей были навербованы отряды из бедняков, которые охраняли город. Повстанцы сожгли финансовые и поземельные документы монастырей и церквей. То же самое происходило в Валансьене.</w:t>
      </w:r>
    </w:p>
    <w:p>
      <w:pPr>
        <w:pStyle w:val="Normal"/>
        <w:autoSpaceDE w:val="false"/>
        <w:spacing w:lineRule="auto" w:line="259"/>
        <w:ind w:firstLine="300"/>
        <w:rPr>
          <w:szCs w:val="18"/>
        </w:rPr>
      </w:pPr>
      <w:r>
        <w:rPr>
          <w:szCs w:val="18"/>
        </w:rPr>
        <w:t>В Мидделбюрхе (Зеландия) иконоборцы при поддержке бога</w:t>
        <w:softHyphen/>
        <w:t>тых лиц и некоторых членов магистрата принудили власти освобо</w:t>
        <w:softHyphen/>
        <w:t>дить арестованных еретиков. В Утрехте действия иконоборцев носили ярко выраженный социальный и политический характер. Наместница оценивала их не только как «ниспровержение рели</w:t>
        <w:softHyphen/>
        <w:t>гии», но и как «уничтожение судопроизводства и всего полити</w:t>
        <w:softHyphen/>
        <w:t>ческого порядка».</w:t>
      </w:r>
    </w:p>
    <w:p>
      <w:pPr>
        <w:pStyle w:val="TextBody"/>
        <w:rPr>
          <w:sz w:val="24"/>
        </w:rPr>
      </w:pPr>
      <w:r>
        <w:rPr>
          <w:sz w:val="24"/>
        </w:rPr>
        <w:t>Всей своей силой восстание обрушилось против оплота испан</w:t>
        <w:softHyphen/>
        <w:t>ского владычества — католической церкви. Погрому подверглись по всем Нидерландам несколько тысяч церквей. Восстание посте</w:t>
        <w:softHyphen/>
        <w:t>пенно распространялось на север. Руководили им обычно кальви</w:t>
        <w:softHyphen/>
        <w:t>нистские консистории, а местами — отдельные дворяне-кальви</w:t>
        <w:softHyphen/>
        <w:t>нисты, члены союза. Базой восстания были Фландрия, Брабант, Турне, Голландия, Зеландия, Утрехт. В окраинных аграрных областях иконоборчество затронуло лишь отдельные районы и города. 23 августа 1566 г. наместница вынуждена была заявить о смягчении деятельности инквизиции, «плакатов», допущении кальвинистских проповедей там, где они уже проводились ранее, об амнистии членам союза дворян. Окончательно решить все эти вопросы должен был Филипп II.</w:t>
      </w:r>
    </w:p>
    <w:p>
      <w:pPr>
        <w:pStyle w:val="Normal"/>
        <w:autoSpaceDE w:val="false"/>
        <w:spacing w:lineRule="auto" w:line="259"/>
        <w:ind w:firstLine="340"/>
        <w:rPr>
          <w:szCs w:val="18"/>
        </w:rPr>
      </w:pPr>
      <w:r>
        <w:rPr>
          <w:szCs w:val="18"/>
        </w:rPr>
        <w:t>Успех восстания мог быть закреплен лишь в случае развития движения и сплоченности всех сил, которые выступили с оружием в руках. Однако ни консистории, ни тем более Союз дворян не оказались способными взять власть в свои руки. Они хотели «попугать» правительство и добиться с ним соглашения, но испу</w:t>
        <w:softHyphen/>
        <w:t>гались сами, увидев размах движения и услышав возгласы восстав</w:t>
        <w:softHyphen/>
        <w:t>ших: «Поповской крови и имущества богачей!» Поэтому маневр наместницы, рассчитанный на раскол движения, удался. Союз дворян принял ее условия, самораспустился, а некоторые его члены, как и лидеры аристократической оппозиции — граф Эгмонт и принц Оранский, начали преследовать иконоборцев. Консистории вели переговоры с правительством, добиваясь новых уступок, и уже отрекались от своего участия в восстании.</w:t>
      </w:r>
    </w:p>
    <w:p>
      <w:pPr>
        <w:pStyle w:val="2"/>
        <w:ind w:firstLine="708"/>
        <w:rPr>
          <w:sz w:val="24"/>
        </w:rPr>
      </w:pPr>
      <w:r>
        <w:rPr>
          <w:sz w:val="24"/>
        </w:rPr>
        <w:t>Примиренческая, нерешительная тактика консисторий лишила движение руководства. Правительство воспользовалось этим, что</w:t>
        <w:softHyphen/>
        <w:t>бы разоружить народные отряды, собрало военные силы и пере</w:t>
        <w:softHyphen/>
        <w:t>шло в наступление. К весне 1567 г. иконоборческое восстание было подавлено, а вместе с ним поражением завершился и первый этап Нидерландской революции. В Мадриде спешно готовили карательный поход в Нидерланды под руководством герцога Альбы.</w:t>
      </w:r>
    </w:p>
    <w:p>
      <w:pPr>
        <w:pStyle w:val="2"/>
        <w:ind w:firstLine="708"/>
        <w:jc w:val="center"/>
        <w:rPr>
          <w:b/>
          <w:b/>
          <w:bCs/>
          <w:sz w:val="24"/>
        </w:rPr>
      </w:pPr>
      <w:r>
        <w:rPr>
          <w:b/>
          <w:bCs/>
          <w:sz w:val="24"/>
        </w:rPr>
        <w:t>Реформация в Италии</w:t>
      </w:r>
    </w:p>
    <w:p>
      <w:pPr>
        <w:pStyle w:val="Normal"/>
        <w:autoSpaceDE w:val="false"/>
        <w:spacing w:lineRule="auto" w:line="259"/>
        <w:rPr/>
      </w:pPr>
      <w:r>
        <w:rPr>
          <w:szCs w:val="18"/>
        </w:rPr>
        <w:t xml:space="preserve">Предреформационное движение началось в Италии в последние десятилетия XV в. </w:t>
      </w:r>
      <w:r>
        <w:rPr/>
        <w:t>оно было связано с именем Джироламо Савонаролы. Идеи морального очищения общества, религиозного об</w:t>
        <w:softHyphen/>
        <w:t>новления и реформы церкви в первые десятилетия XVI в. стали одной из характерных черт умонастроений самых разных слоев. В них находили отражение и классовые чаяния простого народа, и недовольство церковной политикой (особенно деятельностью папства, постоянно вмешивавшегося в своих корыстных целях в дела итальянских государств), нараставшее в аристократических и придворных кругах, в купеческой среде и даже у части клира. В народе (в частности, среди крестьян) были сильны традиции средневековых ересей вальденсов и альбигойцев. Притягательны</w:t>
        <w:softHyphen/>
        <w:t xml:space="preserve">ми для простого народа стали идеи анабаптистов и антитринитариев, получившие широкое распространение в Италии в первые десятилетия XVI в. Особенно крупные масштабы реформационные </w:t>
      </w:r>
      <w:r>
        <w:rPr>
          <w:szCs w:val="18"/>
        </w:rPr>
        <w:t>выступления приняли в Южной Италии, где они носили четко выраженный антипапский и антииспанский характер. Неаполь стал одним из главных центров Реформации. В 30-е годы здесь развер</w:t>
        <w:softHyphen/>
        <w:t>нулась деятельность кружка Хуана де Вальдеса, осмысливавшего с гуманистических позиций основы христианской веры и, подобно другим реформаторам, развивавшего тезис о необходимости от</w:t>
        <w:softHyphen/>
        <w:t>мены церковной иерархии. Популяризацией идей Вальдеса в наро</w:t>
        <w:softHyphen/>
        <w:t>де занялся известный проповедник Бернардино Окино, разделяв</w:t>
        <w:softHyphen/>
        <w:t>ший также многие антицерковные позиции Меланхтона.</w:t>
      </w:r>
    </w:p>
    <w:p>
      <w:pPr>
        <w:pStyle w:val="Normal"/>
        <w:autoSpaceDE w:val="false"/>
        <w:spacing w:lineRule="auto" w:line="259"/>
        <w:ind w:firstLine="340"/>
        <w:rPr>
          <w:szCs w:val="18"/>
        </w:rPr>
      </w:pPr>
      <w:r>
        <w:rPr>
          <w:szCs w:val="18"/>
        </w:rPr>
        <w:t>Очаги реформационного движения возникли в Лукке и Флорен</w:t>
        <w:softHyphen/>
        <w:t>ции, Венеции и Ферраре, ряде других городов. С одной стороны, к протестантским доктринам — лютеранству, кальвинизму, цвинглианству, учению Меланхтона, — а также к сложившейся на италь</w:t>
        <w:softHyphen/>
        <w:t>янской почве «философской ереси» проявляли интерес образован</w:t>
        <w:softHyphen/>
        <w:t>ные круги итальянского общества, включая представителей гума</w:t>
        <w:softHyphen/>
        <w:t>нистической интеллигенции. Отсюда одна из особенностей Ре</w:t>
        <w:softHyphen/>
        <w:t>формации в Италии, проявлявшаяся в тесном переплетении религиозных и философских идей и заметном влиянии гуманизма на реформационные теории. С другой стороны, идеи Реформации находили многочисленных приверженцев в среде мелких ремеслен</w:t>
        <w:softHyphen/>
        <w:t>ников и торговцев, городской бедноты. Здесь были и свои про</w:t>
        <w:softHyphen/>
        <w:t>поведники, создавались секты, а религиозные идеи получали со</w:t>
        <w:softHyphen/>
        <w:t>циальную интерпретацию. Не всегда эти два течения сливались в единое русло реформационного движения. Теоретическое ос</w:t>
        <w:softHyphen/>
        <w:t>мысление реформационных учений, характерное для кружков, включавших представителей аристократии, клира, купеческой вер</w:t>
        <w:softHyphen/>
        <w:t>хушки, интеллигенции, не имело четкой практической ориентации и было очень пестрым в идейном отношении. Раздробленность сил Реформации, не вылившейся в Италии в крупное социальное движение, облегчила победу церкви, перешедшей в активное на</w:t>
        <w:softHyphen/>
        <w:t xml:space="preserve">ступление после Тридентского собора. </w:t>
      </w:r>
    </w:p>
    <w:p>
      <w:pPr>
        <w:pStyle w:val="Normal"/>
        <w:autoSpaceDE w:val="false"/>
        <w:spacing w:lineRule="auto" w:line="259"/>
        <w:rPr/>
      </w:pPr>
      <w:r>
        <w:rPr>
          <w:b/>
          <w:bCs/>
          <w:szCs w:val="18"/>
        </w:rPr>
        <w:t>Реформация в Англии.</w:t>
      </w:r>
      <w:r>
        <w:rPr>
          <w:szCs w:val="18"/>
        </w:rPr>
        <w:t xml:space="preserve"> Важным средством укрепления абсо</w:t>
        <w:softHyphen/>
        <w:t>лютизма при Тюдорах явилась реформа церкви в Англии, которая началась при Генрихе VIII. Поводом к ее проведению послужил отказ папы римского разрешить развод короля Генриха VIII с его первой женой Екатериной Арагонской, родственницей Карла V. В ответ на этот отказ английский парламент в 1534 г. освободил церковь Англии от подчинения Риму и «Актом о супрематии» провозгласил главой церкви короля. В основе Реформации лежало стремление английских дворян и горожан создать национальную протестантскую церковь как орудие абсолютизма, а также завла</w:t>
        <w:softHyphen/>
        <w:t>деть церковными землями и имуществом. Парламентскими актами 1536 и 1539 гг. в Англии были закрыты все монастыри, а</w:t>
      </w:r>
      <w:r>
        <w:rPr>
          <w:b/>
          <w:bCs/>
          <w:szCs w:val="18"/>
        </w:rPr>
        <w:t xml:space="preserve"> </w:t>
      </w:r>
      <w:r>
        <w:rPr>
          <w:szCs w:val="18"/>
        </w:rPr>
        <w:t>их</w:t>
      </w:r>
      <w:r>
        <w:rPr>
          <w:b/>
          <w:bCs/>
          <w:szCs w:val="18"/>
        </w:rPr>
        <w:t xml:space="preserve"> </w:t>
      </w:r>
      <w:r>
        <w:rPr>
          <w:szCs w:val="18"/>
        </w:rPr>
        <w:t>имущество и земли конфискованы королем; в 1545 г. были закры</w:t>
        <w:softHyphen/>
        <w:t>ты все часовни, имуществом которых также завладела корона. Эти конфискации в конечном итоге увеличивали земельные владения дворянства и буржуазии, а также значительно пополнили королевскую казну. Новые собственники церковных земель, чтобы увеличить свои доходы, сгоняли с земли крестьян — прежних ее держателей, огораживали ее и повышали земельную ренту.</w:t>
      </w:r>
    </w:p>
    <w:p>
      <w:pPr>
        <w:pStyle w:val="Normal"/>
        <w:autoSpaceDE w:val="false"/>
        <w:spacing w:lineRule="auto" w:line="259"/>
        <w:ind w:firstLine="340"/>
        <w:rPr>
          <w:szCs w:val="18"/>
        </w:rPr>
      </w:pPr>
      <w:r>
        <w:rPr>
          <w:szCs w:val="18"/>
        </w:rPr>
        <w:t>Реформация проводилась путем жесточайшего террора. От анг</w:t>
        <w:softHyphen/>
        <w:t>личан требовали полного подчинения новой организации церкви. За отрицание ее основных принципов полагалась смертная казнь. Опасаясь роста народной оппозиции по отношению к новой церк</w:t>
        <w:softHyphen/>
        <w:t>ви, Генрих VIII запретил самостоятельно читать и толковать Библию мастеровым, поденщикам, земледельцам и слугам, потому что они могли истолковать ее в духе радикальных сектантских учений. Активнейшими деятелями Реформации были Томас Кромвель — канцлер королевства, и Томас Кранмер, занявший после Реформации пост архиепископа Кентерберийского.</w:t>
      </w:r>
    </w:p>
    <w:p>
      <w:pPr>
        <w:pStyle w:val="Normal"/>
        <w:autoSpaceDE w:val="false"/>
        <w:spacing w:lineRule="auto" w:line="259"/>
        <w:ind w:firstLine="320"/>
        <w:rPr>
          <w:szCs w:val="18"/>
        </w:rPr>
      </w:pPr>
      <w:r>
        <w:rPr>
          <w:szCs w:val="18"/>
        </w:rPr>
        <w:t>При Марии Тюдор (1553—1558), дочери Генриха VIII от первого брака, ярой католичке, вышедшей замуж за наследника Карла V Габсбурга и будущего короля Испании Филиппа II, в Англии восторжествовала католическая реакция. Используя под</w:t>
        <w:softHyphen/>
        <w:t>держку не довольных абсолютистской политикой дворян, главным образом из экономически отсталых районов Англии, Мария восстановила католичество и стала преследовать деятелей Рефор</w:t>
        <w:softHyphen/>
        <w:t>мации, за что получила прозвище «Кровавой». Однако Мария не решилась возвратить церкви монастырские земли и имущества, отнятые короной при ее отце и перешедшие в руки светских владельцев. Уже известие о готовящемся браке Марии и Филип</w:t>
        <w:softHyphen/>
        <w:t>па II в 1554 г. вызвало крупное восстание, начавшееся в Кенте и руководимое выходцем из нового дворянства Томасом Уайатом. Собрав отряд численностью до 10 тыс. человек, главным образом из кентских крестьян, он двинулся на Лондон с двумя целями: защитить Англию от угрозы ее порабощения испанцами и освободить королеву от ее происпански настроенных советников. Но страх дворян и богатых горожан перед народным восстанием привел это выступление к поражению, хотя отряд Уайатта подо</w:t>
        <w:softHyphen/>
        <w:t>шел к Лондону. Уайатт был казнен. Однако недовольство в Англии союзом с Испанией все более росло. Мария помогала своему мужу деньгами и оружием и начала войну с Францией. Но в 1558 г. французские войска овладели городом Кале, последним владением Англии на континенте.</w:t>
      </w:r>
    </w:p>
    <w:p>
      <w:pPr>
        <w:pStyle w:val="Normal"/>
        <w:autoSpaceDE w:val="false"/>
        <w:spacing w:lineRule="auto" w:line="259"/>
        <w:ind w:firstLine="300"/>
        <w:rPr>
          <w:szCs w:val="18"/>
        </w:rPr>
      </w:pPr>
      <w:r>
        <w:rPr>
          <w:szCs w:val="18"/>
        </w:rPr>
        <w:t>После смерти Марии английская корона перешла к Елизавете I (1558—1603), дочери Генриха VIII от второго брака, который не был признан папой. При Елизавете абсолютизм еще более укрепился. Она восстановила реформированную церковь, в этом ее поддержало большинство дворян и буржуазии. При ней была составлена окончательная редакция англиканского символа веры (так называемые «39 статей»), которую принял парламент в 1571 г. Англиканизм — умеренное течение в протестантизме. В его символе веры признавался догмат о спасении людей от грехов посредством веры в искупительную жертву Христа и в Священное писание как источник этой веры, но при этом не отвергались и «добрые дела», которые должны совершать верую</w:t>
        <w:softHyphen/>
        <w:t>щие в пользу церкви, как проявление этой веры. Признавались два таинства - крещение и причащение. Церковь стала националь</w:t>
        <w:softHyphen/>
        <w:t>ной, богослужение велось на английском языке, отвергались власть папы над ней, индульгенции, почитание икон и мощей, уменьшалось число праздников. Вместе с тем в реформированной церкви сохранялась иерархия духовенства, возглавляемая еписко</w:t>
        <w:softHyphen/>
        <w:t>пами, владевшими своими землями. Духовенство подчинялось только королю как часть его государственного аппарата и было обязано пропагандировать среди мирян идею о полном и беспре</w:t>
        <w:softHyphen/>
        <w:t>кословном их подчинении королю и его должностным лицам и о недопустимости мятежей. По-прежнему взималась десятина, кото</w:t>
        <w:softHyphen/>
        <w:t>рая стала поступать в пользу короля и превратилась в важный источник его доходов.</w:t>
      </w:r>
    </w:p>
    <w:p>
      <w:pPr>
        <w:pStyle w:val="Normal"/>
        <w:autoSpaceDE w:val="false"/>
        <w:spacing w:lineRule="auto" w:line="259"/>
        <w:jc w:val="center"/>
        <w:rPr>
          <w:b/>
          <w:b/>
          <w:bCs/>
          <w:szCs w:val="18"/>
        </w:rPr>
      </w:pPr>
      <w:r>
        <w:rPr>
          <w:b/>
          <w:bCs/>
          <w:szCs w:val="18"/>
        </w:rPr>
        <w:t>Реформация во Франции.</w:t>
      </w:r>
    </w:p>
    <w:p>
      <w:pPr>
        <w:pStyle w:val="Normal"/>
        <w:autoSpaceDE w:val="false"/>
        <w:spacing w:lineRule="auto" w:line="259"/>
        <w:rPr/>
      </w:pPr>
      <w:r>
        <w:rPr>
          <w:szCs w:val="18"/>
        </w:rPr>
        <w:t xml:space="preserve">В 20-е годы </w:t>
      </w:r>
      <w:r>
        <w:rPr>
          <w:szCs w:val="18"/>
          <w:lang w:val="en-US"/>
        </w:rPr>
        <w:t>XVI</w:t>
      </w:r>
      <w:r>
        <w:rPr>
          <w:szCs w:val="18"/>
        </w:rPr>
        <w:t xml:space="preserve"> века во Франции начали распрост раниться реформационные идеи. В идейной подготовке Реформа</w:t>
        <w:softHyphen/>
        <w:t>ции важную роль сыграло гуманистическое движение. Центром распространения гуманистических знаний с 1530 г. сделалась Коллегия королевских лекторов в Париже. Под влиянием гуманизма во Франции задолго до Реформации распространялись идеи реформы церкви. Магистр свободных искусств Лефевр д'Этапль, сторонник очи</w:t>
        <w:softHyphen/>
        <w:t>щения церкви, еще в 1512 г. (за пять лет до выступления Лютера) сформулировал два основополагающих принципа будущей Рефор</w:t>
        <w:softHyphen/>
        <w:t>мации — оправдание верой и понимание Священного писания как единственного источника религиозной истины.</w:t>
      </w:r>
    </w:p>
    <w:p>
      <w:pPr>
        <w:pStyle w:val="Normal"/>
        <w:autoSpaceDE w:val="false"/>
        <w:spacing w:lineRule="auto" w:line="259"/>
        <w:ind w:firstLine="300"/>
        <w:rPr>
          <w:szCs w:val="18"/>
        </w:rPr>
      </w:pPr>
      <w:r>
        <w:rPr>
          <w:szCs w:val="18"/>
        </w:rPr>
        <w:t>Французское реформационное движение делится на три перио</w:t>
        <w:softHyphen/>
        <w:t>да. Первый период (20-е — начало 30-х годов XVI в.) был связан с умеренным распространением лютеранства (преимущественно в городах). К 20-м годам XVI в. относится первое выступление богословского факультета Парижского университета — Сорбон</w:t>
        <w:softHyphen/>
        <w:t>ны — против ереси. В 1521 г. были осуждены Лефевр д'Этапль и его единомышленники. Реформационные идеи являлись формой социального протеста для большинства ремесленников, эксплуати</w:t>
        <w:softHyphen/>
        <w:t>руемых цеховыми мастерами. Французский король, не видя в этом движении большой опас</w:t>
        <w:softHyphen/>
        <w:t>ности, пока занимал позицию веротерпимости.</w:t>
      </w:r>
    </w:p>
    <w:p>
      <w:pPr>
        <w:pStyle w:val="Normal"/>
        <w:autoSpaceDE w:val="false"/>
        <w:spacing w:lineRule="auto" w:line="259"/>
        <w:ind w:firstLine="520"/>
        <w:rPr>
          <w:szCs w:val="18"/>
        </w:rPr>
      </w:pPr>
      <w:r>
        <w:rPr>
          <w:szCs w:val="18"/>
        </w:rPr>
        <w:t>Второй период (1534—1559) характеризовался решительным выступлением сторонников новой веры, ростом числа еретиков и постепенным расширением социальной базы Реформации за счет низшего духовенства. В 1534 г. афиши, составленные при</w:t>
        <w:softHyphen/>
        <w:t>верженцами Реформации, были расклеены даже в королевском дворце. Это выступление, оцененное Франциском I как неслыхан</w:t>
        <w:softHyphen/>
        <w:t>ная дерзость, побудило короля отказаться от политики веротер</w:t>
        <w:softHyphen/>
        <w:t>пимости и принять серьезные меры. В 1535 г. было сожжено 35 еретиков и около 300 заключено в тюрьму. В 1536 г. вышло первое издание «Наставления в христианской вере» Кальвина , и кальвинизм стал вытеснять лютеранство. Успехи нового реформационного учения и его воинствующий характер заставили Генриха II в 1547 г. учредить «Огненную палату» для суда над еретиками. Основную массу осужденных составляли черное духовенство и ремесленники. Преследования лишь усилили тягу сторонников кальвинизма к организационному объединению. В 1559 г. в Париже собрался первый синод кальвинистских церк</w:t>
        <w:softHyphen/>
        <w:t>вей Франции, на котором были представлены двенадцать кальви</w:t>
        <w:softHyphen/>
        <w:t>нистских общин, в том числе Парижа, Орлеана и Руана. С 1560 г. Реформация вступила в новую стадию, которая характеризовалась значительным расширением движения за счет примкнувшего к нему дворянства. Это внесло существенное из</w:t>
        <w:softHyphen/>
        <w:t>менение в характер Реформации. Монарх вновь занял позицию веротерпимости и, более того, склонял папу к умеренной, в духе гусизма, реформе церкви: он хотел предоставить мирянам право причащаться под обоими видами, отменить обет безбрачия для духовенства и ввести национальный язык в богослужении. Такая реформа не ущемила бы материальные интересы монархии, однако могла умалить авторитет папы, и римская церковь не дала согласие на преобразования. С 1560 г. начались гражданские, или религи</w:t>
        <w:softHyphen/>
        <w:t>озные (гугенотские), войны, составившие третий, самый длитель</w:t>
        <w:softHyphen/>
        <w:t>ный период Реформации.</w:t>
      </w:r>
    </w:p>
    <w:p>
      <w:pPr>
        <w:pStyle w:val="Normal"/>
        <w:autoSpaceDE w:val="false"/>
        <w:spacing w:lineRule="auto" w:line="259"/>
        <w:ind w:firstLine="300"/>
        <w:rPr>
          <w:szCs w:val="18"/>
        </w:rPr>
      </w:pPr>
      <w:r>
        <w:rPr>
          <w:szCs w:val="18"/>
        </w:rPr>
        <w:t>Реформационное движение было неоднородно в социальном отношении. В нем можно выделить два основных направления — буржуазное и дворянское.</w:t>
      </w:r>
    </w:p>
    <w:p>
      <w:pPr>
        <w:pStyle w:val="Normal"/>
        <w:autoSpaceDE w:val="false"/>
        <w:spacing w:lineRule="auto" w:line="259"/>
        <w:ind w:firstLine="300"/>
        <w:rPr/>
      </w:pPr>
      <w:r>
        <w:rPr>
          <w:b/>
          <w:bCs/>
          <w:szCs w:val="18"/>
        </w:rPr>
        <w:t>Буржуазное направление в Реформации.</w:t>
      </w:r>
      <w:r>
        <w:rPr>
          <w:szCs w:val="18"/>
        </w:rPr>
        <w:t xml:space="preserve"> В сравнении с дворян</w:t>
        <w:softHyphen/>
        <w:t>ским буржуазное направление в Реформации имело более ранние и более прочные корни. Уже в первые десятилетия XVI в. рефор</w:t>
        <w:softHyphen/>
        <w:t>мационные идеи, близкие к лютеранству, стали формой выражения социального протеста для части городского населения, страдавше</w:t>
        <w:softHyphen/>
        <w:t>го от эксплуатации и непосильных налогов. Реформационные идеи усваивались главным образом подмастерьями и наемными рабочи</w:t>
        <w:softHyphen/>
        <w:t>ми. Обособившиеся в замкнутую привилегированную группу цеховые мастера в основном держались королевской веры — католицизма.</w:t>
      </w:r>
    </w:p>
    <w:p>
      <w:pPr>
        <w:pStyle w:val="Normal"/>
        <w:autoSpaceDE w:val="false"/>
        <w:spacing w:lineRule="auto" w:line="259"/>
        <w:ind w:firstLine="300"/>
        <w:rPr>
          <w:szCs w:val="18"/>
        </w:rPr>
      </w:pPr>
      <w:r>
        <w:rPr>
          <w:szCs w:val="18"/>
        </w:rPr>
        <w:t>В 40-е годы XVI в. в торгово-промышленных слоях города нашел питательную среду кальвинизм. Кальвинистские идеи отве</w:t>
        <w:softHyphen/>
        <w:t>чали интересам складывающейся буржуазии и использовались преуспевающими представителями торгово-промышленной части города. При этом следует подчеркнуть политическую сторону использования кальвинизма. Молодая буржуазия тяготилась абсолютной властью монарха: цеховой политикой, налогообложе</w:t>
        <w:softHyphen/>
        <w:t>нием, подчинением государственной системе управления вместо городской. В XVI в. она еще защищала свои локальные интересы. В стремлении устранить препятствия для своей деятельности буржуазия под знаменем кальвинизма выступала против абсолю</w:t>
        <w:softHyphen/>
        <w:t>тизма за сохранение муниципальных привилегий. Подобная пози</w:t>
        <w:softHyphen/>
        <w:t>ция толкала буржуазию на объединение с сепаратистски настроен</w:t>
        <w:softHyphen/>
        <w:t>ной частью феодальной аристократии и дворянства. В большинстве случаев этот союз был не очень прочным, инициатива в нем находилась в руках дворянства, что в значительной степени по</w:t>
        <w:softHyphen/>
        <w:t>влияло на исход Реформации.</w:t>
      </w:r>
    </w:p>
    <w:p>
      <w:pPr>
        <w:pStyle w:val="TextBody"/>
        <w:rPr>
          <w:sz w:val="24"/>
        </w:rPr>
      </w:pPr>
      <w:r>
        <w:rPr>
          <w:sz w:val="24"/>
        </w:rPr>
        <w:t>Особенности социально-политического развития Франции обус</w:t>
        <w:softHyphen/>
        <w:t>ловили распространение кальвинизма преимущественно в южных и юго-западных городах страны, хотя сторонники нового рефор</w:t>
        <w:softHyphen/>
        <w:t>мационного учения были и в городах других областей Франции. В юго-западных городах провинций Они, Перигор, Керси и в Лангедоке сосредоточивалось около 2/3 всех протестантов Фран</w:t>
        <w:softHyphen/>
        <w:t>ции. К тому же города Ларошель, Бордо, Монтобан, Тулуза, Монпелье и Ним являлись крупными торгово-промышленными центрами, социально-экономическое развитие которых способство</w:t>
        <w:softHyphen/>
        <w:t>вало обострению борьбы между городской верхушкой и торгово-предпринимательской частью городов. Внутригородская борьба оправдывала вмешательство королевской власти и ликвидацию режима коммунального управления. Так, в Ларошели правление торгово-промышленной олигархии (купцов, арматоров, домовладельцов, землевладельцев), вызвавшее внутригородскую борьбу уже в 1535 г., привело к вмешательству Франциска I и к отмене коммунального управления, место которого заняла постоянная мэрия.</w:t>
      </w:r>
    </w:p>
    <w:p>
      <w:pPr>
        <w:pStyle w:val="Normal"/>
        <w:autoSpaceDE w:val="false"/>
        <w:spacing w:lineRule="auto" w:line="259"/>
        <w:ind w:firstLine="340"/>
        <w:rPr>
          <w:szCs w:val="18"/>
        </w:rPr>
      </w:pPr>
      <w:r>
        <w:rPr>
          <w:szCs w:val="18"/>
        </w:rPr>
        <w:t>В северных, западных и центральных провинциях Франции одной из причин распространения кальвинизма была налоговая политика абсолютной монархии. Особое место в городском реформационном движении занимал плебс. Активность городских низов наиболее отчетливо проявилась в иконоборческом движении, в разгроме и грабеже церквей, монастырей в районах Ларошели, в Пуату, Бретани и Западной Нормандии. Городские низы яв</w:t>
        <w:softHyphen/>
        <w:t>лялись непременными, иногда главными участниками волнений в городах Юго-Западной Франции. Их выступления осложняли борьбу, обнажая социально-экономическую подоплеку Реформа</w:t>
        <w:softHyphen/>
        <w:t>ции. Но это самое разрушительное движение не выдвинуло ни собственных руководителей, ни программ. Оно не было самостоя</w:t>
        <w:softHyphen/>
        <w:t>тельным. Что касается крестьянства, то оно в основном оставалось верным католицизму. Во французской деревне реформационные идеи имели незначительное распространение, и главным образом в Юго-Западной Франции.</w:t>
      </w:r>
    </w:p>
    <w:p>
      <w:pPr>
        <w:pStyle w:val="Normal"/>
        <w:autoSpaceDE w:val="false"/>
        <w:spacing w:lineRule="auto" w:line="259"/>
        <w:ind w:firstLine="320"/>
        <w:rPr/>
      </w:pPr>
      <w:r>
        <w:rPr>
          <w:b/>
          <w:bCs/>
          <w:szCs w:val="18"/>
        </w:rPr>
        <w:t>Дворянское направление.</w:t>
      </w:r>
      <w:r>
        <w:rPr>
          <w:szCs w:val="18"/>
        </w:rPr>
        <w:t xml:space="preserve"> Ядром антиабсолютистской оппозиции в целом стала часть феодальной аристократии при дворе и в про</w:t>
        <w:softHyphen/>
        <w:t>винции. Опору ее составляли представители рядового дворянства, еще сохранившие зависимость от аристократии. Новая централи</w:t>
        <w:softHyphen/>
        <w:t>зованная система вассальных связей, которую утверждал абсолю</w:t>
        <w:softHyphen/>
        <w:t>тизм, нарушала прежний характер вассалитета, ослабляя власть знати в отношениях между королем и провинциальным дворян</w:t>
        <w:softHyphen/>
        <w:t>ством, настраивая аристократию на поиски средств укрепления своего изменившегося положения. Средство для укрепления своих связей с провинциальным дворянством титулованная знать увидела в кальвинизме. В 1560 г. на ассамблее Генеральных штатов часть дворянства высказалась за право сеньора на выбор религии для себя и своих подданных.</w:t>
      </w:r>
    </w:p>
    <w:p>
      <w:pPr>
        <w:pStyle w:val="Normal"/>
        <w:autoSpaceDE w:val="false"/>
        <w:spacing w:lineRule="auto" w:line="259"/>
        <w:ind w:firstLine="300"/>
        <w:rPr>
          <w:szCs w:val="18"/>
        </w:rPr>
      </w:pPr>
      <w:r>
        <w:rPr>
          <w:szCs w:val="18"/>
        </w:rPr>
        <w:t>Особенностью этой антиабсолютистской оппозиции являлись разрозненные выступления дворянства, разделенного на два соперничавших в борьбе за власть лагеря. Кальвинистский лагерь локализовался преимущественно в юго-западных и южных облас</w:t>
        <w:softHyphen/>
        <w:t>тях Франции. Аристократия и дворянство юга видели в кальви</w:t>
        <w:softHyphen/>
        <w:t>нистской Реформации средство к улучшению своего экономического положения за счет секуляризации церковных владений. Привер</w:t>
        <w:softHyphen/>
        <w:t>женцы этого феодально-аристократического лагеря назывались гугенотами. Их вождями были представители боковой линии царствующей династии — ко</w:t>
        <w:softHyphen/>
        <w:t>роль Наварры Антуан Бурбон (после 1562 г. — его сын Генрих Наваррский, будущий король Генрих IV) и принц Конде. Гугенот</w:t>
        <w:softHyphen/>
        <w:t>скому дворянству противостояло дворянство католического лагеря, базировавшегося в старинном домене короля — северо-восточных и центральных провинциях. Входя в Королевский совет и поль</w:t>
        <w:softHyphen/>
        <w:t>зуясь преимуществом при назначении на церковные должности</w:t>
      </w:r>
    </w:p>
    <w:p>
      <w:pPr>
        <w:pStyle w:val="Normal"/>
        <w:autoSpaceDE w:val="false"/>
        <w:spacing w:lineRule="auto" w:line="259"/>
        <w:rPr/>
      </w:pPr>
      <w:r>
        <w:rPr>
          <w:szCs w:val="18"/>
        </w:rPr>
        <w:t>и потому не будучи заинтересованным в секуляризации церковных •земель, это дворянство считало себя защитником престола и католической веры. Но оно тяготилось опекой монарха, ревниво относилось к успехам нового дворянства при дворе и стреми</w:t>
        <w:softHyphen/>
        <w:t>лось воспрепятствовать централизаторской политике короны. Вождями этого лагеря были герцог Франсуа</w:t>
      </w:r>
      <w:r>
        <w:rPr>
          <w:b/>
          <w:bCs/>
          <w:szCs w:val="18"/>
        </w:rPr>
        <w:t xml:space="preserve"> </w:t>
      </w:r>
      <w:r>
        <w:rPr>
          <w:szCs w:val="18"/>
        </w:rPr>
        <w:t>Гиз, главнокомандую</w:t>
        <w:softHyphen/>
        <w:t>щий королевской армией, и его брат кардинал Лотарингский Карл Гич. Однако непреодолимой грани между этими двумя лаге</w:t>
        <w:softHyphen/>
        <w:t>рями не существовало. В ходе движения многие дворяне не раз меняли свое вероисповедание, что свидетельствовало о том, что конфессиональная принадлежность была у них не убеждением, а вопросом тактики ведения политической борьбы.</w:t>
      </w:r>
    </w:p>
    <w:p>
      <w:pPr>
        <w:pStyle w:val="Normal"/>
        <w:autoSpaceDE w:val="false"/>
        <w:spacing w:lineRule="auto" w:line="259"/>
        <w:ind w:firstLine="300"/>
        <w:rPr>
          <w:szCs w:val="18"/>
        </w:rPr>
      </w:pPr>
      <w:r>
        <w:rPr>
          <w:szCs w:val="18"/>
        </w:rPr>
        <w:t>Интересы дворян-гугенотов нашли отражение в памфлетах так называемых монархомахов (тираноборцев), в которых проклами</w:t>
        <w:softHyphen/>
        <w:t>ровалось право подданных на свержение и даже убийство монар</w:t>
        <w:softHyphen/>
        <w:t>хов, забывших свой долг и превратившихся в тиранов. Из каль</w:t>
        <w:softHyphen/>
        <w:t>винистского вероучения было взято определение тирановластия, которое позволило монархомахам обосновать право на свержение тирана, презревшего волю бога и нарушившего древние привиле</w:t>
        <w:softHyphen/>
        <w:t>гии и вольности народа. При этом под «народом» монархомахи понимали феодальную аристократию. Политическим идеалом монархомахов являлась ограниченная монархия. Автор известного трактата «Франко-Галлия», представитель «дворянства мантии» Франсуа Отман (1524—1590), пытался исторически обосновать притязания гугенотской феодальной аристократии на политическую власть, апеллируя к далекому прошлому, когда знать принимала участие в выборах монарха. Вместе с тем как представители при</w:t>
        <w:softHyphen/>
        <w:t>вилегированного сословия монархомахи защищали свои классовые интересы перед лицом народных восстаний, солидаризируясь в этом с дворянами-католиками. «Берегитесь господства черни или крайностей демократии, которая стремится к уничтожению дво</w:t>
        <w:softHyphen/>
        <w:t>рян», — подчеркивалось в одном из памфлетов. Однако в дворян</w:t>
        <w:softHyphen/>
        <w:t>ском направлении в Реформации прослеживалась и другая линия, представленная, в частности, убежденными кальвинистами — ад</w:t>
        <w:softHyphen/>
        <w:t>миралом Гаспаром де Колиньи и видным военачальником, бли</w:t>
        <w:softHyphen/>
        <w:t>жайшим сподвижником Колиньи Франсуа де Лану. Беспокоясь о судьбе страны, Колиньи и де Лану связывали будущее Франции не только с активностью внешней политики: с войной против Испании, с поддержкой освободительного движения в Нидерлан</w:t>
        <w:softHyphen/>
        <w:t>дах, с колонизацией Америки, — но и с созидательной деятель</w:t>
        <w:softHyphen/>
        <w:t>ностью дворянства на государственной службе и на хозяйственном поприще.</w:t>
      </w:r>
    </w:p>
    <w:p>
      <w:pPr>
        <w:pStyle w:val="Normal"/>
        <w:autoSpaceDE w:val="false"/>
        <w:spacing w:lineRule="auto" w:line="259"/>
        <w:rPr>
          <w:szCs w:val="18"/>
        </w:rPr>
      </w:pPr>
      <w:r>
        <w:rPr>
          <w:szCs w:val="18"/>
        </w:rPr>
        <w:t>Особое место в дворянском направлении занимало духовен</w:t>
        <w:softHyphen/>
        <w:t>ство, проявившее себя довольно активно уже во второй период реформационного движения. Судебные протоколы «Огненной па</w:t>
        <w:softHyphen/>
        <w:t>латы» Генриха II свидетельствовали о распространении протестант</w:t>
        <w:softHyphen/>
        <w:t>ских идей главным образом среди низшего, разночинного по происхождению духовенства. Своеобразное положение галликан</w:t>
        <w:softHyphen/>
        <w:t>ской церкви под патронатом монархии, ослабившее влияние папства, отнюдь не устранило противоречия в среде французского духовенства. Напротив, вмешательство монархии в дела галликан</w:t>
        <w:softHyphen/>
        <w:t>ской церкви и подчинение последней государству вносили немало осложнений в положение клира, углубляя противоречия между князьями церкви — крупнейшими феодальными владыками — и мелкими сельскими и городскими священниками, близкими к народным массам. Церковная политика монархии разделила духовенство на сторонников и противников королевской политики. Церковная оппозиция монархии сближалась с папством. Среди тех, кто поддерживал монарха, не было единства в оценке степени зависимости галликанской церкви от государства. Вследствие этого сословная программа духовенства в Реформации не могла быть единой, и потому духовенство не представляло самостоя</w:t>
        <w:softHyphen/>
        <w:t>тельного направления в реформационном движении. Папская ориентация части епископства была близка сепаратистской оппо</w:t>
        <w:softHyphen/>
        <w:t>зиции феодальной аристократии, тогда как реформационные идеи части низшего духовенства объединяли ее с антифеодальными движениями городских низов, а также с частью кальвинистски настроенной буржуазии.</w:t>
      </w:r>
    </w:p>
    <w:p>
      <w:pPr>
        <w:pStyle w:val="Normal"/>
        <w:autoSpaceDE w:val="false"/>
        <w:spacing w:lineRule="auto" w:line="259"/>
        <w:rPr/>
      </w:pPr>
      <w:r>
        <w:rPr>
          <w:b/>
          <w:bCs/>
          <w:szCs w:val="18"/>
        </w:rPr>
        <w:t>Гражданские войны.</w:t>
      </w:r>
      <w:r>
        <w:rPr>
          <w:szCs w:val="18"/>
        </w:rPr>
        <w:t xml:space="preserve"> Противоречия между двумя группировками феодально-аристократической оппозиции, конфессионально разделенной, нашли воплощение в Амбуазском заговоре (1560), ставшем прелюдией гражданских войн. </w:t>
      </w:r>
    </w:p>
    <w:p>
      <w:pPr>
        <w:pStyle w:val="Normal"/>
        <w:autoSpaceDE w:val="false"/>
        <w:spacing w:lineRule="auto" w:line="259"/>
        <w:ind w:firstLine="340"/>
        <w:rPr>
          <w:szCs w:val="18"/>
        </w:rPr>
      </w:pPr>
      <w:r>
        <w:rPr>
          <w:szCs w:val="18"/>
        </w:rPr>
        <w:t>Первые вооруженные столкновения между гугенотами и католиками были вызваны акцией герцога Гиза против гугенотов, собравшихся в Шампани в местечке Васси в 1562 г. Убийство нескольких гуге</w:t>
        <w:softHyphen/>
        <w:t>нотов и ранение около 100 участников собрания всколыхнули всю Францию, положив начало открытой вооруженной борьбе.</w:t>
      </w:r>
    </w:p>
    <w:p>
      <w:pPr>
        <w:pStyle w:val="Normal"/>
        <w:autoSpaceDE w:val="false"/>
        <w:spacing w:lineRule="auto" w:line="259"/>
        <w:ind w:firstLine="340"/>
        <w:rPr>
          <w:szCs w:val="18"/>
        </w:rPr>
      </w:pPr>
      <w:r>
        <w:rPr>
          <w:szCs w:val="18"/>
        </w:rPr>
      </w:r>
    </w:p>
    <w:p>
      <w:pPr>
        <w:pStyle w:val="Normal"/>
        <w:autoSpaceDE w:val="false"/>
        <w:spacing w:lineRule="auto" w:line="259"/>
        <w:ind w:firstLine="340"/>
        <w:rPr/>
      </w:pPr>
      <w:r>
        <w:rPr>
          <w:szCs w:val="18"/>
        </w:rPr>
        <w:t>В 1570 г. в Сен-Жермене был заключен мир, по которому кальвинистское богослужение допускалось повсюду, кальвинистам разрешалось занимать государственные должности. В качестве гарантии исполнения условий мира им были предоставлены в полное владение четыре города-крепости Монтобан, Коньяк, Ларошель и Лашарите. Однако гугеноты недолго праздновали победу: 24 августа 1572 г. в день святого Варфоломея началось новое наступление на кальвинистов. Для этого была использована свадьба Генриха Наваррского с сестрой Карла IX Маргаритой Валуа. К свадьбе в Париж съехались гугенотская аристократия и представители рядового дворянства из южных провинций. С санкции Карла IX Гизы приступили к осуществлению задуман</w:t>
        <w:softHyphen/>
        <w:t>ной акции: в ту же августовскую ночь началось избиение застигну</w:t>
        <w:softHyphen/>
        <w:t>тых врасплох гугенотов. Колиньи был убит одним из первых. Генрих Наваррский и принц Конде спаслись, перейдя в католи</w:t>
        <w:softHyphen/>
        <w:t>чество. В Париже только к полудню 24 августа было убито 2 тыс. гугенотов: дворян, купцов, ремесленников и даже иностранцев</w:t>
      </w:r>
      <w:r>
        <w:rPr>
          <w:i/>
          <w:iCs/>
          <w:szCs w:val="18"/>
        </w:rPr>
        <w:t xml:space="preserve">- </w:t>
      </w:r>
      <w:r>
        <w:rPr>
          <w:szCs w:val="18"/>
        </w:rPr>
        <w:t>немцев и фламандцев. Резня продолжалась несколько дней и перекинулась в провинции.</w:t>
      </w:r>
    </w:p>
    <w:p>
      <w:pPr>
        <w:pStyle w:val="Normal"/>
        <w:autoSpaceDE w:val="false"/>
        <w:spacing w:lineRule="auto" w:line="259"/>
        <w:rPr>
          <w:szCs w:val="18"/>
        </w:rPr>
      </w:pPr>
      <w:r>
        <w:rPr>
          <w:szCs w:val="18"/>
        </w:rPr>
        <w:t>События в Париже вызвали восстание гугенотского дворянства на юге Франции. В 1575 была создана гугенотская конфеде</w:t>
        <w:softHyphen/>
        <w:t>рация,  которая была воплощением дворянского политического идеала — ограниченной штатами и знатью монархии. Помимо королевской санкции на образование гугенотской конфе</w:t>
        <w:softHyphen/>
        <w:t>дерации протестантам была предоставлена свобода вероисповедания (кроме Парижа и территории королевского двора), дано право судиться в своих палатах, учрежденных в некоторых королевских судах, предоставлены восемь крепостей, кроме полученных ранее, и право иметь свою армию.</w:t>
      </w:r>
    </w:p>
    <w:p>
      <w:pPr>
        <w:pStyle w:val="Normal"/>
        <w:autoSpaceDE w:val="false"/>
        <w:spacing w:lineRule="auto" w:line="259"/>
        <w:ind w:firstLine="320"/>
        <w:rPr>
          <w:szCs w:val="18"/>
        </w:rPr>
      </w:pPr>
      <w:r>
        <w:rPr>
          <w:szCs w:val="18"/>
        </w:rPr>
        <w:t>Инте</w:t>
        <w:softHyphen/>
        <w:t>ресы гугенотов в известной мере были удовлетворены. Однако не был положен конец войнам.</w:t>
      </w:r>
    </w:p>
    <w:p>
      <w:pPr>
        <w:pStyle w:val="Normal"/>
        <w:autoSpaceDE w:val="false"/>
        <w:spacing w:lineRule="auto" w:line="259"/>
        <w:ind w:firstLine="300"/>
        <w:rPr>
          <w:szCs w:val="18"/>
        </w:rPr>
      </w:pPr>
      <w:r>
        <w:rPr>
          <w:szCs w:val="18"/>
        </w:rPr>
        <w:t>После 1575 г. острее обнажились политические интересы другого лагеря феодально-аристократиче</w:t>
        <w:softHyphen/>
        <w:t>ской оппозиции, представленного католическим дворянством северных и центральных провинций, вдохновителями выступлений которого являлись Гизы. Провокаторы массовых убийств гугено</w:t>
        <w:softHyphen/>
        <w:t>тов, Гизы посягали на овладение государственной властью, откры</w:t>
        <w:softHyphen/>
        <w:t>то переходя на путь антидинастической борьбы. Для этой борьбы Гизам нужна была организация, аналогичная гугенотской конфе</w:t>
        <w:softHyphen/>
        <w:t>дерации. Такой организацией стала Католическая лига, возникшая в 1576 г. Принадлежность к Лиге была объявлена обязательной для всех католиков. Члены ее должны были повиноваться главе Лиги — герцогу Генриху Гизу, претенденту на престол Фран</w:t>
        <w:softHyphen/>
        <w:t>ции.</w:t>
      </w:r>
    </w:p>
    <w:p>
      <w:pPr>
        <w:pStyle w:val="Normal"/>
        <w:autoSpaceDE w:val="false"/>
        <w:spacing w:lineRule="auto" w:line="259"/>
        <w:ind w:firstLine="320"/>
        <w:rPr>
          <w:szCs w:val="18"/>
        </w:rPr>
      </w:pPr>
      <w:r>
        <w:rPr>
          <w:szCs w:val="18"/>
        </w:rPr>
        <w:t>Католическая лига объединила в своих рядах феодальную аристократию, дворянство и формирующуюся буржуазию северных и центральных провинций Франции., Однако этот союз, внешне противостоящий гугенотской конфедерации, а по существу, дол</w:t>
        <w:softHyphen/>
        <w:t>женствующий служить политическим интересам Гизов в их ди</w:t>
        <w:softHyphen/>
        <w:t>настической борьбе, был непрочным. Несовпадение политических и экономических интересов рядового дворянства, буржуазии и феодальной аристократии ослабляло Лигу, сделало возможным использование этого союза королем Генрихом III (1574—1589) в интересах укрепления монархии: он объявил себя главой Лиги и отменил эдикт о, свободе вероисповедания.</w:t>
      </w:r>
    </w:p>
    <w:p>
      <w:pPr>
        <w:pStyle w:val="Normal"/>
        <w:autoSpaceDE w:val="false"/>
        <w:spacing w:lineRule="auto" w:line="259"/>
        <w:ind w:firstLine="300"/>
        <w:rPr>
          <w:i/>
          <w:i/>
          <w:iCs/>
          <w:szCs w:val="18"/>
        </w:rPr>
      </w:pPr>
      <w:r>
        <w:rPr>
          <w:szCs w:val="18"/>
        </w:rPr>
        <w:t xml:space="preserve">Позиция Генриха </w:t>
      </w:r>
      <w:r>
        <w:rPr>
          <w:szCs w:val="18"/>
          <w:lang w:val="en-US"/>
        </w:rPr>
        <w:t>III</w:t>
      </w:r>
      <w:r>
        <w:rPr>
          <w:szCs w:val="18"/>
        </w:rPr>
        <w:t xml:space="preserve"> вызвала протест со стороны гугенотов, поспешивших создать в Ларошели кальвинистскую унию, которую возглавил Генрих Наваррский. Кальвинистскую унию поддержали шведский и датский короли, английская королева и немецкие князья. Появление унии спровоцировало новую войну между католиками и гугенотами, завершившуюся восстановлением эдикта о свободе вероисповедания.                                 </w:t>
      </w:r>
    </w:p>
    <w:p>
      <w:pPr>
        <w:pStyle w:val="TextBody"/>
        <w:rPr>
          <w:sz w:val="24"/>
        </w:rPr>
      </w:pPr>
      <w:r>
        <w:rPr>
          <w:sz w:val="24"/>
        </w:rPr>
        <w:t>В 1593 г. Генрих Наваррский принял католичество и в 1594 г. Париж открыл перед ним ворота. Генрих Наваррский стал королем Франции под именем Генриха IV (1589—1610), положив начало правлению династии Бурбонов и предопределил судьбу французской Реформации. Гражданские войны вскрыли все особенности этого движения: антиреформационную позицию монархии, антиабсолютистский характер выступлений феодально-аристократического лагеря, использовавшего кальвинизм в сепаратистских интересах; слабость формирующейся буржуазии, выразившуюся в том, что представи</w:t>
        <w:softHyphen/>
        <w:t>тели поднимающегося класса защищали средневековые муници</w:t>
        <w:softHyphen/>
        <w:t xml:space="preserve">пальные привилегии и дали увлечь себя дворянству; силу народных масс, выступления которых оказали наибольшее влияние на ход событий в самый решающий момент гражданских войн. </w:t>
      </w:r>
    </w:p>
    <w:p>
      <w:pPr>
        <w:pStyle w:val="Normal"/>
        <w:autoSpaceDE w:val="false"/>
        <w:spacing w:lineRule="auto" w:line="259"/>
        <w:ind w:firstLine="180"/>
        <w:rPr/>
      </w:pPr>
      <w:r>
        <w:rPr>
          <w:b/>
          <w:bCs/>
          <w:szCs w:val="18"/>
        </w:rPr>
        <w:t>Нантский эдикт 1598 г.</w:t>
      </w:r>
      <w:r>
        <w:rPr>
          <w:szCs w:val="18"/>
        </w:rPr>
        <w:t xml:space="preserve"> Умный и осторожный политик Ген</w:t>
        <w:softHyphen/>
        <w:t>рих IV начал с примирения враждующих сторон. Его политика компромисса была продиктована трезвой оценкой социально-по</w:t>
        <w:softHyphen/>
        <w:t>литической ситуации в стране. В 1598 г. был заключен мир с Испанией и издан Нантский эдикт, который объявил отныне католи</w:t>
        <w:softHyphen/>
        <w:t>чество официальной государственной религией и в то же время сохранил за гугенотами право вероисповедания (кроме Парижа). Католическое духовенство получило прежние права и имущество. Кальвинистам разрешалось занимать государственные должности наравне с католиками. Кроме того, гугеноты получили право созывать политические собрания, организованные по образцу Генеральных штатов, и иметь при королевском дворе своих пред</w:t>
        <w:softHyphen/>
        <w:t>ставителей для сношений с королем; в качестве гарантии испол</w:t>
        <w:softHyphen/>
        <w:t>нения эдикта им было отдано около 200 крепостей, главными из которых были Ларошель, Сомюр и Монтобан. Эти права представ</w:t>
        <w:softHyphen/>
        <w:t>ляли собой «королевскую милость» — они жаловались на опреде</w:t>
        <w:softHyphen/>
        <w:t xml:space="preserve">ленный срок, по истечении которого подлежали продлению или отмене.   </w:t>
      </w:r>
    </w:p>
    <w:p>
      <w:pPr>
        <w:pStyle w:val="Normal"/>
        <w:autoSpaceDE w:val="false"/>
        <w:spacing w:lineRule="auto" w:line="259"/>
        <w:ind w:firstLine="300"/>
        <w:rPr>
          <w:szCs w:val="18"/>
        </w:rPr>
      </w:pPr>
      <w:r>
        <w:rPr>
          <w:szCs w:val="18"/>
        </w:rPr>
      </w:r>
    </w:p>
    <w:p>
      <w:pPr>
        <w:pStyle w:val="Heading4"/>
        <w:ind w:firstLine="567"/>
        <w:rPr>
          <w:sz w:val="24"/>
        </w:rPr>
      </w:pPr>
      <w:r>
        <w:rPr>
          <w:sz w:val="24"/>
        </w:rPr>
        <w:t>Заключение</w:t>
      </w:r>
    </w:p>
    <w:p>
      <w:pPr>
        <w:pStyle w:val="Normal"/>
        <w:rPr/>
      </w:pPr>
      <w:r>
        <w:rPr>
          <w:szCs w:val="18"/>
        </w:rPr>
        <w:t>Реформация</w:t>
      </w:r>
      <w:r>
        <w:rPr/>
        <w:t xml:space="preserve"> упростила, удешевила и демократизировала церковь, поставила внутреннюю личную веру выше внешних проявлений религиозности, придала нормам буржуазной морали божественную санкцию.</w:t>
      </w:r>
    </w:p>
    <w:p>
      <w:pPr>
        <w:pStyle w:val="Normal"/>
        <w:rPr/>
      </w:pPr>
      <w:r>
        <w:rPr/>
      </w:r>
    </w:p>
    <w:p>
      <w:pPr>
        <w:pStyle w:val="Normal"/>
        <w:rPr/>
      </w:pPr>
      <w:r>
        <w:rPr/>
        <w:t>Реформаторское движение достигло высшей точки в 16 веке. В ряде европейских стран, хотя и разными путями, был осуществлен переход к новой, протестантской церкви. Кое-где мещанство удовлетворилась реформацией католической церкви. 17 век уже не знает Реформации. В последующем развитии постепенно образуются условия для эпохи буржуазных революций.</w:t>
      </w:r>
    </w:p>
    <w:p>
      <w:pPr>
        <w:pStyle w:val="Normal"/>
        <w:rPr/>
      </w:pPr>
      <w:r>
        <w:rPr/>
      </w:r>
    </w:p>
    <w:p>
      <w:pPr>
        <w:pStyle w:val="Normal"/>
        <w:rPr/>
      </w:pPr>
      <w:r>
        <w:rPr/>
        <w:t>Следовательно, очевидна та исключительная роль эпохи Реформации в становлении мировой цивилизации и культуры. Не провозглашая никакого социально - политического идеала; не требуя переделки общества в ту или иную сторону;  не совершая никаких научных открытий и достижений в художественном творчестве, Реформация изменила сознание человека, открыла перед ним новые духовные горизонты. Человек получил свободу самостоятельно мыслить, освободился от авторитарной опеки папства и церкви, получил высшую для него санкцию - религиозную - на то, что только собственный разум и совесть могут подсказать ему, как следует жить.</w:t>
      </w:r>
    </w:p>
    <w:p>
      <w:pPr>
        <w:pStyle w:val="Normal"/>
        <w:rPr/>
      </w:pPr>
      <w:r>
        <w:rPr/>
        <w:t>Реформация способствовала появлению человека буржуазного общества - независимого индивида со свободой нравственного выбора, самостоятельного и ответственного в своих суждениях и поступках. В носителях протестантских идей выразился новый тип личности с новой культурой и отношением к миру.</w:t>
      </w:r>
    </w:p>
    <w:p>
      <w:pPr>
        <w:pStyle w:val="Normal"/>
        <w:rPr/>
      </w:pPr>
      <w:r>
        <w:rPr/>
      </w:r>
    </w:p>
    <w:p>
      <w:pPr>
        <w:pStyle w:val="Heading1"/>
        <w:rPr>
          <w:bCs w:val="false"/>
          <w:sz w:val="24"/>
        </w:rPr>
      </w:pPr>
      <w:r>
        <w:rPr>
          <w:bCs w:val="false"/>
          <w:sz w:val="24"/>
        </w:rPr>
        <w:t>Литература</w:t>
      </w:r>
    </w:p>
    <w:p>
      <w:pPr>
        <w:pStyle w:val="Normal"/>
        <w:rPr>
          <w:b/>
          <w:b/>
          <w:bCs/>
          <w:sz w:val="24"/>
        </w:rPr>
      </w:pPr>
      <w:r>
        <w:rPr>
          <w:b/>
          <w:bCs/>
          <w:sz w:val="24"/>
        </w:rPr>
      </w:r>
    </w:p>
    <w:p>
      <w:pPr>
        <w:pStyle w:val="Normal"/>
        <w:rPr/>
      </w:pPr>
      <w:r>
        <w:rPr/>
        <w:t>1. Философский словарь. - М., 1986 г.</w:t>
      </w:r>
    </w:p>
    <w:p>
      <w:pPr>
        <w:pStyle w:val="Normal"/>
        <w:rPr/>
      </w:pPr>
      <w:r>
        <w:rPr/>
        <w:t>2. Всемирная история:  ( учебное пособие ). - М: Мысль, Т.2. 1985 г.</w:t>
      </w:r>
    </w:p>
    <w:p>
      <w:pPr>
        <w:pStyle w:val="Normal"/>
        <w:rPr/>
      </w:pPr>
      <w:r>
        <w:rPr/>
        <w:t>3. История философии в кратком изложении. /Пер. С чешского под ред. И.И. Богута - М: Мысль. 1995 г.</w:t>
      </w:r>
    </w:p>
    <w:p>
      <w:pPr>
        <w:pStyle w:val="TextBody"/>
        <w:autoSpaceDE w:val="true"/>
        <w:spacing w:lineRule="auto" w:line="240"/>
        <w:rPr>
          <w:sz w:val="24"/>
          <w:szCs w:val="24"/>
        </w:rPr>
      </w:pPr>
      <w:r>
        <w:rPr>
          <w:sz w:val="24"/>
          <w:szCs w:val="24"/>
        </w:rPr>
        <w:t>4. Учебный курс по культурологии. - Ростов-на-Дону: Феникс. 1996 г.</w:t>
      </w:r>
    </w:p>
    <w:p>
      <w:pPr>
        <w:pStyle w:val="Normal"/>
        <w:rPr/>
      </w:pPr>
      <w:r>
        <w:rPr/>
        <w:t>5. Лютер. Избранные сочинения. - СП-Б. 1994 г.</w:t>
      </w:r>
    </w:p>
    <w:p>
      <w:pPr>
        <w:pStyle w:val="Normal"/>
        <w:rPr>
          <w:b/>
          <w:b/>
        </w:rPr>
      </w:pPr>
      <w:r>
        <w:rPr/>
        <w:t>6. Соловьев. Прошлое токует нас: (очерки по истории философии и культуры). - М: Политиздат. 1991 г.</w:t>
      </w:r>
    </w:p>
    <w:p>
      <w:pPr>
        <w:pStyle w:val="Normal"/>
        <w:rPr>
          <w:bCs/>
        </w:rPr>
      </w:pPr>
      <w:r>
        <w:rPr>
          <w:bCs/>
        </w:rPr>
        <w:t>7.Некрасов Ю.К. Реформация и крестьянская война. Вологда, 1984</w:t>
      </w:r>
    </w:p>
    <w:p>
      <w:pPr>
        <w:pStyle w:val="Normal"/>
        <w:rPr>
          <w:bCs/>
        </w:rPr>
      </w:pPr>
      <w:r>
        <w:rPr>
          <w:bCs/>
        </w:rPr>
        <w:t>8. Смирин М.М. Народная реформация Томаса Мюнцера и великая крестьянская война. 1955</w:t>
      </w:r>
    </w:p>
    <w:p>
      <w:pPr>
        <w:pStyle w:val="Normal"/>
        <w:rPr>
          <w:bCs/>
        </w:rPr>
      </w:pPr>
      <w:r>
        <w:rPr>
          <w:bCs/>
        </w:rPr>
        <w:t>9. Смирин М.М. Эразм Роттердамский и реформационные движения в Германии. М.,1978</w:t>
      </w:r>
    </w:p>
    <w:p>
      <w:pPr>
        <w:pStyle w:val="Normal"/>
        <w:rPr/>
      </w:pPr>
      <w:r>
        <w:rPr>
          <w:bCs/>
        </w:rPr>
        <w:t xml:space="preserve">10. Чистозвонов А.Н. Реформация как фактор Германской </w:t>
      </w:r>
      <w:r>
        <w:rPr>
          <w:bCs/>
          <w:lang w:val="en-US"/>
        </w:rPr>
        <w:t>XVI</w:t>
      </w:r>
      <w:r>
        <w:rPr>
          <w:bCs/>
        </w:rPr>
        <w:t xml:space="preserve"> // Средние века. М.,1985 вып.48</w:t>
      </w:r>
    </w:p>
    <w:p>
      <w:pPr>
        <w:pStyle w:val="Normal"/>
        <w:rPr>
          <w:bCs/>
        </w:rPr>
      </w:pPr>
      <w:r>
        <w:rPr>
          <w:bCs/>
        </w:rPr>
        <w:t>11. Порозовская Б.Д. Иоганн Кальвин, его жизнь и деятельность. СПб., 1891</w:t>
      </w:r>
    </w:p>
    <w:p>
      <w:pPr>
        <w:pStyle w:val="Normal"/>
        <w:rPr>
          <w:bCs/>
        </w:rPr>
      </w:pPr>
      <w:r>
        <w:rPr>
          <w:bCs/>
        </w:rPr>
        <w:t>12. Порозовская Б.Д. Ульрих Цвингли , его жизнь и деятельность. СПб., 1892</w:t>
      </w:r>
    </w:p>
    <w:p>
      <w:pPr>
        <w:pStyle w:val="Normal"/>
        <w:rPr>
          <w:b/>
          <w:b/>
          <w:bCs/>
        </w:rPr>
      </w:pPr>
      <w:r>
        <w:rPr>
          <w:b/>
          <w:b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7"/>
      <w:type w:val="nextPage"/>
      <w:pgSz w:w="11906" w:h="16838"/>
      <w:pgMar w:left="1418" w:right="851"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u w:val="single"/>
      </w:rPr>
    </w:pPr>
    <w:r>
      <w:rPr>
        <w:i/>
        <w:iCs/>
        <w:u w:val="single"/>
      </w:rPr>
      <w:t xml:space="preserve">                                                                                                 </w:t>
    </w:r>
    <w:r>
      <w:rPr>
        <w:i/>
        <w:iCs/>
        <w:u w:val="single"/>
      </w:rPr>
      <w:t xml:space="preserve">Реформация в Западной Европе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jc w:val="center"/>
      <w:rPr>
        <w:b/>
        <w:b/>
        <w:bCs/>
        <w:i/>
        <w:i/>
        <w:iCs/>
        <w:u w:val="single"/>
      </w:rPr>
    </w:pPr>
    <w:r>
      <w:rPr>
        <w:b/>
        <w:bCs/>
        <w:i/>
        <w:i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autoSpaceDE w:val="false"/>
      <w:spacing w:lineRule="auto" w:line="259"/>
      <w:ind w:firstLine="320"/>
      <w:jc w:val="center"/>
      <w:outlineLvl w:val="1"/>
    </w:pPr>
    <w:rPr>
      <w:b/>
      <w:bCs/>
      <w:sz w:val="28"/>
      <w:szCs w:val="18"/>
    </w:rPr>
  </w:style>
  <w:style w:type="paragraph" w:styleId="Heading3">
    <w:name w:val="Heading 3"/>
    <w:basedOn w:val="Normal"/>
    <w:next w:val="Normal"/>
    <w:qFormat/>
    <w:pPr>
      <w:keepNext w:val="true"/>
      <w:numPr>
        <w:ilvl w:val="2"/>
        <w:numId w:val="1"/>
      </w:numPr>
      <w:autoSpaceDE w:val="false"/>
      <w:spacing w:lineRule="auto" w:line="259"/>
      <w:ind w:firstLine="567"/>
      <w:jc w:val="center"/>
      <w:outlineLvl w:val="2"/>
    </w:pPr>
    <w:rPr>
      <w:b/>
      <w:bCs/>
      <w:sz w:val="28"/>
    </w:rPr>
  </w:style>
  <w:style w:type="paragraph" w:styleId="Heading4">
    <w:name w:val="Heading 4"/>
    <w:basedOn w:val="Normal"/>
    <w:next w:val="Normal"/>
    <w:qFormat/>
    <w:pPr>
      <w:keepNext w:val="true"/>
      <w:numPr>
        <w:ilvl w:val="3"/>
        <w:numId w:val="1"/>
      </w:numPr>
      <w:ind w:firstLine="567"/>
      <w:jc w:val="center"/>
      <w:outlineLvl w:val="3"/>
    </w:pPr>
    <w:rPr>
      <w:b/>
      <w:spacing w:val="40"/>
      <w:sz w:val="45"/>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spacing w:lineRule="auto" w:line="259"/>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firstLine="320"/>
    </w:pPr>
    <w:rPr>
      <w:sz w:val="28"/>
      <w:szCs w:val="18"/>
    </w:rPr>
  </w:style>
  <w:style w:type="paragraph" w:styleId="2">
    <w:name w:val="Основной текст с отступом 2"/>
    <w:basedOn w:val="Normal"/>
    <w:qFormat/>
    <w:pPr>
      <w:autoSpaceDE w:val="false"/>
      <w:spacing w:lineRule="auto" w:line="259"/>
      <w:ind w:firstLine="567"/>
    </w:pPr>
    <w:rPr>
      <w:sz w:val="18"/>
      <w:szCs w:val="18"/>
    </w:rPr>
  </w:style>
  <w:style w:type="paragraph" w:styleId="3">
    <w:name w:val="Основной текст с отступом 3"/>
    <w:basedOn w:val="Normal"/>
    <w:qFormat/>
    <w:pPr>
      <w:autoSpaceDE w:val="false"/>
      <w:spacing w:lineRule="auto" w:line="259"/>
      <w:ind w:firstLine="300"/>
    </w:pPr>
    <w:rPr>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3:38:00Z</dcterms:created>
  <dc:creator>я</dc:creator>
  <dc:description/>
  <dc:language>en-US</dc:language>
  <cp:lastModifiedBy>я</cp:lastModifiedBy>
  <cp:lastPrinted>2001-06-03T18:47:00Z</cp:lastPrinted>
  <dcterms:modified xsi:type="dcterms:W3CDTF">2001-06-03T15:50:00Z</dcterms:modified>
  <cp:revision>47</cp:revision>
  <dc:subject/>
  <dc:title>Вступление</dc:title>
</cp:coreProperties>
</file>