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6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</w:rPr>
        <w:t xml:space="preserve">Реформаторские проекты Александра </w:t>
      </w:r>
      <w:r>
        <w:rPr>
          <w:rFonts w:cs="Times New Roman" w:ascii="Times New Roman" w:hAnsi="Times New Roman"/>
          <w:color w:val="0000FF"/>
          <w:sz w:val="28"/>
          <w:lang w:val="en-US"/>
        </w:rPr>
        <w:t>I</w:t>
      </w:r>
      <w:r>
        <w:rPr>
          <w:rFonts w:cs="Times New Roman" w:ascii="Times New Roman" w:hAnsi="Times New Roman"/>
          <w:color w:val="0000FF"/>
          <w:sz w:val="28"/>
        </w:rPr>
        <w:t xml:space="preserve"> и М. М. Сперанского</w:t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ачало реформ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Вступив на престол, Александр не рискнул прямолинейно проводить политику абсолютизма. Первые его внутриполитические мероприятия были связаны с исправлением наиболее одиозных распоряжений Павла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, вызвавших возмущение не только петербургской аристократии, но и широкой русской общественности. Он выступил против деспотизма и самодурства отца, обещал проводить политику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по законам и сердцу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 xml:space="preserve"> своей бабки Екатерины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 xml:space="preserve">. В этом сочетались как его либеральные воззрения, так и стремление завоевать популярность в обществе. Александр восстановил отменённые Павлом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Жалованные грамоты</w:t>
      </w:r>
      <w:r>
        <w:rPr>
          <w:rFonts w:cs="Arial" w:ascii="Arial" w:hAnsi="Arial"/>
          <w:sz w:val="24"/>
          <w:lang w:val="en-US"/>
        </w:rPr>
        <w:t>” дворянству и городам, объявил широкую амнистию людям, которые подверглись преследованиям при Павле. Был вновь разрешён свободный въезд и выезд за границу, ввоз иностранных книг, отменялись ограничения на торговлю с Англией и раздражавшие людей регламентациями в быту, одеежде, общественном поведении и т. д. Эти меры создали Александру славу либерал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 xml:space="preserve">Вступив на престол, Александр </w:t>
      </w:r>
      <w:r>
        <w:rPr>
          <w:rFonts w:cs="Arial" w:ascii="Arial" w:hAnsi="Arial"/>
          <w:sz w:val="24"/>
        </w:rPr>
        <w:t>дал понять, что намерен провести реформы по самым насущным общесвенно-политическим проблемам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eastAsia="ru-RU"/>
        </w:rPr>
        <w:t>5 апреля 1801 был создан Непременный совет — законосовещательный орган при государе, получивший право опротестовывать действия и указы царя. Однако основным центром, в котором разрабатывались идеи преобразований, стал так называемый Негласный комитет. В него вошли молодые друзья царя – граф П. А. Строганов, польский князь А. Чарторыйский, граф В. П. Кочубей и граф Н. Н. Новосильцев. Проекты, которые они разрабатывали, не привели к коренным реформам. Дело ограничилось некоторыми частными преобразованиями, которые лишь слегка подновили фасад Российской импери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 xml:space="preserve">Реформы государственного управления.  </w:t>
      </w:r>
    </w:p>
    <w:p>
      <w:pPr>
        <w:pStyle w:val="2"/>
        <w:rPr/>
      </w:pPr>
      <w:r>
        <w:rPr/>
        <w:t>В 1802 г. устаревшие коллегии, которые ещё с петровских времён являлись главными органами исполнительной власти, были заменены министерствами. Эта мера завершила процесс разграничения функций органов государственного управления. Она привела к утверждению системы отраслевого управления, смене коллегиальности на единоначалие, к прямой ответственности министров перед императором, усилению централизации и укреплению самодержавия. В России начала быстро складываться прослойка бюрократии, всецело зависящей от милости царя и получаемого за службу жалованья. Было учреждено 8 первых министерств: военно-сухопутных сил, военно-морских сил, иностранных дел, юстиции, внутренних дел, финансов, коммерции и народного просвещения. В 1810-1811 гг. при реорганизации министерств их количество увеличилось, а функции были ещё более чётко разграничены. Для совместного обсуждения министрами некоторых вопросов был учреждён Комитет министров (в 1857 г. он был преобразован в Совет министров, просуществовавший до 1917 г.).</w:t>
      </w:r>
    </w:p>
    <w:p>
      <w:pPr>
        <w:pStyle w:val="Normal"/>
        <w:tabs>
          <w:tab w:val="clear" w:pos="720"/>
          <w:tab w:val="left" w:pos="5245" w:leader="none"/>
        </w:tabs>
        <w:spacing w:before="60" w:after="0"/>
        <w:ind w:left="170" w:firstLine="397"/>
        <w:jc w:val="both"/>
        <w:rPr/>
      </w:pPr>
      <w:r>
        <w:rPr>
          <w:rFonts w:cs="Arial" w:ascii="Arial" w:hAnsi="Arial"/>
          <w:sz w:val="24"/>
          <w:lang w:eastAsia="ru-RU"/>
        </w:rPr>
        <w:t xml:space="preserve">В 1802 г. был реформирован Сенат, ставший высшим судебным и контролирующим органом в системе государственного управления. Его участие в законодательной деятельности выразилось в том, что он получил право делать </w:t>
      </w:r>
      <w:r>
        <w:rPr>
          <w:rFonts w:cs="Arial" w:ascii="Arial" w:hAnsi="Arial"/>
          <w:sz w:val="24"/>
          <w:lang w:val="en-US" w:eastAsia="ru-RU"/>
        </w:rPr>
        <w:t>“</w:t>
      </w:r>
      <w:r>
        <w:rPr>
          <w:rFonts w:cs="Arial" w:ascii="Arial" w:hAnsi="Arial"/>
          <w:sz w:val="24"/>
          <w:lang w:eastAsia="ru-RU"/>
        </w:rPr>
        <w:t>представления</w:t>
      </w:r>
      <w:r>
        <w:rPr>
          <w:rFonts w:cs="Arial" w:ascii="Arial" w:hAnsi="Arial"/>
          <w:sz w:val="24"/>
          <w:lang w:val="en-US" w:eastAsia="ru-RU"/>
        </w:rPr>
        <w:t>”</w:t>
      </w:r>
      <w:r>
        <w:rPr>
          <w:rFonts w:cs="Arial" w:ascii="Arial" w:hAnsi="Arial"/>
          <w:sz w:val="24"/>
          <w:lang w:eastAsia="ru-RU"/>
        </w:rPr>
        <w:t xml:space="preserve"> императору по поводу устаревших законов.</w:t>
      </w:r>
    </w:p>
    <w:p>
      <w:pPr>
        <w:pStyle w:val="Normal"/>
        <w:spacing w:before="60" w:after="0"/>
        <w:ind w:left="170" w:firstLine="397"/>
        <w:jc w:val="both"/>
        <w:rPr/>
      </w:pPr>
      <w:r>
        <w:rPr>
          <w:rFonts w:cs="Arial" w:ascii="Arial" w:hAnsi="Arial"/>
          <w:sz w:val="24"/>
          <w:lang w:eastAsia="ru-RU"/>
        </w:rPr>
        <w:t xml:space="preserve">Введение принципа единоначалия затронуло и управление православной церковью, которая по-прежнему была подчинена государству. Духовными делами ведал Святейший Синод, члены которого назначались императором. Во главе Синода стоял обер-прокурор, человек, как правило, очень близкий к царю из военных или гражданских чиновников. Его роль и полномочия всё больше усиливались. При Александре </w:t>
      </w:r>
      <w:r>
        <w:rPr>
          <w:rFonts w:cs="Arial" w:ascii="Arial" w:hAnsi="Arial"/>
          <w:sz w:val="24"/>
          <w:lang w:val="en-US" w:eastAsia="ru-RU"/>
        </w:rPr>
        <w:t>I</w:t>
      </w:r>
      <w:r>
        <w:rPr>
          <w:rFonts w:cs="Arial" w:ascii="Arial" w:hAnsi="Arial"/>
          <w:sz w:val="24"/>
          <w:lang w:eastAsia="ru-RU"/>
        </w:rPr>
        <w:t xml:space="preserve"> должность обер-прокурора исполнял в 1803-1824 князь А. Н. Голицын, бывший с 1816 г. также и министром народного просвещения.</w:t>
      </w:r>
    </w:p>
    <w:p>
      <w:pPr>
        <w:pStyle w:val="Normal"/>
        <w:spacing w:before="60" w:after="0"/>
        <w:ind w:left="170" w:firstLine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лександр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надеялся с введением министерской системы центрального управления навести порядок и укрепить государство. Но решительной победы с злоупотреблениями достигнуто н было. В новых министерствах поселились старые пороки. Разрастаясь, они поднимались до верхних этажей государственной власти. Александру были известны сенаторы, бравшие взятки. Желание изобличить их боролось в нём с опасением уронить престиж Сената. Становилось очевидно, что одними перестановками в бюрократической машине нельзя решить задачу создания такой системы государственной власти, которая активно содействовала бы развитию производительных сил страны, а н пожирала её ресурсы. Требовался принципиально новый подход к решению задачи.            </w:t>
      </w:r>
    </w:p>
    <w:p>
      <w:pPr>
        <w:pStyle w:val="TextBodyIndent"/>
        <w:ind w:left="170" w:firstLine="397"/>
        <w:rPr/>
      </w:pPr>
      <w:r>
        <w:rPr>
          <w:rFonts w:cs="Arial" w:ascii="Arial" w:hAnsi="Arial"/>
        </w:rPr>
        <w:t xml:space="preserve">Разочарование в ближайшем окружении заставило его искать опору в людях, лично ему преданных и не связанных с сановной аристократией. Он приближает к себе сначала А. А. Аракчеева, а позднее М. Б. Барклая де Толли, ставшего в 1810 военным министром, и </w:t>
      </w:r>
      <w:r>
        <w:rPr>
          <w:rFonts w:cs="Arial" w:ascii="Arial" w:hAnsi="Arial"/>
          <w:i/>
        </w:rPr>
        <w:t xml:space="preserve">М. М. Сперанского </w:t>
      </w:r>
      <w:r>
        <w:rPr>
          <w:rFonts w:cs="Arial" w:ascii="Arial" w:hAnsi="Arial"/>
        </w:rPr>
        <w:t>(1772 – 1839), которому Александр поручил разработку нового проекта государственной реформы.</w:t>
      </w:r>
    </w:p>
    <w:p>
      <w:pPr>
        <w:pStyle w:val="TextBodyIndent"/>
        <w:ind w:left="170" w:firstLine="397"/>
        <w:rPr/>
      </w:pPr>
      <w:r>
        <w:rPr>
          <w:rFonts w:cs="Arial" w:ascii="Arial" w:hAnsi="Arial"/>
        </w:rPr>
        <w:t>Сперанский происходил из семьи сельского священника. Выдающиеся способности и трудолюбие выдвинули его на важные государственные посты. В 1807 г. Александр</w:t>
      </w:r>
      <w:r>
        <w:rPr>
          <w:rFonts w:cs="Arial" w:ascii="Arial" w:hAnsi="Arial"/>
          <w:lang w:val="en-US"/>
        </w:rPr>
        <w:t xml:space="preserve"> приблизил его к себе, а затем взял с собой, отправляясь в Эрфурт на встречу с Наполеоном. Французский император быстро оценил скромного статс-секретаря, внешне ничем не выделявшегося в русской делегации. “Не угодно ли вам, государь, - в шутку спросил он Александра, - обменять мне этого человека на какое-нибудь королевство?”</w:t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  <w:t xml:space="preserve">Сперанский отличался широтой кругозора и строгой системностью мышления. Он не терпел хаоса и сумбура. Любой, самый запутанный вопрос в его изложении приобретал упорядоченную стройность. В 1809 г. по поручению Александра он составил проект коренных преобразований. </w:t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  <w:t>Осуществление проекта М. М. Сперанского могло бы способствовать началу конституционного процесса в России. В основу государственного устройства Сперанский положил принцип разделения властей – законодательной, исполнительной и судебной. Каждая из них, начиная с самых нижних звеньев, должна была действовать в строго очерченных рамках закона. Создавались представительные собрания нескольких уровней во главе с Государственной думой – всероссийским представительным органом. Дума должна была давать заключения по законопроектам, представленным на её рассмотрение, и заслушивать отчёты министров.</w:t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  <w:t>Все власти – законодательная, исполнительная и судебная – соединялись в Государственном совете, члены которого назначались царём. Мнение Государственного совета, утверждённое царём, становилось законом. Если в Государственном совете возникало разногласие, царь по своему выбору утверждал мнение большинства или меньшинства. Ни один закон не мог вступить без осуждения в Государственной думе и Государственном совете.</w:t>
      </w:r>
    </w:p>
    <w:p>
      <w:pPr>
        <w:pStyle w:val="TextBodyIndent"/>
        <w:ind w:left="170" w:firstLine="397"/>
        <w:rPr/>
      </w:pPr>
      <w:r>
        <w:rPr>
          <w:rFonts w:cs="Arial" w:ascii="Arial" w:hAnsi="Arial"/>
        </w:rPr>
        <w:t xml:space="preserve">Реальная законодательная власть по проекту Сперанского оставалась в руках царя. Но Сперанский подчёркивал, что суждения Думы должны быть свободными, они должны выражать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мнение народное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>. В этом и заключается его принципиально новый подход: действия властей в центре и на местах он хотел поставить под контроль общественного мнения. Ибо безгласность народа открывает путь к безответственности властей.</w:t>
      </w:r>
    </w:p>
    <w:p>
      <w:pPr>
        <w:pStyle w:val="TextBodyIndent"/>
        <w:ind w:left="170" w:firstLine="397"/>
        <w:rPr/>
      </w:pPr>
      <w:r>
        <w:rPr>
          <w:rFonts w:cs="Arial" w:ascii="Arial" w:hAnsi="Arial"/>
        </w:rPr>
        <w:t xml:space="preserve">По проекту Сперанского избирательными правами пользовались все граждане России, владеющие землёй или капиталами, включая государственных крестьян. Мастеровые, домашняя прислуга и крепостные крестьяне в выборах не участвовали, но пользовались важнейшими гражданскими правами. Главное из них Сперанский сформулировал так: </w:t>
      </w:r>
      <w:r>
        <w:rPr>
          <w:rFonts w:cs="Arial" w:ascii="Arial" w:hAnsi="Arial"/>
          <w:lang w:val="en-US"/>
        </w:rPr>
        <w:t>“Никто не может быть наказан без судебного приговора”. Это должно было ограничить власть поещиков над крепостными.</w:t>
      </w:r>
    </w:p>
    <w:p>
      <w:pPr>
        <w:pStyle w:val="TextBodyIndent"/>
        <w:ind w:left="170" w:firstLine="397"/>
        <w:rPr/>
      </w:pPr>
      <w:r>
        <w:rPr>
          <w:rFonts w:cs="Arial" w:ascii="Arial" w:hAnsi="Arial"/>
          <w:lang w:val="en-US"/>
        </w:rPr>
        <w:t xml:space="preserve">Осуществление проекта началось в 1810 г., когда был создан Государственный совет. </w:t>
      </w:r>
      <w:r>
        <w:rPr>
          <w:rFonts w:cs="Arial" w:ascii="Arial" w:hAnsi="Arial"/>
        </w:rPr>
        <w:t xml:space="preserve">В течение 1810-11 в Государственном совете обсуждались предложенные Сперанским планы финансовой, министерской и сенатской реформ. Реализация первой из них привела к сокращению бюджетного дефицита, к лету 1811 было завершено преобразование министерств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TextBodyIndent"/>
        <w:ind w:left="170" w:firstLine="397"/>
        <w:rPr/>
      </w:pPr>
      <w:r>
        <w:rPr>
          <w:rFonts w:cs="Arial" w:ascii="Arial" w:hAnsi="Arial"/>
        </w:rPr>
        <w:t>Между тем сам Александр испытывал сильнейшее давление придворного окружения, включая членов его семьи, стремившихся не допустить радикальных реформ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ысшее дворянство, прослышав о планах Сперанского наделить гражданскими правами крепостных, выражало недовольство. Против Сперанского объединились все консерваторы, среди которых особо выделялся А. А. Аракчеев, бывший фаворит Павла, попавший в милость и к новому императору. Определенное влияние на него, по-видимому, оказала и «Записка о древней и новой России» Н. М. Карамзина, которая дала, очевидно, повод императору усомниться в правильности избранного им пути. Немаловажное значение имел фактор и международного положения России: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. Сперанский был окружён платными и добровольными шпионами, которые передавали царю каждое его неосторожное слово. В марте 1812 г. он был отстранён от дел и сослан в ссылку.</w:t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  <w:t>Реформы 1802-1812 гг. не изменили самодержавной сущности политической системы России. Они усилили централизацию и бюрократизацию государственного аппарата. Как и прежде, император обладал верховной законодательной властью.</w:t>
      </w:r>
    </w:p>
    <w:p>
      <w:pPr>
        <w:pStyle w:val="TextBodyIndent"/>
        <w:ind w:left="170" w:firstLine="397"/>
        <w:rPr/>
      </w:pPr>
      <w:r>
        <w:rPr>
          <w:rFonts w:cs="Arial" w:ascii="Arial" w:hAnsi="Arial"/>
        </w:rPr>
        <w:t xml:space="preserve">В последующие годы реформаторские настроения Александра </w:t>
      </w:r>
      <w:r>
        <w:rPr>
          <w:rFonts w:cs="Arial" w:ascii="Arial" w:hAnsi="Arial"/>
          <w:lang w:val="en-US"/>
        </w:rPr>
        <w:t xml:space="preserve">I отразились во введении </w:t>
      </w:r>
      <w:r>
        <w:rPr>
          <w:rFonts w:cs="Arial" w:ascii="Arial" w:hAnsi="Arial"/>
        </w:rPr>
        <w:t xml:space="preserve">конституции в Царстве Польском (1815), сохранении сейма и конституционного устройства в Финляндии, присоединённой к России в 1809 г., а также в создании Н. Н. Новосильцевым по поручению царя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Уставной грамоты Российской империи</w:t>
      </w:r>
      <w:r>
        <w:rPr>
          <w:rFonts w:cs="Arial" w:ascii="Arial" w:hAnsi="Arial"/>
          <w:lang w:val="en-US"/>
        </w:rPr>
        <w:t>”</w:t>
      </w:r>
      <w:r>
        <w:rPr>
          <w:rFonts w:cs="Arial" w:ascii="Arial" w:hAnsi="Arial"/>
        </w:rPr>
        <w:t xml:space="preserve"> (1819-1820). В проекте предусматривалось разделение ветвей власти, введение представительных органов, равенство всех граждан перед законом и федеративный принцип государственного устройства. Однако все эти предложения остались на бумаге. </w:t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70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Использованная в докладе литератур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России. Учебник.</w:t>
      </w:r>
      <w:r>
        <w:rPr>
          <w:rFonts w:cs="Arial" w:ascii="Arial" w:hAnsi="Arial"/>
          <w:sz w:val="24"/>
          <w:lang w:val="en-US"/>
        </w:rPr>
        <w:t xml:space="preserve"> А. С. Орлов, В. А. Георгиев – М.: ПРОСПЕКТ, 19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История Россия с начала </w:t>
      </w:r>
      <w:r>
        <w:rPr>
          <w:rFonts w:cs="Arial" w:ascii="Arial" w:hAnsi="Arial"/>
          <w:sz w:val="24"/>
          <w:lang w:val="en-US"/>
        </w:rPr>
        <w:t>XVII</w:t>
      </w:r>
      <w:r>
        <w:rPr>
          <w:rFonts w:cs="Arial" w:ascii="Arial" w:hAnsi="Arial"/>
          <w:sz w:val="24"/>
        </w:rPr>
        <w:t xml:space="preserve"> до конца </w:t>
      </w:r>
      <w:r>
        <w:rPr>
          <w:rFonts w:cs="Arial" w:ascii="Arial" w:hAnsi="Arial"/>
          <w:sz w:val="24"/>
          <w:lang w:val="en-US"/>
        </w:rPr>
        <w:t xml:space="preserve">XIX </w:t>
      </w:r>
      <w:r>
        <w:rPr>
          <w:rFonts w:cs="Arial" w:ascii="Arial" w:hAnsi="Arial"/>
          <w:sz w:val="24"/>
        </w:rPr>
        <w:t>века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Л. В. Милов, П. Н. Зырянов, А. Н. Боханов – М.: АСТ, 1996  </w:t>
      </w:r>
    </w:p>
    <w:sectPr>
      <w:footerReference w:type="default" r:id="rId2"/>
      <w:type w:val="nextPage"/>
      <w:pgSz w:w="12240" w:h="15840"/>
      <w:pgMar w:left="1418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NM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60"/>
      <w:jc w:val="both"/>
      <w:outlineLvl w:val="0"/>
    </w:pPr>
    <w:rPr>
      <w:rFonts w:ascii="PragmaticaNMG;Times New Roman" w:hAnsi="PragmaticaNMG;Times New Roman" w:cs="PragmaticaNMG;Times New Roman"/>
      <w:b/>
      <w:sz w:val="24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170" w:firstLine="256"/>
      <w:jc w:val="both"/>
    </w:pPr>
    <w:rPr>
      <w:rFonts w:ascii="PragmaticaNMG;Times New Roman" w:hAnsi="PragmaticaNMG;Times New Roman" w:cs="PragmaticaNMG;Times New Roman"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397"/>
      <w:jc w:val="both"/>
    </w:pPr>
    <w:rPr>
      <w:rFonts w:ascii="Arial" w:hAnsi="Arial" w:cs="Arial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13:05:00Z</dcterms:created>
  <dc:creator>Адаев</dc:creator>
  <dc:description/>
  <dc:language>en-US</dc:language>
  <cp:lastModifiedBy>Адаев</cp:lastModifiedBy>
  <cp:lastPrinted>1998-03-02T22:19:00Z</cp:lastPrinted>
  <dcterms:modified xsi:type="dcterms:W3CDTF">1998-03-02T19:23:00Z</dcterms:modified>
  <cp:revision>8</cp:revision>
  <dc:subject/>
  <dc:title>Начало реформ</dc:title>
</cp:coreProperties>
</file>