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>
          <w:rFonts w:eastAsia="Arial Unicode MS"/>
          <w:spacing w:val="16"/>
          <w:sz w:val="36"/>
          <w:szCs w:val="36"/>
        </w:rPr>
      </w:pPr>
      <w:r>
        <w:rPr>
          <w:rFonts w:eastAsia="Arial Unicode MS"/>
          <w:spacing w:val="16"/>
          <w:sz w:val="36"/>
          <w:szCs w:val="36"/>
        </w:rPr>
        <w:t>Министерство образования Российской Федерации.</w:t>
      </w:r>
    </w:p>
    <w:p>
      <w:pPr>
        <w:pStyle w:val="Normal"/>
        <w:jc w:val="center"/>
        <w:rPr>
          <w:rFonts w:eastAsia="Arial Unicode MS"/>
          <w:spacing w:val="16"/>
          <w:sz w:val="28"/>
          <w:szCs w:val="28"/>
        </w:rPr>
      </w:pPr>
      <w:r>
        <w:rPr>
          <w:rFonts w:eastAsia="Arial Unicode MS"/>
          <w:spacing w:val="16"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ТВЕРСКОЙ ГОСУДАРСТВЕННЫЙ УНИВЕСРИТЕТ.</w:t>
      </w:r>
    </w:p>
    <w:p>
      <w:pPr>
        <w:pStyle w:val="Normal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федра</w:t>
      </w:r>
    </w:p>
    <w:p>
      <w:pPr>
        <w:pStyle w:val="Normal"/>
        <w:ind w:left="-180" w:hanging="0"/>
        <w:jc w:val="center"/>
        <w:rPr>
          <w:sz w:val="36"/>
          <w:szCs w:val="36"/>
        </w:rPr>
      </w:pPr>
      <w:r>
        <w:rPr>
          <w:sz w:val="36"/>
          <w:szCs w:val="36"/>
        </w:rPr>
        <w:t>Иностранных языков гуманитарных факультетов.</w:t>
      </w:r>
    </w:p>
    <w:p>
      <w:pPr>
        <w:pStyle w:val="Normal"/>
        <w:ind w:left="-18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Реферат перевода с английского языка из книги </w:t>
      </w:r>
    </w:p>
    <w:p>
      <w:pPr>
        <w:pStyle w:val="Normal"/>
        <w:ind w:left="-180" w:hanging="0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“</w:t>
      </w:r>
      <w:r>
        <w:rPr>
          <w:sz w:val="44"/>
          <w:szCs w:val="44"/>
          <w:lang w:val="en-US"/>
        </w:rPr>
        <w:t>A History of England” by</w:t>
      </w:r>
    </w:p>
    <w:p>
      <w:pPr>
        <w:pStyle w:val="Normal"/>
        <w:ind w:left="-180" w:hanging="0"/>
        <w:jc w:val="center"/>
        <w:rPr/>
      </w:pPr>
      <w:r>
        <w:rPr>
          <w:sz w:val="44"/>
          <w:szCs w:val="44"/>
          <w:lang w:val="en-US"/>
        </w:rPr>
        <w:t>Keith Feiling. London. Macmillan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and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Co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LTD</w:t>
      </w:r>
      <w:r>
        <w:rPr>
          <w:sz w:val="44"/>
          <w:szCs w:val="44"/>
        </w:rPr>
        <w:t>; 1963.</w:t>
      </w:r>
    </w:p>
    <w:p>
      <w:pPr>
        <w:pStyle w:val="Normal"/>
        <w:ind w:left="-18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  <w:t xml:space="preserve">                                                                  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</w:rPr>
        <w:t xml:space="preserve">                                                                      </w:t>
      </w:r>
      <w:r>
        <w:rPr>
          <w:b/>
          <w:sz w:val="36"/>
          <w:szCs w:val="36"/>
        </w:rPr>
        <w:t>Выполнил:</w:t>
      </w:r>
      <w:r>
        <w:rPr>
          <w:i/>
          <w:sz w:val="36"/>
          <w:szCs w:val="36"/>
        </w:rPr>
        <w:t xml:space="preserve">  студент 1-го курса 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                               </w:t>
      </w:r>
      <w:r>
        <w:rPr>
          <w:i/>
          <w:sz w:val="36"/>
          <w:szCs w:val="36"/>
        </w:rPr>
        <w:t>магистратуры исторического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                              </w:t>
      </w:r>
      <w:r>
        <w:rPr>
          <w:i/>
          <w:sz w:val="36"/>
          <w:szCs w:val="36"/>
        </w:rPr>
        <w:t>факультета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                              </w:t>
      </w:r>
      <w:r>
        <w:rPr>
          <w:i/>
          <w:sz w:val="36"/>
          <w:szCs w:val="36"/>
        </w:rPr>
        <w:t>Соловьёв Сергей Анатольевич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36"/>
          <w:szCs w:val="36"/>
        </w:rPr>
        <w:t xml:space="preserve">                                              </w:t>
      </w:r>
      <w:r>
        <w:rPr>
          <w:b/>
          <w:sz w:val="36"/>
          <w:szCs w:val="36"/>
        </w:rPr>
        <w:t>Проверил(а):</w:t>
      </w:r>
      <w:r>
        <w:rPr>
          <w:i/>
          <w:sz w:val="36"/>
          <w:szCs w:val="36"/>
        </w:rPr>
        <w:t xml:space="preserve"> доцент кафедры 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                             </w:t>
      </w:r>
      <w:r>
        <w:rPr>
          <w:i/>
          <w:sz w:val="36"/>
          <w:szCs w:val="36"/>
        </w:rPr>
        <w:t xml:space="preserve">Иностранных языков 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rPr/>
      </w:pPr>
      <w:r>
        <w:rPr>
          <w:i/>
          <w:sz w:val="36"/>
          <w:szCs w:val="36"/>
        </w:rPr>
        <w:t xml:space="preserve">                                              </w:t>
      </w:r>
      <w:r>
        <w:rPr>
          <w:i/>
          <w:sz w:val="36"/>
          <w:szCs w:val="36"/>
        </w:rPr>
        <w:t>гуманитарных факультетов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                             </w:t>
      </w:r>
      <w:r>
        <w:rPr>
          <w:i/>
          <w:sz w:val="36"/>
          <w:szCs w:val="36"/>
        </w:rPr>
        <w:t>Пантилеева Елена Юрьевна.</w:t>
      </w:r>
    </w:p>
    <w:p>
      <w:pPr>
        <w:pStyle w:val="Normal"/>
        <w:ind w:left="-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верь 2003 г.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главление.</w:t>
      </w:r>
    </w:p>
    <w:p>
      <w:pPr>
        <w:pStyle w:val="Normal"/>
        <w:ind w:left="-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Книга</w:t>
      </w:r>
      <w:r>
        <w:rPr>
          <w:sz w:val="32"/>
          <w:szCs w:val="32"/>
          <w:lang w:val="en-US"/>
        </w:rPr>
        <w:t xml:space="preserve"> II, </w:t>
      </w:r>
      <w:r>
        <w:rPr>
          <w:sz w:val="32"/>
          <w:szCs w:val="32"/>
        </w:rPr>
        <w:t>глава</w:t>
      </w:r>
      <w:r>
        <w:rPr>
          <w:sz w:val="32"/>
          <w:szCs w:val="32"/>
          <w:lang w:val="en-US"/>
        </w:rPr>
        <w:t xml:space="preserve"> VIII “Edward II and Edward III, 1307 to 1360.”…3 </w:t>
      </w:r>
      <w:r>
        <w:rPr>
          <w:sz w:val="32"/>
          <w:szCs w:val="32"/>
        </w:rPr>
        <w:t>стр</w:t>
      </w:r>
      <w:r>
        <w:rPr>
          <w:sz w:val="32"/>
          <w:szCs w:val="32"/>
          <w:lang w:val="en-US"/>
        </w:rPr>
        <w:t>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Глава</w:t>
      </w:r>
      <w:r>
        <w:rPr>
          <w:sz w:val="32"/>
          <w:szCs w:val="32"/>
          <w:lang w:val="en-US"/>
        </w:rPr>
        <w:t xml:space="preserve"> IX “England and Scotland, to 1369.”…..………………….. 6 </w:t>
      </w:r>
      <w:r>
        <w:rPr>
          <w:sz w:val="32"/>
          <w:szCs w:val="32"/>
        </w:rPr>
        <w:t>стр</w:t>
      </w:r>
      <w:r>
        <w:rPr>
          <w:sz w:val="32"/>
          <w:szCs w:val="32"/>
          <w:lang w:val="en-US"/>
        </w:rPr>
        <w:t>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Глава</w:t>
      </w:r>
      <w:r>
        <w:rPr>
          <w:sz w:val="32"/>
          <w:szCs w:val="32"/>
          <w:lang w:val="en-US"/>
        </w:rPr>
        <w:t xml:space="preserve"> X “Growth of the constitution, 1215-1377.”..………………8 </w:t>
      </w:r>
      <w:r>
        <w:rPr>
          <w:sz w:val="32"/>
          <w:szCs w:val="32"/>
        </w:rPr>
        <w:t>стр</w:t>
      </w:r>
      <w:r>
        <w:rPr>
          <w:sz w:val="32"/>
          <w:szCs w:val="32"/>
          <w:lang w:val="en-US"/>
        </w:rPr>
        <w:t>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Книга</w:t>
      </w:r>
      <w:r>
        <w:rPr>
          <w:sz w:val="32"/>
          <w:szCs w:val="32"/>
          <w:lang w:val="en-US"/>
        </w:rPr>
        <w:t xml:space="preserve"> III, </w:t>
      </w:r>
      <w:r>
        <w:rPr>
          <w:sz w:val="32"/>
          <w:szCs w:val="32"/>
        </w:rPr>
        <w:t>глава</w:t>
      </w:r>
      <w:r>
        <w:rPr>
          <w:sz w:val="32"/>
          <w:szCs w:val="32"/>
          <w:lang w:val="en-US"/>
        </w:rPr>
        <w:t xml:space="preserve"> I “The End of the Middle Ages.”…..……………11</w:t>
      </w:r>
      <w:r>
        <w:rPr>
          <w:sz w:val="32"/>
          <w:szCs w:val="32"/>
        </w:rPr>
        <w:t>стр</w:t>
      </w:r>
      <w:r>
        <w:rPr>
          <w:sz w:val="32"/>
          <w:szCs w:val="32"/>
          <w:lang w:val="en-US"/>
        </w:rPr>
        <w:t>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Глава</w:t>
      </w:r>
      <w:r>
        <w:rPr>
          <w:sz w:val="32"/>
          <w:szCs w:val="32"/>
          <w:lang w:val="en-US"/>
        </w:rPr>
        <w:t xml:space="preserve"> II “Revolution, 1376-1399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”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………………………………14</w:t>
      </w:r>
      <w:r>
        <w:rPr>
          <w:sz w:val="32"/>
          <w:szCs w:val="32"/>
        </w:rPr>
        <w:t xml:space="preserve"> стр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Книга</w:t>
      </w:r>
      <w:r>
        <w:rPr>
          <w:sz w:val="32"/>
          <w:szCs w:val="32"/>
          <w:lang w:val="en-US"/>
        </w:rPr>
        <w:t xml:space="preserve"> II.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Глава</w:t>
      </w:r>
      <w:r>
        <w:rPr>
          <w:sz w:val="32"/>
          <w:szCs w:val="32"/>
          <w:lang w:val="en-US"/>
        </w:rPr>
        <w:t xml:space="preserve"> VIII “Edward II and Edward III, 1307 to 1360.”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анная глава посвящена правлению королей Эдуарда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и 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Эдуарда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из династии Плантагенетов. Автор начинает с описания тех социально-экономических и политических противоречий, которые достались в наследство молодому Эдуарду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Противоречия эти он так и не сумел разрешить. Вообще, по мнению Филинга, королевская власть функционировала, опираясь на три базовых элемента: королевскую администрацию, общее право, парламент.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ролевская администрация начала складываться ещё в 11-ом веке, во времена первых нормандских королей; ко времени 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 xml:space="preserve">Эдуарда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она уже представляла хорошо организованную, чётко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слаженную бюрократическую структуру. Королевские чиновники были правящей кастой в стране. Правда, далеко не всё напрямую зависело от правительства. Большую роль в социальной жизни английского общества играло общее право (</w:t>
      </w:r>
      <w:r>
        <w:rPr>
          <w:sz w:val="32"/>
          <w:szCs w:val="32"/>
          <w:lang w:val="en-US"/>
        </w:rPr>
        <w:t>th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ommo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Law</w:t>
      </w:r>
      <w:r>
        <w:rPr>
          <w:sz w:val="32"/>
          <w:szCs w:val="32"/>
        </w:rPr>
        <w:t>)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Общее или обычное право, - комплекс не фиксированных письменно норм и положений, которыми руководствуются в решении вопросов, связанных с социально-экономическими конфликтами. Прежде всего, речь идёт о конфликтах между вилланами и феодалами, а также о разногласиях последних с королём по поводу землевладения.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конец, парламент, возникший ещё в 13 веке и к началу правления Эдуарда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превратившегося в реальную политическую силу. Парламенту принадлежало право утверждать любые налоги в стране. Таким образом, как пишет Филинг, королевской власти приходилось считаться со многими факторами, ограничивающими её полномочия. Этого не понимал или не хотел понять Эдуард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. Он вёл себя так, как будто никакого парламента в стране и в помине не было: произвольно вводил новые налоги, конфисковал земельные держания, увеличивал таможенные пошлины и т.д. Это спровоцировало появление оппозиции не только в парламенте, но и баронских кругах. Как это ни удивительно, однако лидером  оппозиции стала  королева Изабелла и её фаворит Уильям Мортимер, которые в 1327 году осуществили переворот, свергли короля и посадили на престол его сына, юного Эдуарда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. Правление последнего, по мнению Филинга, составляет целую эпоху. Пока Эдуард оставался несовершенно летним, Англией управляла его мать, королева Изабелла и Мортимер. Однако, став взрослым, Эдуарда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расправился с последним и его приближёнными. В своей политике король руководствовался интересами баронского сословия. Он прекрасно понимал, что бароны, с из привычкой конфликтовать с королевской властью, тем не менее, являются её надёжной опорой. Много внимания Эдуард уделял войне с Уэльсом и Шотландией. Уэльс был присоединён к Англии при Эдуарде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, однако вплоть до четырнадцатого века валлийцы предпринимали попытки освободиться от английского гнёта. Эдуард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совершил несколько походов против восставших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Уничтожив очаг сепаратизма, король обратил свой взор на северного своего соседа – Шотландию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одробно и обстоятельно описывает автор начало Столетней войны между Англией и Францией. Эдуард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по материнской линии являлся внуком французского короля Филиппа 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Красивого. Поле смерти прямых наследников Филиппа, Эдуард начал притязать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 xml:space="preserve">на французскую корону. Но королём стал принц Филипп Валуа. Воспользовавшись этим предлогом, Эдуард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развязал войну против Франции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Филипп убеждён, что вовсе не французская корона стала причиной войны. Эдуарду было достаточно и своей короны, войну же он начал с целью вернуть те французские земли, которые принадлежали когда-то английским королям и были утрачены в начале 13-го века Иоанном Безземельным. Автор заканчивает данную главу описанием условий мира в Бритиньи, заключённого в 1360 году. Этот мир - результат успехов  английской армии. К англичанам переходили пять крепостей, а также Гасконь и Пуату, французские владения на юге. Англичане, фактически, превратились в подлинных властелинов Франции. Армия Французского короля была разбита, а сам он оказался в плен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Глава</w:t>
      </w:r>
      <w:r>
        <w:rPr>
          <w:sz w:val="32"/>
          <w:szCs w:val="32"/>
          <w:lang w:val="en-US"/>
        </w:rPr>
        <w:t xml:space="preserve"> IX “England and Scotland, to 1369.”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анная глава посвящена англо-шотландским отношениям. Автор 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начинает с описания особенностей развития Шотландии. В отличие 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от Англии, в Шотландии не сложились развитые феодальные отношения. Клановая структура препятствовала централизации. Однако, как полагает Филинг, не только социальный фактор был тому причиной. Шотландия – преимущественно горная страна и эта 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физ-географическая особенность исключала возможность установления единого территориально-административного пространства. У шотландцев бал король, но власть его ограничивалась лишь пределами небольшого королевского домена, а на местах хозяйничали представители разных кланов – Аргайлов, Леноксов, Крофордов, Бервиков, Роксбургов и др.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течение нескольких десятилетий тринадцатого века шотландские короли Александр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и Александр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пытались    подчинить своей власти непокорных вассалов. Эдуард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, английский король, постоянно вмешивался в эту борьбу, помогая Шотландским кланам в их борьбе с королями то деньгами, то военными отрядами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1291 году Эдуард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сам вторгся в Шотландию с небольшой армией. Ему удалось на некоторое время установить английское господство над большей частью горной страны. Однако власть англичан ограничивалась теми городами и населенными пунктами, 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в которых размещались английские военные гарнизоны.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конце 13- начале 14 века в Шотландии развернулось мощное освободительное движение; англичане уже не в состояния были удерживать свои позиции. Восстание возглавил национальный герой горцев Роберт Брюс, будущий шотландский король, воспетый в балладах. К концу правления Эдуард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английской власти в Шотландии пришёл конец. 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овый повелитель Англии, Эдуард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предпринял несколько попыток покорить горцев. Он совершил в Шотландию несколько военных походов. Итогом их стал мирный договор, заключённый в Нортамптоне. Английский король признавал независимость Шотландии, сын Роберта Брюса женился на английской принцессе.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осле свержения с престола Эдуард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и восшествия Эдуард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в англо-шотландских отношениях начинается полоса взаимного недоверия. Война разразилась уже в 1332 году, когда английский король наголову разбил шотландскую армию. 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По новому мирному договору, заключённому Давидом Брюсом, к англичанам переходила вся южная часть Шотландии; по сути, это была национальная катастрофа. Но, как пишет Филинг, Шотландия 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 xml:space="preserve">была спасена войной, неожиданно разразившейся между Англией и Францией. Отныне всё внимание Эдуарда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было приковано к французскому театру военных действий. В англо-шотландском конфликте наступила пауза, Шотландия сохранила свою независимость вплоть до середины семнадцатого века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нтересно отметить, что Филинг рассматривает Англию как изначально более сильного соседа. По его мнению, Шотландия могла стать английской провинцией уже в четырнадцатом веке, но в связи с начавшейся Столетней войной, а также из-за внутренних кризисов в самой Англии она смогла развиваться как суверенное государство ещё несколько столетий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Глава</w:t>
      </w:r>
      <w:r>
        <w:rPr>
          <w:sz w:val="32"/>
          <w:szCs w:val="32"/>
          <w:lang w:val="en-US"/>
        </w:rPr>
        <w:t xml:space="preserve"> X “Growth of the constitution, 1215-1377.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есятая глава посвящена описанию государственного строя Англии в эпоху развитого феодализма. Здесь требуется существенное пояснение. В названии главы фигурирует слово “</w:t>
      </w:r>
      <w:r>
        <w:rPr>
          <w:sz w:val="32"/>
          <w:szCs w:val="32"/>
          <w:lang w:val="en-US"/>
        </w:rPr>
        <w:t>constitution</w:t>
      </w:r>
      <w:r>
        <w:rPr>
          <w:sz w:val="32"/>
          <w:szCs w:val="32"/>
        </w:rPr>
        <w:t xml:space="preserve">”, которое имеет несколько значений при переводе на русский язык. Так как глава посвящена политической организаци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нглийского феодального общества, то слово “</w:t>
      </w:r>
      <w:r>
        <w:rPr>
          <w:sz w:val="32"/>
          <w:szCs w:val="32"/>
          <w:lang w:val="en-US"/>
        </w:rPr>
        <w:t>constitution</w:t>
      </w:r>
      <w:r>
        <w:rPr>
          <w:sz w:val="32"/>
          <w:szCs w:val="32"/>
        </w:rPr>
        <w:t>” следовало бы переводить как “конституция”. Однако современная политология понимает под конституцией основной закон страны, регулирующий основные сферы правовой, социальной, идеологической организации общества. Разумеется, в Средние века таких конституций не было. Мы уже упоминали обычное (общее) право, которое играло огромную роль в жизни феодального общества и которое не было письменно зафиксировано. Слово “</w:t>
      </w:r>
      <w:r>
        <w:rPr>
          <w:sz w:val="32"/>
          <w:szCs w:val="32"/>
          <w:lang w:val="en-US"/>
        </w:rPr>
        <w:t>constitution</w:t>
      </w:r>
      <w:r>
        <w:rPr>
          <w:sz w:val="32"/>
          <w:szCs w:val="32"/>
        </w:rPr>
        <w:t>” может быть переведено и как учреждение, устройство, составление, установление. Однако эти слова способны дезориентировать, сбить с толку, увести в сторону от правильного понимания идеи данной статьи. Поэтому под словом “</w:t>
      </w:r>
      <w:r>
        <w:rPr>
          <w:sz w:val="32"/>
          <w:szCs w:val="32"/>
          <w:lang w:val="en-US"/>
        </w:rPr>
        <w:t>constitution</w:t>
      </w:r>
      <w:r>
        <w:rPr>
          <w:sz w:val="32"/>
          <w:szCs w:val="32"/>
        </w:rPr>
        <w:t>” автор, как нам кажется, имеет в виду свою совокупность черт политической организации английского общества того времени, которая ограничивала королевскую вла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ервым сдерживающим фактором , препятствующим английской монархии перерасти в откровенную тиранию, являлось общее право (</w:t>
      </w:r>
      <w:r>
        <w:rPr>
          <w:sz w:val="32"/>
          <w:szCs w:val="32"/>
          <w:lang w:val="en-US"/>
        </w:rPr>
        <w:t>th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ommo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Law</w:t>
      </w:r>
      <w:r>
        <w:rPr>
          <w:sz w:val="32"/>
          <w:szCs w:val="32"/>
        </w:rPr>
        <w:t xml:space="preserve">), о котором мы уже говорили. Нормы этого права были освящены столетними традициями. Например, как пишет Филинг, короли в тринадцатом веке не могли требовать от своих вассалов денежные взносы, превышающие размеры налогов, которые платили предки этих вассалов в одиннадцатом веке. Король не мог начать войну с другими государством  по собственному желанию; для объявления войны требовалось согласие высшего совета – собрание наиболее родовитых и знатных лордов королевства. Если же король начинал войну без такого согласия, то вассалы имели право отказать своему сеньору в военной и в финансовой помощи. Правда Филинг не акцентирует внимания на том факте, что со временем роль и значение общего права уменьшилась: Эдуард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начал столетнюю войну по собственному желанию, даже не поинтересовавшись мнением баронов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ругой краеугольный элемент, на котором базировалась английская “конституция” – парламент – играл важную, но не решающую роль. Да, пишет Филинг, парламент утверждал налоги, однако историкам известны два-три случая, когда общины отказались утвердить новые налоги, и королю пришлось одалживать средства у флорентийских банкир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арламент, кроме того, издавал статуты, которые являлись законом на территории всей страны. Но статуты утверждались королём, а без королевской санкции они имели рекомендательный характ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конец, третий элемент, составляющий английскую “конституцию” – местные органы самоуправления – имели догосударственную природу. В каждой деревне, в каждом городе имелись свои локальные собрания (своего рода микро парламенты),  которые управляли данной территорией. Такие собрания возникли ещё в 5-7 вв., когда англосаксы поселились на британских островах и когда государственные институты у них ещё не сформировались. Правда, значение органов местного самоуправления со временем тоже уменьшилось, ибо на местах решающее слово принадлежало королевским чиновникам – шерифам. Тем не менее, парламент, местные собрания и общее право вместе не позволяли королевской власти превратиться в деспотическую форму прав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нига</w:t>
      </w:r>
      <w:r>
        <w:rPr>
          <w:sz w:val="32"/>
          <w:szCs w:val="32"/>
          <w:lang w:val="en-US"/>
        </w:rPr>
        <w:t xml:space="preserve"> III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ва</w:t>
      </w:r>
      <w:r>
        <w:rPr>
          <w:sz w:val="32"/>
          <w:szCs w:val="32"/>
          <w:lang w:val="en-US"/>
        </w:rPr>
        <w:t xml:space="preserve"> I “The End of the Middle Ages.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лава начинается с описания ужасной трагедии, обрушившейся на Европу в 1348-1349 гг. Речь идёт об эпидемии бубонной чумы, пришедшей из стран ближнего востока. Поразив Италию, чума перекинулась на Францию и достигла Англии в 1349 г. В 1350-51 годах она опустошила Шотландию и Ирландию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следствия “чёрной смерти” (</w:t>
      </w:r>
      <w:r>
        <w:rPr>
          <w:sz w:val="32"/>
          <w:szCs w:val="32"/>
          <w:lang w:val="en-US"/>
        </w:rPr>
        <w:t>Black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Death</w:t>
      </w:r>
      <w:r>
        <w:rPr>
          <w:sz w:val="32"/>
          <w:szCs w:val="32"/>
        </w:rPr>
        <w:t>) оказались для Европы плачевными. Эпидемия унесла в некоторых странах до половины всего населения, в Англии – 1/3 (оценка самого Филинг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Ещё более ужасными были экономические последствия. Сокращение численности населения привело к уменьшению числа рабочих рук, а, следовательно, общий объем валовой продукции сократился в 2-5 раз. Европа переживала кризи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о городам Англии стали слоняться толпы безработных бедняков; они искали работу, но отказывались наниматься за ту оплату, которая была установлена до 1348 года, т.е. до катастрофического дефицита наёмной рабочей силы. Теперь за свой труд они требовали в 5-6 раз большую цену. Лорды оказались в ужасном положении. По мнению Филинга, королевская власть оказалась вынужденной прибегнуть для разрешения сложившегося кризиса к изданию так называемых “рабочих статутов” (1351-1361). Согласно этим законам любой трудоспособный человек неблагородного происхождения обязан был найти себе работу за ту заработную плату, которую предлагал конкретный работодател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 мнению Филинга, эта государственная мера способствовала увеличению большей социальной напряжённости в английском общест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 50-х годов четырнадцатого века в Англии разворачивается движение лоллардов. К. Филинг понимает под лоллардами сторонников еретического учения, которые выступали за отмену строгих норм католического богослужения и за ликвидацию папского верховенства в вопросах ве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Лоллардизм начал особенно усиливаться с 60-х годов четырнадцатого века. Связать это с публичным выступлением профессора Оксфордского университета Уильяма Уиклифа, который выдвинул идею о том, что мнение великого пантифика ничто в сравнении с мнением великого короля, и что каждый государь вправе распоряжаться владением и собственностью, принадлежащей церкви на территории его владений. Уиклифит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торонники учений Уиклифа) часто поддерживали лоллардов, хотя настроение последних отличалось радикальными взглядами.</w:t>
      </w:r>
    </w:p>
    <w:p>
      <w:pPr>
        <w:pStyle w:val="Normal"/>
        <w:rPr/>
      </w:pPr>
      <w:r>
        <w:rPr>
          <w:sz w:val="32"/>
          <w:szCs w:val="32"/>
        </w:rPr>
        <w:t xml:space="preserve">Под влиянием лоллардов находилась основная масса английских крестьян, восстания которых участились с 60-х гг. </w:t>
      </w:r>
      <w:r>
        <w:rPr>
          <w:sz w:val="32"/>
          <w:szCs w:val="32"/>
          <w:lang w:val="en-US"/>
        </w:rPr>
        <w:t>XIV</w:t>
      </w:r>
      <w:r>
        <w:rPr>
          <w:sz w:val="32"/>
          <w:szCs w:val="32"/>
        </w:rPr>
        <w:t xml:space="preserve"> 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. Филинг считает именно идеологический фактор основной причиной самого крупного в истории феодальной Англии крестьянского восстания, разразившегося в 1381 го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нтересно отметить, что для Филинга восстание Уота Тайлера – не следствие социально-экономического развития английского общества, а результат идеологического раскола в рядах английских ерет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осле подавления восстания, английское общество оказалось в состоянии глубокого кризис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-первых, социально-экономические противоречия между вилланами и феодалами требовали вмешательства со стороны государственной власти, ибо участившиеся крестьянские выступления грозили перевернуть всю социальную систему тогдашнего английского общества.</w:t>
      </w:r>
    </w:p>
    <w:p>
      <w:pPr>
        <w:pStyle w:val="Normal"/>
        <w:rPr/>
      </w:pPr>
      <w:r>
        <w:rPr>
          <w:sz w:val="32"/>
          <w:szCs w:val="32"/>
        </w:rPr>
        <w:t xml:space="preserve">Во-вторых, сама английская монархия оказалась на грани своего существования. Дело в том, что к началу 80-х годов 14-го века очень многие весьма влиятельные баронские дома считали Плантагенетов выродившейся династи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о многом, это способствовало феодальной вольнице и местному сепаратиз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ва</w:t>
      </w:r>
      <w:r>
        <w:rPr>
          <w:sz w:val="32"/>
          <w:szCs w:val="32"/>
          <w:lang w:val="en-US"/>
        </w:rPr>
        <w:t xml:space="preserve"> II “Revolution, 1376-1399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анная глава посвящена исключительно правлению последнего представителя династии Плантагенетов, – Ричарду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нашей советской историографии бытует мнение, что Ричард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– весьма тусклая и серая фигура, оставившая мало хороших воспоминаний для своих современников. Филинг, в целом, разделяет эту точку зр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1376 году собирается так называемый “добрый” парламент (</w:t>
      </w:r>
      <w:r>
        <w:rPr>
          <w:sz w:val="32"/>
          <w:szCs w:val="32"/>
          <w:lang w:val="en-US"/>
        </w:rPr>
        <w:t>th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goo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Parliament</w:t>
      </w:r>
      <w:r>
        <w:rPr>
          <w:sz w:val="32"/>
          <w:szCs w:val="32"/>
        </w:rPr>
        <w:t xml:space="preserve">), который просил короля снизить налоги, так как большинство городов оказались неспособными платить ту сумму взносов, которая была установлена ещё при Эдуарде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. Ричард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не только не обратил внимание на просьбу общин, но более того, он потребовал утвердить новые налоги на нужды армии, сражавшейся во Франции. К этому времени реальных военных действий против французов английская армия не проводила, и в Англии, это было хорошо известно. Однако парламент санкционировал новые налоги. Не прошло и года, как Ричарду потребовались новые субсидии. На этот раз парламент занял жёсткую позицию. Община требовала от короля отчёта в расходовании средств. Вышедший из повиновения парламент – очень опасный государственный институт, и Ричард это прекрасно осознавал. В 1380 году король распустил парламент, назначив выборы на 1381 год. В течение нескольких месяцев король провёл чистку в государственном совете, изгнав оттуда неугодных ему советников, ввёл новые налоги на земельные держания и заставил каждого барона приносить присягу на верность короне. По мнению Филинга, политика последнего Капетинга возбудила в обществе огромную ненависть. В это время появляются многочисленные политические памфлеты, пародии, эссе, критикующие Ричарда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рядах баронской элиты возник заговор. Деятельным его участником стал кузен короля герцог Ланкастерский, будущий король Генрих 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. В 1399 году Ричард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был свергнут с престола, а затем убит. На этом, по мнению автора, и заканчивается собственно средневековая история Англии.</w:t>
      </w:r>
    </w:p>
    <w:sectPr>
      <w:footerReference w:type="default" r:id="rId2"/>
      <w:footerReference w:type="first" r:id="rId3"/>
      <w:type w:val="nextPage"/>
      <w:pgSz w:w="11906" w:h="16838"/>
      <w:pgMar w:left="180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5:34:00Z</dcterms:created>
  <dc:creator>Lex Malinkin</dc:creator>
  <dc:description/>
  <dc:language>en-US</dc:language>
  <cp:lastModifiedBy>Lex</cp:lastModifiedBy>
  <dcterms:modified xsi:type="dcterms:W3CDTF">2003-06-23T05:12:00Z</dcterms:modified>
  <cp:revision>38</cp:revision>
  <dc:subject/>
  <dc:title>                          </dc:title>
</cp:coreProperties>
</file>