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i w:val="false"/>
          <w:i w:val="false"/>
          <w:sz w:val="52"/>
          <w:u w:val="none"/>
        </w:rPr>
      </w:pPr>
      <w:r>
        <w:rPr>
          <w:i w:val="false"/>
          <w:sz w:val="52"/>
          <w:u w:val="none"/>
        </w:rPr>
        <w:t>Реферат по истории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</w:rPr>
        <w:t>на тему</w:t>
      </w:r>
      <w:r>
        <w:rPr>
          <w:b/>
          <w:sz w:val="52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56"/>
          <w:lang w:val="en-US"/>
        </w:rPr>
        <w:t>“</w:t>
      </w: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Революция 1905-1907 г.</w:t>
      </w:r>
      <w:r>
        <w:rPr>
          <w:b/>
          <w:i/>
          <w:sz w:val="56"/>
          <w:lang w:val="en-US"/>
        </w:rPr>
        <w:t>”</w:t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right"/>
        <w:rPr/>
      </w:pPr>
      <w:r>
        <w:rPr>
          <w:sz w:val="32"/>
        </w:rPr>
        <w:t xml:space="preserve">ученицы 11 </w:t>
      </w:r>
      <w:r>
        <w:rPr>
          <w:sz w:val="32"/>
          <w:lang w:val="en-US"/>
        </w:rPr>
        <w:t>“</w:t>
      </w:r>
      <w:r>
        <w:rPr>
          <w:sz w:val="32"/>
        </w:rPr>
        <w:t>Г</w:t>
      </w:r>
      <w:r>
        <w:rPr>
          <w:sz w:val="32"/>
          <w:lang w:val="en-US"/>
        </w:rPr>
        <w:t>” класса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  <w:t>средней школы № 713</w:t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Беднарской Ульяны.</w:t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Москва 1999г.</w:t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>ПЛА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ичины революционного взрыв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Стачки и демонстрации.</w:t>
      </w:r>
    </w:p>
    <w:p>
      <w:pPr>
        <w:pStyle w:val="Normal"/>
        <w:spacing w:lineRule="auto" w:line="360"/>
        <w:ind w:left="375" w:hanging="0"/>
        <w:rPr/>
      </w:pPr>
      <w:r>
        <w:rPr>
          <w:sz w:val="28"/>
        </w:rPr>
        <w:t xml:space="preserve">а.) </w:t>
      </w:r>
      <w:r>
        <w:rPr>
          <w:sz w:val="28"/>
          <w:lang w:val="en-US"/>
        </w:rPr>
        <w:t>“</w:t>
      </w:r>
      <w:r>
        <w:rPr>
          <w:sz w:val="28"/>
        </w:rPr>
        <w:t xml:space="preserve"> Собрание русских фабрично-заводских рабочих города Санкт-Петербург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б.) Стачка рабочих Путиловского завод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Кровавое воскресенье – начало революции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а.) Мирное шествие к Зимнему дворцу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б.) Расстрел мирного шеств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Революция началась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а.) Массовые забастовки и митинги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б.) Начало мощного крестьянского дви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Самодержавие маневрируе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Характер и движущие силы революци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Крестьянское и рабочее движение весной 1905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 xml:space="preserve">Восстание на броненосце </w:t>
      </w:r>
      <w:r>
        <w:rPr>
          <w:b/>
          <w:sz w:val="28"/>
          <w:lang w:val="en-US"/>
        </w:rPr>
        <w:t xml:space="preserve">“ </w:t>
      </w:r>
      <w:r>
        <w:rPr>
          <w:b/>
          <w:sz w:val="28"/>
        </w:rPr>
        <w:t>Потемкин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Революция разрастается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а.) Всероссийская политическая стачка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б.) Манифест 17 октября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в.) Декабрьское вооружённое восстание в Москве.</w:t>
      </w:r>
    </w:p>
    <w:p>
      <w:pPr>
        <w:pStyle w:val="Normal"/>
        <w:spacing w:lineRule="auto" w:line="360"/>
        <w:ind w:left="375" w:hanging="0"/>
        <w:rPr>
          <w:sz w:val="28"/>
        </w:rPr>
      </w:pPr>
      <w:r>
        <w:rPr>
          <w:sz w:val="28"/>
        </w:rPr>
        <w:t>г.) Потеря широты революционного движения и причины этого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0.)Образование буржуазных парт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) Конституционно-демократическая парт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б.) </w:t>
      </w:r>
      <w:r>
        <w:rPr>
          <w:sz w:val="28"/>
          <w:lang w:val="en-US"/>
        </w:rPr>
        <w:t xml:space="preserve">“ </w:t>
      </w:r>
      <w:r>
        <w:rPr>
          <w:sz w:val="28"/>
        </w:rPr>
        <w:t>Союз 17 октября</w:t>
      </w:r>
      <w:r>
        <w:rPr>
          <w:sz w:val="28"/>
          <w:lang w:val="en-US"/>
        </w:rPr>
        <w:t>“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) Черносотенное движение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1.)Отступление револю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) Восстановление контроля над стра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) Государственная дума, выборы в неё и её роспуск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.) </w:t>
      </w:r>
      <w:r>
        <w:rPr>
          <w:sz w:val="28"/>
          <w:lang w:val="en-US"/>
        </w:rPr>
        <w:t xml:space="preserve">II </w:t>
      </w:r>
      <w:r>
        <w:rPr>
          <w:sz w:val="28"/>
        </w:rPr>
        <w:t>Дума и причины её отме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12.)Причины поражения революции 1905-1907гг. и её итоги.  </w:t>
      </w:r>
    </w:p>
    <w:p>
      <w:pPr>
        <w:pStyle w:val="Heading2"/>
        <w:spacing w:lineRule="auto" w:line="360"/>
        <w:ind w:firstLine="720"/>
        <w:rPr/>
      </w:pPr>
      <w:r>
        <w:rPr/>
        <w:t>Революция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>1905-1907г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Донельзя ухудшившееся положение народных масс, нежелание и неспособность царского правительства решать наболевшие вопросы – крестьянский, рабочий и прочие, катастрофический ход русско-японской войны –  всё это привело к революционному взрыву. Начавшаяся в 1905г. революция должна была внести в русскую жизнь изменения буржуазного характера</w:t>
      </w:r>
      <w:r>
        <w:rPr>
          <w:sz w:val="36"/>
          <w:lang w:val="en-US"/>
        </w:rPr>
        <w:t xml:space="preserve">: </w:t>
      </w:r>
      <w:r>
        <w:rPr>
          <w:sz w:val="36"/>
        </w:rPr>
        <w:t>смену самодержавного государственного строя на конституционный, ввод политических свобод, уничтожение сословной обособленности и неравноправия разных слоёв населения и т.п. Однако вследствие особенностей социально-экономического развития России, решающей силой революции стал пролетариат, а не буржуази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Таким образом, революционная ситуация, сложившаяся в России в начале </w:t>
      </w:r>
      <w:r>
        <w:rPr>
          <w:sz w:val="36"/>
          <w:lang w:val="en-US"/>
        </w:rPr>
        <w:t>XX в., завершилась первой народной революцией эпохи империализма</w:t>
      </w:r>
      <w:r>
        <w:rPr>
          <w:sz w:val="36"/>
        </w:rPr>
        <w:t>. Каковы же её самые основные причины?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Буржуазные реформы, проведенные самодержавием в 60-х гг. Х</w:t>
      </w:r>
      <w:r>
        <w:rPr>
          <w:sz w:val="36"/>
          <w:lang w:val="en-US"/>
        </w:rPr>
        <w:t>I</w:t>
      </w:r>
      <w:r>
        <w:rPr>
          <w:sz w:val="36"/>
        </w:rPr>
        <w:t>Х в., носили половинчатый, непоследовательный  характер. Они, хотя и дали известный простор развитию буржуазных отношений, но в то же время сохраняли и многочисленные крепостнические пережитки, которые мешали дальнейшему развитию капитализма в стране. Противоречия между помещиками и крестьянами приняли настолько острый характер, что неизбежно должны были привести к революционному взрыву. Именно аграрный вопрос был основным социально-экономическим вопросом первой российской революции, главной задачей которой являлась ликвидация помещичьего землевладени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Противоречия между трудом и капиталом, между рабочими и предпринимателями также приобрели исключительную остроту. Несмотря на то, что Россия позже западноевропейских стран вступила на путь буржуазного развития, в ней уже в конце Х</w:t>
      </w:r>
      <w:r>
        <w:rPr>
          <w:sz w:val="36"/>
          <w:lang w:val="en-US"/>
        </w:rPr>
        <w:t>I</w:t>
      </w:r>
      <w:r>
        <w:rPr>
          <w:sz w:val="36"/>
        </w:rPr>
        <w:t>Х – начале ХХ в. Сложился крупный промышленный и финансовый капитал. Высокие темпы промышленного развития обеспечивали беспощадной эксплуатацией рабочего класса. Еще в конце Х</w:t>
      </w:r>
      <w:r>
        <w:rPr>
          <w:sz w:val="36"/>
          <w:lang w:val="en-US"/>
        </w:rPr>
        <w:t>IХ в. Российский пролетариат начал упорную борьбу за свое социа</w:t>
      </w:r>
      <w:r>
        <w:rPr>
          <w:sz w:val="36"/>
        </w:rPr>
        <w:t>льное освобождение, и эта борьба неизбежно должна была завершиться революцией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Многочисленные народы, входившие в состав Российской империи, находились под двойным гнетом - царизма, российских помещиков и капиталистов и местной, национальной буржуазии. Самодержавие сеяло вражду и ненависть между народами, поощряло все формы их грабежа. В ответ народы России поднимались на борьбу. Рост национального - освободительного движения - таков следующий фактор, подводивший Россию к револю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сякая революция, прежде всего, направлена против государственной власти, которая осуществляет диктатуру господствующего класса. Такой властью в России было самодержавие, являвшееся одним из важнейших пережитков феодализма. Царизм, опиравшийся на помещиков и бюрократию, стоял на страже деспотических порядков, тормозил развитие страны. Он обрекал народные массы на нищету, невежество и бесправие, преследовал всякое проявление свободной мысли. Всюду господствовали полицейский произвол, взяточничество, надругательство над человеческой личностью. Ненависть к царизму поднимала на борьбу самые широкие слои населения</w:t>
      </w:r>
      <w:r>
        <w:rPr>
          <w:sz w:val="36"/>
          <w:lang w:val="en-US"/>
        </w:rPr>
        <w:t>:</w:t>
      </w:r>
      <w:r>
        <w:rPr>
          <w:sz w:val="36"/>
        </w:rPr>
        <w:t xml:space="preserve"> рабочих, крестьян, интеллигенцию, мелкую буржуазию.</w:t>
      </w:r>
    </w:p>
    <w:p>
      <w:pPr>
        <w:pStyle w:val="TextBody"/>
        <w:spacing w:lineRule="auto" w:line="360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>Стачки и демонстра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Русско-японская война привела к дальнейшему ухудшению положения народа. Осенью 1904г. по стране прокатилась новая волна стачек, демонстраций и митингов. Они проходили не только под экономическими, но и политическими лозунгами </w:t>
      </w:r>
      <w:r>
        <w:rPr>
          <w:sz w:val="36"/>
          <w:lang w:val="en-US"/>
        </w:rPr>
        <w:t>“</w:t>
      </w:r>
      <w:r>
        <w:rPr>
          <w:sz w:val="36"/>
        </w:rPr>
        <w:t>Долой самодержавие!</w:t>
      </w:r>
      <w:r>
        <w:rPr>
          <w:sz w:val="36"/>
          <w:lang w:val="en-US"/>
        </w:rPr>
        <w:t xml:space="preserve">”, “ </w:t>
      </w:r>
      <w:r>
        <w:rPr>
          <w:sz w:val="36"/>
        </w:rPr>
        <w:t>8-часовой рабочий день!</w:t>
      </w:r>
      <w:r>
        <w:rPr>
          <w:sz w:val="36"/>
          <w:lang w:val="en-US"/>
        </w:rPr>
        <w:t>”</w:t>
      </w:r>
      <w:r>
        <w:rPr>
          <w:sz w:val="36"/>
        </w:rPr>
        <w:t xml:space="preserve">, </w:t>
      </w:r>
      <w:r>
        <w:rPr>
          <w:sz w:val="36"/>
          <w:lang w:val="en-US"/>
        </w:rPr>
        <w:t>“</w:t>
      </w:r>
      <w:r>
        <w:rPr>
          <w:sz w:val="36"/>
        </w:rPr>
        <w:t>Долой войну</w:t>
      </w:r>
      <w:r>
        <w:rPr>
          <w:sz w:val="36"/>
          <w:lang w:val="en-US"/>
        </w:rPr>
        <w:t>”</w:t>
      </w:r>
      <w:r>
        <w:rPr>
          <w:sz w:val="36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Однако у многих рабочих, особенно у тех, которые недавно пришли из деревни и не порвали ещё связей с сельским хозяйством, была сильна вера в </w:t>
      </w:r>
      <w:r>
        <w:rPr>
          <w:sz w:val="36"/>
          <w:lang w:val="en-US"/>
        </w:rPr>
        <w:t>“</w:t>
      </w:r>
      <w:r>
        <w:rPr>
          <w:sz w:val="36"/>
        </w:rPr>
        <w:t>царя – батюшку</w:t>
      </w:r>
      <w:r>
        <w:rPr>
          <w:sz w:val="36"/>
          <w:lang w:val="en-US"/>
        </w:rPr>
        <w:t>”</w:t>
      </w:r>
      <w:r>
        <w:rPr>
          <w:sz w:val="36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Стремясь использовать эти отсталые настроения, петербургская жандармерия при посредничестве своего тайного агента попа Гапона создала организацию </w:t>
      </w:r>
      <w:r>
        <w:rPr>
          <w:sz w:val="36"/>
          <w:lang w:val="en-US"/>
        </w:rPr>
        <w:t xml:space="preserve"> “Собрание </w:t>
      </w:r>
      <w:r>
        <w:rPr>
          <w:sz w:val="36"/>
        </w:rPr>
        <w:t>русских фабрично-заводских рабочих города Санкт-Петербурга</w:t>
      </w:r>
      <w:r>
        <w:rPr>
          <w:sz w:val="36"/>
          <w:lang w:val="en-US"/>
        </w:rPr>
        <w:t>”</w:t>
      </w:r>
      <w:r>
        <w:rPr>
          <w:sz w:val="36"/>
        </w:rPr>
        <w:t>. С её помощью, власти надеялись отвлечь рабочих от политической борьбы, направить рабочее движение в русло культурно-просветительной деятельности, поддерживать среди рабочих верноподданнические настроения. Гапон убеждал рабочих в том, что царь, узнав о бедствиях народа, облегчит его положение. Эта пропаганда имела временный успех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3-8 января 1905 г. произошла стачка рабочих Путиловского завода. Двенадцать тысяч путиловцев объявили забастовку, требуя восстановления на работе уволенных с завода четырех рабочих, входивших в гапоновскую организацию. Движение вскоре разрослось и перекинулось на другие фабрики и заводы. 7 января к путиловцам примкнули рабочие Невского, Обуховского, Балтийского, Трубочного и других заводов. К 8 января в стачке участвовало 150 000 человек. Остановилось большинство крупных предприятий. Перестали выходить газеты. Стачка стала событием большого политического значени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По инициативе Гапона рабочие составили прошение, которое они решили вручить царю 9 января, в воскресенье, во время мирного шествия к Зимнему дворцу. Прошение обсуждалось на собраниях рабочих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Большевики выступали против подачи прошения. Они разъясняли, что царизм – враг народа и ждать от него благодеяний нельзя. Но так как многие рабочие еще верили в царя и надеялись на его милость, большевики приняли участие в обсуждении прошения. По предложению большевиков в петицию наряду с экономическими были включены и политические требования: созыв Учредительного собрания, свобода слова, печати, собраний, 8-часовой рабочий день, амнистия политическим заключенным, прекращение войны и др. Однако в целом петиция была проникнута наивным монархизмом, верой в цар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О готовившемся мирном шествии было известно правительству, которое решило не допустить рабочих к царскому дворцу и силой подавить всякое проявление недовольства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</w:rPr>
        <w:t>Кровавое воскресенье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Рано утром 9 января 1905 г. рабочие с женами и детьми, празднично одетые, отправились к Зимнему дворцу. В шествии  участвовало 140 тыс. человек. Они несли портреты царя, флаги, иконы, пели молитвы. Царское правительство тщательно подготовилось к встрече рабочих. Войска и полиция оцепили улицы, и площади на пути шествия; в боевую готовность была приведена артиллерия. Против безоружных людей были брошены отборные войска - царская гвардия, казаки.                      </w:t>
      </w:r>
    </w:p>
    <w:p>
      <w:pPr>
        <w:pStyle w:val="TextBody"/>
        <w:spacing w:lineRule="auto" w:line="360"/>
        <w:ind w:firstLine="720"/>
        <w:rPr>
          <w:sz w:val="36"/>
          <w:lang w:val="en-US"/>
        </w:rPr>
      </w:pPr>
      <w:r>
        <w:rPr>
          <w:sz w:val="36"/>
        </w:rPr>
        <w:t xml:space="preserve">Столкновения с демонстрантами начались у Нарвских ворот, Троицкого и Николаевского мостов. Однако большим группам рабочих удалось пройти к Зимнему дворцу. Здесь, на Дворцовой площади и в Александровском саду солдаты встретили их ружейными залпами. Затем на рабочих набросилась конница. Людей рубили, топтали лошадьми, добивали раненых. Расстрелы происходили и на других улицах столицы.     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9 января были убиты и ранены около 5 тыс. человек. Возмущение и ярость охватили рабочих. Они стали вооружаться, разгромили несколько охотничьих магазинов, захватили оружейную мастерскую, построили баррикады и вступили в неравный бой с войсками и полицией. 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 xml:space="preserve">Большевики были вместе с народом. Они звали к оружию, к борьбе. 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Трагические события кровавого воскресенья имели историческое значение. Веками воспитывавшаяся в народе вера в царя была расстреляна солдатами, затоптана казацкими конями. На борьбу поднялись миллионы рабочих и крестьян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</w:rPr>
        <w:t>Революция началась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Кровавые события в Петербурге вызвали взрыв народного негодования. В январе 1905г. массовые забастовки протеста прошли в Москве, Риге, Варшаве, Тифлисе. Они сопровождались политическими демонстрациями в поддержку пролетариата столицы. В ряде городов имели место ожесточенные столкновения с полицией и войсками. Только в январе бастовало 144 тыс. промышленных рабочих – больше,  чем за все предшествующее десятилетие. Волна стачек прокатилась по всей стране. В первые три месяца 1905г. в забастовках участвовало более 800 тыс. человек. Стачечное движение рабочих поддерживали студенты и демократическая интеллигенция – врачи, учител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след за рабочими на борьбу поднялось крестьянство. Уже в январе – феврале в разных районах России вспыхнули крестьянские восстания. Запылали помещичьи усадьбы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Крестьянское движение оставалось стихийным, неорганизованным, слабо связанным с выступлениями рабочих. Крестьяне, как правило, боролись за свои местные нужды и не выдвигали политических требований. Они еще верили в </w:t>
      </w:r>
      <w:r>
        <w:rPr>
          <w:sz w:val="36"/>
          <w:lang w:val="en-US"/>
        </w:rPr>
        <w:t>“</w:t>
      </w:r>
      <w:r>
        <w:rPr>
          <w:sz w:val="36"/>
        </w:rPr>
        <w:t>доброго</w:t>
      </w:r>
      <w:r>
        <w:rPr>
          <w:sz w:val="36"/>
          <w:lang w:val="en-US"/>
        </w:rPr>
        <w:t>”</w:t>
      </w:r>
      <w:r>
        <w:rPr>
          <w:sz w:val="36"/>
        </w:rPr>
        <w:t xml:space="preserve">  царя и надеялись на его милость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Их ненависть была направлена, прежде всего, против помещиков и царских чиновников. Борьба против помещиков носила самые разнообразные формы – самочинные покосы, потравы лугов и посевов, порубка леса, разгром усадеб, захват и раздел хлеба, инвентаря, уничтожение документов и т.д.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>Негодование, вызванное кровавым преступлением царизма, охватило и европейский пролетариат. В ряде стран произошли массовые выступления – демонстрации и митинги в поддержку российского пролетариата. Революция в России с самого начала приобрела международное значение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</w:rPr>
        <w:t>Самодержавие маневрирует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Первым ответом царизма на начавшуюся революцию было усиление репрессий. В Петербурге, Москве, Харькове и в других городах начались массовые аресты. Был закрыт ряд высших учебных заведений, прогрессивных газет. Царизм разжигал национальную вражду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Однако одними репрессиями подавить революцию было уже невозможно. Правительство вынуждено было маневрировать, давать обещания и идти на уступки, с тем, чтобы вызвать раскол в рядах рабочих. Так, например, было объявлено о намерении правительства, создать законодательный выборный орган при непременном сохранении самодержавного правлени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Маневры царизма не ввели в заблуждение рабочих. Забастовали металлисты, а вскоре стачка охватила всех рабочих Петербурга. Революция продолжала нарастать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</w:rPr>
        <w:t>Характер и движущие силы револю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По своему характеру революция 1905 – 1907 г.г. была буржуазно – демократическая. Её основными задачами были ликвидация помещичьего землевладения и наделение крестьян землей, свержение самодержавия и установления в стране демократического строя, с тем, чтобы предоставить народу политические права – свободу слова, печати, собраний, свободу вероисповедания, установить 8 – часовой рабочий день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ождем революции и её главной движущей силой – и в этом особенность этой революции – был пролетариат, самый революционный класс. По средствам и формам борьбы это была пролетарская революция.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>Трусливая, непоследовательная в борьбе с самодержавием русская буржуазия не могла возглавить революцию: она боялась народа и шла на сделку с царизмом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Движущей силой революции было и крестьянство. На борьбу за землю поднялась нищая, ограбленная помещиками, российская деревня. Аграрный вопрос был основным социально – экономическим вопросом револю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Революция 105 – 1907г.г. была подлинно народной революцией, поднявшей на борьбу с самодержавием народные массы всей Российской империи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</w:rPr>
        <w:t>Крестьянское и рабочее движение весной 1905г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есной 1905г. усилилось стачечное движение. Перед 1 мая большевики развернули широкую агитационную и организационную работу в массах. Празднование 1 мая вылилось в грандиозную демонстрацию солидарности пролетариата. Стачки и демонстрации проходили преимущественно под политическими лозунгами. В Варшаве, Одессе, Риге, Баку они закончились ожесточенными столкновениями с полицией и войскам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Особенно крупной была стачка ткачей в Иваново –Вознесенске, продолжавшаяся 72 дня. В ней участвовало 70 тыс. рабочих. Стачкой руководили большевики, что придало ей большую организованность и сплоченность. Местные власти, пытаясь разобщить рабочих, предложили им вести переговоры с хозяевами раздельно по предприятиям. Но рабочие не поддались на это, они выработали единые требовани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есной и летом 1905г. усилилось и крестьянское движение в центральных районах России и на окраинах. Крестьянские волнения охватили пятую часть уездов Европейской России. Крестьяне нападали на помещичьи имения, поджигали и разоряли усадьбы, отказывались платить налог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Крестьянские выступления становились всё более организованными. В них значительно сильнее проявлялось влияние большевиков.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>Рост политического сознания крестьян ярко проявился в создании массовой организации крестьянства – Всероссийского крестьянского союза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Весной и летом 1905г. усилилась политическая активность либеральной буржуазии. Страх перед революцией, стремление упрочить свое влияние в массах, недовольство политикой правительства вынуждали её более настойчиво выступать за созыв </w:t>
      </w:r>
      <w:r>
        <w:rPr>
          <w:sz w:val="36"/>
          <w:lang w:val="en-US"/>
        </w:rPr>
        <w:t>“</w:t>
      </w:r>
      <w:r>
        <w:rPr>
          <w:sz w:val="36"/>
        </w:rPr>
        <w:t>народных представителей</w:t>
      </w:r>
      <w:r>
        <w:rPr>
          <w:sz w:val="36"/>
          <w:lang w:val="en-US"/>
        </w:rPr>
        <w:t>”</w:t>
      </w:r>
      <w:r>
        <w:rPr>
          <w:sz w:val="36"/>
        </w:rPr>
        <w:t>. Либералы надеялись несколько ограничить самодержавие путем введения конституции и тем самым умиротворить народ и усилить свою политическую роль в стране.</w:t>
      </w:r>
    </w:p>
    <w:p>
      <w:pPr>
        <w:pStyle w:val="TextBody"/>
        <w:spacing w:lineRule="auto" w:line="360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 xml:space="preserve">Восстание на броненосце </w:t>
      </w:r>
      <w:r>
        <w:rPr>
          <w:i/>
          <w:sz w:val="36"/>
          <w:lang w:val="en-US"/>
        </w:rPr>
        <w:t>“</w:t>
      </w:r>
      <w:r>
        <w:rPr>
          <w:i/>
          <w:sz w:val="36"/>
        </w:rPr>
        <w:t>Потемкин</w:t>
      </w:r>
      <w:r>
        <w:rPr>
          <w:i/>
          <w:sz w:val="36"/>
          <w:lang w:val="en-US"/>
        </w:rPr>
        <w:t>”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Подъем забастовочного и крестьянского движения в стране оказал революционизирующее влияние на армию и флот, которые самодержавие считало своей надежной опорой. 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Поражение в Русско – Японской войне вызвали рост антиправительственных и антивоенных настроений среди солдат. Непосредственными же причинами их выступлений были тяжелые условия военной службы. К тому же армия по своему составу преимущественно была крестьянской и волнения, происходившие в деревнях, не могли не сказываться на настроении солдат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Уже в 1904г. матросы – большевики вели активную пропаганду на Черноморском флоте. Летом 1905г. они энергично готовили восстание, назначенное на сентябрь. Однако восстание стихийно вспыхнуло раньше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14 июня восстали моряки броненосца </w:t>
      </w:r>
      <w:r>
        <w:rPr>
          <w:sz w:val="36"/>
          <w:lang w:val="en-US"/>
        </w:rPr>
        <w:t>“</w:t>
      </w:r>
      <w:r>
        <w:rPr>
          <w:sz w:val="36"/>
        </w:rPr>
        <w:t>Князь Потемкин Таврический</w:t>
      </w:r>
      <w:r>
        <w:rPr>
          <w:sz w:val="36"/>
          <w:lang w:val="en-US"/>
        </w:rPr>
        <w:t>”. Угроза старшего офицера расстрелять матросов, отказавшихся есть борщь с гнилым мясом, вызвала возмущение. Матросы бросились к оружию, перебили многих офицеров и овладели броненосцем. Во главе восстания встал матрос Афанасий Матюшенко. Броненосец “</w:t>
      </w:r>
      <w:r>
        <w:rPr>
          <w:sz w:val="36"/>
        </w:rPr>
        <w:t>Потемкин</w:t>
      </w:r>
      <w:r>
        <w:rPr>
          <w:sz w:val="36"/>
          <w:lang w:val="en-US"/>
        </w:rPr>
        <w:t>”</w:t>
      </w:r>
      <w:r>
        <w:rPr>
          <w:sz w:val="36"/>
        </w:rPr>
        <w:t xml:space="preserve"> под красным флагом подошел к Одессе, где происходила всеобщая стачка. Однако использовать благоприятный момент восставшие не сумели. Они не решились высадить десант для захвата города, ожидая восстания на других кораблях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18 июня, </w:t>
      </w:r>
      <w:r>
        <w:rPr>
          <w:sz w:val="36"/>
          <w:lang w:val="en-US"/>
        </w:rPr>
        <w:t>“</w:t>
      </w:r>
      <w:r>
        <w:rPr>
          <w:sz w:val="36"/>
        </w:rPr>
        <w:t>Потемкин</w:t>
      </w:r>
      <w:r>
        <w:rPr>
          <w:sz w:val="36"/>
          <w:lang w:val="en-US"/>
        </w:rPr>
        <w:t>”</w:t>
      </w:r>
      <w:r>
        <w:rPr>
          <w:sz w:val="36"/>
        </w:rPr>
        <w:t xml:space="preserve"> вышел навстречу эскадре из 13 боевых кораблей, которую царское правительство послало для расправы с мятежным кораблем. Восставший броненосец смело приблизился к эскадре. Матросы приветствовали его громовым </w:t>
      </w:r>
      <w:r>
        <w:rPr>
          <w:sz w:val="36"/>
          <w:lang w:val="en-US"/>
        </w:rPr>
        <w:t>“</w:t>
      </w:r>
      <w:r>
        <w:rPr>
          <w:sz w:val="36"/>
        </w:rPr>
        <w:t xml:space="preserve"> УРА!</w:t>
      </w:r>
      <w:r>
        <w:rPr>
          <w:sz w:val="36"/>
          <w:lang w:val="en-US"/>
        </w:rPr>
        <w:t>”, а броненосец “</w:t>
      </w:r>
      <w:r>
        <w:rPr>
          <w:sz w:val="36"/>
        </w:rPr>
        <w:t>Георгий Победоносец</w:t>
      </w:r>
      <w:r>
        <w:rPr>
          <w:sz w:val="36"/>
          <w:lang w:val="en-US"/>
        </w:rPr>
        <w:t>”</w:t>
      </w:r>
      <w:r>
        <w:rPr>
          <w:sz w:val="36"/>
        </w:rPr>
        <w:t xml:space="preserve"> присоединился к </w:t>
      </w:r>
      <w:r>
        <w:rPr>
          <w:sz w:val="36"/>
          <w:lang w:val="en-US"/>
        </w:rPr>
        <w:t>“</w:t>
      </w:r>
      <w:r>
        <w:rPr>
          <w:sz w:val="36"/>
        </w:rPr>
        <w:t>Потемкину</w:t>
      </w:r>
      <w:r>
        <w:rPr>
          <w:sz w:val="36"/>
          <w:lang w:val="en-US"/>
        </w:rPr>
        <w:t xml:space="preserve">”. Однако </w:t>
      </w:r>
      <w:r>
        <w:rPr>
          <w:sz w:val="36"/>
        </w:rPr>
        <w:t xml:space="preserve">и в этот момент восставшие моряки допустили ошибку. Они не препятствовали командованию увести эскадру в Севастополь, и оставили на </w:t>
      </w:r>
      <w:r>
        <w:rPr>
          <w:sz w:val="36"/>
          <w:lang w:val="en-US"/>
        </w:rPr>
        <w:t xml:space="preserve"> “</w:t>
      </w:r>
      <w:r>
        <w:rPr>
          <w:sz w:val="36"/>
        </w:rPr>
        <w:t>Георгии Победоносце</w:t>
      </w:r>
      <w:r>
        <w:rPr>
          <w:sz w:val="36"/>
          <w:lang w:val="en-US"/>
        </w:rPr>
        <w:t>”</w:t>
      </w:r>
      <w:r>
        <w:rPr>
          <w:sz w:val="36"/>
        </w:rPr>
        <w:t xml:space="preserve"> офицеров, которым вскоре удалось посадить корабль на мель. После встречи с царской эскадрой </w:t>
      </w:r>
      <w:r>
        <w:rPr>
          <w:sz w:val="36"/>
          <w:lang w:val="en-US"/>
        </w:rPr>
        <w:t>“</w:t>
      </w:r>
      <w:r>
        <w:rPr>
          <w:sz w:val="36"/>
        </w:rPr>
        <w:t xml:space="preserve"> Потемкин</w:t>
      </w:r>
      <w:r>
        <w:rPr>
          <w:sz w:val="36"/>
          <w:lang w:val="en-US"/>
        </w:rPr>
        <w:t>”</w:t>
      </w:r>
      <w:r>
        <w:rPr>
          <w:sz w:val="36"/>
        </w:rPr>
        <w:t xml:space="preserve"> направился к румынским берегам – в Констанцу, чтобы пополнить запасы угля и продовольствия, но правительство Румынии отказало восставшим морякам. Попытка получить уголь и продовольствие в Феодосии также была неудачной – корабль был обстрелян береговой артиллерией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Больше недели плавал под красным флагом по Черному морю восставший броненосец. Оставшись без угля, воды и продовольствия, он вынужден был снова уйти в Румынию и сдаться Румынским властям. Часть матросов добровольно вернулась в Россию, где подверглась жестоким наказаниям, часть осталась в эмиграции. Возвратившийся не нелегально на родину Афанасий Матюшенко был схвачен и казнен в 1907г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Восстание на </w:t>
      </w:r>
      <w:r>
        <w:rPr>
          <w:sz w:val="36"/>
          <w:lang w:val="en-US"/>
        </w:rPr>
        <w:t>“</w:t>
      </w:r>
      <w:r>
        <w:rPr>
          <w:sz w:val="36"/>
        </w:rPr>
        <w:t>Потемкине</w:t>
      </w:r>
      <w:r>
        <w:rPr>
          <w:sz w:val="36"/>
          <w:lang w:val="en-US"/>
        </w:rPr>
        <w:t>”</w:t>
      </w:r>
      <w:r>
        <w:rPr>
          <w:sz w:val="36"/>
        </w:rPr>
        <w:t xml:space="preserve"> имело историческое значение. Впервые большой военный корабль открыто перешел на сторону революционного народа. Восстание на броненосце показало, что армия, считавшаяся оплотом царизма, начала колебаться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</w:rPr>
        <w:t>Революция разрастаетс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 середине октября 1905г. забастовочное движение в стране, все больше подчинявшееся влиянию революционеров, слилось в единую Всероссийскую политическую стачку. Забастовка охватила 120 городов России, сотни фабричных и станционных поселков. Прекратили работу промышленные предприятия, остановилось движение на железных дорогах, закрылись магазины, не работал телеграф, перестали выходить газеты. Сотни тысяч человек вышли на уличные демонстрации и митинги, требуя введения демократических свобод и созыва Учредительного собрания. Революционеры, руководившие стачкой, стремились превратить её во всеобщее восстание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Царское правительство теряло контроль над ситуацией. Сил для того, чтобы подавить революционное движение, у него не хватало. В этих условиях Николаю 2  пришлось пойти на уступки, носившие действительно принципиальный характер. 17 октября он подписал манифест, вводивший в стране свободу слова, печати, собраний, союзов и пр. Кроме тог, Николай вновь обещал созвать Думу, но на этот раз уже законодательного характера – народным представителям царь, таким образом, уступал часть своей власти. Формально манифест превращал самодержавный государственный строй России в конституционно - монархический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Манифест 17 октября, знаменуя собой серьезную победу революционного движения, в то же время внес в него раскол. Немалую роль в этом сыграли либеральные деятели. Если в первые месяцы революции они держались в тени, то после манифеста стали действовать значительно активней, призывая прекратить революционную борьбу и возложить надежды на думу. Революционное движение постепенно стало терять свою поразительную широту и массовость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ысшая точка в развитии революции 1905 – 1907г.г. – декабрьское вооруженное восстание в Москве. Но и оно не послужило сигналом к единому всероссийскому восстанию пролетариата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Восстание началось 7 декабря политической забастовкой московских рабочих, охватившей почти все крупные предприятия города. После ряда столкновений с полицией и войсками, рабочие стали строить баррикады по Садовому кольцу, блокировав к 11 декабря городские власти в центре Москвы. Московский Совет рабочих депутатов взял под контроль значительную часть города.           </w:t>
      </w:r>
      <w:r>
        <w:rPr>
          <w:sz w:val="36"/>
          <w:lang w:val="en-US"/>
        </w:rPr>
        <w:t xml:space="preserve">  </w:t>
      </w:r>
      <w:r>
        <w:rPr>
          <w:sz w:val="36"/>
        </w:rPr>
        <w:t xml:space="preserve">   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Однако ни Совет, ни местные комитеты революционных партий не смогли наладить чёткого руководства уличными боями, не сумели вступить в контракт ни с московским гарнизоном, ни с окрестными крестьянами. В результате московским властям во главе с генерал-губернатором Ф.В. Дубасовым удалось, мобилизовать свои силы, перейти в наступление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С 13 декабря центр вооружённой борьбы переместился в один из рабочих районов Москвы – на Пресню. 15 декабря в Москву из Петербурга прибыл гвардейский Семёновский полк, вооружённый артиллерией. После этого у восставших не осталось никаких надежд на победу. 19 декабря рабочие дружины покинули Пресню. Восстание в Москве было подавлено. Мощная волна первой русской революции миновала высшую точку своего подъёма и начала постепенно спадать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Одна из причин поражения восстания в Москве заключалась в том, что оно не было достаточно подготовлено. Борьба приняла оборонительный характер и велась разрозненно, в отдельных районах Москвы – на Пресне, в Замоскворечье, Хамовниках. Меньшевики по существу заняли предательскую позицию, выступая против восстания. На ходе восстания отрицательно сказалось и то, что питерский пролетариат не смог активно поддержать рабочих Москвы.</w:t>
      </w:r>
    </w:p>
    <w:p>
      <w:pPr>
        <w:pStyle w:val="TextBody"/>
        <w:spacing w:lineRule="auto" w:line="360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>Образование буржуазных</w:t>
      </w:r>
    </w:p>
    <w:p>
      <w:pPr>
        <w:pStyle w:val="TextBody"/>
        <w:spacing w:lineRule="auto" w:line="360"/>
        <w:ind w:firstLine="720"/>
        <w:jc w:val="center"/>
        <w:rPr>
          <w:i/>
          <w:i/>
          <w:sz w:val="36"/>
        </w:rPr>
      </w:pPr>
      <w:r>
        <w:rPr>
          <w:i/>
          <w:sz w:val="36"/>
        </w:rPr>
        <w:t>партий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Между тем в стране происходил процесс консолидации политических сил, находившихся до сих пор на заднем плане революционных событий. Манифест 17 октября открыл российским либералам путь к легальной политической борьбе и образованию своих партий. Из них серьёзное значение имели две</w:t>
      </w:r>
      <w:r>
        <w:rPr>
          <w:sz w:val="36"/>
          <w:lang w:val="en-US"/>
        </w:rPr>
        <w:t>:</w:t>
      </w:r>
      <w:r>
        <w:rPr>
          <w:sz w:val="36"/>
        </w:rPr>
        <w:t xml:space="preserve"> Конституционно-демократическая партия и </w:t>
      </w:r>
      <w:r>
        <w:rPr>
          <w:sz w:val="36"/>
          <w:lang w:val="en-US"/>
        </w:rPr>
        <w:t>“</w:t>
      </w:r>
      <w:r>
        <w:rPr>
          <w:sz w:val="36"/>
        </w:rPr>
        <w:t>Союз 17 октября</w:t>
      </w:r>
      <w:r>
        <w:rPr>
          <w:sz w:val="36"/>
          <w:lang w:val="en-US"/>
        </w:rPr>
        <w:t>”</w:t>
      </w:r>
      <w:r>
        <w:rPr>
          <w:sz w:val="36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Создание первой из этих партий подготовлено было </w:t>
      </w:r>
      <w:r>
        <w:rPr>
          <w:sz w:val="36"/>
          <w:lang w:val="en-US"/>
        </w:rPr>
        <w:t>“</w:t>
      </w:r>
      <w:r>
        <w:rPr>
          <w:sz w:val="36"/>
        </w:rPr>
        <w:t>Союзом освобождения</w:t>
      </w:r>
      <w:r>
        <w:rPr>
          <w:sz w:val="36"/>
          <w:lang w:val="en-US"/>
        </w:rPr>
        <w:t>”</w:t>
      </w:r>
      <w:r>
        <w:rPr>
          <w:sz w:val="36"/>
        </w:rPr>
        <w:t>, и соответственно кадеты объединили в своих рядах, прежде всего представителей интеллигенции – городской и земской. Лидером кадетов стал историк П.Н. Милюков. Кадеты пытались найти компромиссные решения наиболее острых вопросов русской жизни. Так, в аграрном вопросе предполагалось принудительное отчуждение части помещичьих земель за выкуп. В отношении рабочего вопроса предусматривалось введение 8 – часового рабочего дня, – но не везде, а только там, где оно в данное время возможно. Кадеты готовы были удовольствоваться конституционной монархией.</w:t>
      </w:r>
    </w:p>
    <w:p>
      <w:pPr>
        <w:pStyle w:val="TextBody"/>
        <w:spacing w:lineRule="auto" w:line="360"/>
        <w:ind w:firstLine="720"/>
        <w:rPr/>
      </w:pPr>
      <w:r>
        <w:rPr>
          <w:sz w:val="36"/>
          <w:lang w:val="en-US"/>
        </w:rPr>
        <w:t>“</w:t>
      </w:r>
      <w:r>
        <w:rPr>
          <w:sz w:val="36"/>
        </w:rPr>
        <w:t>Союз 17 декабря</w:t>
      </w:r>
      <w:r>
        <w:rPr>
          <w:sz w:val="36"/>
          <w:lang w:val="en-US"/>
        </w:rPr>
        <w:t>”</w:t>
      </w:r>
      <w:r>
        <w:rPr>
          <w:sz w:val="36"/>
        </w:rPr>
        <w:t xml:space="preserve"> был более цельной и определенной по своему составу партией: в него вошли верхи крупной буржуазии. Как следует из названия партии, те уступки, которые были обещаны манифестом 17 октября, вполне удовлетворяли её членов, а более серьезные реформы – могли только испугать. Признанным лидером партии стал представитель старинной московской купеческой фамилии А.И.Гучков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Заметным явлением в русской жизни с конца 1905г. становится черносотенное движение. Главной организующей силой в этом движении стали дворяне – помещики старого крепостнического закала. Серьезную опору черная сотня обрела среди относительно зажиточного городского мещанства. Черносотенство отличалось на редкость простой и ясной идеологией: все беды великой и могучей России исходят от революционеров – интеллигентов и инородцев, желающих развалить её во имя собственных тёмных интересов. В 1905 – 1907г.г. черносотенцы, пользовавшиеся негласной поддержкой правительства, убивали революционеров, устраивали еврейские погромы и пр. Наиболее массовой черносотенной организацией стал </w:t>
      </w:r>
      <w:r>
        <w:rPr>
          <w:sz w:val="36"/>
          <w:lang w:val="en-US"/>
        </w:rPr>
        <w:t>“Союз русского народа”</w:t>
      </w:r>
      <w:r>
        <w:rPr>
          <w:sz w:val="36"/>
        </w:rPr>
        <w:t>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  <w:u w:val="single"/>
        </w:rPr>
        <w:t>Отступление револю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 1906 – 1907г.г. продолжались забастовки, крестьянские выступления, волнения на флоте. Однако в целом революционное движение в это время напоминало арьергардные бои отступающей армии. Царское правительство медленно, но верно восстанавливало контроль над страной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 xml:space="preserve">Центральным событием 1906г. стали сначала выборы в Государственную думу, а затем – деятельность этого нового для России органа. В соответствии с царским указом, выборы проводились, как ив земстве, по куриям, причем 1 голос помещика приравнивался к 3 голосам буржуа, 15 голосам крестьян и 45 – рабочих. Но при таком вопиющем неравенстве большинство в Думе должно было оставаться за представителями крестьянства, оно избирало более 40% всех депутатов. Царское правительство шло на это вполне сознательно: с одной стороны, оно пыталось таким образом успокоить крестьян, отвлечь их от революции, с другой – тешило себя надеждой на крестьянскую веру в </w:t>
      </w:r>
      <w:r>
        <w:rPr>
          <w:sz w:val="36"/>
          <w:lang w:val="en-US"/>
        </w:rPr>
        <w:t>“</w:t>
      </w:r>
      <w:r>
        <w:rPr>
          <w:sz w:val="36"/>
        </w:rPr>
        <w:t>доброго царя</w:t>
      </w:r>
      <w:r>
        <w:rPr>
          <w:sz w:val="36"/>
          <w:lang w:val="en-US"/>
        </w:rPr>
        <w:t>”.</w:t>
      </w:r>
    </w:p>
    <w:p>
      <w:pPr>
        <w:pStyle w:val="TextBody"/>
        <w:spacing w:lineRule="auto" w:line="360"/>
        <w:ind w:firstLine="720"/>
        <w:rPr/>
      </w:pPr>
      <w:r>
        <w:rPr>
          <w:sz w:val="36"/>
          <w:lang w:val="en-US"/>
        </w:rPr>
        <w:t xml:space="preserve">Таким образом, беспартийные крестьянские депутаты, обьединившиеся во фракцию трудовиков, составилив 1 – ой Думе относительное большинство. </w:t>
      </w:r>
      <w:r>
        <w:rPr>
          <w:sz w:val="36"/>
        </w:rPr>
        <w:t xml:space="preserve">Из политических партий больше всего мест получили кадеты (34%). Вскоре после начала работы 1- ой Думы – 27 апреля 1906г. – выяснилось, что надежды правительства на крестьянских депутатов совершенно не оправданы: беспартийные трудовики оказались левее кадетов. Они предлагали создать </w:t>
      </w:r>
      <w:r>
        <w:rPr>
          <w:sz w:val="36"/>
          <w:lang w:val="en-US"/>
        </w:rPr>
        <w:t>“</w:t>
      </w:r>
      <w:r>
        <w:rPr>
          <w:sz w:val="36"/>
        </w:rPr>
        <w:t>общенародный земельный фонд</w:t>
      </w:r>
      <w:r>
        <w:rPr>
          <w:sz w:val="36"/>
          <w:lang w:val="en-US"/>
        </w:rPr>
        <w:t>”</w:t>
      </w:r>
      <w:r>
        <w:rPr>
          <w:sz w:val="36"/>
        </w:rPr>
        <w:t xml:space="preserve"> из казенных, удельных и частновладельческих земель, с последующим распределением их между землевладельческим населением. Таким образом, программа трудовиков предполагала полное, безвозмездное уничтожение помещичьего землевладения в пользу крестьянства. Царским манифестом от 9 июля 1906г., обвинившим Думу в </w:t>
      </w:r>
      <w:r>
        <w:rPr>
          <w:sz w:val="36"/>
          <w:lang w:val="en-US"/>
        </w:rPr>
        <w:t>“</w:t>
      </w:r>
      <w:r>
        <w:rPr>
          <w:sz w:val="36"/>
        </w:rPr>
        <w:t>разжигании смуты</w:t>
      </w:r>
      <w:r>
        <w:rPr>
          <w:sz w:val="36"/>
          <w:lang w:val="en-US"/>
        </w:rPr>
        <w:t>”</w:t>
      </w:r>
      <w:r>
        <w:rPr>
          <w:sz w:val="36"/>
        </w:rPr>
        <w:t>, она была распущена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2 –я Дума собралась в феврале 1907г. Поскольку она избиралась на основании старого положения, в ней по-прежнему было значительное число крестьянских депутатов. В политическом отношении 2 – я Дума оказалась более пестрой, нежели 1 – я: в ней появились уже эсеры и эсдеки с одной стороны, и черносотенцы с другой. В целом, большинство было за левыми силами, что сразу же сказалось на обсуждении аграрного вопроса. Значительное число депутатов склонялось к решению, предложенному трудовиками. Однако в это время правительство было уже твердо уверено в своей победе над революцией. Оно разогнало 2 – ю Думу, пойдя на грубую провокацию: обвинив фракцию социал-демократов в подготовке государственного переворота. Но т.к. депутаты согласно закону были неприкосновенны, правительство предложило Думе вывести депутатов социал-демократов из своего состава. Воспользовавшись задержкой ответа, 3 июня 1907г. царь распустил 2 – ю Думу, отменил избирательный закон 1905г. и издал новый. Члены социал-демократической фракции были арестованы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Царский манифест 17 октября 1905г. и другие законы, изданные в ходе революции, были грубо попраны. Последний этап революции закончился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  <w:u w:val="single"/>
        </w:rPr>
        <w:t>Причины поражения револю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Главными причинами поражения революции являлись следующие: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о-первых, союз рабочего класса и крестьянства не был еще достаточно прочным. Он только складывался в ходе самой революции. Крестьяне еще возлагали надежды на царя, на Думу, надеялись с их помощью получить помещичью землю. Крестьянские выступления оставались стихийными, не организованными. Крестьянское движение развивалось под влиянием борьбы рабочего класса, но оно отставало от этой борьбы и не слилось в единый поток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о – вторых, на сторону революции не перешла армия. Хотя отдельные гарнизоны и воинские части поднимали восстания, однако в целом армия оставалась опорой самодержавия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 – третьих, в рядах партии рабочего класса не было единства. По существу она была расколота на две партии – большевиков и меньшевиков. Меньшевики же мешали развертыванию революции. Отсутствие единства препятствовало сплочению рабочего класса, раскалывало его ряды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 – четвертых, большую помощь самодержавию оказали другие капиталистические государства, предоставив ему денежный заем для подавления революции.</w:t>
      </w:r>
    </w:p>
    <w:p>
      <w:pPr>
        <w:pStyle w:val="TextBody"/>
        <w:spacing w:lineRule="auto" w:line="360"/>
        <w:ind w:firstLine="720"/>
        <w:jc w:val="center"/>
        <w:rPr>
          <w:sz w:val="36"/>
        </w:rPr>
      </w:pPr>
      <w:r>
        <w:rPr>
          <w:i/>
          <w:sz w:val="36"/>
          <w:u w:val="single"/>
        </w:rPr>
        <w:t>Итоги революции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Революция 1905 – 1907г.г. потерпела поражение. Пролетариату и крестьянству не удалось уничтожить монархический строй и ликвидировать помещичье землевладение. Но трехлетняя героическая борьба не прошла бесследно. Царское правительство вынуждено было пойти на уступки и предоставить некоторые экономические и политические права рабочим и крестьянам.</w:t>
      </w:r>
    </w:p>
    <w:p>
      <w:pPr>
        <w:pStyle w:val="TextBody"/>
        <w:spacing w:lineRule="auto" w:line="360"/>
        <w:ind w:firstLine="720"/>
        <w:rPr/>
      </w:pPr>
      <w:r>
        <w:rPr>
          <w:sz w:val="36"/>
        </w:rPr>
        <w:t>В ряде отраслей промышленности был сокращен рабочий день, улучшены условия труда. Рабочие получили право объединяться в профсоюзы, создавать кассы взаимопомощи. Были отменены выкупные платежи крестьян на землю, снижена арендная плата, повышена заработная плата сельскохозяйственным рабочим.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>Была создана Государственная дума, которая, несмотря на её ограниченные права, все же давала некоторую возможность для легальной демократической пропаганды.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>Однако основные задачи революции решены не 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  <w:tab/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jc w:val="center"/>
        <w:rPr>
          <w:i/>
          <w:i/>
          <w:sz w:val="36"/>
          <w:u w:val="single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TextBody"/>
        <w:spacing w:lineRule="auto" w:line="360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 w:val="36"/>
        </w:rPr>
      </w:pPr>
      <w:r>
        <w:rPr>
          <w:sz w:val="36"/>
        </w:rPr>
        <w:t>История СССР. Ю.С.Кукушкин, И.А.Федосов, В.П.Шерстобитов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36"/>
        </w:rPr>
      </w:pPr>
      <w:r>
        <w:rPr>
          <w:sz w:val="36"/>
        </w:rPr>
        <w:t>История России. Т.Л.Шестова и К.Н.Дебихин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36"/>
        </w:rPr>
      </w:pPr>
      <w:r>
        <w:rPr>
          <w:sz w:val="36"/>
        </w:rPr>
        <w:t>Вся история в одном томе. И.О.Родин, Т.М.Пименова.</w:t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25:00Z</dcterms:created>
  <dc:creator>САША ГЕРАСИМОВ</dc:creator>
  <dc:description/>
  <dc:language>en-US</dc:language>
  <cp:lastModifiedBy>САША ГЕРАСИМОВ</cp:lastModifiedBy>
  <cp:lastPrinted>1998-12-21T16:47:00Z</cp:lastPrinted>
  <dcterms:modified xsi:type="dcterms:W3CDTF">1998-12-21T13:49:00Z</dcterms:modified>
  <cp:revision>6</cp:revision>
  <dc:subject/>
  <dc:title>Реферат по истории</dc:title>
</cp:coreProperties>
</file>