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Normal"/>
        <w:jc w:val="center"/>
        <w:rPr/>
      </w:pPr>
      <w:r>
        <w:rPr/>
        <w:t>ТАГАНРОГСКИЙ ГОСУДАРСТВЕННЫЙ РАДИО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w w:val="145"/>
        </w:rPr>
      </w:pPr>
      <w:r>
        <w:rPr>
          <w:w w:val="145"/>
        </w:rPr>
        <w:t>Реферат</w:t>
      </w:r>
    </w:p>
    <w:p>
      <w:pPr>
        <w:pStyle w:val="Normal"/>
        <w:rPr>
          <w:w w:val="145"/>
        </w:rPr>
      </w:pPr>
      <w:r>
        <w:rPr>
          <w:w w:val="145"/>
        </w:rPr>
      </w:r>
    </w:p>
    <w:p>
      <w:pPr>
        <w:pStyle w:val="Normal"/>
        <w:jc w:val="center"/>
        <w:rPr/>
      </w:pPr>
      <w:r>
        <w:rPr/>
        <w:t>ПО КУРСУ:</w:t>
      </w:r>
    </w:p>
    <w:p>
      <w:pPr>
        <w:pStyle w:val="Normal"/>
        <w:jc w:val="center"/>
        <w:rPr>
          <w:b/>
          <w:b/>
          <w:bCs/>
          <w:sz w:val="28"/>
        </w:rPr>
      </w:pPr>
      <w:r>
        <w:rPr>
          <w:b/>
          <w:bCs/>
          <w:sz w:val="28"/>
        </w:rPr>
        <w:t>«История. 1курс»</w:t>
      </w:r>
    </w:p>
    <w:p>
      <w:pPr>
        <w:pStyle w:val="Normal"/>
        <w:jc w:val="center"/>
        <w:rPr/>
      </w:pPr>
      <w:r>
        <w:rPr/>
        <w:t>НА ТЕМУ:</w:t>
      </w:r>
    </w:p>
    <w:p>
      <w:pPr>
        <w:pStyle w:val="Normal"/>
        <w:jc w:val="center"/>
        <w:rPr>
          <w:b/>
          <w:b/>
          <w:bCs/>
          <w:w w:val="155"/>
          <w:sz w:val="28"/>
        </w:rPr>
      </w:pPr>
      <w:r>
        <w:rPr>
          <w:b/>
          <w:bCs/>
          <w:w w:val="155"/>
          <w:sz w:val="28"/>
        </w:rPr>
        <w:t>«Революционное движение в России»</w:t>
      </w:r>
    </w:p>
    <w:p>
      <w:pPr>
        <w:pStyle w:val="Normal"/>
        <w:jc w:val="center"/>
        <w:rPr>
          <w:b/>
          <w:b/>
          <w:bCs/>
          <w:w w:val="155"/>
          <w:sz w:val="28"/>
        </w:rPr>
      </w:pPr>
      <w:r>
        <w:rPr>
          <w:b/>
          <w:bCs/>
          <w:w w:val="155"/>
          <w:sz w:val="28"/>
        </w:rPr>
      </w:r>
    </w:p>
    <w:p>
      <w:pPr>
        <w:pStyle w:val="Normal"/>
        <w:rPr>
          <w:b/>
          <w:b/>
          <w:bCs/>
          <w:w w:val="155"/>
          <w:sz w:val="28"/>
        </w:rPr>
      </w:pPr>
      <w:r>
        <w:rPr>
          <w:b/>
          <w:bCs/>
          <w:w w:val="155"/>
          <w:sz w:val="28"/>
        </w:rPr>
      </w:r>
    </w:p>
    <w:p>
      <w:pPr>
        <w:pStyle w:val="Normal"/>
        <w:rPr/>
      </w:pPr>
      <w:r>
        <w:rPr/>
      </w:r>
    </w:p>
    <w:p>
      <w:pPr>
        <w:pStyle w:val="Normal"/>
        <w:rPr/>
      </w:pPr>
      <w:r>
        <w:rPr/>
      </w:r>
    </w:p>
    <w:p>
      <w:pPr>
        <w:pStyle w:val="Normal"/>
        <w:rPr/>
      </w:pPr>
      <w:r>
        <w:rPr/>
      </w:r>
    </w:p>
    <w:p>
      <w:pPr>
        <w:pStyle w:val="Normal"/>
        <w:rPr>
          <w:sz w:val="28"/>
        </w:rPr>
      </w:pPr>
      <w:r>
        <w:rPr>
          <w:sz w:val="28"/>
        </w:rPr>
        <w:t xml:space="preserve">Выполнила:                                                                             Проверил:  </w:t>
      </w:r>
    </w:p>
    <w:p>
      <w:pPr>
        <w:pStyle w:val="Normal"/>
        <w:rPr>
          <w:sz w:val="28"/>
        </w:rPr>
      </w:pPr>
      <w:r>
        <w:rPr>
          <w:sz w:val="28"/>
        </w:rPr>
      </w:r>
    </w:p>
    <w:p>
      <w:pPr>
        <w:pStyle w:val="Normal"/>
        <w:rPr>
          <w:sz w:val="28"/>
        </w:rPr>
      </w:pPr>
      <w:r>
        <w:rPr>
          <w:sz w:val="28"/>
        </w:rPr>
        <w:t>Егорова Ирина Викторовна                                     ________________________</w:t>
      </w:r>
    </w:p>
    <w:p>
      <w:pPr>
        <w:pStyle w:val="Normal"/>
        <w:rPr>
          <w:sz w:val="28"/>
        </w:rPr>
      </w:pPr>
      <w:r>
        <w:rPr>
          <w:sz w:val="28"/>
        </w:rPr>
      </w:r>
    </w:p>
    <w:p>
      <w:pPr>
        <w:pStyle w:val="Normal"/>
        <w:rPr>
          <w:sz w:val="28"/>
        </w:rPr>
      </w:pPr>
      <w:r>
        <w:rPr>
          <w:sz w:val="28"/>
        </w:rPr>
        <w:t>гр. 031                                                                         ________________________</w:t>
      </w:r>
    </w:p>
    <w:p>
      <w:pPr>
        <w:pStyle w:val="Normal"/>
        <w:rPr>
          <w:sz w:val="28"/>
        </w:rPr>
      </w:pPr>
      <w:r>
        <w:rPr>
          <w:sz w:val="28"/>
        </w:rPr>
      </w:r>
    </w:p>
    <w:p>
      <w:pPr>
        <w:pStyle w:val="Normal"/>
        <w:rPr>
          <w:sz w:val="28"/>
        </w:rPr>
      </w:pPr>
      <w:r>
        <w:rPr>
          <w:sz w:val="28"/>
        </w:rPr>
        <w:t>дата:__________                                                       дата: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Таганрог 2001г.</w:t>
      </w:r>
    </w:p>
    <w:p>
      <w:pPr>
        <w:pStyle w:val="Heading3"/>
        <w:jc w:val="center"/>
        <w:rPr>
          <w:b/>
          <w:b/>
          <w:bCs/>
        </w:rPr>
      </w:pPr>
      <w:r>
        <w:rPr>
          <w:b/>
          <w:bCs/>
        </w:rPr>
        <w:t>Содержание</w:t>
      </w:r>
    </w:p>
    <w:p>
      <w:pPr>
        <w:pStyle w:val="Normal"/>
        <w:rPr>
          <w:b/>
          <w:b/>
          <w:bCs/>
        </w:rPr>
      </w:pPr>
      <w:r>
        <w:rPr>
          <w:b/>
          <w:bCs/>
        </w:rPr>
      </w:r>
    </w:p>
    <w:p>
      <w:pPr>
        <w:pStyle w:val="Normal"/>
        <w:rPr/>
      </w:pPr>
      <w:r>
        <w:rPr/>
      </w:r>
    </w:p>
    <w:p>
      <w:pPr>
        <w:pStyle w:val="Heading5"/>
        <w:rPr/>
      </w:pPr>
      <w:r>
        <w:rPr/>
        <w:t>Введение                                                                               3</w:t>
      </w:r>
    </w:p>
    <w:p>
      <w:pPr>
        <w:pStyle w:val="Normal"/>
        <w:rPr>
          <w:rFonts w:ascii="Arial" w:hAnsi="Arial" w:cs="Arial"/>
          <w:sz w:val="32"/>
        </w:rPr>
      </w:pPr>
      <w:r>
        <w:rPr>
          <w:rFonts w:cs="Arial" w:ascii="Arial" w:hAnsi="Arial"/>
          <w:sz w:val="32"/>
        </w:rPr>
        <w:t>1.</w:t>
      </w:r>
      <w:r>
        <w:rPr>
          <w:rFonts w:cs="Arial" w:ascii="Arial" w:hAnsi="Arial"/>
          <w:b/>
          <w:bCs/>
          <w:sz w:val="40"/>
        </w:rPr>
        <w:t xml:space="preserve"> </w:t>
      </w:r>
      <w:r>
        <w:rPr>
          <w:rFonts w:cs="Arial" w:ascii="Arial" w:hAnsi="Arial"/>
          <w:sz w:val="28"/>
        </w:rPr>
        <w:t xml:space="preserve">Россия </w:t>
      </w:r>
      <w:r>
        <w:rPr>
          <w:rFonts w:cs="Arial" w:ascii="Arial" w:hAnsi="Arial"/>
          <w:sz w:val="28"/>
          <w:lang w:val="en-US"/>
        </w:rPr>
        <w:t>X</w:t>
      </w:r>
      <w:r>
        <w:rPr>
          <w:rFonts w:cs="Arial" w:ascii="Arial" w:hAnsi="Arial"/>
          <w:sz w:val="28"/>
        </w:rPr>
        <w:t>Ι</w:t>
      </w:r>
      <w:r>
        <w:rPr>
          <w:rFonts w:cs="Arial" w:ascii="Arial" w:hAnsi="Arial"/>
          <w:sz w:val="28"/>
          <w:lang w:val="en-US"/>
        </w:rPr>
        <w:t>X</w:t>
      </w:r>
      <w:r>
        <w:rPr>
          <w:rFonts w:cs="Arial" w:ascii="Arial" w:hAnsi="Arial"/>
          <w:sz w:val="28"/>
        </w:rPr>
        <w:t xml:space="preserve"> века                                                                             4</w:t>
      </w:r>
    </w:p>
    <w:p>
      <w:pPr>
        <w:pStyle w:val="Normal"/>
        <w:rPr/>
      </w:pPr>
      <w:r>
        <w:rPr>
          <w:rFonts w:cs="Arial" w:ascii="Arial" w:hAnsi="Arial"/>
          <w:sz w:val="32"/>
        </w:rPr>
        <w:t xml:space="preserve">2.Россия в начале </w:t>
      </w:r>
      <w:r>
        <w:rPr>
          <w:rFonts w:cs="Arial" w:ascii="Arial" w:hAnsi="Arial"/>
          <w:sz w:val="32"/>
          <w:lang w:val="en-US"/>
        </w:rPr>
        <w:t>XX</w:t>
      </w:r>
      <w:r>
        <w:rPr>
          <w:rFonts w:cs="Arial" w:ascii="Arial" w:hAnsi="Arial"/>
          <w:sz w:val="32"/>
        </w:rPr>
        <w:t xml:space="preserve"> века                                                  7</w:t>
      </w:r>
    </w:p>
    <w:p>
      <w:pPr>
        <w:pStyle w:val="Normal"/>
        <w:rPr>
          <w:rFonts w:ascii="Arial" w:hAnsi="Arial" w:cs="Arial"/>
          <w:sz w:val="32"/>
        </w:rPr>
      </w:pPr>
      <w:r>
        <w:rPr>
          <w:rFonts w:cs="Arial" w:ascii="Arial" w:hAnsi="Arial"/>
          <w:sz w:val="32"/>
        </w:rPr>
        <w:t>3.Революция 1905г                                                             13</w:t>
      </w:r>
    </w:p>
    <w:p>
      <w:pPr>
        <w:pStyle w:val="Normal"/>
        <w:rPr/>
      </w:pPr>
      <w:r>
        <w:rPr>
          <w:rFonts w:cs="Arial" w:ascii="Arial" w:hAnsi="Arial"/>
          <w:sz w:val="32"/>
        </w:rPr>
        <w:t>4.От февраля к октябрю                                                    19</w:t>
      </w:r>
    </w:p>
    <w:p>
      <w:pPr>
        <w:pStyle w:val="Normal"/>
        <w:rPr/>
      </w:pPr>
      <w:r>
        <w:rPr>
          <w:rFonts w:cs="Arial" w:ascii="Arial" w:hAnsi="Arial"/>
          <w:sz w:val="32"/>
        </w:rPr>
        <w:t xml:space="preserve">5.Заключение                     </w:t>
      </w:r>
      <w:r>
        <w:rPr>
          <w:rFonts w:cs="Arial" w:ascii="Arial" w:hAnsi="Arial"/>
          <w:sz w:val="32"/>
          <w:lang w:val="en-US"/>
        </w:rPr>
        <w:t xml:space="preserve">                                              </w:t>
      </w:r>
      <w:r>
        <w:rPr>
          <w:rFonts w:cs="Arial" w:ascii="Arial" w:hAnsi="Arial"/>
          <w:sz w:val="32"/>
        </w:rPr>
        <w:t xml:space="preserve">   23</w:t>
      </w:r>
    </w:p>
    <w:p>
      <w:pPr>
        <w:pStyle w:val="Normal"/>
        <w:rPr/>
      </w:pPr>
      <w:r>
        <w:rPr>
          <w:rFonts w:cs="Arial" w:ascii="Arial" w:hAnsi="Arial"/>
          <w:sz w:val="32"/>
        </w:rPr>
        <w:t xml:space="preserve">6.Литература    </w:t>
      </w:r>
      <w:r>
        <w:rPr>
          <w:rFonts w:cs="Arial" w:ascii="Arial" w:hAnsi="Arial"/>
          <w:sz w:val="32"/>
          <w:lang w:val="en-US"/>
        </w:rPr>
        <w:t xml:space="preserve">                                                                   </w:t>
      </w:r>
      <w:r>
        <w:rPr>
          <w:rFonts w:cs="Arial" w:ascii="Arial" w:hAnsi="Arial"/>
          <w:sz w:val="32"/>
        </w:rPr>
        <w:t>2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Введение</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suppressAutoHyphens w:val="true"/>
        <w:autoSpaceDE w:val="false"/>
        <w:ind w:right="-5" w:firstLine="900"/>
        <w:jc w:val="both"/>
        <w:rPr/>
      </w:pPr>
      <w:r>
        <w:rPr>
          <w:rFonts w:cs="Arial" w:ascii="Arial" w:hAnsi="Arial"/>
          <w:b/>
          <w:bCs/>
          <w:sz w:val="40"/>
          <w:szCs w:val="20"/>
        </w:rPr>
        <w:t>Н</w:t>
      </w:r>
      <w:r>
        <w:rPr>
          <w:rFonts w:cs="Arial" w:ascii="Arial" w:hAnsi="Arial"/>
          <w:sz w:val="28"/>
          <w:szCs w:val="20"/>
        </w:rPr>
        <w:t>а рубеже Х!Х-ХХ вв. мировой капитализм вступил в новую стадию-империализм. Свободная конкуренция сменилась господством монополий. Произошло слияние промышленного и банковского капиталов. Наряду с вывозом товаров в слаборазвитые страны особое значение приобрел вывоз капитала. Возникли международные союзы капиталистов. Противоречия между великими державами из-за колоний привели к многочисленным войнам.</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оссия - страна среднеразвитого капитализма - была составной частью мирового империализма. Ее природные богатства и дешевые рабочие руки привлекали иностранных капиталистов. Они охотно вкладывали свои капиталы в хозяйство России, особенно в добычу нефти, угля, металлов. Иностранный капитал составлял 7О% всех средств, вложенных в добывающую промышленность. В России тоже шел процесс концентрации производства. Мелкие предприниматели разорялись, а крупные объединялись в монополистические союзы.</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Но в России империализм сочетался с остатками феодализма. В стране сохранились абсолютная монархия, помещичьи латифундии.</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Эти пережитки феодализма мешали экономическому и культурному прогрессу страны, создавали острые социальные противоречия. В России ширилась борьба рабочих с предпринимателями за улучшение условий труда и жизни, борьба крестьян за землю, борьба национальных меньшинств за национальное равноправие.</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 xml:space="preserve">В стране сложилась революционная ситуация, которая отличалась от всех предыдущих. В ней гегемоном был пролетариат. В лице пролетариата крестьянство нашло союзника в борьбе против царизма. Впервые в России революционная ситуация переросла в мощную народную революцию. </w:t>
      </w:r>
    </w:p>
    <w:p>
      <w:pPr>
        <w:pStyle w:val="Normal"/>
        <w:ind w:right="-5" w:firstLine="900"/>
        <w:jc w:val="both"/>
        <w:rPr>
          <w:rFonts w:ascii="Arial" w:hAnsi="Arial" w:cs="Arial"/>
          <w:sz w:val="28"/>
          <w:szCs w:val="20"/>
        </w:rPr>
      </w:pPr>
      <w:r>
        <w:rPr>
          <w:rFonts w:cs="Arial" w:ascii="Arial" w:hAnsi="Arial"/>
          <w:sz w:val="28"/>
          <w:szCs w:val="20"/>
        </w:rPr>
      </w:r>
    </w:p>
    <w:p>
      <w:pPr>
        <w:pStyle w:val="Normal"/>
        <w:ind w:right="-5" w:firstLine="900"/>
        <w:jc w:val="both"/>
        <w:rPr>
          <w:rFonts w:ascii="Arial" w:hAnsi="Arial" w:cs="Arial"/>
          <w:b/>
          <w:b/>
          <w:bCs/>
          <w:sz w:val="40"/>
        </w:rPr>
      </w:pPr>
      <w:r>
        <w:rPr>
          <w:rFonts w:cs="Arial" w:ascii="Arial" w:hAnsi="Arial"/>
          <w:b/>
          <w:bCs/>
          <w:sz w:val="40"/>
        </w:rPr>
      </w:r>
    </w:p>
    <w:p>
      <w:pPr>
        <w:pStyle w:val="Normal"/>
        <w:ind w:right="-5" w:firstLine="900"/>
        <w:jc w:val="both"/>
        <w:rPr>
          <w:rFonts w:ascii="Arial" w:hAnsi="Arial" w:cs="Arial"/>
          <w:b/>
          <w:b/>
          <w:bCs/>
          <w:sz w:val="40"/>
        </w:rPr>
      </w:pPr>
      <w:r>
        <w:rPr>
          <w:rFonts w:cs="Arial" w:ascii="Arial" w:hAnsi="Arial"/>
          <w:b/>
          <w:bCs/>
          <w:sz w:val="40"/>
        </w:rPr>
      </w:r>
    </w:p>
    <w:p>
      <w:pPr>
        <w:pStyle w:val="Normal"/>
        <w:ind w:right="-5" w:firstLine="900"/>
        <w:jc w:val="both"/>
        <w:rPr>
          <w:rFonts w:ascii="Arial" w:hAnsi="Arial" w:cs="Arial"/>
          <w:b/>
          <w:b/>
          <w:bCs/>
          <w:sz w:val="40"/>
        </w:rPr>
      </w:pPr>
      <w:r>
        <w:rPr>
          <w:rFonts w:cs="Arial" w:ascii="Arial" w:hAnsi="Arial"/>
          <w:b/>
          <w:bCs/>
          <w:sz w:val="40"/>
        </w:rPr>
      </w:r>
    </w:p>
    <w:p>
      <w:pPr>
        <w:pStyle w:val="Normal"/>
        <w:ind w:right="-5" w:firstLine="900"/>
        <w:jc w:val="both"/>
        <w:rPr>
          <w:rFonts w:ascii="Arial" w:hAnsi="Arial" w:cs="Arial"/>
          <w:b/>
          <w:b/>
          <w:bCs/>
          <w:sz w:val="40"/>
        </w:rPr>
      </w:pPr>
      <w:r>
        <w:rPr>
          <w:rFonts w:cs="Arial" w:ascii="Arial" w:hAnsi="Arial"/>
          <w:b/>
          <w:bCs/>
          <w:sz w:val="40"/>
        </w:rPr>
      </w:r>
    </w:p>
    <w:p>
      <w:pPr>
        <w:pStyle w:val="Normal"/>
        <w:ind w:right="-5" w:firstLine="900"/>
        <w:jc w:val="both"/>
        <w:rPr>
          <w:rFonts w:ascii="Arial" w:hAnsi="Arial" w:cs="Arial"/>
          <w:b/>
          <w:b/>
          <w:bCs/>
          <w:sz w:val="40"/>
        </w:rPr>
      </w:pPr>
      <w:r>
        <w:rPr>
          <w:rFonts w:cs="Arial" w:ascii="Arial" w:hAnsi="Arial"/>
          <w:b/>
          <w:bCs/>
          <w:sz w:val="40"/>
        </w:rPr>
      </w:r>
    </w:p>
    <w:p>
      <w:pPr>
        <w:pStyle w:val="Normal"/>
        <w:ind w:right="-5" w:firstLine="900"/>
        <w:jc w:val="both"/>
        <w:rPr>
          <w:rFonts w:ascii="Arial" w:hAnsi="Arial" w:cs="Arial"/>
          <w:b/>
          <w:b/>
          <w:bCs/>
          <w:sz w:val="40"/>
        </w:rPr>
      </w:pPr>
      <w:r>
        <w:rPr>
          <w:rFonts w:cs="Arial" w:ascii="Arial" w:hAnsi="Arial"/>
          <w:b/>
          <w:bCs/>
          <w:sz w:val="40"/>
        </w:rPr>
      </w:r>
    </w:p>
    <w:p>
      <w:pPr>
        <w:pStyle w:val="Normal"/>
        <w:ind w:right="-5" w:firstLine="900"/>
        <w:jc w:val="both"/>
        <w:rPr>
          <w:rFonts w:ascii="Arial" w:hAnsi="Arial" w:cs="Arial"/>
          <w:b/>
          <w:b/>
          <w:bCs/>
          <w:sz w:val="40"/>
          <w:lang w:val="en-US"/>
        </w:rPr>
      </w:pPr>
      <w:r>
        <w:rPr>
          <w:rFonts w:cs="Arial" w:ascii="Arial" w:hAnsi="Arial"/>
          <w:b/>
          <w:bCs/>
          <w:sz w:val="40"/>
          <w:lang w:val="en-US"/>
        </w:rPr>
      </w:r>
    </w:p>
    <w:p>
      <w:pPr>
        <w:pStyle w:val="Normal"/>
        <w:ind w:right="-5" w:firstLine="900"/>
        <w:jc w:val="both"/>
        <w:rPr>
          <w:rFonts w:ascii="Arial" w:hAnsi="Arial" w:cs="Arial"/>
          <w:b/>
          <w:b/>
          <w:bCs/>
          <w:sz w:val="40"/>
          <w:lang w:val="en-US"/>
        </w:rPr>
      </w:pPr>
      <w:r>
        <w:rPr>
          <w:rFonts w:cs="Arial" w:ascii="Arial" w:hAnsi="Arial"/>
          <w:b/>
          <w:bCs/>
          <w:sz w:val="40"/>
          <w:lang w:val="en-US"/>
        </w:rPr>
      </w:r>
    </w:p>
    <w:p>
      <w:pPr>
        <w:pStyle w:val="Normal"/>
        <w:ind w:right="-5" w:firstLine="900"/>
        <w:jc w:val="center"/>
        <w:rPr/>
      </w:pPr>
      <w:r>
        <w:rPr>
          <w:rFonts w:cs="Arial" w:ascii="Arial" w:hAnsi="Arial"/>
          <w:b/>
          <w:bCs/>
          <w:sz w:val="40"/>
        </w:rPr>
        <w:t xml:space="preserve">1.Россия </w:t>
      </w:r>
      <w:r>
        <w:rPr>
          <w:rFonts w:cs="Arial" w:ascii="Arial" w:hAnsi="Arial"/>
          <w:b/>
          <w:bCs/>
          <w:sz w:val="40"/>
          <w:lang w:val="en-US"/>
        </w:rPr>
        <w:t>X</w:t>
      </w:r>
      <w:r>
        <w:rPr>
          <w:rFonts w:cs="Arial" w:ascii="Arial" w:hAnsi="Arial"/>
          <w:b/>
          <w:bCs/>
          <w:sz w:val="40"/>
        </w:rPr>
        <w:t>Ι</w:t>
      </w:r>
      <w:r>
        <w:rPr>
          <w:rFonts w:cs="Arial" w:ascii="Arial" w:hAnsi="Arial"/>
          <w:b/>
          <w:bCs/>
          <w:sz w:val="40"/>
          <w:lang w:val="en-US"/>
        </w:rPr>
        <w:t>X</w:t>
      </w:r>
      <w:r>
        <w:rPr>
          <w:rFonts w:cs="Arial" w:ascii="Arial" w:hAnsi="Arial"/>
          <w:b/>
          <w:bCs/>
          <w:sz w:val="40"/>
        </w:rPr>
        <w:t xml:space="preserve"> века.</w:t>
      </w:r>
    </w:p>
    <w:p>
      <w:pPr>
        <w:pStyle w:val="Web"/>
        <w:ind w:right="-5" w:firstLine="900"/>
        <w:jc w:val="both"/>
        <w:rPr>
          <w:rFonts w:ascii="Arial" w:hAnsi="Arial" w:cs="Arial"/>
          <w:b/>
          <w:b/>
          <w:bCs/>
          <w:color w:val="000000"/>
          <w:sz w:val="28"/>
        </w:rPr>
      </w:pPr>
      <w:r>
        <w:rPr>
          <w:rFonts w:cs="Arial"/>
          <w:b/>
          <w:bCs/>
          <w:color w:val="000000"/>
          <w:sz w:val="28"/>
        </w:rPr>
      </w:r>
    </w:p>
    <w:p>
      <w:pPr>
        <w:pStyle w:val="Web"/>
        <w:ind w:right="-5" w:firstLine="900"/>
        <w:jc w:val="both"/>
        <w:rPr/>
      </w:pPr>
      <w:r>
        <w:rPr>
          <w:b/>
          <w:bCs/>
          <w:color w:val="000000"/>
          <w:sz w:val="40"/>
        </w:rPr>
        <w:t>Р</w:t>
      </w:r>
      <w:r>
        <w:rPr>
          <w:color w:val="000000"/>
          <w:sz w:val="28"/>
        </w:rPr>
        <w:t>еволюци</w:t>
      </w:r>
      <w:r>
        <w:rPr>
          <w:rStyle w:val="Udar"/>
          <w:b w:val="false"/>
          <w:bCs w:val="false"/>
          <w:color w:val="000000"/>
          <w:sz w:val="28"/>
        </w:rPr>
        <w:t>о</w:t>
      </w:r>
      <w:r>
        <w:rPr>
          <w:color w:val="000000"/>
          <w:sz w:val="28"/>
        </w:rPr>
        <w:t>нная ситу</w:t>
      </w:r>
      <w:r>
        <w:rPr>
          <w:rStyle w:val="Udar"/>
          <w:b w:val="false"/>
          <w:bCs w:val="false"/>
          <w:color w:val="000000"/>
          <w:sz w:val="28"/>
        </w:rPr>
        <w:t>а</w:t>
      </w:r>
      <w:r>
        <w:rPr>
          <w:color w:val="000000"/>
          <w:sz w:val="28"/>
        </w:rPr>
        <w:t xml:space="preserve">ция 1859—61 в России. Явилась ярким выражением кризиса всей феодально-крепостнической системы, которая со 2-й половины 18 в. приходила в упадок. В основе Р. с. — конфликт старых феодальных производственных отношений с развивающимися капиталистическими производительными силами. </w:t>
      </w:r>
      <w:hyperlink r:id="rId2">
        <w:r>
          <w:rPr>
            <w:rStyle w:val="InternetLink"/>
            <w:color w:val="000000"/>
            <w:sz w:val="28"/>
            <w:u w:val="none"/>
          </w:rPr>
          <w:t>Крымская война 1853—56</w:t>
        </w:r>
      </w:hyperlink>
      <w:r>
        <w:rPr>
          <w:color w:val="000000"/>
          <w:sz w:val="28"/>
        </w:rPr>
        <w:t xml:space="preserve"> вызвала обострение выше обычного нужды и бедствий трудящихся масс (усиление рекрутских наборов, потери кормильцев, рост повинностей и податей), совпавших с неурожаями и сопровождавшимся наступлением помещиков на крестьянские земли, возрастанием барщины и оброка, учащением насильственного переселения крестьян и переводом их в дворовые. Создавшаяся обстановка стимулировала крестьянское движение. Волнения во время Крымской войны в связи с записью в морское и сухопутное ополчение, </w:t>
      </w:r>
      <w:hyperlink r:id="rId3">
        <w:r>
          <w:rPr>
            <w:rStyle w:val="InternetLink"/>
            <w:color w:val="000000"/>
            <w:sz w:val="28"/>
            <w:u w:val="none"/>
          </w:rPr>
          <w:t>«Киевская казатчина»</w:t>
        </w:r>
      </w:hyperlink>
      <w:r>
        <w:rPr>
          <w:color w:val="000000"/>
          <w:sz w:val="28"/>
        </w:rPr>
        <w:t xml:space="preserve"> 1855, поход крестьян летом 1856 «в Таврию за волей» были направлены не против «своего» барина, а против всего гнёта самодержавного управления.</w:t>
      </w:r>
    </w:p>
    <w:p>
      <w:pPr>
        <w:pStyle w:val="Web"/>
        <w:ind w:right="-5" w:firstLine="900"/>
        <w:jc w:val="both"/>
        <w:rPr/>
      </w:pPr>
      <w:r>
        <w:rPr>
          <w:color w:val="000000"/>
          <w:sz w:val="28"/>
        </w:rPr>
        <w:t xml:space="preserve">В этих условиях усиливалось и российское революционное движение. С 1853 начинается деятельность </w:t>
      </w:r>
      <w:hyperlink r:id="rId4">
        <w:r>
          <w:rPr>
            <w:rStyle w:val="InternetLink"/>
            <w:color w:val="000000"/>
            <w:sz w:val="28"/>
            <w:u w:val="none"/>
          </w:rPr>
          <w:t>Вольной русской типографии</w:t>
        </w:r>
      </w:hyperlink>
      <w:r>
        <w:rPr>
          <w:color w:val="000000"/>
          <w:sz w:val="28"/>
        </w:rPr>
        <w:t xml:space="preserve"> А. И. Герцена в Лондоне, публикуются прокламации, возникает </w:t>
      </w:r>
      <w:hyperlink r:id="rId5">
        <w:r>
          <w:rPr>
            <w:rStyle w:val="InternetLink"/>
            <w:color w:val="000000"/>
            <w:sz w:val="28"/>
            <w:u w:val="none"/>
          </w:rPr>
          <w:t>«Полярная звезда»</w:t>
        </w:r>
      </w:hyperlink>
      <w:r>
        <w:rPr>
          <w:color w:val="000000"/>
          <w:sz w:val="28"/>
        </w:rPr>
        <w:t xml:space="preserve">. В 1856 приехавший к Герцену Н. П. </w:t>
      </w:r>
      <w:hyperlink r:id="rId6">
        <w:r>
          <w:rPr>
            <w:rStyle w:val="InternetLink"/>
            <w:color w:val="000000"/>
            <w:sz w:val="28"/>
            <w:u w:val="none"/>
          </w:rPr>
          <w:t>Огарев</w:t>
        </w:r>
      </w:hyperlink>
      <w:r>
        <w:rPr>
          <w:color w:val="000000"/>
          <w:sz w:val="28"/>
        </w:rPr>
        <w:t xml:space="preserve"> выдвигает идею создания первой русской революционной газеты, в 1857 начинает выходить «Колокол». Тогда же Огарев разрабатывает вопрос, нужно ли тайное общество в России, и даёт ответ: «Нужно, возможно и необходимо». В Лондоне создаётся один из важных центров российского революционного движения.</w:t>
      </w:r>
    </w:p>
    <w:p>
      <w:pPr>
        <w:pStyle w:val="Web"/>
        <w:ind w:right="-5" w:firstLine="900"/>
        <w:jc w:val="both"/>
        <w:rPr/>
      </w:pPr>
      <w:r>
        <w:rPr>
          <w:color w:val="000000"/>
          <w:sz w:val="28"/>
        </w:rPr>
        <w:t xml:space="preserve">Одновременно в России растет значение петербургского </w:t>
      </w:r>
      <w:hyperlink r:id="rId7">
        <w:r>
          <w:rPr>
            <w:rStyle w:val="InternetLink"/>
            <w:color w:val="000000"/>
            <w:sz w:val="28"/>
            <w:u w:val="none"/>
          </w:rPr>
          <w:t>«Современника»</w:t>
        </w:r>
      </w:hyperlink>
      <w:r>
        <w:rPr>
          <w:color w:val="000000"/>
          <w:sz w:val="28"/>
        </w:rPr>
        <w:t xml:space="preserve"> с Н. Г. </w:t>
      </w:r>
      <w:hyperlink r:id="rId8">
        <w:r>
          <w:rPr>
            <w:rStyle w:val="InternetLink"/>
            <w:color w:val="000000"/>
            <w:sz w:val="28"/>
            <w:u w:val="none"/>
          </w:rPr>
          <w:t>Чернышевским</w:t>
        </w:r>
      </w:hyperlink>
      <w:r>
        <w:rPr>
          <w:color w:val="000000"/>
          <w:sz w:val="28"/>
        </w:rPr>
        <w:t xml:space="preserve">, а затем и с Н. А. </w:t>
      </w:r>
      <w:hyperlink r:id="rId9">
        <w:r>
          <w:rPr>
            <w:rStyle w:val="InternetLink"/>
            <w:color w:val="000000"/>
            <w:sz w:val="28"/>
            <w:u w:val="none"/>
          </w:rPr>
          <w:t>Добролюбовым</w:t>
        </w:r>
      </w:hyperlink>
      <w:r>
        <w:rPr>
          <w:color w:val="000000"/>
          <w:sz w:val="28"/>
        </w:rPr>
        <w:t xml:space="preserve"> во главе, образуется другой — внутрирусский — центр революционно-демократического разночинского движения, идейно объединяющий российскую революционную демократию. Формируется и либеральный лагерь, происходят либеральные выступления. Кризис верхов выразился в признании самодержавием необходимости реформ и в первую очередь отмены крепостного права. Для подготовки </w:t>
      </w:r>
      <w:hyperlink r:id="rId10">
        <w:r>
          <w:rPr>
            <w:rStyle w:val="InternetLink"/>
            <w:color w:val="000000"/>
            <w:sz w:val="28"/>
            <w:u w:val="none"/>
          </w:rPr>
          <w:t>крестьянской реформы 1861</w:t>
        </w:r>
      </w:hyperlink>
      <w:r>
        <w:rPr>
          <w:color w:val="000000"/>
          <w:sz w:val="28"/>
        </w:rPr>
        <w:t xml:space="preserve"> в 1857 был образован Секретный комитет, переименованный в 1858 в </w:t>
      </w:r>
      <w:hyperlink r:id="rId11">
        <w:r>
          <w:rPr>
            <w:rStyle w:val="InternetLink"/>
            <w:color w:val="000000"/>
            <w:sz w:val="28"/>
            <w:u w:val="none"/>
          </w:rPr>
          <w:t>Главный комитет по крестьянскому делу</w:t>
        </w:r>
      </w:hyperlink>
      <w:r>
        <w:rPr>
          <w:color w:val="000000"/>
          <w:sz w:val="28"/>
        </w:rPr>
        <w:t xml:space="preserve">, и созданы </w:t>
      </w:r>
      <w:hyperlink r:id="rId12">
        <w:r>
          <w:rPr>
            <w:rStyle w:val="InternetLink"/>
            <w:color w:val="000000"/>
            <w:sz w:val="28"/>
            <w:u w:val="none"/>
          </w:rPr>
          <w:t>губернские комитеты</w:t>
        </w:r>
      </w:hyperlink>
      <w:r>
        <w:rPr>
          <w:color w:val="000000"/>
          <w:sz w:val="28"/>
        </w:rPr>
        <w:t>, составлявшие проекты, рассматривавшиеся затем в редакционных комиссиях. Царизм всё яснее понимал, что невозможно управлять «по-старому»: верхи этого уже не могли, а низы не хотели.</w:t>
      </w:r>
    </w:p>
    <w:p>
      <w:pPr>
        <w:pStyle w:val="Web"/>
        <w:ind w:right="-5" w:firstLine="900"/>
        <w:jc w:val="both"/>
        <w:rPr/>
      </w:pPr>
      <w:r>
        <w:rPr>
          <w:color w:val="000000"/>
          <w:sz w:val="28"/>
        </w:rPr>
        <w:t xml:space="preserve">Подъём общественного движения в стране проявился в могущественном натиске на охваченное кризисом царское правительство. Массовое движение и революционная борьба вырывают у самодержавия согласие на начало реформ (крестьянской, отмены телесных наказаний, земской, университетской, судебной, военной и др.), подготовка которых шла почти одновременно. Рост крестьянских волнений характерен для 1859—60. Революционная ситуация связана с подъёмом всеобщего ожидания «воли». Растет революционное движение, развиваются взаимосвязи внутри русского и лондонского центров. Был разработан «прокламационный план» — обращение ко всем слоям русского общества: крестьянам,  солдатам, передовой молодёжи. Летом — осенью 1861 вышел «Великорусс», явившийся в зародыше формой политической революционной газеты. Одновременно лондонский центр также разрабатывал планы организованного крестьянского восстания. Идея централизованной революционной организации сменилась в 1861, в период кульминации революционной ситуации, идеей создания федерации возникших многочисленных революционных кружков, объединившихся к концу года в общую революционную организацию </w:t>
      </w:r>
      <w:hyperlink r:id="rId13">
        <w:r>
          <w:rPr>
            <w:rStyle w:val="InternetLink"/>
            <w:color w:val="000000"/>
            <w:sz w:val="28"/>
            <w:u w:val="none"/>
          </w:rPr>
          <w:t>«Земля и воля»</w:t>
        </w:r>
      </w:hyperlink>
      <w:r>
        <w:rPr>
          <w:color w:val="000000"/>
          <w:sz w:val="28"/>
        </w:rPr>
        <w:t>, которой руководили как внутрирусский петербургский, так и лондонский революционные центры.</w:t>
      </w:r>
    </w:p>
    <w:p>
      <w:pPr>
        <w:pStyle w:val="Web"/>
        <w:ind w:right="-5" w:firstLine="900"/>
        <w:jc w:val="both"/>
        <w:rPr>
          <w:color w:val="000000"/>
          <w:sz w:val="28"/>
        </w:rPr>
      </w:pPr>
      <w:r>
        <w:rPr>
          <w:color w:val="000000"/>
          <w:sz w:val="28"/>
        </w:rPr>
        <w:t>Тем временем правительство в глубокой тайне готовило «Положения о крестьянах, вышедших из крепостной зависимости». 19 февраля 1861 император Александр II подписал манифест и 5 марта он был оглашен в Петербурге и Москве, а затем по всей России. По «Положениям 19 февраля» крестьяне получили личную свободу и земельный надел, за который они должны были отбывать повинности в пользу помещика. У крестьян была отрезана значительная часть находившихся в их пользовании до реформы земель. Выкупая надел, они должны были заплатить не только за землю, но и за свою личность. Грабительский характер реформы вызвал массовые выступления весной 1861. Особенно значительны были восстания в Бездне и в Кандеевке. Однако, несмотря на размах крестьянского движения, оно оставалось стихийным, неорганизованным и с лета 1861 пошло на убыль. Крестьянская реформа 1861 оказалась вовремя открытым клапаном и дала правительству возможность выхода из кризиса, но не устранила основного противоречия между крестьянами и помещиками — помещичьего феодального землевладения, и поэтому «1861-й год породил 1905».</w:t>
      </w:r>
    </w:p>
    <w:p>
      <w:pPr>
        <w:pStyle w:val="Web"/>
        <w:ind w:right="-5" w:firstLine="900"/>
        <w:jc w:val="both"/>
        <w:rPr>
          <w:color w:val="000000"/>
          <w:sz w:val="28"/>
        </w:rPr>
      </w:pPr>
      <w:r>
        <w:rPr>
          <w:color w:val="000000"/>
          <w:sz w:val="28"/>
        </w:rPr>
        <w:t>Царизм нанёс сильнейший удар по революционному движению: были арестованы Чернышевский, Н. А. Серно-Соловьевич и др. Начался ряд судебных процессов, из которых особо важно дело о сношениях «с лондонскими пропагандистами», по которому было привлечено 32 обвиняемых. Несмотря на репрессии, «Земля и воля» уцелела и во 2-й пол. 1862 возобновилась деятельность её Центрального комитета, обновились связи с лондонским центром. Разгромлено было лишь московское отделение «Земли и воли», но был сохранён центр организации и множество её местных отделов.</w:t>
      </w:r>
    </w:p>
    <w:p>
      <w:pPr>
        <w:pStyle w:val="Web"/>
        <w:ind w:right="-5" w:firstLine="900"/>
        <w:jc w:val="both"/>
        <w:rPr>
          <w:color w:val="000000"/>
          <w:sz w:val="28"/>
        </w:rPr>
      </w:pPr>
      <w:r>
        <w:rPr>
          <w:color w:val="000000"/>
          <w:sz w:val="28"/>
        </w:rPr>
        <w:t>Во 2-й пол. 1862 начался спад революционной ситуации. Но новая, вторая её волна опять высоко взметнулась восстанием 1863 в Польше. Начавшись в январе 1863, восстание достигло максимального размаха в первой половине года, затем пошло на спад и было разгромлено. Усилился раскол в общественном движении России: либералы окончательно отшатнулись от революционных демократов в дни восстания 1863.</w:t>
      </w:r>
    </w:p>
    <w:p>
      <w:pPr>
        <w:pStyle w:val="Web"/>
        <w:ind w:right="-5" w:firstLine="900"/>
        <w:jc w:val="both"/>
        <w:rPr>
          <w:sz w:val="28"/>
        </w:rPr>
      </w:pPr>
      <w:r>
        <w:rPr>
          <w:sz w:val="28"/>
        </w:rPr>
        <w:t>Революционная ситуация не перешла в революцию: в стране не было класса, способного возглавить движение и довести его до победы. Но она сыграла огромную роль в подготовке дальнейшей борьбы.</w:t>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firstLine="900"/>
        <w:jc w:val="both"/>
        <w:rPr>
          <w:rFonts w:ascii="Arial" w:hAnsi="Arial" w:cs="Arial"/>
          <w:sz w:val="28"/>
        </w:rPr>
      </w:pPr>
      <w:r>
        <w:rPr>
          <w:rFonts w:cs="Arial" w:ascii="Arial" w:hAnsi="Arial"/>
          <w:sz w:val="28"/>
        </w:rPr>
      </w:r>
    </w:p>
    <w:p>
      <w:pPr>
        <w:pStyle w:val="Heading1"/>
        <w:ind w:right="-5" w:hanging="0"/>
        <w:jc w:val="both"/>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5" w:firstLine="900"/>
        <w:jc w:val="both"/>
        <w:rPr/>
      </w:pPr>
      <w:r>
        <w:rPr>
          <w:rFonts w:cs="Arial" w:ascii="Arial" w:hAnsi="Arial"/>
        </w:rPr>
        <w:t xml:space="preserve">2.Россия в начале </w:t>
      </w:r>
      <w:r>
        <w:rPr>
          <w:rFonts w:cs="Arial" w:ascii="Arial" w:hAnsi="Arial"/>
          <w:lang w:val="en-US"/>
        </w:rPr>
        <w:t>XX</w:t>
      </w:r>
      <w:r>
        <w:rPr>
          <w:rFonts w:cs="Arial" w:ascii="Arial" w:hAnsi="Arial"/>
        </w:rPr>
        <w:t xml:space="preserve"> века</w:t>
      </w:r>
    </w:p>
    <w:p>
      <w:pPr>
        <w:pStyle w:val="Normal"/>
        <w:suppressAutoHyphens w:val="true"/>
        <w:autoSpaceDE w:val="false"/>
        <w:spacing w:before="222" w:after="0"/>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pPr>
      <w:r>
        <w:rPr>
          <w:rFonts w:cs="Arial" w:ascii="Arial" w:hAnsi="Arial"/>
          <w:b/>
          <w:bCs/>
          <w:sz w:val="40"/>
          <w:szCs w:val="20"/>
        </w:rPr>
        <w:t>В</w:t>
      </w:r>
      <w:r>
        <w:rPr>
          <w:rFonts w:cs="Arial" w:ascii="Arial" w:hAnsi="Arial"/>
          <w:sz w:val="28"/>
          <w:szCs w:val="20"/>
        </w:rPr>
        <w:t xml:space="preserve"> конце ХΙХ-начле ХХ в. мировое сообщество вступило в новую фазу своего развития. Капитализм стал мировой си</w:t>
      </w:r>
      <w:r>
        <w:rPr>
          <w:rFonts w:cs="Arial" w:ascii="Arial" w:hAnsi="Arial"/>
          <w:sz w:val="28"/>
          <w:szCs w:val="20"/>
          <w:lang w:val="en-US"/>
        </w:rPr>
        <w:t>c</w:t>
      </w:r>
      <w:r>
        <w:rPr>
          <w:rFonts w:cs="Arial" w:ascii="Arial" w:hAnsi="Arial"/>
          <w:sz w:val="28"/>
          <w:szCs w:val="20"/>
        </w:rPr>
        <w:t>темой, достигнув в передовых странах империалистической стадии. Основными ее чертами были :</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1) монополии, возникшие на основе высокой концентрации производства и капиталов и захватившие господствующие позиции в экономике ;</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2) сращивание промышленности с банками и образование финансового капитала, мощной финансовой олигархии;</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3)наряду с вывозом товаров приобрел широкий размах вывоз капиталов (в форме государственных займов или прямых вложений в экономику );</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4) возникновение международных монополистических союзов и обострение в связи с этим борьбы за рынки сбыта, сырья, сферы приложения капиталов;</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5) обострение борьбы между ведущими странами за передел поделенного мира , что привело к ряду локальных войн, а затем и к развязыванию первой мировой войны.</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оссия относилась ко " второму эшелону " стран, вступивших на путь капиталистического развития позднее ведущих стран Запада. Но за пореформенное сорокалетие, благодаря высоким темпам экономического роста, прежде всего промышленности, она проделала путь, на который Западу потребовались века. Этому способствовал ряд факторов и прежде всего -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После промышленного подъема 90-х годов Россия пережила тяжелый экономический кризис 1900-1903 гг., затем период длительной депрессии (1904-1908). В 1909-1913 гг. экономика России сделала новый резкий скачок. Объем промышленного производства возрос в 1.5 раза. На эти же годы пришелся ряд необычайно урожайных лет, что придало экономическому развитию страны прочную базу.</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Несмотря на высокие темпы экономического развития, России все же не удалось догнать ведущие страны Запада. В начале ХХ она была среднеразвитой аграрно-индустриальной страной с ярко выраженной многоукладностью экономики. Наряду с высокоразвитой капиталистической индустрией в экономике страны большой удельный вес принадлежал различным ранне-капиталистическим и полуфеодальным формам хозяйства - от мануфактурного, мелкотоварного до патриархально-натурального. Средоточием пережитков феодальной эпохи оставалась российская деревня. Важнейшим из них были, с одной стороны, латифундиальное помещичье землевладение, крупные помещичьи имения, широко практиковавшиеся отработки (прямой пережиток барщины), с другой стороны - крестьянское малоземелье, средневековое землевладение, община с ее переделами, чересполосицей, тормозившими модернизацию крестьянского хозяйства. Здесь тоже произошли определенные сдвиги, что находило выражение в расширении посевных площадей, росте валовых сборов сельскохозяйственных культур, повышении урожайности, использовании удобрений, машин и т.д. Но в целом аграрный сектор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Социально-классовая структура страны отражала характер и уровень ее экономического развития. Наряду с формировавшимися классами буржуазного общества (буржуазия, пролетариат) в нем продолжало существовать и сословное деление-наследие феодальной эпохи (дворянство, купечество, крестьянство, мещанство).</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Ведущие позиции в экономике занимала буржуазия. Однако она вплоть до середины 900-х годов фактически не играла сколько-нибудь самостоятельной роли в общественно-политической жизни страны. Будучи зависимой от самодержавия, она долгое время оставалась аполитичной и консервативной силой. Дворянство, оставаясь правящим классом-сословием, сохранило и значительную экономическую силу. Несмотря на утрату почти 40% всех своих земель, оно к 1905 году сосредотачивало свыше 60% всего частного землевладения и было важнейшей социальной опорой режима, хотя в социальном плане дворянство теряло свою однородность, сближаясь с классами и слоями буржуазного общества. Крестьянство, составляющее почти 3/4 населения страны , также было глубоко затронуто процессом социального расслоения (20%-кулаки, 30%-середняки, 50%-бедняки). Между полярными его слоями назревали свои противоречия. Но в целом крестьянство и по своему правовому положению, и в социально-политическом плане перед лицом помещиков и властей представляло собой единый класс-сословие. И, наконец, в стране сформировался класс наемных рабочих, насчитывающий к началу ХХ века около 16.8 млн. человек. Он также был весьма неоднороден.</w:t>
      </w:r>
    </w:p>
    <w:p>
      <w:pPr>
        <w:pStyle w:val="Normal"/>
        <w:tabs>
          <w:tab w:val="clear" w:pos="709"/>
          <w:tab w:val="left" w:pos="2710" w:leader="none"/>
          <w:tab w:val="left" w:pos="3910" w:leader="none"/>
          <w:tab w:val="left" w:pos="6670" w:leader="none"/>
        </w:tabs>
        <w:suppressAutoHyphens w:val="true"/>
        <w:autoSpaceDE w:val="false"/>
        <w:ind w:right="-5" w:firstLine="900"/>
        <w:jc w:val="both"/>
        <w:rPr>
          <w:rFonts w:ascii="Arial" w:hAnsi="Arial" w:cs="Arial"/>
          <w:sz w:val="28"/>
          <w:szCs w:val="20"/>
        </w:rPr>
      </w:pPr>
      <w:r>
        <w:rPr>
          <w:rFonts w:cs="Arial" w:ascii="Arial" w:hAnsi="Arial"/>
          <w:sz w:val="28"/>
          <w:szCs w:val="20"/>
        </w:rPr>
        <w:t>Политический строй России--абсолютная</w:t>
        <w:tab/>
        <w:t>монархия. Сделав в 60-70-х годах ХIХ века шаг по пути превращения в буржуазную монархию, царизм юридически и фактически сохранил все атрибуты абсолютизма. Закон по-прежнему провозглашал : "Император российский есть монарх самодержавный и неограниченный". Николай II, восшедший на престол в 1894 году, твердо усвоил мысль о божественном происхождении царской власти и считал, что самодержавие есть единственная форма правления , приемлиемая для России, отвергая все попытки ограничить свою власть.</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Вплоть до 1905 года высшим государственными органами в стране были Государственный совет, постановления которого имели для царя рекомендательный характер, и Сенат--высшая судебная инстанция и толкователь законов. Исполнительная власть осуществлялась 11 министерствами, деятельность которых отчасти координировалась комитетом министров. Но последний не имел характера Кабинета министров, так как каждый министр был ответственен только перед царем и выполнял его указания. Николай II, всемерно ограждая свою власть, крайне ревниво относился к любой крупной личности своих министров.</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Неограниченность царской власти на местах проявлялась во всевластии чиновников и полиции, оборотной стороной которой было гражданское и политическое бесправие народных масс. Социальный гнет , отсутствие элементарных гражданских свобод дополнялись во многих районах страны национальным гнетом.</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оссийская империя представляла собой многонациональное государство, в котором 57% населения составляли нерусские народы, подвергавшиеся в той или иной форме национальному угнетению. Процветал административный произвол. Царизм не только ущемлял права нерусских народов, но и сеял между ними рознь, недоверие, вражду. Все это не могло не породить национальный протест.</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Однако раскол российского общества шел главным образом, не по национальному, а по социальному признаку.</w:t>
      </w:r>
    </w:p>
    <w:p>
      <w:pPr>
        <w:pStyle w:val="Normal"/>
        <w:tabs>
          <w:tab w:val="clear" w:pos="709"/>
          <w:tab w:val="left" w:pos="4030" w:leader="none"/>
          <w:tab w:val="left" w:pos="5830" w:leader="none"/>
        </w:tabs>
        <w:suppressAutoHyphens w:val="true"/>
        <w:autoSpaceDE w:val="false"/>
        <w:ind w:right="-5" w:firstLine="900"/>
        <w:jc w:val="both"/>
        <w:rPr>
          <w:rFonts w:ascii="Arial" w:hAnsi="Arial" w:cs="Arial"/>
          <w:sz w:val="28"/>
          <w:szCs w:val="20"/>
        </w:rPr>
      </w:pPr>
      <w:r>
        <w:rPr>
          <w:rFonts w:cs="Arial" w:ascii="Arial" w:hAnsi="Arial"/>
          <w:sz w:val="28"/>
          <w:szCs w:val="20"/>
        </w:rPr>
        <w:t>Тяжелое    экономическое положение,</w:t>
        <w:tab/>
        <w:t>гражданское    и</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политическое  бесправие,   репрессии   и   преследования  явились</w:t>
      </w:r>
    </w:p>
    <w:p>
      <w:pPr>
        <w:pStyle w:val="Normal"/>
        <w:tabs>
          <w:tab w:val="clear" w:pos="709"/>
          <w:tab w:val="left" w:pos="1800" w:leader="none"/>
        </w:tabs>
        <w:suppressAutoHyphens w:val="true"/>
        <w:autoSpaceDE w:val="false"/>
        <w:ind w:right="-5" w:hanging="0"/>
        <w:jc w:val="both"/>
        <w:rPr>
          <w:rFonts w:ascii="Arial" w:hAnsi="Arial" w:cs="Arial"/>
          <w:sz w:val="28"/>
          <w:szCs w:val="20"/>
        </w:rPr>
      </w:pPr>
      <w:r>
        <w:rPr>
          <w:rFonts w:cs="Arial" w:ascii="Arial" w:hAnsi="Arial"/>
          <w:sz w:val="28"/>
          <w:szCs w:val="20"/>
        </w:rPr>
        <w:t>причиной</w:t>
        <w:tab/>
        <w:t>постоянно    растущей    эмиграции    из   России.</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Крестьяне массами устремлялись на заработки в приграничные государства (Германию, Австро-Венгрию), а затем и в США, Канаду, Австралию. И наконец, все более заметную часть эмиграции составляли люди, сделавшие целью своей жизни борьбу с самодержавием.</w:t>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Острота противоречий, раздиравших российское общество, все чаще выливалась в открытый протест. В стране назревала революционная ситуация. Бурлило студенчество . Но наиболее существенную роль в этом процессе играло нараставшее рабочее движение, характерной особенностью которого в этот период было сочетание экономических и политических требований.</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На рубеже ХХ века в России образовался ряд политических партий и организаций. В 1901 году в Штутгарте (Германия) начал выходить журнал "Освобождение" (редактор - П.Б.Струве), объединивший земско-либеральную оппозицию под лозунгом "борьбы за политическое освобождение России" и установления конституционно --- монархического образа правления. В 1902 году на базе старых народнических кружков возникла партия социалистов-революционеров (лидеры----В.М.Чернов, Б.В.Савинков), поставившая задачу уничтожения самодержавия и построения социалистического общества на основе крестьянской общины, которую идеологи этой народнической партии признавали готовой ячейкой будущего справедливого строя.</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Свою партию создала и российская социал-демократия. I съезд РСДРП состоялся еще в 1898 году. С точки зрения социал-демократической доктрины достижение "царства свободы" являлось прежде всего делом рабочего класса, который, по К.Марксу, исторически призван был сыграть роль "могильщика капитализма", совершить социалистическую революцию и установить диктатуру пролетариата. События начала 900-х годов (политические стачки и демонстрации 1902 года рабочих Петербурга, Ростова-на-Дону, выступления на юге России в 1903 году) показали, что российский пролетариат действительно становится самостоятельной общественной силой, функции идейного руководителя которой взяла на себя социалистическая интеллигенция. В1903 году в Брюсселе (Бельгия) собрался II съезд РСДРП. На нем была принята первая программа партии , предусматривающая в качестве ближайшей задачи свержение самодержавия и установление демократической республики (программа-минимум), а также провозглашавшей , что конечной целью партии является социалистическая революция и установление диктатуры пролетариата (программа-максимум).</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В России шло брожение. Признаком этого были политические стачки. Политическая стачка означает стачку не за улучшение экономических условий, например за повышение зарплаты, а забастовку протеста против какой-либо политической акции правительства . Она подразумевает наличие у рабочих в некоторой мере политического сознания. Как это ни удивительно, такого рода политические стачки были редки в Западной Европе, несмотря на ее могущественные профессиональные союзы и рабочие организации. Уже в 1903 году на юге России состоялось много стихийных политических забастовок. Движение приняло широкие массовые масштабы, но постепенно угасало из-за отсутствия руководителей.</w:t>
      </w:r>
    </w:p>
    <w:p>
      <w:pPr>
        <w:pStyle w:val="Normal"/>
        <w:suppressAutoHyphens w:val="true"/>
        <w:autoSpaceDE w:val="false"/>
        <w:spacing w:before="222" w:after="0"/>
        <w:ind w:right="-5" w:firstLine="900"/>
        <w:jc w:val="both"/>
        <w:rPr>
          <w:rFonts w:ascii="Arial" w:hAnsi="Arial" w:cs="Arial"/>
          <w:sz w:val="28"/>
          <w:szCs w:val="20"/>
        </w:rPr>
      </w:pPr>
      <w:r>
        <w:rPr>
          <w:rFonts w:cs="Arial" w:ascii="Arial" w:hAnsi="Arial"/>
          <w:sz w:val="28"/>
          <w:szCs w:val="20"/>
        </w:rPr>
        <w:t>Война стала результатом потивоборства России и Японии на Дальнем Востоке. С постройкой Сибирской железной дороги (1891-1903) и Китайско-Восточной (1896-1898), прошедшей по территории китайской Маньчжурии, Россия утвердилась в качестве дальневосточной державы. Царское окружение во главе с самим Николаем II строило планы дальнейшей экспансии в Корее и Китае, у которого по договору 1898 года Россия арендовала Ляодунский полуостров с морской крепостью Порт-Артур. Поддерживаемая Англией и США, недовольными ростом русского влияния в регионе, Япония, противодействуя России, стремилась занять доминирующее положение в Юго-Восточной Азии. К военному конфликту шли обе стороны. Правящие круги России недооценивали военную мощь Японии. Они считали , что война с Японией будет прогулкой на Дальний Восток и предотвратит в стране развитие революции. В действительности же война, чуждая интересам русского народа, обернулась позорным поражением.</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По мирному договору Россия потеряла южную часть острова Сахалин, переданную Японии. Авантюра самодержавия на Дальнем Востоке дорого обошлась стране, военные расходы превысили 3 млрд рублей, на покрытие которых использовались крайне тяжелые внешние займы, на полях сражений было убито, ранено, захвачено в плен около 400 тысяч русских солдат.</w:t>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t>Вместо того чтобы устранить угрозу внутренних потрясений,   "несчастная   война, - писал   С.Ю.Витте,-на  десятки лет приблизила революцию".</w:t>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tabs>
          <w:tab w:val="clear" w:pos="709"/>
          <w:tab w:val="left" w:pos="3910" w:leader="none"/>
        </w:tabs>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b/>
          <w:b/>
          <w:bCs/>
          <w:sz w:val="40"/>
          <w:szCs w:val="20"/>
        </w:rPr>
      </w:pPr>
      <w:r>
        <w:rPr>
          <w:rFonts w:cs="Arial" w:ascii="Arial" w:hAnsi="Arial"/>
          <w:b/>
          <w:bCs/>
          <w:sz w:val="40"/>
          <w:szCs w:val="20"/>
        </w:rPr>
      </w:r>
    </w:p>
    <w:p>
      <w:pPr>
        <w:pStyle w:val="Normal"/>
        <w:suppressAutoHyphens w:val="true"/>
        <w:autoSpaceDE w:val="false"/>
        <w:ind w:right="-5" w:firstLine="900"/>
        <w:jc w:val="center"/>
        <w:rPr>
          <w:rFonts w:ascii="Arial" w:hAnsi="Arial" w:cs="Arial"/>
          <w:b/>
          <w:b/>
          <w:bCs/>
          <w:sz w:val="40"/>
        </w:rPr>
      </w:pPr>
      <w:r>
        <w:rPr>
          <w:rFonts w:cs="Arial" w:ascii="Arial" w:hAnsi="Arial"/>
          <w:b/>
          <w:bCs/>
          <w:sz w:val="40"/>
        </w:rPr>
        <w:t>3.Революция 1905г.</w:t>
      </w:r>
    </w:p>
    <w:p>
      <w:pPr>
        <w:pStyle w:val="Normal"/>
        <w:suppressAutoHyphens w:val="true"/>
        <w:autoSpaceDE w:val="false"/>
        <w:ind w:right="-5" w:firstLine="900"/>
        <w:jc w:val="both"/>
        <w:rPr>
          <w:rFonts w:ascii="Arial" w:hAnsi="Arial" w:cs="Arial"/>
          <w:b/>
          <w:b/>
          <w:bCs/>
          <w:sz w:val="40"/>
          <w:szCs w:val="20"/>
        </w:rPr>
      </w:pPr>
      <w:r>
        <w:rPr>
          <w:rFonts w:cs="Arial" w:ascii="Arial" w:hAnsi="Arial"/>
          <w:b/>
          <w:bCs/>
          <w:sz w:val="40"/>
          <w:szCs w:val="20"/>
        </w:rPr>
      </w:r>
    </w:p>
    <w:p>
      <w:pPr>
        <w:pStyle w:val="Normal"/>
        <w:tabs>
          <w:tab w:val="clear" w:pos="709"/>
          <w:tab w:val="left" w:pos="7630" w:leader="none"/>
        </w:tabs>
        <w:suppressAutoHyphens w:val="true"/>
        <w:autoSpaceDE w:val="false"/>
        <w:ind w:right="-5" w:firstLine="900"/>
        <w:jc w:val="both"/>
        <w:rPr/>
      </w:pPr>
      <w:r>
        <w:rPr>
          <w:rFonts w:cs="Arial" w:ascii="Arial" w:hAnsi="Arial"/>
          <w:b/>
          <w:bCs/>
          <w:sz w:val="40"/>
          <w:szCs w:val="20"/>
        </w:rPr>
        <w:t>П</w:t>
      </w:r>
      <w:r>
        <w:rPr>
          <w:rFonts w:cs="Arial" w:ascii="Arial" w:hAnsi="Arial"/>
          <w:sz w:val="28"/>
          <w:szCs w:val="20"/>
        </w:rPr>
        <w:t>од  влиянием    непопулярной  русско-японской  войны</w:t>
        <w:tab/>
        <w:t>в стране  нарастала  социальная  напряженность.  В  июле  1904 года</w:t>
      </w:r>
    </w:p>
    <w:p>
      <w:pPr>
        <w:pStyle w:val="Normal"/>
        <w:tabs>
          <w:tab w:val="clear" w:pos="709"/>
          <w:tab w:val="left" w:pos="1800" w:leader="none"/>
          <w:tab w:val="left" w:pos="5160" w:leader="none"/>
        </w:tabs>
        <w:suppressAutoHyphens w:val="true"/>
        <w:autoSpaceDE w:val="false"/>
        <w:ind w:right="-5" w:hanging="0"/>
        <w:jc w:val="both"/>
        <w:rPr>
          <w:rFonts w:ascii="Arial" w:hAnsi="Arial" w:cs="Arial"/>
          <w:sz w:val="28"/>
          <w:szCs w:val="20"/>
        </w:rPr>
      </w:pPr>
      <w:r>
        <w:rPr>
          <w:rFonts w:cs="Arial" w:ascii="Arial" w:hAnsi="Arial"/>
          <w:sz w:val="28"/>
          <w:szCs w:val="20"/>
        </w:rPr>
        <w:t>эсеровским</w:t>
        <w:tab/>
        <w:t>террористом   Сазоновым</w:t>
        <w:tab/>
        <w:t>был   убит   сторонник</w:t>
      </w:r>
    </w:p>
    <w:p>
      <w:pPr>
        <w:pStyle w:val="Normal"/>
        <w:tabs>
          <w:tab w:val="clear" w:pos="709"/>
          <w:tab w:val="left" w:pos="4680" w:leader="none"/>
        </w:tabs>
        <w:suppressAutoHyphens w:val="true"/>
        <w:autoSpaceDE w:val="false"/>
        <w:ind w:right="-5" w:hanging="0"/>
        <w:jc w:val="both"/>
        <w:rPr>
          <w:rFonts w:ascii="Arial" w:hAnsi="Arial" w:cs="Arial"/>
          <w:sz w:val="28"/>
          <w:szCs w:val="20"/>
        </w:rPr>
      </w:pPr>
      <w:r>
        <w:rPr>
          <w:rFonts w:cs="Arial" w:ascii="Arial" w:hAnsi="Arial"/>
          <w:sz w:val="28"/>
          <w:szCs w:val="20"/>
        </w:rPr>
        <w:t>"маленькой   победоносной   войны"</w:t>
        <w:tab/>
        <w:t>министр   внутренних   дел</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В.К.Плеве. В конце 1904 года по инициативе либерального "Союза освобождения" прошла так называемая "банкетная кампания" по случаю 40-летия судебной реформы в 1864 году. Либералы требовали "народного представительства", ограничения самодержавия и введения конституции. В ответ последовало правительственное сообщение с осуждением "шумных сборищ" и требования, "несовместимые с исконными основами существующего государственного строя", т.е. с самодержавием. Страна стояла на пороге революции, а Николай II заявил, что никогда не согласится на представительный (т.е. парламентский) образ правления, так как считает его вредным для "вверенного нам Богом народа".</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Монархические иллюзии, вера в "доброго царя" были свойственны широким народным массам, которые тем не менее все настойчивее предъявляли свои требования: рабочие--облегчения условий жизни, крестьяне - "черного передела" помещичьих земель. Однако в результате событий, вошедших в историю под названием "кровавого воскресенья", эта вера была подорвана и революционное движение охватило широкие слои населения.</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Николай II , узнав о желании рабочих встретиться с ним, приказал военной силой разгромить манифестацию, а сам уехал за город. В ночь на 9 января на всех улицах, идущих от заводских окраин к центру города, были поставлены отряды войск ' Группа общественных деятелей под руководством писателя А.М.Горького пыталась переговорить с министром внутренних дел о предотвращении кровопролития, но с ними не стали разговаривать. Около 140 тысяч человек вышли на улицы Петербурга с иконами и портретами царя, в том числе старики, женщины и дети. Их встретили ружейные залпы. В итоге более 1200 человек оказалось убито и около 5 тысяч ранено. Бессмыслеая и жестокая расправа всколыхнула страну, во многих городах прошли стачки протеста, в Петербурге рабочие стали сооружать баррикады, захватывать оружие.</w:t>
      </w:r>
    </w:p>
    <w:p>
      <w:pPr>
        <w:pStyle w:val="Normal"/>
        <w:tabs>
          <w:tab w:val="clear" w:pos="709"/>
          <w:tab w:val="left" w:pos="3190" w:leader="none"/>
        </w:tabs>
        <w:suppressAutoHyphens w:val="true"/>
        <w:autoSpaceDE w:val="false"/>
        <w:ind w:right="-5" w:firstLine="900"/>
        <w:jc w:val="both"/>
        <w:rPr>
          <w:rFonts w:ascii="Arial" w:hAnsi="Arial" w:cs="Arial"/>
          <w:sz w:val="28"/>
          <w:szCs w:val="20"/>
        </w:rPr>
      </w:pPr>
      <w:r>
        <w:rPr>
          <w:rFonts w:cs="Arial" w:ascii="Arial" w:hAnsi="Arial"/>
          <w:sz w:val="28"/>
          <w:szCs w:val="20"/>
        </w:rPr>
        <w:t>Состоявшийся    в</w:t>
        <w:tab/>
        <w:t>апреле    1905    года   съезд   РСДРП</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определил  начавшуюся  революцию  как буржуазно-демократическую,</w:t>
      </w:r>
    </w:p>
    <w:p>
      <w:pPr>
        <w:pStyle w:val="Normal"/>
        <w:tabs>
          <w:tab w:val="clear" w:pos="709"/>
          <w:tab w:val="left" w:pos="6600" w:leader="none"/>
        </w:tabs>
        <w:suppressAutoHyphens w:val="true"/>
        <w:autoSpaceDE w:val="false"/>
        <w:ind w:right="-5" w:hanging="0"/>
        <w:jc w:val="both"/>
        <w:rPr>
          <w:rFonts w:ascii="Arial" w:hAnsi="Arial" w:cs="Arial"/>
          <w:sz w:val="28"/>
          <w:szCs w:val="20"/>
        </w:rPr>
      </w:pPr>
      <w:r>
        <w:rPr>
          <w:rFonts w:cs="Arial" w:ascii="Arial" w:hAnsi="Arial"/>
          <w:sz w:val="28"/>
          <w:szCs w:val="20"/>
        </w:rPr>
        <w:t>призванную покончить с самодержавием и помещичьим</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землевладением.    Ведущей    силой, гегемоном   революции</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признавался   рабочий  класс. Он должен был  готовить вооруженное</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восстание,  поддерживать выступления  крестьянства и  изолировать</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буржуазию,   которую    большевики  считали  сплошь   реакционной</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и    неспособной   возглавить   буржуазную  по  своему  характеру</w:t>
      </w:r>
    </w:p>
    <w:p>
      <w:pPr>
        <w:pStyle w:val="Normal"/>
        <w:suppressAutoHyphens w:val="true"/>
        <w:autoSpaceDE w:val="false"/>
        <w:ind w:right="-5" w:hanging="0"/>
        <w:jc w:val="both"/>
        <w:rPr>
          <w:rFonts w:ascii="Arial" w:hAnsi="Arial" w:cs="Arial"/>
          <w:sz w:val="28"/>
          <w:szCs w:val="20"/>
        </w:rPr>
      </w:pPr>
      <w:r>
        <w:rPr>
          <w:rFonts w:cs="Arial" w:ascii="Arial" w:hAnsi="Arial"/>
          <w:sz w:val="28"/>
          <w:szCs w:val="20"/>
        </w:rPr>
        <w:t>революцию.    Они    выдвигали    лозунг    создания   временного</w:t>
      </w:r>
    </w:p>
    <w:p>
      <w:pPr>
        <w:pStyle w:val="Normal"/>
        <w:tabs>
          <w:tab w:val="clear" w:pos="709"/>
          <w:tab w:val="left" w:pos="2280" w:leader="none"/>
          <w:tab w:val="left" w:pos="4440" w:leader="none"/>
          <w:tab w:val="left" w:pos="6600" w:leader="none"/>
        </w:tabs>
        <w:suppressAutoHyphens w:val="true"/>
        <w:autoSpaceDE w:val="false"/>
        <w:ind w:right="-5" w:hanging="0"/>
        <w:jc w:val="both"/>
        <w:rPr>
          <w:rFonts w:ascii="Arial" w:hAnsi="Arial" w:cs="Arial"/>
          <w:sz w:val="28"/>
          <w:szCs w:val="20"/>
        </w:rPr>
      </w:pPr>
      <w:r>
        <w:rPr>
          <w:rFonts w:cs="Arial" w:ascii="Arial" w:hAnsi="Arial"/>
          <w:sz w:val="28"/>
          <w:szCs w:val="20"/>
        </w:rPr>
        <w:t>революционного</w:t>
        <w:tab/>
        <w:t>правительства</w:t>
        <w:tab/>
        <w:t>как    органа</w:t>
        <w:tab/>
        <w:t>победивших</w:t>
      </w:r>
    </w:p>
    <w:p>
      <w:pPr>
        <w:pStyle w:val="Normal"/>
        <w:tabs>
          <w:tab w:val="clear" w:pos="709"/>
          <w:tab w:val="left" w:pos="7680" w:leader="none"/>
        </w:tabs>
        <w:suppressAutoHyphens w:val="true"/>
        <w:autoSpaceDE w:val="false"/>
        <w:ind w:right="-5" w:hanging="0"/>
        <w:jc w:val="both"/>
        <w:rPr>
          <w:rFonts w:ascii="Arial" w:hAnsi="Arial" w:cs="Arial"/>
          <w:sz w:val="28"/>
          <w:szCs w:val="20"/>
        </w:rPr>
      </w:pPr>
      <w:r>
        <w:rPr>
          <w:rFonts w:cs="Arial" w:ascii="Arial" w:hAnsi="Arial"/>
          <w:sz w:val="28"/>
          <w:szCs w:val="20"/>
        </w:rPr>
        <w:t>пролетариата   и  крестьянства</w:t>
        <w:tab/>
        <w:t>'</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Меньшевики, собравшиеся на своей отдельной конференции, исходили прежде всего из буржуазного характера революции и поэтому рассматривали буржуазию как одну из главных ее движущих сил, полагая, что в случае победы власть должна перейти к представителям этого класса. В рамках одной партии по существу сложились два разных течения : крайне максималистское--большевистское, и более умеренное , в традициях европейской социал-демократии,--меньшевистское.</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еволюционные события в России быстро нарастали. Первого мая 1905 года во многих городах состоялись массовые демонстрации. В Иваново-Вознесенске участвовало 60 тысяч рабочих. В ходе этой стачки помимо экономических требований были предъявлены и политические (созыв Учередительного собрания, свобода слова, печати, союзов, собраний и т. п.). Для руководства стачкой был избран Совет рабочих уполномоченных от фабрик и заводов. Стачки продолжалась два месяца и была прекращена, когда хозяева пошли на некоторые уступки. Во многих уездах происходили выступления крестьян.</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еволюционные настроения проникли в армию и на флот. Гибель тихоокеанской эскадры в Порт-Артуре, события 9 января 1905 года глубоко взволновали матросов Черноморского флота, среди которых было много рабочих. Организация большевиков, тайно существовавшая в Севастополе, готовила восстание всего флота. Неожиданно, раньше предполагаемого срока, восстание вспыхнуло на броненосце "Князь Потемкин-Таврический". На корабле находилось около 800 матросов. Броненосцем командовал капитан первого ранга Голиков, человек не знавший жалости. На корабле царила атмосфера палочной дисциплины, рукоприкладства и надругательства над матросами.</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В стране поднялась волна крестьянских выступлений. В августе 1905 года возник Всероссийский крестьянский союз - первая массовая организация в деревне, руководили которой либералы и эсеры. Союз призывал крестьянство признать землю "общей собственностью народа", выступая в то же время против вооруженных методов борьбы, за мирную, так называемую "приговорную" тактику путем подачи крестьянских петиций - "приговоров". Партия эсеров во главе с В.М.Черновым, имевшая широкую поддержку в крестьянской массе, все шире прибегала к террористической деятельности. Была создана "Боевая организация" партии эсеров во главе с Б.В.Савинковым и Е.В.Азефом, оказавшимся, как выяснилось впоследствии, агентом царской охранки. В ответ на "кровавое воскресенье" эсером И.Каляевым в феврале 1905 года был убит дядя царя, московский генерал-губернатор великий князь Сергей Александрович.</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Осенью 1905 год революционные волнения охватили всю Россию : в начавшейся 15 октября Всероссийской политической стачке участвовали более 5млн. человек, к рабочим присоединялись средние слои города--служащие, врачи, студенты.</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абочие, особенно выступившие в крупных центрах, таких, как Петербург и Москва, создали в каждом таком центре новую организацию--Совет. Сначала это был просто комитет, руководивший всеобщей стачкой. Троцкий стал председателем Петербургского Совета. Царское правительство было застигнуто врасплох и в известной мере сдалось, пообещав учередить конституционное собрание и ввести демократическую систему выборов. Казалось, великий оплот самодержавия пал. То чего не удалось добиться крестьянскими восстаниями в прошлом, в чем не преуспели террористы с их бомбами и чего не смогли сделать умеренные либеральные конституционалисты с их робкими просьбами,--это сделали рабочие своей всеобщей стачкой. Царизм впервы в истории склонил голову перед простым народом. Позднее выяснилось, что эта победа ничего не дала. Но все же память о ней светила рабочим как маяк.</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Царь обещал конституционное собрание, Думу, как ее называли; название это означает место, где думают, а не говорильню, как парламент (от французского parlier-говорить). Это обещание охладило пыл умеренных либералов, которые были удовлетворены им. Их всегда было легко удовлетворить. Помещики, напуганные революцией, согласились на некоторые реформы, которые принесли выгоды более богатым крестьянам.</w:t>
      </w:r>
    </w:p>
    <w:p>
      <w:pPr>
        <w:pStyle w:val="Normal"/>
        <w:tabs>
          <w:tab w:val="clear" w:pos="709"/>
          <w:tab w:val="left" w:pos="1870" w:leader="none"/>
          <w:tab w:val="left" w:pos="6310" w:leader="none"/>
        </w:tabs>
        <w:suppressAutoHyphens w:val="true"/>
        <w:autoSpaceDE w:val="false"/>
        <w:ind w:right="-5" w:firstLine="900"/>
        <w:jc w:val="both"/>
        <w:rPr>
          <w:rFonts w:ascii="Arial" w:hAnsi="Arial" w:cs="Arial"/>
          <w:sz w:val="28"/>
          <w:szCs w:val="20"/>
        </w:rPr>
      </w:pPr>
      <w:r>
        <w:rPr>
          <w:rFonts w:cs="Arial" w:ascii="Arial" w:hAnsi="Arial"/>
          <w:sz w:val="28"/>
          <w:szCs w:val="20"/>
        </w:rPr>
        <w:t>Однако</w:t>
        <w:tab/>
        <w:t>революция    еще    не    прошла</w:t>
        <w:tab/>
        <w:t>свой    пик.</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В ноябре 1905 года Крестьянский союз принял решение о присоединении к всеобщей забастовке рабочих, в армии и флоте происходили массовые выступления, наиболее крупным из которых стало восстание в Севастополе матросов крейсера "Очаков" под руководством лейтенанта П.П.Шмидта. В ноябре 1905 года "Очаков" был потоплен огнем эскадры, оставшейся верной властям. Шмидт и трое матросов расстреляны, свыше 300 человек отправлены на каторгу.</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После октябрьской политической стачки возглавляемая Лениным партия большевиков и Советы рабочих депутатов организовали по всей стране подготовку к вооруженному восстанию с целью свержения монархии. Предполагалось, что восстание начнут рабочие Петербурга, а трудящиеся других городов их поддержат. Но Петербургский Совет рабочих депутатов под влиянием меньшевиков действовал нерешительно. Этим воспользовалось правительство. 3 декабря 1905 года полиция арестовала почти всех депутатов столичного Совета. Петербургский пролетариат был обезглавлен. Тогда роль инициаторов восстания взяли на себя революционные организации Москвы. По предложению Московского комитета большевиков Московский Совет рабочих депутатов принял решение: 7 декабря начать всеобщую стачку, которая должна перерасти в вооруженное восстание.</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овно в 12 часов 7 декабря в Москве загудели заводские и паровозные гудки. Одновременно прекратили работу 400 предприятий. По всей Москве проходили массовые митинги, формировались вооруженные дружины рабочих. Московский генерал-губернатор с помощью полиции и войск пытался подавить народное движение. Но около шести тысяч солдат московского гарнизона отказались выступить против рабочих. Их разоружили и заперли в казармах. Ночью 7 декабря были арестованы руководители московских большевиков.</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Рабочие в ответ на репрессии городскх властей разгромили полицейские участки и вооружились. Стачка переросла в восстание . Сил для вооруженной борьбы у рабочих было мало. В боевых дружинах насчитывалось 8 тысяч бойцов , но располагали оружием не более 2-х тысяч человек. Улицы Москвы покрылись баррикадами. Несколько дней в Москве шли упорные бои. Дружинникам помогали женщины и дети. Рабочие Петербурга забастовали 8 декабря, но перейти к вооруженной борьбе не смогли. Столица была наводнена войсками. По распоряжению царя 15 декабря в Москву из Петербурга прибыл Семеновскийй гвардейский полк. Все баррикады были сметены артиллерийскими снарядами. Отряды семеновцев и казаков подавили сопротивление дружинников. Только в районе Пресни еще несколько дней продолжался бой.</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Московский Совет дал указание прекратить вооруженную борьбу и 19 декабря всем приступить к работе. Полицейские власти жестоко расправились с трудящимися. По всему городу проводились обыски, аресты. Арестованных избивали и расстреливали без суда. В сельскохозяственном институте каратели расстреляли 14 студентов и 12 студенток за то, что они ухаживали за ранеными дружинниками. Всего было убито более тысячи человек, в том числе и много женщин и детей.</w:t>
      </w:r>
    </w:p>
    <w:p>
      <w:pPr>
        <w:pStyle w:val="Normal"/>
        <w:tabs>
          <w:tab w:val="clear" w:pos="709"/>
          <w:tab w:val="left" w:pos="4990" w:leader="none"/>
          <w:tab w:val="left" w:pos="6310" w:leader="none"/>
        </w:tabs>
        <w:suppressAutoHyphens w:val="true"/>
        <w:autoSpaceDE w:val="false"/>
        <w:ind w:right="-5" w:firstLine="900"/>
        <w:jc w:val="both"/>
        <w:rPr>
          <w:rFonts w:ascii="Arial" w:hAnsi="Arial" w:cs="Arial"/>
          <w:sz w:val="28"/>
          <w:szCs w:val="20"/>
        </w:rPr>
      </w:pPr>
      <w:r>
        <w:rPr>
          <w:rFonts w:cs="Arial" w:ascii="Arial" w:hAnsi="Arial"/>
          <w:sz w:val="28"/>
          <w:szCs w:val="20"/>
        </w:rPr>
        <w:t>Под    влиянием революционной борьбы</w:t>
        <w:tab/>
        <w:t>рабочих в стране происходит рост крестьянского движения.</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Крестьяне захватывают пашни и луга помещиков, громят помещичьи усадьбы. Широко распространились забастовки сельскохозяйственных рабочих. В 1905 году в стране было более 3500 крестьянских выступлений.</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По примеру Москвы в декабре 1905 года вспыхнули восстания в поселках Донецкого угольного бассейна, в Харькове, Ростове-на-Дону, в городах Прибалтики, Закавказья, в Нижнем Новгороде, в Перьми, Уфе, в ряде городов Сибири. В Новороссийске, в Красноярске, в Чите и некоторых других городах восставшие рабочие при поддержке солдат разоружили полицию и взяли власть в свои руки. В течение нескольких недель этими городами управляли местные Советы рабочих депутатов. По всей стране от Прибалтики до Дальнего Востока прошли вооруженные восстания против самодержавия. Но эти восстания не были одновременны. У рабочих не хватало революционного опыта. Их выступления носили оборонительный характер. Одно за другим восстания были подавлены.</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После бурных событий декабря 1905 года революция еще продолжалась. За 1906 год бастовало более миллиона рабочих, произошло 2600 крестьянских выступлений.</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Дума была избрана и в мае 1906 года собралась на заседание. Это было далеко не революционное собрание, но для царя и такая Дума оказалась слишком либеральной, и через два с половиной месяца он распустил ее. После того как он подавил революцию, гнев Думы его мало беспокоил. Депутаты распущенной Думы, принадлежавшие к буржуазно-либеральным конституционалистам, направились в Финляндию (в непосредственной близости от Петербурга; она была тогда полунезависимой страной под сюзеренитетом царя) и обратились к русскому народу с призывом отказаться от уплаты налогов и сопротивляться набору в армию и флот в знак протеста против роспуска Думы. Депутаты не имели связей с массами, и на их призыв отклика не последовало.</w:t>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t>В следующем, 1907 году была избрана вторая Дума. Полиция стремилась воспрепятствовать избранию радикальных кандидатов, чиня им всяческие препоны, а иногда прибегая к такому средству, как арест. Все же и эта Дума не понравилась царю, и спустя три месяца он распустил и ее. После этого царское правительство предприняло шаги, чтобы воспрепятствовать избранию нежелательных лиц путем изменения избирательного закона. Оно добилось успеха, и третья Дума была чрезвычайно респектабельным и консервативным собранием; существовала она долго.</w:t>
      </w:r>
    </w:p>
    <w:p>
      <w:pPr>
        <w:pStyle w:val="TextBodyIndent"/>
        <w:spacing w:before="0" w:after="0"/>
        <w:ind w:right="-5" w:firstLine="900"/>
        <w:rPr>
          <w:rFonts w:ascii="Arial" w:hAnsi="Arial" w:cs="Arial"/>
        </w:rPr>
      </w:pPr>
      <w:r>
        <w:rPr>
          <w:rFonts w:cs="Arial" w:ascii="Arial" w:hAnsi="Arial"/>
        </w:rPr>
        <w:t>Для чего же царю нужно было печься о такой слабой Думе, когда он после подавления революции 1905 года был достаточно силен, чтобы править, как ему заблагорассудится. Причина заключалась отчасти в стремлении удовлетворить некоторые немногочисленные группы в России, главным образом богатых помещиков и купцов. Обстановка в стране была плохой. Народ был, конечно, разгромлен, но он был недоволен и раздражен. Поэтому, как полагали, следовало держать в руках по крайней мере богатую верхушку. А другим, более важным мотивом было желание создать у европейских стран впечатление, будто царь является либеральным монархом. Дурное управление и тирания царизма стали нарицательными в Западной Европе. После роспуска первой Думы один из лидеров английской либеральной партии воскликнул в палате Общин следующее :"Дума умерла ! Да здравствует Дума!". Это свидетельствует о том, насколько сильны были симпатии к Думе. Кроме того, царю нужны были деньги, и много денег. Преуспевающие французы давали ему денег взаймы, именно французские займы помогли царю подавить революцию 1905 года. Поразительный контраст--республиканская Франция, помогающая самодержавной России сокрушить ее радикалов и революционеров. Но под республиканской Францией подразумевались французские банкиры. Как бы там ни было, а внешние приличия надо было соблюсти, и избрание Думы способствовало этому.</w:t>
      </w:r>
    </w:p>
    <w:p>
      <w:pPr>
        <w:pStyle w:val="TextBodyIndent"/>
        <w:spacing w:before="0" w:after="30"/>
        <w:ind w:right="-5" w:firstLine="900"/>
        <w:rPr>
          <w:rFonts w:ascii="Arial" w:hAnsi="Arial" w:cs="Arial"/>
        </w:rPr>
      </w:pPr>
      <w:r>
        <w:rPr>
          <w:rFonts w:cs="Arial" w:ascii="Arial" w:hAnsi="Arial"/>
        </w:rPr>
        <w:t>Так поражением и бедой закончилась революция 1905 года. Ее называют прологом революции 1917 года, которая завершилась победой. "Массы нуждаются в уроках крупных cобытий", пока не пробудится их сознание и они не смогут действовать в больших масштабах. События 1905 года дорогой ценой преподали им этот урок.</w:t>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eastAsia="Arial" w:cs="Arial" w:ascii="Arial" w:hAnsi="Arial"/>
        </w:rPr>
        <w:t xml:space="preserve"> </w:t>
      </w:r>
      <w:r>
        <w:rPr>
          <w:rFonts w:cs="Arial" w:ascii="Arial" w:hAnsi="Arial"/>
        </w:rPr>
        <w:t>Новорссийск 1905г.</w:t>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p>
      <w:pPr>
        <w:pStyle w:val="TextBodyIndent"/>
        <w:spacing w:before="0" w:after="30"/>
        <w:ind w:right="-5" w:firstLine="900"/>
        <w:rPr>
          <w:rFonts w:ascii="Arial" w:hAnsi="Arial" w:cs="Arial"/>
        </w:rPr>
      </w:pPr>
      <w:r>
        <w:rPr>
          <w:rFonts w:cs="Arial" w:ascii="Arial" w:hAnsi="Arial"/>
        </w:rPr>
      </w:r>
    </w:p>
    <w:tbl>
      <w:tblPr>
        <w:tblW w:w="5000" w:type="pct"/>
        <w:jc w:val="left"/>
        <w:tblInd w:w="-4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ind w:right="-5" w:firstLine="900"/>
              <w:jc w:val="center"/>
              <w:rPr>
                <w:rFonts w:ascii="Arial" w:hAnsi="Arial" w:cs="Arial"/>
                <w:b/>
                <w:b/>
                <w:bCs/>
                <w:sz w:val="40"/>
                <w:szCs w:val="27"/>
              </w:rPr>
            </w:pPr>
            <w:r>
              <w:rPr>
                <w:rFonts w:cs="Arial" w:ascii="Arial" w:hAnsi="Arial"/>
                <w:b/>
                <w:bCs/>
                <w:sz w:val="40"/>
                <w:szCs w:val="27"/>
              </w:rPr>
              <w:t>4.От февраля к октябрю</w:t>
            </w:r>
          </w:p>
          <w:p>
            <w:pPr>
              <w:pStyle w:val="Normal"/>
              <w:ind w:right="-5" w:firstLine="900"/>
              <w:jc w:val="both"/>
              <w:rPr>
                <w:rFonts w:ascii="Arial" w:hAnsi="Arial" w:cs="Arial"/>
                <w:b/>
                <w:b/>
                <w:bCs/>
                <w:sz w:val="28"/>
                <w:szCs w:val="27"/>
              </w:rPr>
            </w:pPr>
            <w:r>
              <w:rPr>
                <w:rFonts w:cs="Arial" w:ascii="Arial" w:hAnsi="Arial"/>
                <w:b/>
                <w:bCs/>
                <w:sz w:val="28"/>
                <w:szCs w:val="27"/>
              </w:rPr>
            </w:r>
          </w:p>
        </w:tc>
      </w:tr>
      <w:tr>
        <w:trPr/>
        <w:tc>
          <w:tcPr>
            <w:tcW w:w="9355" w:type="dxa"/>
            <w:tcBorders/>
            <w:vAlign w:val="center"/>
          </w:tcPr>
          <w:p>
            <w:pPr>
              <w:pStyle w:val="Web"/>
              <w:snapToGrid w:val="false"/>
              <w:spacing w:before="0" w:after="280"/>
              <w:ind w:right="-5" w:firstLine="900"/>
              <w:jc w:val="both"/>
              <w:rPr>
                <w:rFonts w:ascii="Arial" w:hAnsi="Arial" w:cs="Arial"/>
                <w:b/>
                <w:b/>
                <w:bCs/>
                <w:color w:val="000000"/>
                <w:sz w:val="40"/>
                <w:szCs w:val="20"/>
              </w:rPr>
            </w:pPr>
            <w:r>
              <w:rPr>
                <w:rFonts w:cs="Arial"/>
                <w:b/>
                <w:bCs/>
                <w:color w:val="000000"/>
                <w:sz w:val="40"/>
                <w:szCs w:val="20"/>
              </w:rPr>
            </w:r>
          </w:p>
          <w:p>
            <w:pPr>
              <w:pStyle w:val="Web"/>
              <w:ind w:right="-5" w:firstLine="900"/>
              <w:jc w:val="both"/>
              <w:rPr/>
            </w:pPr>
            <w:r>
              <w:rPr>
                <w:b/>
                <w:bCs/>
                <w:color w:val="000000"/>
                <w:sz w:val="40"/>
              </w:rPr>
              <w:t>В</w:t>
            </w:r>
            <w:r>
              <w:rPr>
                <w:color w:val="000000"/>
                <w:sz w:val="28"/>
              </w:rPr>
              <w:t xml:space="preserve"> начале 1917 резко ухудшилось продовольственное снабжение столицы и других крупных промышленных центров. В январе в забастовках участвовали 270 тыс. человек. 18 февраля в Петрограде началась забастовка рабочих Путиловских заводов. 23 февраля начались организованные большевиками забастовки, митинги и демонстрации по случаю международного женского дня, переросшие в стихийное восстание. 25 февраля забастовка в Петрограде стала всеобщей; на сторону рабочих стали переходить воинские части. 26 февраля был отдан приказ стрелять в демонстрантов и повстанцев, в Петроград были отправлены с фронта дополнительные воинские части. 27 февраля восставшие захватили арсенал, началось разоружение полиции и жандармов, из тюрем освобождались политические заключённые. К вечеру на сторону народа перешли более 66 тыс. солдат. 27 февраля был создан Временный комитет Государственной думы. В тот же день состоялось первое заседание Петроградского совета, большинство в котором составили эсеры и меньшевики. Началось создание Советов и в других городах России. 2 марта император Николай II отрёкся от престола за себя и за сына Алексея в пользу брата Михаила, который 3 марта также отрёкся от престола, предоставив решение вопроса о форме правления в России Учредительному собранию. Монархия в России пала. Победила стихийная буржуазно-демократическая </w:t>
            </w:r>
            <w:r>
              <w:rPr>
                <w:i/>
                <w:iCs/>
                <w:color w:val="000000"/>
                <w:sz w:val="28"/>
              </w:rPr>
              <w:t>революция</w:t>
            </w:r>
            <w:r>
              <w:rPr>
                <w:color w:val="000000"/>
                <w:sz w:val="28"/>
              </w:rPr>
              <w:t>.</w:t>
            </w:r>
          </w:p>
          <w:p>
            <w:pPr>
              <w:pStyle w:val="Web"/>
              <w:ind w:right="-5" w:firstLine="900"/>
              <w:jc w:val="both"/>
              <w:rPr/>
            </w:pPr>
            <w:r>
              <w:rPr>
                <w:color w:val="000000"/>
                <w:sz w:val="28"/>
              </w:rPr>
              <w:t>2 марта Временный комитет Государственной думы по согласованию с Петросоветом принял решение о создании Временного (до созыва Учредительного собрания) правительства во главе с князем Г. Е. Львовым; в его состав вошли по преимуществу представители либеральных партий - кадеты и октябристы. Первыми шагами Временного правительства стали: введение политических свобод, отмена смертной казни, политическая амнистия, упразднение карательных органов старого режима, ликвидация дискриминации по национальному и религиозному признаку. Была декларирована свобода собраний и союзов, легализована деятельность фабрично-заводских комитетов и профсоюзов. В социально-экономической сфере главным вопросом, который приходилось решать правительству, оставался продовольственный. Угроза голода создавала бла</w:t>
            </w:r>
            <w:r>
              <w:rPr>
                <w:i/>
                <w:iCs/>
                <w:color w:val="000000"/>
                <w:sz w:val="28"/>
              </w:rPr>
              <w:t>года</w:t>
            </w:r>
            <w:r>
              <w:rPr>
                <w:color w:val="000000"/>
                <w:sz w:val="28"/>
              </w:rPr>
              <w:t>тную почву для проявлений экстремизма, резко обостряла социальную напряжённость в столицах и промышленных центрах. Попытки ввести хлебную монополию окончились неудачей. Применение силы во время проведения хлебозаготовительной кампании вызвало резкое недовольство крестьянства и склонило его к переходу в лагерь левой оппозиции. Были предприняты шаги в направлении государственного регулирования экономики.</w:t>
            </w:r>
          </w:p>
          <w:p>
            <w:pPr>
              <w:pStyle w:val="Web"/>
              <w:ind w:right="-5" w:firstLine="900"/>
              <w:jc w:val="both"/>
              <w:rPr>
                <w:color w:val="000000"/>
                <w:sz w:val="28"/>
              </w:rPr>
            </w:pPr>
            <w:r>
              <w:rPr>
                <w:color w:val="000000"/>
                <w:sz w:val="28"/>
              </w:rPr>
              <w:t>В свою очередь, Петросовет и его Исполком во главе с меньшевиком Н. С. Чхеидзе также претендовал на реальную власть в столице и стране в целом. Уже в Приказе № 1 по Петроградскому военному округу (1 марта 1917) Петросовет начал создавать в армии и на флоте выборные комитеты из “нижних чинов”. При непосредственном участии Советов началось осуществление мер по восстановлению порядка на промышленных предприятиях и транспорте. По решению Советов создавалась народная милиция, началась борьба со спекуляцией и преступностью. В стране сложилось двоевластие, отражавшее борьбу между основными политическими партиями - кадетами, эсерами, меньшевиками и большевиками. Кадеты после Февральской революции заняли республиканские позиции. Меньшевики и эсеры выступали за давление на правительство, постепенное вхождение в него и получение большинства министерских постов, чего им и удалось добиться к осени 1917. От месяца к месяцу росло влияние радикального крыла российской социал-демократии - большевиков, провозгласивших себя единственной партией, которая отстаивает интересы пролетариата и беднейшего крестьянства, и прямо декларировавших отказ от сотрудничества с правительством “министров-капиталистов”. Устами своего лидера В. И. Ленина большевики провозгласили необходимость и возможность перехода от буржуазно-демократической революции к революции социалистической путём передачи всей власти Советам, завоевания в них подавляющего большинства и установления “диктатуры пролетариата”. Радикальное крыло оформилось и в партии социалистов-революционеров (“левые эсеры”, образовавшие осенью 1917 собственную партию, пошедшую на сотрудничество с большевиками).</w:t>
            </w:r>
          </w:p>
          <w:p>
            <w:pPr>
              <w:pStyle w:val="Web"/>
              <w:ind w:right="-5" w:firstLine="900"/>
              <w:jc w:val="both"/>
              <w:rPr>
                <w:color w:val="000000"/>
                <w:sz w:val="28"/>
              </w:rPr>
            </w:pPr>
            <w:r>
              <w:rPr>
                <w:color w:val="000000"/>
                <w:sz w:val="28"/>
              </w:rPr>
              <w:t>Главным направлением внешней политики Временного правительства было выполнение союзнических обязательств перед странами Антанты. Заявление министра иностранных дел П. Н. Милюкова о готовности России вести войну до победного конца (20 апреля) стало причиной первого политического кризиса в постимператорской России, который привёл к формированию коалиционного Временного правительства, в состав которого вошло несколько представителей социалистических партий. Второй кризис разразился в июне вследствие забастовки и массовых демонстраций рабочих Петрограда под лозунгами “Вся власть Советам!” и “Долой министров-капиталистов!”. Начавшееся выступление на Юго-Западном фронте способствовало спаду антиправительственных выступлений. Провал наступления и выход из правительства министров от партии кадетов вызвали новый (июльский) кризис. 3-4 июля в Петрограде прошла грандиозная вооружённая демонстрация, организованная по инициативе большевиков. Всероссийский Исполнительный Комитет (ВЦИК), избранный на 1-м Всероссийском съезде Советов (июнь 1917), объявил события в столице “большевистским заговором” и признал “неограниченные полномочия и неограниченную власть” Временного правительства. Июльский кризис положил конец двоевластию. Новое правительство возглавил эсер А. Ф. Керенский. Петроград был объявлен на чрезвычайном положении. Начались аресты большевиков; Ленину, обвинённому в организации вооружённого мятежа и шпионаже в пользу Германии, удалось скрыться. 12-15 августа в Москве состоялось Государственное совещание, призванное упрочить позиции Временного правительства. 25 августа генерал Л. Г. Корнилов, ставший в июле Верховным главнокомандующим, двинул с фронта войска на Петроград с целью  установления военной диктатуры, призванной подавить вооружённые отряды пролетариата и ликвидировать Советы. Министры-кадеты в знак солидарности с Корниловым вышли из правительства. В свою очередь, Керенский объявил Корнилова мятежником и отстранил от должности. Действия Керенского были поддержаны революционно настроенными частями Петроградского гарнизона и Балтийского флота, отрядами рабочей Красной гвардии, находившейся под контролем большевиков. 30 августа войска Корнилова были остановлены, а сам он арестован. В тот же день Керенский занял пост Верховного главнокомандующего. Провал правого переворота привёл к усилению леворадикального крыла революции.</w:t>
            </w:r>
          </w:p>
          <w:p>
            <w:pPr>
              <w:pStyle w:val="Web"/>
              <w:ind w:right="-5" w:firstLine="900"/>
              <w:jc w:val="both"/>
              <w:rPr>
                <w:color w:val="000000"/>
                <w:sz w:val="28"/>
              </w:rPr>
            </w:pPr>
            <w:r>
              <w:rPr>
                <w:color w:val="000000"/>
                <w:sz w:val="28"/>
              </w:rPr>
              <w:t>В конце августа власть перешла к Совету пяти (Директории) во главе с министром-председателем Керенским. 1 сентября Россия была провозглашена республикой. 14-22 сентября в Петрограде прошло Всероссийское демократическое совещание, принявшее решение, в соответствии с которым будущее правительство объявлялось ответственным перед представительным органом (Предпарламентом), формируемым из числа делегатов Демократического совещания. 25 сентября было сформировано новое коалиционное правительство во главе с Керенским; преобладающее влияние в нём получили социалисты (10 мест из 16). 2 октября Временное правительство утвердило положение о Предпарламенте, получившем название Временного Совета Российской республики. Большевики отказались от участия в работе Предпарламента.</w:t>
            </w:r>
          </w:p>
          <w:p>
            <w:pPr>
              <w:pStyle w:val="Web"/>
              <w:ind w:right="-5" w:firstLine="900"/>
              <w:jc w:val="both"/>
              <w:rPr>
                <w:color w:val="000000"/>
                <w:sz w:val="28"/>
              </w:rPr>
            </w:pPr>
            <w:r>
              <w:rPr>
                <w:color w:val="000000"/>
                <w:sz w:val="28"/>
              </w:rPr>
              <w:t>Обстановка в России осенью 1917 характеризовалась нарастанием общенационального системного кризиса, охватившего все стороны экономической, социальной и политической жизни. Валовая продукция промышленности в 1917 сократилась по сравнению с 1916 на 36,4%. С 1 марта но 1 октября было закрыто около 800 предприятий. Было парализовано движение на важнейших железнодорожных магистралях, нарушились экономические связи между городом и деревней. Неуклонно росли цены на продовольствие. Реальная зарплата упала на 40-50% по сравнению с довоенным уровнем. Активная денежная эмиссия и выпуск новых займов привели к резкому падению покупательной способности рубля; его фактическая стоимость по сравнению с серединой 1914 составила 32,6%. Государственный долг России в октябре 1917 приблизился к 50 млрд. руб., из них долг иностранным державам составлял свыше 11 млрд. руб.</w:t>
            </w:r>
          </w:p>
          <w:p>
            <w:pPr>
              <w:pStyle w:val="Web"/>
              <w:spacing w:before="280" w:after="0"/>
              <w:ind w:right="-5" w:firstLine="900"/>
              <w:jc w:val="both"/>
              <w:rPr>
                <w:color w:val="000000"/>
                <w:sz w:val="28"/>
              </w:rPr>
            </w:pPr>
            <w:r>
              <w:rPr>
                <w:color w:val="000000"/>
                <w:sz w:val="28"/>
              </w:rPr>
              <w:t>Осенью 1917 активизировалось забастовочное движение, фактически свёрнутое после февраля. В сентябре - октябре в забастовках участвовало около 2,5 млн. человек. Росла численность профсоюзов. Рабочее движение, носившее под влиянием пропаганды большевиков всё более выраженный политический характер, соединялось со стихийными выступлениями крестьянства за раздел земли. Только в августе - сентябре произошло свыше 3 тыс. крестьянских выступлений. Всё более опасный характер приобретали солдатские волнения. В сентябре российские войска оставили Ригу. Серьёзная угроза нависла над Петроградом.</w:t>
            </w:r>
          </w:p>
        </w:tc>
      </w:tr>
    </w:tbl>
    <w:p>
      <w:pPr>
        <w:pStyle w:val="Normal"/>
        <w:suppressAutoHyphens w:val="true"/>
        <w:autoSpaceDE w:val="false"/>
        <w:ind w:right="-5" w:firstLine="900"/>
        <w:jc w:val="both"/>
        <w:rPr>
          <w:rFonts w:ascii="Arial" w:hAnsi="Arial" w:cs="Arial"/>
          <w:sz w:val="28"/>
          <w:szCs w:val="20"/>
          <w:lang w:val="en-US"/>
        </w:rPr>
      </w:pPr>
      <w:r>
        <w:rPr>
          <w:rFonts w:cs="Arial" w:ascii="Arial" w:hAnsi="Arial"/>
          <w:sz w:val="28"/>
          <w:szCs w:val="20"/>
          <w:lang w:val="en-US"/>
        </w:rPr>
      </w:r>
    </w:p>
    <w:p>
      <w:pPr>
        <w:pStyle w:val="Normal"/>
        <w:suppressAutoHyphens w:val="true"/>
        <w:autoSpaceDE w:val="false"/>
        <w:ind w:right="-5" w:firstLine="900"/>
        <w:jc w:val="both"/>
        <w:rPr>
          <w:rFonts w:ascii="Arial" w:hAnsi="Arial" w:cs="Arial"/>
          <w:sz w:val="28"/>
          <w:szCs w:val="20"/>
          <w:lang w:val="en-US"/>
        </w:rPr>
      </w:pPr>
      <w:r>
        <w:rPr>
          <w:rFonts w:cs="Arial" w:ascii="Arial" w:hAnsi="Arial"/>
          <w:sz w:val="28"/>
          <w:szCs w:val="20"/>
          <w:lang w:val="en-US"/>
        </w:rPr>
      </w:r>
    </w:p>
    <w:p>
      <w:pPr>
        <w:pStyle w:val="Normal"/>
        <w:suppressAutoHyphens w:val="true"/>
        <w:autoSpaceDE w:val="false"/>
        <w:ind w:right="-5" w:firstLine="900"/>
        <w:jc w:val="both"/>
        <w:rPr>
          <w:rFonts w:ascii="Arial" w:hAnsi="Arial" w:cs="Arial"/>
          <w:sz w:val="28"/>
          <w:szCs w:val="20"/>
          <w:lang w:val="en-US"/>
        </w:rPr>
      </w:pPr>
      <w:r>
        <w:rPr>
          <w:rFonts w:cs="Arial" w:ascii="Arial" w:hAnsi="Arial"/>
          <w:sz w:val="28"/>
          <w:szCs w:val="20"/>
          <w:lang w:val="en-US"/>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both"/>
        <w:rPr>
          <w:rFonts w:ascii="Arial" w:hAnsi="Arial" w:cs="Arial"/>
          <w:sz w:val="28"/>
          <w:szCs w:val="20"/>
        </w:rPr>
      </w:pPr>
      <w:r>
        <w:rPr>
          <w:rFonts w:cs="Arial" w:ascii="Arial" w:hAnsi="Arial"/>
          <w:sz w:val="28"/>
          <w:szCs w:val="20"/>
        </w:rPr>
      </w:r>
    </w:p>
    <w:p>
      <w:pPr>
        <w:pStyle w:val="Normal"/>
        <w:suppressAutoHyphens w:val="true"/>
        <w:autoSpaceDE w:val="false"/>
        <w:ind w:right="-5" w:firstLine="900"/>
        <w:jc w:val="center"/>
        <w:rPr>
          <w:rFonts w:ascii="Arial" w:hAnsi="Arial" w:cs="Arial"/>
          <w:b/>
          <w:b/>
          <w:bCs/>
          <w:sz w:val="40"/>
          <w:szCs w:val="20"/>
        </w:rPr>
      </w:pPr>
      <w:r>
        <w:rPr>
          <w:rFonts w:cs="Arial" w:ascii="Arial" w:hAnsi="Arial"/>
          <w:b/>
          <w:bCs/>
          <w:sz w:val="40"/>
          <w:szCs w:val="20"/>
        </w:rPr>
        <w:t>5.Заключение</w:t>
      </w:r>
    </w:p>
    <w:p>
      <w:pPr>
        <w:pStyle w:val="Normal"/>
        <w:suppressAutoHyphens w:val="true"/>
        <w:autoSpaceDE w:val="false"/>
        <w:ind w:right="-5" w:firstLine="900"/>
        <w:jc w:val="center"/>
        <w:rPr>
          <w:rFonts w:ascii="Arial" w:hAnsi="Arial" w:cs="Arial"/>
          <w:b/>
          <w:b/>
          <w:bCs/>
          <w:sz w:val="40"/>
          <w:szCs w:val="20"/>
        </w:rPr>
      </w:pPr>
      <w:r>
        <w:rPr>
          <w:rFonts w:cs="Arial" w:ascii="Arial" w:hAnsi="Arial"/>
          <w:b/>
          <w:bCs/>
          <w:sz w:val="40"/>
          <w:szCs w:val="20"/>
        </w:rPr>
      </w:r>
    </w:p>
    <w:p>
      <w:pPr>
        <w:pStyle w:val="Normal"/>
        <w:suppressAutoHyphens w:val="true"/>
        <w:autoSpaceDE w:val="false"/>
        <w:ind w:right="-5" w:firstLine="900"/>
        <w:jc w:val="center"/>
        <w:rPr>
          <w:rFonts w:ascii="Arial" w:hAnsi="Arial" w:cs="Arial"/>
          <w:b/>
          <w:b/>
          <w:bCs/>
          <w:sz w:val="40"/>
          <w:szCs w:val="20"/>
        </w:rPr>
      </w:pPr>
      <w:r>
        <w:rPr>
          <w:rFonts w:cs="Arial" w:ascii="Arial" w:hAnsi="Arial"/>
          <w:b/>
          <w:bCs/>
          <w:sz w:val="40"/>
          <w:szCs w:val="20"/>
        </w:rPr>
      </w:r>
    </w:p>
    <w:p>
      <w:pPr>
        <w:pStyle w:val="Normal"/>
        <w:ind w:right="-5" w:firstLine="900"/>
        <w:jc w:val="both"/>
        <w:rPr/>
      </w:pPr>
      <w:r>
        <w:rPr>
          <w:rFonts w:cs="Arial" w:ascii="Arial" w:hAnsi="Arial"/>
          <w:b/>
          <w:bCs/>
          <w:sz w:val="40"/>
        </w:rPr>
        <w:t>М</w:t>
      </w:r>
      <w:r>
        <w:rPr>
          <w:rFonts w:cs="Arial" w:ascii="Arial" w:hAnsi="Arial"/>
          <w:sz w:val="28"/>
        </w:rPr>
        <w:t xml:space="preserve">онархия Романовых правила страной 300 лет. Рухнула она в течение недели. В чем причины того, что русский абсолютизм, несмотря на начатую им уже с Петра I и продолжавшуюся весь ХIХ и начало XХ в. эволюцию в сторону европеизации, с такой потрясающей очевидностью подтвердившемуся последним трехлетием существования царизма, не был способен довести ее до конца, т. е. до превращения себя в буржуазную монархию по прусскому образцу? </w:t>
      </w:r>
    </w:p>
    <w:p>
      <w:pPr>
        <w:pStyle w:val="Normal"/>
        <w:ind w:right="-5" w:firstLine="900"/>
        <w:jc w:val="both"/>
        <w:rPr/>
      </w:pPr>
      <w:r>
        <w:rPr>
          <w:rFonts w:cs="Arial" w:ascii="Arial" w:hAnsi="Arial"/>
          <w:sz w:val="28"/>
        </w:rPr>
        <w:t>Как это ни парадоксально на первый взгляд, основная причина крайней реакционности, окаменелости и слабости царизма в последний период его существования, прежде всего, объясняется, если, пользуясь выражением Ленина, строго следовать исторической критике, его повышенной прочностью и относительно более длительной прогрессивностью по сравнению с аналогичными западноевропейскими режимами в пору его становления и расцвета. Образно выражаясь, за избыток здоровья и крепости в молодости, тратившихся  неумеренно и бесконтрольно, царизм в старости расплатился параличом и гниением.</w:t>
      </w:r>
    </w:p>
    <w:p>
      <w:pPr>
        <w:pStyle w:val="Normal"/>
        <w:ind w:right="-5" w:firstLine="900"/>
        <w:jc w:val="both"/>
        <w:rPr/>
      </w:pPr>
      <w:r>
        <w:rPr>
          <w:rFonts w:cs="Arial" w:ascii="Arial" w:hAnsi="Arial"/>
          <w:sz w:val="28"/>
        </w:rPr>
        <w:t>В силу целого комплекса сложно взаимодействующих исторических, географических, внешнеполитических и других факторов, определявших ход исторического развития России, сильная, беспощадная и целеустремленная абсолютная монархия явилась одним из главных компонентов исторического и государственного выживания и развития. Монархия стала основной централизующей силой и символом объединения разноязычных и находящихся на разных уровнях развития народов на бесконечно огромной территории. Она стала также щитом и мечом в борьбе с многочисленными внешними врагами, в которой успех или поражение были равносильны соответственно жизни или смерти России как государства. На фоне таких задач, решавшихся в крайне тяжелых и неблагоприятных условиях, начиная от последствий татарского завоевания и интервенции начала ХVII в. и кончая суровым климатом и редкостью населения, создалась громадная, по выражению В. И. Ленина, относительная самостоятельность российского абсолютизма по отношению ко всем классам и слоям населения, включая и собственный опорный класс – дворянство, воплощением и инструментом которой явились бюрократия и армия.</w:t>
      </w:r>
    </w:p>
    <w:p>
      <w:pPr>
        <w:pStyle w:val="Normal"/>
        <w:ind w:right="-5" w:firstLine="900"/>
        <w:jc w:val="both"/>
        <w:rPr/>
      </w:pPr>
      <w:r>
        <w:rPr>
          <w:rFonts w:cs="Arial" w:ascii="Arial" w:hAnsi="Arial"/>
          <w:sz w:val="28"/>
        </w:rPr>
        <w:t>Что же касается русской буржуазии, то она в силу своей слабости и контрреволюционности была совершенно не в состоянии осуществить свои претензии к царизму – борьбу подменяла словом, выбор между реакцией и народом всегда делала в пользу первой. Казалось, такое положение должно было радовать российский абсолютизм. Но в конечном итоге слабость русской буржуазии сослужила ему плохую службу, стала дополнительным и очень серьезным источником собственной слабости. Радость эта была бы уместна лишь в том случае, если бы народ “безмолвствовал”. Но он не только не молчал, но совершил в начале века грандиозную антиабсолютистскую революцию, которая, несмотря на поражение, расшатала и резко ослабила царизм. На смену прежней распыленности пришел союз многомиллионного крестьянства с рабочим классом, который, как было уже очевидно, стал постоянно действующим фактором русской истории.</w:t>
      </w:r>
    </w:p>
    <w:p>
      <w:pPr>
        <w:pStyle w:val="Normal"/>
        <w:ind w:right="-5" w:firstLine="900"/>
        <w:jc w:val="both"/>
        <w:rPr>
          <w:rFonts w:ascii="Arial" w:hAnsi="Arial" w:cs="Arial"/>
          <w:sz w:val="28"/>
        </w:rPr>
      </w:pPr>
      <w:r>
        <w:rPr>
          <w:rFonts w:cs="Arial" w:ascii="Arial" w:hAnsi="Arial"/>
          <w:sz w:val="28"/>
        </w:rPr>
      </w:r>
    </w:p>
    <w:p>
      <w:pPr>
        <w:pStyle w:val="Normal"/>
        <w:ind w:right="-5" w:firstLine="900"/>
        <w:jc w:val="both"/>
        <w:rPr/>
      </w:pPr>
      <w:r>
        <w:rPr>
          <w:rFonts w:cs="Arial" w:ascii="Arial" w:hAnsi="Arial"/>
          <w:sz w:val="28"/>
        </w:rPr>
        <w:t>Будь буржуазия сильнее, имей либерализм и его прямое продолжение – ликвидаторство, влияние в рабочем классе, в среде городской демократии, в массах, можно было бы пойти на риск “реформ”. Но поскольку дело обстояло как раз наоборот. Риска не последовало. Таким образом, одна из коренных причин, обусловивших провал бисмарковского “обновления” России для предотвращения новой революции, заключалась в слабости русской буржуазии во всех ее параметрах, в ее оторванности от народа, в том, что ее партии и организации, конечной целью которых было воздействие на народ, уже тогда были генералами без армии.</w:t>
      </w:r>
    </w:p>
    <w:p>
      <w:pPr>
        <w:pStyle w:val="Normal"/>
        <w:ind w:right="-5" w:firstLine="900"/>
        <w:jc w:val="both"/>
        <w:rPr/>
      </w:pPr>
      <w:r>
        <w:rPr>
          <w:rFonts w:cs="Arial" w:ascii="Arial" w:hAnsi="Arial"/>
          <w:sz w:val="28"/>
        </w:rPr>
        <w:t>В то же время 1914–1917 годы представляют собой, безусловно, особый период в истории страны, смысл которого В. И. Ленин выразил в известных словах о том, что война явилась могучим ускорителем революции. Все указанные выше процессы, которые в “мирные” годы протекали сравнительно медленно, теперь под влиянием войны настолько убыстрили свой бег и вызвали такие колоссальные социально-экономические и политические перегрузки, что режим, уже сильно расшатанный до этого, не выдержал их и начал разрушаться.</w:t>
      </w:r>
    </w:p>
    <w:p>
      <w:pPr>
        <w:pStyle w:val="Normal"/>
        <w:ind w:right="-5" w:firstLine="900"/>
        <w:jc w:val="both"/>
        <w:rPr/>
      </w:pPr>
      <w:r>
        <w:rPr>
          <w:rFonts w:cs="Arial" w:ascii="Arial" w:hAnsi="Arial"/>
          <w:sz w:val="28"/>
        </w:rPr>
        <w:t>Разложение царизма в его заключительной стадии ознаменовалось не только полной изоляцией от народа, но и отчужденностью от собственного класса, принявшей крайнюю форму самоизоляции династии от самых своих преданных сторонников. Эта самоизоляция явилась следствием выхода из строя всех систем и механизмов самоконтроля, корреляции  и  ориентации  правительственной машины.</w:t>
      </w:r>
    </w:p>
    <w:p>
      <w:pPr>
        <w:pStyle w:val="Normal"/>
        <w:ind w:right="-5" w:firstLine="900"/>
        <w:jc w:val="both"/>
        <w:rPr/>
      </w:pPr>
      <w:r>
        <w:rPr>
          <w:rFonts w:cs="Arial" w:ascii="Arial" w:hAnsi="Arial"/>
          <w:sz w:val="28"/>
        </w:rPr>
        <w:t xml:space="preserve">Таким образом, поломка и выход из строя системы ориентации самодержавного режима, как это ни парадоксально звучит, наступают тогда, когда монарх начинает принимать решения действительно самодержавно, единолично, независимо от своего официального правительства или в противовес ему. </w:t>
      </w:r>
    </w:p>
    <w:p>
      <w:pPr>
        <w:pStyle w:val="Normal"/>
        <w:ind w:right="-5" w:firstLine="900"/>
        <w:jc w:val="both"/>
        <w:rPr/>
      </w:pPr>
      <w:r>
        <w:rPr>
          <w:rFonts w:cs="Arial" w:ascii="Arial" w:hAnsi="Arial"/>
          <w:sz w:val="28"/>
        </w:rPr>
        <w:t>Классовое государство, как известно, играет двоякую роль. Оно, прежде всего, орудие власти господствующего класса. В то же время оно выполняет общественно необходимые функции в интересах всего общества, в противном случае его существование становится невозможным. Таким образом, государство представляет собой противоречивое единство, в котором одновременно борются две тенденции: прогрессивная и реакционная, узкоклассовая и общенациональная. История показывает, что, как правило, всякий новый социально-политический строй побеждал именно потому, что он, помимо обеспечения интересов господствующего класса, действовал внутри и вне страны, и в общегосударственных интересах. Институтом, который реально осуществляет оба эти начала, является правящая бюрократия, опирающаяся на разветвленный государственный аппарат, достаточно сложно взаимодействующая, функционально разделенная и соподчиненная историческая система власти.</w:t>
      </w:r>
    </w:p>
    <w:p>
      <w:pPr>
        <w:pStyle w:val="Normal"/>
        <w:ind w:right="-5" w:firstLine="900"/>
        <w:jc w:val="both"/>
        <w:rPr/>
      </w:pPr>
      <w:r>
        <w:rPr>
          <w:rFonts w:cs="Arial" w:ascii="Arial" w:hAnsi="Arial"/>
          <w:sz w:val="28"/>
        </w:rPr>
        <w:t>Сравнительная легкость, с какой был свергнут царизм, говорит не о саморазрушении, не о восьмидневном “чуде”, а о том, что В. И. Ленин характеризовал как отличную отрепетированность революции, достигнутую в ходе революции 1905–1907 гг. и последующих классовых битв. “Эта восьмидневная революция, – писал он,-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места, свою обстановку вдоль и поперек, насквозь, до всякого сколько-нибудь значительного оттенка политических направлений и приемов  действия”. Да, “актеры” действительно очень хорошо знали друг друга. Контрреволюция отдавала себе полный отчет, какая революция ожидает страну, если она проиграет, и контрреволюция боролась до последнего, даже призрачного шанса. Но проиграла. Революция, народ оказались сильнее. История рано или поздно вершит свой приговор.</w:t>
      </w:r>
    </w:p>
    <w:p>
      <w:pPr>
        <w:pStyle w:val="Normal"/>
        <w:ind w:right="-5" w:firstLine="900"/>
        <w:jc w:val="both"/>
        <w:rPr>
          <w:rFonts w:ascii="Arial" w:hAnsi="Arial" w:eastAsia="Arial" w:cs="Arial"/>
          <w:sz w:val="28"/>
        </w:rPr>
      </w:pPr>
      <w:r>
        <w:rPr>
          <w:rFonts w:eastAsia="Arial" w:cs="Arial" w:ascii="Arial" w:hAnsi="Arial"/>
          <w:sz w:val="28"/>
        </w:rPr>
        <w:t xml:space="preserve">                                                                                                          </w:t>
      </w:r>
    </w:p>
    <w:p>
      <w:pPr>
        <w:pStyle w:val="Normal"/>
        <w:ind w:right="-5" w:firstLine="900"/>
        <w:jc w:val="both"/>
        <w:rPr>
          <w:rFonts w:ascii="Arial" w:hAnsi="Arial" w:cs="Arial"/>
          <w:sz w:val="28"/>
        </w:rPr>
      </w:pPr>
      <w:r>
        <w:rPr>
          <w:rFonts w:cs="Arial" w:ascii="Arial" w:hAnsi="Arial"/>
          <w:sz w:val="28"/>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both"/>
        <w:rPr>
          <w:rFonts w:ascii="Arial" w:hAnsi="Arial" w:cs="Arial"/>
          <w:b/>
          <w:b/>
          <w:bCs/>
          <w:sz w:val="28"/>
          <w:szCs w:val="20"/>
        </w:rPr>
      </w:pPr>
      <w:r>
        <w:rPr>
          <w:rFonts w:cs="Arial" w:ascii="Arial" w:hAnsi="Arial"/>
          <w:b/>
          <w:bCs/>
          <w:sz w:val="28"/>
          <w:szCs w:val="20"/>
        </w:rPr>
      </w:r>
    </w:p>
    <w:p>
      <w:pPr>
        <w:pStyle w:val="Normal"/>
        <w:suppressAutoHyphens w:val="true"/>
        <w:autoSpaceDE w:val="false"/>
        <w:ind w:right="-5" w:firstLine="900"/>
        <w:jc w:val="center"/>
        <w:rPr>
          <w:rFonts w:ascii="Arial" w:hAnsi="Arial" w:cs="Arial"/>
          <w:b/>
          <w:b/>
          <w:bCs/>
          <w:sz w:val="40"/>
          <w:szCs w:val="20"/>
        </w:rPr>
      </w:pPr>
      <w:r>
        <w:rPr>
          <w:rFonts w:cs="Arial" w:ascii="Arial" w:hAnsi="Arial"/>
          <w:b/>
          <w:bCs/>
          <w:sz w:val="40"/>
          <w:szCs w:val="20"/>
        </w:rPr>
        <w:t>6.Литература</w:t>
      </w:r>
    </w:p>
    <w:p>
      <w:pPr>
        <w:pStyle w:val="Normal"/>
        <w:suppressAutoHyphens w:val="true"/>
        <w:autoSpaceDE w:val="false"/>
        <w:ind w:right="-5" w:firstLine="900"/>
        <w:jc w:val="center"/>
        <w:rPr>
          <w:rFonts w:ascii="Arial" w:hAnsi="Arial" w:cs="Arial"/>
          <w:b/>
          <w:b/>
          <w:bCs/>
          <w:sz w:val="40"/>
          <w:szCs w:val="20"/>
        </w:rPr>
      </w:pPr>
      <w:r>
        <w:rPr>
          <w:rFonts w:cs="Arial" w:ascii="Arial" w:hAnsi="Arial"/>
          <w:b/>
          <w:bCs/>
          <w:sz w:val="40"/>
          <w:szCs w:val="20"/>
        </w:rPr>
      </w:r>
    </w:p>
    <w:p>
      <w:pPr>
        <w:pStyle w:val="Normal"/>
        <w:ind w:firstLine="142"/>
        <w:rPr/>
      </w:pPr>
      <w:r>
        <w:rPr>
          <w:sz w:val="32"/>
        </w:rPr>
        <w:t xml:space="preserve">1. </w:t>
      </w:r>
      <w:r>
        <w:rPr>
          <w:i/>
          <w:sz w:val="32"/>
        </w:rPr>
        <w:t>Милюков П. Н.</w:t>
      </w:r>
      <w:r>
        <w:rPr>
          <w:sz w:val="32"/>
        </w:rPr>
        <w:t xml:space="preserve"> Воспоминания. Т. 2. С. 337.</w:t>
      </w:r>
    </w:p>
    <w:p>
      <w:pPr>
        <w:pStyle w:val="Normal"/>
        <w:ind w:left="426" w:hanging="284"/>
        <w:rPr/>
      </w:pPr>
      <w:r>
        <w:rPr>
          <w:sz w:val="32"/>
        </w:rPr>
        <w:t xml:space="preserve">2. </w:t>
      </w:r>
      <w:r>
        <w:rPr>
          <w:i/>
          <w:sz w:val="32"/>
        </w:rPr>
        <w:t>Нольде Б. Э.</w:t>
      </w:r>
      <w:r>
        <w:rPr>
          <w:sz w:val="32"/>
        </w:rPr>
        <w:t xml:space="preserve"> В. Д. Набоков в 1917 г. // Архив русской революции. Берлин, 1922. Т. 7. с. 10.</w:t>
      </w:r>
    </w:p>
    <w:p>
      <w:pPr>
        <w:pStyle w:val="Normal"/>
        <w:ind w:left="426" w:hanging="284"/>
        <w:rPr/>
      </w:pPr>
      <w:r>
        <w:rPr>
          <w:sz w:val="32"/>
        </w:rPr>
        <w:t xml:space="preserve">3. </w:t>
      </w:r>
      <w:r>
        <w:rPr>
          <w:i/>
          <w:sz w:val="32"/>
        </w:rPr>
        <w:t>Маклаков В.</w:t>
      </w:r>
      <w:r>
        <w:rPr>
          <w:sz w:val="32"/>
        </w:rPr>
        <w:t xml:space="preserve"> Некоторые дополнения к воспоминаниям Пуришкевича и кн. Юсупова об убийстве Распутина // Современные записки. Париж, 1928. Т. 34. С. 279, 280.</w:t>
      </w:r>
    </w:p>
    <w:p>
      <w:pPr>
        <w:pStyle w:val="Normal"/>
        <w:ind w:left="426" w:hanging="284"/>
        <w:rPr/>
      </w:pPr>
      <w:r>
        <w:rPr>
          <w:sz w:val="32"/>
        </w:rPr>
        <w:t xml:space="preserve">4. </w:t>
      </w:r>
      <w:r>
        <w:rPr>
          <w:i/>
          <w:sz w:val="32"/>
        </w:rPr>
        <w:t>Вишняк М.</w:t>
      </w:r>
      <w:r>
        <w:rPr>
          <w:sz w:val="32"/>
        </w:rPr>
        <w:t xml:space="preserve"> Падение русского абсолютизма // Современные записки. Париж, 1924. Т. 18. С. 250, 263.</w:t>
      </w:r>
    </w:p>
    <w:p>
      <w:pPr>
        <w:pStyle w:val="Normal"/>
        <w:ind w:left="426" w:hanging="284"/>
        <w:rPr/>
      </w:pPr>
      <w:r>
        <w:rPr>
          <w:sz w:val="32"/>
        </w:rPr>
        <w:t xml:space="preserve">5. </w:t>
      </w:r>
      <w:r>
        <w:rPr>
          <w:i/>
          <w:sz w:val="32"/>
        </w:rPr>
        <w:t>Ленин В. И.</w:t>
      </w:r>
      <w:r>
        <w:rPr>
          <w:sz w:val="32"/>
        </w:rPr>
        <w:t xml:space="preserve"> Полное собрание сочинений Т. 20. С. 359.</w:t>
      </w:r>
    </w:p>
    <w:p>
      <w:pPr>
        <w:pStyle w:val="Normal"/>
        <w:ind w:left="426" w:hanging="284"/>
        <w:rPr/>
      </w:pPr>
      <w:r>
        <w:rPr>
          <w:sz w:val="32"/>
        </w:rPr>
        <w:t xml:space="preserve">6. </w:t>
      </w:r>
      <w:r>
        <w:rPr>
          <w:i/>
          <w:sz w:val="32"/>
        </w:rPr>
        <w:t>Ленин В. И.</w:t>
      </w:r>
      <w:r>
        <w:rPr>
          <w:sz w:val="32"/>
        </w:rPr>
        <w:t xml:space="preserve"> Полное собрание сочинений Т. 22. С. 131, 132.</w:t>
      </w:r>
    </w:p>
    <w:p>
      <w:pPr>
        <w:pStyle w:val="Normal"/>
        <w:ind w:left="426" w:hanging="284"/>
        <w:rPr/>
      </w:pPr>
      <w:r>
        <w:rPr>
          <w:sz w:val="32"/>
        </w:rPr>
        <w:t xml:space="preserve">7. </w:t>
      </w:r>
      <w:r>
        <w:rPr>
          <w:i/>
          <w:sz w:val="32"/>
        </w:rPr>
        <w:t>Аврех А. Я.</w:t>
      </w:r>
      <w:r>
        <w:rPr>
          <w:sz w:val="32"/>
        </w:rPr>
        <w:t xml:space="preserve"> Раскол фракции октябристов в IV Думе // История СССР. 1978. № 4. С. 115-127.</w:t>
      </w:r>
    </w:p>
    <w:p>
      <w:pPr>
        <w:pStyle w:val="Normal"/>
        <w:ind w:left="426" w:hanging="284"/>
        <w:rPr/>
      </w:pPr>
      <w:r>
        <w:rPr>
          <w:sz w:val="32"/>
        </w:rPr>
        <w:t xml:space="preserve">8. </w:t>
      </w:r>
      <w:r>
        <w:rPr>
          <w:i/>
          <w:sz w:val="32"/>
        </w:rPr>
        <w:t>Аврех А. Я.</w:t>
      </w:r>
      <w:r>
        <w:rPr>
          <w:sz w:val="32"/>
        </w:rPr>
        <w:t xml:space="preserve"> “Распад третьеиюньской системы” (Москва, 1984).</w:t>
      </w:r>
    </w:p>
    <w:p>
      <w:pPr>
        <w:pStyle w:val="Normal"/>
        <w:ind w:left="426" w:hanging="284"/>
        <w:rPr/>
      </w:pPr>
      <w:r>
        <w:rPr>
          <w:sz w:val="32"/>
        </w:rPr>
        <w:t xml:space="preserve">9. </w:t>
      </w:r>
      <w:r>
        <w:rPr>
          <w:i/>
          <w:sz w:val="32"/>
        </w:rPr>
        <w:t>Шульгин В. В.</w:t>
      </w:r>
      <w:r>
        <w:rPr>
          <w:sz w:val="32"/>
        </w:rPr>
        <w:t xml:space="preserve"> Дни. С. 103.</w:t>
      </w:r>
    </w:p>
    <w:p>
      <w:pPr>
        <w:pStyle w:val="Normal"/>
        <w:ind w:left="426" w:hanging="426"/>
        <w:rPr/>
      </w:pPr>
      <w:r>
        <w:rPr>
          <w:sz w:val="32"/>
        </w:rPr>
        <w:t xml:space="preserve">10. </w:t>
      </w:r>
      <w:r>
        <w:rPr>
          <w:i/>
          <w:sz w:val="32"/>
        </w:rPr>
        <w:t xml:space="preserve">Нольде Б. Э. </w:t>
      </w:r>
      <w:r>
        <w:rPr>
          <w:sz w:val="32"/>
        </w:rPr>
        <w:t>Из истории русской катастрофы // Современные записки. Париж, 1927. Т. 30. С. 542.</w:t>
      </w:r>
    </w:p>
    <w:p>
      <w:pPr>
        <w:pStyle w:val="Normal"/>
        <w:ind w:left="426" w:hanging="426"/>
        <w:rPr/>
      </w:pPr>
      <w:r>
        <w:rPr>
          <w:sz w:val="32"/>
        </w:rPr>
        <w:t xml:space="preserve">11. </w:t>
      </w:r>
      <w:r>
        <w:rPr>
          <w:i/>
          <w:sz w:val="32"/>
        </w:rPr>
        <w:t>Спиридович А. И.</w:t>
      </w:r>
      <w:r>
        <w:rPr>
          <w:sz w:val="32"/>
        </w:rPr>
        <w:t xml:space="preserve"> Великая война и Февральская революция, 1914–1917 гг. Нью-Йорк, 1960. Кн. 3. С. 98-99.</w:t>
      </w:r>
    </w:p>
    <w:p>
      <w:pPr>
        <w:pStyle w:val="Normal"/>
        <w:ind w:left="426" w:hanging="426"/>
        <w:rPr/>
      </w:pPr>
      <w:r>
        <w:rPr>
          <w:sz w:val="32"/>
        </w:rPr>
        <w:t xml:space="preserve">12. </w:t>
      </w:r>
      <w:r>
        <w:rPr>
          <w:i/>
          <w:sz w:val="32"/>
        </w:rPr>
        <w:t>Врангель Н.</w:t>
      </w:r>
      <w:r>
        <w:rPr>
          <w:sz w:val="32"/>
        </w:rPr>
        <w:t xml:space="preserve"> Воспоминания: (От крепостного права до большевиков). Берлин, 1924. С. 227.</w:t>
      </w:r>
    </w:p>
    <w:p>
      <w:pPr>
        <w:pStyle w:val="Normal"/>
        <w:ind w:left="426" w:hanging="426"/>
        <w:rPr/>
      </w:pPr>
      <w:r>
        <w:rPr>
          <w:sz w:val="32"/>
        </w:rPr>
        <w:t xml:space="preserve">13. </w:t>
      </w:r>
      <w:r>
        <w:rPr>
          <w:i/>
          <w:sz w:val="32"/>
        </w:rPr>
        <w:t>Вырубова-Танеева А.</w:t>
      </w:r>
      <w:r>
        <w:rPr>
          <w:sz w:val="32"/>
        </w:rPr>
        <w:t xml:space="preserve"> Царская семья во время революции // Февральская революция: Мемуары / Составитель С. А. Алексеев. М.; Л., 1925. С. 396.</w:t>
      </w:r>
    </w:p>
    <w:p>
      <w:pPr>
        <w:pStyle w:val="Normal"/>
        <w:ind w:left="426" w:hanging="426"/>
        <w:rPr/>
      </w:pPr>
      <w:r>
        <w:rPr>
          <w:sz w:val="32"/>
        </w:rPr>
        <w:t xml:space="preserve">14. </w:t>
      </w:r>
      <w:r>
        <w:rPr>
          <w:i/>
          <w:sz w:val="32"/>
        </w:rPr>
        <w:t>Шульгин В. В.</w:t>
      </w:r>
      <w:r>
        <w:rPr>
          <w:sz w:val="32"/>
        </w:rPr>
        <w:t xml:space="preserve"> Дни. С. 104.</w:t>
      </w:r>
    </w:p>
    <w:p>
      <w:pPr>
        <w:pStyle w:val="Normal"/>
        <w:ind w:left="426" w:hanging="426"/>
        <w:rPr/>
      </w:pPr>
      <w:r>
        <w:rPr>
          <w:sz w:val="32"/>
        </w:rPr>
        <w:t xml:space="preserve">15. </w:t>
      </w:r>
      <w:r>
        <w:rPr>
          <w:i/>
          <w:sz w:val="32"/>
        </w:rPr>
        <w:t>Ленин В. И.</w:t>
      </w:r>
      <w:r>
        <w:rPr>
          <w:sz w:val="32"/>
        </w:rPr>
        <w:t xml:space="preserve"> Полное собрание сочинений Т. 31. С. 12.</w:t>
      </w:r>
    </w:p>
    <w:p>
      <w:pPr>
        <w:pStyle w:val="Normal"/>
        <w:ind w:left="426" w:hanging="426"/>
        <w:rPr/>
      </w:pPr>
      <w:r>
        <w:rPr>
          <w:sz w:val="32"/>
        </w:rPr>
        <w:t xml:space="preserve">16. </w:t>
      </w:r>
      <w:r>
        <w:rPr>
          <w:i/>
          <w:sz w:val="32"/>
        </w:rPr>
        <w:t>Ленин В. И.</w:t>
      </w:r>
      <w:r>
        <w:rPr>
          <w:sz w:val="32"/>
        </w:rPr>
        <w:t xml:space="preserve"> Полное собрание сочинений Т. 31. С. 12.</w:t>
      </w:r>
    </w:p>
    <w:p>
      <w:pPr>
        <w:pStyle w:val="Normal"/>
        <w:ind w:left="426" w:hanging="426"/>
        <w:rPr>
          <w:sz w:val="32"/>
        </w:rPr>
      </w:pPr>
      <w:r>
        <w:rPr>
          <w:sz w:val="32"/>
        </w:rPr>
      </w:r>
    </w:p>
    <w:p>
      <w:pPr>
        <w:pStyle w:val="Normal"/>
        <w:suppressAutoHyphens w:val="true"/>
        <w:autoSpaceDE w:val="false"/>
        <w:ind w:right="-5" w:firstLine="900"/>
        <w:rPr>
          <w:rFonts w:ascii="Arial" w:hAnsi="Arial" w:cs="Arial"/>
          <w:sz w:val="32"/>
          <w:szCs w:val="20"/>
        </w:rPr>
      </w:pPr>
      <w:r>
        <w:rPr>
          <w:rFonts w:cs="Arial" w:ascii="Arial" w:hAnsi="Arial"/>
          <w:sz w:val="32"/>
          <w:szCs w:val="20"/>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b/>
      <w:bCs/>
      <w:sz w:val="96"/>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Style9">
    <w:name w:val="Основной шрифт абзаца"/>
    <w:qFormat/>
    <w:rPr/>
  </w:style>
  <w:style w:type="character" w:styleId="Udar">
    <w:name w:val="udar"/>
    <w:basedOn w:val="Style9"/>
    <w:qFormat/>
    <w:rPr>
      <w:b/>
      <w:bCs/>
      <w:color w:val="970A0A"/>
    </w:rPr>
  </w:style>
  <w:style w:type="character" w:styleId="InternetLink">
    <w:name w:val="Hyperlink"/>
    <w:basedOn w:val="Style9"/>
    <w:rPr>
      <w:rFonts w:ascii="Arial" w:hAnsi="Arial" w:cs="Arial"/>
      <w:color w:val="000000"/>
      <w:sz w:val="20"/>
      <w:szCs w:val="20"/>
      <w:u w:val="single"/>
    </w:rPr>
  </w:style>
  <w:style w:type="character" w:styleId="PageNumber">
    <w:name w:val="Page Number"/>
    <w:basedOn w:val="Style9"/>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0"/>
      <w:szCs w:val="20"/>
    </w:rPr>
  </w:style>
  <w:style w:type="paragraph" w:styleId="TextBodyIndent">
    <w:name w:val="Body Text Indent"/>
    <w:basedOn w:val="Normal"/>
    <w:pPr>
      <w:suppressAutoHyphens w:val="true"/>
      <w:autoSpaceDE w:val="false"/>
      <w:spacing w:before="0" w:after="3330"/>
      <w:ind w:right="616" w:firstLine="55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709"/>
      <w:jc w:val="both"/>
    </w:pPr>
    <w:rPr>
      <w:rFonts w:ascii="Arial" w:hAnsi="Arial" w:cs="Arial"/>
      <w:sz w:val="28"/>
    </w:rPr>
  </w:style>
  <w:style w:type="paragraph" w:styleId="3">
    <w:name w:val="Основной текст с отступом 3"/>
    <w:basedOn w:val="Normal"/>
    <w:qFormat/>
    <w:pPr>
      <w:ind w:firstLine="90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4,1);" TargetMode="External"/><Relationship Id="rId6" Type="http://schemas.openxmlformats.org/officeDocument/2006/relationships/hyperlink" Target="javascript:interlink(5,1);" TargetMode="External"/><Relationship Id="rId7" Type="http://schemas.openxmlformats.org/officeDocument/2006/relationships/hyperlink" Target="javascript:interlink(6,1);" TargetMode="External"/><Relationship Id="rId8" Type="http://schemas.openxmlformats.org/officeDocument/2006/relationships/hyperlink" Target="javascript:interlink(7,1);" TargetMode="External"/><Relationship Id="rId9" Type="http://schemas.openxmlformats.org/officeDocument/2006/relationships/hyperlink" Target="javascript:interlink(8,1);" TargetMode="External"/><Relationship Id="rId10" Type="http://schemas.openxmlformats.org/officeDocument/2006/relationships/hyperlink" Target="javascript:interlink(9,1);" TargetMode="External"/><Relationship Id="rId11" Type="http://schemas.openxmlformats.org/officeDocument/2006/relationships/hyperlink" Target="javascript:interlink(10,1);" TargetMode="External"/><Relationship Id="rId12" Type="http://schemas.openxmlformats.org/officeDocument/2006/relationships/hyperlink" Target="javascript:interlink(11,1);" TargetMode="External"/><Relationship Id="rId13" Type="http://schemas.openxmlformats.org/officeDocument/2006/relationships/hyperlink" Target="javascript:interlink(14,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7:54:00Z</dcterms:created>
  <dc:creator>lucky</dc:creator>
  <dc:description/>
  <dc:language>en-US</dc:language>
  <cp:lastModifiedBy>lucky</cp:lastModifiedBy>
  <dcterms:modified xsi:type="dcterms:W3CDTF">2001-11-28T07:54:00Z</dcterms:modified>
  <cp:revision>2</cp:revision>
  <dc:subject/>
  <dc:title>Революционное движение в России</dc:title>
</cp:coreProperties>
</file>