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7"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нистерство  образования   Российской Федерации</w:t>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ральский ордена Трудового Красного Знамени</w:t>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университет им. А.М.Горького</w:t>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орический факультет</w:t>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федра архивовед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 xml:space="preserve">Развитие народного образования в городе </w:t>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Новый Уренгой (1976 – 1999 г.г.)</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ипломная работа      </w:t>
            </w:r>
          </w:p>
          <w:p>
            <w:pPr>
              <w:pStyle w:val="Normal"/>
              <w:jc w:val="right"/>
              <w:rPr/>
            </w:pPr>
            <w:r>
              <w:rPr>
                <w:rFonts w:eastAsia="Times New Roman Cyr" w:cs="Times New Roman Cyr" w:ascii="Times New Roman Cyr" w:hAnsi="Times New Roman Cyr"/>
                <w:sz w:val="32"/>
                <w:szCs w:val="32"/>
              </w:rPr>
              <w:t xml:space="preserve">студентки </w:t>
            </w:r>
            <w:r>
              <w:rPr>
                <w:sz w:val="32"/>
                <w:szCs w:val="32"/>
                <w:lang w:val="en-US"/>
              </w:rPr>
              <w:t>V</w:t>
            </w:r>
            <w:r>
              <w:rPr>
                <w:rFonts w:eastAsia="Times New Roman Cyr" w:cs="Times New Roman Cyr" w:ascii="Times New Roman Cyr" w:hAnsi="Times New Roman Cyr"/>
                <w:sz w:val="32"/>
                <w:szCs w:val="32"/>
              </w:rPr>
              <w:t xml:space="preserve"> курса       </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нгельгардт Елены </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ладимировны</w:t>
            </w:r>
          </w:p>
          <w:p>
            <w:pPr>
              <w:pStyle w:val="Normal"/>
              <w:jc w:val="right"/>
              <w:rPr>
                <w:sz w:val="32"/>
                <w:szCs w:val="32"/>
              </w:rPr>
            </w:pPr>
            <w:r>
              <w:rPr>
                <w:sz w:val="32"/>
                <w:szCs w:val="32"/>
              </w:rPr>
              <w:t xml:space="preserve">   </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учный руководитель:</w:t>
            </w:r>
          </w:p>
          <w:p>
            <w:pPr>
              <w:pStyle w:val="Normal"/>
              <w:jc w:val="right"/>
              <w:rPr/>
            </w:pPr>
            <w:r>
              <w:rPr>
                <w:rFonts w:eastAsia="Times New Roman Cyr" w:cs="Times New Roman Cyr" w:ascii="Times New Roman Cyr" w:hAnsi="Times New Roman Cyr"/>
                <w:sz w:val="32"/>
                <w:szCs w:val="32"/>
              </w:rPr>
              <w:t>канд. ист. наук, доц.</w:t>
            </w:r>
            <w:r>
              <w:rPr>
                <w:i/>
                <w:iCs/>
                <w:sz w:val="32"/>
                <w:szCs w:val="32"/>
              </w:rPr>
              <w:t xml:space="preserve">   </w:t>
            </w:r>
          </w:p>
          <w:p>
            <w:pPr>
              <w:pStyle w:val="Normal"/>
              <w:jc w:val="right"/>
              <w:rPr/>
            </w:pPr>
            <w:r>
              <w:rPr>
                <w:i/>
                <w:iCs/>
                <w:sz w:val="32"/>
                <w:szCs w:val="32"/>
              </w:rPr>
              <w:t xml:space="preserve"> </w:t>
            </w:r>
            <w:r>
              <w:rPr>
                <w:rFonts w:eastAsia="Times New Roman Cyr" w:cs="Times New Roman Cyr" w:ascii="Times New Roman Cyr" w:hAnsi="Times New Roman Cyr"/>
                <w:sz w:val="32"/>
                <w:szCs w:val="32"/>
              </w:rPr>
              <w:t xml:space="preserve">Черноухов Эдуард </w:t>
            </w:r>
          </w:p>
          <w:p>
            <w:pPr>
              <w:pStyle w:val="Normal"/>
              <w:jc w:val="right"/>
              <w:rPr>
                <w:i/>
                <w:i/>
                <w:iCs/>
                <w:sz w:val="28"/>
                <w:szCs w:val="28"/>
              </w:rPr>
            </w:pPr>
            <w:r>
              <w:rPr>
                <w:rFonts w:eastAsia="Times New Roman Cyr" w:cs="Times New Roman Cyr" w:ascii="Times New Roman Cyr" w:hAnsi="Times New Roman Cyr"/>
                <w:sz w:val="32"/>
                <w:szCs w:val="32"/>
              </w:rPr>
              <w:t>Анатольевич</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катеринбург</w:t>
            </w:r>
          </w:p>
          <w:p>
            <w:pPr>
              <w:pStyle w:val="Normal"/>
              <w:spacing w:lineRule="auto" w:line="360"/>
              <w:jc w:val="center"/>
              <w:rPr>
                <w:sz w:val="32"/>
                <w:szCs w:val="32"/>
              </w:rPr>
            </w:pPr>
            <w:r>
              <w:rPr>
                <w:sz w:val="32"/>
                <w:szCs w:val="32"/>
              </w:rPr>
              <w:t>2000</w:t>
            </w:r>
          </w:p>
          <w:p>
            <w:pPr>
              <w:pStyle w:val="Normal"/>
              <w:spacing w:lineRule="auto" w:line="360"/>
              <w:jc w:val="both"/>
              <w:rPr>
                <w:sz w:val="28"/>
                <w:szCs w:val="28"/>
              </w:rPr>
            </w:pPr>
            <w:r>
              <w:rPr>
                <w:sz w:val="28"/>
                <w:szCs w:val="28"/>
              </w:rPr>
            </w:r>
          </w:p>
        </w:tc>
      </w:tr>
    </w:tbl>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pPr>
      <w:r>
        <w:rPr/>
        <w:t>Содержание</w:t>
      </w:r>
    </w:p>
    <w:tbl>
      <w:tblPr>
        <w:tblW w:w="9639" w:type="dxa"/>
        <w:jc w:val="left"/>
        <w:tblInd w:w="0" w:type="dxa"/>
        <w:tblLayout w:type="fixed"/>
        <w:tblCellMar>
          <w:top w:w="0" w:type="dxa"/>
          <w:left w:w="108" w:type="dxa"/>
          <w:bottom w:w="0" w:type="dxa"/>
          <w:right w:w="108" w:type="dxa"/>
        </w:tblCellMar>
      </w:tblPr>
      <w:tblGrid>
        <w:gridCol w:w="8364"/>
        <w:gridCol w:w="1275"/>
      </w:tblGrid>
      <w:tr>
        <w:trPr/>
        <w:tc>
          <w:tcPr>
            <w:tcW w:w="8364" w:type="dxa"/>
            <w:tcBorders/>
          </w:tcPr>
          <w:p>
            <w:pPr>
              <w:pStyle w:val="Normal"/>
              <w:snapToGrid w:val="false"/>
              <w:jc w:val="both"/>
              <w:rPr>
                <w:i/>
                <w:i/>
                <w:iCs/>
                <w:sz w:val="28"/>
                <w:szCs w:val="28"/>
              </w:rPr>
            </w:pPr>
            <w:r>
              <w:rPr>
                <w:i/>
                <w:iCs/>
                <w:sz w:val="28"/>
                <w:szCs w:val="28"/>
              </w:rPr>
            </w:r>
          </w:p>
        </w:tc>
        <w:tc>
          <w:tcPr>
            <w:tcW w:w="1275" w:type="dxa"/>
            <w:tcBorders/>
          </w:tcPr>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w:t>
            </w:r>
          </w:p>
        </w:tc>
      </w:tr>
      <w:tr>
        <w:trPr/>
        <w:tc>
          <w:tcPr>
            <w:tcW w:w="8364" w:type="dxa"/>
            <w:tcBorders/>
          </w:tcPr>
          <w:p>
            <w:pPr>
              <w:pStyle w:val="Normal"/>
              <w:ind w:firstLine="60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60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275" w:type="dxa"/>
            <w:tcBorders/>
          </w:tcPr>
          <w:p>
            <w:pPr>
              <w:pStyle w:val="Normal"/>
              <w:jc w:val="center"/>
              <w:rPr>
                <w:sz w:val="28"/>
                <w:szCs w:val="28"/>
              </w:rPr>
            </w:pPr>
            <w:r>
              <w:rPr>
                <w:sz w:val="28"/>
                <w:szCs w:val="28"/>
              </w:rPr>
              <w:t>3</w:t>
            </w:r>
          </w:p>
        </w:tc>
      </w:tr>
      <w:tr>
        <w:trPr/>
        <w:tc>
          <w:tcPr>
            <w:tcW w:w="8364" w:type="dxa"/>
            <w:tcBorders/>
          </w:tcPr>
          <w:p>
            <w:pPr>
              <w:pStyle w:val="Normal"/>
              <w:ind w:firstLine="60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Управление образования в системе Администрации города Новый Уренгой</w:t>
            </w:r>
          </w:p>
        </w:tc>
        <w:tc>
          <w:tcPr>
            <w:tcW w:w="127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sz w:val="28"/>
                <w:szCs w:val="28"/>
              </w:rPr>
            </w:pPr>
            <w:r>
              <w:rPr>
                <w:sz w:val="28"/>
                <w:szCs w:val="28"/>
              </w:rPr>
              <w:t>14</w:t>
            </w:r>
          </w:p>
        </w:tc>
      </w:tr>
      <w:tr>
        <w:trPr/>
        <w:tc>
          <w:tcPr>
            <w:tcW w:w="8364" w:type="dxa"/>
            <w:tcBorders/>
          </w:tcPr>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Структура, полномочия и функции Управления образования</w:t>
            </w:r>
          </w:p>
        </w:tc>
        <w:tc>
          <w:tcPr>
            <w:tcW w:w="1275"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t>14</w:t>
            </w:r>
          </w:p>
        </w:tc>
      </w:tr>
      <w:tr>
        <w:trPr/>
        <w:tc>
          <w:tcPr>
            <w:tcW w:w="8364" w:type="dxa"/>
            <w:tcBorders/>
          </w:tcPr>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Основные направления деятельности Управления образования</w:t>
            </w:r>
          </w:p>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w:t>
            </w:r>
          </w:p>
        </w:tc>
      </w:tr>
      <w:tr>
        <w:trPr/>
        <w:tc>
          <w:tcPr>
            <w:tcW w:w="8364" w:type="dxa"/>
            <w:tcBorders/>
          </w:tcPr>
          <w:p>
            <w:pPr>
              <w:pStyle w:val="Normal"/>
              <w:ind w:left="3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Состояние, тенденции и проблемы развития народного образования в Новом Уренгое</w:t>
            </w:r>
          </w:p>
        </w:tc>
        <w:tc>
          <w:tcPr>
            <w:tcW w:w="1275" w:type="dxa"/>
            <w:tcBorders/>
          </w:tcPr>
          <w:p>
            <w:pPr>
              <w:pStyle w:val="Norma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sz w:val="28"/>
                <w:szCs w:val="28"/>
              </w:rPr>
            </w:pPr>
            <w:r>
              <w:rPr>
                <w:sz w:val="28"/>
                <w:szCs w:val="28"/>
              </w:rPr>
              <w:t>27</w:t>
            </w:r>
          </w:p>
        </w:tc>
      </w:tr>
      <w:tr>
        <w:trPr/>
        <w:tc>
          <w:tcPr>
            <w:tcW w:w="8364" w:type="dxa"/>
            <w:tcBorders/>
          </w:tcPr>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Становление общеобразовательной школы в городе Новый Уренгой</w:t>
            </w:r>
          </w:p>
        </w:tc>
        <w:tc>
          <w:tcPr>
            <w:tcW w:w="1275"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t>27</w:t>
            </w:r>
          </w:p>
        </w:tc>
      </w:tr>
      <w:tr>
        <w:trPr/>
        <w:tc>
          <w:tcPr>
            <w:tcW w:w="8364" w:type="dxa"/>
            <w:tcBorders/>
          </w:tcPr>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Дошкольное образование и воспитание</w:t>
            </w:r>
          </w:p>
        </w:tc>
        <w:tc>
          <w:tcPr>
            <w:tcW w:w="1275" w:type="dxa"/>
            <w:tcBorders/>
          </w:tcPr>
          <w:p>
            <w:pPr>
              <w:pStyle w:val="Normal"/>
              <w:jc w:val="center"/>
              <w:rPr>
                <w:sz w:val="28"/>
                <w:szCs w:val="28"/>
              </w:rPr>
            </w:pPr>
            <w:r>
              <w:rPr>
                <w:sz w:val="28"/>
                <w:szCs w:val="28"/>
              </w:rPr>
              <w:t>46</w:t>
            </w:r>
          </w:p>
        </w:tc>
      </w:tr>
      <w:tr>
        <w:trPr/>
        <w:tc>
          <w:tcPr>
            <w:tcW w:w="8364" w:type="dxa"/>
            <w:tcBorders/>
          </w:tcPr>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Национальная школа</w:t>
            </w:r>
          </w:p>
        </w:tc>
        <w:tc>
          <w:tcPr>
            <w:tcW w:w="1275" w:type="dxa"/>
            <w:tcBorders/>
          </w:tcPr>
          <w:p>
            <w:pPr>
              <w:pStyle w:val="Normal"/>
              <w:jc w:val="center"/>
              <w:rPr>
                <w:sz w:val="28"/>
                <w:szCs w:val="28"/>
              </w:rPr>
            </w:pPr>
            <w:r>
              <w:rPr>
                <w:sz w:val="28"/>
                <w:szCs w:val="28"/>
              </w:rPr>
              <w:t>60</w:t>
            </w:r>
          </w:p>
        </w:tc>
      </w:tr>
      <w:tr>
        <w:trPr/>
        <w:tc>
          <w:tcPr>
            <w:tcW w:w="8364" w:type="dxa"/>
            <w:tcBorders/>
          </w:tcPr>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Профессиональное образование</w:t>
            </w:r>
          </w:p>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cPr>
          <w:p>
            <w:pPr>
              <w:pStyle w:val="Normal"/>
              <w:jc w:val="center"/>
              <w:rPr>
                <w:sz w:val="28"/>
                <w:szCs w:val="28"/>
              </w:rPr>
            </w:pPr>
            <w:r>
              <w:rPr>
                <w:sz w:val="28"/>
                <w:szCs w:val="28"/>
              </w:rPr>
              <w:t>63</w:t>
            </w:r>
          </w:p>
        </w:tc>
      </w:tr>
      <w:tr>
        <w:trPr/>
        <w:tc>
          <w:tcPr>
            <w:tcW w:w="8364" w:type="dxa"/>
            <w:tcBorders/>
          </w:tcPr>
          <w:p>
            <w:pPr>
              <w:pStyle w:val="Normal"/>
              <w:ind w:firstLine="60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Школы компенсирующего обучения и организация досуга учащихся вне стен учебных заведений</w:t>
            </w:r>
          </w:p>
        </w:tc>
        <w:tc>
          <w:tcPr>
            <w:tcW w:w="1275" w:type="dxa"/>
            <w:tcBorders/>
          </w:tcPr>
          <w:p>
            <w:pPr>
              <w:pStyle w:val="Normal"/>
              <w:jc w:val="center"/>
              <w:rPr>
                <w:sz w:val="28"/>
                <w:szCs w:val="28"/>
              </w:rPr>
            </w:pPr>
            <w:r>
              <w:rPr>
                <w:sz w:val="28"/>
                <w:szCs w:val="28"/>
              </w:rPr>
              <w:t>67</w:t>
            </w:r>
          </w:p>
        </w:tc>
      </w:tr>
      <w:tr>
        <w:trPr/>
        <w:tc>
          <w:tcPr>
            <w:tcW w:w="8364" w:type="dxa"/>
            <w:tcBorders/>
          </w:tcPr>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бразовательные учреждения компенсирующего обучения</w:t>
            </w:r>
          </w:p>
        </w:tc>
        <w:tc>
          <w:tcPr>
            <w:tcW w:w="1275" w:type="dxa"/>
            <w:tcBorders/>
          </w:tcPr>
          <w:p>
            <w:pPr>
              <w:pStyle w:val="Normal"/>
              <w:jc w:val="center"/>
              <w:rPr>
                <w:sz w:val="28"/>
                <w:szCs w:val="28"/>
              </w:rPr>
            </w:pPr>
            <w:r>
              <w:rPr>
                <w:sz w:val="28"/>
                <w:szCs w:val="28"/>
              </w:rPr>
              <w:t>67</w:t>
            </w:r>
          </w:p>
        </w:tc>
      </w:tr>
      <w:tr>
        <w:trPr/>
        <w:tc>
          <w:tcPr>
            <w:tcW w:w="8364" w:type="dxa"/>
            <w:tcBorders/>
          </w:tcPr>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Дополнительное внешкольное образование</w:t>
            </w:r>
          </w:p>
          <w:p>
            <w:pPr>
              <w:pStyle w:val="Normal"/>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cPr>
          <w:p>
            <w:pPr>
              <w:pStyle w:val="Normal"/>
              <w:jc w:val="center"/>
              <w:rPr>
                <w:sz w:val="28"/>
                <w:szCs w:val="28"/>
              </w:rPr>
            </w:pPr>
            <w:r>
              <w:rPr>
                <w:sz w:val="28"/>
                <w:szCs w:val="28"/>
              </w:rPr>
              <w:t>72</w:t>
            </w:r>
          </w:p>
        </w:tc>
      </w:tr>
      <w:tr>
        <w:trPr/>
        <w:tc>
          <w:tcPr>
            <w:tcW w:w="8364" w:type="dxa"/>
            <w:tcBorders/>
          </w:tcPr>
          <w:p>
            <w:pPr>
              <w:pStyle w:val="Normal"/>
              <w:ind w:firstLine="60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ind w:firstLine="60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275" w:type="dxa"/>
            <w:tcBorders/>
          </w:tcPr>
          <w:p>
            <w:pPr>
              <w:pStyle w:val="Normal"/>
              <w:jc w:val="center"/>
              <w:rPr>
                <w:sz w:val="28"/>
                <w:szCs w:val="28"/>
              </w:rPr>
            </w:pPr>
            <w:r>
              <w:rPr>
                <w:sz w:val="28"/>
                <w:szCs w:val="28"/>
              </w:rPr>
              <w:t>79</w:t>
            </w:r>
          </w:p>
        </w:tc>
      </w:tr>
      <w:tr>
        <w:trPr/>
        <w:tc>
          <w:tcPr>
            <w:tcW w:w="8364" w:type="dxa"/>
            <w:tcBorders/>
          </w:tcPr>
          <w:p>
            <w:pPr>
              <w:pStyle w:val="Normal"/>
              <w:ind w:firstLine="60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точники и литература</w:t>
            </w:r>
          </w:p>
          <w:p>
            <w:pPr>
              <w:pStyle w:val="Normal"/>
              <w:ind w:firstLine="60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275" w:type="dxa"/>
            <w:tcBorders/>
          </w:tcPr>
          <w:p>
            <w:pPr>
              <w:pStyle w:val="Normal"/>
              <w:jc w:val="center"/>
              <w:rPr>
                <w:sz w:val="28"/>
                <w:szCs w:val="28"/>
              </w:rPr>
            </w:pPr>
            <w:r>
              <w:rPr>
                <w:sz w:val="28"/>
                <w:szCs w:val="28"/>
              </w:rPr>
              <w:t>83</w:t>
            </w:r>
          </w:p>
        </w:tc>
      </w:tr>
      <w:tr>
        <w:trPr/>
        <w:tc>
          <w:tcPr>
            <w:tcW w:w="8364" w:type="dxa"/>
            <w:tcBorders/>
          </w:tcPr>
          <w:p>
            <w:pPr>
              <w:pStyle w:val="Normal"/>
              <w:ind w:firstLine="60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w:t>
            </w:r>
          </w:p>
        </w:tc>
        <w:tc>
          <w:tcPr>
            <w:tcW w:w="1275" w:type="dxa"/>
            <w:tcBorders/>
          </w:tcPr>
          <w:p>
            <w:pPr>
              <w:pStyle w:val="Normal"/>
              <w:jc w:val="center"/>
              <w:rPr>
                <w:sz w:val="28"/>
                <w:szCs w:val="28"/>
              </w:rPr>
            </w:pPr>
            <w:r>
              <w:rPr>
                <w:sz w:val="28"/>
                <w:szCs w:val="28"/>
              </w:rPr>
              <w:t>86</w:t>
            </w:r>
          </w:p>
        </w:tc>
      </w:tr>
    </w:tbl>
    <w:p>
      <w:pPr>
        <w:pStyle w:val="Normal"/>
        <w:spacing w:lineRule="auto" w:line="360"/>
        <w:jc w:val="both"/>
        <w:rPr>
          <w:sz w:val="28"/>
          <w:szCs w:val="28"/>
        </w:rPr>
      </w:pPr>
      <w:r>
        <w:rPr>
          <w:sz w:val="28"/>
          <w:szCs w:val="28"/>
        </w:rPr>
      </w:r>
    </w:p>
    <w:p>
      <w:pPr>
        <w:pStyle w:val="Normal"/>
        <w:ind w:firstLine="567"/>
        <w:rPr>
          <w:b/>
          <w:b/>
          <w:bCs/>
          <w:sz w:val="36"/>
          <w:szCs w:val="36"/>
        </w:rPr>
      </w:pPr>
      <w:r>
        <w:rPr>
          <w:b/>
          <w:bCs/>
          <w:sz w:val="36"/>
          <w:szCs w:val="36"/>
        </w:rPr>
      </w:r>
    </w:p>
    <w:p>
      <w:pPr>
        <w:pStyle w:val="Normal"/>
        <w:ind w:firstLine="567"/>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ВВЕДЕНИЕ</w:t>
      </w:r>
    </w:p>
    <w:p>
      <w:pPr>
        <w:pStyle w:val="Normal"/>
        <w:spacing w:lineRule="auto" w:line="360"/>
        <w:ind w:firstLine="56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uto" w:line="360"/>
        <w:jc w:val="both"/>
        <w:rPr/>
      </w:pPr>
      <w:r>
        <w:rPr>
          <w:rFonts w:eastAsia="Times New Roman Cyr" w:cs="Times New Roman Cyr" w:ascii="Times New Roman Cyr" w:hAnsi="Times New Roman Cyr"/>
          <w:sz w:val="28"/>
          <w:szCs w:val="28"/>
        </w:rPr>
        <w:tab/>
        <w:t xml:space="preserve">Изучение истории и современного состояния народного образования традиционно является одним из ключевых направлений отечественной науки. Ведь национально-особый тип мироотношения предполагает и соответствующий ему способ передачи, хранения, воспроизведения опыта поколений, то есть национально-особые формы образования. «Понять систему образования данного общества – значит понять строй его жизни», – метко подметил С.И.Гессен </w:t>
      </w:r>
      <w:r>
        <w:rPr>
          <w:rStyle w:val="Ciaeniinee"/>
          <w:rStyle w:val="FootnoteAnchor"/>
          <w:sz w:val="28"/>
          <w:szCs w:val="28"/>
        </w:rPr>
        <w:footnoteReference w:id="2"/>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выбор модели образования совершается различными путями практически внутри новой общественной системы. Вектор его будущего состояния слагается как равнодействующая многих сил и тенден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итуация определенного выбора в системе образовании – отражение общего состояния современного общества. Единое образовательное пространства в значительной степени разрушено. На территории России практически сбивчиво и импульсивно реализуются идеи децентрализации управления и многообразия типов школ, идет вынужденная коммерциализация средней и высшей школ, поскольку они не получает должного бюджетного финансирования. Образовательная политика России в условиях перманентного финансового кризиса все более склоняется к выполнению различных рекомендаций зарубежных креди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юрократизация всех сторон жизни страны естественно проявилась и в организации  народного образования. Единые государственные программы и методики, выполняя в целом прогрессивную роль, вместе с тем сковывали и, с учетом постоянного роста всевозможной школьной отчетности, во многом продолжают сковывать творческие силы лучших педагогов страны и города Новый Уренгой в частности. Прежняя система требовала от школы благополучия социального поведения учащихся и всеобщей успеваемости. Вынужденное лицемерие педагогов способствовало распространению инфантилизма и лени среди учащихся. Следствием этого явилось снижение качества воспитания и образования молодого поколения, а среди большинства педагогов – определенная неудовлетворенность своим трудом.</w:t>
      </w:r>
    </w:p>
    <w:p>
      <w:pPr>
        <w:pStyle w:val="Normal"/>
        <w:spacing w:lineRule="auto" w:line="360"/>
        <w:jc w:val="both"/>
        <w:rPr/>
      </w:pPr>
      <w:r>
        <w:rPr>
          <w:rFonts w:eastAsia="Times New Roman Cyr" w:cs="Times New Roman Cyr" w:ascii="Times New Roman Cyr" w:hAnsi="Times New Roman Cyr"/>
          <w:sz w:val="28"/>
          <w:szCs w:val="28"/>
        </w:rPr>
        <w:tab/>
        <w:t xml:space="preserve">Одной из главных причин падения качества образования продолжает оставаться так называемый “остаточный принцип” финансирования народного образования. Основные средства на Севере России различными путями традиционно направлялись и направляются на открытие новых месторождений нефти и газа, строительство трубопроводов и т.п. Мизерная доля материальных средств, выделяемая из государственного бюджета страны на социальную сферу, привела к зачастую бедственному состоянию материальной базы ряда школ, их перегруженности, к низкому уровню заработной платы педагогических кадров и к снижению их качества </w:t>
      </w:r>
      <w:r>
        <w:rPr>
          <w:rStyle w:val="Ciaeniinee"/>
          <w:rStyle w:val="FootnoteAnchor"/>
          <w:sz w:val="28"/>
          <w:szCs w:val="28"/>
        </w:rPr>
        <w:footnoteReference w:id="3"/>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ыло бы глубоко ошибочно видеть в современном положении школы лишь негативные моменты. Учитель гораздо чаще имеет возможность говорить правду о прошлом и настоящем страны, ее проблемах. Школа освобождается от определенного формализма в преподавании, от достаточно традиционного невнимания к личностным особенностям учащихся. Учитель получил большие возможности для самостоятельной творческой деятельности, в учебных заведениях появились многочисленные новые учебники, создающие возможность вы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далеко не все эти благоприятные возможности используются школой. Их реализации препятствует не только тяжелейшее материальное положение школы, косность и привычка работать по-старому ряда учителей, но и недостаточная теоретическая разработка коренных теоретических проблем педагогической науки.</w:t>
      </w:r>
    </w:p>
    <w:p>
      <w:pPr>
        <w:pStyle w:val="Normal"/>
        <w:spacing w:lineRule="auto" w:line="360"/>
        <w:jc w:val="both"/>
        <w:rPr/>
      </w:pPr>
      <w:r>
        <w:rPr>
          <w:rFonts w:eastAsia="Times New Roman Cyr" w:cs="Times New Roman Cyr" w:ascii="Times New Roman Cyr" w:hAnsi="Times New Roman Cyr"/>
          <w:sz w:val="28"/>
          <w:szCs w:val="28"/>
        </w:rPr>
        <w:tab/>
        <w:t xml:space="preserve">В соответствии с перестройкой общеобразовательной школы происходят определенные изменения в образовании школьников. По школьной программе в 1998 году обучалось 43% детей шестилетнего возраста. В большинстве школ имеются учебные кабинеты по основным предметам, телевизоры, магнитофоны и другое учебное оборудование. В связи с компьютеризацией в старших классах введен курс «Основы информатики и компьютерных знаний». Учащиеся </w:t>
      </w:r>
      <w:r>
        <w:rPr>
          <w:sz w:val="28"/>
          <w:szCs w:val="28"/>
          <w:lang w:val="en-US"/>
        </w:rPr>
        <w:t>X – XI</w:t>
      </w:r>
      <w:r>
        <w:rPr>
          <w:rFonts w:eastAsia="Times New Roman Cyr" w:cs="Times New Roman Cyr" w:ascii="Times New Roman Cyr" w:hAnsi="Times New Roman Cyr"/>
          <w:sz w:val="28"/>
          <w:szCs w:val="28"/>
        </w:rPr>
        <w:t xml:space="preserve"> классов проходят профессиональное образование в специально организованных межшкольных учебно-производственных комбинат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еобразовательная школа должна обеспечить всех учащихся базовым средним образованием, должна давать тот минимум знаний, умений и навыков, которые необходимы каждому человеку для активного участия в общественной жизни. Важное место в перестройке образования было отведено подготовке рабочих и трудящихся на более высоком уровне профессиональных знаний и быстром овладении новой техникой и новыми технология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нее время воспитатели и педагоги пришли к выводу, что важны не только знания, но и воспитание признания общечеловеческих ценностей, зачастую превалирование интересов индивидуальных над общественными и государственными. Для этого у нас должны быть грамотные педагоги, новые учебники, потребность в демократизации школьного процесс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вый человек, получивший уже наше, современное образование, должен иметь совершенно другое воспитание и обладать более широким кругозором. Такие дисциплины, как экология, этика, эстетика, социология, психология, экономика, информатика, будут, в определенной мере, мешать молодому человеку нарушить данное слово, обидеть другого человека.</w:t>
      </w:r>
    </w:p>
    <w:p>
      <w:pPr>
        <w:pStyle w:val="Normal"/>
        <w:spacing w:lineRule="auto" w:line="360"/>
        <w:jc w:val="both"/>
        <w:rPr/>
      </w:pPr>
      <w:r>
        <w:rPr>
          <w:rFonts w:eastAsia="Times New Roman Cyr" w:cs="Times New Roman Cyr" w:ascii="Times New Roman Cyr" w:hAnsi="Times New Roman Cyr"/>
          <w:sz w:val="28"/>
          <w:szCs w:val="28"/>
        </w:rPr>
        <w:tab/>
        <w:t xml:space="preserve">Право на образование в России обеспечивалось наличием, доступностью и бесплатностью обучения. В 90-е гг. </w:t>
      </w:r>
      <w:r>
        <w:rPr>
          <w:sz w:val="28"/>
          <w:szCs w:val="28"/>
          <w:lang w:val="en-US"/>
        </w:rPr>
        <w:t>XX</w:t>
      </w:r>
      <w:r>
        <w:rPr>
          <w:rFonts w:eastAsia="Times New Roman Cyr" w:cs="Times New Roman Cyr" w:ascii="Times New Roman Cyr" w:hAnsi="Times New Roman Cyr"/>
          <w:sz w:val="28"/>
          <w:szCs w:val="28"/>
        </w:rPr>
        <w:t xml:space="preserve"> в. бесплатность обучения сохранилась только в государственных школах и в некоторых средних специальных и высших учебных заведениях. Любой гражданин нашего общества может получить образование без отрыва от производства на вечерних и заочных отделениях вузов и средних специальных учебных завед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дачам удовлетворения образовательных потребностей личности отвечает сеть кружков, курсов, возможность самообразования с использованием услуг культурно-просветительных учреждений и учреждений искусства (музеи, библиоте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волюционные преобразования социально-экономической жизни, которые охватили Россию в конце 80 – начале 90-х годов, естественно, весьма существенно затронули и такую жизненно важную сферу общества, как образование. Прошедшие годы значительно изменили жизнь и деятельность общеобразовательных школ всех видов, однако необходимо признать, что школа и сегодня далека от выполнения ее основной задачи – готовить образованного, культурного гражданина, работника, семьяни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втор дипломной работы выбрала тему развития народного образования в городе Новый Уренгой, т.е. его истории и современного состояния, не случайно. Во-первых, эта тема рассматривается на всех общественно-политических уровнях, начиная с государственного и, заканчивая индивидуально-семейным, когда во многих семьях решается вопрос: в какую школу лучше отдать своего ребенка, где его обучат и воспитают согласно требованиям современного мира. Во-вторых, автор дипломной работы, получив среднее педагогическое образование, в настоящее время работает в системе управления образованием и не может не интересоваться всем новым в различных сферах, касающихся истории и современного состояния школы. В-третьих, история народного образования в Новом Уренгое до сих пор не становилась объектом специального исследования. Все это предопределяет актуальность и практическую значимость предпринятого ис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бъект исследования стала система народного образования в городе Новый Уренгой: процесс ее возникновения, развития и современного состояния. Автор стремится объективно проанализировать деятельность различных типов учебных заведений в неофициальной «газовой» столице России. </w:t>
      </w:r>
    </w:p>
    <w:p>
      <w:pPr>
        <w:pStyle w:val="Normal"/>
        <w:spacing w:lineRule="auto" w:line="360"/>
        <w:jc w:val="both"/>
        <w:rPr/>
      </w:pPr>
      <w:r>
        <w:rPr>
          <w:rFonts w:eastAsia="Times New Roman Cyr" w:cs="Times New Roman Cyr" w:ascii="Times New Roman Cyr" w:hAnsi="Times New Roman Cyr"/>
          <w:sz w:val="28"/>
          <w:szCs w:val="28"/>
        </w:rPr>
        <w:tab/>
        <w:t>Город Новый Уренгой располагается на Крайнем севере Ямало-Ненецкого автономного округа, практически на Полярном круге. В нем проживает около 99 тысяч человек (данные по состоянию на 01.01.1999 г.), четвертую часть которых составляют дети в возрасте от 6 до 16 лет (около 24,5 тысяч человек), одну пятидесятую – дети, занятые в учреждениях дополнительного образования (примерно 2 тысячи человек), одну двадцать пятую часть – дети в возрасте от 3 до 6 лет (4 тысячи человек)</w:t>
      </w:r>
      <w:r>
        <w:rPr>
          <w:rStyle w:val="Ciaeniinee"/>
          <w:rStyle w:val="FootnoteAnchor"/>
          <w:sz w:val="28"/>
          <w:szCs w:val="28"/>
        </w:rPr>
        <w:footnoteReference w:id="4"/>
      </w:r>
      <w:r>
        <w:rPr>
          <w:rFonts w:eastAsia="Times New Roman Cyr" w:cs="Times New Roman Cyr" w:ascii="Times New Roman Cyr" w:hAnsi="Times New Roman Cyr"/>
          <w:sz w:val="28"/>
          <w:szCs w:val="28"/>
        </w:rPr>
        <w:t xml:space="preserve">. К этим показателям следует прибавить и  детей, которые живут и учатся в Центрах адаптации детей и молодежи – около двухсот человек. Таким образом, общее число детей до 17 лет в городе – более 30 тысяч человек (т.е., примерно одна треть от общего числа горожан).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роме того, следует учитывать и студентов филиалов высших учебных заведений, профессионально-технических училищ и педагогического колледжа, которых в городе также немало. Они также являются одним из объектов предпринятого исследов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этому автор работы закономерно считает, что в городе с таким «молодым» населением необходимо проследить путь развития системы образования. К тому же сам автор является жителем города Новый Уренгой с 1981 года, и соответственно сама обучалась в различных заведениях системы народного образования горо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ронологические рамки исследования ограничены последней четвертью ХХ века.  Ведь городу</w:t>
        <w:tab/>
        <w:t xml:space="preserve">Новый Уренгой в 2000 году исполняется 25 лет. Город был образован в 1975 году как поселок Ягельный, а статус города он получил 16 июля 1980 году. В это время уложились и высадка первого десанта, и название “поселок городского типа”, и создание первых учебных заведений, и различные реформы в сфере народного образования. Какую бы отрасль жизнедеятельности города ни возьми – ее возраст от 5 до 25 л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чальной датой исследования стало лето 1976 года – подготовка к открытию первой школы на современной территории г. Новый Уренгой. Конечная грань исследования достаточно условна (1999 год). По объективным причинам, прежде всего, нахождению части документов Управления образования Администрации Новый Уренгой в текущем документообороте и  на стадии подготовки к сдаче на государственной хранение, определенная часть сведений, содержащихся в работе, ограничивается более ранним период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уже отмечалось, развитие системы народного образования в городе Новый Уренгой не становилось предметом специального исследования. Авторы, обращавшиеся к этой теме, затрагивали лишь отдельные различные аспектам. Причем это были, в основном, местные журналисты и публицисты, освещавшие историю и современное состояние учебных заведений города на страницах периодической печати.</w:t>
      </w:r>
    </w:p>
    <w:p>
      <w:pPr>
        <w:pStyle w:val="Normal"/>
        <w:spacing w:lineRule="auto" w:line="360"/>
        <w:jc w:val="both"/>
        <w:rPr/>
      </w:pPr>
      <w:r>
        <w:rPr>
          <w:rFonts w:eastAsia="Times New Roman Cyr" w:cs="Times New Roman Cyr" w:ascii="Times New Roman Cyr" w:hAnsi="Times New Roman Cyr"/>
          <w:sz w:val="28"/>
          <w:szCs w:val="28"/>
        </w:rPr>
        <w:tab/>
        <w:t xml:space="preserve">В результате литература по теме представлена в основном статьями в журналах «Образование» и «Педагогика», а также и в городской общественно-политической газете «Правда Севера», которая выпускается с 01 января 1981 года. Автор, путем фронтального просмотра этих изданий за последнее десятилетие, выявила десятки публикаций, посвященных развитию народного образования на Крайнем Севере, в целом, и Новом Уренгое, в частности </w:t>
      </w:r>
      <w:r>
        <w:rPr>
          <w:rStyle w:val="Ciaeniinee"/>
          <w:rStyle w:val="FootnoteAnchor"/>
          <w:sz w:val="28"/>
          <w:szCs w:val="28"/>
        </w:rPr>
        <w:footnoteReference w:id="5"/>
      </w:r>
      <w:r>
        <w:rPr>
          <w:rFonts w:eastAsia="Times New Roman Cyr" w:cs="Times New Roman Cyr" w:ascii="Times New Roman Cyr" w:hAnsi="Times New Roman Cyr"/>
          <w:sz w:val="28"/>
          <w:szCs w:val="28"/>
        </w:rPr>
        <w:t>. Кроме того использовались статьи и сообщения по этой проблеме, помещенные в других региональных средствах массовой информации</w:t>
      </w:r>
      <w:r>
        <w:rPr>
          <w:rStyle w:val="Ciaeniinee"/>
          <w:rStyle w:val="FootnoteAnchor"/>
          <w:sz w:val="28"/>
          <w:szCs w:val="28"/>
        </w:rPr>
        <w:footnoteReference w:id="6"/>
      </w:r>
      <w:r>
        <w:rPr>
          <w:rFonts w:eastAsia="Times New Roman Cyr" w:cs="Times New Roman Cyr" w:ascii="Times New Roman Cyr" w:hAnsi="Times New Roman Cyr"/>
          <w:sz w:val="28"/>
          <w:szCs w:val="28"/>
        </w:rPr>
        <w:t>.  В них представлены материалы о деятельности различных учебных заведений города: их успехах, проблемах, перспективах. Естественно, исследователь должен критически подходить к анализу этих публикаций, иногда носящих чисто публицистический или юбилейный характер.</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Помимо газетных и журнальных статей автором использовались исследования различного уровня, рассказывающие об истории освоения Крайнего Севера нашей страны. В них закономерно главное внимание уделено освоению нефтегазовых месторождений,</w:t>
      </w:r>
      <w:r>
        <w:rPr>
          <w:color w:val="FF0000"/>
          <w:sz w:val="28"/>
          <w:szCs w:val="28"/>
        </w:rPr>
        <w:t xml:space="preserve">  </w:t>
      </w:r>
      <w:r>
        <w:rPr>
          <w:rFonts w:eastAsia="Times New Roman Cyr" w:cs="Times New Roman Cyr" w:ascii="Times New Roman Cyr" w:hAnsi="Times New Roman Cyr"/>
          <w:color w:val="000000"/>
          <w:sz w:val="28"/>
          <w:szCs w:val="28"/>
        </w:rPr>
        <w:t xml:space="preserve">нелегкой трудовой </w:t>
      </w:r>
      <w:r>
        <w:rPr>
          <w:rFonts w:eastAsia="Times New Roman Cyr" w:cs="Times New Roman Cyr" w:ascii="Times New Roman Cyr" w:hAnsi="Times New Roman Cyr"/>
          <w:sz w:val="28"/>
          <w:szCs w:val="28"/>
        </w:rPr>
        <w:t>деятельности северян. Однако здесь же имеются и некоторые сведения о развитии социальной инфраструктуры на Крайнем Севере, в том числе и зарождению здесь системы народного образования</w:t>
      </w:r>
      <w:r>
        <w:rPr>
          <w:rStyle w:val="FootnoteCharacters"/>
          <w:rStyle w:val="FootnoteAnchor"/>
          <w:sz w:val="28"/>
          <w:szCs w:val="28"/>
        </w:rPr>
        <w:footnoteReference w:id="7"/>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Существенное внимание уделялось и новым учебникам и пособиям по различным направлениям педагогики. Из них автором взяты ключевые новейшие разработки исследователей по проблемам развития различных учебных заведений на современном этапе</w:t>
      </w:r>
      <w:r>
        <w:rPr>
          <w:rStyle w:val="Ciaeniinee"/>
          <w:rStyle w:val="FootnoteAnchor"/>
          <w:sz w:val="28"/>
          <w:szCs w:val="28"/>
        </w:rPr>
        <w:footnoteReference w:id="8"/>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историография рассматриваемой проблемы достаточно невелика. Это предопределило обращение особого внимания на опубликованные и неопубликованные источники, а также сведения, полученные в результате непосредственного общения с работниками Администрации города Новый Уренгой, прежде всего, Управления образования, а также Управления образования Ямало-Ненецкого автономного округа в Салехарде. В частности, последние любезно поделились материалами по развитию национальной школы в округ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зультате автором были привлечены разнообразные источники. Их условно можно разделить на несколько уровней: федеральный, окружной и областной (Ямало-Ненецкий округ входит в состав Тюменской области), городской и школьный. Большинство источников первых двух уровней опубликованы. Значительная часть остальных – впервые вводится автором в научный оборот.</w:t>
      </w:r>
    </w:p>
    <w:p>
      <w:pPr>
        <w:pStyle w:val="Normal"/>
        <w:spacing w:lineRule="auto" w:line="360"/>
        <w:jc w:val="both"/>
        <w:rPr/>
      </w:pPr>
      <w:r>
        <w:rPr>
          <w:rFonts w:eastAsia="Times New Roman Cyr" w:cs="Times New Roman Cyr" w:ascii="Times New Roman Cyr" w:hAnsi="Times New Roman Cyr"/>
          <w:sz w:val="28"/>
          <w:szCs w:val="28"/>
        </w:rPr>
        <w:tab/>
        <w:t>Особо отметим федеральный закон «Об образовании», который возможно станет, при выделении государством соответствующих средств, основой законодательной базы образовательных учреждений. Он декларирует общественную потребность в светском, лишенном идеологической и классовой «шелухи» образовании. Этот закон представляет умным, настойчивым, находчивым и богатым достаточно широкий спектр деятельности. И именно сейчас мы на законном основание “врастаем” в жизнь общества и “ставим” общественную пирамиду на огромное школьное образование</w:t>
      </w:r>
      <w:r>
        <w:rPr>
          <w:rStyle w:val="Ciaeniinee"/>
          <w:rStyle w:val="FootnoteAnchor"/>
          <w:sz w:val="28"/>
          <w:szCs w:val="28"/>
        </w:rPr>
        <w:footnoteReference w:id="9"/>
      </w:r>
      <w:r>
        <w:rP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ab/>
        <w:t>Особо отметим и «Программу развития образования в городе Новый Уренгой на 1996 – 2001 гг.», утвержденную 1 апреля 1996 года Городским собранием депутатов Нового Уренгоя. В ней содержится информация о практически всех образовательных учебных заведениях, раскрыты перспективы и альтернативы дальнейшего развития народного образования в городе на этот период времени</w:t>
      </w:r>
      <w:r>
        <w:rPr>
          <w:rStyle w:val="Ciaeniinee"/>
          <w:rStyle w:val="FootnoteAnchor"/>
          <w:sz w:val="28"/>
          <w:szCs w:val="28"/>
        </w:rPr>
        <w:footnoteReference w:id="10"/>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Кроме того повышенное внимание уделялось отчетам структурных подразделений Администрации города по образовательной системе. Часть из них опубликована в местной периодической печати</w:t>
      </w:r>
      <w:r>
        <w:rPr>
          <w:rStyle w:val="Ciaeniinee"/>
          <w:rStyle w:val="FootnoteAnchor"/>
          <w:sz w:val="28"/>
          <w:szCs w:val="28"/>
        </w:rPr>
        <w:footnoteReference w:id="11"/>
      </w:r>
      <w:r>
        <w:rP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ab/>
        <w:t>В работе использовались и другие отчеты за некоторые учебные годы Управления образования, Управления молодежной и семейной политики Администрации Нового Уренгоя. В них кратко описываются результаты работы этих учреждений, а также содержаться Уставы школ и дошкольных учреждений. Эти материалы извлечены автором из ведомственного архива Администрации города и практически впервые вводятся в научный оборот</w:t>
      </w:r>
      <w:r>
        <w:rPr>
          <w:rStyle w:val="Ciaeniinee"/>
          <w:rStyle w:val="FootnoteAnchor"/>
          <w:sz w:val="28"/>
          <w:szCs w:val="28"/>
        </w:rPr>
        <w:footnoteReference w:id="12"/>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роме того, в Управлении образования ведутся специальные стенды «Заслуженный учитель Российской Федерации» и «Отличник народного просвещения Российской Федерации», куда регулярно помещаются соответствующие сведения о работникам системы народного образования города, получивших эти почетные звания. Эти материалы также нашли отражение в исследовании. </w:t>
      </w:r>
    </w:p>
    <w:p>
      <w:pPr>
        <w:pStyle w:val="Normal"/>
        <w:spacing w:lineRule="auto" w:line="360"/>
        <w:jc w:val="both"/>
        <w:rPr/>
      </w:pPr>
      <w:r>
        <w:rPr>
          <w:rFonts w:eastAsia="Times New Roman Cyr" w:cs="Times New Roman Cyr" w:ascii="Times New Roman Cyr" w:hAnsi="Times New Roman Cyr"/>
          <w:sz w:val="28"/>
          <w:szCs w:val="28"/>
        </w:rPr>
        <w:tab/>
        <w:t>Ряд документов, созданных в результате деятельности предшественников Управления образования уже сданы на государственное хранение. В Городском архиве Нового Уренгоя создан фонд Городского отдела народного образования (ГорОНО). Автор использовала в работе некоторые его материалы, главным образом, годовые отчеты и приказы по основной деятельности этого органа управления</w:t>
      </w:r>
      <w:r>
        <w:rPr>
          <w:rStyle w:val="Ciaeniinee"/>
          <w:rStyle w:val="FootnoteAnchor"/>
          <w:sz w:val="28"/>
          <w:szCs w:val="28"/>
        </w:rPr>
        <w:footnoteReference w:id="13"/>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Кроме того</w:t>
        <w:tab/>
        <w:t>,  автором использовались источники и несколько более широкого (окружного и областного) уровней, в частности, материалы Тюменской областной научной конференции, посвященной проблемам народного образования</w:t>
      </w:r>
      <w:r>
        <w:rPr>
          <w:rStyle w:val="Ciaeniinee"/>
          <w:rStyle w:val="FootnoteAnchor"/>
          <w:sz w:val="28"/>
          <w:szCs w:val="28"/>
        </w:rPr>
        <w:footnoteReference w:id="14"/>
      </w:r>
      <w:r>
        <w:rPr>
          <w:rFonts w:eastAsia="Times New Roman Cyr" w:cs="Times New Roman Cyr" w:ascii="Times New Roman Cyr" w:hAnsi="Times New Roman Cyr"/>
          <w:sz w:val="28"/>
          <w:szCs w:val="28"/>
        </w:rPr>
        <w:t xml:space="preserve"> и «Программа развития народного образования в Ямало-Ненецком автономном округе на период до 2001 года». В вышеназванной Программе нельзя не отметить доступность и ясность изложения основных проблем и методов их решения. Программа охватывает все сферы образования: младенческий возраст, детский сад, школу, учреждения профессиональной подготовки</w:t>
      </w:r>
      <w:r>
        <w:rPr>
          <w:rStyle w:val="Ciaeniinee"/>
          <w:rStyle w:val="FootnoteAnchor"/>
          <w:sz w:val="28"/>
          <w:szCs w:val="28"/>
        </w:rPr>
        <w:footnoteReference w:id="15"/>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бщение и критическое сопоставление сведений, выявленных в источниках, в сочетании с материалами, привлеченными из литературы, делает возможным поставить проблему создания комплексного исследования.</w:t>
      </w:r>
    </w:p>
    <w:p>
      <w:pPr>
        <w:pStyle w:val="Normal"/>
        <w:spacing w:lineRule="auto" w:line="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 xml:space="preserve">Целью исследования стал комплексный анализ развития системы народного образования в городе Новый Уренгой с момента ее зарождения до настоящего времени. Особое внимание закономерно уделялось общеобразовательным учебным заведениям. </w:t>
      </w:r>
    </w:p>
    <w:p>
      <w:pPr>
        <w:pStyle w:val="Normal"/>
        <w:spacing w:lineRule="auto" w:line="360"/>
        <w:jc w:val="both"/>
        <w:rPr/>
      </w:pPr>
      <w:r>
        <w:rPr>
          <w:rFonts w:eastAsia="Times New Roman Cyr" w:cs="Times New Roman Cyr" w:ascii="Times New Roman Cyr" w:hAnsi="Times New Roman Cyr"/>
          <w:color w:val="000000"/>
          <w:sz w:val="28"/>
          <w:szCs w:val="28"/>
        </w:rPr>
        <w:tab/>
        <w:t>В соответствии с целью исследования автор по</w:t>
      </w:r>
      <w:r>
        <w:rPr>
          <w:rFonts w:eastAsia="Times New Roman Cyr" w:cs="Times New Roman Cyr" w:ascii="Times New Roman Cyr" w:hAnsi="Times New Roman Cyr"/>
          <w:sz w:val="28"/>
          <w:szCs w:val="28"/>
        </w:rPr>
        <w:t>ставил перед собой следующие взаимосвязанные задачи:</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360"/>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ать процесс зарождения системы народного образования в городе Новый Уренгой, проследить основные вехи в ее развитии;</w:t>
            </w:r>
          </w:p>
        </w:tc>
      </w:tr>
      <w:tr>
        <w:trPr/>
        <w:tc>
          <w:tcPr>
            <w:tcW w:w="9639" w:type="dxa"/>
            <w:tcBorders/>
          </w:tcPr>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крыть трудности, с которыми пришлось столкнуться педагогам-первооткрывателям, а также последующим поколениям учителей;</w:t>
            </w:r>
          </w:p>
          <w:p>
            <w:pPr>
              <w:pStyle w:val="Normal"/>
              <w:spacing w:lineRule="auto" w:line="360"/>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softHyphen/>
              <w:t>– рассмотреть управление системой народного образования в Новом Уренгое;</w:t>
            </w:r>
          </w:p>
        </w:tc>
      </w:tr>
      <w:tr>
        <w:trPr/>
        <w:tc>
          <w:tcPr>
            <w:tcW w:w="9639" w:type="dxa"/>
            <w:tcBorders/>
          </w:tcPr>
          <w:p>
            <w:pPr>
              <w:pStyle w:val="Normal"/>
              <w:spacing w:lineRule="auto" w:line="360"/>
              <w:ind w:firstLine="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анализировать структуру системы образования в городе, взаимодействие его различных звеньев;</w:t>
            </w:r>
          </w:p>
        </w:tc>
      </w:tr>
      <w:tr>
        <w:trPr/>
        <w:tc>
          <w:tcPr>
            <w:tcW w:w="9639" w:type="dxa"/>
            <w:tcBorders/>
          </w:tcPr>
          <w:p>
            <w:pPr>
              <w:pStyle w:val="Normal"/>
              <w:spacing w:lineRule="auto" w:line="360"/>
              <w:ind w:firstLine="60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становить уровень развития народного образования в городе Новый Уренгой на рубеже </w:t>
            </w:r>
            <w:r>
              <w:rPr>
                <w:sz w:val="28"/>
                <w:szCs w:val="28"/>
                <w:lang w:val="en-US"/>
              </w:rPr>
              <w:t xml:space="preserve">XX – XXI </w:t>
            </w:r>
            <w:r>
              <w:rPr>
                <w:rFonts w:eastAsia="Times New Roman Cyr" w:cs="Times New Roman Cyr" w:ascii="Times New Roman Cyr" w:hAnsi="Times New Roman Cyr"/>
                <w:sz w:val="28"/>
                <w:szCs w:val="28"/>
              </w:rPr>
              <w:t xml:space="preserve">в.в. </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тоже время некоторые вопросы, связанные с темой исследования, в работе только поставлены, но детально не рассматриваются. По нашему мнению, специального исследования требуют такие аспекты, как уровень жизни работников системы народного образования Нового Уренгоя, а также методики преподавания в различные периоды врем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Автор избрал тематический принцип изложения материала. Он представляется наиболее плодотворным для изучения относительно небольшого временного периода развития системы народного образования в городе Новый Уренгой. Исследование состоит из трех глав.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ервой главе раскрываются организация и деятельность Управления образования Администрации Нового Уренгоя (а также, естественно, и его предшественников), его полномочия, функции и особенности. Во второй главе рассказывается об истории развития различных типов учебных заведений в городе, о состоянии воспитания и образования в детских садах и школах в условиях коренной перестройки в образовательной системе как страны, так и города, в том числе и проблемах национальной школы. Третья глава работы  включает в себя анализ деятельности учреждений компенсирующего обучения, где воспитываются и учатся дети-сироты, брошенные, подобранные на улицах, наркоманы, инвалиды, алкоголики – т.е. дети, которым нет и восемнадцати лет, а также учреждениях дополнительного внешкольного образования (клубы, кружки, секции).</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360"/>
              <w:ind w:firstLine="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заключении автор хотел бы поблагодарить всех тех, кто помог ей в подборе необходимых материалов для работы над темой, а также ценными консультациями. Это, прежде всего, ответственные работники Администрации г. Новый Уренго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стогриз Иван Иванович, начальник Управления образования Администрации г. Новый Уренгой;</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дунко Виктор Сергеевич, начальник Управления финансов и экономики Администрации г. Новый Уренгой;</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Меньшикова Елена Викторовна, начальник Отдела по делам архивов при Администрации г. Новый Уренгой;</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Шергина Татьяна Семеновна, начальник Управления молодежной и семейной политики Администрации г. Новый Уренгой;</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Пляшечник Людмила Николаевна, начальник Управления статистики г. Новый Уренгой;</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а также сотрудников Управления градостроительства и архитектуры Администрации г. Новый Уренгой и городской библиотеки имени журнала “Смена”.</w:t>
            </w:r>
          </w:p>
        </w:tc>
      </w:tr>
    </w:tbl>
    <w:p>
      <w:pPr>
        <w:pStyle w:val="Normal"/>
        <w:spacing w:lineRule="auto" w:line="360"/>
        <w:ind w:firstLine="567"/>
        <w:jc w:val="both"/>
        <w:rPr>
          <w:b/>
          <w:b/>
          <w:bCs/>
          <w:sz w:val="36"/>
          <w:szCs w:val="36"/>
          <w:lang w:val="en-US"/>
        </w:rPr>
      </w:pPr>
      <w:r>
        <w:rPr>
          <w:b/>
          <w:bCs/>
          <w:sz w:val="36"/>
          <w:szCs w:val="36"/>
          <w:lang w:val="en-US"/>
        </w:rPr>
      </w:r>
    </w:p>
    <w:p>
      <w:pPr>
        <w:pStyle w:val="Normal"/>
        <w:spacing w:lineRule="auto" w:line="360"/>
        <w:ind w:firstLine="567"/>
        <w:jc w:val="both"/>
        <w:rPr>
          <w:b/>
          <w:b/>
          <w:bCs/>
          <w:sz w:val="36"/>
          <w:szCs w:val="36"/>
          <w:lang w:val="en-US"/>
        </w:rPr>
      </w:pPr>
      <w:r>
        <w:rPr>
          <w:b/>
          <w:bCs/>
          <w:sz w:val="36"/>
          <w:szCs w:val="36"/>
          <w:lang w:val="en-US"/>
        </w:rPr>
      </w:r>
    </w:p>
    <w:p>
      <w:pPr>
        <w:pStyle w:val="Normal"/>
        <w:spacing w:lineRule="auto" w:line="360"/>
        <w:ind w:firstLine="567"/>
        <w:jc w:val="both"/>
        <w:rPr>
          <w:b/>
          <w:b/>
          <w:bCs/>
          <w:sz w:val="36"/>
          <w:szCs w:val="36"/>
          <w:lang w:val="en-US"/>
        </w:rPr>
      </w:pPr>
      <w:r>
        <w:rPr>
          <w:b/>
          <w:bCs/>
          <w:sz w:val="36"/>
          <w:szCs w:val="36"/>
          <w:lang w:val="en-US"/>
        </w:rPr>
      </w:r>
    </w:p>
    <w:p>
      <w:pPr>
        <w:pStyle w:val="Normal"/>
        <w:spacing w:lineRule="auto" w:line="360"/>
        <w:jc w:val="both"/>
        <w:rPr/>
      </w:pPr>
      <w:r>
        <w:rPr>
          <w:rFonts w:eastAsia="Times New Roman Cyr" w:cs="Times New Roman Cyr" w:ascii="Times New Roman Cyr" w:hAnsi="Times New Roman Cyr"/>
          <w:b/>
          <w:bCs/>
          <w:i/>
          <w:iCs/>
          <w:sz w:val="28"/>
          <w:szCs w:val="28"/>
          <w:lang w:val="en-US"/>
        </w:rPr>
        <w:tab/>
        <w:t>ГЛАВА  1.</w:t>
        <w:tab/>
      </w:r>
      <w:r>
        <w:rPr>
          <w:rFonts w:eastAsia="Times New Roman Cyr" w:cs="Times New Roman Cyr" w:ascii="Times New Roman Cyr" w:hAnsi="Times New Roman Cyr"/>
          <w:b/>
          <w:bCs/>
          <w:i/>
          <w:iCs/>
          <w:sz w:val="28"/>
          <w:szCs w:val="28"/>
        </w:rPr>
        <w:t>Управление образования в системе Администрации города Новый Уренгой.</w:t>
      </w:r>
    </w:p>
    <w:p>
      <w:pPr>
        <w:pStyle w:val="Normal"/>
        <w:spacing w:lineRule="auto" w:line="36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jc w:val="both"/>
        <w:rPr/>
      </w:pPr>
      <w:r>
        <w:rPr>
          <w:i/>
          <w:iCs/>
          <w:sz w:val="28"/>
          <w:szCs w:val="28"/>
        </w:rPr>
        <w:tab/>
      </w:r>
      <w:r>
        <w:rPr>
          <w:rFonts w:eastAsia="Times New Roman Cyr" w:cs="Times New Roman Cyr" w:ascii="Times New Roman Cyr" w:hAnsi="Times New Roman Cyr"/>
          <w:i/>
          <w:iCs/>
          <w:sz w:val="28"/>
          <w:szCs w:val="28"/>
          <w:u w:val="single"/>
        </w:rPr>
        <w:t>1.1. Полномочия, структура и функции Управления образования</w:t>
      </w:r>
    </w:p>
    <w:p>
      <w:pPr>
        <w:pStyle w:val="Normal"/>
        <w:spacing w:lineRule="auto" w:line="360"/>
        <w:ind w:firstLine="567"/>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spacing w:lineRule="auto" w:line="360"/>
        <w:jc w:val="both"/>
        <w:rPr/>
      </w:pPr>
      <w:r>
        <w:rPr>
          <w:rFonts w:eastAsia="Times New Roman Cyr" w:cs="Times New Roman Cyr" w:ascii="Times New Roman Cyr" w:hAnsi="Times New Roman Cyr"/>
          <w:sz w:val="28"/>
          <w:szCs w:val="28"/>
        </w:rPr>
        <w:tab/>
        <w:t>Город Новый Уренгой расположен на Крайнем Севере в Ямало-Ненецком автономном округе. Это один из крупнейших городов не только в нашем регионе, но и в целом в северных широтах мира. Город относительно молодой. Однако за четверть вековой период своего существования он похорошел, вырос вширь и ввысь. На сегодняшний день в нем проживает около ста тысяч населения</w:t>
      </w:r>
      <w:r>
        <w:rPr>
          <w:rStyle w:val="Ciaeniinee"/>
          <w:rStyle w:val="FootnoteAnchor"/>
          <w:sz w:val="28"/>
          <w:szCs w:val="28"/>
        </w:rPr>
        <w:footnoteReference w:id="16"/>
      </w:r>
      <w:r>
        <w:rP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ab/>
        <w:t>Во главе города находится Администрация. В настоящее время ее возглавляет выборный глава (мэр) – Комарова Наталья Владимировна. Она считает, что народное образование – одно из самых приоритетных направлений жизни города</w:t>
      </w:r>
      <w:r>
        <w:rPr>
          <w:rStyle w:val="Ciaeniinee"/>
          <w:rStyle w:val="FootnoteAnchor"/>
          <w:sz w:val="28"/>
          <w:szCs w:val="28"/>
        </w:rPr>
        <w:footnoteReference w:id="17"/>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Отдел народного образования был создан при Исполкоме Городского Совета народных депутатов на основании распоряжения от 11.08.1980 года. Через месяц, 15 сентября 1980 года, заведующим Ямало-Ненецкого отдела народного образования был подписан Приказ № 60, пункт 22 которого гласил: “В целях упорядочения работы и контроля за работой детских садов-яслей и школ... создать Отдел народного образования при Исполкоме Городского Совета народных депутатов г. Новый Уренгой ... Считать началом деятельности Новоуренгойского ГорОНО дату 15 сентября 1980 г... Назначить заведующим Валентину Алексеевну Гаран ...”</w:t>
      </w:r>
      <w:r>
        <w:rPr>
          <w:rStyle w:val="Ciaeniinee"/>
          <w:rStyle w:val="FootnoteAnchor"/>
          <w:sz w:val="28"/>
          <w:szCs w:val="28"/>
        </w:rPr>
        <w:footnoteReference w:id="18"/>
      </w:r>
      <w:r>
        <w:rPr>
          <w:rFonts w:eastAsia="Times New Roman Cyr" w:cs="Times New Roman Cyr" w:ascii="Times New Roman Cyr" w:hAnsi="Times New Roman Cyr"/>
          <w:sz w:val="28"/>
          <w:szCs w:val="28"/>
        </w:rPr>
        <w:t>. Сразу отметим, что с февраля 1992 года ГорОНО возглавил Валерий Иванович Варламов, а затем и по настоящее время органом управления образования руководит Иван Иванович Костогриз</w:t>
      </w:r>
      <w:r>
        <w:rPr>
          <w:rStyle w:val="Ciaeniinee"/>
          <w:rStyle w:val="FootnoteAnchor"/>
          <w:sz w:val="28"/>
          <w:szCs w:val="28"/>
        </w:rPr>
        <w:footnoteReference w:id="19"/>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задачами первых четырех сотрудников Новоуренгойского отдела народного образования (начальника, заместителя начальника, инспектора и методиста) были провозглашены: реализация решений </w:t>
      </w:r>
      <w:r>
        <w:rPr>
          <w:sz w:val="28"/>
          <w:szCs w:val="28"/>
          <w:lang w:val="en-US"/>
        </w:rPr>
        <w:t>XXVI</w:t>
      </w:r>
      <w:r>
        <w:rPr>
          <w:rFonts w:eastAsia="Times New Roman Cyr" w:cs="Times New Roman Cyr" w:ascii="Times New Roman Cyr" w:hAnsi="Times New Roman Cyr"/>
          <w:sz w:val="28"/>
          <w:szCs w:val="28"/>
        </w:rPr>
        <w:t xml:space="preserve"> съезда КПСС, </w:t>
      </w:r>
      <w:r>
        <w:rPr>
          <w:sz w:val="28"/>
          <w:szCs w:val="28"/>
          <w:lang w:val="en-US"/>
        </w:rPr>
        <w:t>XIII</w:t>
      </w:r>
      <w:r>
        <w:rPr>
          <w:rFonts w:eastAsia="Times New Roman Cyr" w:cs="Times New Roman Cyr" w:ascii="Times New Roman Cyr" w:hAnsi="Times New Roman Cyr"/>
          <w:sz w:val="28"/>
          <w:szCs w:val="28"/>
        </w:rPr>
        <w:t xml:space="preserve"> съезда профсоюзов и </w:t>
      </w:r>
      <w:r>
        <w:rPr>
          <w:sz w:val="28"/>
          <w:szCs w:val="28"/>
          <w:lang w:val="en-US"/>
        </w:rPr>
        <w:t>XIX</w:t>
      </w:r>
      <w:r>
        <w:rPr>
          <w:rFonts w:eastAsia="Times New Roman Cyr" w:cs="Times New Roman Cyr" w:ascii="Times New Roman Cyr" w:hAnsi="Times New Roman Cyr"/>
          <w:sz w:val="28"/>
          <w:szCs w:val="28"/>
        </w:rPr>
        <w:t xml:space="preserve"> съезда ВЛКСМ. Однако реально они естественно занялись нелегкой проблемой становления народного образования в бурно развивавшемся городе.</w:t>
      </w:r>
    </w:p>
    <w:p>
      <w:pPr>
        <w:pStyle w:val="Normal"/>
        <w:spacing w:lineRule="auto" w:line="360"/>
        <w:jc w:val="both"/>
        <w:rPr/>
      </w:pPr>
      <w:r>
        <w:rPr>
          <w:rFonts w:eastAsia="Times New Roman Cyr" w:cs="Times New Roman Cyr" w:ascii="Times New Roman Cyr" w:hAnsi="Times New Roman Cyr"/>
          <w:sz w:val="28"/>
          <w:szCs w:val="28"/>
        </w:rPr>
        <w:tab/>
        <w:t>Современный правопреемник ГорОНО – Управление образования Администрации города Новый Уренгой было создано во исполнение Постановления  № 875 от 27.06.1997 г.  мэра города. Оно обеспечивает выполнение полномочий администрации в сфере образовательной деятельности, является исполнительным органом городского самоуправления по вопросам образования, входит в структуру администрации г. Новый Уренгой</w:t>
      </w:r>
      <w:r>
        <w:rPr>
          <w:rStyle w:val="Ciaeniinee"/>
          <w:rStyle w:val="FootnoteAnchor"/>
          <w:sz w:val="28"/>
          <w:szCs w:val="28"/>
        </w:rPr>
        <w:footnoteReference w:id="20"/>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правление образования является юридическим лицом, финансируется за счет средств местного бюджета. Оно включает в себя выплату заработной платы, приобретение инвентаря, комплектование литературой и 60 % надбавку к зарплате, имеет самостоятельную смету, печать со своим полным наименованием, штампы и бланки, расчетный счет.</w:t>
      </w:r>
    </w:p>
    <w:p>
      <w:pPr>
        <w:pStyle w:val="Normal"/>
        <w:spacing w:lineRule="auto" w:line="360"/>
        <w:jc w:val="both"/>
        <w:rPr/>
      </w:pPr>
      <w:r>
        <w:rPr>
          <w:rFonts w:eastAsia="Times New Roman Cyr" w:cs="Times New Roman Cyr" w:ascii="Times New Roman Cyr" w:hAnsi="Times New Roman Cyr"/>
          <w:sz w:val="28"/>
          <w:szCs w:val="28"/>
        </w:rPr>
        <w:tab/>
        <w:t>В настоящее время разработана и действует Программа социальной защиты населения Ямало-Ненецкого автономного округа</w:t>
      </w:r>
      <w:r>
        <w:rPr>
          <w:rStyle w:val="Ciaeniinee"/>
          <w:rStyle w:val="FootnoteAnchor"/>
          <w:sz w:val="28"/>
          <w:szCs w:val="28"/>
        </w:rPr>
        <w:footnoteReference w:id="21"/>
      </w:r>
      <w:r>
        <w:rPr>
          <w:rFonts w:eastAsia="Times New Roman Cyr" w:cs="Times New Roman Cyr" w:ascii="Times New Roman Cyr" w:hAnsi="Times New Roman Cyr"/>
          <w:sz w:val="28"/>
          <w:szCs w:val="28"/>
        </w:rPr>
        <w:t>, на основании которой из окружного бюджета доплачивается к основной зарплате 100 % надбавка, оплачивается проезд студентов, обучающихся на дневных отделениях в высших и средних специальных учебных заведениях за пределами Нового Уренгоя к месту проживания родителей, организовано бесплатное питание учащихся льготной категории граждан (многодетные, малообеспеченные). Работникам Управления образования, принимавшим участие в ликвидации последствий аварии на Чернобыльской АЭС, из федерального бюджета финансируются общероссийские льготы. Финансирование ведомственных дошкольных образовательных  учреждений осуществляется за счет прибыли предприят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чредителем Управления образования является Администрация города Новый Уренгой. В своей деятельности управление руководствуется Конституцией Российской Федерации, федеральным и окружным законодательством, указами и распоряжениями Президента Российской Федерации, постановлениями и распоряжениями Губернатора Ямало-Ненецкого автономного округа, Уставом города, решениями Городского собрания, постановлениями и распоряжениями мэра города, а также вышеназванным «Положением об Управлении образования Администрации города Новый Уренг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правление может от своего имени приобретать имущественные и неимущественные права, нести обязанности, выступать истцом и ответчиком в судебных органах. Управление образования учреждено на неопределенный срок и в своей деятельности подчиняется мэру города.</w:t>
      </w:r>
    </w:p>
    <w:p>
      <w:pPr>
        <w:pStyle w:val="Normal"/>
        <w:spacing w:lineRule="auto" w:line="360"/>
        <w:jc w:val="both"/>
        <w:rPr/>
      </w:pPr>
      <w:r>
        <w:rPr/>
        <w:tab/>
        <w:t>Структура Управления образования Администрации города Новый Уренгой в настоящее время следующая:</w:t>
      </w:r>
    </w:p>
    <w:tbl>
      <w:tblPr>
        <w:tblW w:w="9462" w:type="dxa"/>
        <w:jc w:val="left"/>
        <w:tblInd w:w="0" w:type="dxa"/>
        <w:tblLayout w:type="fixed"/>
        <w:tblCellMar>
          <w:top w:w="0" w:type="dxa"/>
          <w:left w:w="108" w:type="dxa"/>
          <w:bottom w:w="0" w:type="dxa"/>
          <w:right w:w="108" w:type="dxa"/>
        </w:tblCellMar>
      </w:tblPr>
      <w:tblGrid>
        <w:gridCol w:w="1806"/>
        <w:gridCol w:w="1914"/>
        <w:gridCol w:w="1914"/>
        <w:gridCol w:w="1914"/>
        <w:gridCol w:w="1914"/>
      </w:tblGrid>
      <w:tr>
        <w:trPr/>
        <w:tc>
          <w:tcPr>
            <w:tcW w:w="1806" w:type="dxa"/>
            <w:tcBorders/>
          </w:tcPr>
          <w:p>
            <w:pPr>
              <w:pStyle w:val="Normal"/>
              <w:snapToGrid w:val="false"/>
              <w:spacing w:lineRule="auto" w:line="360"/>
              <w:ind w:firstLine="567"/>
              <w:jc w:val="both"/>
              <w:rPr>
                <w:sz w:val="28"/>
                <w:szCs w:val="28"/>
              </w:rPr>
            </w:pPr>
            <w:r>
              <w:rPr>
                <w:sz w:val="28"/>
                <w:szCs w:val="28"/>
              </w:rPr>
            </w:r>
          </w:p>
        </w:tc>
        <w:tc>
          <w:tcPr>
            <w:tcW w:w="1914" w:type="dxa"/>
            <w:tcBorders/>
          </w:tcPr>
          <w:p>
            <w:pPr>
              <w:pStyle w:val="Normal"/>
              <w:snapToGrid w:val="false"/>
              <w:spacing w:lineRule="auto" w:line="360"/>
              <w:ind w:firstLine="567"/>
              <w:jc w:val="both"/>
              <w:rPr>
                <w:sz w:val="28"/>
                <w:szCs w:val="28"/>
              </w:rPr>
            </w:pPr>
            <w:r>
              <w:rPr>
                <w:sz w:val="28"/>
                <w:szCs w:val="28"/>
              </w:rPr>
            </w:r>
          </w:p>
        </w:tc>
        <w:tc>
          <w:tcPr>
            <w:tcW w:w="1914"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w:t>
            </w:r>
          </w:p>
        </w:tc>
        <w:tc>
          <w:tcPr>
            <w:tcW w:w="1914" w:type="dxa"/>
            <w:tcBorders/>
          </w:tcPr>
          <w:p>
            <w:pPr>
              <w:pStyle w:val="Normal"/>
              <w:snapToGrid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14" w:type="dxa"/>
            <w:tcBorders/>
          </w:tcPr>
          <w:p>
            <w:pPr>
              <w:pStyle w:val="Normal"/>
              <w:snapToGrid w:val="false"/>
              <w:spacing w:lineRule="auto" w:line="360"/>
              <w:ind w:firstLine="567"/>
              <w:jc w:val="both"/>
              <w:rPr>
                <w:sz w:val="28"/>
                <w:szCs w:val="28"/>
              </w:rPr>
            </w:pPr>
            <w:r>
              <w:rPr>
                <w:sz w:val="28"/>
                <w:szCs w:val="28"/>
              </w:rPr>
            </w:r>
          </w:p>
        </w:tc>
      </w:tr>
      <w:tr>
        <w:trPr/>
        <w:tc>
          <w:tcPr>
            <w:tcW w:w="1806" w:type="dxa"/>
            <w:tcBorders/>
          </w:tcPr>
          <w:p>
            <w:pPr>
              <w:pStyle w:val="Normal"/>
              <w:snapToGrid w:val="false"/>
              <w:spacing w:lineRule="auto" w:line="360"/>
              <w:ind w:firstLine="567"/>
              <w:jc w:val="both"/>
              <w:rPr>
                <w:sz w:val="28"/>
                <w:szCs w:val="28"/>
              </w:rPr>
            </w:pPr>
            <w:r>
              <w:rPr>
                <w:sz w:val="28"/>
                <w:szCs w:val="28"/>
              </w:rPr>
            </w:r>
          </w:p>
        </w:tc>
        <w:tc>
          <w:tcPr>
            <w:tcW w:w="1914" w:type="dxa"/>
            <w:tcBorders/>
          </w:tcPr>
          <w:p>
            <w:pPr>
              <w:pStyle w:val="Normal"/>
              <w:snapToGrid w:val="false"/>
              <w:spacing w:lineRule="auto" w:line="360"/>
              <w:ind w:firstLine="567"/>
              <w:jc w:val="both"/>
              <w:rPr>
                <w:sz w:val="28"/>
                <w:szCs w:val="28"/>
              </w:rPr>
            </w:pPr>
            <w:r>
              <w:rPr>
                <w:sz w:val="28"/>
                <w:szCs w:val="28"/>
              </w:rPr>
            </w:r>
          </w:p>
        </w:tc>
        <w:tc>
          <w:tcPr>
            <w:tcW w:w="1914" w:type="dxa"/>
            <w:tcBorders/>
          </w:tcPr>
          <w:p>
            <w:pPr>
              <w:pStyle w:val="Normal"/>
              <w:snapToGrid w:val="false"/>
              <w:spacing w:lineRule="auto" w:line="360"/>
              <w:jc w:val="center"/>
              <w:rPr>
                <w:sz w:val="28"/>
                <w:szCs w:val="28"/>
              </w:rPr>
            </w:pPr>
            <w:r>
              <w:rPr>
                <w:sz w:val="28"/>
                <w:szCs w:val="28"/>
              </w:rPr>
            </w:r>
          </w:p>
        </w:tc>
        <w:tc>
          <w:tcPr>
            <w:tcW w:w="1914" w:type="dxa"/>
            <w:tcBorders/>
          </w:tcPr>
          <w:p>
            <w:pPr>
              <w:pStyle w:val="Normal"/>
              <w:snapToGrid w:val="false"/>
              <w:spacing w:lineRule="auto" w:line="360"/>
              <w:ind w:firstLine="567"/>
              <w:jc w:val="both"/>
              <w:rPr>
                <w:sz w:val="28"/>
                <w:szCs w:val="28"/>
              </w:rPr>
            </w:pPr>
            <w:r>
              <w:rPr>
                <w:sz w:val="28"/>
                <w:szCs w:val="28"/>
              </w:rPr>
            </w:r>
          </w:p>
        </w:tc>
        <w:tc>
          <w:tcPr>
            <w:tcW w:w="1914" w:type="dxa"/>
            <w:tcBorders/>
          </w:tcPr>
          <w:p>
            <w:pPr>
              <w:pStyle w:val="Normal"/>
              <w:snapToGrid w:val="false"/>
              <w:spacing w:lineRule="auto" w:line="360"/>
              <w:ind w:firstLine="567"/>
              <w:jc w:val="both"/>
              <w:rPr>
                <w:sz w:val="28"/>
                <w:szCs w:val="28"/>
              </w:rPr>
            </w:pPr>
            <w:r>
              <w:rPr>
                <w:sz w:val="28"/>
                <w:szCs w:val="28"/>
              </w:rPr>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4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стители начальника</w:t>
            </w:r>
          </w:p>
        </w:tc>
        <w:tc>
          <w:tcPr>
            <w:tcW w:w="1914" w:type="dxa"/>
            <w:tcBorders/>
          </w:tcPr>
          <w:p>
            <w:pPr>
              <w:pStyle w:val="Normal"/>
              <w:snapToGrid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14"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парат управления</w:t>
            </w:r>
          </w:p>
        </w:tc>
        <w:tc>
          <w:tcPr>
            <w:tcW w:w="1914" w:type="dxa"/>
            <w:tcBorders/>
          </w:tcPr>
          <w:p>
            <w:pPr>
              <w:pStyle w:val="Normal"/>
              <w:snapToGrid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кретарь </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Аппарат управления входят:</w:t>
      </w:r>
    </w:p>
    <w:tbl>
      <w:tblPr>
        <w:tblW w:w="9163" w:type="dxa"/>
        <w:jc w:val="left"/>
        <w:tblInd w:w="142" w:type="dxa"/>
        <w:tblLayout w:type="fixed"/>
        <w:tblCellMar>
          <w:top w:w="0" w:type="dxa"/>
          <w:left w:w="108" w:type="dxa"/>
          <w:bottom w:w="0" w:type="dxa"/>
          <w:right w:w="108" w:type="dxa"/>
        </w:tblCellMar>
      </w:tblPr>
      <w:tblGrid>
        <w:gridCol w:w="9163"/>
      </w:tblGrid>
      <w:tr>
        <w:trPr/>
        <w:tc>
          <w:tcPr>
            <w:tcW w:w="9163"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ализованная бухгалтерия;</w:t>
            </w:r>
          </w:p>
        </w:tc>
      </w:tr>
      <w:tr>
        <w:trPr/>
        <w:tc>
          <w:tcPr>
            <w:tcW w:w="9163"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юрист;</w:t>
            </w:r>
          </w:p>
        </w:tc>
      </w:tr>
      <w:tr>
        <w:trPr/>
        <w:tc>
          <w:tcPr>
            <w:tcW w:w="9163"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циалисты Отдела кадров;</w:t>
            </w:r>
          </w:p>
        </w:tc>
      </w:tr>
      <w:tr>
        <w:trPr/>
        <w:tc>
          <w:tcPr>
            <w:tcW w:w="9163"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спекторский отдел;</w:t>
            </w:r>
          </w:p>
        </w:tc>
      </w:tr>
      <w:tr>
        <w:trPr/>
        <w:tc>
          <w:tcPr>
            <w:tcW w:w="9163"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учно-методический и информационный центр;</w:t>
            </w:r>
          </w:p>
        </w:tc>
      </w:tr>
      <w:tr>
        <w:trPr/>
        <w:tc>
          <w:tcPr>
            <w:tcW w:w="9163"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дел социальной психологии и коррекционной педагогики;</w:t>
            </w:r>
          </w:p>
        </w:tc>
      </w:tr>
      <w:tr>
        <w:trPr/>
        <w:tc>
          <w:tcPr>
            <w:tcW w:w="9163"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дел дошкольного воспитания;</w:t>
            </w:r>
          </w:p>
        </w:tc>
      </w:tr>
      <w:tr>
        <w:trPr/>
        <w:tc>
          <w:tcPr>
            <w:tcW w:w="9163"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дел опеки и попечительства.</w:t>
            </w:r>
          </w:p>
        </w:tc>
      </w:tr>
    </w:tbl>
    <w:p>
      <w:pPr>
        <w:pStyle w:val="Normal"/>
        <w:spacing w:lineRule="auto" w:line="360"/>
        <w:jc w:val="both"/>
        <w:rPr/>
      </w:pPr>
      <w:r>
        <w:rPr>
          <w:rFonts w:eastAsia="Times New Roman Cyr" w:cs="Times New Roman Cyr" w:ascii="Times New Roman Cyr" w:hAnsi="Times New Roman Cyr"/>
          <w:sz w:val="28"/>
          <w:szCs w:val="28"/>
        </w:rPr>
        <w:tab/>
        <w:t xml:space="preserve">За время относительного недолгого существования в городе Новый Уренгой и близлежащих поселках – Коротчаево, Лимбяяха – сложилась многофункциональная сеть образовательных учреждений: от детских садов до филиалов университетов и институтов различных городов Российской Федерации. На начало 1999 года она включает в себя 42 детских дошкольных учреждения, где воспитывается 7983 ребенка, 24 средних общеобразовательных учреждения, где обучается 19693 учащихся, вечерняя школа с 460 учащимися, два филиала университетов г. Тюмени с количеством студентов 570 человек, профессиональное училище № 31, где обучается 438 учащихся, профцентр “Эврика”, где предпрофессиональную подготовку проходит 2.070 учащихся, а также открыто пять групп для учащихся, которые не продолжили обучение в </w:t>
      </w:r>
      <w:r>
        <w:rPr>
          <w:sz w:val="28"/>
          <w:szCs w:val="28"/>
          <w:lang w:val="en-US"/>
        </w:rPr>
        <w:t>10-</w:t>
      </w:r>
      <w:r>
        <w:rPr>
          <w:rFonts w:eastAsia="Times New Roman Cyr" w:cs="Times New Roman Cyr" w:ascii="Times New Roman Cyr" w:hAnsi="Times New Roman Cyr"/>
          <w:sz w:val="28"/>
          <w:szCs w:val="28"/>
        </w:rPr>
        <w:t>х классах общеобразовательных школ, общей численностью 157 человек, педагогическое училище-колледж и филиал Салехардского медицинского училища с числом студентов 405 человек</w:t>
      </w:r>
      <w:r>
        <w:rPr>
          <w:rStyle w:val="Ciaeniinee"/>
          <w:rStyle w:val="FootnoteAnchor"/>
          <w:sz w:val="28"/>
          <w:szCs w:val="28"/>
        </w:rPr>
        <w:footnoteReference w:id="22"/>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Кроме того система дополнительного образования представлена «Центром творчества», «Экологической станцией», социально-педагогическим комплексом «Истоки», клубом «Контакт», Детско-юношеской спортивной школой (ДЮСШ), Центром детско-юношеского туризма. Дополнительное образование в городе осуществляют и две музыкальные школы, школа искусств Управления культуры и информации Администрации города, клубы по месту жительства, ДЮСШ «Сибирские медведи», клуб «Норд» производственного объединения «Уренгойгазпром», кружки, спортивные секции, студии, творческие группы культурно-спортивных комплексов и других ведомственных учреждений культуры и спорта</w:t>
      </w:r>
      <w:r>
        <w:rPr>
          <w:rStyle w:val="Ciaeniinee"/>
          <w:rStyle w:val="FootnoteAnchor"/>
          <w:sz w:val="28"/>
          <w:szCs w:val="28"/>
        </w:rPr>
        <w:footnoteReference w:id="23"/>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система образования, по нашему мнению, располагает достаточными звеньями для удовлетворения растущего спроса населения города Новый Уренгой и близлежащих поселков на образовательные и дополнительные услуг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период инновационных процессов и экспериментальной работы (1991–1995 г.г.) в Новом Уренгое были открыта гимназия, школа-профилакторий, четыре школы–лицея, Центр детства (на базе детского сада «Золотой ключик»), Центр развития ребенка (на базе детского сада «Мальвина»), Центр «Поддержка», Центр адаптации ребенка «Садко». В результате введено 84 новых учебных предмета, в том числе - мировая художественная культура, краеведение, здоровье человека на Крайнем Севере, защита прав потребителей, культура души и тела, граждановедение, этика, эстетика, экономика, валеология, психолог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ктически во всех из них организовано раннее изучение иностранного языка, информатики. Детские дошкольные учреждения ориентированы на профилактику заболеваемости детей, раннее интеллектуальное развитие, психофизиологическую адаптацию, учреждения дополнительного образования оперативно реагируют на привлекательные для детей и молодежи формы проведения досуга, средства получения дополнительных знаний и практических навык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личительная особенность системы образования в Новом Уренгое в том, что она является саморазвивающейся, многофункциональной и всеобъемлющей, что особенно важно для приполярного города. Значительная часть педагогов включилась в творческий поиск нового содержания, форм, методов обучения и воспитания, разработку и освоение программ форма работы – отчет воспитателей и музыкальных руководителей, показ сценического мастерства и уровня развития творческих способностей малышей. Медицинское обслуживание осуществляется медицинским персоналом муниципальной городской многопрофильной больницы, штатным медицинским персоналом ДОУ, который наряду с администрацией и коллективом несет ответственность за здоровье и физическое развитие детей, проведение лечебно-профилактических мероприятий. В Центре развития ребенка “Мальвина” есть полный комплект целого рядя новых дисциплин.</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водимая аттестация учителей стала дополнительным стимулом повышения квалификации и творческой активности педагогов. Управление образовательно-воспитательным процессом приобретает характер демократического сотруднич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месте с тем, анализ ситуации во всех сферах городского образования – дошкольном, общем, профессиональном, дополнительном, средне-специальном и высшем – обозначил ряд проблем, требующих для своего решения изменений в образовательной инфраструктуре, нормативно-правовой базе, финансовом, программно-методическом, материально-техническом, научном, информационном обеспечении системы образования, в совершенствовании ее экономических механизмов управления.</w:t>
      </w:r>
    </w:p>
    <w:p>
      <w:pPr>
        <w:pStyle w:val="Normal"/>
        <w:spacing w:lineRule="auto" w:line="360"/>
        <w:jc w:val="both"/>
        <w:rPr/>
      </w:pPr>
      <w:r>
        <w:rPr>
          <w:rFonts w:eastAsia="Times New Roman Cyr" w:cs="Times New Roman Cyr" w:ascii="Times New Roman Cyr" w:hAnsi="Times New Roman Cyr"/>
          <w:sz w:val="28"/>
          <w:szCs w:val="28"/>
        </w:rPr>
        <w:tab/>
        <w:t>Так, растет число учащихся вечерней школы – в основном, за счет несовершеннолетних, окончивших</w:t>
      </w:r>
      <w:r>
        <w:rPr>
          <w:sz w:val="28"/>
          <w:szCs w:val="28"/>
          <w:lang w:val="en-US"/>
        </w:rPr>
        <w:t xml:space="preserve"> IX</w:t>
      </w:r>
      <w:r>
        <w:rPr>
          <w:rFonts w:eastAsia="Times New Roman Cyr" w:cs="Times New Roman Cyr" w:ascii="Times New Roman Cyr" w:hAnsi="Times New Roman Cyr"/>
          <w:sz w:val="28"/>
          <w:szCs w:val="28"/>
        </w:rPr>
        <w:t xml:space="preserve"> класс и не имеющих реальной возможности продолжать обучение в дневной школе, а также тех, кто в силу определенных причин  вынужден посещать этот тип учебного заведения, зачастую параллельно приобретая рабочую профессию. Чаще всего это педагогически запущенные, обделенные родительским вниманием, дети т.н. группы «риска».</w:t>
      </w:r>
    </w:p>
    <w:p>
      <w:pPr>
        <w:pStyle w:val="Normal"/>
        <w:spacing w:lineRule="auto" w:line="360"/>
        <w:jc w:val="both"/>
        <w:rPr/>
      </w:pPr>
      <w:r>
        <w:rPr>
          <w:rFonts w:eastAsia="Times New Roman Cyr" w:cs="Times New Roman Cyr" w:ascii="Times New Roman Cyr" w:hAnsi="Times New Roman Cyr"/>
          <w:sz w:val="28"/>
          <w:szCs w:val="28"/>
        </w:rPr>
        <w:tab/>
        <w:t>Значительное внимание Управлением образования уделялось улучшению работы по кадровому обеспечению системы. В школах города работает 1410 учителей, при этом остаются открытыми 127 вакансий (т.е. 9 %). То есть в ряде школ города не преподаются некоторые дисциплины. С учетом перспективы изменения числа учащихся школ города до 21017 человек в 2000/2001 учебном году число учителей должно будет составить 1.750 человек</w:t>
      </w:r>
      <w:r>
        <w:rPr>
          <w:rStyle w:val="Ciaeniinee"/>
          <w:rStyle w:val="FootnoteAnchor"/>
          <w:sz w:val="28"/>
          <w:szCs w:val="28"/>
        </w:rPr>
        <w:footnoteReference w:id="24"/>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одной из важнейших проблем, стоявшей перед Управлением образования Администрации города является кадровая. Она будет усугубляться естественным выходом на пенсию ныне работающих педагогов. Хроническая нехватка учителей сдерживает качественный рост системы образования, одной из основных причин такого положения дел является нехватка жилья. Около 35% учителей нуждается в улучшении жилищных условий. Многие проживают в общежитиях и на частных квартирах. Зарплата педагогов в 3–4 раза “отстает” от уровня оплаты труда в промышленности горо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ответствии с разработанными мероприятиями осуществляется подготовка педагогических кадров для образовательные учреждений города, проводится работа по профориентации молодежи на педагогическую деятельность за счет Новоуренгойского педагогического училища-колледжа и по договорам с Ишимским и Тобольским государственными педагогическими институт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водится работа по комплектованию учреждений образования психологами и социальными педагогами, осуществляются мероприятия по повышению  квалификации. Среди учителей и воспитателей города сегодня трудится десять «Заслуженных учителей», 234 – «Отличника просвещения», 257 педагогов аттестованы на  высшую и 340 – на  первую квалификационную категории,  310 – вторую, курсовую переподготовку прошел 451 педагог (31,4% от общего числа учител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абой остается база образовательных учреждений по курсам: основы безопасности жизнедеятельности, физическая культура и трудовое обучение. Обеспеченность спортивным инвентарем, оборудованием и инструментами в образовательных учреждениях составляет 35%. В течение ряда лет практически не обновляется фонд учебно-наглядных пособий, есть проблемы и с обновлением учебного фонда. Основной причиной сложившегося положения дел является ставшее хроническим отсутствие достаточного финансирования системы образования. В связи с трудностями финансирования уменьшилось число детей, охваченных школьным питанием, акцент приходится делать на детей из малообеспеченных и многодетных сем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сегодняшний день спектр забот специалистов Управления образования очень широк: руководство учебно-воспитательным процессом в школах, дошкольных и внешкольных учреждениях Нового Уренгоя, контроль за качеством обучения, воспитания и знаний учащихся, полный охват всеобучем детей школьного возраста, укрепление материально-технической базы школ и улучшение жилищно-бытовых условий педагогов, вопросы патроната, опеки, усыновления, охраны прав детства, государственная статистическая отчетность, вопросы повышения педагогической квалификации, выдача учебников, медицинские аспекты обучения, организация отдыха учащихся и учител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полномочия и функции Управления образования Администрации Нового Уренгоя, по нашему мнению, достаточно типичны для подобных учреждений. В его ведении находится разветвленная система различных образовательных учреждений. Достаточно типичны и проблемы, стоящие перед Управлением. Большинство из них связаны с хроническим недофинонсированием из бюджет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rPr>
          <w:rFonts w:ascii="Times New Roman Cyr" w:hAnsi="Times New Roman Cyr" w:eastAsia="Times New Roman Cyr" w:cs="Times New Roman Cyr"/>
          <w:b w:val="false"/>
          <w:b w:val="false"/>
          <w:bCs w:val="false"/>
          <w:i/>
          <w:i/>
          <w:iCs/>
          <w:sz w:val="28"/>
          <w:szCs w:val="28"/>
          <w:u w:val="single"/>
        </w:rPr>
      </w:pPr>
      <w:r>
        <w:rPr>
          <w:rFonts w:eastAsia="Times New Roman Cyr" w:cs="Times New Roman Cyr" w:ascii="Times New Roman Cyr" w:hAnsi="Times New Roman Cyr"/>
          <w:b w:val="false"/>
          <w:bCs w:val="false"/>
          <w:i/>
          <w:iCs/>
          <w:sz w:val="28"/>
          <w:szCs w:val="28"/>
          <w:u w:val="single"/>
        </w:rPr>
        <w:t>1.2. Основные направления деятельности Управления образования</w:t>
      </w:r>
    </w:p>
    <w:p>
      <w:pPr>
        <w:pStyle w:val="Normal"/>
        <w:spacing w:lineRule="auto" w:line="360"/>
        <w:jc w:val="both"/>
        <w:rPr>
          <w:sz w:val="28"/>
          <w:szCs w:val="28"/>
        </w:rPr>
      </w:pPr>
      <w:r>
        <w:rPr>
          <w:sz w:val="28"/>
          <w:szCs w:val="28"/>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сновными направлениями деятельности Управления образованием Нового Уренгоя являются: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softHyphen/>
              <w:t>– найти и привести в действие механизмы и резервы, позволяющие в условиях нестабильности, перехода к рыночной экономике обеспечить устойчивое развитие и опережающее обновление образовательной системы города.</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йти на научную обоснованную систему изучения потребностей населения в образовательных услугах.</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вершить в основном формирование образовательного комплекса, единого образовательного пространства города, скоординированного с образовательным комплексом Ямало-Ненецкого автономного округа и Тюменской области.</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ить разностороннюю поддержку экспериментально-поисковой и инновационной деятельности образовательных учреждений.</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кратить разрыв в материальном, кадровом, финансовом обеспечении и условиях работы городской и пригородной школы, улучшая и совершенствуя педагогическую деятельность последней.</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усмотреть меры приоритетного развития дошкольного образования, реабилитационных и профилактических учреждений, а также сделать ведущим направлением во всех образовательных учреждениях работу по охране здоровья, медицинскому обслуживанию, формированию культуры здоровья и здорового образа жизни, обеспечению более эффективной адаптации к северным условиям.</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усмотреть меры для формирования новой системы воспитания, основанной на свободном выборе видов деятельности, но обеспечивающей формирование гражданственности, преемственности лучших нравственных традиций и эстетического воспитания.</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ить обновление содержания образования за счет разработки и внедрения программно-методических средств, стандартов образования и образовательных технологий.</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убже и последовательнее разработать и провести в жизнь экономический компонент в образовании, как условие социальной адаптации и успешной жизнедеятельности школьников и выпускников.</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аботать и внедрить в учебно-воспитательный процесс образовательных учреждений систему экологического воспитания и образования с учетом особенностей региона, в котором расположен город Новый Уренгой.</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ить включение в учебные планы средних общеобразовательных школ учебные дисциплины, способствующие формированию у учащихся гражданского самосознания, патриотизма и законопослушания.</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аботать модель высшего образования в городе, предусматривающую обучение без выезда за его пределы.</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биваться решения проблемы педагогических кадров, расширяя подготовку в городе и обеспечивая педагогов жильем и зарплатой в соответствии с требованиями Федерального закона Российской Федерации «Об образовании».</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аботать механизм и добиваться осуществления нормативного финансирования образовательных учреждений, поддерживая пригородную школу, экспериментальные и инновационные учреждения.</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вершить перестройку управления образования, придав ему преимущественно программно-целевой, стратегический, перспективный характер, обеспечивая научное проектирование, консультирование и экспертизу развития образовательных учреждений и систем.</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биться возобновления школьного строительства с учетом тенденций роста контингента учащихся и износа школьных помещений.</w:t>
            </w:r>
          </w:p>
        </w:tc>
      </w:tr>
      <w:tr>
        <w:trPr/>
        <w:tc>
          <w:tcPr>
            <w:tcW w:w="9639" w:type="dxa"/>
            <w:tcBorders/>
          </w:tcPr>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одить на территории города образовательной политики, направляемой на обеспечение прав граждан на получение качественного образования и удовлетворение образовательных потребностей на основе действующего законодательства Российской Федерации</w:t>
            </w:r>
            <w:r>
              <w:rPr>
                <w:rStyle w:val="Ciaeniinee"/>
                <w:sz w:val="28"/>
                <w:szCs w:val="28"/>
              </w:rPr>
              <w:t xml:space="preserve"> </w:t>
            </w:r>
            <w:r>
              <w:rPr>
                <w:rStyle w:val="Ciaeniinee"/>
                <w:rStyle w:val="FootnoteAnchor"/>
                <w:sz w:val="28"/>
                <w:szCs w:val="28"/>
              </w:rPr>
              <w:footnoteReference w:id="25"/>
            </w:r>
            <w:r>
              <w:rPr>
                <w:sz w:val="28"/>
                <w:szCs w:val="28"/>
              </w:rPr>
              <w:t xml:space="preserve">. </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реализации вышеуказанных целей Управление образования осуществляет следующие функции:</w:t>
      </w:r>
    </w:p>
    <w:p>
      <w:pPr>
        <w:pStyle w:val="Normal"/>
        <w:spacing w:lineRule="auto" w:line="360"/>
        <w:jc w:val="both"/>
        <w:rPr/>
      </w:pPr>
      <w:r>
        <w:rPr>
          <w:rFonts w:eastAsia="Times New Roman Cyr" w:cs="Times New Roman Cyr" w:ascii="Times New Roman Cyr" w:hAnsi="Times New Roman Cyr"/>
          <w:i/>
          <w:iCs/>
          <w:sz w:val="28"/>
          <w:szCs w:val="28"/>
        </w:rPr>
        <w:tab/>
        <w:t>1.Контрольно-аналитическая функция</w:t>
      </w:r>
      <w:r>
        <w:rPr>
          <w:rFonts w:eastAsia="Times New Roman Cyr" w:cs="Times New Roman Cyr" w:ascii="Times New Roman Cyr" w:hAnsi="Times New Roman Cyr"/>
          <w:sz w:val="28"/>
          <w:szCs w:val="28"/>
        </w:rPr>
        <w:t xml:space="preserve">. Создает и поддерживает городскую информационно-справочную службу, котора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тролируе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остояние учебно-воспитательного процесса в учреждениях город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разовательные потребности населе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териалы из внешней среды (из образовательной сферы: округ, республика; другие источники: из организаций и учреждений города, связанных в своей работе с жизнедеятельностью детей и учащейся молодеж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одит анализ состояния образования на территории города, тенденции его развития и прогнозирование перспекти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ирует результаты  изучения общественного мнения жителей города по вопросам обучения и воспит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бщает данные репрезентативного контроля образовательных учреждений с целью выработки рекомендаций, предложений по принятию дополнительных управленческих решений в вопросах обучения, воспитания, повышения квалификации педагогических работников, укрепления материальной базы, выявление передового опыт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зрабатывает программу развития образования города и обеспечивает условия ее практической реализа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аствует в формировании заказов на научные исследования, повышение квалификации кадров, организует обмен опытом, информирует учреждения образования о ходе реализации программ, на основании экспертных оценок, принимает оперативные меры по корректировке этих программ, оказывая конкретную помощь учреждениям образ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наиболее эффективного решения вышеперечисленных задач Управление образования осуществля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анирование, организацию, регулирование, контроль за деятельностью образовательных учреждений в целях осуществления политики в области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аботку и утверждение образовательных программ, программ рабочих курсов и дисциплин;</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аботку и принятие правил внутреннего распорядка и иных локальных акт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троль за своевременностью предоставления отдельным категориям обучающихся дополнительных льгот и видов материального обеспечения, предусмотренных федеральным законодательством и правовыми актами органов городского самоуправления;</w:t>
      </w:r>
    </w:p>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егулирование в образовательных учреждениях деятельности общественных (в т.ч. детских и молодежных) объединений, разрешенных действующим на территории Российской Федерации законодательством </w:t>
      </w:r>
      <w:r>
        <w:rPr>
          <w:rStyle w:val="Ciaeniinee"/>
          <w:rStyle w:val="FootnoteAnchor"/>
          <w:sz w:val="28"/>
          <w:szCs w:val="28"/>
        </w:rPr>
        <w:footnoteReference w:id="26"/>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нашему мнению, необходимы новации в трудовой, военной, жизненной подготовке молодежи. Ключевые вопросы – это вопросы проведения традиционного конкурса «Учитель года», проблемы оздоровления детей, о детях-инвалидах, сиротах, многодетных семьях, о семьях представителей коренных народов Севера.</w:t>
      </w:r>
    </w:p>
    <w:p>
      <w:pPr>
        <w:pStyle w:val="Normal"/>
        <w:tabs>
          <w:tab w:val="clear" w:pos="720"/>
          <w:tab w:val="left" w:pos="0" w:leader="none"/>
        </w:tabs>
        <w:spacing w:lineRule="auto" w:line="360"/>
        <w:jc w:val="both"/>
        <w:rPr/>
      </w:pPr>
      <w:r>
        <w:rPr>
          <w:i/>
          <w:iCs/>
          <w:sz w:val="28"/>
          <w:szCs w:val="28"/>
          <w:lang w:val="en-US"/>
        </w:rPr>
        <w:tab/>
        <w:t>2.</w:t>
        <w:tab/>
      </w:r>
      <w:r>
        <w:rPr>
          <w:rFonts w:eastAsia="Times New Roman Cyr" w:cs="Times New Roman Cyr" w:ascii="Times New Roman Cyr" w:hAnsi="Times New Roman Cyr"/>
          <w:i/>
          <w:iCs/>
          <w:sz w:val="28"/>
          <w:szCs w:val="28"/>
        </w:rPr>
        <w:t>Программное и научно-методическое обеспечение</w:t>
      </w:r>
      <w:r>
        <w:rPr>
          <w:sz w:val="28"/>
          <w:szCs w:val="28"/>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бщает опыт по внедрению научно-педагогических и управленческих инноваций, передает информацию, подбирает интересующий материал для распространения в учреждениях в соответствии с их спецификой. Оказывает необходимую помощь образовательным учреждениям, внедряющим иннов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ет условия для научно-методического обеспечения учреждений в соответствии с их типом. Обеспечивает учреждения образования учебными программами и научно-методической литературо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договорной основе предоставляет образовательные услуги, в том числе по научно-методическому обеспечению, негосударственным учреждениям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бщает данные об усвоении учащимися подведомственных учреждений базового компонента образования, оказывая в необходимых случаях методическую помощь педагогическим кадрам учрежден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бщает данные о потребностях города в научно-методическом обеспечении, ищет оптимальных подрядчиков для их удовлетворения из числа городских учреждений или создает собственные научно-информационные, консультативные центры или другие необходимые структур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бщает опыт образовательных учреждений и вносит предложения об изменениях и дополнениях в содержании базового компонента образования, различных уровнях дифференциации и направлениях обучения, учебных планах, программах и других методических документах, а также в сроки обучения в различных типах образовательных учрежден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сновании заявок учреждений формирует городской заказ на учебную, учебно-методическую, научно-популярную и общественно-педагогическую литературу для учителей, учащихся и родителей. Привлекает кооперативы и частные издательства для более полного удовлетворения нужд города в литературе и специальной информ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влекает компетентных специалистов для экспертной оценки готовности учреждений развернуть на своей базе экспериментальные педагогические площадк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одит городские семинары, конференции, симпозиумы по актуальным для города проблемам развития образования. В случае необходимости непосредственно сотрудничает с зарубежными организациями и учреждениями, имея в виду более эффективное удовлетворение потребностей учащихся и педагогических кадр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особствует распространению в городе позитивного педагогического опыта, получившего соответствующую экспертную оценк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ирует городские структуры психологической службы в образовании (методические кабинеты, специализированные центр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того особенно важной считается работа по кадровому обеспечению, имеющая функции:</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бщение данных о потребностях в педагогических кадрах, оформление заказа на подготовку кадров с использованием финансово-экономических возможностей города.</w:t>
            </w:r>
          </w:p>
        </w:tc>
      </w:tr>
      <w:tr>
        <w:trPr/>
        <w:tc>
          <w:tcPr>
            <w:tcW w:w="9639" w:type="dxa"/>
            <w:tcBorders/>
          </w:tcPr>
          <w:p>
            <w:pPr>
              <w:pStyle w:val="Normal"/>
              <w:spacing w:lineRule="auto" w:line="360"/>
              <w:ind w:firstLine="567"/>
              <w:jc w:val="both"/>
              <w:rPr/>
            </w:pPr>
            <w:r>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снове предложений учреждений – формирование заказов на переподготовку кадров в Институте усовершенствования учителей и в других центрах повышения квалификации. В соответствии с потребностями учреждений города – организация семинаров, краткосрочных курсов, научно-практических конференций, организационно-деятельных игр и т.д.</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ние фонда материального стимулирования педагогических кадров, содействие улучшению социально-культурных условий их жизни, всемерно поощряя творческих работников.</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формление наградных документов и ходатайство в установленном порядке о награждении отличившихся работников образования.</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им образом, основные направления деятельности Управления образования Администрации г. Новый Уренгой также, по нашему мнению, достаточно типичны для подобных организаций. Их успешное осуществление во многом зависит от кадрового потенциала и достойного финансирования. </w:t>
        <w:tab/>
      </w:r>
    </w:p>
    <w:p>
      <w:pPr>
        <w:pStyle w:val="Normal"/>
        <w:spacing w:lineRule="auto" w:line="36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ГЛАВА  2. Состояние, тенденции и проблемы развития народного образования в Новом Уренгое</w:t>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2.1. Становление общеобразовательной школы в городе Новый Уренгой</w:t>
      </w:r>
    </w:p>
    <w:p>
      <w:pPr>
        <w:pStyle w:val="Normal"/>
        <w:spacing w:lineRule="auto" w:line="360"/>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родное образование в Новом Уренгое закономерно начиналось практически «с нуля». В 1976 году на Крайний Север с «большой земли» приехала молодая учительница Гаран Валентина Алексеевна, которая решила взяться за открытие первой школы в поселке Ягельный (ныне в черте города Новый Уренгой). Это было трудное, но во многом прекрасное врем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первому сентября в город приехали первые 14 учителей. Среди них были Никонович Юлия Андреевна и Ковбасюк Нина Павловна – учителя начальных классов, М.А.Рабинович– учитель физики. Первым председателем профсоюза школы стала Мария Андреевна Гереш, первым инспектором – Нина Яковлевна Сидорова, первым методистом – Т.С.Рязанцева, первым школьным хореографом – Ирина Валиловна Закирова.</w:t>
      </w:r>
    </w:p>
    <w:p>
      <w:pPr>
        <w:pStyle w:val="Normal"/>
        <w:spacing w:lineRule="auto" w:line="360"/>
        <w:jc w:val="both"/>
        <w:rPr/>
      </w:pPr>
      <w:r>
        <w:rPr>
          <w:rFonts w:eastAsia="Times New Roman Cyr" w:cs="Times New Roman Cyr" w:ascii="Times New Roman Cyr" w:hAnsi="Times New Roman Cyr"/>
          <w:sz w:val="28"/>
          <w:szCs w:val="28"/>
        </w:rPr>
        <w:tab/>
        <w:t xml:space="preserve">1 сентября 1976 г. первые 72 ученика сели за парты средней школы № 1, директором которой стала В.А.Гаран. В выпускном </w:t>
      </w:r>
      <w:r>
        <w:rPr>
          <w:sz w:val="28"/>
          <w:szCs w:val="28"/>
          <w:lang w:val="en-US"/>
        </w:rPr>
        <w:t>X</w:t>
      </w:r>
      <w:r>
        <w:rPr>
          <w:rFonts w:eastAsia="Times New Roman Cyr" w:cs="Times New Roman Cyr" w:ascii="Times New Roman Cyr" w:hAnsi="Times New Roman Cyr"/>
          <w:sz w:val="28"/>
          <w:szCs w:val="28"/>
        </w:rPr>
        <w:t xml:space="preserve"> классе обучались 5 учеников (они же, естественно, стали первыми выпускниками первой школы): О.Белоножкин, Л. Боруш, С.Боровик, В.Исаев и серебряная медалистка Е.Костенк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1980 по 1988 г. директором школы, после ухода В.А.Гаран руководителем ГорОНО, была Галина Петровна Журавлева. Сейчас руководит школой Татьяна Ивановна Кокоева. За эти 20 лет школа № 1 претерпела большие изменения: в 1989 г. было построено новое здание, приобретен статус школы-лицея. Школа гордится своими выпускниками: 5 золотых и 45 серебряных медалей. Дважды школа была награждена Дипломами «Школа года» (в 1994 и 1995 г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80 г. была открыта средняя школа № 2, первым директором которой стала Тамплон Сельора Раймольдовна. Она первой в г. Новый Уренгой получила звание «Заслуженный учитель». Тогда в школе обучалось 1.452 ученика, было 69 учителей. С 1992 г. школа стала школой-лицеем «Земля родная», и главным направлением в работе педагогического коллектива являются программы «Открытие мира», «Земля родная», «Путешествие к истокам». Особое внимание уделяется физическому развитию и здоровью учащихся. В настоящее время коллектив учащихся и педагогов возглавляет Татаринов Михаил Николаевич.</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81 г. в городе открылась школа № 3 (сегодня – школа-лицей “Экоцентр”), первым директором которой была Помазан Вера Ивановна. За последние 17 лет из школы выпущены более 1500 учащихся, среди них двое – с золотой медалью, 53 – серебряной. Среди учащихся школы 619 человек – призеры школьных олимпиад, 57 – городских, 6 – областных, 3 участника республиканских олимпиад. Сегодня “Экоцентр” возглавляет Поглазова Татьяна Николаевна, отличник народного просвещения. В педагогическом коллективе 19 педагогов имеют звание “Отличник образ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84 году состоялось открытие школы № 4. Более 15 лет коллектив преподавателей и учащихся возглавляет Горбенко Таисия Владимировна, заслуженный учитель Российской Федер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ледующем, 1985 году, распахнула свои двери школа № 5, директором которой до сих пор является Негинский Игорь Семенович, заслуженный учитель Российской Федерации. Главное направление работы этой школы – эстетическое воспитание и физическое развитие. Спортсмены пятой школы являются участниками и победителями президентских состязаний. Школа дважды была награждена Дипломами “Школа года” (в 1996 и 1997 г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же году в поселке Уралец, в семи километрах от Нового Уренгоя, открылась школа № 6. Ее первым директором стала Ливкутная Лидия Николаевна. В школе было организовано движение самоуправления “Я+Мы” под чутким и бдительным руководством принятой по первому приказу Шергиной Татьяны Степановны, учителя географии (ныне она – начальник Управления молодежной и семейной политики Администрации Нового Уренгоя). Сейчас коллектив школы № 6 возглавляет Ярославцева Антонина Павловна, отличник народного просвещ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87 году ученики Северной части города, микрорайона Юбилейный вошли в стены школы № 8, директором которой с самого начала и до 1998 года был Байтлер Иван Михайлович, отличник народного просвещения. За десять лет школа стала одним из ведущих учебных заведений города. Творчески работают  учителя на хороший и отличный результат: 22 призера олимпиад, выпускники награждены медалями (1 золотая, 11 серебряных). 18 педагогов трудятся в школе со дня открытия. В 1991 году школа была признана “Школой го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8 году школе № 11 исполнилось 10 лет. Первым ее директором был Чередниченко Виктор Евгеньевич, а с 1989 года школу возглавляет Калабина Зинаида Яковлевна, заслуженный учитель Российской Федер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им событием 1989 года для города стало открытие школы-профилактория № 12. Все годы ей руководит Ливкутная Лидия Николаевна. В школе функционируют 11 медицинских кабинетов, а   работа всей школы имеет три направления – охрана и профилактика здоровья учащихся, реальное состояние окружающей среды Приполярья, влияние состояния здоровья на результативность учебно-воспитательного процесс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 менее важным событием было открытие школы № 13 в микрорайоне Мирный. Коллектив школы возглавляет Манакова Евгения Александровна, заслуженный учитель России. Перспектива развития этого образовательного учреждения – демократическая школа. Сегодня школа – учебно-воспитательный комплекс с детским садом, дополнительным образованием, вузами, базовыми предприятиями. Внимание педагогов направлено на ученическое самоуправление, построенное по принципу президентского пр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5 году в микрорайоне Восточный, на самой окраине Северной части Нового Уренгоя, открылась школа № 14, единственная в городе отдельная начальная школа. Директор этого учебного заведения – Крылова Наталья Владимировна. В коллективе трудятся молодые и творческие педагоги, многие из которых – выпускники Новоуренгойского педагогического училища-колледжа. Символами школы стали любознательность, милосердие, пытливость, ум и смекал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ентр реабилитации и адаптации молодежи «Поддержка» был открыт в 1994 году. В Центре разработана и успешно действует и развивается структура организационно-педагогической работы. Мастерами педагогического труда являются Кручинина Зинфера Ситдиковна, Кручинин Иван Григорьевич, Шелковникова Юлия Николаевна, Никитина Наталья Владимировна и директор Сальникова Ирина Львов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5 году жители стройплощадки получили подарок – школу № 15, директором которой приказом Управления образования был назначен Сидоров Василий Гаврилович, отличник образования. В школе работают еще три отличника образования - Л.В.Сидорова, Л.П.Туринцева, С.Н.Голобородова.</w:t>
      </w:r>
    </w:p>
    <w:p>
      <w:pPr>
        <w:pStyle w:val="Normal"/>
        <w:spacing w:lineRule="auto" w:line="360"/>
        <w:jc w:val="both"/>
        <w:rPr/>
      </w:pPr>
      <w:r>
        <w:rPr>
          <w:rFonts w:eastAsia="Times New Roman Cyr" w:cs="Times New Roman Cyr" w:ascii="Times New Roman Cyr" w:hAnsi="Times New Roman Cyr"/>
          <w:sz w:val="28"/>
          <w:szCs w:val="28"/>
        </w:rPr>
        <w:tab/>
        <w:t>Рядом со школой № 13 в микрорайоне Мирный в 1997 году открыта школа № 16 – педколледж, директором которой стал Терновой Алексей Семенович</w:t>
      </w:r>
      <w:r>
        <w:rPr>
          <w:rStyle w:val="Ciaeniinee"/>
          <w:rStyle w:val="FootnoteAnchor"/>
          <w:sz w:val="28"/>
          <w:szCs w:val="28"/>
        </w:rPr>
        <w:footnoteReference w:id="27"/>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им образом, в городе регулярно вводились в строй новые школы. Многие из них избрали собственные оригинальные направления деятельности. Педагогам города удалось реализовать целый ряд уникальных педагогических проектов. </w:t>
        <w:tab/>
        <w:t>Практически все образовательные учреждения  работают  в режиме развития или в режиме опытно-поисковой деятельности, каждое из них приобрело  свою индивидуальность. В результате родители и дети города получили реальную возможность выбора оптимального учебного заведения.</w:t>
      </w:r>
    </w:p>
    <w:p>
      <w:pPr>
        <w:pStyle w:val="Normal"/>
        <w:spacing w:lineRule="auto" w:line="360"/>
        <w:jc w:val="both"/>
        <w:rPr/>
      </w:pPr>
      <w:r>
        <w:rPr>
          <w:rFonts w:eastAsia="Times New Roman Cyr" w:cs="Times New Roman Cyr" w:ascii="Times New Roman Cyr" w:hAnsi="Times New Roman Cyr"/>
          <w:sz w:val="28"/>
          <w:szCs w:val="28"/>
        </w:rPr>
        <w:tab/>
        <w:t>В настоящее время в системе образования города трудятся более 4.300 работников образования. Из них 10 учителей имеют звание «Заслуженный учитель Российской Федерации»: Беляева А.А., учитель биологии гимназии; Гереш М.А., учитель математики СШ № 1; Горбенко Т.В., директор СШ № 4; Калабина З.Я., директор СШ № 11; Луковкина Н.В., заместитель директора СШ № 11; Манакова Е.А., директор СШ № 13;</w:t>
        <w:tab/>
        <w:t xml:space="preserve">Негинский И.С., директор СШ № 5; Сердцева И.Ф., учитель начальных классов СШ № 11; Уразманов Ш.Х., учитель физики СШ № 2; Ширенкова В.И., учитель начальных классов СШ № 2. Знаком “Отличник образования” в городе Новый Уренгой награждены 234 учителя. Высшая квалификационная категория присуждена 257 педагогам </w:t>
      </w:r>
      <w:r>
        <w:rPr>
          <w:rStyle w:val="Ciaeniinee"/>
          <w:rStyle w:val="FootnoteAnchor"/>
          <w:sz w:val="28"/>
          <w:szCs w:val="28"/>
        </w:rPr>
        <w:footnoteReference w:id="28"/>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Особо отметим «родную» для себя школу № 3. Ее педагогический коллектив выбрал основным направлением в своей деятельности – экологическое воспитание школьников, создание экологического лицея, как экологического центра, способного через ум, сознание, душу ребенка, учебный процесс школьной программы создать новое мышление нового человека. Ведь как ни горько это признавать, здоровых людей среди нас меньшинство: три четверти детей лишены здоровья уже с рождения</w:t>
      </w:r>
      <w:r>
        <w:rPr>
          <w:rStyle w:val="Ciaeniinee"/>
          <w:rStyle w:val="FootnoteAnchor"/>
          <w:sz w:val="28"/>
          <w:szCs w:val="28"/>
        </w:rPr>
        <w:footnoteReference w:id="29"/>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рмин “экология” существует давно. Он был введен в науку еще в 1865 году германским дарвинистом Эрнстом Геккелем для обозначения взаимоотношений растений и животных, обитающих на определенной площади, между собой и с окружающей средой. Однако более столетия он существовал как одна из биологических дисциплин и за исключением узкого круга биологов его никто не знал. В июне 1972 года Организация Объединенных наций созвала в Стокгольме Первую Международную конференцию по оценке состояния окружающей человека природной среды. В конференции участвовали делегации 106 стран. Конференция пришла к выводу, что экологическое состояние окружающей человека среды стало угрожающим не только для здоровья, но и для самого существования человечества, что если мы не изменим коренным образом пути дальнейшего развития, то уже в следующем веке оно обречено на более медленное, но такое же верное вымирание, как в случае с ядерной войн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ожение резко изменилось после Стокгольмской конференции. Выяснилось, что человек не только субъект, изучающий экологию животных и растений, но и объект, который сам должен стать предметом экологических исследований. Поэтому пришли к выводу, без всеобщего экологического образования, без перестройки в этом направлении человеческого мышления не могут быть решены назревшие экологические пробл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обо значительная роль в воспитании подрастающего поколения и общества в целом принадлежит школе. Строить большое надо с малого. Здоровье человека и среды его обитания – основная цель экологического лицея, «Экоцентра».</w:t>
      </w:r>
    </w:p>
    <w:p>
      <w:pPr>
        <w:pStyle w:val="Normal"/>
        <w:spacing w:lineRule="auto" w:line="360"/>
        <w:jc w:val="both"/>
        <w:rPr/>
      </w:pPr>
      <w:r>
        <w:rPr>
          <w:rFonts w:eastAsia="Times New Roman Cyr" w:cs="Times New Roman Cyr" w:ascii="Times New Roman Cyr" w:hAnsi="Times New Roman Cyr"/>
          <w:sz w:val="28"/>
          <w:szCs w:val="28"/>
        </w:rPr>
        <w:tab/>
        <w:t>Особое внимание уделяется экологическому воспитанию детей младшего школьного возраста и это объясняется двумя основными причинами: необходимостью рассматривать экологическое воспитание как непрерывный и систематический процесс в течение всего периода школьного обучения и актуальностью формирования элементарной экологической культуры в наиболее благоприятный период эмоционального взаимодействия ребенка с природой. Конечно, дети младшего школьного возраста усваивают лишь первые элементы такого знания. Большую роль в экологическом образовании и воспитании школьников любого возраста играет практическая, исследовательская работа в природных условиях. Теоретические знания, полученные учеником на уроках, становятся базой для самостоятельной оценки происходящих в природе процессов и явлений, для проведения собственных исследований, наблюдений, умения обобщать результаты своих наблюдений, способствовать экологически грамотному, безопасному для природы и собственного здоровья поведению. Разработанный педагогами школы план работы подразумевал выполнение детьми начальных классов исследовательской работы, проведение наблюдений, обобщение результатов исследований в самой разнообразной форме. Так в курсе «Здоровье человека на Крайнем Севере» учащимся прививаются основные гигиенические навыки, где учащиеся учатся самостоятельно поддерживать свой организм в здоровом состоянии</w:t>
      </w:r>
      <w:r>
        <w:rPr>
          <w:rStyle w:val="Ciaeniinee"/>
          <w:rStyle w:val="FootnoteAnchor"/>
          <w:sz w:val="28"/>
          <w:szCs w:val="28"/>
        </w:rPr>
        <w:footnoteReference w:id="30"/>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кологический лицей продолжает работу в соответствии с планом по формированию лицейского  компонента содержания образования. Логическим продолжением формирования лицея явилось заключение договора с Уральским государственным техническим университетом о довузовской подготовке школьников с IX  класс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ьнейшее развитие получила опытно-поисковая экспериментальная работа в школе-лицее «Земля родная» и УВК «Школа-лицей № 1». К интегрированным курсам «Открытие мира» и «Путешествие к истокам», разработанным коллективом учителей и ученых в течение 1996–1997 учебного года, создан ряд методических пособий и учебников:</w:t>
      </w:r>
    </w:p>
    <w:p>
      <w:pPr>
        <w:pStyle w:val="Normal"/>
        <w:spacing w:lineRule="auto" w:line="360"/>
        <w:jc w:val="both"/>
        <w:rPr/>
      </w:pPr>
      <w:r>
        <w:rPr>
          <w:rFonts w:eastAsia="Times New Roman Cyr" w:cs="Times New Roman Cyr" w:ascii="Times New Roman Cyr" w:hAnsi="Times New Roman Cyr"/>
          <w:sz w:val="28"/>
          <w:szCs w:val="28"/>
        </w:rPr>
        <w:tab/>
        <w:t>Учительницей Н.М.Журавель (УВК «Школа-лицей № 1» разработана и апробирована программа по краеведению, издана хрестоматия (имеются рецензии  Тюменского института усовершенствования учителей), составлен учебный  фильм по краеведению;  ее  работа «Проблемы глобального  потепления климата на примере Тюменского Севера» открыла школе дорогу на Всероссийскую научно-практическую конференцию в городе Обнинск; на Всероссийском  конкурсе методических материалов в 1997 году за «Программу по краеведению» и хрестоматию «Краеведение Ямало-Ненецкого округа»</w:t>
      </w:r>
      <w:r>
        <w:rPr>
          <w:rStyle w:val="FootnoteCharacters"/>
          <w:rStyle w:val="FootnoteAnchor"/>
          <w:sz w:val="28"/>
          <w:szCs w:val="28"/>
        </w:rPr>
        <w:footnoteReference w:id="31"/>
      </w:r>
      <w:r>
        <w:rPr>
          <w:rFonts w:eastAsia="Times New Roman Cyr" w:cs="Times New Roman Cyr" w:ascii="Times New Roman Cyr" w:hAnsi="Times New Roman Cyr"/>
          <w:sz w:val="28"/>
          <w:szCs w:val="28"/>
        </w:rPr>
        <w:t xml:space="preserve"> она получила  звание лауреата. Учительницей Г.П.Милициной издано пособие по геометрии «Построение  плоских сечений»; учительницей С.А.Певневой создано пособие для учащихся по информатике</w:t>
      </w:r>
      <w:r>
        <w:rPr>
          <w:rStyle w:val="Ciaeniinee"/>
          <w:rStyle w:val="FootnoteAnchor"/>
          <w:sz w:val="28"/>
          <w:szCs w:val="28"/>
        </w:rPr>
        <w:footnoteReference w:id="32"/>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сентября 1991 года в городе открылась первая гимназия с углубленным изучением экономики. Более 300 учащихся-гимназистов ежегодно выпускаются из стен гимназии с прекрасными знаниями и широким кругозором. Первая гимназия открыла широкий путь к новым формам обучения детей в городе. Решением сессии Городского Совета увеличена заработная плата учителям гимназии на 50%, решены вопросы строительства кооперативного жилья, выделения компенсационных затрат на индивидуальное строительство для педагогов. Первым директором гимназии была Фаина Леоновна Максимова. Сейчас руководство гимназией взяла на себя один из лучших психологов города – Недзведцкая Елена Анатольев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ем же характеризуется гимназическое образование? Гимназия дает широкое общее образование с глубоким знанием иностранных языков. Особое внимание уделяется развитию индивидуальности  ребенка, формированию высокого  уровня культуры. В учебном плане гимназии есть блок культурологических дисциплин: мировая художественная культура, история религий мира, основы философских знаний, этика и другие. Особое внимание – развитию речи учеников, в старших классах преподается риторика. Изучаются нормы этикета. Физическое развитие не ограничивается только уроками физкультуры, вводится ритмика, хореограф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 в гимназию проводится по конкурсу, преуспеть больше шансов у детей, уровень развития которых выше среднего. Конкурсный набор проводится в два этапа: первым – тестирование, второй – собеседование. В ходе тестирования проверяются умение классифицировать, анализировать, сравнивать, обобщать, в какой-то степени выявляется кругозор ребенка. Оценивается развитие мелких мышц руки, координация руки и глаза, обращают внимание на то, как развито у детей  произвольное внимание, воля, усидчивость, насколько уровень интеллектуального развития соответствует возрасту детей.</w:t>
        <w:tab/>
        <w:t xml:space="preserve">В собеседовании принимают участие педагоги, психоло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разовательный процесс в гимназии осуществляется в соответствии  с уровнями  общеобразовательных программ двух  ступеней образования:</w:t>
        <w:tab/>
      </w:r>
    </w:p>
    <w:p>
      <w:pPr>
        <w:pStyle w:val="Normal"/>
        <w:spacing w:lineRule="auto" w:line="360"/>
        <w:jc w:val="both"/>
        <w:rPr/>
      </w:pPr>
      <w:r>
        <w:rPr>
          <w:sz w:val="28"/>
          <w:szCs w:val="28"/>
          <w:lang w:val="en-US"/>
        </w:rPr>
        <w:tab/>
        <w:t>II</w:t>
      </w:r>
      <w:r>
        <w:rPr>
          <w:rFonts w:eastAsia="Times New Roman Cyr" w:cs="Times New Roman Cyr" w:ascii="Times New Roman Cyr" w:hAnsi="Times New Roman Cyr"/>
          <w:sz w:val="28"/>
          <w:szCs w:val="28"/>
        </w:rPr>
        <w:t xml:space="preserve"> ступень - основное общее образование (нормативный срок освоения- 5 лет) – обеспечивает освоение обучающимися образовательных программ основного общего образования, условия становления и формирования личности обучающегося, его склонностей, интересов и способностей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pacing w:lineRule="auto" w:line="360"/>
        <w:jc w:val="both"/>
        <w:rPr/>
      </w:pPr>
      <w:r>
        <w:rPr>
          <w:sz w:val="28"/>
          <w:szCs w:val="28"/>
          <w:lang w:val="en-US"/>
        </w:rPr>
        <w:tab/>
        <w:t>III</w:t>
      </w:r>
      <w:r>
        <w:rPr>
          <w:rFonts w:eastAsia="Times New Roman Cyr" w:cs="Times New Roman Cyr" w:ascii="Times New Roman Cyr" w:hAnsi="Times New Roman Cyr"/>
          <w:sz w:val="28"/>
          <w:szCs w:val="28"/>
        </w:rPr>
        <w:t xml:space="preserve"> ступень – среднее (полное) общее образование (нормативный срок освоения 2 года) – является завершающим этапом общеобразовательной подготовки, обеспечивающей освоение обучающимися общеобразовательной программы данной ступени образования, развития устойчивых познавательных интересов и творческих способностей, формирование навыков самостоятельной учебной деятельности на основе дифференциации обуч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дополнение к обязательным  предметам вводятся предметы для организации обучения по выбору самого учащегося, направленные на реализацию интересов, способностей и возможностей личности. В учебном плане гимназии используется гибкая модель  образовательного процесса, предполагающая  варьирование учебных групп, выбор учащимися специализированных  предметов,  усиление  профильных  дисциплин предметами по выбору,  индивидуальными консультация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обенностями  учебного  плана гимназии являетс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рс компьютерной грамотности с пятого класс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 с шестого класса второго иностранного  язык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ннее  изучение  экономики с 8-го класс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 в седьмых  классах химии и дополнительных часов по изучению биологии, так как программы учреждения  по химии и биологии предусматривают изучение  Госстандарта по  данным предметам за курс  основной шко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чебный план X-XI классов предусматривает введение профилей гуманитарного и экономического направления. В преподавании профильных предметов происходит расширение и углубление учебного материала с учетом требований вузов данного профиля.</w:t>
      </w:r>
    </w:p>
    <w:p>
      <w:pPr>
        <w:pStyle w:val="Normal"/>
        <w:spacing w:lineRule="auto" w:line="360"/>
        <w:jc w:val="both"/>
        <w:rPr/>
      </w:pPr>
      <w:r>
        <w:rPr>
          <w:rFonts w:eastAsia="Times New Roman Cyr" w:cs="Times New Roman Cyr" w:ascii="Times New Roman Cyr" w:hAnsi="Times New Roman Cyr"/>
          <w:sz w:val="28"/>
          <w:szCs w:val="28"/>
        </w:rPr>
        <w:tab/>
        <w:t>Членами кафедры иностранного языка городской гимназии проделана большая работа по корректировке программ МГИМО в условиях гимназии, созданию, созданию  программ факультативных курсов по физике, экономике,  математике для одаренных детей. Как правило, выпускники гимназии поступают в те высшие учебные заведения, в которые намеривались, овладевают навыками, необходимыми для непрерывного самообразования. Год от года крепнут связи с Санкт-Петербургским финансово-экономическим университетом</w:t>
      </w:r>
      <w:r>
        <w:rPr>
          <w:rStyle w:val="Ciaeniinee"/>
          <w:rStyle w:val="FootnoteAnchor"/>
          <w:sz w:val="28"/>
          <w:szCs w:val="28"/>
        </w:rPr>
        <w:footnoteReference w:id="33"/>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1989 году в школу–новостройку в северной части города пришел новый директор </w:t>
        <w:softHyphen/>
        <w:t>– Лидия Николаевна Левкутная, родом с Крымского полуострова, которая очень близко к сердцу принимала детские болезни. С группой единомышленников подготовила проект новой школы. Для пущей убедительности пригласила специалистов из Сибирского отделения Академии медицинских наук, которые, проверив 400 детей школы, выдали жуткие данные по состоянию их здоровья. По ним выходило, что на один произвольно выбранный класс не приходилось ни одного здорового ребенка, либо находился всего один «относительно здоровый». Защищать свою идею пришлось долго и трудно. Где это было видано, чтобы в школе работали 20 медицинских работник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рсовет пошел на встречу педагогическому коллективу школы по вопросу создания экспериментальной школы-профилактория. 7 июня 1994 года состоялся  президиум Горсовета, на котором школе было выделено 2,5 миллиона рублей для реализации эксперимента. Так впервые на российском  севере, в нашем городе, открыла свои двери школа-профилакторий № 12, призванная показать зависимость учебно-воспитательного процесса от состояния здоровья детей и максимально улучшить результаты обучения. Ее цель не лечить, а сохранить здоровье, которое дано ребенку от рождения. На второй год работы программы кривая успеваемости резко и настойчиво поползла вверх. Дети стали учиться лучше. Учиться хорошо стало выгод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твертый год в школе № 12 действует программа профильного обучения с ориентацией на профессию медицинского работника среднего и высшего звена. За два года старшеклассники превращаются в медсестер и медбратьев, получая на руки соответствующий документ. В течение третьего года проводится довузовская подготовка с медицинской ориентацией в сотрудничестве с Тюменской государственной медицинской академией. За первый год обучения 17 детей получили довузовскую подготовку двенадцать из них стали студентами мединститутов. В 1997 году из 28 выпускников – 12 студенты Тюменской государственной медицинской академии (ТГМА), четверо – учатся в других городах. В 1998 году из 26 выпускников 14 – студенты ТМА, шестеро – в других город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4 году  был создан адаптивно-реабилитационный центр «Диалог», который включает в себя две службы: досуга и социально-психологическую. В центре работают социальные педагоги, юрист, психотерапевт, логопед-дефектолог, психолог, педагоги дополнительного образ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сновной задачей центра является – осуществление индивидуального подхода к каждому ребенку на основе психологических параметров его личности. В начале  учебного года  в результате массового опроса выявляются интересы учащихся и на их основании формируется сеть кружков и секций дополнительного образования. В спортивных секциях, таких как вольная борьба, дзюдо, теннис, футбол, волейбол, баскетбол, плавание, занимается 50% учащихся. В кружках художественно-эстетической направленности: хореография, ритмика, драматический, “Умелые руки”, “Модница”, “Техник”, “Мягкая игрушка”, хоровой, пресс-центр и другие – занимается 25% ребя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ентром “Диалог” ведется диагностическая и коррекционно-развивающая работа в классах выравнивания и компенсирующего обучения, где учатся дети, требующие особого индивидуального подхода в обучении и воспитан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ечебная база школы-профилактория № 12 (а это ингаляторий, физкабинет, фитобар, стоматологический, массажный кабинет, фитокамера, галокамера и прочие процедурные кабинеты) работают без выходных и каникул. Летом в школе оздоровительная площадка. За летние каникулы 1998 года пролечились более 1800 учащихся  из разных школ города. И желающих все бол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местно с Тюменским государственным университетом (ТГУ) и ТГМА разработана и внедряется региональная программа охраны здоровья школьников в условиях Крайнего Севе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школе-профилактории №  12 сделали упор  на гуманистическое воспитание. Сотни ребятишек приходят работать в центр “Милосердие”, расположенный в этой же школе. Там учатся и лечатся  дети-инвалиды со всего города. Дети, не имеющие физических недостатков очень бережно помогают своим подопечным. Это не только очень трогательно, но и полезно. Дети учатся видеть и слышать других, исподволь совершенствуя свою душу.</w:t>
      </w:r>
    </w:p>
    <w:p>
      <w:pPr>
        <w:pStyle w:val="Normal"/>
        <w:spacing w:lineRule="auto" w:line="360"/>
        <w:jc w:val="both"/>
        <w:rPr/>
      </w:pPr>
      <w:r>
        <w:rPr>
          <w:rFonts w:eastAsia="Times New Roman Cyr" w:cs="Times New Roman Cyr" w:ascii="Times New Roman Cyr" w:hAnsi="Times New Roman Cyr"/>
          <w:sz w:val="28"/>
          <w:szCs w:val="28"/>
        </w:rPr>
        <w:tab/>
        <w:t>Возрождая лучшие традиции отечественной педагогики здесь обратили внимание на ее опыт в религиозно-нравственном воспитании, где особая роль отводилась праздникам русской православной церкви. В школе ежегодно устраивают рождественские и пасхальные вернисажи, каждый праздник имеет свои традиции, сложившиеся в результате духовного и социально-культурного  опыта всего народа. Педагоги понимают, как важно создать эмоционально-психологическую атмосферу в предпраздничные дни, дети своими руками делают всевозможные украшения, поделки, рисуют, учат стихи, песни. В день праздника устраиваются представления, ярмарка распродажа. В эти дни навстречу с детьми приходят священнослужители, эти встречи учат детей доброте, милосердию, готовности помочь, попавшему в беду, скромности, мужеству, справедливости, а отсюда и более глобальным нравственным ценностям : Жизни, Красоте, Труду, Человечности. Педагоги, медики, учащиеся школы, родители и дети-инвалиды благодарны своим спонсорам, материально поддерживающим эту гуманную акцию, – предприятиям “Уренгойгазпром”, “Ямбурггаздобыча” и Буровому Предприятию “Тюменбургаз”</w:t>
      </w:r>
      <w:r>
        <w:rPr>
          <w:rStyle w:val="Ciaeniinee"/>
          <w:rStyle w:val="FootnoteAnchor"/>
          <w:sz w:val="28"/>
          <w:szCs w:val="28"/>
        </w:rPr>
        <w:footnoteReference w:id="34"/>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дминистрацией школы № 5 проведена большая работа по созданию экспериментальной площадки. Как и всякое коллективное дело, оно не только вдохновляло, но и тревожило, так как генеральная идея эксперимента – создание модели школы, помогающей развитию художественных и творческих способностей  школьников, – предусматривала участие практически каждого члена коллекти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этому достаточно быстро изучалась документация, личные дела и медицинские карты учащихся, а в связи с этим – запросы и пожелания родителей. Одновременно работал семинар-практикум по изучению опыта учебных заведений в данном направлении, а также наработки ученых. Немаловажное значение приобрела и работа по отбору диагностических методик обследования детей для первичного, основного и заключительного этапов их развития в условиях эксперимен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возможно было представить масштабы заданных задач без “вливания” дополнительных материальных средств, на что Управление образования города пошло сознательно, а коллектив постарался оправдать эти надежды. Надо учесть, что хотя школу нельзя считать удаленной от центров культуры, тем не менее социальный паспорт микрорайона, прилегающих к нему кварталов малоэтажной застройки и «вагон-городка» показывает достаточно низкий уровень культурных притязаний живущих в ни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сколько же смелым и необычайно необходимым стало открытие в условиях эксперимента специализированных классов изобразительного искусства, хореографии, музыкальной культуры, искусства театра кукол и актерского мастерства, иностранных языков! Хочется сказать, что, даже изменив место жительства, дети продолжают ходить в эту школ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статочно высокий образовательный в мире культуры уровень специалистов позволил строить многовариантные содержательные программы развития этих классов, вводя такие дисциплины, как история искусств, классический и народный танцы, музыкальная грамота (основы теории музыки и сольфеджио), а также использовать всевозможные формы организации занятий: индивидуальные (вокал, музыкальный инструмент), различные типы ансамблей, оркест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здание нового образца педагогической и учебной деятельности, позволяющих осваивать новое содержание воспитания, стало одной из задач классных руководителей: ведь только в комплексном взаимодействии возможно было предположить положительный результат эксперимен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чительский коллектив, конечно, понимал, что Экспертному совету Управления образования и общественной комиссии важно было представить конечные результаты работы: изменения в психологическом климате коллектива детей и взрослых, уровень влияния детей этих классов на товарищей в школе и дома, позиции в педагогическом коллективе к эксперименту, к друг другу, совершенствованию своего мастерства, а главное, развитие индивидуальных способностей личности, уровень культуры и нравственности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а цель не смогла бы быть достигнута столь успешно, не проводись эта работа в условиях школьных занятий, кружковой работы, которые углубляли процессы, а также без полного понимания и поддержки родителей, что подтверждали диагностические исследова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создавались условия для развития художественных способностей детей, отрабатывалась управленческая модель школы со специализированными класс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чителя задаются целью: четко направить урок на развитие творческой самостоятельности учащихся, вовлекая каждого из них в живой процесс тесного сотрудничества учителя с классом, с каждым из учеников. Так, на уроках изобразительного искусства стали использоваться новые технологии  обучения. Проявляя самостоятельность, творчество преподаватели установили новую логику разворачивания учебного предмета, комбинируя игровые действия и ситуации, детские и собственные стихи, песни, сказки, обогащая занятия знаниями о приро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тодические объединения школы ищут новые проведения заседаний, на которых стараются избегать однообразных, пространных докладов, а больше планируют практическую работу:  открытые уроки, проблемные дискуссии, взаимопроверки и обмен опытом, что способствует непрерывному педагогическому образованию и влияет на повышение результативности работы объедин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ходят в жизнь творческие отчеты учителей с подготовленными выставками дидактического материала, наглядных пособий, образцов тематического планирования, сериями конспектов уроков по темам, списками используемой методической литературы, чему, несомненно, помогает аттестация, которая в школе проводится каждый го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школе, украшая ее жизнь, укрепились  традиционные мероприятия: праздник масленицы, ярмарки и концерты, в которых в совместной деятельности с родителями получают великую радость сотворчества взрослые и дети. Все более поднимается в цене профессионализм и высокая результативность в обучении, воспитании и развитии школьников. Несомненным итогом этого стали не единожды занимаемые первые и другие места в городских олимпиадах школьников, персональные и коллективные выставки художественных работ в выставочных залах городской картинной галереи, участие в городских спортивных соревнованиях и «срезовых» работах по физической культуре, авторские концерты танцевального ансамб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стремление не стоять на месте стало ведущей ценностью педагогического коллектива, в котором за последние три года появились два отличника образования и культуры. В городе Новый Уренгой сеть образовательных учреждений развивается как целостная система. Специалистами Управления образования разработаны и успешно действуют следующие направления:</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аются  возможности и создаются «сквозные» учебные комплексы, объединяющие группы учреждений дошкольного, школьного и профессионального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тские сады-школ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чальная школа-педагогический колледж (школа № 1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овательно-воспитательный комплекс:</w:t>
            </w:r>
          </w:p>
          <w:p>
            <w:pPr>
              <w:pStyle w:val="Normal"/>
              <w:spacing w:lineRule="auto" w:line="360"/>
              <w:ind w:firstLine="567"/>
              <w:jc w:val="both"/>
              <w:rPr/>
            </w:pPr>
            <w:r>
              <w:rPr>
                <w:sz w:val="28"/>
                <w:szCs w:val="28"/>
              </w:rPr>
              <w:t xml:space="preserve">– </w:t>
            </w:r>
            <w:r>
              <w:rPr>
                <w:rFonts w:eastAsia="Times New Roman Cyr" w:cs="Times New Roman Cyr" w:ascii="Times New Roman Cyr" w:hAnsi="Times New Roman Cyr"/>
                <w:sz w:val="28"/>
                <w:szCs w:val="28"/>
              </w:rPr>
              <w:t xml:space="preserve">школа № 7 – Центр технического творчества,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школа № 12 – досуговый центр;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ротчаевская школа № 1 – Центр технического и художественного творчест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сквозных программ:</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1 – Тюменский государственный университе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5 – Тюменский институт культур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11 – Московский открытый социальный университет, Тюменский международный колледж;</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16 – Новоуренгойское педагогическое училище – Тобольский педагогический институ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профилакторий  № 12 – Тюменская государственная медицинская академ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лицей “Земля родная” № 2 – МГУ им.  Ломоносо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4 – Российская академия  им. Плеханова.</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ованы городские конкурсы среди школьников по решению реальных научных, культурных, социальных проблем город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ференция «Экологическое состояние окружающей среды города  Новый Уренгой», общегородская игра «Голубая планет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курс телевизионных детско-юношеских передач «Серпантин» на социально-экономическую тематик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жегодный конкурс научных работ, докладов учащихся по социально-экономической, культурной тематик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курс сочинений, отражающий реальные, научные, социально-культурные проблемы города («Твои люди Уренгой», «Будущее города газодобытчиков» и др.);</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одятся телеигра «Мой город»; литературно-музыкальные конкурсы юных певцов и поэтов «Слово о моем город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ется  видеотека «Мой город – Новый Уренго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аботана программа факультативных курсов «Люблю тебя, горжусь тобой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ы в планы воспитательной работы раздела «Воспитание патриотических отношений к родному горо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ны в школе № 12 и школе-лицее № 2 «Земля родная»      школьные краеведческие музе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овываются ежегодные школьные и общегородские вернисажи детского творчества.</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ованы постоянные связи по обмену учащимися и преподавателями с другими странами и государствам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5, школа-лицей № 11 – г.Санкт-Петербург;</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8 – международный проект «Изучение немецкого языка по методике и программам института имени Ф.Гете» (г.Мюнхен, Герм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уманитарно-педагогический лицей г. Тобольск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лицей № 2 «Земля родная» – участие в международных проектах, организованных ЮНЕСКО и Евроклубом – лаборатория дополнительного образования “Открытие мира” РАО;</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ны и реализуются совместные межрегиональные и международные  научно-педагогические проекты сотрудничества:</w:t>
            </w:r>
          </w:p>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имназия, школа-лицей № 1 – международный проект «Углубленное изучение английского языка по методике и программам Московского государственного института международных отношений»</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 4 – Киевский университет имени Т.Г.Шевченко;</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лицей № 3 “Экоцентр” – Всероссийские программы экологизации образования и “Граждановедения”, внедренческий центр “Гражданин” – Российская Академия образования;</w:t>
            </w:r>
          </w:p>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профилакторий № 12 – региональная программа охраны здоровья школьников в условиях Крайнего Севера, институт им. Семьи Рауля Валенберга города Санкт-Петербург</w:t>
            </w:r>
            <w:r>
              <w:rPr>
                <w:rStyle w:val="Ciaeniinee"/>
                <w:rStyle w:val="FootnoteAnchor"/>
                <w:sz w:val="28"/>
                <w:szCs w:val="28"/>
              </w:rPr>
              <w:footnoteReference w:id="35"/>
            </w:r>
            <w:r>
              <w:rPr>
                <w:sz w:val="28"/>
                <w:szCs w:val="28"/>
              </w:rPr>
              <w:t>.</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деланы первые шаги по созданию “Детской академии”. Большинство преподавателей, занимающихся научно-исследовательской работой, стали в своих школах организаторами детских научных обществ. Первая научно-практическая  конференция  учащихся, проведенная в 1997 году в рамках  “Детской академии” выявила большую группу ребят, склонных научно-исследовательской работе, и талантливых педагогов. В работе научной конференции приняли участие ученые Тюменского государственного университета, всего было представлено 24 доклада учащихся УВК “Школа-лицей № 1”, гимназии, “Экоцентра”, школы - лицея № 2 “Земля родн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истематически проводится большая работа по выполнению программы  «Одаренные де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известно, в Москве ежегодно проходит  Всероссийский конкурс «Школа года». Дипломами этого конкурса в Новом Уренгое награждены: городская гимназия, «Школа-лицей № 1», школа-лицей № 2 «Земля родная», «Экоцентр», общеобразовательные школы  № 5 и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их школах сложились гуманные, добрые отношения между учителями, учащимися и родителями. Дети здесь интересно учатся. Учителя  испытывают моральные и профессиональное  удовлетворение от своего труда. Директорам этих школ присвоено почетное звание «Директор года».</w:t>
      </w:r>
    </w:p>
    <w:p>
      <w:pPr>
        <w:pStyle w:val="Normal"/>
        <w:spacing w:lineRule="auto" w:line="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ab/>
        <w:t xml:space="preserve">Таким образом, большинство общеобразовательных школ Нового Уренгоя успешно прошли период становления. Многие из них получили статус лицеев и гимназий различного профиля. Налажено успешное сотрудничество с многими ведущими вузами страны. Все это способствует развитию эффективного учебного процесса. </w:t>
      </w:r>
    </w:p>
    <w:p>
      <w:pPr>
        <w:pStyle w:val="Normal"/>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i/>
          <w:iCs/>
          <w:sz w:val="28"/>
          <w:szCs w:val="28"/>
          <w:u w:val="single"/>
          <w:lang w:val="en-US"/>
        </w:rPr>
        <w:t>2.2.</w:t>
        <w:tab/>
      </w:r>
      <w:r>
        <w:rPr>
          <w:rFonts w:eastAsia="Times New Roman Cyr" w:cs="Times New Roman Cyr" w:ascii="Times New Roman Cyr" w:hAnsi="Times New Roman Cyr"/>
          <w:i/>
          <w:iCs/>
          <w:sz w:val="28"/>
          <w:szCs w:val="28"/>
          <w:u w:val="single"/>
        </w:rPr>
        <w:t>Дошкольное образование и воспитание.</w:t>
      </w:r>
    </w:p>
    <w:p>
      <w:pPr>
        <w:pStyle w:val="Normal"/>
        <w:spacing w:lineRule="auto" w:line="360"/>
        <w:ind w:left="567" w:hanging="0"/>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когда в стране происходит коренная перестройка всех сторон общественной жизни, особое значение приобретает идейно-нравственное, идейно-патриотическое воспитание, формирование чувства ответственности, гражданской позиции. Решаются эти важные задачи в основном в школе, но фундамент, начало начал, закладывается на первой ступени – в детском саду. Дошкольное воспитание является равноправной составной частью общей цепи  народного образования, это своего рода нулевой цикл – фундамент в строительстве человеческой лич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олько бы критики ни раздавалось в адрес детских садов, их полезность и необходимость признают все. А недостатки могут быть в любом деле, и их надо стараться устраня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ходным положением при определении основных направлений развития дошкольного образования является признание дошкольного образования как подсистемы общего образования, имеющей определенную  структуру (образовательные  программы; сеть детских дошкольных учреждений различных организационно-правовых форм, типов и видов; систему органов управления детскими дошкольными учреждениями) и при званной удовлетворять запросы граждан по оказанию профессиональных педагогических услуг семье в деле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едостатков развития в подготовке к школе с учетом национальных и региональных особенностей, характера быта и труда насе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 этого положения вытекают следующие основные направления развития детского дошкольного образования в город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ение защиты детства от негативных проявлений окружающей действительности, сосредоточение внимания взрослых на приоритетности личности, жизни и здоровья ребенка, развитие его индивидуальных качеств, потенциальных способностей и возможносте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социальных, финансовых, материальных условий и нормативной базы, кадровое обеспечение в целях более успешного решения задач, стоящих перед  педагогическими коллектива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одоление единообразия в системе детских дошкольных учреждений, дальнейшее развитие и совершенствование сети детских дошкольных учреждений, в т.ч. специализированных, приведение ее структуры в соответствие с изменившимися запросами населения, обеспечение гражданам возможности выбора между различными формами общественного и семейного воспитание, создание условий для их разумного сочетания и доступност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охранение и развитие положительных национальных традиций воспитания детей дошкольного возраста поиск оптимальных путей и форм организации дошкольного образования детей  разных национальносте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ершенствование механизма управления, финансирования и материального обеспечения детских образовательных учреждений, развития дополнительных (в т.ч. платных) образовательных услуг населению;</w:t>
      </w:r>
    </w:p>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циальная защита работников детских дошкольных учреждений </w:t>
      </w:r>
      <w:r>
        <w:rPr>
          <w:rStyle w:val="Ciaeniinee"/>
          <w:rStyle w:val="FootnoteAnchor"/>
          <w:sz w:val="28"/>
          <w:szCs w:val="28"/>
        </w:rPr>
        <w:footnoteReference w:id="36"/>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ым итогом работы отдела дошкольного воспитания Управления образования города является то, что несмотря на все сложности переходного периода, социально-экономическую нестабильность, острый дефицит финансирования, снижение  уровня социальной защиты участников педагогического процесса, сеть дошкольных учреждений не только сохранилась, но и продолжает содержательно развиваться.</w:t>
      </w:r>
    </w:p>
    <w:p>
      <w:pPr>
        <w:pStyle w:val="Normal"/>
        <w:spacing w:lineRule="auto" w:line="360"/>
        <w:jc w:val="both"/>
        <w:rPr/>
      </w:pPr>
      <w:r>
        <w:rPr>
          <w:rFonts w:eastAsia="Times New Roman Cyr" w:cs="Times New Roman Cyr" w:ascii="Times New Roman Cyr" w:hAnsi="Times New Roman Cyr"/>
          <w:sz w:val="28"/>
          <w:szCs w:val="28"/>
        </w:rPr>
        <w:tab/>
        <w:t xml:space="preserve">На территории города Новый Уренгой, а также поселках Коротчаево и Лимбяяха функционирует  42  дошкольных образовательных учреждений, в том числе 20 – муниципальных, 22 – ведомственных. В них воспитываются 7983 ребенка, при проектной численности 7.620 мест, 27 детей  коренной национальности посещают детские сады города </w:t>
      </w:r>
      <w:r>
        <w:rPr>
          <w:rStyle w:val="Ciaeniinee"/>
          <w:rStyle w:val="FootnoteAnchor"/>
          <w:sz w:val="28"/>
          <w:szCs w:val="28"/>
        </w:rPr>
        <w:footnoteReference w:id="37"/>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дошкольных образовательных учреждениях города идут глубокие перемены, обновление содержания образования. Детские сады ушли от одинакового тотального образования и переходят на вариативное обучение; образование по выбору, развивающее познавательную мотивацию, способности детей, обеспечивающее процесс совместной деятельности со сверстниками и взрослыми; становление личностной культуры (“Радуга”, “Развитие”, “Гармония”, “Детство”, “Синтез”). Тем самым родители и дети получают возможность расти и развиваться в соответствии со своими возможностями, интересами, способностями и состоянием здоровья. Цель дошкольных образовательных учреждений – способствовать ребенку развиваться, принимать самостоятельные решения с учетом возраста, не ребенок для детского сада, а сад – для ребен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язи с этим значительно изменилась структура и содержание образования, структура образовательных учреждений, технология обучения,  экономический  фундамент дошкольных учреждений. Некоторые дошкольные учреждения стали самостоятельными во всех отношениях. Они организуют контроль и несут ответственность за качество обучения и воспитания. Вместе с тем имеются большие сложности с оценкой творческого развития ребенка. Есть потребность в разработке региональных подходов к диагностике развития ребенка. Повысились требования к уровню подготовки выпускников. Созданы условия для усвоения ребенком творческого способа получения знаний любого рода, развития его индивидуальности, повышается мотивация  детей на продолжение образования; реформирование речевого образования обеспечивается развитием психологической службы помощи детям. По новому строится сотрудничество  детских учреждений со школами, внешкольными учреждениям, отказались от понимания преемственности как формальных внешних связей между детским садом и школой. Большинство школ и детских учреждений четко определились в целях и задачах преемственности, содержательно реализуют их на практике, перестроили систему подготовки и переподготовки кадров  с ориентацией на различные  профили и услуг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ожительные изменения затронули не только содержание, но и формы обучения: в детских образовательных учреждениях создаются студии, секции, кружки и др., что позволяет в большей степени удовлетворять индивидуальные интересы и потребности детей,  делает  педагогический процесс более дифференцированным и гибким с учетом  склонностей и предпочтений каждого ребенка. Новые формы работы способствуют также расширению спектра общения ребенка с другими детьми, в тои числе разного возраста,  обогащая его социальный опыт. Проведена общегородская выставка детского художественного творчества  «Мир глазами детей»,  посвященная Международному дню защиты детей.</w:t>
      </w:r>
    </w:p>
    <w:p>
      <w:pPr>
        <w:pStyle w:val="Normal"/>
        <w:spacing w:lineRule="auto" w:line="360"/>
        <w:jc w:val="both"/>
        <w:rPr/>
      </w:pPr>
      <w:r>
        <w:rPr>
          <w:rFonts w:eastAsia="Times New Roman Cyr" w:cs="Times New Roman Cyr" w:ascii="Times New Roman Cyr" w:hAnsi="Times New Roman Cyr"/>
          <w:sz w:val="28"/>
          <w:szCs w:val="28"/>
        </w:rPr>
        <w:tab/>
        <w:t>Продолжается переход на новую,  стимулирующую по характеру,  систему  аттестации,  что  позволяет повышать мотивацию работников образования к росту  профессионального педагогического мастерства. За 1998–1999 годы  аттестовано 164  воспитателя; из них на высшую  категорию – 10 человек, на 1 категорию – 48 человек, 11 категорию – 106 человек,   аттестовано 4 дошкольных учреждения два на первую квалификационную категорию; два – на вторую категорию</w:t>
      </w:r>
      <w:r>
        <w:rPr>
          <w:rStyle w:val="Ciaeniinee"/>
          <w:rStyle w:val="FootnoteAnchor"/>
          <w:sz w:val="28"/>
          <w:szCs w:val="28"/>
        </w:rPr>
        <w:footnoteReference w:id="38"/>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истема повышения квалификации педагогов строится таким образом, что педагогу становится выгодно  повышать квалификацию не формально, а для творческого  роста, роста  своего благосостояния. В 1998 году прошли  курсовую переподготовку 131 педагог,  из них 120 человек на курсах  повышения квалификации в г. Новый Уренгой, 7 человек – в г. Москве,  4 человека – за рубежом. Имеются   определенные  сложности  с переподготовкой кадров ведомственных  дошкольных  учреждений.  Эта  работа  требует регулирования и настройки, формирования  обратной связи </w:t>
      </w:r>
      <w:r>
        <w:rPr>
          <w:rStyle w:val="Ciaeniinee"/>
          <w:rStyle w:val="FootnoteAnchor"/>
          <w:sz w:val="28"/>
          <w:szCs w:val="28"/>
        </w:rPr>
        <w:footnoteReference w:id="39"/>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городе  проводится большая работа по повышению профессионального мастерства педагогов, проводятся семинары – практикумы, методические объединения, консультации, учеба, проведена городская конференция педагогических работников дошкольных учреждений по теме: «Состояние и перспективы развития дошкольного образования в городе», для руководителей ДОУ:  «Аттестация как основная форма  государственно-общественного контроля за образовательной деятельностью дошкольного учрежд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формируется работа по семейному воспитанию, возрождению  патриотизма,  духовной  коммуникации детей и  взрослых. В дошкольных  учреждениях сформированы банки данных  семей воспитанников, обеспечивается  дифференцированный подход к разным  группам  сем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ошкольных учреждениях города расширяется  перечень  дополнительных  бесплатных услуг, в штатное расписание вводятся нетрадиционные  специалисты: психологи, логопеды,  хореографы,  воспитатели   ИЗО,  компьютерной  грамотности,  иностранного языка. </w:t>
      </w:r>
    </w:p>
    <w:p>
      <w:pPr>
        <w:pStyle w:val="Normal"/>
        <w:spacing w:lineRule="auto" w:line="360"/>
        <w:jc w:val="both"/>
        <w:rPr>
          <w:sz w:val="28"/>
          <w:szCs w:val="28"/>
        </w:rPr>
      </w:pPr>
      <w:r>
        <w:rPr>
          <w:rFonts w:eastAsia="Times New Roman Cyr" w:cs="Times New Roman Cyr" w:ascii="Times New Roman Cyr" w:hAnsi="Times New Roman Cyr"/>
          <w:sz w:val="28"/>
          <w:szCs w:val="28"/>
        </w:rPr>
        <w:tab/>
        <w:t xml:space="preserve">Во всех дошкольных учреждениях  города организовано  пятиразовое питание с учетом возрастных  групп детей: ясельной, дошкольной, школьной. Все детские учреждения с 01.06.96 года  работают по новым  нормам  суточного набора продуктов питания для регионов Крайнего Севера, что предусматривает  увеличение  нормы дневного рациона за счет белков, жиров, углеводов. Круглогодично проводится </w:t>
      </w:r>
      <w:r>
        <w:rPr>
          <w:rFonts w:eastAsia="Times New Roman Cyr" w:cs="Times New Roman Cyr" w:ascii="Times New Roman Cyr" w:hAnsi="Times New Roman Cyr"/>
          <w:i/>
          <w:iCs/>
          <w:sz w:val="28"/>
          <w:szCs w:val="28"/>
        </w:rPr>
        <w:t>С-</w:t>
      </w:r>
      <w:r>
        <w:rPr>
          <w:rFonts w:eastAsia="Times New Roman Cyr" w:cs="Times New Roman Cyr" w:ascii="Times New Roman Cyr" w:hAnsi="Times New Roman Cyr"/>
          <w:sz w:val="28"/>
          <w:szCs w:val="28"/>
        </w:rPr>
        <w:t>витаминизация пищи (третьего блюда). В детском саду “Руслан” организована общая столовая, которая создала  более широкие  возможности для приобщения  детей к  культуре поведения  за столом во время  еды,  для приобретения социального опыта младшими детьми на примере старших,  способствует поддержанию  чистоты в  групповых помещениях и разгрузке  персона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ь в городе своеобразное, единственное учебное заведение – учебно-воспитательный комплекс «Центр детства», созданный в 1993 году на базе детского сада «Золотой ключик». Это образовательное учреждение нового типа, в котором дети начинают обучение с 5 лет и  при переходе в 1-й класс  остаются в детском саду, в привычной для них обстановке и так до десяти лет. Гибкий режим дня позволяет чередовать умственные и физические занятия, включая и прогулки на свежем воздухе. Во второй половине дня дети под наблюдением воспитателя выполняют домашнее задание и посещают различные кружки и секции: спортивные, хореографии, эстетического цикла, экологические, которые ведут прекрасные специалисты - Ж.В.Двиняникова, У.В.Багазей, И.В.Агафонова, Л.А.Давитошви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ллектив постоянно в творческом поиске новых форм работы с детьми, решая основные задачи: оздоровление и развитие ребенка, создание той развивающей  среды, которая необходима каждой возрастной  категории. Главная проблема-это преемственность детского сада и начальной школы. Центр детства выпустил второе поколение детей в 5-й класс.</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начительные  изменения произошли в  среде развития ребенка.  Практически во  всех детских садах обстановка  стала более домашней и уютной,  появились  уютные уголки с мягкой  мебелью, предметами  домашнего  интерьера.  Создаются  разнообразные “уголки  уединения” с использованием  ширм, стенных шкафов,  нестандартного  оборудования для игры и отдыха  ребенка. Рационально стали использоваться все помещения - групповые комнаты, спальни, раздевалки, коридоры для  размещения разнообразных зон. Такое гибкое полифункциональное  использование пространства позволяет создать  условия для  развития ребенка и его эмоционального благополучия, дает ему возможность свободно  передвигаться по детскому саду, общаться с детьми  других  возрастов и взрослыми,  создает у ребенка чувство уверенности  в себе и защищ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реди новых, прогрессивных тенденций хочется отметить  создание условий для проведения лечебных и профилактических процедур, которые способствуют проведению  оздоровительных мероприятий. Однако медицинского оборудования в дошкольных учреждениях города не хватает. Отдел дошкольного образования поддерживает тесный контакт с детской   поликлиникой, проводится углубленный осмотр детей узкими специалистами. И как следствие планомерной и взаимодействующей работы отдела и  специалистов  городской детской  поликлиники  рост заболеваемости не наблюд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язи с обострением межнациональных отношений, нарастанием  правовой  и социальной  неуверенности граждан и, как следствие этого  вынужденным  переселением в Российскую Федерацию и конкретно  в наш  город, проводится совместная  работа с  миграционной  службой, управлением социальной  защиты, отделом охраны  прав детства при  городском Управлении образования по внеплановому устройству детей в детские образовательные учрежд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шем городе большинство дошкольных учреждений построены по улучшенным типовым проектам, в которых учитывались наши суровые климатические условия. В прекрасных современных дошкольных учреждениях предусмотрены прогулочные веранды, игротеки, просторные залы, бассейн с обогревающимся полом, зимний сад, классы развития творческого воображения, изостудии, помещения для спортивного инвентаря и многое другое без чего сейчас нельзя обойтись, если выполнять «Программу воспитания и обучения в детском сад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дошкольники более эрудированны, лучше информированы, чем их сверстники еще недавних лет. Перед воспитателем стоит задача реализовать эти интеллектуальные возможности ребят к успешной учебе, к постижению школьной программы, которая требует не просто механического запоминания фактов, а умения анализировать, сопоставлять, мыслить, делать обобщ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связи с этим ведутся интенсивные поиски новых форм обучения детей. Здесь много зависит от инициативы, творчества педагога, умения критически взглянуть на свою работу. Ведь педагог, подобно писателю, художнику, не может не творить, потому что работа с детьми один из способов самовыраже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Шестой год дошкольные учреждения города осуществляют переход к вариативности форм, содержания и методов дошкольного образования, реализуя программы “Детство”, “Гармония”, “Мир детства”, “Радуга”, “Развитие”, “Синтез”. Воспитательно-образовательный процесс в дошкольных учреждениях строится по пути углубления и повышения развития ребенка, создания для него комфортных условий воспитания. Систематически ведутся поиски новых форм обучения. Сейчас думающий, творческий педагог все чаще и чаще выступает как активный экспериментатор. Он строит обучение так, чтобы преподносимый на занятиях (и в игре!) материал вызывал у ребят удивление, изумлял и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ши воспитатели стараются давать своим питомцам не просто сведения, а систематизированные знания, непросто знакомят с теми или иными фактами, а объясняют причины и следствия, учат сопоставлять, анализировать, быть внимательными и любознательными.</w:t>
      </w:r>
    </w:p>
    <w:p>
      <w:pPr>
        <w:pStyle w:val="Normal"/>
        <w:spacing w:lineRule="auto" w:line="360"/>
        <w:jc w:val="both"/>
        <w:rPr/>
      </w:pPr>
      <w:r>
        <w:rPr>
          <w:rFonts w:eastAsia="Times New Roman Cyr" w:cs="Times New Roman Cyr" w:ascii="Times New Roman Cyr" w:hAnsi="Times New Roman Cyr"/>
          <w:sz w:val="28"/>
          <w:szCs w:val="28"/>
        </w:rPr>
        <w:tab/>
        <w:t xml:space="preserve">Творчески организованный процесс обучения помогает более  полно раскрыть возможности воспитателей и детей, способствует выявлению индивидуальности-своеобразия ума, духовного склада, восприятия окружающего мира. Долгие годы личностное своеобразие ребенка принято было считать отклонением от нормы. Это теперь мы понимаем, что та “норма” предполагала ординарность, безликость. Талант, одаренность исключает похожесть, которая так радует педагога. Обучение требует вдумчивого, пристального отношения к каждому ребенку и разумных действий, способствующих выявлению и развитию его индивидуальности </w:t>
      </w:r>
      <w:r>
        <w:rPr>
          <w:rStyle w:val="Ciaeniinee"/>
          <w:rStyle w:val="FootnoteAnchor"/>
          <w:sz w:val="28"/>
          <w:szCs w:val="28"/>
        </w:rPr>
        <w:footnoteReference w:id="40"/>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дошкольные образовательные учреждения города в соответствии с их направленностью поделились на следующие основные типы:</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ие сады комбинированного типа (“Росинка”, “Радуга”, “Колобок” – ПО “Уренгойгазпром”; “Цветок Уренгоя”, “Лада”, “Ручеек”, “Руслан” – Управления образования).</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ие сады присмотра и оздоровления (“Теремок”, “Загадка” – Управления образования; “Журавушка”, “Морозко” – ПО “Уренгойгазпром”).</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ие сады с приоритетным осуществлением художественно-эстетического, интеллектуального и физического направлений развития воспитанников (“Березка” – Предприятие “Ямбурггаздобыча”; “Ивушка”, “Золотой петушок”, “Олененок”, “Елочка”, “Руслан” – Управления образования.</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ы развития с осуществлением психического и физического развития, коррекции и оздоровления (Центр детства, Центр развития ребенка “Мальвина” – Управления образования).</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лицо реальные успехи в этих дошкольных образовательных учреждениях  повышенного уровня в подготовке выпускников.</w:t>
      </w:r>
    </w:p>
    <w:p>
      <w:pPr>
        <w:pStyle w:val="Normal"/>
        <w:spacing w:lineRule="auto" w:line="360"/>
        <w:jc w:val="both"/>
        <w:rPr/>
      </w:pPr>
      <w:r>
        <w:rPr>
          <w:rFonts w:eastAsia="Times New Roman Cyr" w:cs="Times New Roman Cyr" w:ascii="Times New Roman Cyr" w:hAnsi="Times New Roman Cyr"/>
          <w:sz w:val="28"/>
          <w:szCs w:val="28"/>
        </w:rPr>
        <w:tab/>
        <w:t xml:space="preserve">Дошкольная гимназия «Мальвина» (создана Постановлением № 212 от 30.12.1993 г. Главы Администрации города Новый Уренгой) – единственное в городе учреждение такого рода. К этому шли семь лет.  ДОУ «Мальвина» – одно из учреждений города, которое стремится к тому, чтобы детство 250 девчонок и мальчишек было радостным и счастливым. Вначале это был обычный детский садик, с не совсем, правда, обычными воспитателями и неординарной заведующей – Ниной Владимировной Воробьевой. Неординарность эта привела к тому, что стала «Мальвина» чуть позже  вначале детским садом  комплексного воспитания, затем дошкольной гимназией, с сентября 1997 года – Центром развития ребенка – высший  этап в дошкольном образовании – заслуженное звание </w:t>
      </w:r>
      <w:r>
        <w:rPr>
          <w:rStyle w:val="Ciaeniinee"/>
          <w:rStyle w:val="FootnoteAnchor"/>
          <w:sz w:val="28"/>
          <w:szCs w:val="28"/>
        </w:rPr>
        <w:footnoteReference w:id="41"/>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нтингент воспитанников формируется в соответствии с их возрастом. Количество групп определяется санитарными нормами, условиями образовательного процесса и предельной наполняемости групп.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ДОУ принимаются дети от 2 до 7 лет, кроме детей с хроническими заболеваниями, тяжелыми формами расстройства опорно-двигательного аппарата и умственной отсталости. ДОУ комплектует следующие группы, которые ежегодно меняются в зависимости от потребности в процессе комплектования: реабилитационная, первая младшая, вторая младшая, средняя, старшая, подготовительная к школе, а также специализированные группы хореографического, оздоровительного, корригирующего, художественно-эстетического направлений, групп продленного и выходного дня и другие. Средняя наполняемость одной группы – 20 человек.</w:t>
      </w:r>
    </w:p>
    <w:p>
      <w:pPr>
        <w:pStyle w:val="Normal"/>
        <w:spacing w:lineRule="auto" w:line="360"/>
        <w:jc w:val="both"/>
        <w:rPr/>
      </w:pPr>
      <w:r>
        <w:rPr>
          <w:rFonts w:eastAsia="Times New Roman Cyr" w:cs="Times New Roman Cyr" w:ascii="Times New Roman Cyr" w:hAnsi="Times New Roman Cyr"/>
          <w:sz w:val="28"/>
          <w:szCs w:val="28"/>
        </w:rPr>
        <w:tab/>
        <w:t xml:space="preserve">В ДОУ в первую очередь принимаются дети работающих одиноких родителей, учащихся матерей, инвалидов </w:t>
      </w:r>
      <w:r>
        <w:rPr>
          <w:sz w:val="28"/>
          <w:szCs w:val="28"/>
          <w:lang w:val="en-US"/>
        </w:rPr>
        <w:t xml:space="preserve">I </w:t>
      </w:r>
      <w:r>
        <w:rPr>
          <w:rFonts w:eastAsia="Times New Roman Cyr" w:cs="Times New Roman Cyr" w:ascii="Times New Roman Cyr" w:hAnsi="Times New Roman Cyr"/>
          <w:sz w:val="28"/>
          <w:szCs w:val="28"/>
        </w:rPr>
        <w:t>и</w:t>
      </w:r>
      <w:r>
        <w:rPr>
          <w:sz w:val="28"/>
          <w:szCs w:val="28"/>
          <w:lang w:val="en-US"/>
        </w:rPr>
        <w:t xml:space="preserve"> II</w:t>
      </w:r>
      <w:r>
        <w:rPr>
          <w:rFonts w:eastAsia="Times New Roman Cyr" w:cs="Times New Roman Cyr" w:ascii="Times New Roman Cyr" w:hAnsi="Times New Roman Cyr"/>
          <w:sz w:val="28"/>
          <w:szCs w:val="28"/>
        </w:rPr>
        <w:t xml:space="preserve"> групп, дети из многодетных семей, опекаемые дети, дети военнослужащих, дети безработных, беженцев и вынужденных переселенцев, студ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ждому ребенку гарантируется:</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храна жизни и здоровья;</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щита от всех форм физического и психического насилия;</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щита его чести и достоинства;</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довлетворение его потребностей в эмоционально-личностном общении;</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витие его творческих способностей и интересов;</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чение помощи в коррекции имеющихся отклонений в развитии;</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зование в соответствии с государственными образовательными стандартами;</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чение дополнительных медицинских услуг;</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оставление оборудования, игр, игрушек, учебных пособий.</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держание дошкольного образовательного процесса определяется программами, утвержденными Министерством народного образования Российской Федерации: </w:t>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Развитие”</w:t>
            </w:r>
          </w:p>
        </w:tc>
        <w:tc>
          <w:tcPr>
            <w:tcW w:w="6237"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на Центром Л.А.Венгера (г. Москва);</w:t>
            </w:r>
          </w:p>
        </w:tc>
      </w:tr>
      <w:tr>
        <w:trPr/>
        <w:tc>
          <w:tcPr>
            <w:tcW w:w="311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Радуга”</w:t>
            </w:r>
          </w:p>
        </w:tc>
        <w:tc>
          <w:tcPr>
            <w:tcW w:w="6237"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Н.Дороновой;</w:t>
            </w:r>
          </w:p>
        </w:tc>
      </w:tr>
      <w:tr>
        <w:trPr/>
        <w:tc>
          <w:tcPr>
            <w:tcW w:w="311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армония”</w:t>
            </w:r>
          </w:p>
        </w:tc>
        <w:tc>
          <w:tcPr>
            <w:tcW w:w="6237"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В.Тарасовой;</w:t>
            </w:r>
          </w:p>
        </w:tc>
      </w:tr>
      <w:tr>
        <w:trPr/>
        <w:tc>
          <w:tcPr>
            <w:tcW w:w="311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интез”</w:t>
            </w:r>
          </w:p>
        </w:tc>
        <w:tc>
          <w:tcPr>
            <w:tcW w:w="6237"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В.Тарасовой и Т.Г.Рубан;</w:t>
            </w:r>
          </w:p>
        </w:tc>
      </w:tr>
      <w:tr>
        <w:trPr/>
        <w:tc>
          <w:tcPr>
            <w:tcW w:w="311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граем в оркестре по слуху”</w:t>
            </w:r>
          </w:p>
        </w:tc>
        <w:tc>
          <w:tcPr>
            <w:tcW w:w="6237" w:type="dxa"/>
            <w:tcBorders/>
          </w:tcPr>
          <w:p>
            <w:pPr>
              <w:pStyle w:val="Normal"/>
              <w:snapToGrid w:val="false"/>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рубниковой;</w:t>
            </w:r>
          </w:p>
        </w:tc>
      </w:tr>
      <w:tr>
        <w:trPr/>
        <w:tc>
          <w:tcPr>
            <w:tcW w:w="311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Малыш”</w:t>
            </w:r>
          </w:p>
        </w:tc>
        <w:tc>
          <w:tcPr>
            <w:tcW w:w="6237"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Петровой,</w:t>
            </w:r>
          </w:p>
        </w:tc>
      </w:tr>
    </w:tbl>
    <w:p>
      <w:pPr>
        <w:pStyle w:val="Normal"/>
        <w:spacing w:lineRule="auto" w:line="360"/>
        <w:jc w:val="both"/>
        <w:rPr/>
      </w:pPr>
      <w:r>
        <w:rPr>
          <w:rFonts w:eastAsia="Times New Roman Cyr" w:cs="Times New Roman Cyr" w:ascii="Times New Roman Cyr" w:hAnsi="Times New Roman Cyr"/>
          <w:sz w:val="28"/>
          <w:szCs w:val="28"/>
        </w:rPr>
        <w:t>а также специально разработанными авторскими программами и методиками, одобренными экспертным Советом Управления образования</w:t>
      </w:r>
      <w:r>
        <w:rPr>
          <w:sz w:val="28"/>
          <w:szCs w:val="28"/>
        </w:rPr>
        <w:t xml:space="preserve"> </w:t>
      </w:r>
      <w:r>
        <w:rPr>
          <w:rStyle w:val="Ciaeniinee"/>
          <w:rStyle w:val="FootnoteAnchor"/>
          <w:sz w:val="28"/>
          <w:szCs w:val="28"/>
        </w:rPr>
        <w:footnoteReference w:id="42"/>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Мальвине” 10 групп. На первом плане воспитания – умственное и  интеллектуальное развитие ребенка. Осуществляется оно по новой  программе “Развитие”, разработанной научным центром г.Москва. Суть этой сложной программы – развить логическое мышление, научить ребенка самому добывать знания, а не давать уже готовые, научить учиться. В прежних же главенствовало развитие умений и навыков.</w:t>
      </w:r>
    </w:p>
    <w:p>
      <w:pPr>
        <w:pStyle w:val="Normal"/>
        <w:spacing w:lineRule="auto" w:line="360"/>
        <w:jc w:val="both"/>
        <w:rPr/>
      </w:pPr>
      <w:r>
        <w:rPr>
          <w:rFonts w:eastAsia="Times New Roman Cyr" w:cs="Times New Roman Cyr" w:ascii="Times New Roman Cyr" w:hAnsi="Times New Roman Cyr"/>
          <w:sz w:val="28"/>
          <w:szCs w:val="28"/>
        </w:rPr>
        <w:tab/>
        <w:t xml:space="preserve">В ДОУ воспитывают красотой. И всегда экспериментируют. В маленьком здании построенном по проекту 60-х годов имеется все необходимое, чтобы выпустить из стен его образованного ребенка. Все продумано до мелочей, и каждая деталь интерьера несет смысловую нагрузку. Здесь сказка начинается  буквально с порога, чтобы ребенок на каждом шагу видел и чувствовал красоту. Прямо с улицы по мраморной лестнице, которая в течение всего года застлана ковром, вступает малыш в свой детский мир, где его  встречает голубоглазая Мальвина, веселый длинноносый Буратино и другие сказочные персонажи, резьбой украшены лестницы, укрыты батареи и пожарный кран, резными рамами украшены зеркала – все здесь выполнено со смыслом. И красота  – продуманная и строгая </w:t>
      </w:r>
      <w:r>
        <w:rPr>
          <w:rStyle w:val="Ciaeniinee"/>
          <w:rStyle w:val="FootnoteAnchor"/>
          <w:sz w:val="28"/>
          <w:szCs w:val="28"/>
        </w:rPr>
        <w:footnoteReference w:id="43"/>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ще в начале века З.Фрейд показал роль ранних впечатлений для формирования личности, заявив, что деформации, отклонения в раннем возрасте дают в будущем необратимые девиации поведения. Их можно сравнить с нарушением траектории полета, т.е. в начале жизни, в начале динамики духовного развития. Поэтому заботу о душе ребенка, о нравственном ядре личности следует проявлять очень рано и именно с книги. Книга в первую очередь, потом – театр, потом – все остальные виды искус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общение к искусству, чтению для ребенка много важнее, чем для взрослого. Развивающийся мозг формируется в первые полтора-два десятилетия. Это совпадает с периодизацией Льва Толстого, который делил духовную жизнь на семилетия – детство, отрочество, ю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дагогический коллектив тесно сотрудничает с институтом педагогических инноваций Российской академии  образования, и в частности, с кафедрой дошкольной педагогики инновационного творчества, и поэтому все новое, что только появляется в дошкольной педагогике, находит свое отражение в жизни «Мальвины». Желание творить  рождает все эти эксперименты и новаторства, заставляет воспитателей пребывать в состоянии постоянного поис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бота  в «Мальвине» строится по трем направлениям: умственное развитие, эстетическое воспитание и оздоровление.</w:t>
        <w:tab/>
        <w:t>Не каждое дошкольное учреждение может похвастаться таким штатом сотрудников, где есть свои хореограф, преподаватель иностранного языка, логопед, психолог, воспитатели по биологии, театральной  и игровой деятельности, изобразительному искусству, физической культуре, три преподавателя музыкальных дисциплин: по скрипке, баяну, аккордеон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дагоги музыкальной школы ведут занятия на высоком профессиональном уровне. По окончании обучения наиболее одаренные дети без экзаменов принимаются в музыкальную школу. Есть здесь свой ансамбль народных инструментов «Ложкари», непременный участник концертных программ многих общегородских мероприятий, победитель городского конкурса «Веселые наигрыш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дицинское обслуживание осуществляется медицинским персоналом муниципальной городской многопрофильной больницы, штатным медицинским персоналом ДОУ, который наряду с администрацией и коллективом несет ответственность за здоровье и физическое развитие детей, проведение лечебно-профилактических мероприятий. В Центре развития ребенка «Мальвина» есть полный комплекс для проведения оздоравливания и закаливания: процедурный кабинет, физиокабинет, сауна, комната психологической разгрузки, гидромассаж, тренажерный з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итания, как в «Мальвине», нет ни в одном детском саду. Питание разнообразно и осуществляется по заказному двухнедельному меню, организован шведский стол. Каждый ребенок выбирает себе блюдо, и нет здесь отходов: малыши едят то, что хотя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 “Мальвина” учит жить в коллективе, здесь отошли от дисциплинарной модели воспитания, здесь личностно-ориентированная педагогическая модель общения. Отношения между воспитателями и детьми – партнерские, дружеские и  доброжелательные, дети  более самостоятельны, свободны,  уверенны и подготовлены к выходу в жизн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У имеет статус юридического лица. Эта самостоятельность дала возможность сделать все, что сейчас есть, чем гордятся коллектив учреждения, его заведующая Н.В.Воробьева, заместители заведующей О.Н.Буксирнова и В.И.Заводцева, воспитатели Н.А.Давыдова, И.В. Краснова, И.М. Ильинова, И.А. Рахманкина, Е.В.Овдиенко, Н.С.Христосова, старшая медсестра Л.Н.Кравчу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ДОУ вправе предоставлять населению, предприятиям, учреждениям и организациям платные дополнительные образовательные услуги: изобразительная деятельность, ритмика, хореография, обучение игре на музыкальных инструментах и иностранным языкам, сверхурочный присмотр и уход за детьми, а также лечебно-профилактические, медицинские дополнительные услуги: например, массаж, сауна, плавание, физиотерапия, лечебная гимнастика, занятие на тренаж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инансовые средства  образуются:</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бюджетных ассигнований в расчете нормативного финансирования на одного ребенка;</w:t>
            </w:r>
          </w:p>
        </w:tc>
      </w:tr>
      <w:tr>
        <w:trPr/>
        <w:tc>
          <w:tcPr>
            <w:tcW w:w="9690" w:type="dxa"/>
            <w:tcBorders/>
          </w:tcPr>
          <w:p>
            <w:pPr>
              <w:pStyle w:val="Normal"/>
              <w:spacing w:lineRule="auto" w:line="360"/>
              <w:ind w:firstLine="567"/>
              <w:jc w:val="both"/>
              <w:rPr/>
            </w:pPr>
            <w:r>
              <w:rPr>
                <w:sz w:val="28"/>
                <w:szCs w:val="28"/>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ительской платы;</w:t>
            </w:r>
          </w:p>
        </w:tc>
      </w:tr>
      <w:tr>
        <w:trPr/>
        <w:tc>
          <w:tcPr>
            <w:tcW w:w="9690"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ов от платных услуг (заработанных ДОУ);</w:t>
            </w:r>
          </w:p>
        </w:tc>
      </w:tr>
      <w:tr>
        <w:trPr/>
        <w:tc>
          <w:tcPr>
            <w:tcW w:w="9690"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бровольных пожертвований граждан, предприятий, учреждений, организаций;</w:t>
            </w:r>
          </w:p>
        </w:tc>
      </w:tr>
      <w:tr>
        <w:trPr/>
        <w:tc>
          <w:tcPr>
            <w:tcW w:w="9690"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спонсоров и шефов.</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при всем «видимом» благополучии  материальная  база детских образовательных  учреждений за истекший период значительно ухудшилась. Из-за отсутствия финансирования  в детских садах, проработавших  10–15 лет, групповое оборудование приходит в негодность, требуется мягкий инвентарь, кухонное оборудование и посуда, игрушки. Есть большие проблемы с учебно-методическим обеспечением дошкольных учрежд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дошкольные учебные заведения г. Новый Уренгой также достигли несомненных успехов в деле обучения и воспитания маленьких граждан. Среди них особенно выделяется ДОУ «Мальви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b/>
          <w:b/>
          <w:bCs/>
          <w:sz w:val="32"/>
          <w:szCs w:val="32"/>
        </w:rPr>
      </w:pPr>
      <w:r>
        <w:rPr>
          <w:b/>
          <w:bCs/>
          <w:sz w:val="32"/>
          <w:szCs w:val="32"/>
        </w:rPr>
      </w:r>
    </w:p>
    <w:p>
      <w:pPr>
        <w:pStyle w:val="Normal"/>
        <w:jc w:val="both"/>
        <w:rPr/>
      </w:pPr>
      <w:r>
        <w:rPr>
          <w:i/>
          <w:iCs/>
          <w:sz w:val="28"/>
          <w:szCs w:val="28"/>
        </w:rPr>
        <w:tab/>
      </w:r>
      <w:r>
        <w:rPr>
          <w:rFonts w:eastAsia="Times New Roman Cyr" w:cs="Times New Roman Cyr" w:ascii="Times New Roman Cyr" w:hAnsi="Times New Roman Cyr"/>
          <w:i/>
          <w:iCs/>
          <w:sz w:val="28"/>
          <w:szCs w:val="28"/>
          <w:u w:val="single"/>
        </w:rPr>
        <w:t xml:space="preserve">2.3. Национальная школа </w:t>
      </w:r>
    </w:p>
    <w:p>
      <w:pPr>
        <w:pStyle w:val="Normal"/>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spacing w:lineRule="auto" w:line="360"/>
        <w:ind w:firstLine="567"/>
        <w:jc w:val="both"/>
        <w:rPr>
          <w:sz w:val="28"/>
          <w:szCs w:val="28"/>
        </w:rPr>
      </w:pPr>
      <w:r>
        <w:rP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опрос о создании национальной школы очень специфичен. Более того, сегодня позиция федеральных органов такова, что национальная школа - региональная проблема и решаться она должна “на местах”. Это, с одной стороны, дает свободу, “развязывает руки”, но, с другой стороны, возникает проблема, как этой свободой воспользоваться </w:t>
      </w:r>
      <w:r>
        <w:rPr>
          <w:rStyle w:val="Ciaeniinee"/>
          <w:rStyle w:val="FootnoteAnchor"/>
          <w:sz w:val="32"/>
          <w:szCs w:val="32"/>
        </w:rPr>
        <w:footnoteReference w:id="44"/>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итетом по делам национальной школы Управления образования Ямало-Ненецкого автономного округа (председатель – П.Ф.Макаренко) проработана концепция национальной школы. Но проблема в том, что она во многом не вписывается во все те, которые существуют в современной России. У нас ведь национальной школы в ее традиционном понимании нет. Есть только отдельные ее элементы. То есть здесь изучают родной язык как предмет, и попутно с этим идет изучение каких-то элементов культуры, традиционных промыслов и т.д. По сути это, по нашему мнению – смешанная школа. И вот найти место такой школе в настоящей системе народного образования округа довольно-таки непрос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не значит, что необходимо стремиться к созданию национальной школы в чистом виде. В первую очередь ребенок должен усвоить культуру своего народа, а от нее идти к усвоению общечеловеческих ценностей. На сегодняшний день мы четко понимаем, что должен представлять собой национально-региональный компонент в образовании. С одной стороны, выделяется русскоязычная школа, где необходимо ввести изучение географии, экологии, экономики, природных ресурсов и этноса края. С другой стороны, необходимо отдельное выделение проблемы школьного обучения малочисленных коренных народов Крайнего Севера, компактно проживающих на территории округа. Встает вопрос изучения родного языка. Сегодня нереально говорить, например, о преподавании всех учебных предметов на родном языке, но свой родной язык ребенок должен обязательно знать. Наверное, еще более важная проблема заключается в том, что невозможно сохранить родной язык, если национальная школа не будет опираться на изучение культуры, истории, традиций и обычаев народа, его традиционных промысл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ь еще одна серьезная проблема – существующая система школ-интернатов. Ее можно сравнить с насосом, высасывающим из коренного народа его суть: назад возвращается мало и не в том виде, который необходим для сохранения этноса. Необходимо кардинальное изменение содержания воспитания в существующих школах-интернат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отмечается повышенный интерес к истории, современному положению и будущему малых народов Тюменского Севера, что объясняется как быстро растущими темпами промышленного освоения региона, так и рядом острых противоречий, сложившихся в ходе социально-экономического и этнокультурного развития его коренного населения. В связи с этим актуальным представляется обращение к истории деятельности Тобольского Комитета Севера в области образования, так как в этой сфере на сегодняшний день остаются нерешенными многие пробл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ще в 1925 – 1931 гг. Тобольским Комитетом по образованию в основу развития школ для коренного населения были положены следующие положения, достаточно актуальные и в наше время:</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ола для малых народностей Севера должна давать только такого рода образование, которое не оторвет коренное население от его хозяйственной обстановки; не отучит его от обычной трудовой промысловой деятельности и облегчит ему тяжелую ежедневную борьбу с суровыми условиями северной природы и удержит коренное население в своей родной “стихии” – тундре или тайге.</w:t>
            </w:r>
          </w:p>
        </w:tc>
      </w:tr>
      <w:tr>
        <w:trPr/>
        <w:tc>
          <w:tcPr>
            <w:tcW w:w="9639"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стема обучения и воспитания в школе должна быть строго согласована с местными обычаями коренного населения, с укладом экономической жизни кочевого и охотничьего хозяйства без нарушения северных промыслов.</w:t>
            </w:r>
          </w:p>
        </w:tc>
      </w:tr>
      <w:tr>
        <w:trPr/>
        <w:tc>
          <w:tcPr>
            <w:tcW w:w="9639" w:type="dxa"/>
            <w:tcBorders/>
          </w:tcPr>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Школьная программа должна быть тесно связана с жизненными потребностями северного человека, быть практикой культурного домоводства и давать ему навыки усовершенствования опыта </w:t>
            </w:r>
            <w:r>
              <w:rPr>
                <w:rStyle w:val="Ciaeniinee"/>
                <w:rStyle w:val="FootnoteAnchor"/>
                <w:sz w:val="28"/>
                <w:szCs w:val="28"/>
              </w:rPr>
              <w:footnoteReference w:id="45"/>
            </w:r>
            <w:r>
              <w:rPr>
                <w:sz w:val="28"/>
                <w:szCs w:val="28"/>
              </w:rPr>
              <w:t>.</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в основу организации образования у коренных народностей Севера должен быть положен принцип связи с жизнью, традиционными хозяйственными занятиями. Тобольский Комитет по образованию в 1931 г. решил пойти по пути создания “кочующих” школ, оптимальных для местных условий. Однако дело окончилось созданием вышеупомянутых школ-интерна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тем не менее положительное, рациональное решение данной проблемы должно работать на перспективу развития национальной школы с учетом знания языка, традиций, обычаев, опыта народной педагогики. В соответствии с проблемой, объектом, предметом и целью исследования Управлением образования Тюменской области были поставлены следующие задач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учить исторический опыт северной школы и выявить положительные моменты в работе таких типов школ, как передвижные школы, школы при “красных чумах”, “красных ярангах”, культбазах и т.п.;</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анализировать поэтапное осуществление всеобуча на родном языке в северных регионах нашей страны;</w:t>
            </w:r>
          </w:p>
        </w:tc>
      </w:tr>
      <w:tr>
        <w:trPr/>
        <w:tc>
          <w:tcPr>
            <w:tcW w:w="9356" w:type="dxa"/>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явить связь обучения с традиционными видами хозяйствования (оленеводство, звероводство, рыбный промысел, охота);</w:t>
            </w:r>
          </w:p>
        </w:tc>
      </w:tr>
      <w:tr>
        <w:trPr/>
        <w:tc>
          <w:tcPr>
            <w:tcW w:w="9356" w:type="dxa"/>
            <w:tcBorders/>
          </w:tcPr>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зработать методические рекомендации по дальнейшему развитию и усовершенствованию элементов системы народного образования для коренных национальностей Крайнего Севера, в том числе и кадровой проблемы </w:t>
            </w:r>
            <w:r>
              <w:rPr>
                <w:rStyle w:val="Ciaeniinee"/>
                <w:rStyle w:val="FootnoteAnchor"/>
                <w:sz w:val="28"/>
                <w:szCs w:val="28"/>
              </w:rPr>
              <w:footnoteReference w:id="46"/>
            </w:r>
            <w:r>
              <w:rPr>
                <w:sz w:val="28"/>
                <w:szCs w:val="28"/>
              </w:rPr>
              <w:t>.</w:t>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прос подготовки педагогических кадров школ для коренных жителей Севера медленно, но положительно решается: при Тюменском педагогическом институте открылся филиал педагогических кадров родного языка, культуры, филолог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чти 200 лет назад  И.Фихте высказал мысль о том, что всякий народ или отдельные его представители, механически заимствующие иные духовные ценности, типы, мышления, теряют способность творить, созидать в рамках и родной, и иной для себя культу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итет народного образования Ямало-Ненецкого автономного округа сотрудничает с высшими учебными заведениями Екатеринбурга, Москвы, Новосибирска, Санкт-Петербурга, Ярославля. Складывается рынок подготовки специалистов в области обучения и воспитания детей семей коренной национальности округ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 xml:space="preserve">2.4. Профессиональное образование </w:t>
      </w:r>
    </w:p>
    <w:p>
      <w:pPr>
        <w:pStyle w:val="Normal"/>
        <w:spacing w:lineRule="auto" w:line="360"/>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чальное профессиональное образование в городе осуществляют профессионально-техническое училище № 31 (ПТУ-31), профцентр “Эврика”, а также учебно-курсовые комбинаты ряда промышленных объединений и предприятий. Они осуществляют подготовку специалистов по основным специальностям, необходимым городу, в том числе, ориентируясь на заявки городского Центра занят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тория создания городского ПТУ начинается с 1985 года. Руководство двенадцатитысячного коллектива строителей треста “Главуренгойгазстрой” задумалось тогда о перспективе своего развития, для чего постоянно требовались квалифицированные кадры. Начальник треста А.И.Наливайко проявил личную заинтересованность в создании профтехучилища, но прошло  три года, прежде  чем идея смогла воплотиться в жизнь. Практическую и методическую помощь оказали руководители Тюменского областного управления профтехобразования, трест “Уренгойгазстрой” (который и стал базовым для училища). Училище готовит специалистов по широкому кругу строительных специальностей.</w:t>
      </w:r>
    </w:p>
    <w:p>
      <w:pPr>
        <w:pStyle w:val="Normal"/>
        <w:spacing w:lineRule="auto" w:line="360"/>
        <w:jc w:val="both"/>
        <w:rPr/>
      </w:pPr>
      <w:r>
        <w:rPr>
          <w:rFonts w:eastAsia="Times New Roman Cyr" w:cs="Times New Roman Cyr" w:ascii="Times New Roman Cyr" w:hAnsi="Times New Roman Cyr"/>
          <w:sz w:val="28"/>
          <w:szCs w:val="28"/>
        </w:rPr>
        <w:tab/>
        <w:t>1 сентября 1988 года за парты сели первые 180 учащихся. Помещения училищу были выделены как временные, приспособленные на 330 мест. Прием учащихся проводился и проводится  с учетом перечня медицинских показаний к работе и производственному обучению профессиям, по которым проводится подготовка квалифицированных рабочих. Преимущественным правом  при зачислении пользуются выпускники основной школы, имеющие в свидетельстве и</w:t>
      </w:r>
      <w:r>
        <w:rPr>
          <w:sz w:val="28"/>
          <w:szCs w:val="28"/>
        </w:rPr>
        <w:t xml:space="preserve"> </w:t>
      </w:r>
      <w:r>
        <w:rPr>
          <w:rFonts w:eastAsia="Times New Roman Cyr" w:cs="Times New Roman Cyr" w:ascii="Times New Roman Cyr" w:hAnsi="Times New Roman Cyr"/>
          <w:sz w:val="28"/>
          <w:szCs w:val="28"/>
        </w:rPr>
        <w:t xml:space="preserve">аттестате оценки “4” и “5”, дети-сироты и дети, оставшиеся без попечения родителей, дети коренных национальностей </w:t>
      </w:r>
      <w:r>
        <w:rPr>
          <w:rStyle w:val="Ciaeniinee"/>
          <w:rStyle w:val="FootnoteAnchor"/>
          <w:sz w:val="28"/>
          <w:szCs w:val="28"/>
        </w:rPr>
        <w:footnoteReference w:id="47"/>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тметим, что конкурс достаточно высокий, но прием ограничен в связи с тем, что в настоящее время учится 480 человек. Это значительно выше проектной вместимость здания. В профтехучилище № 31 в 1993-1997 учебных годах получили среднеспециальное образование более 3.000 учащихся по 12 специальностям. </w:t>
      </w:r>
    </w:p>
    <w:p>
      <w:pPr>
        <w:pStyle w:val="Normal"/>
        <w:spacing w:lineRule="auto" w:line="360"/>
        <w:jc w:val="both"/>
        <w:rPr/>
      </w:pPr>
      <w:r>
        <w:rPr>
          <w:rFonts w:eastAsia="Times New Roman Cyr" w:cs="Times New Roman Cyr" w:ascii="Times New Roman Cyr" w:hAnsi="Times New Roman Cyr"/>
          <w:sz w:val="28"/>
          <w:szCs w:val="28"/>
        </w:rPr>
        <w:tab/>
        <w:t>Несколько иной профиль имеет профцентр “Эврика”, созданный в 1994 году. Здесь более 450 учащихся овладевают 15 специальностями (от повара до оператора котельных установок). С изменением общественных потребностей закономерно появляется подготовка по новым достаточно «престижным» у современной молодежи специальностям. Так, в ПТУ № 31 создана материальная база для обучения профессии слесарь по ремонту автомобилей, а также водитель категории «С», а в профцентре “Эврика” – по профессиям: слесарь по ремонту автомобилей, водитель категории «С», «швея–мотористка», «секретарь – машинистка»</w:t>
      </w:r>
      <w:r>
        <w:rPr>
          <w:rStyle w:val="Ciaeniinee"/>
          <w:rStyle w:val="FootnoteAnchor"/>
          <w:sz w:val="28"/>
          <w:szCs w:val="28"/>
        </w:rPr>
        <w:footnoteReference w:id="48"/>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того среднее профессиональное образование в Новом Уренгое осуществляют городское педагогическое училище-колледж, филиал Салехардского медицинского училища и техникум нефтяной и газовой промышленности.</w:t>
      </w:r>
    </w:p>
    <w:p>
      <w:pPr>
        <w:pStyle w:val="Normal"/>
        <w:spacing w:lineRule="auto" w:line="360"/>
        <w:jc w:val="both"/>
        <w:rPr/>
      </w:pPr>
      <w:r>
        <w:rPr>
          <w:rFonts w:eastAsia="Times New Roman Cyr" w:cs="Times New Roman Cyr" w:ascii="Times New Roman Cyr" w:hAnsi="Times New Roman Cyr"/>
          <w:sz w:val="28"/>
          <w:szCs w:val="28"/>
        </w:rPr>
        <w:tab/>
        <w:t xml:space="preserve">Открытие техникума нефтяной и газовой промышленности было продиктовано производственной необходимостью и самой жизнью. У детей первопроходцев появилась возможность получить послешкольное образование в пределах места жительства. Более двух тысяч специалистов для газовой отрасли региона подготавливает техникум. Механики, электрики, операторы, специалисты автоматизированной системы управления котельных установок трудятся в настоящее время на газовых промыслах предприятий “Ямбурггаздобыча”, “Уренгойгазпром” и “Тюменбургаз”. Каждый девятый работник газопромыслового управления – выпускник техникума, каждый седьмой – возглавляет ответственный участок газопромыслового управления. В 1997–1998 уч.г. в техникуме преподавал 91 человек, училось 1340 детей по шести специальностям </w:t>
      </w:r>
      <w:r>
        <w:rPr>
          <w:rStyle w:val="Ciaeniinee"/>
          <w:rStyle w:val="FootnoteAnchor"/>
          <w:sz w:val="28"/>
          <w:szCs w:val="28"/>
        </w:rPr>
        <w:footnoteReference w:id="49"/>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сшее профессиональное образование в Новом Уренгое осуществляется филиалами Тюменского государственного университета и Тюменского государственного университета нефтяной и газовой промышленности, Московского открытого социального университета, Уфимского авиационного института, Санкт-Петербургского института железнодорожного транспорта. Последние четыре вузов работают в городе только по заочной форме обуч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нципы формирования системы профессионального образования отражают исходные установки «Программы развития системы народного образования в городе Новый Уренгой». Среди них можно выделить следующ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ение гибкости, непрерывности, многоступенчатости профессионального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довлетворение потребности города в специалистах массовых профессий традиционных и новых сфер деятельност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опрофильность (ориентация на социальную и производственную сферу жизни общест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довлетворение образовательных потребностей молодежи по месту жительства или вблизи его при сохранении качества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кращение миграции специалистов за счет переподготовки и повышения квалифик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тимизация форм обучения, оперативность форм, гибкость их содерж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пользование потенциала преподавательских кадров города и привлечения ведущих специалистов областного центра, соседних регионов для обеспечения качественного образования;</w:t>
      </w:r>
    </w:p>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дчинение управления профессионального образования в городе задаче сохранения единого непрерывного образовательного пространства, развитию демократических начал его организации, обеспечению научного подхода к проектированию и развитию </w:t>
      </w:r>
      <w:r>
        <w:rPr>
          <w:rStyle w:val="Ciaeniinee"/>
          <w:rStyle w:val="FootnoteAnchor"/>
          <w:sz w:val="28"/>
          <w:szCs w:val="28"/>
        </w:rPr>
        <w:footnoteReference w:id="50"/>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грамма становления целостной ступенчатой системы непрерывного профессионального образования может быть реализована как последовательная разработка и внедрение отдельных проектов. Проектный подход к реализации программы позволит, не создавая новых управленческих и организационных структур, решить проблему привлечения квалифицированных специалистов, используя принцип временных творческих коллективов, делегирования полномочий уже существующим структур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задачи экспертизы и контроля за деятельностью рабочих групп проектов возлагаются на органы управления образования города. Проектный принцип реализации программы позволит интегрировать в рабочих группах потенциал ученых и практиков – сотрудников системы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b/>
          <w:b/>
          <w:bCs/>
          <w:sz w:val="28"/>
          <w:szCs w:val="28"/>
          <w:u w:val="single"/>
        </w:rPr>
      </w:pPr>
      <w:r>
        <w:rPr>
          <w:b/>
          <w:bCs/>
          <w:sz w:val="28"/>
          <w:szCs w:val="28"/>
          <w:u w:val="single"/>
        </w:rPr>
      </w:r>
    </w:p>
    <w:p>
      <w:pPr>
        <w:pStyle w:val="WWBodyText2"/>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ГЛАВА  3. Школы компенсирующего обучения и организация обучения детей вне стен образовательных учреждений </w:t>
      </w:r>
    </w:p>
    <w:p>
      <w:pPr>
        <w:pStyle w:val="WWBodyText2"/>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3.1. Образовательные учреждения компенсирующего обучения</w:t>
      </w:r>
    </w:p>
    <w:p>
      <w:pPr>
        <w:pStyle w:val="Normal"/>
        <w:spacing w:lineRule="auto" w:line="360"/>
        <w:ind w:firstLine="567"/>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нашу страну захлестывает молодежная преступность. Поражает жестокость и агрессивность совершаемых преступных деяний. Могут возникнуть вопросы: причем здесь система образования? И влияет ли качество и направленность образования на преступность несовершеннолетних и криминализацию общества? </w:t>
      </w:r>
    </w:p>
    <w:p>
      <w:pPr>
        <w:pStyle w:val="Normal"/>
        <w:spacing w:lineRule="auto" w:line="360"/>
        <w:jc w:val="both"/>
        <w:rPr/>
      </w:pPr>
      <w:r>
        <w:rPr>
          <w:rFonts w:eastAsia="Times New Roman Cyr" w:cs="Times New Roman Cyr" w:ascii="Times New Roman Cyr" w:hAnsi="Times New Roman Cyr"/>
          <w:sz w:val="28"/>
          <w:szCs w:val="28"/>
        </w:rPr>
        <w:tab/>
        <w:t>Немаловажную роль в снижении образовательного уровня молодежи, в том числе и в исправительных учреждениях, сыграл принятый в 1992 году закон “Об образовании”, в соответствии с которым полное среднее образование фактически перестало быть обязательным. Администрация школ получила право избирательного приема в Х – Х</w:t>
      </w:r>
      <w:r>
        <w:rPr>
          <w:sz w:val="28"/>
          <w:szCs w:val="28"/>
          <w:lang w:val="en-US"/>
        </w:rPr>
        <w:t>I</w:t>
      </w:r>
      <w:r>
        <w:rPr>
          <w:rFonts w:eastAsia="Times New Roman Cyr" w:cs="Times New Roman Cyr" w:ascii="Times New Roman Cyr" w:hAnsi="Times New Roman Cyr"/>
          <w:sz w:val="28"/>
          <w:szCs w:val="28"/>
        </w:rPr>
        <w:t xml:space="preserve"> классы средней школы. Подростки, не вошедшие в число избранных, зачастую стали попадать под влияние взрослых преступников. </w:t>
      </w:r>
    </w:p>
    <w:p>
      <w:pPr>
        <w:pStyle w:val="Normal"/>
        <w:spacing w:lineRule="auto" w:line="360"/>
        <w:jc w:val="both"/>
        <w:rPr/>
      </w:pPr>
      <w:r>
        <w:rPr>
          <w:rFonts w:eastAsia="Times New Roman Cyr" w:cs="Times New Roman Cyr" w:ascii="Times New Roman Cyr" w:hAnsi="Times New Roman Cyr"/>
          <w:sz w:val="28"/>
          <w:szCs w:val="28"/>
        </w:rPr>
        <w:tab/>
        <w:t xml:space="preserve">Поэтому вполне закономерно увеличение в воспитательных колониях числа несовершеннолетних, которые до осуждения нигде не учились и не работали. Так, если в 1987–1990 гг. их доля не превышала 20%, то в 1993 г. она составила 50 %, а в настоящее время достигла 60% </w:t>
      </w:r>
      <w:r>
        <w:rPr>
          <w:rStyle w:val="Ciaeniinee"/>
          <w:rStyle w:val="FootnoteAnchor"/>
          <w:sz w:val="28"/>
          <w:szCs w:val="28"/>
        </w:rPr>
        <w:footnoteReference w:id="51"/>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 всего обширного круга воспитательных проблем современной школы нами выделено три, связанные с идеологией, сексуальным образованием, валеологией. </w:t>
      </w:r>
    </w:p>
    <w:p>
      <w:pPr>
        <w:pStyle w:val="Normal"/>
        <w:spacing w:lineRule="auto" w:line="360"/>
        <w:jc w:val="both"/>
        <w:rPr/>
      </w:pPr>
      <w:r>
        <w:rPr>
          <w:rFonts w:eastAsia="Times New Roman Cyr" w:cs="Times New Roman Cyr" w:ascii="Times New Roman Cyr" w:hAnsi="Times New Roman Cyr"/>
          <w:sz w:val="28"/>
          <w:szCs w:val="28"/>
        </w:rPr>
        <w:tab/>
        <w:t xml:space="preserve">Большой проблемой для теории и практики воспитания является отсутствие  в государстве идеологии, разделяемой большинством населения, т.е. некоей системы идей, принципов, объединяющих наиболее значимые ценности народа. Долгожданное провозглашение реальной свободы слова, собраний, совести и т.п. в условиях «разгосударствления» страны привело к тому, что в наши школы буквально хлынули различные «проповедники» с Запада и Востока. Чем же страшна эта, на первый взгляд, кажущаяся разноплановая агрессия? Она направлена на разрушение психики человека, на полный контроль над его сознанием, на отрыв от реального мира. Подростки, попавшие под влияние деструктивных сект, уходят из семьи, не работают, не учатся, создавая среду для преступления на религиозной почве </w:t>
      </w:r>
      <w:r>
        <w:rPr>
          <w:rStyle w:val="Ciaeniinee"/>
          <w:rStyle w:val="FootnoteAnchor"/>
          <w:sz w:val="28"/>
          <w:szCs w:val="28"/>
        </w:rPr>
        <w:footnoteReference w:id="52"/>
      </w:r>
      <w:r>
        <w:rP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ab/>
        <w:t>Половое воспитание школьников, по нашему мнению, – вторая проблема, получившая в 1996 – 1997 гг. широкий общественный резонанс и ставшая предметом специального разбирательства на различных комиссиях и комитетах Госдумы. Еще известный советский педагог А.С.Макаренко писал: «Вопрос о половом воспитании считается одним из самых трудных педагогических вопросов... Он становится очень трудным, когда его рассматривают отдельно и ему придают слишком большое значение, выделяя из общей массы других воспитательных вопросов»</w:t>
      </w:r>
      <w:r>
        <w:rPr>
          <w:rStyle w:val="Ciaeniinee"/>
          <w:rStyle w:val="FootnoteAnchor"/>
          <w:sz w:val="28"/>
          <w:szCs w:val="28"/>
        </w:rPr>
        <w:footnoteReference w:id="53"/>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последние десятилетия практически по миру прокатилась сексуальная революция. Одним из ее результатов стало падение авторитет ценностей семейной жизни. Однако педагогические истины также вечны, как и библейские заповеди, нарушение которых ведет к катастрофическим последствиям. Именно это и происходит, когда данную проблему взялись решать люди, далекие от педагогики, детской и возрастной психологии. </w:t>
      </w:r>
    </w:p>
    <w:p>
      <w:pPr>
        <w:pStyle w:val="Normal"/>
        <w:spacing w:lineRule="auto" w:line="360"/>
        <w:jc w:val="both"/>
        <w:rPr>
          <w:i/>
          <w:i/>
          <w:iCs/>
          <w:sz w:val="28"/>
          <w:szCs w:val="28"/>
        </w:rPr>
      </w:pPr>
      <w:r>
        <w:rPr>
          <w:rFonts w:eastAsia="Times New Roman Cyr" w:cs="Times New Roman Cyr" w:ascii="Times New Roman Cyr" w:hAnsi="Times New Roman Cyr"/>
          <w:sz w:val="28"/>
          <w:szCs w:val="28"/>
        </w:rPr>
        <w:tab/>
        <w:t>И, наконец, третья важная проблема. В переводе с латинского языка «валеология» означает «учение о здоровье». Для квалифицированного преподавания этой дисциплины понадобились бы специалисты в области медицины, психологии, психоневрологии, психиатрии, социологии, культурологии, сексологии, религиоведения. Вряд ли Министерство общего и профессионального образования при намечающемся сокращении педагогов, которых и так не хватает во многих школах по базовым научным дисциплинам, сможет финансировать работу этих специалис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олодость – самая романтическая, полная оптимизма и надежд пора жизни. Но в то же время ей присущи трудности становления личности и вступления во взрослую жизнь с ее тревогами, хлопотами, ответственностью. Не всегда жизнь отвечает всем запросам и желаниям, еще чаще встречаются препятствия различного характера, особенно у тех, кто недавно перешел невидимую границу, разделяющую детство и юность. В первую очередь именно для таких девушек и юношей создан в 1995 году в Новом Уренгое Центр адаптации и реабилитации детей и молодежи “Садко” при Комитете по делам молодежи, физкультуре и спорт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его структуру вошли несколько служб: социальная  гостиница, служба педагога-психолога, юриста, нарколога, служба семьи и брака. От Центра в городской детской поликлинике ведет анонимный прием подростковый гинеколог. Круглосуточно работает телефон доверия, номер которого знают практически все новоуренгойцы: 3-33-33.</w:t>
      </w:r>
    </w:p>
    <w:p>
      <w:pPr>
        <w:pStyle w:val="Normal"/>
        <w:spacing w:lineRule="auto" w:line="360"/>
        <w:jc w:val="both"/>
        <w:rPr/>
      </w:pPr>
      <w:r>
        <w:rPr>
          <w:rFonts w:eastAsia="Times New Roman Cyr" w:cs="Times New Roman Cyr" w:ascii="Times New Roman Cyr" w:hAnsi="Times New Roman Cyr"/>
          <w:sz w:val="28"/>
          <w:szCs w:val="28"/>
        </w:rPr>
        <w:tab/>
        <w:t xml:space="preserve">В социальной гостинице проживают около 50 детей дошкольного и школьного возраста. Каждый попал сюда после трагедии в родной семье; здесь они переживают шок, полученный в экстремальной социальной ситуации </w:t>
      </w:r>
      <w:r>
        <w:rPr>
          <w:rStyle w:val="Ciaeniinee"/>
          <w:rStyle w:val="FootnoteAnchor"/>
          <w:sz w:val="28"/>
          <w:szCs w:val="28"/>
        </w:rPr>
        <w:footnoteReference w:id="54"/>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иректор Центра “Садко” Е.А.Терпиловская ведет работу в тесном сотрудничестве с другими социальными службами города. Ведь отделить жизнь и проблемы детей от взрослой жизни практически невозможно.</w:t>
      </w:r>
    </w:p>
    <w:p>
      <w:pPr>
        <w:pStyle w:val="Normal"/>
        <w:spacing w:lineRule="auto" w:line="360"/>
        <w:jc w:val="both"/>
        <w:rPr/>
      </w:pPr>
      <w:r>
        <w:rPr>
          <w:rFonts w:eastAsia="Times New Roman Cyr" w:cs="Times New Roman Cyr" w:ascii="Times New Roman Cyr" w:hAnsi="Times New Roman Cyr"/>
          <w:sz w:val="28"/>
          <w:szCs w:val="28"/>
        </w:rPr>
        <w:tab/>
        <w:t>Наше жестокое время вносит свои штрихи и коррективы в социальную жизнь. Даже взрослые не выдерживают давления кризисных явлений, скрытой и открытой безработицы, задержек тяжелым трудом заработанной зарплаты, несоответствия семейного бюджета реальным ценам на продукты первой необходимости. В итоге дети «теряют» близких и остаются один на один со своей бедой. И пока решится их дальнейшая судьба, они должны питаться, учиться, лечиться, иметь крышу над головой и знать (чувствовать!), что их любят, что они кому-то нужны. Тогда и приходят добрые “мамы” из “Садко” на помощь детям. Тяжела у “мам” работа: часто приходится общаться с несовершеннолетними алкоголиками, наркоманами, проститутками; каждого надо выслушать, каждому - помочь. Иногда детям и подросткам помогает обычная беседа “по душам”, но, к сожалению, все чаще приходится прибегать к медицинской помощи</w:t>
      </w:r>
      <w:r>
        <w:rPr>
          <w:rStyle w:val="Ciaeniinee"/>
          <w:rStyle w:val="FootnoteAnchor"/>
          <w:sz w:val="28"/>
          <w:szCs w:val="28"/>
        </w:rPr>
        <w:footnoteReference w:id="55"/>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здание специальных школ для детей с задержкой психического развития началось с середины 70-х годов, а к 1981 г. они были учреждены официально в качестве нового типа школ, еще  одна попытка решить проблему школьной неуспеваемости путем создания адекватных (соответствующих особенностям развития) условий обучения и воспита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городе Новый Уренгой на базе детского сада «Ягодка» постановлением Главы администрации № 1542  от 01.08.1994 г. открылся единственный в Ямало-Ненецком округе центр «Поддержка». Первое,  на чем сосредоточил свои силы весь его педагогический коллектив, было создание учебно-материальной базы. Как известно, большое место в коррекционной работе отводится наглядно-практической деятельности, обучению приемам действий, поэтому учителя с помощью родителей и детей изготовили для индивидуальной работы количество различного раздаточного материала, опор, дидактических игр. Одновременно оборудовали кабинет логопедии, игровые комнаты, комнату психологической разгрузки и тренажерный зал для занятий ритмикой, кабинет ручного труда и кружковой рабо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ять лет в школе выросли свои кадры. Придя сюда работать, учителя по сути вынуждены  были менять свою специализацию. Чтобы это понять, достаточно месяц поработать в специальной школе. Педагогу предстояло решительно отказаться от дилетантских и достаточно устойчивых представлений о детях с задержкой психического развития и детях-инвалидах как о малоспособных, а то и вовсе умственно-отсталых. Само определение «задержка психического развития» говорит о замедленном индивидуальном темпе развития ребенка, а это значит, что в правильно организованных условиях обучения он сможет реализовать имеющиеся у него интеллектуальные возмож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начальном этапе было проведено обучение учителей основам специальной психологии и педагогики. В первую очередь организовали дефектологический всеобуч. Дефектологический минимум учителя получили через систему семинаров (причем он остался неизменным для всех начинающих учител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здание адекватных условий обучения и воспитания предполагает также наличие щадящего охранительно-педагогического режима. Вот основные условия, которые обязательны для каждого учител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овершенстве знай  спецпсихолог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действуй на ребенка в соответствии с принципами лечебной педагогик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раздражайся, будь терпелив и настойчи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мни: максимум поощрения, минимум наказ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ебуя, учитывай реальные возможности ребенк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ждому ребенку индивидуальный подход;</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епенно увеличивай  и усложняй нагрузк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пражняй, упражняй, упражня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 ребенка посильным приемам регуляции поведе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тверждай позицию ребенка в коллективе, веру в свои сил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блюдай все гигиенические требования к уроку, организации жизни детей;</w:t>
      </w:r>
    </w:p>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ботай в тесном контакте с врачом </w:t>
      </w:r>
      <w:r>
        <w:rPr>
          <w:rStyle w:val="Ciaeniinee"/>
          <w:rStyle w:val="FootnoteAnchor"/>
          <w:sz w:val="28"/>
          <w:szCs w:val="28"/>
        </w:rPr>
        <w:footnoteReference w:id="56"/>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десь, в Центре, дети с умственными и физическими недостатками получают образование, элементарные профессиональные навыки, отдыхают, рисуют, поют, занимаются в спортивных секциях, овладевают компьютерными навыкам, все воспитанники чувствуют себя полноценными детьми, в чем можно было убедиться после просмотра песен и танцев в их исполнении. Дети не слышат, но с удовольствием танцуют, дети не ходят, но с удовольствием пою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50 девчонок и мальчишек в возрасте от 4 до 17 лет окружены заботой, вниманием, чуткостью и терпением опытных педагогов, обладающих даром чувствовать чужую боль как свою собственную. Все, что сейчас есть в Центре, – от игрушек до мягкой мебели и видеотехники, – приобретено за счет многочисленных спонсоров – Администрации города, физических лиц, предприятий и организаций.</w:t>
      </w:r>
    </w:p>
    <w:p>
      <w:pPr>
        <w:pStyle w:val="Normal"/>
        <w:spacing w:lineRule="auto" w:line="360"/>
        <w:jc w:val="both"/>
        <w:rPr/>
      </w:pPr>
      <w:r>
        <w:rPr>
          <w:rFonts w:eastAsia="Times New Roman Cyr" w:cs="Times New Roman Cyr" w:ascii="Times New Roman Cyr" w:hAnsi="Times New Roman Cyr"/>
          <w:sz w:val="28"/>
          <w:szCs w:val="28"/>
        </w:rPr>
        <w:tab/>
        <w:t>Директором Центра «Поддержка» с самого его основания работает человек большой и доброй души - Ирина Львовна Сальникова. Педагогические коллективы обоих Центров и их воспитанники благодарны своим спонсорам – Управлению образования Администрации Нового Уренгоя, городскому Управлению внутренних дел, пожарным частям № 30 и № 62, Коммерческому банку газовой промышленности «Газпромбанк»</w:t>
      </w:r>
      <w:r>
        <w:rPr>
          <w:rStyle w:val="Ciaeniinee"/>
          <w:rStyle w:val="FootnoteAnchor"/>
          <w:sz w:val="28"/>
          <w:szCs w:val="28"/>
        </w:rPr>
        <w:footnoteReference w:id="57"/>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традно сознавать, что Новый Уренгой славен не только добычей газа и трудовыми подвигами, но и милосердием и сердечностью. Кто сказал, что возле Полярного круга стынет кровь и черствеет душа? Скорее, наоборот, здесь живут люди с великой душой. </w:t>
      </w:r>
    </w:p>
    <w:p>
      <w:pPr>
        <w:pStyle w:val="Normal"/>
        <w:spacing w:lineRule="auto" w:line="36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3.2.  Дополнительное внешкольное образование.</w:t>
      </w:r>
    </w:p>
    <w:p>
      <w:pPr>
        <w:pStyle w:val="Normal"/>
        <w:spacing w:lineRule="auto" w:line="360"/>
        <w:ind w:firstLine="567"/>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язи с тем, что многие детские дошкольные учреждения и школы не в состоянии дать своим воспитанникам всесторонний объем знаний, в городе Новый Уренгой успешно развивается сеть дополнительного образования. Она представлена Центром детства, Детско-юношеской школой, социально-педагогическим комплексом «Истоки», детско-юношеским клубом физической подготовки «Контакт», детско-юношеским центром туризма и другими учреждения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полнительное образование в городе развивается через сеть образовательных учреждений, внеклассную и внешкольную деятельность. За прошедшие пять лет (1992 – 1997 г.г.) сложилась достаточно развитая структура учреждений дополнительного образования, кружков и секций.</w:t>
      </w:r>
    </w:p>
    <w:p>
      <w:pPr>
        <w:pStyle w:val="WWBodyTextIndent2"/>
        <w:ind w:hanging="0"/>
        <w:jc w:val="both"/>
        <w:rPr/>
      </w:pPr>
      <w:r>
        <w:rPr/>
        <w:tab/>
        <w:t>Приведем красноречивые данные о росте количества учащихся, занимающихся в учреждениях дополнительного образования города Новый Уренгой:</w:t>
      </w:r>
    </w:p>
    <w:tbl>
      <w:tblPr>
        <w:tblW w:w="9639" w:type="dxa"/>
        <w:jc w:val="left"/>
        <w:tblInd w:w="-7" w:type="dxa"/>
        <w:tblLayout w:type="fixed"/>
        <w:tblCellMar>
          <w:top w:w="0" w:type="dxa"/>
          <w:left w:w="108" w:type="dxa"/>
          <w:bottom w:w="0" w:type="dxa"/>
          <w:right w:w="108" w:type="dxa"/>
        </w:tblCellMar>
      </w:tblPr>
      <w:tblGrid>
        <w:gridCol w:w="3544"/>
        <w:gridCol w:w="2126"/>
        <w:gridCol w:w="2129"/>
        <w:gridCol w:w="1840"/>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чреждения дополнительного образ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1994/95 уч.г.</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1995/97 уч.г.</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лан (до 2001 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 Дет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00</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5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ЮКФП «Контакт»</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sz w:val="28"/>
                <w:szCs w:val="28"/>
              </w:rPr>
            </w:pPr>
            <w:r>
              <w:rPr>
                <w:sz w:val="28"/>
                <w:szCs w:val="28"/>
              </w:rPr>
              <w:t>940</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40</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1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о-юношеский центр туризм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sz w:val="28"/>
                <w:szCs w:val="28"/>
              </w:rPr>
            </w:pPr>
            <w:r>
              <w:rPr>
                <w:sz w:val="28"/>
                <w:szCs w:val="28"/>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7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К «Исток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99</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39</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szCs w:val="28"/>
              </w:rPr>
            </w:pPr>
            <w:r>
              <w:rPr>
                <w:sz w:val="28"/>
                <w:szCs w:val="28"/>
              </w:rPr>
              <w:t>45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36</w:t>
            </w:r>
            <w:r>
              <w:rPr/>
              <w:t xml:space="preserve"> </w:t>
            </w:r>
            <w:r>
              <w:rPr>
                <w:rStyle w:val="Ciaeniinee"/>
                <w:rStyle w:val="FootnoteAnchor"/>
              </w:rPr>
              <w:footnoteReference w:id="58"/>
            </w:r>
          </w:p>
        </w:tc>
      </w:tr>
    </w:tbl>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цифры показывают, что в условиях свертывания данной системы во многих регионах страны, в Новом Уренгое налицо ее стабильное функционирование и даже определенное развит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2 г. в качестве эксперимента при школе-профилактории № 12 открылось муниципальное образовательное учреждение «Домашняя школа», руководство деятельностью которой приняла организатор “Школы”, единственный в Тюменской области педагог, награжденный орденом “Отличник просвещения имени Н.К.Крупской”, – Людмила Борисовна Кресо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чему «Домашняя школа»? Потому что это заведение возрождает исторический опыт домашнего обучения, т.е. реального обучения на дому. Основное направление ее деятельности – индивидуальное обучение, в том числе гувернерство и репетиторство.</w:t>
      </w:r>
    </w:p>
    <w:p>
      <w:pPr>
        <w:pStyle w:val="Normal"/>
        <w:spacing w:lineRule="auto" w:line="360"/>
        <w:jc w:val="both"/>
        <w:rPr/>
      </w:pPr>
      <w:r>
        <w:rPr>
          <w:rFonts w:eastAsia="Times New Roman Cyr" w:cs="Times New Roman Cyr" w:ascii="Times New Roman Cyr" w:hAnsi="Times New Roman Cyr"/>
          <w:sz w:val="28"/>
          <w:szCs w:val="28"/>
        </w:rPr>
        <w:tab/>
        <w:t xml:space="preserve">Работать в «Домашней школе» теоретически мог каждый учитель или воспитатель, имеющий соответствующее образование и опыт, в том числе, педагог-пенсионер с многолетним педагогическим стажем. Учитель «Домашней школы» мог оценивать текущую учебную деятельность своего ученика, а экзамены и годовые проверочные работы проводила нейтральная городская экзаменационная  комиссия, созданная при Управлении образования </w:t>
      </w:r>
      <w:r>
        <w:rPr>
          <w:rStyle w:val="Ciaeniinee"/>
          <w:rStyle w:val="FootnoteAnchor"/>
          <w:sz w:val="28"/>
          <w:szCs w:val="28"/>
        </w:rPr>
        <w:footnoteReference w:id="59"/>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можна ли халтура в работе педагогов «Домашней школы»? В обычной, массовой школе ученики и родители «обязаны» любить и уважать преподавателя, а в «Домашней школе» это все надо заработать. У родителей и учащихся появился реальный выбор, который можно было сделать в любое время учебного го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слугами данного заведения воспользовались 823 семьи. Преподавательский состав состоял из 197 человек, почти третья часть из них – выпускники городского педагогического училища-колледж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устя три года после открытия столь нужного городу учебного заведения (в 1995 году), был произведен опрос каждой воспользовавшейся услугами «Домашней школы» семьи и преподавателей, где главенствующим вопросом был социальный заказ на ее деятельность. Администрация «Домашней школы» получила множество положительных отзывов и массу наилучших пожел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6 г. «Домашняя школа» заработала в полную силу: к совместной работе привлекались более опытные педагоги, психологи. Однако Управление образования, сославшись на отсутствие средств и невозможность дальнейшего финансирования деятельности «Домашней школы», в 1997 году ликвидировало это учрежд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того в Новом Уренгое на базе Дома культуры “Газодобытчик” шестой год работает школа эстетического развития детей. Школа находится на хозрасчете, то есть существует, в основном, на родительские взносы. Трижды в неделю здесь учатся дети от 4 до 7 лет.</w:t>
      </w:r>
    </w:p>
    <w:p>
      <w:pPr>
        <w:pStyle w:val="Normal"/>
        <w:spacing w:lineRule="auto" w:line="360"/>
        <w:jc w:val="both"/>
        <w:rPr/>
      </w:pPr>
      <w:r>
        <w:rPr>
          <w:rFonts w:eastAsia="Times New Roman Cyr" w:cs="Times New Roman Cyr" w:ascii="Times New Roman Cyr" w:hAnsi="Times New Roman Cyr"/>
          <w:sz w:val="28"/>
          <w:szCs w:val="28"/>
        </w:rPr>
        <w:tab/>
        <w:t xml:space="preserve">Особенно любят ребятишки занятия Н.С.Семченко – преподавателя английского языка, Ю.Н.Шелковниковой – природоведа, С.Н.Богдановой – учителя чтения и директора школы, Л.И.Шуляк – детского психолога, Т.П.Вахрушевой – руководителя театральной студии, И.В.Гарнизовой – художника и экскурсовода детского музея, Т.И.Красюк – учителя музыки, И.А.Куликовских – хореографа </w:t>
      </w:r>
      <w:r>
        <w:rPr>
          <w:rStyle w:val="Ciaeniinee"/>
          <w:rStyle w:val="FootnoteAnchor"/>
          <w:sz w:val="28"/>
          <w:szCs w:val="28"/>
        </w:rPr>
        <w:footnoteReference w:id="60"/>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и эстетической школы вместе с детьми Центра “Поддержка” совершают экскурсии на природу, в зимний сад при детском саде “Руслан”, где им рассказывают о растениях, животных, учат понимать и любить окружающие нас предметы. Ведь именно природа-матушка дает нам кров, пищу, одежду, обогащает наше существование, воздействует на наше духовное и физическое развитие.</w:t>
      </w:r>
    </w:p>
    <w:p>
      <w:pPr>
        <w:pStyle w:val="Normal"/>
        <w:spacing w:lineRule="auto" w:line="360"/>
        <w:jc w:val="both"/>
        <w:rPr/>
      </w:pPr>
      <w:r>
        <w:rPr>
          <w:rFonts w:eastAsia="Times New Roman Cyr" w:cs="Times New Roman Cyr" w:ascii="Times New Roman Cyr" w:hAnsi="Times New Roman Cyr"/>
          <w:sz w:val="28"/>
          <w:szCs w:val="28"/>
        </w:rPr>
        <w:tab/>
        <w:t>К сожалению, на Крайнем Севере мы почти девять месяцев (с сентября по июнь) созерцаем бескрайние просторы снежных полей, а душа тоскует по зеленому листочку, травинке, нежной и яркой раскраске цветов. Вот потому и созданы в нашем городе такие «зеленые уголки»</w:t>
      </w:r>
      <w:r>
        <w:rPr>
          <w:rStyle w:val="Ciaeniinee"/>
          <w:rStyle w:val="FootnoteAnchor"/>
          <w:sz w:val="28"/>
          <w:szCs w:val="28"/>
        </w:rPr>
        <w:footnoteReference w:id="61"/>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4 г. в одном из микрорайонов южной части города Новый Уренгой открылась Комната школьника. В “Олимпе” организованы секции айкидо, каратэ, кикбоксинга. Занимаются с детьми опытные тренеры, любящие детей и свое дело. Для ребят также имеются настольные игры, теннисные и бильярдный столы, тренажеры. С детьми проводятся поучительно-познавательные игры.</w:t>
      </w:r>
    </w:p>
    <w:p>
      <w:pPr>
        <w:pStyle w:val="Normal"/>
        <w:spacing w:lineRule="auto" w:line="360"/>
        <w:jc w:val="both"/>
        <w:rPr/>
      </w:pPr>
      <w:r>
        <w:rPr>
          <w:rFonts w:eastAsia="Times New Roman Cyr" w:cs="Times New Roman Cyr" w:ascii="Times New Roman Cyr" w:hAnsi="Times New Roman Cyr"/>
          <w:sz w:val="28"/>
          <w:szCs w:val="28"/>
        </w:rPr>
        <w:tab/>
        <w:t xml:space="preserve">В комнату школьника “Олимп” дети приходят просто прийти и отдохнуть; их встретят добрые, грамотные, отзывчивые педагоги: К.А.Гафарова и Н.В.Таушканова. Во многом благодаря им дети заняты полезными делами в свободное от школы время, стали принимать активное участие в городских соревнованиях </w:t>
      </w:r>
      <w:r>
        <w:rPr>
          <w:rStyle w:val="Ciaeniinee"/>
          <w:rStyle w:val="FootnoteAnchor"/>
          <w:sz w:val="28"/>
          <w:szCs w:val="28"/>
        </w:rPr>
        <w:footnoteReference w:id="62"/>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1998 году спортивному клубу “Контакт” Управления образования исполнилось 10 лет. Более тысячи ребятишек с превеликим удовольствием занимаются в различных секциях. Благо есть из чего выбирать: футбол, хоккей, рукопашный бой, фигурное катание. Один из любимых видов спорта – кикбоксинг, «отцом–основателем» которого в городе стал А.Борщев; тренируют юных борцов Л.Вороной, А.Кахно, В.Кушнир, П.Кошель. Первые тренировки начались в сентябре 1990 г., а сегодня новоуренгойцы из “Контакта” - чемпионы России, Европы и мира </w:t>
      </w:r>
      <w:r>
        <w:rPr>
          <w:rStyle w:val="Ciaeniinee"/>
          <w:rStyle w:val="FootnoteAnchor"/>
          <w:sz w:val="28"/>
          <w:szCs w:val="28"/>
        </w:rPr>
        <w:footnoteReference w:id="63"/>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городе Новый Уренгой, поселках Уралец, Лимбя-Яха, Коротчаево и Ево-Яха в культурно-образовательных учреждениях обучается полторы тысячи детей. Занятия проводятся на отделениях баяна, фортепиано, аккордеона, скрипки, духовых инструментов, гита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базе школ созданы замечательные творческие коллективы преподавателей и учащихся. Хорошо известны не только в Новом Уренгое, но и далеко за его пределами ансамбль народных инструментов под руководством С.Савичевой, образцово-показательный ансамбль песни и танца «Сияние» (В.Гомоля, А.Филатов), трио скрипачей (В.Поезжалов), детская филармония (Л.Насикан), оркестр камерно-классической музыки (И.Кози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смотря на вышеназванные учреждения системы дополнительного образования, настоящее состояние этой системы не может обеспечить запросы населения, слабо развита сеть платных дополнительных услуг. В пригородных школах дополнительное образование почти не развивается, очень низка вовлеченность в дополнительное образование детей и подростков.</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числе основных причин сложившегося положения следует назвать: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ационно-управленческую разобщенность и неразработанность способов регулирования и координации деятельности учреждений дополнительного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тсутствие финансовых средств, необходимых для нормального функционирования учреждений дополнительного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слабую материальную базу учреждений (ограниченность площади, неприспособленность помещений, отсутствие необходимого оборудования).</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Первоочередными задачами в развитии дополнительного образования являютс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аботка на основе типового положения об учреждении дополнительного образования нормативно-правовых механизмов и предприятий, выдающих условия для экономического, социального, организационного самообеспечения развивающейся системы дополнительного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ение основных направлений обновления содержания и типов учреждений дополнительного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аботка новых подходов к привлечению к дополнительному образованию учреждений и организаций других сфер и ведомств общественност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системы подготовки и повышения квалификации кадров дополнительного образования с учетом специфики города и пригородо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рганизационное, информационное, управленческое обеспечение становления целостной системы дополнительного образования и полноценного рынка дополнительного образования и дополнительных образовательных услуг </w:t>
      </w:r>
      <w:r>
        <w:rPr>
          <w:rStyle w:val="Ciaeniinee"/>
          <w:rStyle w:val="FootnoteAnchor"/>
          <w:sz w:val="28"/>
          <w:szCs w:val="28"/>
        </w:rPr>
        <w:footnoteReference w:id="64"/>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Таким образом, в городе достигнуты несомненные успехи в развитии сети учреждений дополнительного образования. Родители получили возможность реальной полноценной подготовки своего ребенка к школе, а также организации его досуга в свободное от основных занятий время. Однако дальнейшее развитие этих полезных начинаний сдерживает традиционный недостаток средств. Это стало одной из главных причин закрытия такого оригинального начинания ряда новоуренгойских педагогов, как «Домашняя школа»</w:t>
      </w:r>
      <w:r>
        <w:rPr>
          <w:sz w:val="28"/>
          <w:szCs w:val="28"/>
        </w:rPr>
        <w:t>.</w:t>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jc w:val="center"/>
        <w:rPr>
          <w:b/>
          <w:b/>
          <w:bCs/>
          <w:i/>
          <w:i/>
          <w:iCs/>
          <w:sz w:val="36"/>
          <w:szCs w:val="36"/>
          <w:u w:val="single"/>
        </w:rPr>
      </w:pPr>
      <w:r>
        <w:rPr>
          <w:b/>
          <w:bCs/>
          <w:i/>
          <w:iCs/>
          <w:sz w:val="36"/>
          <w:szCs w:val="36"/>
          <w:u w:val="single"/>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ЗАКЛЮЧЕНИЕ</w:t>
      </w:r>
    </w:p>
    <w:p>
      <w:pPr>
        <w:pStyle w:val="Normal"/>
        <w:spacing w:lineRule="auto" w:line="360"/>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uto" w:line="360"/>
        <w:jc w:val="both"/>
        <w:rPr/>
      </w:pPr>
      <w:r>
        <w:rPr>
          <w:rFonts w:eastAsia="Times New Roman Cyr" w:cs="Times New Roman Cyr" w:ascii="Times New Roman Cyr" w:hAnsi="Times New Roman Cyr"/>
          <w:sz w:val="28"/>
          <w:szCs w:val="28"/>
        </w:rPr>
        <w:tab/>
        <w:t xml:space="preserve">Каким будет образование </w:t>
      </w:r>
      <w:r>
        <w:rPr>
          <w:sz w:val="28"/>
          <w:szCs w:val="28"/>
          <w:lang w:val="en-US"/>
        </w:rPr>
        <w:t>XXI</w:t>
      </w:r>
      <w:r>
        <w:rPr>
          <w:rFonts w:eastAsia="Times New Roman Cyr" w:cs="Times New Roman Cyr" w:ascii="Times New Roman Cyr" w:hAnsi="Times New Roman Cyr"/>
          <w:sz w:val="28"/>
          <w:szCs w:val="28"/>
        </w:rPr>
        <w:t xml:space="preserve"> века в России? Видимо, ответ дадут уже ближайшие годы. Они должны стать, по нашему мнению, годами необратимого поворота от одинаково для всех содержания обучения к образованию по выбору; годами, когда окончательно победит идеология развивающего обучения, годами подлинного раскрепощения как учителя, так и ученика, школы в це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родное образование в Новом Уренгое закономерно зародилось практически одновременно с его появлением. 1 сентября 1976 г. здесь открылась первая школа, действующая до настоящего времени. В 1980 году в городе был создан отдел народного образования. С 1997 г. его правопреемником является Управление образования при Администрации г. Новый Уренго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го коллектив последние годы целенаправленно работает над реализацией Закона Российской Федерации «Об образовании» (1992 г.), дальнейшим развитием системы образования в городе, способной учитывать разнообразные способности учащихся, социальной защитой педагогов и учащихся, развитием охраны здоровья школьников, совершенствованием методического мастерства и повышения квалификации учителей и воспитател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правление образования и администрации школ стремятся к созданию условий для проведения учебно-воспитательного процесса, гарантирующего охрану и укрепление здоровья воспитанников. Почти во всех школах работают спортивные секции, тренажерные залы, спортивные площадки, что способствует значительному улучшению оздоровления учащихся. Деятельность Управления образования и образовательных учреждений Нового Уренгоя неоднократно получала высокую оценку не только в области и округе, но и на всероссийском  уровн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устя два десятилетия со дня переименования поселка Ягельный в город Новый Уренгой можно говорить о достижениях, недостатках и состоянии народного образования в целом. На начало 2000 г. в городе Новый Уренгой, имеющего почти стотысячное население, значительная часть которого молодежь, функционируе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5 общеобразовательных школ, в том числе: 3 школы-лицея и 1 гимназ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0 дошкольных учреждений, в том числе 16 ведомственных;</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учреждений дополнительного образован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Центра адаптации молодеж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бсолютное большинство образовательных учреждений (школы, гимназия, учреждения дополнительного образования, Центры адаптации молодежи, педагогическое училище-колледж, ПТУ–31, а также 14 детских садов) финансируются за счет средств городского бюджета. Они направляются на выплату заработной платы, приобретение инвентаря, комплектование литературой и 60% надбавку к зарплате педагогов и вспомогательного персона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яд дошкольных учреждений, находящихся в ведении Предприятия “Ямбурггаздобыча” и производственного объединения “Уренгойгазпром” финансируются за счет прибыли этих структур. Филиалы высших учебных заведений в городе работают на основе «хозрасчет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воуренгойскому образованию сейчас трудно. Многие озабочены ходом образовательных реформ, которые нуждаются в экономических механизмах, способных закрепить правовые гарантии общедоступности образования, обеспечить социальные права педагогов и учащихся. Вместе с тем очевиден положительный итог последних лет – в системе образования произошел радикальный поворот от прежней модели образования к новому его состоянию, отвечающему потребностям реформируемого государ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еальностью сегодняшнего дня стало открытие новых видов образовательных учреждений, создание новых программ, курсов, учебников нового поколения, внедрение новых форм и технологий организации, учебно-воспитательного процесса (см. Приложение). </w:t>
      </w:r>
    </w:p>
    <w:p>
      <w:pPr>
        <w:pStyle w:val="Normal"/>
        <w:spacing w:lineRule="auto" w:line="360"/>
        <w:jc w:val="both"/>
        <w:rPr/>
      </w:pPr>
      <w:r>
        <w:rPr>
          <w:rFonts w:eastAsia="Times New Roman Cyr" w:cs="Times New Roman Cyr" w:ascii="Times New Roman Cyr" w:hAnsi="Times New Roman Cyr"/>
          <w:sz w:val="28"/>
          <w:szCs w:val="28"/>
        </w:rPr>
        <w:tab/>
        <w:t xml:space="preserve">Сегодня чрезвычайно важно сохранить и укрепить достигнутое, сделать процесс обучения по-настоящему демократическим. По мнению бывшего министра образования Российской Федерации, это возможно лишь в условиях демократического государства </w:t>
      </w:r>
      <w:r>
        <w:rPr>
          <w:rStyle w:val="Ciaeniinee"/>
          <w:rStyle w:val="FootnoteAnchor"/>
          <w:sz w:val="28"/>
          <w:szCs w:val="28"/>
        </w:rPr>
        <w:footnoteReference w:id="65"/>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педагогам и воспитателям довольно трудно воспитывать и учить своих подопечных, прививать им чувства патриотизма, ответственности, любви к Родине, красоте: прежняя идеология рухнула, а отсутствие новой породило бездуховность общества. Однако двумя структурными подразделениями Администрации города: Управлением молодежной и семейной политики совместно с Управлением образования ежегодно разрабатывается план мероприятий по формированию условий для гражданско-личностного становления, духовно-нравственного и патриотического воспитания подрастающего поколения, реализация которого до 2001 г. будет осуществляться совместно с общеобразовательными школами, детскими садами, воинскими частями и военным комиссариат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правление образования проводит работу по созданию условий для реализации способностей каждого ученика, чему способствует достаточно разветвленная сеть дошкольного образования, введение вариативного образования во всех общеобразовательных учреждениях города. Значительно активизировалась экспериментальная работа практически в учебных учреждениях. Управлением образования и учреждениями образования заключены договора с высшими учебными заведениями Тюмени, Москвы, Санкт-Петербурга по подготовке учащихся к продолжению образования по выбранным специальностям. Учащиеся многих школ побывали в странах дальнего зарубежья – Германии, Великобритании, Соединенных Штатах Америки – с целью обучения экономике и иностранным языкам.</w:t>
      </w:r>
    </w:p>
    <w:p>
      <w:pPr>
        <w:pStyle w:val="Normal"/>
        <w:spacing w:lineRule="auto" w:line="360"/>
        <w:jc w:val="both"/>
        <w:rPr/>
      </w:pPr>
      <w:r>
        <w:rPr>
          <w:rFonts w:eastAsia="Times New Roman Cyr" w:cs="Times New Roman Cyr" w:ascii="Times New Roman Cyr" w:hAnsi="Times New Roman Cyr"/>
          <w:sz w:val="28"/>
          <w:szCs w:val="28"/>
        </w:rPr>
        <w:tab/>
        <w:t xml:space="preserve">За 1995–1998 гг. существенно увеличилось количество учащихся, награжденных золотыми и серебряными медалями «За особые успехи в учебе», Почетными грамотами. По отзывам деканатов высших учебных заведений Москвы, Санкт-Петербурга, Тюмени, Екатеринбурга, Салехарда итоги вступительных испытаний показывают весьма высокий уровень подготовки выпускников Нового Уренгоя </w:t>
      </w:r>
      <w:r>
        <w:rPr>
          <w:rStyle w:val="Ciaeniinee"/>
          <w:rStyle w:val="FootnoteAnchor"/>
          <w:sz w:val="28"/>
          <w:szCs w:val="28"/>
        </w:rPr>
        <w:footnoteReference w:id="66"/>
      </w:r>
      <w:r>
        <w:rPr>
          <w:rFonts w:eastAsia="Times New Roman Cyr" w:cs="Times New Roman Cyr" w:ascii="Times New Roman Cyr" w:hAnsi="Times New Roman Cyr"/>
          <w:sz w:val="28"/>
          <w:szCs w:val="28"/>
        </w:rPr>
        <w:t>. Это является высокой оценкой учительского труда в нашем горо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течение последних лет (1997–1998 гг.) повысили свою квалификацию более 1970 учителей и воспитателей. Педагогическое училище-колледж, действующее при школе № 16 в Северной части города, учитывая потребности в педагогических кадрах города, помимо основных – дошкольное и школьное образование – проводит обучение по второй специальности (учитель иностранного языка, русского языка, литературы, социальный педагог, школьный психоло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им образом, народное образование в Новом Уренгое отличается динамизмом, налицо тенденция к позитивным изменениям, совершенствованию форм и содержания образования, поиску новых видов и методик обучения. В городе сложилась разветвленная сеть образовательных учреждений самого различного уровня и профиля: дошкольных и общеобразовательных, повышенного типа и компенсирующего обучения, среднеспециальных и филиалов высших. При наличии достойного финансирования, оно способно решить поставленные перед ним нелегкие задач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ind w:firstLine="567"/>
        <w:rPr>
          <w:b/>
          <w:b/>
          <w:bCs/>
          <w:sz w:val="40"/>
          <w:szCs w:val="40"/>
        </w:rPr>
      </w:pPr>
      <w:r>
        <w:rPr>
          <w:b/>
          <w:bCs/>
          <w:sz w:val="40"/>
          <w:szCs w:val="40"/>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точники и литература</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bl>
      <w:tblPr>
        <w:tblW w:w="9214" w:type="dxa"/>
        <w:jc w:val="left"/>
        <w:tblInd w:w="284" w:type="dxa"/>
        <w:tblLayout w:type="fixed"/>
        <w:tblCellMar>
          <w:top w:w="0" w:type="dxa"/>
          <w:left w:w="70" w:type="dxa"/>
          <w:bottom w:w="0" w:type="dxa"/>
          <w:right w:w="70" w:type="dxa"/>
        </w:tblCellMar>
      </w:tblPr>
      <w:tblGrid>
        <w:gridCol w:w="567"/>
        <w:gridCol w:w="8647"/>
      </w:tblGrid>
      <w:tr>
        <w:trPr/>
        <w:tc>
          <w:tcPr>
            <w:tcW w:w="567" w:type="dxa"/>
            <w:tcBorders/>
          </w:tcPr>
          <w:p>
            <w:pPr>
              <w:pStyle w:val="Normal"/>
              <w:snapToGrid w:val="false"/>
              <w:jc w:val="center"/>
              <w:rPr>
                <w:sz w:val="28"/>
                <w:szCs w:val="28"/>
              </w:rPr>
            </w:pPr>
            <w:r>
              <w:rPr>
                <w:sz w:val="28"/>
                <w:szCs w:val="28"/>
              </w:rPr>
            </w:r>
          </w:p>
        </w:tc>
        <w:tc>
          <w:tcPr>
            <w:tcW w:w="8647" w:type="dxa"/>
            <w:tcBorders/>
          </w:tcPr>
          <w:p>
            <w:pPr>
              <w:pStyle w:val="Norma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Опубликованные источники</w:t>
            </w:r>
          </w:p>
          <w:p>
            <w:pPr>
              <w:pStyle w:val="Norma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tc>
      </w:tr>
      <w:tr>
        <w:trPr/>
        <w:tc>
          <w:tcPr>
            <w:tcW w:w="567" w:type="dxa"/>
            <w:tcBorders/>
          </w:tcPr>
          <w:p>
            <w:pPr>
              <w:pStyle w:val="Normal"/>
              <w:jc w:val="center"/>
              <w:rPr>
                <w:sz w:val="28"/>
                <w:szCs w:val="28"/>
              </w:rPr>
            </w:pPr>
            <w:r>
              <w:rPr>
                <w:sz w:val="28"/>
                <w:szCs w:val="28"/>
              </w:rPr>
              <w:t xml:space="preserve">  </w:t>
            </w:r>
            <w:r>
              <w:rPr>
                <w:sz w:val="28"/>
                <w:szCs w:val="28"/>
              </w:rPr>
              <w:t>1.</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истории промышленного развития Тюменской области (1917</w:t>
              <w:softHyphen/>
              <w:t>–1987): Сборник документов. - Тюмень, 1988.</w:t>
            </w:r>
          </w:p>
        </w:tc>
      </w:tr>
      <w:tr>
        <w:trPr/>
        <w:tc>
          <w:tcPr>
            <w:tcW w:w="567" w:type="dxa"/>
            <w:tcBorders/>
          </w:tcPr>
          <w:p>
            <w:pPr>
              <w:pStyle w:val="Normal"/>
              <w:jc w:val="center"/>
              <w:rPr>
                <w:sz w:val="28"/>
                <w:szCs w:val="28"/>
              </w:rPr>
            </w:pPr>
            <w:r>
              <w:rPr>
                <w:sz w:val="28"/>
                <w:szCs w:val="28"/>
              </w:rPr>
              <w:t xml:space="preserve">  </w:t>
            </w:r>
            <w:r>
              <w:rPr>
                <w:sz w:val="28"/>
                <w:szCs w:val="28"/>
              </w:rPr>
              <w:t>2.</w:t>
            </w:r>
          </w:p>
        </w:tc>
        <w:tc>
          <w:tcPr>
            <w:tcW w:w="8647" w:type="dxa"/>
            <w:tcBorders/>
          </w:tcPr>
          <w:p>
            <w:pPr>
              <w:pStyle w:val="Normal"/>
              <w:ind w:firstLine="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образовании: Закон Российской Федерации. //Рос. газ. - 1992. - 31 июля. - С. 3–6.</w:t>
            </w:r>
          </w:p>
        </w:tc>
      </w:tr>
      <w:tr>
        <w:trPr/>
        <w:tc>
          <w:tcPr>
            <w:tcW w:w="567" w:type="dxa"/>
            <w:tcBorders/>
          </w:tcPr>
          <w:p>
            <w:pPr>
              <w:pStyle w:val="Normal"/>
              <w:jc w:val="center"/>
              <w:rPr>
                <w:sz w:val="28"/>
                <w:szCs w:val="28"/>
              </w:rPr>
            </w:pPr>
            <w:r>
              <w:rPr>
                <w:sz w:val="28"/>
                <w:szCs w:val="28"/>
              </w:rPr>
              <w:t xml:space="preserve">  </w:t>
            </w:r>
            <w:r>
              <w:rPr>
                <w:sz w:val="28"/>
                <w:szCs w:val="28"/>
              </w:rPr>
              <w:t>3.</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реформе общеобразовательной и профессиональной школы: Сборник документов. - М., 1984. </w:t>
            </w:r>
          </w:p>
        </w:tc>
      </w:tr>
      <w:tr>
        <w:trPr/>
        <w:tc>
          <w:tcPr>
            <w:tcW w:w="567" w:type="dxa"/>
            <w:tcBorders/>
          </w:tcPr>
          <w:p>
            <w:pPr>
              <w:pStyle w:val="Normal"/>
              <w:jc w:val="center"/>
              <w:rPr>
                <w:sz w:val="28"/>
                <w:szCs w:val="28"/>
              </w:rPr>
            </w:pPr>
            <w:r>
              <w:rPr>
                <w:sz w:val="28"/>
                <w:szCs w:val="28"/>
              </w:rPr>
              <w:t xml:space="preserve">  </w:t>
            </w:r>
            <w:r>
              <w:rPr>
                <w:sz w:val="28"/>
                <w:szCs w:val="28"/>
              </w:rPr>
              <w:t>4.</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Управления образования Нового Уренгоя за 1998 г. //Правда Севера. - 1999.  - 18 января.</w:t>
            </w:r>
          </w:p>
        </w:tc>
      </w:tr>
      <w:tr>
        <w:trPr/>
        <w:tc>
          <w:tcPr>
            <w:tcW w:w="567" w:type="dxa"/>
            <w:tcBorders/>
          </w:tcPr>
          <w:p>
            <w:pPr>
              <w:pStyle w:val="Normal"/>
              <w:jc w:val="center"/>
              <w:rPr>
                <w:sz w:val="28"/>
                <w:szCs w:val="28"/>
              </w:rPr>
            </w:pPr>
            <w:r>
              <w:rPr>
                <w:sz w:val="28"/>
                <w:szCs w:val="28"/>
              </w:rPr>
              <w:t xml:space="preserve">  </w:t>
            </w:r>
            <w:r>
              <w:rPr>
                <w:sz w:val="28"/>
                <w:szCs w:val="28"/>
              </w:rPr>
              <w:t>5.</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развития образования Ямало-Ненецкого автономного округа на период до 2000 г. - Салехард, 1996.</w:t>
            </w:r>
          </w:p>
        </w:tc>
      </w:tr>
      <w:tr>
        <w:trPr/>
        <w:tc>
          <w:tcPr>
            <w:tcW w:w="567" w:type="dxa"/>
            <w:tcBorders/>
          </w:tcPr>
          <w:p>
            <w:pPr>
              <w:pStyle w:val="Normal"/>
              <w:jc w:val="center"/>
              <w:rPr>
                <w:sz w:val="28"/>
                <w:szCs w:val="28"/>
              </w:rPr>
            </w:pPr>
            <w:r>
              <w:rPr>
                <w:sz w:val="28"/>
                <w:szCs w:val="28"/>
              </w:rPr>
              <w:t xml:space="preserve">  </w:t>
            </w:r>
            <w:r>
              <w:rPr>
                <w:sz w:val="28"/>
                <w:szCs w:val="28"/>
              </w:rPr>
              <w:t>6.</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ник Законов ЯНАО: 1995 - июнь 1998 г.г. - Спб, 1998. /О государственных учреждениях ЯНАО/.</w:t>
            </w:r>
          </w:p>
        </w:tc>
      </w:tr>
      <w:tr>
        <w:trPr/>
        <w:tc>
          <w:tcPr>
            <w:tcW w:w="567" w:type="dxa"/>
            <w:tcBorders/>
          </w:tcPr>
          <w:p>
            <w:pPr>
              <w:pStyle w:val="Normal"/>
              <w:jc w:val="center"/>
              <w:rPr>
                <w:sz w:val="28"/>
                <w:szCs w:val="28"/>
              </w:rPr>
            </w:pPr>
            <w:r>
              <w:rPr>
                <w:sz w:val="28"/>
                <w:szCs w:val="28"/>
              </w:rPr>
              <w:t xml:space="preserve">  </w:t>
            </w:r>
            <w:r>
              <w:rPr>
                <w:sz w:val="28"/>
                <w:szCs w:val="28"/>
              </w:rPr>
              <w:t>7.</w:t>
            </w:r>
          </w:p>
        </w:tc>
        <w:tc>
          <w:tcPr>
            <w:tcW w:w="8647" w:type="dxa"/>
            <w:tcBorders/>
          </w:tcPr>
          <w:p>
            <w:pPr>
              <w:pStyle w:val="Normal"/>
              <w:jc w:val="both"/>
              <w:rPr/>
            </w:pPr>
            <w:r>
              <w:rPr>
                <w:rFonts w:eastAsia="Times New Roman Cyr" w:cs="Times New Roman Cyr" w:ascii="Times New Roman Cyr" w:hAnsi="Times New Roman Cyr"/>
                <w:sz w:val="28"/>
                <w:szCs w:val="28"/>
              </w:rPr>
              <w:t>Устав города Новый Уренгой /Принят Г</w:t>
            </w:r>
            <w:r>
              <w:rPr>
                <w:rFonts w:eastAsia="Times New Roman Cyr" w:cs="Times New Roman Cyr" w:ascii="Times New Roman Cyr" w:hAnsi="Times New Roman Cyr"/>
                <w:color w:val="000000"/>
                <w:sz w:val="28"/>
                <w:szCs w:val="28"/>
              </w:rPr>
              <w:t>ородским собранием депутатов</w:t>
            </w:r>
            <w:r>
              <w:rPr>
                <w:rFonts w:eastAsia="Times New Roman Cyr" w:cs="Times New Roman Cyr" w:ascii="Times New Roman Cyr" w:hAnsi="Times New Roman Cyr"/>
                <w:sz w:val="28"/>
                <w:szCs w:val="28"/>
              </w:rPr>
              <w:t xml:space="preserve"> 18.01.1997 г. //Правда Севера. - 1997. - 22 января. </w:t>
            </w:r>
          </w:p>
        </w:tc>
      </w:tr>
      <w:tr>
        <w:trPr/>
        <w:tc>
          <w:tcPr>
            <w:tcW w:w="567" w:type="dxa"/>
            <w:tcBorders/>
          </w:tcPr>
          <w:p>
            <w:pPr>
              <w:pStyle w:val="Normal"/>
              <w:snapToGrid w:val="false"/>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c>
        <w:tc>
          <w:tcPr>
            <w:tcW w:w="8647" w:type="dxa"/>
            <w:tcBorders/>
          </w:tcPr>
          <w:p>
            <w:pPr>
              <w:pStyle w:val="Normal"/>
              <w:snapToGrid w:val="false"/>
              <w:jc w:val="both"/>
              <w:rPr>
                <w:sz w:val="28"/>
                <w:szCs w:val="28"/>
              </w:rPr>
            </w:pPr>
            <w:r>
              <w:rPr>
                <w:sz w:val="28"/>
                <w:szCs w:val="28"/>
              </w:rPr>
            </w:r>
          </w:p>
        </w:tc>
      </w:tr>
      <w:tr>
        <w:trPr/>
        <w:tc>
          <w:tcPr>
            <w:tcW w:w="567" w:type="dxa"/>
            <w:tcBorders/>
          </w:tcPr>
          <w:p>
            <w:pPr>
              <w:pStyle w:val="Normal"/>
              <w:snapToGrid w:val="false"/>
              <w:jc w:val="center"/>
              <w:rPr>
                <w:b/>
                <w:b/>
                <w:bCs/>
                <w:i/>
                <w:i/>
                <w:iCs/>
                <w:sz w:val="28"/>
                <w:szCs w:val="28"/>
              </w:rPr>
            </w:pPr>
            <w:r>
              <w:rPr>
                <w:b/>
                <w:bCs/>
                <w:i/>
                <w:iCs/>
                <w:sz w:val="28"/>
                <w:szCs w:val="28"/>
              </w:rPr>
            </w:r>
          </w:p>
        </w:tc>
        <w:tc>
          <w:tcPr>
            <w:tcW w:w="8647" w:type="dxa"/>
            <w:tcBorders/>
          </w:tcPr>
          <w:p>
            <w:pPr>
              <w:pStyle w:val="Normal"/>
              <w:ind w:firstLine="72"/>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еопубликованные источники</w:t>
            </w:r>
          </w:p>
          <w:p>
            <w:pPr>
              <w:pStyle w:val="Norma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tc>
      </w:tr>
      <w:tr>
        <w:trPr/>
        <w:tc>
          <w:tcPr>
            <w:tcW w:w="567" w:type="dxa"/>
            <w:tcBorders/>
          </w:tcPr>
          <w:p>
            <w:pPr>
              <w:pStyle w:val="Normal"/>
              <w:jc w:val="center"/>
              <w:rPr>
                <w:sz w:val="28"/>
                <w:szCs w:val="28"/>
              </w:rPr>
            </w:pPr>
            <w:r>
              <w:rPr>
                <w:sz w:val="28"/>
                <w:szCs w:val="28"/>
              </w:rPr>
              <w:t xml:space="preserve">  </w:t>
            </w:r>
            <w:r>
              <w:rPr>
                <w:sz w:val="28"/>
                <w:szCs w:val="28"/>
              </w:rPr>
              <w:t>8.</w:t>
            </w:r>
          </w:p>
        </w:tc>
        <w:tc>
          <w:tcPr>
            <w:tcW w:w="8647" w:type="dxa"/>
            <w:tcBorders/>
          </w:tcPr>
          <w:p>
            <w:pPr>
              <w:pStyle w:val="Normal"/>
              <w:ind w:firstLine="72"/>
              <w:jc w:val="both"/>
              <w:rPr>
                <w:i/>
                <w:i/>
                <w:iCs/>
                <w:sz w:val="28"/>
                <w:szCs w:val="28"/>
                <w:u w:val="single"/>
              </w:rPr>
            </w:pPr>
            <w:r>
              <w:rPr>
                <w:rFonts w:eastAsia="Times New Roman Cyr" w:cs="Times New Roman Cyr" w:ascii="Times New Roman Cyr" w:hAnsi="Times New Roman Cyr"/>
                <w:sz w:val="28"/>
                <w:szCs w:val="28"/>
              </w:rPr>
              <w:t>Городской архив Нового Уренгоя</w:t>
            </w:r>
          </w:p>
        </w:tc>
      </w:tr>
      <w:tr>
        <w:trPr/>
        <w:tc>
          <w:tcPr>
            <w:tcW w:w="567" w:type="dxa"/>
            <w:tcBorders/>
          </w:tcPr>
          <w:p>
            <w:pPr>
              <w:pStyle w:val="Normal"/>
              <w:jc w:val="center"/>
              <w:rPr>
                <w:sz w:val="28"/>
                <w:szCs w:val="28"/>
              </w:rPr>
            </w:pPr>
            <w:r>
              <w:rPr>
                <w:sz w:val="28"/>
                <w:szCs w:val="28"/>
              </w:rPr>
              <w:t xml:space="preserve">  </w:t>
            </w:r>
            <w:r>
              <w:rPr>
                <w:sz w:val="28"/>
                <w:szCs w:val="28"/>
              </w:rPr>
              <w:t>9.</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 24. Городской отдел народного образования (ГорОНО). Оп. 1.</w:t>
            </w:r>
          </w:p>
        </w:tc>
      </w:tr>
      <w:tr>
        <w:trPr/>
        <w:tc>
          <w:tcPr>
            <w:tcW w:w="567" w:type="dxa"/>
            <w:tcBorders/>
          </w:tcPr>
          <w:p>
            <w:pPr>
              <w:pStyle w:val="Normal"/>
              <w:jc w:val="center"/>
              <w:rPr>
                <w:sz w:val="28"/>
                <w:szCs w:val="28"/>
              </w:rPr>
            </w:pPr>
            <w:r>
              <w:rPr>
                <w:sz w:val="28"/>
                <w:szCs w:val="28"/>
              </w:rPr>
              <w:t>10.</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1. Отчет ГорОНО за 1980/1981 уч.г.</w:t>
            </w:r>
          </w:p>
        </w:tc>
      </w:tr>
      <w:tr>
        <w:trPr/>
        <w:tc>
          <w:tcPr>
            <w:tcW w:w="567" w:type="dxa"/>
            <w:tcBorders/>
          </w:tcPr>
          <w:p>
            <w:pPr>
              <w:pStyle w:val="Normal"/>
              <w:jc w:val="center"/>
              <w:rPr>
                <w:sz w:val="28"/>
                <w:szCs w:val="28"/>
              </w:rPr>
            </w:pPr>
            <w:r>
              <w:rPr>
                <w:sz w:val="28"/>
                <w:szCs w:val="28"/>
              </w:rPr>
              <w:t>11.</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4. Отчет ГорОНО за 1981/ 1982 уч.г.</w:t>
            </w:r>
          </w:p>
        </w:tc>
      </w:tr>
      <w:tr>
        <w:trPr/>
        <w:tc>
          <w:tcPr>
            <w:tcW w:w="567" w:type="dxa"/>
            <w:tcBorders/>
          </w:tcPr>
          <w:p>
            <w:pPr>
              <w:pStyle w:val="Normal"/>
              <w:jc w:val="center"/>
              <w:rPr>
                <w:sz w:val="28"/>
                <w:szCs w:val="28"/>
              </w:rPr>
            </w:pPr>
            <w:r>
              <w:rPr>
                <w:sz w:val="28"/>
                <w:szCs w:val="28"/>
              </w:rPr>
              <w:t>12.</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8. Отчет ГорОНО за 1986/ 1987 уч. г.</w:t>
            </w:r>
          </w:p>
        </w:tc>
      </w:tr>
      <w:tr>
        <w:trPr/>
        <w:tc>
          <w:tcPr>
            <w:tcW w:w="567" w:type="dxa"/>
            <w:tcBorders/>
          </w:tcPr>
          <w:p>
            <w:pPr>
              <w:pStyle w:val="Normal"/>
              <w:jc w:val="center"/>
              <w:rPr>
                <w:sz w:val="28"/>
                <w:szCs w:val="28"/>
              </w:rPr>
            </w:pPr>
            <w:r>
              <w:rPr>
                <w:sz w:val="28"/>
                <w:szCs w:val="28"/>
              </w:rPr>
              <w:t>13.</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 11. Приказы ГорОНО за 1980/1981 уч.г. </w:t>
            </w:r>
          </w:p>
        </w:tc>
      </w:tr>
      <w:tr>
        <w:trPr/>
        <w:tc>
          <w:tcPr>
            <w:tcW w:w="567" w:type="dxa"/>
            <w:tcBorders/>
          </w:tcPr>
          <w:p>
            <w:pPr>
              <w:pStyle w:val="Normal"/>
              <w:jc w:val="center"/>
              <w:rPr>
                <w:sz w:val="28"/>
                <w:szCs w:val="28"/>
              </w:rPr>
            </w:pPr>
            <w:r>
              <w:rPr>
                <w:sz w:val="28"/>
                <w:szCs w:val="28"/>
              </w:rPr>
              <w:t>14.</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15. Отчет Управления образования (УО) Администрации города Новый Уренгой за 1997 г.</w:t>
            </w:r>
          </w:p>
        </w:tc>
      </w:tr>
      <w:tr>
        <w:trPr/>
        <w:tc>
          <w:tcPr>
            <w:tcW w:w="567" w:type="dxa"/>
            <w:tcBorders/>
          </w:tcPr>
          <w:p>
            <w:pPr>
              <w:pStyle w:val="Normal"/>
              <w:jc w:val="center"/>
              <w:rPr>
                <w:sz w:val="28"/>
                <w:szCs w:val="28"/>
              </w:rPr>
            </w:pPr>
            <w:r>
              <w:rPr>
                <w:sz w:val="28"/>
                <w:szCs w:val="28"/>
              </w:rPr>
              <w:t>15.</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19. Приказы УО за 1997 г.</w:t>
            </w:r>
          </w:p>
        </w:tc>
      </w:tr>
      <w:tr>
        <w:trPr/>
        <w:tc>
          <w:tcPr>
            <w:tcW w:w="567" w:type="dxa"/>
            <w:tcBorders/>
          </w:tcPr>
          <w:p>
            <w:pPr>
              <w:pStyle w:val="Normal"/>
              <w:snapToGrid w:val="false"/>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c>
        <w:tc>
          <w:tcPr>
            <w:tcW w:w="8647" w:type="dxa"/>
            <w:tcBorders/>
          </w:tcPr>
          <w:p>
            <w:pPr>
              <w:pStyle w:val="Normal"/>
              <w:snapToGrid w:val="false"/>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й отдел</w:t>
            </w:r>
          </w:p>
        </w:tc>
      </w:tr>
      <w:tr>
        <w:trPr/>
        <w:tc>
          <w:tcPr>
            <w:tcW w:w="567" w:type="dxa"/>
            <w:tcBorders/>
          </w:tcPr>
          <w:p>
            <w:pPr>
              <w:pStyle w:val="Normal"/>
              <w:jc w:val="center"/>
              <w:rPr>
                <w:sz w:val="28"/>
                <w:szCs w:val="28"/>
              </w:rPr>
            </w:pPr>
            <w:r>
              <w:rPr>
                <w:sz w:val="28"/>
                <w:szCs w:val="28"/>
              </w:rPr>
              <w:t>16.</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б Управлении образования Администрации города Новый Уренгой /Утверждено Распоряжением № 17-Р от 12.01.1998 г. мэра города Новый Уренгой. Б.н.</w:t>
            </w:r>
          </w:p>
        </w:tc>
      </w:tr>
      <w:tr>
        <w:trPr/>
        <w:tc>
          <w:tcPr>
            <w:tcW w:w="567" w:type="dxa"/>
            <w:tcBorders/>
          </w:tcPr>
          <w:p>
            <w:pPr>
              <w:pStyle w:val="Normal"/>
              <w:snapToGrid w:val="false"/>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c>
        <w:tc>
          <w:tcPr>
            <w:tcW w:w="8647" w:type="dxa"/>
            <w:tcBorders/>
          </w:tcPr>
          <w:p>
            <w:pPr>
              <w:pStyle w:val="Normal"/>
              <w:snapToGrid w:val="false"/>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ческий отдел</w:t>
            </w:r>
          </w:p>
        </w:tc>
      </w:tr>
      <w:tr>
        <w:trPr/>
        <w:tc>
          <w:tcPr>
            <w:tcW w:w="567" w:type="dxa"/>
            <w:tcBorders/>
          </w:tcPr>
          <w:p>
            <w:pPr>
              <w:pStyle w:val="Normal"/>
              <w:jc w:val="center"/>
              <w:rPr>
                <w:sz w:val="28"/>
                <w:szCs w:val="28"/>
              </w:rPr>
            </w:pPr>
            <w:r>
              <w:rPr>
                <w:sz w:val="28"/>
                <w:szCs w:val="28"/>
              </w:rPr>
              <w:t>17.</w:t>
            </w:r>
          </w:p>
        </w:tc>
        <w:tc>
          <w:tcPr>
            <w:tcW w:w="8647" w:type="dxa"/>
            <w:tcBorders/>
          </w:tcPr>
          <w:p>
            <w:pPr>
              <w:pStyle w:val="Normal"/>
              <w:ind w:firstLine="7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развития образования в городе Новый Уренгой на 1996 – 2001 г.г. /Утверждена Собранием депутатов города Новый Уренгой 01.04.1996 г. Б.н.</w:t>
            </w:r>
          </w:p>
        </w:tc>
      </w:tr>
      <w:tr>
        <w:trPr/>
        <w:tc>
          <w:tcPr>
            <w:tcW w:w="567" w:type="dxa"/>
            <w:tcBorders/>
          </w:tcPr>
          <w:p>
            <w:pPr>
              <w:pStyle w:val="Normal"/>
              <w:jc w:val="center"/>
              <w:rPr>
                <w:sz w:val="28"/>
                <w:szCs w:val="28"/>
              </w:rPr>
            </w:pPr>
            <w:r>
              <w:rPr>
                <w:sz w:val="28"/>
                <w:szCs w:val="28"/>
              </w:rPr>
              <w:t>18.</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в профессионального училища № 31 /Утвержден Распоряжением № 328-Р от 20.05.1998 г. мэра города Новый Уренгой. Б.н.</w:t>
            </w:r>
          </w:p>
        </w:tc>
      </w:tr>
      <w:tr>
        <w:trPr/>
        <w:tc>
          <w:tcPr>
            <w:tcW w:w="567" w:type="dxa"/>
            <w:tcBorders/>
          </w:tcPr>
          <w:p>
            <w:pPr>
              <w:pStyle w:val="Normal"/>
              <w:jc w:val="center"/>
              <w:rPr>
                <w:sz w:val="28"/>
                <w:szCs w:val="28"/>
              </w:rPr>
            </w:pPr>
            <w:r>
              <w:rPr>
                <w:sz w:val="28"/>
                <w:szCs w:val="28"/>
              </w:rPr>
              <w:t>19.</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в Центра развития ребенка «Мальвина» /Утвержден Постановлением № 18-Р от 12.01.1998 г. мэра города Новый Уренгой. Б.н.</w:t>
            </w:r>
          </w:p>
        </w:tc>
      </w:tr>
      <w:tr>
        <w:trPr/>
        <w:tc>
          <w:tcPr>
            <w:tcW w:w="567" w:type="dxa"/>
            <w:tcBorders/>
          </w:tcPr>
          <w:p>
            <w:pPr>
              <w:pStyle w:val="Normal"/>
              <w:jc w:val="center"/>
              <w:rPr>
                <w:sz w:val="28"/>
                <w:szCs w:val="28"/>
              </w:rPr>
            </w:pPr>
            <w:r>
              <w:rPr>
                <w:sz w:val="28"/>
                <w:szCs w:val="28"/>
              </w:rPr>
              <w:t>20.</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в школы-лицея № 3 «Экоцентр» /Утвержден Распоряжением № 21-Р от 28.01.1998 г. мэра города Новый Уренгой. Б.н.</w:t>
            </w:r>
          </w:p>
        </w:tc>
      </w:tr>
      <w:tr>
        <w:trPr/>
        <w:tc>
          <w:tcPr>
            <w:tcW w:w="567" w:type="dxa"/>
            <w:tcBorders/>
          </w:tcPr>
          <w:p>
            <w:pPr>
              <w:pStyle w:val="Normal"/>
              <w:jc w:val="center"/>
              <w:rPr>
                <w:sz w:val="28"/>
                <w:szCs w:val="28"/>
              </w:rPr>
            </w:pPr>
            <w:r>
              <w:rPr>
                <w:sz w:val="28"/>
                <w:szCs w:val="28"/>
              </w:rPr>
              <w:t>21.</w:t>
            </w:r>
          </w:p>
        </w:tc>
        <w:tc>
          <w:tcPr>
            <w:tcW w:w="8647" w:type="dxa"/>
            <w:tcBorders/>
          </w:tcPr>
          <w:p>
            <w:pPr>
              <w:pStyle w:val="Normal"/>
              <w:jc w:val="both"/>
              <w:rPr>
                <w:sz w:val="28"/>
                <w:szCs w:val="28"/>
              </w:rPr>
            </w:pPr>
            <w:r>
              <w:rPr>
                <w:rFonts w:eastAsia="Times New Roman Cyr" w:cs="Times New Roman Cyr" w:ascii="Times New Roman Cyr" w:hAnsi="Times New Roman Cyr"/>
                <w:sz w:val="28"/>
                <w:szCs w:val="28"/>
              </w:rPr>
              <w:t>Устав общеобразовательной школы № 5 /Утвержден Распоряжением № 25-Р от 29.01.1998 г. мэра города Новый Уренгой. Б.н.</w:t>
            </w:r>
          </w:p>
        </w:tc>
      </w:tr>
      <w:tr>
        <w:trPr/>
        <w:tc>
          <w:tcPr>
            <w:tcW w:w="567" w:type="dxa"/>
            <w:tcBorders/>
          </w:tcPr>
          <w:p>
            <w:pPr>
              <w:pStyle w:val="Normal"/>
              <w:jc w:val="center"/>
              <w:rPr>
                <w:sz w:val="28"/>
                <w:szCs w:val="28"/>
              </w:rPr>
            </w:pPr>
            <w:r>
              <w:rPr>
                <w:sz w:val="28"/>
                <w:szCs w:val="28"/>
              </w:rPr>
              <w:t>22.</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в школы-профилактория № 12 /Утвержден Распоряжением № 40-Р от 01.02.1998 г. мэра города Новый Уренгой.</w:t>
            </w:r>
          </w:p>
        </w:tc>
      </w:tr>
      <w:tr>
        <w:trPr/>
        <w:tc>
          <w:tcPr>
            <w:tcW w:w="567" w:type="dxa"/>
            <w:tcBorders/>
          </w:tcPr>
          <w:p>
            <w:pPr>
              <w:pStyle w:val="Normal"/>
              <w:snapToGrid w:val="false"/>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c>
        <w:tc>
          <w:tcPr>
            <w:tcW w:w="8647" w:type="dxa"/>
            <w:tcBorders/>
          </w:tcPr>
          <w:p>
            <w:pPr>
              <w:pStyle w:val="Normal"/>
              <w:snapToGrid w:val="false"/>
              <w:jc w:val="both"/>
              <w:rPr>
                <w:sz w:val="28"/>
                <w:szCs w:val="28"/>
              </w:rPr>
            </w:pPr>
            <w:r>
              <w:rPr>
                <w:sz w:val="28"/>
                <w:szCs w:val="28"/>
              </w:rPr>
            </w:r>
          </w:p>
        </w:tc>
      </w:tr>
      <w:tr>
        <w:trPr/>
        <w:tc>
          <w:tcPr>
            <w:tcW w:w="567" w:type="dxa"/>
            <w:tcBorders/>
          </w:tcPr>
          <w:p>
            <w:pPr>
              <w:pStyle w:val="Normal"/>
              <w:snapToGrid w:val="false"/>
              <w:jc w:val="center"/>
              <w:rPr>
                <w:b/>
                <w:b/>
                <w:bCs/>
                <w:i/>
                <w:i/>
                <w:iCs/>
                <w:sz w:val="28"/>
                <w:szCs w:val="28"/>
              </w:rPr>
            </w:pPr>
            <w:r>
              <w:rPr>
                <w:b/>
                <w:bCs/>
                <w:i/>
                <w:iCs/>
                <w:sz w:val="28"/>
                <w:szCs w:val="28"/>
              </w:rPr>
            </w:r>
          </w:p>
        </w:tc>
        <w:tc>
          <w:tcPr>
            <w:tcW w:w="8647" w:type="dxa"/>
            <w:tcBorders/>
          </w:tcPr>
          <w:p>
            <w:pPr>
              <w:pStyle w:val="Norma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Литература</w:t>
            </w:r>
          </w:p>
          <w:p>
            <w:pPr>
              <w:pStyle w:val="Normal"/>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tc>
      </w:tr>
      <w:tr>
        <w:trPr/>
        <w:tc>
          <w:tcPr>
            <w:tcW w:w="567" w:type="dxa"/>
            <w:tcBorders/>
          </w:tcPr>
          <w:p>
            <w:pPr>
              <w:pStyle w:val="Normal"/>
              <w:jc w:val="center"/>
              <w:rPr>
                <w:sz w:val="28"/>
                <w:szCs w:val="28"/>
              </w:rPr>
            </w:pPr>
            <w:r>
              <w:rPr>
                <w:sz w:val="28"/>
                <w:szCs w:val="28"/>
              </w:rPr>
              <w:t>23.</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тюхов А. Благодарственное письмо мэру города Новый Уренгой Н.В.Комаровой //Правда Севера. - 1997. - 3 октября.</w:t>
            </w:r>
          </w:p>
        </w:tc>
      </w:tr>
      <w:tr>
        <w:trPr/>
        <w:tc>
          <w:tcPr>
            <w:tcW w:w="567" w:type="dxa"/>
            <w:tcBorders/>
          </w:tcPr>
          <w:p>
            <w:pPr>
              <w:pStyle w:val="Normal"/>
              <w:jc w:val="center"/>
              <w:rPr>
                <w:sz w:val="28"/>
                <w:szCs w:val="28"/>
              </w:rPr>
            </w:pPr>
            <w:r>
              <w:rPr>
                <w:sz w:val="28"/>
                <w:szCs w:val="28"/>
              </w:rPr>
              <w:t>24.</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гатство народа: Поучительные факты из жизни уренгойского образования //Правда Севера. - 1999. - 2 сентября.</w:t>
            </w:r>
          </w:p>
        </w:tc>
      </w:tr>
      <w:tr>
        <w:trPr/>
        <w:tc>
          <w:tcPr>
            <w:tcW w:w="567" w:type="dxa"/>
            <w:tcBorders/>
          </w:tcPr>
          <w:p>
            <w:pPr>
              <w:pStyle w:val="Normal"/>
              <w:jc w:val="center"/>
              <w:rPr>
                <w:sz w:val="28"/>
                <w:szCs w:val="28"/>
              </w:rPr>
            </w:pPr>
            <w:r>
              <w:rPr>
                <w:sz w:val="28"/>
                <w:szCs w:val="28"/>
              </w:rPr>
              <w:t>25.</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ицкая А.П. Современные стратегии образования: варианты выбора //Педагогика. - 1997. - № 2.</w:t>
            </w:r>
          </w:p>
        </w:tc>
      </w:tr>
      <w:tr>
        <w:trPr/>
        <w:tc>
          <w:tcPr>
            <w:tcW w:w="567" w:type="dxa"/>
            <w:tcBorders/>
          </w:tcPr>
          <w:p>
            <w:pPr>
              <w:pStyle w:val="Normal"/>
              <w:jc w:val="center"/>
              <w:rPr>
                <w:sz w:val="28"/>
                <w:szCs w:val="28"/>
              </w:rPr>
            </w:pPr>
            <w:r>
              <w:rPr>
                <w:sz w:val="28"/>
                <w:szCs w:val="28"/>
              </w:rPr>
              <w:t>26.</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ьева Т. Жить – страшно: О Центре социальной адаптации молодежи «Садко» //Газ Уренгоя. - 1999.  - 29 мая.</w:t>
            </w:r>
          </w:p>
        </w:tc>
      </w:tr>
      <w:tr>
        <w:trPr/>
        <w:tc>
          <w:tcPr>
            <w:tcW w:w="567" w:type="dxa"/>
            <w:tcBorders/>
          </w:tcPr>
          <w:p>
            <w:pPr>
              <w:pStyle w:val="Normal"/>
              <w:jc w:val="center"/>
              <w:rPr>
                <w:sz w:val="28"/>
                <w:szCs w:val="28"/>
              </w:rPr>
            </w:pPr>
            <w:r>
              <w:rPr>
                <w:sz w:val="28"/>
                <w:szCs w:val="28"/>
              </w:rPr>
              <w:t>27.</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гаев П. Размышления о судьбах русской школы //Педагогика. - 1998.  -  № 6.</w:t>
            </w:r>
          </w:p>
        </w:tc>
      </w:tr>
      <w:tr>
        <w:trPr/>
        <w:tc>
          <w:tcPr>
            <w:tcW w:w="567" w:type="dxa"/>
            <w:tcBorders/>
          </w:tcPr>
          <w:p>
            <w:pPr>
              <w:pStyle w:val="Normal"/>
              <w:jc w:val="center"/>
              <w:rPr>
                <w:sz w:val="28"/>
                <w:szCs w:val="28"/>
              </w:rPr>
            </w:pPr>
            <w:r>
              <w:rPr>
                <w:sz w:val="28"/>
                <w:szCs w:val="28"/>
              </w:rPr>
              <w:t>28.</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лагузова М.А., Шеланков В.А. Кто защитит права ребенка в школе? //Педагогика.  - 1994.  - № 5.</w:t>
            </w:r>
          </w:p>
        </w:tc>
      </w:tr>
      <w:tr>
        <w:trPr/>
        <w:tc>
          <w:tcPr>
            <w:tcW w:w="567" w:type="dxa"/>
            <w:tcBorders/>
          </w:tcPr>
          <w:p>
            <w:pPr>
              <w:pStyle w:val="Normal"/>
              <w:jc w:val="center"/>
              <w:rPr>
                <w:sz w:val="28"/>
                <w:szCs w:val="28"/>
              </w:rPr>
            </w:pPr>
            <w:r>
              <w:rPr>
                <w:sz w:val="28"/>
                <w:szCs w:val="28"/>
              </w:rPr>
              <w:t>29.</w:t>
            </w:r>
          </w:p>
        </w:tc>
        <w:tc>
          <w:tcPr>
            <w:tcW w:w="8647" w:type="dxa"/>
            <w:tcBorders/>
          </w:tcPr>
          <w:p>
            <w:pPr>
              <w:pStyle w:val="Normal"/>
              <w:ind w:firstLine="7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ан В. Надеемся на понимание //Правда Севера. - 1991. - 24 октября.</w:t>
            </w:r>
          </w:p>
        </w:tc>
      </w:tr>
      <w:tr>
        <w:trPr/>
        <w:tc>
          <w:tcPr>
            <w:tcW w:w="567" w:type="dxa"/>
            <w:tcBorders/>
          </w:tcPr>
          <w:p>
            <w:pPr>
              <w:pStyle w:val="Normal"/>
              <w:jc w:val="center"/>
              <w:rPr>
                <w:sz w:val="28"/>
                <w:szCs w:val="28"/>
              </w:rPr>
            </w:pPr>
            <w:r>
              <w:rPr>
                <w:sz w:val="28"/>
                <w:szCs w:val="28"/>
              </w:rPr>
              <w:t>30.</w:t>
            </w:r>
          </w:p>
        </w:tc>
        <w:tc>
          <w:tcPr>
            <w:tcW w:w="8647" w:type="dxa"/>
            <w:tcBorders/>
          </w:tcPr>
          <w:p>
            <w:pPr>
              <w:pStyle w:val="Normal"/>
              <w:ind w:firstLine="7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авель Н. Краеведение  Ямало-Ненецкого округа. - Новый Уренгой: УВК № 1, 1996.</w:t>
            </w:r>
          </w:p>
        </w:tc>
      </w:tr>
      <w:tr>
        <w:trPr/>
        <w:tc>
          <w:tcPr>
            <w:tcW w:w="567" w:type="dxa"/>
            <w:tcBorders/>
          </w:tcPr>
          <w:p>
            <w:pPr>
              <w:pStyle w:val="Normal"/>
              <w:jc w:val="center"/>
              <w:rPr>
                <w:sz w:val="28"/>
                <w:szCs w:val="28"/>
              </w:rPr>
            </w:pPr>
            <w:r>
              <w:rPr>
                <w:sz w:val="28"/>
                <w:szCs w:val="28"/>
              </w:rPr>
              <w:t>31.</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нова Н. В школу – до школы; Шелковникова Ю. Природа – наш учитель //Правда Севера. - 1996.  - 6 апреля.</w:t>
            </w:r>
          </w:p>
        </w:tc>
      </w:tr>
      <w:tr>
        <w:trPr/>
        <w:tc>
          <w:tcPr>
            <w:tcW w:w="567" w:type="dxa"/>
            <w:tcBorders/>
          </w:tcPr>
          <w:p>
            <w:pPr>
              <w:pStyle w:val="Normal"/>
              <w:jc w:val="center"/>
              <w:rPr>
                <w:sz w:val="28"/>
                <w:szCs w:val="28"/>
              </w:rPr>
            </w:pPr>
            <w:r>
              <w:rPr>
                <w:sz w:val="28"/>
                <w:szCs w:val="28"/>
              </w:rPr>
              <w:t>32.</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ческий опыт народного образования Тюменского края: Материалы областной научной конференции. /Под ред. Т.Вараксиной. Тюмень, 1992.</w:t>
            </w:r>
          </w:p>
        </w:tc>
      </w:tr>
      <w:tr>
        <w:trPr/>
        <w:tc>
          <w:tcPr>
            <w:tcW w:w="567" w:type="dxa"/>
            <w:tcBorders/>
          </w:tcPr>
          <w:p>
            <w:pPr>
              <w:pStyle w:val="Normal"/>
              <w:jc w:val="center"/>
              <w:rPr>
                <w:sz w:val="28"/>
                <w:szCs w:val="28"/>
              </w:rPr>
            </w:pPr>
            <w:r>
              <w:rPr>
                <w:sz w:val="28"/>
                <w:szCs w:val="28"/>
              </w:rPr>
              <w:t>33.</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луве Л. Развитие школы: модели и изменения. -  Калуга, 1994.</w:t>
            </w:r>
          </w:p>
        </w:tc>
      </w:tr>
      <w:tr>
        <w:trPr/>
        <w:tc>
          <w:tcPr>
            <w:tcW w:w="567" w:type="dxa"/>
            <w:tcBorders/>
          </w:tcPr>
          <w:p>
            <w:pPr>
              <w:pStyle w:val="Normal"/>
              <w:jc w:val="center"/>
              <w:rPr>
                <w:sz w:val="28"/>
                <w:szCs w:val="28"/>
              </w:rPr>
            </w:pPr>
            <w:r>
              <w:rPr>
                <w:sz w:val="28"/>
                <w:szCs w:val="28"/>
              </w:rPr>
              <w:t>34.</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селев А.Ф. 12-летняя школа в России: “за” и “против”. //Образование. - 1999. - № 1.</w:t>
            </w:r>
          </w:p>
        </w:tc>
      </w:tr>
      <w:tr>
        <w:trPr/>
        <w:tc>
          <w:tcPr>
            <w:tcW w:w="567" w:type="dxa"/>
            <w:tcBorders/>
          </w:tcPr>
          <w:p>
            <w:pPr>
              <w:pStyle w:val="Normal"/>
              <w:jc w:val="center"/>
              <w:rPr>
                <w:sz w:val="28"/>
                <w:szCs w:val="28"/>
              </w:rPr>
            </w:pPr>
            <w:r>
              <w:rPr>
                <w:sz w:val="28"/>
                <w:szCs w:val="28"/>
              </w:rPr>
              <w:t>35.</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ицкий Ф. Домашняя школа //Правда Севера. - 1991. - 2 апреля.</w:t>
            </w:r>
          </w:p>
        </w:tc>
      </w:tr>
      <w:tr>
        <w:trPr/>
        <w:tc>
          <w:tcPr>
            <w:tcW w:w="567" w:type="dxa"/>
            <w:tcBorders/>
          </w:tcPr>
          <w:p>
            <w:pPr>
              <w:pStyle w:val="Normal"/>
              <w:jc w:val="center"/>
              <w:rPr>
                <w:sz w:val="28"/>
                <w:szCs w:val="28"/>
              </w:rPr>
            </w:pPr>
            <w:r>
              <w:rPr>
                <w:sz w:val="28"/>
                <w:szCs w:val="28"/>
              </w:rPr>
              <w:t>36.</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ицкий Ф. Школьная реформа в действии //Правда Севера. - 1992. -  17 сентября.</w:t>
            </w:r>
          </w:p>
        </w:tc>
      </w:tr>
      <w:tr>
        <w:trPr/>
        <w:tc>
          <w:tcPr>
            <w:tcW w:w="567" w:type="dxa"/>
            <w:tcBorders/>
          </w:tcPr>
          <w:p>
            <w:pPr>
              <w:pStyle w:val="Normal"/>
              <w:jc w:val="center"/>
              <w:rPr>
                <w:sz w:val="28"/>
                <w:szCs w:val="28"/>
              </w:rPr>
            </w:pPr>
            <w:r>
              <w:rPr>
                <w:sz w:val="28"/>
                <w:szCs w:val="28"/>
              </w:rPr>
              <w:t>37.</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ылов Д. Рассказы по истории Тюменского края. - Свердловск: Сред.-Урал.  кн. изд-во, 1978.</w:t>
            </w:r>
          </w:p>
        </w:tc>
      </w:tr>
      <w:tr>
        <w:trPr/>
        <w:tc>
          <w:tcPr>
            <w:tcW w:w="567" w:type="dxa"/>
            <w:tcBorders/>
          </w:tcPr>
          <w:p>
            <w:pPr>
              <w:pStyle w:val="Normal"/>
              <w:jc w:val="center"/>
              <w:rPr>
                <w:sz w:val="28"/>
                <w:szCs w:val="28"/>
              </w:rPr>
            </w:pPr>
            <w:r>
              <w:rPr>
                <w:sz w:val="28"/>
                <w:szCs w:val="28"/>
              </w:rPr>
              <w:t>38.</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щеева С. Приходите в «Олимп» //Правда Севера. - 1994. - 5 апреля.</w:t>
            </w:r>
          </w:p>
        </w:tc>
      </w:tr>
      <w:tr>
        <w:trPr/>
        <w:tc>
          <w:tcPr>
            <w:tcW w:w="567" w:type="dxa"/>
            <w:tcBorders/>
          </w:tcPr>
          <w:p>
            <w:pPr>
              <w:pStyle w:val="Normal"/>
              <w:jc w:val="center"/>
              <w:rPr>
                <w:sz w:val="28"/>
                <w:szCs w:val="28"/>
              </w:rPr>
            </w:pPr>
            <w:r>
              <w:rPr>
                <w:sz w:val="28"/>
                <w:szCs w:val="28"/>
              </w:rPr>
              <w:t>39.</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вчиков К. Не отстать от жизни //Ямальский меридиан. - 1993.  - № 5.</w:t>
            </w:r>
          </w:p>
        </w:tc>
      </w:tr>
      <w:tr>
        <w:trPr/>
        <w:tc>
          <w:tcPr>
            <w:tcW w:w="567" w:type="dxa"/>
            <w:tcBorders/>
          </w:tcPr>
          <w:p>
            <w:pPr>
              <w:pStyle w:val="Normal"/>
              <w:jc w:val="center"/>
              <w:rPr>
                <w:sz w:val="28"/>
                <w:szCs w:val="28"/>
              </w:rPr>
            </w:pPr>
            <w:r>
              <w:rPr>
                <w:sz w:val="28"/>
                <w:szCs w:val="28"/>
              </w:rPr>
              <w:t>40.</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даева Л. Религиозно-нравственное просвещение в общеобразовательных учреждениях России //Педагогика.  - 1998.  - № 8. </w:t>
            </w:r>
          </w:p>
        </w:tc>
      </w:tr>
      <w:tr>
        <w:trPr/>
        <w:tc>
          <w:tcPr>
            <w:tcW w:w="567" w:type="dxa"/>
            <w:tcBorders/>
          </w:tcPr>
          <w:p>
            <w:pPr>
              <w:pStyle w:val="Normal"/>
              <w:jc w:val="center"/>
              <w:rPr>
                <w:sz w:val="28"/>
                <w:szCs w:val="28"/>
              </w:rPr>
            </w:pPr>
            <w:r>
              <w:rPr>
                <w:sz w:val="28"/>
                <w:szCs w:val="28"/>
              </w:rPr>
              <w:t>41.</w:t>
            </w:r>
          </w:p>
        </w:tc>
        <w:tc>
          <w:tcPr>
            <w:tcW w:w="8647" w:type="dxa"/>
            <w:tcBorders/>
          </w:tcPr>
          <w:p>
            <w:pPr>
              <w:pStyle w:val="Normal"/>
              <w:jc w:val="both"/>
              <w:rPr/>
            </w:pPr>
            <w:r>
              <w:rPr>
                <w:rFonts w:eastAsia="Times New Roman Cyr" w:cs="Times New Roman Cyr" w:ascii="Times New Roman Cyr" w:hAnsi="Times New Roman Cyr"/>
                <w:sz w:val="28"/>
                <w:szCs w:val="28"/>
              </w:rPr>
              <w:t xml:space="preserve">Минюкова С.А. Вопросы воспитания в отечественной педагогике второй половины </w:t>
            </w:r>
            <w:r>
              <w:rPr>
                <w:sz w:val="28"/>
                <w:szCs w:val="28"/>
                <w:lang w:val="en-US"/>
              </w:rPr>
              <w:t>XIX –</w:t>
            </w:r>
            <w:r>
              <w:rPr>
                <w:rFonts w:eastAsia="Times New Roman Cyr" w:cs="Times New Roman Cyr" w:ascii="Times New Roman Cyr" w:hAnsi="Times New Roman Cyr"/>
                <w:sz w:val="28"/>
                <w:szCs w:val="28"/>
              </w:rPr>
              <w:t xml:space="preserve"> начале </w:t>
            </w:r>
            <w:r>
              <w:rPr>
                <w:sz w:val="28"/>
                <w:szCs w:val="28"/>
                <w:lang w:val="en-US"/>
              </w:rPr>
              <w:t>XX</w:t>
            </w:r>
            <w:r>
              <w:rPr>
                <w:rFonts w:eastAsia="Times New Roman Cyr" w:cs="Times New Roman Cyr" w:ascii="Times New Roman Cyr" w:hAnsi="Times New Roman Cyr"/>
                <w:sz w:val="28"/>
                <w:szCs w:val="28"/>
              </w:rPr>
              <w:t xml:space="preserve"> в. //Педагогика. - 1999. -  № 7. </w:t>
            </w:r>
          </w:p>
        </w:tc>
      </w:tr>
      <w:tr>
        <w:trPr/>
        <w:tc>
          <w:tcPr>
            <w:tcW w:w="567" w:type="dxa"/>
            <w:tcBorders/>
          </w:tcPr>
          <w:p>
            <w:pPr>
              <w:pStyle w:val="Normal"/>
              <w:jc w:val="center"/>
              <w:rPr>
                <w:sz w:val="28"/>
                <w:szCs w:val="28"/>
              </w:rPr>
            </w:pPr>
            <w:r>
              <w:rPr>
                <w:sz w:val="28"/>
                <w:szCs w:val="28"/>
              </w:rPr>
              <w:t>42.</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лчанов С.Г., Гостев А.Г. Понятие «Образовательная программа» в Законе РФ «Об образовании» //Образование. - 1998.  - № 4. </w:t>
            </w:r>
          </w:p>
        </w:tc>
      </w:tr>
      <w:tr>
        <w:trPr/>
        <w:tc>
          <w:tcPr>
            <w:tcW w:w="567" w:type="dxa"/>
            <w:tcBorders/>
          </w:tcPr>
          <w:p>
            <w:pPr>
              <w:pStyle w:val="Normal"/>
              <w:jc w:val="center"/>
              <w:rPr>
                <w:sz w:val="28"/>
                <w:szCs w:val="28"/>
              </w:rPr>
            </w:pPr>
            <w:r>
              <w:rPr>
                <w:sz w:val="28"/>
                <w:szCs w:val="28"/>
              </w:rPr>
              <w:t>43.</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имова С. “Поддержка” – без поддержки. Васильева Т. Скорая социальная помощь //Газ Уренгоя. – 1997. – 7 ноября. </w:t>
            </w:r>
          </w:p>
        </w:tc>
      </w:tr>
      <w:tr>
        <w:trPr/>
        <w:tc>
          <w:tcPr>
            <w:tcW w:w="567" w:type="dxa"/>
            <w:tcBorders/>
          </w:tcPr>
          <w:p>
            <w:pPr>
              <w:pStyle w:val="Normal"/>
              <w:jc w:val="center"/>
              <w:rPr>
                <w:sz w:val="28"/>
                <w:szCs w:val="28"/>
              </w:rPr>
            </w:pPr>
            <w:r>
              <w:rPr>
                <w:sz w:val="28"/>
                <w:szCs w:val="28"/>
              </w:rPr>
              <w:t>44.</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новленная земля.. -  Свердловск, 1980.</w:t>
            </w:r>
          </w:p>
        </w:tc>
      </w:tr>
      <w:tr>
        <w:trPr/>
        <w:tc>
          <w:tcPr>
            <w:tcW w:w="567" w:type="dxa"/>
            <w:tcBorders/>
          </w:tcPr>
          <w:p>
            <w:pPr>
              <w:pStyle w:val="Normal"/>
              <w:jc w:val="center"/>
              <w:rPr>
                <w:sz w:val="28"/>
                <w:szCs w:val="28"/>
              </w:rPr>
            </w:pPr>
            <w:r>
              <w:rPr>
                <w:sz w:val="28"/>
                <w:szCs w:val="28"/>
              </w:rPr>
              <w:t>45.</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лова А. Национальной школе – опыт народной педагогики //Советская педагогика. - 1991. -  № 7.</w:t>
            </w:r>
          </w:p>
        </w:tc>
      </w:tr>
      <w:tr>
        <w:trPr/>
        <w:tc>
          <w:tcPr>
            <w:tcW w:w="567" w:type="dxa"/>
            <w:tcBorders/>
          </w:tcPr>
          <w:p>
            <w:pPr>
              <w:pStyle w:val="Normal"/>
              <w:jc w:val="center"/>
              <w:rPr>
                <w:sz w:val="28"/>
                <w:szCs w:val="28"/>
              </w:rPr>
            </w:pPr>
            <w:r>
              <w:rPr>
                <w:sz w:val="28"/>
                <w:szCs w:val="28"/>
              </w:rPr>
              <w:t>46.</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ы педагогики. Введение  в прикладную философию. М., 1996. </w:t>
            </w:r>
          </w:p>
        </w:tc>
      </w:tr>
      <w:tr>
        <w:trPr/>
        <w:tc>
          <w:tcPr>
            <w:tcW w:w="567" w:type="dxa"/>
            <w:tcBorders/>
          </w:tcPr>
          <w:p>
            <w:pPr>
              <w:pStyle w:val="Normal"/>
              <w:jc w:val="center"/>
              <w:rPr>
                <w:sz w:val="28"/>
                <w:szCs w:val="28"/>
              </w:rPr>
            </w:pPr>
            <w:r>
              <w:rPr>
                <w:sz w:val="28"/>
                <w:szCs w:val="28"/>
              </w:rPr>
              <w:t>47.</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ечественное образование: тенденции и перспективы развития. //Педагогика.  -  1998.  -  № 8. </w:t>
            </w:r>
          </w:p>
        </w:tc>
      </w:tr>
      <w:tr>
        <w:trPr/>
        <w:tc>
          <w:tcPr>
            <w:tcW w:w="567" w:type="dxa"/>
            <w:tcBorders/>
          </w:tcPr>
          <w:p>
            <w:pPr>
              <w:pStyle w:val="Normal"/>
              <w:jc w:val="center"/>
              <w:rPr>
                <w:sz w:val="28"/>
                <w:szCs w:val="28"/>
              </w:rPr>
            </w:pPr>
            <w:r>
              <w:rPr>
                <w:sz w:val="28"/>
                <w:szCs w:val="28"/>
              </w:rPr>
              <w:t>48.</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рки истории Тюменской области. - Тюмень, 1994.</w:t>
            </w:r>
          </w:p>
        </w:tc>
      </w:tr>
      <w:tr>
        <w:trPr/>
        <w:tc>
          <w:tcPr>
            <w:tcW w:w="567" w:type="dxa"/>
            <w:tcBorders/>
          </w:tcPr>
          <w:p>
            <w:pPr>
              <w:pStyle w:val="Normal"/>
              <w:jc w:val="center"/>
              <w:rPr>
                <w:sz w:val="28"/>
                <w:szCs w:val="28"/>
              </w:rPr>
            </w:pPr>
            <w:r>
              <w:rPr>
                <w:sz w:val="28"/>
                <w:szCs w:val="28"/>
              </w:rPr>
              <w:t>49.</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тровичев В.М. Региональные аспекты единой образовательной политики. //Педагогика. -  1994.  -  № 5. </w:t>
            </w:r>
          </w:p>
        </w:tc>
      </w:tr>
      <w:tr>
        <w:trPr/>
        <w:tc>
          <w:tcPr>
            <w:tcW w:w="567" w:type="dxa"/>
            <w:tcBorders/>
          </w:tcPr>
          <w:p>
            <w:pPr>
              <w:pStyle w:val="Normal"/>
              <w:jc w:val="center"/>
              <w:rPr>
                <w:sz w:val="28"/>
                <w:szCs w:val="28"/>
              </w:rPr>
            </w:pPr>
            <w:r>
              <w:rPr>
                <w:sz w:val="28"/>
                <w:szCs w:val="28"/>
              </w:rPr>
              <w:t>50.</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лазова Е. Здесь помогут каждому. //Правда Севера. - 1994. - 9 августа.</w:t>
            </w:r>
          </w:p>
        </w:tc>
      </w:tr>
      <w:tr>
        <w:trPr/>
        <w:tc>
          <w:tcPr>
            <w:tcW w:w="567" w:type="dxa"/>
            <w:tcBorders/>
          </w:tcPr>
          <w:p>
            <w:pPr>
              <w:pStyle w:val="Normal"/>
              <w:jc w:val="center"/>
              <w:rPr>
                <w:sz w:val="28"/>
                <w:szCs w:val="28"/>
              </w:rPr>
            </w:pPr>
            <w:r>
              <w:rPr>
                <w:sz w:val="28"/>
                <w:szCs w:val="28"/>
              </w:rPr>
              <w:t>51.</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ы социализации детей и подростков /Под ред. Л.Когана. -  Екатеринбург – Надым, 1994.</w:t>
            </w:r>
          </w:p>
        </w:tc>
      </w:tr>
      <w:tr>
        <w:trPr/>
        <w:tc>
          <w:tcPr>
            <w:tcW w:w="567" w:type="dxa"/>
            <w:tcBorders/>
          </w:tcPr>
          <w:p>
            <w:pPr>
              <w:pStyle w:val="Normal"/>
              <w:jc w:val="center"/>
              <w:rPr>
                <w:sz w:val="28"/>
                <w:szCs w:val="28"/>
              </w:rPr>
            </w:pPr>
            <w:r>
              <w:rPr>
                <w:sz w:val="28"/>
                <w:szCs w:val="28"/>
              </w:rPr>
              <w:t>52.</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урова М.П. Система образования и молодежная преступность //Педагогика. - 1998.  - № 6. </w:t>
            </w:r>
          </w:p>
        </w:tc>
      </w:tr>
      <w:tr>
        <w:trPr/>
        <w:tc>
          <w:tcPr>
            <w:tcW w:w="567" w:type="dxa"/>
            <w:tcBorders/>
          </w:tcPr>
          <w:p>
            <w:pPr>
              <w:pStyle w:val="Normal"/>
              <w:jc w:val="center"/>
              <w:rPr>
                <w:sz w:val="28"/>
                <w:szCs w:val="28"/>
              </w:rPr>
            </w:pPr>
            <w:r>
              <w:rPr>
                <w:sz w:val="28"/>
                <w:szCs w:val="28"/>
              </w:rPr>
              <w:t>53.</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каченко Е.В. О гражданско-правовом образовании учащихся в общеобразовательных школах Российской Федерации //Начальная школа. - 1996. -  № 9.</w:t>
            </w:r>
          </w:p>
        </w:tc>
      </w:tr>
      <w:tr>
        <w:trPr/>
        <w:tc>
          <w:tcPr>
            <w:tcW w:w="567" w:type="dxa"/>
            <w:tcBorders/>
          </w:tcPr>
          <w:p>
            <w:pPr>
              <w:pStyle w:val="Normal"/>
              <w:jc w:val="center"/>
              <w:rPr>
                <w:sz w:val="28"/>
                <w:szCs w:val="28"/>
              </w:rPr>
            </w:pPr>
            <w:r>
              <w:rPr>
                <w:sz w:val="28"/>
                <w:szCs w:val="28"/>
              </w:rPr>
              <w:t>54.</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ктаров Ф. Тысячи уренгойцев пришли на бокс. //Правда Севера. -  1998. - 5 мая.</w:t>
            </w:r>
          </w:p>
        </w:tc>
      </w:tr>
      <w:tr>
        <w:trPr/>
        <w:tc>
          <w:tcPr>
            <w:tcW w:w="567" w:type="dxa"/>
            <w:tcBorders/>
          </w:tcPr>
          <w:p>
            <w:pPr>
              <w:pStyle w:val="Normal"/>
              <w:jc w:val="center"/>
              <w:rPr>
                <w:sz w:val="28"/>
                <w:szCs w:val="28"/>
              </w:rPr>
            </w:pPr>
            <w:r>
              <w:rPr>
                <w:sz w:val="28"/>
                <w:szCs w:val="28"/>
              </w:rPr>
              <w:t>55.</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ий меридиан. - Тюмень, 1983</w:t>
            </w:r>
          </w:p>
        </w:tc>
      </w:tr>
      <w:tr>
        <w:trPr/>
        <w:tc>
          <w:tcPr>
            <w:tcW w:w="567" w:type="dxa"/>
            <w:tcBorders/>
          </w:tcPr>
          <w:p>
            <w:pPr>
              <w:pStyle w:val="Normal"/>
              <w:jc w:val="center"/>
              <w:rPr>
                <w:sz w:val="28"/>
                <w:szCs w:val="28"/>
              </w:rPr>
            </w:pPr>
            <w:r>
              <w:rPr>
                <w:sz w:val="28"/>
                <w:szCs w:val="28"/>
              </w:rPr>
              <w:t>56.</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енгой – факел юности. - Свердловск, 1985.</w:t>
            </w:r>
          </w:p>
        </w:tc>
      </w:tr>
      <w:tr>
        <w:trPr/>
        <w:tc>
          <w:tcPr>
            <w:tcW w:w="567" w:type="dxa"/>
            <w:tcBorders/>
          </w:tcPr>
          <w:p>
            <w:pPr>
              <w:pStyle w:val="Normal"/>
              <w:jc w:val="center"/>
              <w:rPr>
                <w:sz w:val="28"/>
                <w:szCs w:val="28"/>
              </w:rPr>
            </w:pPr>
            <w:r>
              <w:rPr>
                <w:sz w:val="28"/>
                <w:szCs w:val="28"/>
              </w:rPr>
              <w:t>57.</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ущев В. Здоровье человека на Севере: Медицинская энциклопедия северянина. - М., 1994.</w:t>
            </w:r>
          </w:p>
        </w:tc>
      </w:tr>
      <w:tr>
        <w:trPr/>
        <w:tc>
          <w:tcPr>
            <w:tcW w:w="567" w:type="dxa"/>
            <w:tcBorders/>
          </w:tcPr>
          <w:p>
            <w:pPr>
              <w:pStyle w:val="Normal"/>
              <w:jc w:val="center"/>
              <w:rPr>
                <w:sz w:val="28"/>
                <w:szCs w:val="28"/>
              </w:rPr>
            </w:pPr>
            <w:r>
              <w:rPr>
                <w:sz w:val="28"/>
                <w:szCs w:val="28"/>
              </w:rPr>
              <w:t>58.</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и Север. - Свердловск, 1986.</w:t>
            </w:r>
          </w:p>
        </w:tc>
      </w:tr>
      <w:tr>
        <w:trPr/>
        <w:tc>
          <w:tcPr>
            <w:tcW w:w="567" w:type="dxa"/>
            <w:tcBorders/>
          </w:tcPr>
          <w:p>
            <w:pPr>
              <w:pStyle w:val="Normal"/>
              <w:jc w:val="center"/>
              <w:rPr>
                <w:sz w:val="28"/>
                <w:szCs w:val="28"/>
              </w:rPr>
            </w:pPr>
            <w:r>
              <w:rPr>
                <w:sz w:val="28"/>
                <w:szCs w:val="28"/>
              </w:rPr>
              <w:t>59.</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ожидает новоуренгойцев: Реформа образования //Правда Севера. - 1988. - 9 мая.</w:t>
            </w:r>
          </w:p>
        </w:tc>
      </w:tr>
      <w:tr>
        <w:trPr/>
        <w:tc>
          <w:tcPr>
            <w:tcW w:w="567" w:type="dxa"/>
            <w:tcBorders/>
          </w:tcPr>
          <w:p>
            <w:pPr>
              <w:pStyle w:val="Normal"/>
              <w:jc w:val="center"/>
              <w:rPr>
                <w:sz w:val="28"/>
                <w:szCs w:val="28"/>
              </w:rPr>
            </w:pPr>
            <w:r>
              <w:rPr>
                <w:sz w:val="28"/>
                <w:szCs w:val="28"/>
              </w:rPr>
              <w:t>60.</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нихина С. На Севере Крайнем «Мальвина» живет... //Правда Севера. - 1997. - 31 мая.</w:t>
            </w:r>
          </w:p>
        </w:tc>
      </w:tr>
      <w:tr>
        <w:trPr/>
        <w:tc>
          <w:tcPr>
            <w:tcW w:w="567" w:type="dxa"/>
            <w:tcBorders/>
          </w:tcPr>
          <w:p>
            <w:pPr>
              <w:pStyle w:val="Normal"/>
              <w:jc w:val="center"/>
              <w:rPr>
                <w:sz w:val="28"/>
                <w:szCs w:val="28"/>
              </w:rPr>
            </w:pPr>
            <w:r>
              <w:rPr>
                <w:sz w:val="28"/>
                <w:szCs w:val="28"/>
              </w:rPr>
              <w:t>61.</w:t>
            </w:r>
          </w:p>
        </w:tc>
        <w:tc>
          <w:tcPr>
            <w:tcW w:w="864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кшин А.Д. Будущее вырастает здесь. - Свердловск, 1981.</w:t>
            </w:r>
          </w:p>
        </w:tc>
      </w:tr>
    </w:tbl>
    <w:p>
      <w:pPr>
        <w:pStyle w:val="Normal"/>
        <w:ind w:firstLine="567"/>
        <w:jc w:val="both"/>
        <w:rPr>
          <w:i/>
          <w:i/>
          <w:iCs/>
          <w:sz w:val="28"/>
          <w:szCs w:val="28"/>
          <w:u w:val="single"/>
        </w:rPr>
      </w:pPr>
      <w:r>
        <w:rPr>
          <w:i/>
          <w:iCs/>
          <w:sz w:val="28"/>
          <w:szCs w:val="28"/>
          <w:u w:val="single"/>
        </w:rPr>
      </w:r>
    </w:p>
    <w:p>
      <w:pPr>
        <w:pStyle w:val="Normal"/>
        <w:ind w:firstLine="567"/>
        <w:jc w:val="both"/>
        <w:rPr>
          <w:i/>
          <w:i/>
          <w:iCs/>
          <w:sz w:val="28"/>
          <w:szCs w:val="28"/>
          <w:u w:val="single"/>
        </w:rPr>
      </w:pPr>
      <w:r>
        <w:rPr>
          <w:i/>
          <w:iCs/>
          <w:sz w:val="28"/>
          <w:szCs w:val="28"/>
          <w:u w:val="single"/>
        </w:rPr>
      </w:r>
    </w:p>
    <w:p>
      <w:pPr>
        <w:pStyle w:val="Normal"/>
        <w:ind w:firstLine="567"/>
        <w:jc w:val="both"/>
        <w:rPr>
          <w:i/>
          <w:i/>
          <w:iCs/>
          <w:sz w:val="28"/>
          <w:szCs w:val="28"/>
          <w:u w:val="single"/>
        </w:rPr>
      </w:pPr>
      <w:r>
        <w:rPr>
          <w:i/>
          <w:iCs/>
          <w:sz w:val="28"/>
          <w:szCs w:val="28"/>
          <w:u w:val="single"/>
        </w:rPr>
      </w:r>
    </w:p>
    <w:p>
      <w:pPr>
        <w:pStyle w:val="Normal"/>
        <w:spacing w:lineRule="auto" w:line="360"/>
        <w:ind w:firstLine="567"/>
        <w:jc w:val="both"/>
        <w:rPr>
          <w:i/>
          <w:i/>
          <w:iCs/>
          <w:sz w:val="28"/>
          <w:szCs w:val="28"/>
          <w:u w:val="single"/>
        </w:rPr>
      </w:pPr>
      <w:r>
        <w:rPr>
          <w:i/>
          <w:iCs/>
          <w:sz w:val="28"/>
          <w:szCs w:val="28"/>
          <w:u w:val="single"/>
        </w:rPr>
      </w:r>
    </w:p>
    <w:p>
      <w:pPr>
        <w:pStyle w:val="Normal"/>
        <w:spacing w:lineRule="auto" w:line="360"/>
        <w:ind w:firstLine="567"/>
        <w:jc w:val="both"/>
        <w:rPr>
          <w:i/>
          <w:i/>
          <w:iCs/>
          <w:color w:val="FF0000"/>
          <w:sz w:val="28"/>
          <w:szCs w:val="28"/>
        </w:rPr>
      </w:pPr>
      <w:r>
        <w:rPr>
          <w:i/>
          <w:iCs/>
          <w:color w:val="FF0000"/>
          <w:sz w:val="28"/>
          <w:szCs w:val="28"/>
        </w:rPr>
      </w:r>
    </w:p>
    <w:p>
      <w:pPr>
        <w:pStyle w:val="Normal"/>
        <w:ind w:firstLine="567"/>
        <w:jc w:val="both"/>
        <w:rPr>
          <w:i/>
          <w:i/>
          <w:iCs/>
          <w:color w:val="FF0000"/>
          <w:sz w:val="24"/>
          <w:szCs w:val="24"/>
        </w:rPr>
      </w:pPr>
      <w:r>
        <w:rPr>
          <w:i/>
          <w:iCs/>
          <w:color w:val="FF0000"/>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spacing w:lineRule="auto" w:line="360"/>
        <w:ind w:firstLine="567"/>
        <w:jc w:val="both"/>
        <w:rPr>
          <w:i/>
          <w:i/>
          <w:iCs/>
          <w:sz w:val="28"/>
          <w:szCs w:val="28"/>
        </w:rPr>
      </w:pPr>
      <w:r>
        <w:rPr>
          <w:i/>
          <w:i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w:t>
      </w:r>
    </w:p>
    <w:p>
      <w:pPr>
        <w:pStyle w:val="Normal"/>
        <w:spacing w:lineRule="auto" w:line="360"/>
        <w:ind w:firstLine="567"/>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 xml:space="preserve">Данные о количестве учебных заведений в г. Новый Уренгой </w:t>
      </w:r>
    </w:p>
    <w:p>
      <w:pPr>
        <w:pStyle w:val="Normal"/>
        <w:spacing w:lineRule="auto" w:line="360"/>
        <w:ind w:firstLine="567"/>
        <w:jc w:val="center"/>
        <w:rPr>
          <w:i/>
          <w:i/>
          <w:iCs/>
          <w:sz w:val="28"/>
          <w:szCs w:val="28"/>
          <w:u w:val="single"/>
        </w:rPr>
      </w:pPr>
      <w:r>
        <w:rPr>
          <w:rFonts w:eastAsia="Times New Roman Cyr" w:cs="Times New Roman Cyr" w:ascii="Times New Roman Cyr" w:hAnsi="Times New Roman Cyr"/>
          <w:i/>
          <w:iCs/>
          <w:sz w:val="28"/>
          <w:szCs w:val="28"/>
          <w:u w:val="single"/>
        </w:rPr>
        <w:t>и числе учащихся, обучающихся в них на 1998 год</w:t>
      </w:r>
      <w:r>
        <w:rPr>
          <w:rStyle w:val="Ciaeniinee"/>
          <w:rStyle w:val="FootnoteAnchor"/>
          <w:i/>
          <w:iCs/>
          <w:sz w:val="28"/>
          <w:szCs w:val="28"/>
          <w:u w:val="single"/>
        </w:rPr>
        <w:footnoteReference w:id="67"/>
      </w:r>
    </w:p>
    <w:p>
      <w:pPr>
        <w:pStyle w:val="Normal"/>
        <w:spacing w:lineRule="auto" w:line="360"/>
        <w:ind w:firstLine="567"/>
        <w:jc w:val="center"/>
        <w:rPr>
          <w:i/>
          <w:i/>
          <w:iCs/>
          <w:sz w:val="28"/>
          <w:szCs w:val="28"/>
          <w:u w:val="single"/>
        </w:rPr>
      </w:pPr>
      <w:r>
        <w:rPr>
          <w:i/>
          <w:iCs/>
          <w:sz w:val="28"/>
          <w:szCs w:val="28"/>
          <w:u w:val="single"/>
        </w:rPr>
      </w:r>
    </w:p>
    <w:tbl>
      <w:tblPr>
        <w:tblW w:w="9639" w:type="dxa"/>
        <w:jc w:val="left"/>
        <w:tblInd w:w="-7" w:type="dxa"/>
        <w:tblLayout w:type="fixed"/>
        <w:tblCellMar>
          <w:top w:w="0" w:type="dxa"/>
          <w:left w:w="108" w:type="dxa"/>
          <w:bottom w:w="0" w:type="dxa"/>
          <w:right w:w="108" w:type="dxa"/>
        </w:tblCellMar>
      </w:tblPr>
      <w:tblGrid>
        <w:gridCol w:w="3828"/>
        <w:gridCol w:w="1453"/>
        <w:gridCol w:w="2906"/>
        <w:gridCol w:w="1452"/>
      </w:tblGrid>
      <w:tr>
        <w:trPr/>
        <w:tc>
          <w:tcPr>
            <w:tcW w:w="382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34"/>
              <w:jc w:val="center"/>
              <w:rPr>
                <w:sz w:val="24"/>
                <w:szCs w:val="24"/>
              </w:rPr>
            </w:pPr>
            <w:r>
              <w:rPr>
                <w:sz w:val="24"/>
                <w:szCs w:val="24"/>
              </w:rPr>
            </w:r>
          </w:p>
          <w:p>
            <w:pPr>
              <w:pStyle w:val="Normal"/>
              <w:spacing w:lineRule="auto" w:line="360"/>
              <w:ind w:firstLine="3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учреждения</w:t>
            </w:r>
          </w:p>
        </w:tc>
        <w:tc>
          <w:tcPr>
            <w:tcW w:w="1453"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открытия</w:t>
            </w:r>
          </w:p>
        </w:tc>
        <w:tc>
          <w:tcPr>
            <w:tcW w:w="2906"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3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учащихся</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  факт.</w:t>
            </w:r>
          </w:p>
        </w:tc>
        <w:tc>
          <w:tcPr>
            <w:tcW w:w="1452"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3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во классов</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а – лицей № 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jc w:val="center"/>
              <w:rPr>
                <w:sz w:val="24"/>
                <w:szCs w:val="24"/>
              </w:rPr>
            </w:pPr>
            <w:r>
              <w:rPr>
                <w:sz w:val="24"/>
                <w:szCs w:val="24"/>
              </w:rPr>
              <w:t>1176 / 112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jc w:val="both"/>
              <w:rPr>
                <w:sz w:val="24"/>
                <w:szCs w:val="24"/>
              </w:rPr>
            </w:pPr>
            <w:r>
              <w:rPr>
                <w:sz w:val="24"/>
                <w:szCs w:val="24"/>
              </w:rPr>
              <w:t xml:space="preserve">        </w:t>
            </w:r>
            <w:r>
              <w:rPr>
                <w:sz w:val="24"/>
                <w:szCs w:val="24"/>
              </w:rPr>
              <w:t>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кола – лицей № 2 </w:t>
            </w:r>
          </w:p>
          <w:p>
            <w:pPr>
              <w:pStyle w:val="Normal"/>
              <w:spacing w:lineRule="auto" w:line="360"/>
              <w:ind w:firstLine="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ля родная»</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0</w:t>
            </w:r>
          </w:p>
        </w:tc>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center"/>
              <w:rPr>
                <w:sz w:val="24"/>
                <w:szCs w:val="24"/>
              </w:rPr>
            </w:pPr>
            <w:r>
              <w:rPr>
                <w:sz w:val="24"/>
                <w:szCs w:val="24"/>
              </w:rPr>
            </w:r>
          </w:p>
          <w:p>
            <w:pPr>
              <w:pStyle w:val="Normal"/>
              <w:spacing w:lineRule="auto" w:line="360"/>
              <w:ind w:firstLine="33"/>
              <w:jc w:val="center"/>
              <w:rPr>
                <w:sz w:val="24"/>
                <w:szCs w:val="24"/>
              </w:rPr>
            </w:pPr>
            <w:r>
              <w:rPr>
                <w:sz w:val="24"/>
                <w:szCs w:val="24"/>
              </w:rPr>
              <w:t>1176 / 1797</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center"/>
              <w:rPr>
                <w:sz w:val="24"/>
                <w:szCs w:val="24"/>
              </w:rPr>
            </w:pPr>
            <w:r>
              <w:rPr>
                <w:sz w:val="24"/>
                <w:szCs w:val="24"/>
              </w:rPr>
            </w:r>
          </w:p>
          <w:p>
            <w:pPr>
              <w:pStyle w:val="Normal"/>
              <w:spacing w:lineRule="auto" w:line="360"/>
              <w:ind w:firstLine="33"/>
              <w:jc w:val="center"/>
              <w:rPr>
                <w:sz w:val="24"/>
                <w:szCs w:val="24"/>
              </w:rPr>
            </w:pPr>
            <w:r>
              <w:rPr>
                <w:sz w:val="24"/>
                <w:szCs w:val="24"/>
              </w:rPr>
              <w:t>6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а – лицей № 3 «Экоцент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3</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jc w:val="center"/>
              <w:rPr>
                <w:sz w:val="24"/>
                <w:szCs w:val="24"/>
              </w:rPr>
            </w:pPr>
            <w:r>
              <w:rPr>
                <w:sz w:val="24"/>
                <w:szCs w:val="24"/>
              </w:rPr>
              <w:t>1176 / 133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jc w:val="center"/>
              <w:rPr>
                <w:sz w:val="24"/>
                <w:szCs w:val="24"/>
              </w:rPr>
            </w:pPr>
            <w:r>
              <w:rPr>
                <w:sz w:val="24"/>
                <w:szCs w:val="24"/>
              </w:rPr>
              <w:t>5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 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3</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76 / 15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 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4</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76 / 149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 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6</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76 / 124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 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7</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76 / 151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 10 (п. Пионерный)</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8</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2 / 19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а-лицей № 1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8</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76 / 17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а-профилакторий № 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1</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76 / 126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6 / 192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ая школа № 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07 / 77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 1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24 / 63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мназия</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76 / 250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дагогическое училище-колледж</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0</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6 / 80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т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 16 (при педучилище-колледже)</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sz w:val="24"/>
                <w:szCs w:val="24"/>
              </w:rPr>
            </w:pPr>
            <w:r>
              <w:rPr>
                <w:sz w:val="24"/>
                <w:szCs w:val="24"/>
              </w:rPr>
              <w:t>1996</w:t>
            </w:r>
          </w:p>
        </w:tc>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0 / 661</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детства</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 / 18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Поддержка”</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 / 10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w:t>
            </w:r>
          </w:p>
        </w:tc>
      </w:tr>
    </w:tbl>
    <w:p>
      <w:pPr>
        <w:pStyle w:val="Normal"/>
        <w:jc w:val="center"/>
        <w:rPr>
          <w:sz w:val="24"/>
          <w:szCs w:val="24"/>
        </w:rPr>
      </w:pPr>
      <w:r>
        <w:rPr>
          <w:sz w:val="24"/>
          <w:szCs w:val="24"/>
        </w:rPr>
      </w:r>
    </w:p>
    <w:sectPr>
      <w:headerReference w:type="default" r:id="rId2"/>
      <w:headerReference w:type="first" r:id="rId3"/>
      <w:footnotePr>
        <w:numFmt w:val="decimal"/>
      </w:footnotePr>
      <w:type w:val="nextPage"/>
      <w:pgSz w:w="11906" w:h="16838"/>
      <w:pgMar w:left="1701" w:right="851"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Цит по: Основы педагогики. Введение в прикладную философию. – М., 1996. -  С.25.</w:t>
      </w:r>
    </w:p>
  </w:footnote>
  <w:footnote w:id="3">
    <w:p>
      <w:pPr>
        <w:pStyle w:val="Oaenoniinee"/>
        <w:jc w:val="both"/>
        <w:rPr>
          <w:rFonts w:ascii="Times New Roman Cyr" w:hAnsi="Times New Roman Cyr" w:eastAsia="Times New Roman Cyr" w:cs="Times New Roman Cyr"/>
          <w:i/>
          <w:i/>
          <w:iCs/>
          <w:sz w:val="28"/>
          <w:szCs w:val="28"/>
        </w:rPr>
      </w:pPr>
      <w:r>
        <w:rPr>
          <w:rStyle w:val="FootnoteCharacters"/>
        </w:rPr>
        <w:footnoteRef/>
      </w:r>
      <w:r>
        <w:rPr>
          <w:rFonts w:eastAsia="Times New Roman Cyr" w:cs="Times New Roman Cyr" w:ascii="Times New Roman Cyr" w:hAnsi="Times New Roman Cyr"/>
          <w:i/>
          <w:iCs/>
          <w:sz w:val="28"/>
          <w:szCs w:val="28"/>
        </w:rPr>
        <w:t>2. Проблемы социализации детей и подростков /Под ред. Л.Н.Когана. - Екатеринбург – Надым, 1994. - С. 15.</w:t>
      </w:r>
    </w:p>
  </w:footnote>
  <w:footnote w:id="4">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Эти данные любезно предоставлены автору Управлением статистики г. Новый Уренгой.</w:t>
      </w:r>
    </w:p>
  </w:footnote>
  <w:footnote w:id="5">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См, например: Богатство народа: Поучительные факты из жизни уренгойского образования. //Правда Севера. - 1999. - 2 сентября; Козицкий Ф. Школьная реформа в действии. //Правда Севера. - 1992.- 17 сентября; Петровичев В.М. Региональные аспекты единой образовательной политики. //Педагогика.- 1994. - № 5 и др.</w:t>
      </w:r>
    </w:p>
  </w:footnote>
  <w:footnote w:id="6">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Васильева Т. Жить страшно: О центре социальной адаптации молодежи «Садко».  //Газ Уренгоя. - 1999. - 29 мая; Кривчиков К. Не отстать от жизни.  //Ямальский меридиан. - 1993. - № 5  и др. </w:t>
      </w:r>
    </w:p>
  </w:footnote>
  <w:footnote w:id="7">
    <w:p>
      <w:pPr>
        <w:pStyle w:val="Footnot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Уренгой – факел юности.- Свердловск, 1985; Человек и Север. Свердловск, 1986 и др.</w:t>
      </w:r>
    </w:p>
  </w:footnote>
  <w:footnote w:id="8">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См., например: Основы педагогики. М., 1996; Проблемы социализации детей и подростков. - Екатеринбург–Надым, 1994.</w:t>
      </w:r>
    </w:p>
  </w:footnote>
  <w:footnote w:id="9">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б образовании: Закон Российской Федерации //Рос. газ. - 1992. - 31 июля. - С. 3–6.</w:t>
      </w:r>
    </w:p>
  </w:footnote>
  <w:footnote w:id="10">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рограмма развития образования в городе Новый Уренгой: 1996–2001 г.г. //Управление образования Администрации г. Новый Уренгой.- Методический отдел. Б.н.</w:t>
      </w:r>
    </w:p>
  </w:footnote>
  <w:footnote w:id="11">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тчет Управления образования Нового Уренгоя: 1998 год //Правда Севера. - 1999. - 18 января.</w:t>
      </w:r>
    </w:p>
  </w:footnote>
  <w:footnote w:id="12">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См. список неопубликованных источников.</w:t>
      </w:r>
    </w:p>
  </w:footnote>
  <w:footnote w:id="13">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Городской архив Нового Уренгоя. Ф. 24. Новоуренгойский отдел народного образования. Д. 1, 4, 8, 11, 19 и др.</w:t>
      </w:r>
    </w:p>
  </w:footnote>
  <w:footnote w:id="14">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Исторический опыт народного образования Тюменского края: Материалы областной научной конференции.- Тюмень, 1992.</w:t>
      </w:r>
    </w:p>
  </w:footnote>
  <w:footnote w:id="15">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рограмма развития образования Ямало-Ненецкого автономного округа на период до 2001 года. - Салехард, 1996.</w:t>
      </w:r>
    </w:p>
  </w:footnote>
  <w:footnote w:id="16">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одробности о том, как начинался Уренгой //Правда Севера. - 1994. - 9 августа.</w:t>
      </w:r>
    </w:p>
  </w:footnote>
  <w:footnote w:id="17">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Артюхов А. Благодарственное письмо мэру города Новый Уренгой Н.В.Комаровой //Правда Севера. - 1997. - 3 октября.</w:t>
      </w:r>
    </w:p>
  </w:footnote>
  <w:footnote w:id="18">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Городской архив Нового Уренгоя. Ф.24. Новоуренгойский отдел народного образования.  Оп. 1. Д. 11. Л. 78.</w:t>
      </w:r>
    </w:p>
  </w:footnote>
  <w:footnote w:id="19">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Там же. Д. 29. Л. 12.</w:t>
      </w:r>
    </w:p>
  </w:footnote>
  <w:footnote w:id="20">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Устав г. Новый Уренгой. Раздел 1 «Общие положения». Статья 3. «История Нового Уренгоя» /Принят Городским собранием депутатов 18.01.1997 г. //Правда Севера. - 1997.  - 22 января.</w:t>
      </w:r>
    </w:p>
  </w:footnote>
  <w:footnote w:id="21">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Данные предоставлены Главным Управлением финансов и экономики администрации г. Новый Уренгой.</w:t>
      </w:r>
    </w:p>
  </w:footnote>
  <w:footnote w:id="22">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Эти данные любезно представлены автору в Управлении образования Администрации Нового Уренгоя.</w:t>
      </w:r>
    </w:p>
  </w:footnote>
  <w:footnote w:id="23">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Выявлены автором на основе данных Администрации Нового Уренгоя и материалов городской периодической печати.</w:t>
      </w:r>
    </w:p>
  </w:footnote>
  <w:footnote w:id="24">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Что ожидает новоуренгойцев: Реформа образования //Правда Севера. - 1998. - 9 мая.</w:t>
      </w:r>
    </w:p>
  </w:footnote>
  <w:footnote w:id="25">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рограмма развития образования города Новый Уренгой …-  С. 18–19.</w:t>
      </w:r>
    </w:p>
  </w:footnote>
  <w:footnote w:id="26">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оложение об Управлении образования Администрации города Новый Уренгой … С. 4–5.</w:t>
      </w:r>
    </w:p>
  </w:footnote>
  <w:footnote w:id="27">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Составлено автором по материалам Архива Управления образования Администрации г. Новый Уренгой. </w:t>
      </w:r>
    </w:p>
  </w:footnote>
  <w:footnote w:id="28">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Что ожидает новоуренгойцев … С. 4.</w:t>
      </w:r>
    </w:p>
  </w:footnote>
  <w:footnote w:id="29">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Устав школы-лицея № 3 “Экоцентр”. /Утвержден Распоряжением № 21-Р от 28.01.1997 г. мэра г. Новый Уренгой //Управление образования. -Методический кабинет. Б.н.</w:t>
      </w:r>
    </w:p>
  </w:footnote>
  <w:footnote w:id="30">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а занятиях активно используется литература: Хрущев В.Л. Здоровье человека на Севере. М., 1994.  (Медицинская энциклопедия северянина), соответствующие статьи в педагогических журналах и газетах («Учительская газета», «Педагогика» и др.).</w:t>
      </w:r>
    </w:p>
  </w:footnote>
  <w:footnote w:id="31">
    <w:p>
      <w:pPr>
        <w:pStyle w:val="Footnote"/>
        <w:jc w:val="both"/>
        <w:rPr/>
      </w:pPr>
      <w:r>
        <w:rPr>
          <w:rStyle w:val="FootnoteCharacters"/>
        </w:rPr>
        <w:footnoteRef/>
      </w:r>
      <w:r>
        <w:rPr>
          <w:i/>
          <w:iCs/>
          <w:sz w:val="28"/>
          <w:szCs w:val="28"/>
        </w:rPr>
        <w:t xml:space="preserve"> </w:t>
      </w:r>
      <w:r>
        <w:rPr>
          <w:rFonts w:eastAsia="Times New Roman Cyr" w:cs="Times New Roman Cyr" w:ascii="Times New Roman Cyr" w:hAnsi="Times New Roman Cyr"/>
          <w:i/>
          <w:iCs/>
          <w:sz w:val="28"/>
          <w:szCs w:val="28"/>
        </w:rPr>
        <w:t>Журавель Н. Краеведение Ямало-Ненецкого округа: Пособие для учащихся. - Новый Уренгой, 1996.</w:t>
      </w:r>
    </w:p>
  </w:footnote>
  <w:footnote w:id="32">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оглазова Е. Здесь помогут каждому //Правда Севера.- 1994.- 9 августа.</w:t>
      </w:r>
    </w:p>
  </w:footnote>
  <w:footnote w:id="33">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Богатство народа: Поучительные факты из жизни уренгойского образования //Правда Севера. - 1999. - 2 сентября.</w:t>
      </w:r>
    </w:p>
  </w:footnote>
  <w:footnote w:id="34">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Что ожидает новоуренгойцев … - С. 5.</w:t>
      </w:r>
    </w:p>
  </w:footnote>
  <w:footnote w:id="35">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рограмма развития образования г. Новый Уренгой … С. 23–26.</w:t>
      </w:r>
    </w:p>
  </w:footnote>
  <w:footnote w:id="36">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рограмма развития образования … С. 46–47.</w:t>
      </w:r>
    </w:p>
  </w:footnote>
  <w:footnote w:id="37">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тчет Управления образования Администрации г. Новый Уренгой за 1998 г. //Правда Севера. - 1999. - 18 января. - С. 3.</w:t>
      </w:r>
    </w:p>
  </w:footnote>
  <w:footnote w:id="38">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оложение об Управлении образования Администрации г. Новый Уренгой … С. 49.</w:t>
      </w:r>
    </w:p>
  </w:footnote>
  <w:footnote w:id="39">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тчет Управления образования Администрации г. Новый Уренгой за 1998 г. //Правда Севера. - 1999. - 18 января.</w:t>
      </w:r>
    </w:p>
  </w:footnote>
  <w:footnote w:id="40">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Кривчиков К. Не отстать от жизни //Ямальский меридиан. - 1993. - № 5. </w:t>
      </w:r>
    </w:p>
  </w:footnote>
  <w:footnote w:id="41">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Чунихина С. На Севере Крайнем «Мальвина» живет … //Правда Севера. 1997. 31 мая.</w:t>
      </w:r>
    </w:p>
  </w:footnote>
  <w:footnote w:id="42">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Устав Центра развития ребенка “Мальвина” /Утвержден Постановлением № 18-Р от 12.01.1998 г. //Управление образования Администрации г. Новый Уренгой. Методический кабинет. Б.н.</w:t>
      </w:r>
    </w:p>
  </w:footnote>
  <w:footnote w:id="43">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Чунихина С. На Севере Крайнем «Мальвина» живет... //Правда Севера. - 1997. - 31 мая.</w:t>
      </w:r>
    </w:p>
  </w:footnote>
  <w:footnote w:id="44">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Многие данные, использованные в параграфе, любезно предоставлены автору специалистами Управления народного образования Ямало</w:t>
        <w:softHyphen/>
        <w:t>-Ненецкого автономного округа (г. Салехард).</w:t>
      </w:r>
    </w:p>
  </w:footnote>
  <w:footnote w:id="45">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Исторический опыт народного … С. 66–67.</w:t>
      </w:r>
    </w:p>
  </w:footnote>
  <w:footnote w:id="46">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Там  же. - С. 70</w:t>
        <w:softHyphen/>
        <w:t>-71.</w:t>
      </w:r>
    </w:p>
  </w:footnote>
  <w:footnote w:id="47">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Устав профессионального училища № 31 /Утвержден Распоряжением № 328-Р от 20.05.1998 г. мэра г. Новый Уренгой. //Управление образования Администрации г. Новый Уренгой. -  Методический кабинет. Б.н.</w:t>
      </w:r>
    </w:p>
  </w:footnote>
  <w:footnote w:id="48">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Богатство народа … С. 15–16.</w:t>
      </w:r>
    </w:p>
  </w:footnote>
  <w:footnote w:id="49">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Что ожидает новоуренгойцев … С. 10–11.</w:t>
      </w:r>
    </w:p>
  </w:footnote>
  <w:footnote w:id="50">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рограмма развития народного образования в городе … С. 18–19.</w:t>
      </w:r>
    </w:p>
  </w:footnote>
  <w:footnote w:id="51">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Стурова М.П. Система образования и молодежная преступность //Педагогика. 1998. № 6. С. 4</w:t>
        <w:softHyphen/>
        <w:t xml:space="preserve">–5. </w:t>
      </w:r>
    </w:p>
  </w:footnote>
  <w:footnote w:id="52">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Стурова М.П. Система образования … С</w:t>
      </w:r>
      <w:r>
        <w:rPr>
          <w:i/>
          <w:iCs/>
          <w:sz w:val="28"/>
          <w:szCs w:val="28"/>
        </w:rPr>
        <w:t>. 5.</w:t>
      </w:r>
    </w:p>
  </w:footnote>
  <w:footnote w:id="53">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Макаренко А.С. Педагогическая поэма. //Собрание сочинений. Т. 4. - М., 1957. - С. 406.</w:t>
      </w:r>
    </w:p>
  </w:footnote>
  <w:footnote w:id="54">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Васильева Т. Скорая социальная помощь.  //Газ Уренгоя. - 1997. - 7 ноября.</w:t>
      </w:r>
    </w:p>
  </w:footnote>
  <w:footnote w:id="55">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Васильева Т. Жить - страшно: О Центре социальной адаптации молодежи «Садко».  //Газ Уренгоя.-  1999. - 29 мая. - С. 4.</w:t>
      </w:r>
    </w:p>
  </w:footnote>
  <w:footnote w:id="56">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алимова С. «Поддержка» без поддержки //Газ Уренгоя. 1997. 7 ноября.</w:t>
      </w:r>
    </w:p>
  </w:footnote>
  <w:footnote w:id="57">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Богатство народа … С. 5. </w:t>
      </w:r>
    </w:p>
  </w:footnote>
  <w:footnote w:id="58">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Данные любезно предоставлены автору в Управлении образования Администрации г. Новый Уренгой. </w:t>
      </w:r>
    </w:p>
  </w:footnote>
  <w:footnote w:id="59">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зицкий Ф. Домашняя школа.  //Правда Севера. - 1991. - 2 апреля.</w:t>
      </w:r>
    </w:p>
  </w:footnote>
  <w:footnote w:id="60">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Иванова Н. В школу – до школы //Правда Севера. - 1996.-  6 апреля.</w:t>
      </w:r>
    </w:p>
  </w:footnote>
  <w:footnote w:id="61">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Шелковникова Ю. Природа – наш учитель //Правда Севера. - 1996. - 6 апреля.</w:t>
      </w:r>
    </w:p>
  </w:footnote>
  <w:footnote w:id="62">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щеева С. Приходите в Олимп //Правда Севера. -  1994. - 2 апреля.</w:t>
      </w:r>
    </w:p>
  </w:footnote>
  <w:footnote w:id="63">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Туктаров Ф. Тысячи уренгойцев пришли на бокс.   //Правда Севера. - 1998. - 5 мая.</w:t>
      </w:r>
    </w:p>
  </w:footnote>
  <w:footnote w:id="64">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Программа развития народного образования  в городе … С. 27–28.</w:t>
      </w:r>
    </w:p>
  </w:footnote>
  <w:footnote w:id="65">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Ткаченко Е.В. О гражданско-правовом образовании учащихся в общеобразовательных школах Российской Федерации.  //Начальная школа. - 1996. - № 9. - С. 2–3.</w:t>
      </w:r>
    </w:p>
  </w:footnote>
  <w:footnote w:id="66">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Артюхов А. Благодарственное письмо мэру г. Новый Уренгой Н.В.Комаровой. //Правда Севера. - 1997. - 3 октября.</w:t>
      </w:r>
    </w:p>
  </w:footnote>
  <w:footnote w:id="67">
    <w:p>
      <w:pPr>
        <w:pStyle w:val="Oaenoniinee"/>
        <w:jc w:val="both"/>
        <w:rPr/>
      </w:pPr>
      <w:r>
        <w:rPr>
          <w:rStyle w:val="FootnoteCharacters"/>
        </w:rPr>
        <w:footnoteRef/>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Данные любезно предоставлены автору сотрудниками Отдела Государственного архитектурно-строительного надзора Администрации г. Новый Уренг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Ciaeniinee">
    <w:name w:val="ciae niinee"/>
    <w:basedOn w:val="DefaultParagraphFont"/>
    <w:qFormat/>
    <w:rPr>
      <w:vertAlign w:val="superscript"/>
    </w:rPr>
  </w:style>
  <w:style w:type="character" w:styleId="Iiianoaieou">
    <w:name w:val="iiia? no?aieou"/>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both"/>
    </w:pPr>
    <w:rPr>
      <w:sz w:val="32"/>
      <w:szCs w:val="32"/>
    </w:rPr>
  </w:style>
  <w:style w:type="paragraph" w:styleId="Caaieiaie2">
    <w:name w:val="caaieiaie 2"/>
    <w:basedOn w:val="Normal"/>
    <w:next w:val="Normal"/>
    <w:qFormat/>
    <w:pPr>
      <w:keepNext w:val="true"/>
      <w:spacing w:lineRule="auto" w:line="360"/>
      <w:jc w:val="center"/>
    </w:pPr>
    <w:rPr>
      <w:b/>
      <w:bCs/>
      <w:sz w:val="36"/>
      <w:szCs w:val="36"/>
      <w:u w:val="single"/>
    </w:rPr>
  </w:style>
  <w:style w:type="paragraph" w:styleId="Caaieiaie3">
    <w:name w:val="caaieiaie 3"/>
    <w:basedOn w:val="Normal"/>
    <w:next w:val="Normal"/>
    <w:qFormat/>
    <w:pPr>
      <w:keepNext w:val="true"/>
      <w:spacing w:lineRule="auto" w:line="360"/>
    </w:pPr>
    <w:rPr>
      <w:b/>
      <w:bCs/>
      <w:sz w:val="36"/>
      <w:szCs w:val="36"/>
    </w:rPr>
  </w:style>
  <w:style w:type="paragraph" w:styleId="Caaieiaie4">
    <w:name w:val="caaieiaie 4"/>
    <w:basedOn w:val="Normal"/>
    <w:next w:val="Normal"/>
    <w:qFormat/>
    <w:pPr>
      <w:keepNext w:val="true"/>
      <w:jc w:val="center"/>
    </w:pPr>
    <w:rPr>
      <w:sz w:val="26"/>
      <w:szCs w:val="26"/>
    </w:rPr>
  </w:style>
  <w:style w:type="paragraph" w:styleId="Caaieiaie5">
    <w:name w:val="caaieiaie 5"/>
    <w:basedOn w:val="Normal"/>
    <w:next w:val="Normal"/>
    <w:qFormat/>
    <w:pPr>
      <w:keepNext w:val="true"/>
      <w:spacing w:lineRule="auto" w:line="360"/>
      <w:jc w:val="center"/>
    </w:pPr>
    <w:rPr>
      <w:b/>
      <w:bCs/>
      <w:sz w:val="26"/>
      <w:szCs w:val="26"/>
    </w:rPr>
  </w:style>
  <w:style w:type="paragraph" w:styleId="Caaieiaie6">
    <w:name w:val="caaieiaie 6"/>
    <w:basedOn w:val="Normal"/>
    <w:next w:val="Normal"/>
    <w:qFormat/>
    <w:pPr>
      <w:keepNext w:val="true"/>
      <w:spacing w:lineRule="auto" w:line="360"/>
      <w:jc w:val="center"/>
    </w:pPr>
    <w:rPr>
      <w:b/>
      <w:bCs/>
      <w:sz w:val="36"/>
      <w:szCs w:val="36"/>
    </w:rPr>
  </w:style>
  <w:style w:type="paragraph" w:styleId="Caaieiaie7">
    <w:name w:val="caaieiaie 7"/>
    <w:basedOn w:val="Normal"/>
    <w:next w:val="Normal"/>
    <w:qFormat/>
    <w:pPr>
      <w:keepNext w:val="true"/>
      <w:spacing w:lineRule="auto" w:line="360"/>
      <w:ind w:firstLine="567"/>
      <w:jc w:val="both"/>
    </w:pPr>
    <w:rPr>
      <w:color w:val="000000"/>
      <w:sz w:val="26"/>
      <w:szCs w:val="26"/>
    </w:rPr>
  </w:style>
  <w:style w:type="paragraph" w:styleId="Caaieiaie8">
    <w:name w:val="caaieiaie 8"/>
    <w:basedOn w:val="Normal"/>
    <w:next w:val="Normal"/>
    <w:qFormat/>
    <w:pPr>
      <w:keepNext w:val="true"/>
      <w:ind w:firstLine="567"/>
    </w:pPr>
    <w:rPr>
      <w:sz w:val="26"/>
      <w:szCs w:val="26"/>
    </w:rPr>
  </w:style>
  <w:style w:type="paragraph" w:styleId="Caaieiaie9">
    <w:name w:val="caaieiaie 9"/>
    <w:basedOn w:val="Normal"/>
    <w:next w:val="Normal"/>
    <w:qFormat/>
    <w:pPr>
      <w:keepNext w:val="true"/>
      <w:spacing w:lineRule="auto" w:line="360"/>
      <w:ind w:firstLine="567"/>
    </w:pPr>
    <w:rPr>
      <w:sz w:val="28"/>
      <w:szCs w:val="28"/>
    </w:rPr>
  </w:style>
  <w:style w:type="paragraph" w:styleId="Oaenoniinee">
    <w:name w:val="oaeno niine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6"/>
      <w:szCs w:val="26"/>
    </w:rPr>
  </w:style>
  <w:style w:type="paragraph" w:styleId="BodyTextIndent2">
    <w:name w:val="Body Text Indent 2"/>
    <w:basedOn w:val="Normal"/>
    <w:qFormat/>
    <w:pPr>
      <w:spacing w:lineRule="auto" w:line="360"/>
      <w:ind w:firstLine="720"/>
      <w:jc w:val="both"/>
    </w:pPr>
    <w:rPr>
      <w:sz w:val="26"/>
      <w:szCs w:val="26"/>
    </w:rPr>
  </w:style>
  <w:style w:type="paragraph" w:styleId="BodyText3">
    <w:name w:val="Body Text 3"/>
    <w:basedOn w:val="Normal"/>
    <w:qFormat/>
    <w:pPr>
      <w:spacing w:lineRule="auto" w:line="360"/>
      <w:jc w:val="center"/>
    </w:pPr>
    <w:rPr>
      <w:b/>
      <w:bCs/>
      <w:sz w:val="26"/>
      <w:szCs w:val="26"/>
    </w:rPr>
  </w:style>
  <w:style w:type="paragraph" w:styleId="BodyTextIndent3">
    <w:name w:val="Body Text Indent 3"/>
    <w:basedOn w:val="Normal"/>
    <w:qFormat/>
    <w:pPr>
      <w:spacing w:lineRule="auto" w:line="360"/>
      <w:ind w:firstLine="601"/>
      <w:jc w:val="both"/>
    </w:pPr>
    <w:rPr>
      <w:sz w:val="28"/>
      <w:szCs w:val="28"/>
    </w:rPr>
  </w:style>
  <w:style w:type="paragraph" w:styleId="Footnote">
    <w:name w:val="Footnote Text"/>
    <w:basedOn w:val="Normal"/>
    <w:pPr/>
    <w:rPr/>
  </w:style>
  <w:style w:type="paragraph" w:styleId="WWBodyText2">
    <w:name w:val="WW-Body Text 2"/>
    <w:basedOn w:val="Normal"/>
    <w:qFormat/>
    <w:pPr>
      <w:spacing w:lineRule="auto" w:line="360"/>
      <w:ind w:firstLine="567"/>
      <w:jc w:val="both"/>
    </w:pPr>
    <w:rPr>
      <w:b/>
      <w:bCs/>
      <w:sz w:val="36"/>
      <w:szCs w:val="36"/>
    </w:rPr>
  </w:style>
  <w:style w:type="paragraph" w:styleId="WWBodyTextIndent2">
    <w:name w:val="WW-Body Text Indent 2"/>
    <w:basedOn w:val="Normal"/>
    <w:qFormat/>
    <w:pPr>
      <w:spacing w:lineRule="auto" w:line="360"/>
      <w:ind w:firstLine="567"/>
    </w:pPr>
    <w:rPr>
      <w:sz w:val="28"/>
      <w:szCs w:val="28"/>
    </w:rPr>
  </w:style>
  <w:style w:type="paragraph" w:styleId="WWBodyTextIndent3">
    <w:name w:val="WW-Body Text Indent 3"/>
    <w:basedOn w:val="Normal"/>
    <w:qFormat/>
    <w:pPr>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3:22:00Z</dcterms:created>
  <dc:creator>Энгельгардт  Елена  Владимировна</dc:creator>
  <dc:description/>
  <dc:language>en-US</dc:language>
  <cp:lastModifiedBy>Елена</cp:lastModifiedBy>
  <dcterms:modified xsi:type="dcterms:W3CDTF">2002-01-05T13:22:00Z</dcterms:modified>
  <cp:revision>2</cp:revision>
  <dc:subject/>
  <dc:title>МИНИСТЕРСТВО ОБЩЕГО И ПРОФЕССИОНАЛЬНОГО ОБРАЗОВАНИЯ</dc:title>
</cp:coreProperties>
</file>