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  <w:t xml:space="preserve">      </w:t>
      </w:r>
      <w:r>
        <w:rPr>
          <w:rFonts w:cs="Times New Roman"/>
        </w:rPr>
        <w:t>Тема моей кур</w:t>
        <w:softHyphen/>
        <w:t>со</w:t>
        <w:softHyphen/>
        <w:t>вой ра</w:t>
        <w:softHyphen/>
        <w:t>боты – «Раз</w:t>
        <w:softHyphen/>
        <w:t>ви</w:t>
        <w:softHyphen/>
        <w:t>тие жизни на Земле». Сей</w:t>
        <w:softHyphen/>
        <w:t>час я по</w:t>
        <w:softHyphen/>
        <w:t>ста</w:t>
        <w:softHyphen/>
        <w:t>ра</w:t>
        <w:softHyphen/>
        <w:t>юсь кратко из</w:t>
        <w:softHyphen/>
        <w:t>ло</w:t>
        <w:softHyphen/>
        <w:t>жить ос</w:t>
        <w:softHyphen/>
        <w:t>нов</w:t>
        <w:softHyphen/>
        <w:t>ные со</w:t>
        <w:softHyphen/>
        <w:t>бы</w:t>
        <w:softHyphen/>
        <w:t>тия, про</w:t>
        <w:softHyphen/>
        <w:t>изо</w:t>
        <w:softHyphen/>
        <w:t>шед</w:t>
        <w:softHyphen/>
        <w:t>шие в жи</w:t>
        <w:softHyphen/>
        <w:t>вот</w:t>
        <w:softHyphen/>
        <w:t>ном и рас</w:t>
        <w:softHyphen/>
        <w:t>ти</w:t>
        <w:softHyphen/>
        <w:t>тель</w:t>
        <w:softHyphen/>
        <w:t>ном мире в про</w:t>
        <w:softHyphen/>
        <w:t>цессе эво</w:t>
        <w:softHyphen/>
        <w:t>лю</w:t>
        <w:softHyphen/>
        <w:t xml:space="preserve">ции.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</w:t>
      </w:r>
      <w:r>
        <w:rPr>
          <w:rFonts w:cs="Times New Roman"/>
          <w:b/>
        </w:rPr>
        <w:t>На про</w:t>
        <w:softHyphen/>
        <w:t>тя</w:t>
        <w:softHyphen/>
        <w:t xml:space="preserve">жении тысячелетий людям казалось очевидным, что живая природа была создана такой, какой мы ее знаем сейчас, и всегда оставалась неизменной. Но уже в глубокой древности высказывались догадки о постепенном изменении, развитии живой природы. Можно сказать что  прародителем эволюционных идей был древнегреческий философ Гераклит; именно от него берет начало эволюционная теория. Далее свое развитие теория эволюции получала в трудах таких ученых, как: Эмпедокл, Аристотель, Бонне, Ламарк и, наконец, Уоллес и Дарвин. Возможно некоторые из этих фамилий покажутся вам знакомыми. </w:t>
      </w:r>
    </w:p>
    <w:p>
      <w:pPr>
        <w:pStyle w:val="TextBody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 xml:space="preserve">И все же у всякой теории есть свои противники и сторонники. И на в течение многих лет биологические науки накапливали огромный материал, доказывающий единство происхождения и историческое развитие органического мира. Это были такие науки, как: цитология, молекулярная биология, сравнительная анатомия, эмбриология, палеонтология, биогеография, а также данные по флоре и фауне остров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      </w:t>
      </w:r>
      <w:r>
        <w:rPr>
          <w:rFonts w:cs="Times New Roman"/>
          <w:b/>
        </w:rPr>
        <w:t>Можно считать, что эволюция берет свое начало с того момента, когда на Земле начали появляться простейшие частицы - биологические полимеры и мономеры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о данным космологии 4500 млн. лет назад Земля представляла собой сферу, состо</w:t>
      </w:r>
      <w:r>
        <w:rPr>
          <w:rFonts w:cs="Times New Roman"/>
          <w:b/>
        </w:rPr>
        <w:t xml:space="preserve">ящую по большей части из оксидов, карбонатов и карбидов металлов, а также газов, вырывавшихся из недр благодаря активной вулканической деятельности. Важно помнить, что свободного кислорода в то время на Земле не было. Он соединялся с такими элементами, как </w:t>
      </w:r>
      <w:r>
        <w:rPr>
          <w:rFonts w:cs="Times New Roman"/>
          <w:b/>
          <w:lang w:val="en-US"/>
        </w:rPr>
        <w:t xml:space="preserve">Fe, Al, Si, </w:t>
      </w:r>
      <w:r>
        <w:rPr>
          <w:rFonts w:cs="Times New Roman"/>
          <w:b/>
        </w:rPr>
        <w:t xml:space="preserve">образуя множество минералов в земной коре.  Входил он также в состав воды и таких газов, как </w:t>
      </w:r>
      <w:r>
        <w:rPr>
          <w:rFonts w:cs="Times New Roman"/>
          <w:b/>
          <w:lang w:val="en-US"/>
        </w:rPr>
        <w:t>CO</w:t>
      </w:r>
      <w:r>
        <w:rPr>
          <w:rFonts w:cs="Times New Roman"/>
          <w:b/>
        </w:rPr>
        <w:t xml:space="preserve"> и </w:t>
      </w:r>
      <w:r>
        <w:rPr>
          <w:rFonts w:cs="Times New Roman"/>
          <w:b/>
          <w:lang w:val="en-US"/>
        </w:rPr>
        <w:t>CO</w:t>
      </w:r>
      <w:r>
        <w:rPr>
          <w:rFonts w:cs="Times New Roman"/>
          <w:b/>
          <w:vertAlign w:val="subscript"/>
          <w:lang w:val="en-US"/>
        </w:rPr>
        <w:t xml:space="preserve">2 </w:t>
      </w:r>
      <w:r>
        <w:rPr>
          <w:rFonts w:cs="Times New Roman"/>
          <w:b/>
          <w:lang w:val="en-US"/>
        </w:rPr>
        <w:t xml:space="preserve">. </w:t>
      </w:r>
      <w:r>
        <w:rPr>
          <w:rFonts w:cs="Times New Roman"/>
          <w:b/>
        </w:rPr>
        <w:t>В рассматриваемый нами период возникновения жизни, длившийся примерно 1000 млн. лет, ультрафиолет был основным источником энергии для синтеза органических веществ. Вот, например, реакции, по которым идет образование метана и аммиака:</w:t>
      </w:r>
    </w:p>
    <w:p>
      <w:pPr>
        <w:pStyle w:val="Normal"/>
        <w:jc w:val="center"/>
        <w:rPr/>
      </w:pPr>
      <w:r>
        <w:rPr>
          <w:rFonts w:cs="Times New Roman"/>
          <w:b/>
          <w:lang w:val="en-US"/>
        </w:rPr>
        <w:t>CO + 3H</w:t>
      </w:r>
      <w:r>
        <w:rPr>
          <w:rFonts w:cs="Times New Roman"/>
          <w:b/>
          <w:vertAlign w:val="subscript"/>
          <w:lang w:val="en-US"/>
        </w:rPr>
        <w:t>2</w:t>
      </w:r>
      <w:r>
        <w:rPr>
          <w:rFonts w:cs="Times New Roman"/>
          <w:b/>
          <w:lang w:val="en-US"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cs="Times New Roman"/>
          <w:b/>
          <w:lang w:val="en-US"/>
        </w:rPr>
        <w:t xml:space="preserve"> CH</w:t>
      </w:r>
      <w:r>
        <w:rPr>
          <w:rFonts w:cs="Times New Roman"/>
          <w:b/>
          <w:vertAlign w:val="subscript"/>
          <w:lang w:val="en-US"/>
        </w:rPr>
        <w:t>4</w:t>
      </w:r>
      <w:r>
        <w:rPr>
          <w:rFonts w:cs="Times New Roman"/>
          <w:b/>
          <w:lang w:val="en-US"/>
        </w:rPr>
        <w:t xml:space="preserve"> + H</w:t>
      </w:r>
      <w:r>
        <w:rPr>
          <w:rFonts w:cs="Times New Roman"/>
          <w:b/>
          <w:vertAlign w:val="subscript"/>
          <w:lang w:val="en-US"/>
        </w:rPr>
        <w:t>2</w:t>
      </w:r>
      <w:r>
        <w:rPr>
          <w:rFonts w:cs="Times New Roman"/>
          <w:b/>
          <w:lang w:val="en-US"/>
        </w:rPr>
        <w:t>O</w:t>
      </w:r>
    </w:p>
    <w:p>
      <w:pPr>
        <w:pStyle w:val="Normal"/>
        <w:jc w:val="center"/>
        <w:rPr/>
      </w:pPr>
      <w:r>
        <w:rPr>
          <w:rFonts w:cs="Times New Roman"/>
          <w:b/>
          <w:lang w:val="en-US"/>
        </w:rPr>
        <w:t>N</w:t>
      </w:r>
      <w:r>
        <w:rPr>
          <w:rFonts w:cs="Times New Roman"/>
          <w:b/>
          <w:vertAlign w:val="subscript"/>
          <w:lang w:val="en-US"/>
        </w:rPr>
        <w:t>2</w:t>
      </w:r>
      <w:r>
        <w:rPr>
          <w:rFonts w:cs="Times New Roman"/>
          <w:b/>
          <w:lang w:val="en-US"/>
        </w:rPr>
        <w:t xml:space="preserve"> + 3H</w:t>
      </w:r>
      <w:r>
        <w:rPr>
          <w:rFonts w:cs="Times New Roman"/>
          <w:b/>
          <w:vertAlign w:val="subscript"/>
          <w:lang w:val="en-US"/>
        </w:rPr>
        <w:t>2</w:t>
      </w:r>
      <w:r>
        <w:rPr>
          <w:rFonts w:cs="Times New Roman"/>
          <w:b/>
          <w:lang w:val="en-US"/>
        </w:rPr>
        <w:t xml:space="preserve"> </w:t>
      </w:r>
      <w:r>
        <w:rPr>
          <w:rFonts w:eastAsia="Wingdings" w:cs="Times New Roman"/>
          <w:b/>
          <w:lang w:val="en-US"/>
        </w:rPr>
        <w:t></w:t>
      </w:r>
      <w:r>
        <w:rPr>
          <w:rFonts w:cs="Times New Roman"/>
          <w:b/>
          <w:lang w:val="en-US"/>
        </w:rPr>
        <w:t xml:space="preserve"> 2NH</w:t>
      </w:r>
      <w:r>
        <w:rPr>
          <w:rFonts w:cs="Times New Roman"/>
          <w:b/>
          <w:vertAlign w:val="subscript"/>
          <w:lang w:val="en-US"/>
        </w:rPr>
        <w:t>3</w:t>
      </w:r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33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ремя, млн.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ио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обыт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ембри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икарс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следы живот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вые мягкотелые многокл</w:t>
            </w:r>
            <w:r>
              <w:rPr>
                <w:rFonts w:cs="Times New Roman"/>
                <w:b/>
              </w:rPr>
              <w:t>еточные живот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элементы скел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еозо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брий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хордов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рыбы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rFonts w:cs="Times New Roman"/>
                <w:b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довикс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зрыв разнообразия в семействах многоклеточных животных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урий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нс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ые наземные сосудистые ра</w:t>
            </w:r>
            <w:r>
              <w:rPr>
                <w:rFonts w:cs="Times New Roman"/>
                <w:b/>
              </w:rPr>
              <w:t>ст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разнообразия ры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амфибии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ноугольны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енные папорот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рептилии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мс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еликое вымирание морских о</w:t>
            </w:r>
            <w:r>
              <w:rPr>
                <w:rFonts w:cs="Times New Roman"/>
                <w:b/>
              </w:rPr>
              <w:t>рганиз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зозо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асовы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подство рептил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млекопитающие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ск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птиц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нозавры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ово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цветковые раст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е прим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ние динозав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йнозой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чны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вергенция млекопитающих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ичны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волюция человека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Самая древняя эпоха развития жизни – докембрийская – длилась невероятно долго: св</w:t>
      </w:r>
      <w:r>
        <w:rPr>
          <w:rFonts w:cs="Times New Roman"/>
          <w:b/>
        </w:rPr>
        <w:t>ыше 3 млрд. лет. Чтобы строить свои организмы, всему живому требуется, в частности, водород. Зеленые растения получают его, расщепляя воду и выделяя кислород. Но бактерии этого делать не еще не умеют. Они разлагают не воду, а сероводород, что гораздо проще, но количество сероводорода на Земле было довольно ограничено. Поэтому сине-зеленые водоросли научились расщеплять воду. Это произошло 2,3 млрд. лет назад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В течение докембрия природа сделала еще целый ряд замечательных «изобретений». Клетки получили ядро. Примерно тогда же возникло половое размножение, резко уск</w:t>
      </w:r>
      <w:r>
        <w:rPr>
          <w:rFonts w:cs="Times New Roman"/>
          <w:b/>
        </w:rPr>
        <w:t xml:space="preserve">орившее темпы эволюции. Появились многоклеточные существа. К концу докембрия земные моря населяли разнообразные животные: медузы, плоские черви, губки, полипы. Все они были мягкотелыми, лишенными скелета. Возникновение скелета – раковин, панцирей и т.д. – обозначило начало новой геологической эры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  <w:b w:val="false"/>
        </w:rPr>
        <w:t xml:space="preserve">      </w:t>
      </w:r>
      <w:r>
        <w:rPr>
          <w:rFonts w:cs="Times New Roman"/>
          <w:b w:val="false"/>
        </w:rPr>
        <w:t xml:space="preserve">Во время кембрия у самых разнообразных животных начинает развиваться скелет. Видимо, </w:t>
      </w:r>
      <w:r>
        <w:rPr>
          <w:rFonts w:cs="Times New Roman"/>
        </w:rPr>
        <w:t xml:space="preserve">мягкотелость становится к этому моменту слишком небезопасной. И вообще почти все типы животного царства получают своих первых представителей. В морях еще не было рыб – они были густо заселены трилобитами (вымершими предками пауков, клещей и скорпионов). В ордовике появляются первые позвоночные, строение рта которых позволяет уже хватать добычу, а не процеживать ил. В силуре на сушу выходят первые растения – псилофиты, за ними на сушу переселяются многоножки, черви, пауки и скорпионы. В морях трилобитов теснят ракоскорпионы, длина которых порой превышает 2 м. У позвоночных появляются челюсти, рыбы приобретают плавники. В девоне сушу заселяют плауны, папоротники, хвощи и мхи. В их зарослях уже живут первые насекомые. Выбираются на сушу и позвоночные. Кистеперые рыбы в девоне дали начало первым земноводным – стегоцефалам. В карбоне огромные пространства суши покрылись болотистыми лесами из древовидных папоротников, хвощей и плаунов. Впервые в карбоне в воздух поднялись насекомые. Они вырастали до невероятных размеров; так, например, размах крыльев некоторых стрекоз достигал 70 см. У растений вместо спор появились семена. В перми климат стал холоднее и суше. Вместо папоротникообразных появились и разрослись хвойные. Земноводных все больше теснили рептилии, шедшие к своему господству на планете.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      </w:t>
      </w:r>
      <w:r>
        <w:rPr>
          <w:rFonts w:cs="Times New Roman"/>
          <w:b/>
        </w:rPr>
        <w:t>Мезозойская эра наступила 230 млн. лет назад и длилась 163 млн. лет. В течение мезозойской эры моря Земли изобиловали моллюсками. Раковины некоторых из них достигали 3 м в диаметре. В лесах господствовали хвойные, похожие на современные сосны и кипарисы, а также саговники. В юре у динозавров появились теплокровные соперники – первозвери и первоптицы (археоптериксы). В конце мелового периода, когда климат стал еще холоднее, началось массовое вымирание динозавров. Теперь освободившееся место могли занять звери и птицы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</w:t>
      </w:r>
      <w:r>
        <w:rPr>
          <w:rFonts w:cs="Times New Roman"/>
          <w:b/>
        </w:rPr>
        <w:t>Кайнозойская эра, начавшаяся 67 млн. лет назад и продолжающаяся по сей день, стала царством птиц, насекомых и цветковых растений. Именно в этой эре и появляется человек. По одной шкале – это четвертичный период, по другой – антропоген. Итак, появление человека стало «венцом творения» приро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23:00Z</dcterms:created>
  <dc:creator>Gabriel Phoenix</dc:creator>
  <dc:description/>
  <dc:language>en-US</dc:language>
  <cp:lastModifiedBy>Gabriel Phoenix</cp:lastModifiedBy>
  <cp:lastPrinted>1999-05-20T15:10:00Z</cp:lastPrinted>
  <dcterms:modified xsi:type="dcterms:W3CDTF">1999-05-20T11:33:00Z</dcterms:modified>
  <cp:revision>6</cp:revision>
  <dc:subject>Развитие жизни на Земле</dc:subject>
  <dc:title>Краткое содержание курсовой работы</dc:title>
</cp:coreProperties>
</file>