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 xml:space="preserve">Муниципальная средняя общеобразовательная </w:t>
      </w:r>
    </w:p>
    <w:p>
      <w:pPr>
        <w:pStyle w:val="Normal"/>
        <w:jc w:val="center"/>
        <w:rPr/>
      </w:pPr>
      <w:r>
        <w:rPr>
          <w:sz w:val="20"/>
        </w:rPr>
        <w:t xml:space="preserve">школа №2 с углубленным изучением </w:t>
      </w:r>
    </w:p>
    <w:p>
      <w:pPr>
        <w:pStyle w:val="Normal"/>
        <w:jc w:val="center"/>
        <w:rPr>
          <w:rFonts w:ascii="Arial" w:hAnsi="Arial" w:cs="Arial"/>
          <w:sz w:val="18"/>
        </w:rPr>
      </w:pPr>
      <w:r>
        <w:rPr>
          <w:sz w:val="20"/>
        </w:rPr>
        <w:t>отдельных предметов.</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96"/>
        </w:rPr>
      </w:pPr>
      <w:r>
        <w:rPr>
          <w:rFonts w:cs="Arial" w:ascii="Arial" w:hAnsi="Arial"/>
          <w:sz w:val="96"/>
        </w:rPr>
      </w:r>
    </w:p>
    <w:p>
      <w:pPr>
        <w:pStyle w:val="Normal"/>
        <w:ind w:firstLine="284"/>
        <w:jc w:val="both"/>
        <w:rPr>
          <w:rFonts w:ascii="Arial" w:hAnsi="Arial" w:cs="Arial"/>
          <w:sz w:val="96"/>
        </w:rPr>
      </w:pPr>
      <w:r>
        <w:rPr>
          <w:rFonts w:cs="Arial" w:ascii="Arial" w:hAnsi="Arial"/>
          <w:sz w:val="96"/>
        </w:rPr>
      </w:r>
    </w:p>
    <w:p>
      <w:pPr>
        <w:pStyle w:val="TextBodyIndent"/>
        <w:spacing w:lineRule="auto" w:line="228"/>
        <w:ind w:hanging="0"/>
        <w:rPr/>
      </w:pPr>
      <w:r>
        <w:rPr>
          <w:rFonts w:cs="Times New Roman" w:ascii="Times New Roman" w:hAnsi="Times New Roman"/>
        </w:rPr>
        <w:t xml:space="preserve">Реферат на тему: </w:t>
      </w:r>
      <w:r>
        <w:rPr>
          <w:rFonts w:cs="Times New Roman" w:ascii="Times New Roman" w:hAnsi="Times New Roman"/>
          <w:b/>
          <w:bCs/>
          <w:sz w:val="110"/>
        </w:rPr>
        <w:t xml:space="preserve">«Распад СССР: </w:t>
      </w:r>
    </w:p>
    <w:p>
      <w:pPr>
        <w:pStyle w:val="Normal"/>
        <w:spacing w:lineRule="auto" w:line="228"/>
        <w:jc w:val="center"/>
        <w:rPr>
          <w:b/>
          <w:b/>
          <w:bCs/>
          <w:sz w:val="110"/>
        </w:rPr>
      </w:pPr>
      <w:r>
        <w:rPr>
          <w:b/>
          <w:bCs/>
          <w:sz w:val="110"/>
        </w:rPr>
        <w:t xml:space="preserve">причины </w:t>
      </w:r>
    </w:p>
    <w:p>
      <w:pPr>
        <w:pStyle w:val="Normal"/>
        <w:spacing w:lineRule="auto" w:line="228"/>
        <w:jc w:val="center"/>
        <w:rPr>
          <w:rFonts w:ascii="Arial" w:hAnsi="Arial" w:cs="Arial"/>
          <w:b/>
          <w:b/>
          <w:bCs/>
          <w:sz w:val="96"/>
        </w:rPr>
      </w:pPr>
      <w:r>
        <w:rPr>
          <w:b/>
          <w:bCs/>
          <w:sz w:val="110"/>
        </w:rPr>
        <w:t>и последствия»</w:t>
      </w:r>
    </w:p>
    <w:p>
      <w:pPr>
        <w:pStyle w:val="Normal"/>
        <w:ind w:left="6919" w:hanging="0"/>
        <w:rPr>
          <w:rFonts w:ascii="Arial" w:hAnsi="Arial" w:cs="Arial"/>
          <w:b/>
          <w:b/>
          <w:bCs/>
          <w:sz w:val="20"/>
        </w:rPr>
      </w:pPr>
      <w:r>
        <w:rPr>
          <w:rFonts w:cs="Arial" w:ascii="Arial" w:hAnsi="Arial"/>
          <w:b/>
          <w:bCs/>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rFonts w:ascii="Arial" w:hAnsi="Arial" w:cs="Arial"/>
          <w:sz w:val="20"/>
        </w:rPr>
      </w:pPr>
      <w:r>
        <w:rPr>
          <w:rFonts w:cs="Arial" w:ascii="Arial" w:hAnsi="Arial"/>
          <w:sz w:val="20"/>
        </w:rPr>
      </w:r>
    </w:p>
    <w:p>
      <w:pPr>
        <w:pStyle w:val="Normal"/>
        <w:ind w:left="6919" w:hanging="0"/>
        <w:rPr/>
      </w:pPr>
      <w:r>
        <w:rPr/>
        <w:t xml:space="preserve">Работу выполнила </w:t>
      </w:r>
    </w:p>
    <w:p>
      <w:pPr>
        <w:pStyle w:val="Normal"/>
        <w:ind w:left="6919" w:hanging="0"/>
        <w:rPr/>
      </w:pPr>
      <w:r>
        <w:rPr/>
        <w:t xml:space="preserve">ученица 11 «Г» класса </w:t>
      </w:r>
    </w:p>
    <w:p>
      <w:pPr>
        <w:pStyle w:val="Normal"/>
        <w:ind w:left="6919" w:hanging="0"/>
        <w:rPr/>
      </w:pPr>
      <w:r>
        <w:rPr/>
        <w:t xml:space="preserve">Штина Наталья. </w:t>
      </w:r>
    </w:p>
    <w:p>
      <w:pPr>
        <w:pStyle w:val="Normal"/>
        <w:ind w:left="6919" w:hanging="0"/>
        <w:rPr>
          <w:rFonts w:ascii="Arial" w:hAnsi="Arial" w:cs="Arial"/>
          <w:sz w:val="20"/>
        </w:rPr>
      </w:pPr>
      <w:r>
        <w:rPr/>
        <w:t>Учитель: Широкова Н.В.</w:t>
      </w:r>
    </w:p>
    <w:p>
      <w:pPr>
        <w:pStyle w:val="Normal"/>
        <w:ind w:left="6919" w:hanging="0"/>
        <w:jc w:val="both"/>
        <w:rPr>
          <w:rFonts w:ascii="Arial" w:hAnsi="Arial" w:cs="Arial"/>
          <w:sz w:val="20"/>
        </w:rPr>
      </w:pPr>
      <w:r>
        <w:rPr>
          <w:rFonts w:cs="Arial" w:ascii="Arial" w:hAnsi="Arial"/>
          <w:sz w:val="20"/>
        </w:rPr>
      </w:r>
    </w:p>
    <w:p>
      <w:pPr>
        <w:pStyle w:val="Normal"/>
        <w:ind w:left="6919" w:hanging="0"/>
        <w:jc w:val="both"/>
        <w:rPr>
          <w:rFonts w:ascii="Arial" w:hAnsi="Arial" w:cs="Arial"/>
        </w:rPr>
      </w:pPr>
      <w:r>
        <w:rPr>
          <w:rFonts w:cs="Arial" w:ascii="Arial" w:hAnsi="Arial"/>
        </w:rPr>
      </w:r>
    </w:p>
    <w:p>
      <w:pPr>
        <w:pStyle w:val="Normal"/>
        <w:ind w:left="6919" w:hanging="0"/>
        <w:jc w:val="both"/>
        <w:rPr>
          <w:rFonts w:ascii="Arial" w:hAnsi="Arial" w:cs="Arial"/>
        </w:rPr>
      </w:pPr>
      <w:r>
        <w:rPr>
          <w:rFonts w:cs="Arial" w:ascii="Arial" w:hAnsi="Arial"/>
        </w:rPr>
      </w:r>
    </w:p>
    <w:p>
      <w:pPr>
        <w:pStyle w:val="Normal"/>
        <w:ind w:left="6919" w:hanging="0"/>
        <w:jc w:val="both"/>
        <w:rPr>
          <w:rFonts w:ascii="Arial" w:hAnsi="Arial" w:cs="Arial"/>
        </w:rPr>
      </w:pPr>
      <w:r>
        <w:rPr>
          <w:rFonts w:cs="Arial" w:ascii="Arial" w:hAnsi="Arial"/>
        </w:rPr>
      </w:r>
    </w:p>
    <w:p>
      <w:pPr>
        <w:pStyle w:val="Normal"/>
        <w:ind w:left="6919" w:hanging="0"/>
        <w:jc w:val="both"/>
        <w:rPr>
          <w:rFonts w:ascii="Arial" w:hAnsi="Arial" w:cs="Arial"/>
        </w:rPr>
      </w:pPr>
      <w:r>
        <w:rPr>
          <w:rFonts w:cs="Arial" w:ascii="Arial" w:hAnsi="Arial"/>
        </w:rPr>
      </w:r>
    </w:p>
    <w:p>
      <w:pPr>
        <w:pStyle w:val="Normal"/>
        <w:ind w:left="6919" w:hanging="0"/>
        <w:jc w:val="both"/>
        <w:rPr>
          <w:rFonts w:ascii="Arial" w:hAnsi="Arial" w:cs="Arial"/>
        </w:rPr>
      </w:pPr>
      <w:r>
        <w:rPr>
          <w:rFonts w:cs="Arial" w:ascii="Arial" w:hAnsi="Arial"/>
        </w:rPr>
      </w:r>
    </w:p>
    <w:p>
      <w:pPr>
        <w:pStyle w:val="Normal"/>
        <w:ind w:left="6919" w:hanging="0"/>
        <w:jc w:val="both"/>
        <w:rPr>
          <w:rFonts w:ascii="Arial" w:hAnsi="Arial" w:cs="Arial"/>
        </w:rPr>
      </w:pPr>
      <w:r>
        <w:rPr>
          <w:rFonts w:cs="Arial" w:ascii="Arial" w:hAnsi="Arial"/>
        </w:rPr>
      </w:r>
    </w:p>
    <w:p>
      <w:pPr>
        <w:pStyle w:val="Normal"/>
        <w:ind w:left="6919" w:hanging="0"/>
        <w:jc w:val="both"/>
        <w:rPr>
          <w:rFonts w:ascii="Arial" w:hAnsi="Arial" w:cs="Arial"/>
        </w:rPr>
      </w:pPr>
      <w:r>
        <w:rPr>
          <w:rFonts w:cs="Arial" w:ascii="Arial" w:hAnsi="Arial"/>
        </w:rPr>
      </w:r>
    </w:p>
    <w:p>
      <w:pPr>
        <w:pStyle w:val="Normal"/>
        <w:ind w:left="6919" w:hanging="0"/>
        <w:jc w:val="both"/>
        <w:rPr>
          <w:rFonts w:ascii="Arial" w:hAnsi="Arial" w:cs="Arial"/>
        </w:rPr>
      </w:pPr>
      <w:r>
        <w:rPr>
          <w:rFonts w:cs="Arial" w:ascii="Arial" w:hAnsi="Arial"/>
        </w:rPr>
      </w:r>
    </w:p>
    <w:p>
      <w:pPr>
        <w:pStyle w:val="Normal"/>
        <w:jc w:val="center"/>
        <w:rPr/>
      </w:pPr>
      <w:r>
        <w:rPr/>
        <w:t>г. Вятские Поляны</w:t>
      </w:r>
    </w:p>
    <w:p>
      <w:pPr>
        <w:pStyle w:val="Normal"/>
        <w:jc w:val="center"/>
        <w:rPr/>
      </w:pPr>
      <w:r>
        <w:rPr/>
        <w:t>2003 год.</w:t>
      </w:r>
    </w:p>
    <w:p>
      <w:pPr>
        <w:pStyle w:val="Normal"/>
        <w:jc w:val="center"/>
        <w:rPr>
          <w:b/>
          <w:b/>
          <w:bCs/>
          <w:sz w:val="28"/>
        </w:rPr>
      </w:pPr>
      <w:r>
        <mc:AlternateContent>
          <mc:Choice Requires="wps">
            <w:drawing>
              <wp:anchor behindDoc="0" distT="0" distB="0" distL="114935" distR="114300" simplePos="0" locked="0" layoutInCell="0" allowOverlap="1" relativeHeight="15">
                <wp:simplePos x="0" y="0"/>
                <wp:positionH relativeFrom="column">
                  <wp:posOffset>2851785</wp:posOffset>
                </wp:positionH>
                <wp:positionV relativeFrom="paragraph">
                  <wp:posOffset>-342900</wp:posOffset>
                </wp:positionV>
                <wp:extent cx="593725" cy="342900"/>
                <wp:effectExtent l="635" t="0" r="0" b="0"/>
                <wp:wrapNone/>
                <wp:docPr id="1" name=""/>
                <a:graphic xmlns:a="http://schemas.openxmlformats.org/drawingml/2006/main">
                  <a:graphicData uri="http://schemas.microsoft.com/office/word/2010/wordprocessingShape">
                    <wps:wsp>
                      <wps:cNvSpPr/>
                      <wps:spPr>
                        <a:xfrm>
                          <a:off x="0" y="0"/>
                          <a:ext cx="5936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55pt;margin-top:-27pt;width:46.7pt;height:26.95pt;mso-wrap-style:none;v-text-anchor:middle">
                <v:fill o:detectmouseclick="t" type="solid" color2="black"/>
                <v:stroke color="#3465a4" joinstyle="round" endcap="flat"/>
                <w10:wrap type="none"/>
              </v:rect>
            </w:pict>
          </mc:Fallback>
        </mc:AlternateContent>
      </w:r>
      <w:r>
        <w:rPr>
          <w:b/>
          <w:bCs/>
          <w:sz w:val="28"/>
        </w:rPr>
        <w:t>ПЛАН.</w:t>
      </w:r>
    </w:p>
    <w:p>
      <w:pPr>
        <w:pStyle w:val="Normal"/>
        <w:numPr>
          <w:ilvl w:val="0"/>
          <w:numId w:val="2"/>
        </w:numPr>
        <w:tabs>
          <w:tab w:val="clear" w:pos="708"/>
        </w:tabs>
        <w:spacing w:lineRule="auto" w:line="360"/>
        <w:jc w:val="both"/>
        <w:rPr/>
      </w:pPr>
      <w:r>
        <w:rPr/>
        <w:t>Введение.</w:t>
      </w:r>
    </w:p>
    <w:p>
      <w:pPr>
        <w:pStyle w:val="Normal"/>
        <w:numPr>
          <w:ilvl w:val="0"/>
          <w:numId w:val="2"/>
        </w:numPr>
        <w:tabs>
          <w:tab w:val="clear" w:pos="708"/>
        </w:tabs>
        <w:spacing w:lineRule="auto" w:line="360"/>
        <w:jc w:val="both"/>
        <w:rPr/>
      </w:pPr>
      <w:r>
        <w:rPr/>
        <w:t>Причины и последствия распада СССР.</w:t>
      </w:r>
    </w:p>
    <w:p>
      <w:pPr>
        <w:pStyle w:val="Normal"/>
        <w:numPr>
          <w:ilvl w:val="3"/>
          <w:numId w:val="2"/>
        </w:numPr>
        <w:tabs>
          <w:tab w:val="clear" w:pos="708"/>
        </w:tabs>
        <w:spacing w:lineRule="auto" w:line="360"/>
        <w:ind w:left="935" w:hanging="360"/>
        <w:jc w:val="both"/>
        <w:rPr/>
      </w:pPr>
      <w:r>
        <w:rPr/>
        <w:t>История образования СССР.</w:t>
      </w:r>
    </w:p>
    <w:p>
      <w:pPr>
        <w:pStyle w:val="Normal"/>
        <w:numPr>
          <w:ilvl w:val="3"/>
          <w:numId w:val="2"/>
        </w:numPr>
        <w:tabs>
          <w:tab w:val="clear" w:pos="708"/>
        </w:tabs>
        <w:spacing w:lineRule="auto" w:line="360"/>
        <w:ind w:left="935" w:hanging="360"/>
        <w:jc w:val="both"/>
        <w:rPr/>
      </w:pPr>
      <w:r>
        <w:rPr/>
        <w:t>Распад: случайности и закономерности.</w:t>
      </w:r>
    </w:p>
    <w:p>
      <w:pPr>
        <w:pStyle w:val="Normal"/>
        <w:numPr>
          <w:ilvl w:val="0"/>
          <w:numId w:val="2"/>
        </w:numPr>
        <w:tabs>
          <w:tab w:val="clear" w:pos="708"/>
        </w:tabs>
        <w:spacing w:lineRule="auto" w:line="360"/>
        <w:jc w:val="both"/>
        <w:rPr/>
      </w:pPr>
      <w:r>
        <w:rPr/>
        <w:t>Заключение.</w:t>
      </w:r>
    </w:p>
    <w:p>
      <w:pPr>
        <w:pStyle w:val="Normal"/>
        <w:numPr>
          <w:ilvl w:val="0"/>
          <w:numId w:val="2"/>
        </w:numPr>
        <w:tabs>
          <w:tab w:val="clear" w:pos="708"/>
        </w:tabs>
        <w:spacing w:lineRule="auto" w:line="360"/>
        <w:jc w:val="both"/>
        <w:rPr/>
      </w:pPr>
      <w:r>
        <w:rPr/>
        <w:t>Список литературы.</w:t>
      </w:r>
    </w:p>
    <w:p>
      <w:pPr>
        <w:pStyle w:val="Normal"/>
        <w:jc w:val="both"/>
        <w:rPr/>
      </w:pPr>
      <w:r>
        <w:rPr/>
      </w:r>
      <w:r>
        <w:br w:type="page"/>
      </w:r>
    </w:p>
    <w:p>
      <w:pPr>
        <w:pStyle w:val="Normal"/>
        <w:jc w:val="center"/>
        <w:rPr>
          <w:b/>
          <w:b/>
          <w:bCs/>
          <w:sz w:val="28"/>
        </w:rPr>
      </w:pPr>
      <w:r>
        <w:rPr>
          <w:b/>
          <w:bCs/>
          <w:sz w:val="28"/>
        </w:rPr>
        <w:t>Введение.</w:t>
      </w:r>
    </w:p>
    <w:p>
      <w:pPr>
        <w:pStyle w:val="2"/>
        <w:rPr/>
      </w:pPr>
      <w:r>
        <w:rPr/>
        <w:t xml:space="preserve">На данном этапе развития и политических преобразований, происходящих в Российской Федерации и соседних государствах, преемниках бывшего СССР, когда с политической сцены уже ушли главные действующие лица того периода, сам интерес к этому периоду в российской истории несколько утих, можно попытаться рассмотреть это время в истории нашего государства, дабы найти ответы на те вопросы и проблемы, которые у нас возникают сейчас. </w:t>
      </w:r>
    </w:p>
    <w:p>
      <w:pPr>
        <w:pStyle w:val="Normal"/>
        <w:ind w:firstLine="284"/>
        <w:jc w:val="both"/>
        <w:rPr/>
      </w:pPr>
      <w:r>
        <w:rPr>
          <w:sz w:val="28"/>
        </w:rPr>
        <w:t xml:space="preserve">Говоря о СССР, можно сказать, что это был весьма сложный и непонятный период в истории нашего государства. И, лишь поэтому, причин образования и распада союзного государства можно выделить множество.  </w:t>
      </w:r>
    </w:p>
    <w:p>
      <w:pPr>
        <w:pStyle w:val="Normal"/>
        <w:ind w:firstLine="284"/>
        <w:jc w:val="both"/>
        <w:rPr/>
      </w:pPr>
      <w:r>
        <w:rPr>
          <w:sz w:val="28"/>
        </w:rPr>
        <w:t xml:space="preserve">В данной работе моей целью не является подробнейшее освещение абсолютно всех явлений и процессов, происходивших в стране в тот период. Как вы понимаете, это невозможно осуществить в рамках реферата. Поэтому я остановлюсь на основных и ключевых, по моему мнению, причинах, событиях и результатах. </w:t>
      </w:r>
    </w:p>
    <w:p>
      <w:pPr>
        <w:pStyle w:val="Normal"/>
        <w:ind w:firstLine="284"/>
        <w:jc w:val="both"/>
        <w:rPr/>
      </w:pPr>
      <w:r>
        <w:rPr>
          <w:sz w:val="28"/>
        </w:rPr>
        <w:t xml:space="preserve">Что же касается источников,  в моем распоряжении были хрестоматийные источники – «История Советского государства Н. Верта» и «История Отечества» (школьный учебник) Но эти источники не могут быть использованы как основные по той причине, что отражают определенную идеологическую позицию, а нам важны комментарии, лишенные этого недостатка. Именно поэтому я предпочитаю опираться в основном на журналы. </w:t>
      </w:r>
    </w:p>
    <w:p>
      <w:pPr>
        <w:pStyle w:val="Normal"/>
        <w:ind w:firstLine="284"/>
        <w:jc w:val="both"/>
        <w:rPr/>
      </w:pPr>
      <w:r>
        <w:rPr>
          <w:sz w:val="28"/>
        </w:rPr>
        <w:t>Итак, я приступаю к рассмотрению данной темы.</w:t>
      </w:r>
      <w:r>
        <w:rPr/>
        <w:t xml:space="preserve"> </w:t>
      </w:r>
    </w:p>
    <w:p>
      <w:pPr>
        <w:pStyle w:val="Normal"/>
        <w:ind w:firstLine="284"/>
        <w:jc w:val="both"/>
        <w:rPr/>
      </w:pPr>
      <w:r>
        <w:rPr/>
        <w:tab/>
      </w:r>
      <w:r>
        <w:br w:type="page"/>
      </w:r>
    </w:p>
    <w:p>
      <w:pPr>
        <w:pStyle w:val="Normal"/>
        <w:ind w:firstLine="284"/>
        <w:jc w:val="center"/>
        <w:rPr>
          <w:b/>
          <w:b/>
          <w:bCs/>
          <w:sz w:val="28"/>
        </w:rPr>
      </w:pPr>
      <w:r>
        <w:rPr>
          <w:b/>
          <w:bCs/>
          <w:sz w:val="28"/>
        </w:rPr>
        <w:t>История образования СССР.</w:t>
      </w:r>
    </w:p>
    <w:p>
      <w:pPr>
        <w:pStyle w:val="Normal"/>
        <w:ind w:firstLine="284"/>
        <w:jc w:val="both"/>
        <w:rPr/>
      </w:pPr>
      <w:r>
        <w:rPr/>
        <w:t xml:space="preserve">Для того чтобы рассматривать данную мне проблему надо, хотя бы вкратце, ознакомиться с историей СССР. В этой главе я изложу вкратце, что лежало у истоков СССР. Я рассмотрю этап от 1917-1985 годов, от прихода к власти Ленина до прихода к власти Горбачева. </w:t>
      </w:r>
    </w:p>
    <w:p>
      <w:pPr>
        <w:pStyle w:val="Normal"/>
        <w:ind w:firstLine="284"/>
        <w:jc w:val="both"/>
        <w:rPr/>
      </w:pPr>
      <w:r>
        <w:rPr/>
        <w:t xml:space="preserve">В 1917 году, воспользовавшись царившим в стране хаосом и умело сыграв на низменных чувствах народных масс, путем военного переворота к власти пришли большевики во главе с Лениным. Этим было положено начало созданию невиданного государства-монстра. </w:t>
      </w:r>
    </w:p>
    <w:p>
      <w:pPr>
        <w:pStyle w:val="Normal"/>
        <w:ind w:firstLine="284"/>
        <w:jc w:val="both"/>
        <w:rPr/>
      </w:pPr>
      <w:r>
        <w:rPr/>
        <w:t xml:space="preserve">Первым делом большевики спешили удовлетворить запросы той части населения, благодаря которой они пришли к власти. Это вылилось в так называемую «экспроприацию экспроприаторов», но народ говорил проще: «грабь награбленное». Таким образом, власть оправдывала грабеж имущества, нажитого путем, который эта власть не признавала за честный: путь коммерции и предпринимательства. </w:t>
      </w:r>
    </w:p>
    <w:p>
      <w:pPr>
        <w:pStyle w:val="Normal"/>
        <w:ind w:firstLine="284"/>
        <w:jc w:val="both"/>
        <w:rPr/>
      </w:pPr>
      <w:r>
        <w:rPr/>
        <w:t xml:space="preserve">Крестьянам, как известно, больше всего нужна была земля. Своя земля, кровная. Большевики обманули крестьян своим «Декретом о земле», объявив позже, что земля является общенародной собственностью, понимая под этим собственность государства. </w:t>
      </w:r>
    </w:p>
    <w:p>
      <w:pPr>
        <w:pStyle w:val="Normal"/>
        <w:ind w:firstLine="284"/>
        <w:jc w:val="both"/>
        <w:rPr/>
      </w:pPr>
      <w:r>
        <w:rPr/>
        <w:t xml:space="preserve">Государство взяло на себя все функции эксплуататора, с той лишь разницей, что для борьбы против конкретного эксплуататора можно создать профсоюз или забастовать, и это будет в рамках закона, а эксплуататор-государство само издает законы, и тут же признает профсоюз «контрреволюционным формированием», а забастовку – «саботажем» и расстреляет зачинщиков. </w:t>
      </w:r>
    </w:p>
    <w:p>
      <w:pPr>
        <w:pStyle w:val="Normal"/>
        <w:ind w:firstLine="284"/>
        <w:jc w:val="both"/>
        <w:rPr/>
      </w:pPr>
      <w:r>
        <w:rPr/>
        <w:t xml:space="preserve">Ленин поздно, но понял свои ошибки, введя нэп, но исправлять что-либо, было уже поздно. Вокруг него создалась когорта тех, кому нравилось понукать массы и грозить маузером, и эта когорта потихоньку отстранила его от власти, а вскоре он и сам умер. </w:t>
      </w:r>
    </w:p>
    <w:p>
      <w:pPr>
        <w:pStyle w:val="Normal"/>
        <w:ind w:firstLine="284"/>
        <w:jc w:val="both"/>
        <w:rPr/>
      </w:pPr>
      <w:r>
        <w:rPr/>
        <w:t xml:space="preserve">В тридцатые годы, когда страной правил Сталин, была произведена коллективизация, приведшая к массовой гибели крестьян, как от голода, так и в результате повальных высылок. </w:t>
      </w:r>
    </w:p>
    <w:p>
      <w:pPr>
        <w:pStyle w:val="Normal"/>
        <w:ind w:firstLine="284"/>
        <w:jc w:val="both"/>
        <w:rPr/>
      </w:pPr>
      <w:r>
        <w:rPr/>
        <w:t xml:space="preserve">Бедные крестьяне желали стать богаче, но иного способов, как отнять имущество у богатого, не видели. Большевики и не стали искать иных способов. Кулак был большей частью выкорчеван еще во время революции, но потребности бедных надо было как-то удовлетворить и богатых середняков произвели в кулаки, которых и истребили. Крестьянам запретили менять место жительства - фактически сделали из них крепостных. </w:t>
      </w:r>
    </w:p>
    <w:p>
      <w:pPr>
        <w:pStyle w:val="Normal"/>
        <w:ind w:firstLine="284"/>
        <w:jc w:val="both"/>
        <w:rPr/>
      </w:pPr>
      <w:r>
        <w:rPr/>
        <w:t xml:space="preserve">Время правления Сталина вошло в историю, как годы массового террора. Террор, с одной стороны, истреблял инакомыслящих и просто вредных правящим кругам людей, а с другой стороны, влиял на психику народа: нагнетал страх перед властью и давал почувствовать каждому индивидууму, что его судьба - полностью в руках власти. Была введена паспортная система, причем закрепощенные крестьяне паспортов не имели. Паспорт содержал унизительные графы «национальность» и «прописка», которых нет в паспорте ни одной из цивилизованных стран. </w:t>
      </w:r>
    </w:p>
    <w:p>
      <w:pPr>
        <w:pStyle w:val="Normal"/>
        <w:ind w:firstLine="284"/>
        <w:jc w:val="both"/>
        <w:rPr/>
      </w:pPr>
      <w:r>
        <w:rPr/>
        <w:t xml:space="preserve">Умных людей, могущих быть опасными, то есть интеллигенцию и духовенство, уничтожали. Насаждалась новая, классовая идеология. Классический пример: сына расстреливали за то, что он не донес на отца. </w:t>
      </w:r>
    </w:p>
    <w:p>
      <w:pPr>
        <w:pStyle w:val="Normal"/>
        <w:ind w:firstLine="284"/>
        <w:jc w:val="both"/>
        <w:rPr/>
      </w:pPr>
      <w:r>
        <w:rPr/>
        <w:t xml:space="preserve">На период правления Сталина пришлась и Великая Отечественная война, едва не проигранная из-за некомпетентности высшего руководства и, прежде всего из-за самого Сталина. Все умные военачальники были им уничтожены: Тухачевский, Блюхер и т.д. Количество погибших советских людей в этой войне, по некоторым оценкам превышает, тридцать миллионов, и такое их количество обусловлено неподготовленностью к войне и потере вследствие этого огромной территории. </w:t>
      </w:r>
    </w:p>
    <w:p>
      <w:pPr>
        <w:pStyle w:val="Normal"/>
        <w:ind w:firstLine="284"/>
        <w:jc w:val="both"/>
        <w:rPr/>
      </w:pPr>
      <w:r>
        <w:rPr/>
        <w:t xml:space="preserve">После смерти Сталина в 1953 году к власти пришел Хрущев, который через три года на XX съезде заявил о культе личности Сталина и вреде, принесенном этим культом. Многие тысячи невинно пострадавших были реабилитированы. </w:t>
      </w:r>
    </w:p>
    <w:p>
      <w:pPr>
        <w:pStyle w:val="Normal"/>
        <w:ind w:firstLine="284"/>
        <w:jc w:val="both"/>
        <w:rPr/>
      </w:pPr>
      <w:r>
        <w:rPr/>
        <w:t xml:space="preserve">С этого момента начинается «хрущевская оттепель», омраченная началом «холодной войны». Еще до смерти Сталина было создано атомное оружие, а Хрущев продолжил гонку вооружений. Нарастание напряженности вылилось в 1962 году в Карибский кризис, едва не приведший мир к ядерной катастрофе. Правление Хрущева вошло в историю, как время великих реформ. Было затронуто буквально все: сельское хозяйство, </w:t>
      </w:r>
    </w:p>
    <w:p>
      <w:pPr>
        <w:pStyle w:val="Normal"/>
        <w:ind w:firstLine="284"/>
        <w:jc w:val="both"/>
        <w:rPr/>
      </w:pPr>
      <w:r>
        <w:rPr/>
        <w:t xml:space="preserve">промышленность, финансовая система. Уровень жизни народа стал потихоньку повышаться, цены снижались, были отменены карточки. Крестьяне получили паспорта. Приподнялся «железный занавес», закрывавший пути за рубеж. </w:t>
      </w:r>
    </w:p>
    <w:p>
      <w:pPr>
        <w:pStyle w:val="Normal"/>
        <w:ind w:firstLine="284"/>
        <w:jc w:val="both"/>
        <w:rPr/>
      </w:pPr>
      <w:r>
        <w:rPr/>
        <w:t xml:space="preserve">Имя Хрущева связывают с первым искусственным спутником Земли (1957) и первым человеком в космосе (1961). </w:t>
      </w:r>
    </w:p>
    <w:p>
      <w:pPr>
        <w:pStyle w:val="Normal"/>
        <w:ind w:firstLine="284"/>
        <w:jc w:val="both"/>
        <w:rPr/>
      </w:pPr>
      <w:r>
        <w:rPr/>
        <w:t xml:space="preserve">Во время руководства Хрущева с его стороны были проявления субъективизма и волюнтаризма. Всем памятны его «догоним и перегоним Америку», «коммунизм к 1980 году», «кукуруза - царица полей» и «мы вам покажем кузькину мать!». Увлечение Хрущева ракетной техникой чуть было не привело к расформированию артиллерийских войск. </w:t>
      </w:r>
    </w:p>
    <w:p>
      <w:pPr>
        <w:pStyle w:val="Normal"/>
        <w:ind w:firstLine="284"/>
        <w:jc w:val="both"/>
        <w:rPr/>
      </w:pPr>
      <w:r>
        <w:rPr/>
        <w:t xml:space="preserve">Хрущев - единственный правитель СССР, покинувший пост живым. 14 октября 1964 года, во время отдыха Хрущева в Пицунде, оппозиция в ЦК сняла его с должности генсека. </w:t>
      </w:r>
    </w:p>
    <w:p>
      <w:pPr>
        <w:pStyle w:val="Normal"/>
        <w:ind w:firstLine="284"/>
        <w:jc w:val="both"/>
        <w:rPr/>
      </w:pPr>
      <w:r>
        <w:rPr/>
        <w:t xml:space="preserve">Новым генсеком стал Брежнев. Его правление ознаменовалось тотальной коррупцией, проникающей во все сферы общества: органы внутренних дел, прокуратура, партийное руководство, торговля и прочее. В Средней Азии сформировались настоящие феодальные мини-государства, основанные на взятках. В казне их «правителей» осели ценности на миллионы рублей. Отсюда деньги шли «наверх», в Москву. </w:t>
      </w:r>
    </w:p>
    <w:p>
      <w:pPr>
        <w:pStyle w:val="Normal"/>
        <w:ind w:firstLine="284"/>
        <w:jc w:val="both"/>
        <w:rPr/>
      </w:pPr>
      <w:r>
        <w:rPr/>
        <w:t xml:space="preserve">Характером Брежнев отличался мягким и добродушным, он не прибегал к репрессиям. </w:t>
      </w:r>
    </w:p>
    <w:p>
      <w:pPr>
        <w:pStyle w:val="Normal"/>
        <w:ind w:firstLine="284"/>
        <w:jc w:val="both"/>
        <w:rPr/>
      </w:pPr>
      <w:r>
        <w:rPr/>
        <w:t xml:space="preserve">Уровень жизни народа рос за счет получения валюты от продажи нефти за границу. Об этом времени нередко теперь вспоминают, ностальгически вздыхая - надо же, все ведь было... Тотальное распределение, подавление инициативы, предприимчивости, отсутствие экономического стимулирования труда, замена его политическими лозунгами приводят к застою легальной экономики и процветанию «теневой», в которой наличествовали все нормальные товарно-денежные отношения. </w:t>
      </w:r>
    </w:p>
    <w:p>
      <w:pPr>
        <w:pStyle w:val="Normal"/>
        <w:ind w:firstLine="284"/>
        <w:jc w:val="both"/>
        <w:rPr/>
      </w:pPr>
      <w:r>
        <w:rPr/>
        <w:t xml:space="preserve">После смерти Брежнева в 76 лет (10 ноября 1982 года) начинается головокружительная «карусель»: сначала генсеком становится 74-летний (председатель КГБ с мая 1967г.) Андропов. </w:t>
      </w:r>
    </w:p>
    <w:p>
      <w:pPr>
        <w:pStyle w:val="Normal"/>
        <w:ind w:firstLine="284"/>
        <w:jc w:val="both"/>
        <w:rPr/>
      </w:pPr>
      <w:r>
        <w:rPr/>
        <w:t xml:space="preserve">9 февраля 1984 года Андропов умирает и генсеком становится 73-летний Черненко. Он не оставил практически никакой памяти о себе и 12 марта 1985 года опять же скончался. </w:t>
      </w:r>
    </w:p>
    <w:p>
      <w:pPr>
        <w:pStyle w:val="Normal"/>
        <w:ind w:firstLine="284"/>
        <w:jc w:val="both"/>
        <w:rPr/>
      </w:pPr>
      <w:r>
        <w:rPr/>
        <w:t xml:space="preserve">С этого момента начинается правление Горбачева. Ему всего 54 года, по сравнению с предыдущими генсеками он выглядит довольно молодо. Народ после прихода Горбачева к власти ожидает перемен... </w:t>
      </w:r>
    </w:p>
    <w:p>
      <w:pPr>
        <w:pStyle w:val="Normal"/>
        <w:ind w:firstLine="284"/>
        <w:jc w:val="both"/>
        <w:rPr/>
      </w:pPr>
      <w:r>
        <w:rPr/>
        <w:t>В ходе гражданской войны сложились 2 формы национальной государственности: 1-я, федерация основанная на автономии, и 2-я, федерация основанная на конфедерации. Другая форма федерации начала складываться на основе сплочения других наций.</w:t>
      </w:r>
    </w:p>
    <w:p>
      <w:pPr>
        <w:pStyle w:val="Normal"/>
        <w:ind w:firstLine="284"/>
        <w:jc w:val="both"/>
        <w:rPr/>
      </w:pPr>
      <w:r>
        <w:rPr/>
        <w:t xml:space="preserve">Объединение начало происходить сперва на военной основе. В зародыше это была форма конфедерации. Но на практике же, эта конфедерация была под диктатом СССР. Сохранялась единая Коммунистическая партия, оставалась четкая централизация, через коммунистическую партию происходило полное подчинение. Решающим политическим условия объединения было единство их политического строя - в результате революции во всех республиках была установлена диктатура  пролетариата. Переход к нэпу усилил </w:t>
      </w:r>
    </w:p>
    <w:p>
      <w:pPr>
        <w:pStyle w:val="Normal"/>
        <w:ind w:firstLine="284"/>
        <w:jc w:val="both"/>
        <w:rPr/>
      </w:pPr>
      <w:r>
        <w:rPr/>
        <w:t xml:space="preserve">объективную потребность к объединению республик. Сталин в это время был Наркомом по делам национальностей, и он был сторонником объединения на основе автономий, т.к.  при этом была возможность полного контролирования всей территории.  На 10-ом съезде партии Сталин выступил с докладом. Он говорил о потребности преодолеть социально - культурное и экономическое неравенство народов. Он считал, что шовинизм и местный национализм представляет собой одинаковую опасность для коммунистического интернационализма. Доклад сильно критиковался. На этом же 10 - м съезде, Сталин предложил покончить с национальным вопросом навсегда и предложил административный передел России. </w:t>
      </w:r>
    </w:p>
    <w:p>
      <w:pPr>
        <w:pStyle w:val="Normal"/>
        <w:ind w:firstLine="284"/>
        <w:jc w:val="both"/>
        <w:rPr/>
      </w:pPr>
      <w:r>
        <w:rPr/>
        <w:t xml:space="preserve">Изменение границ происходило не очень гладко. При рассмотрении вопросов экономического районирования страны, национальные вопросы в расчет не брались. Часть партийных деятелей, в том числе и И.В. Сталин, изначально считали создание независимых национальных республик решением чисто временных, политических задач.    </w:t>
      </w:r>
    </w:p>
    <w:p>
      <w:pPr>
        <w:pStyle w:val="Normal"/>
        <w:ind w:firstLine="284"/>
        <w:jc w:val="both"/>
        <w:rPr/>
      </w:pPr>
      <w:r>
        <w:rPr/>
        <w:t>В образовании СССР большую роль сыграла ЗСФСР. Для всех россиян было важно хозяйственное объединение всех трёх закавказских республик. Это объединение вызвало горячий спор. Основной вопрос спора был - принципы нэпа и создание (объединение) государств. Спор был еще и в том, что применимы ли принципы нэпа к объединению всех республик. Нэп требовал воссоздания государственного единства на основе конфедерации. Было организованно единое управление железными дорогами Закавказья. Но большевики недооценили национальный вопрос. Началась политика форсированного сближения, объединения национальностей. В июле 1922 года был предложен проект ФСССРЗ. При этом основные полномочия оставались в руках республик. Это был союз на основе конфедераций. Этим был очень недоволен Орджоникидзе. Сталин, как и Орджоникидзе, был сторонником жесткой централизации. В конце августа Сталин предложил проект, в котором предлагал «...приспособить форму взаимоотношений между центрами и окраинами к фактическим взаимоотношениям, в силу которых окраины во всем, безусловно, должны подчиняться центру...»</w:t>
      </w:r>
      <w:r>
        <w:rPr>
          <w:rStyle w:val="FootnoteCharacters"/>
          <w:rStyle w:val="FootnoteAnchor"/>
        </w:rPr>
        <w:footnoteReference w:id="2"/>
      </w:r>
      <w:r>
        <w:rPr/>
        <w:t>. Но поддержка сталинского проекта была весьма относительной. Только ЦК Армении и Азербайджана высказались за него без особых оговорок. ЦК КП Белоруссии отдавал предпочтение сохранению договорных отношений. ЦК КП Грузии 15 сентября вообще отверг сталинский план. Из-за этого в октябре 1922 года произошел так называемый «грузинский инцидент», когда ЦК КП Грузии коллективно подал в отставку. Большевики редко считались с национальным вопросом и мнением людей, не согласных с генеральным курсом партии. В результате на не очень добровольной основе СССР стал состоять из 6-ти республик - РСФСР, УССР, БССР и ЗСФСР.</w:t>
      </w:r>
    </w:p>
    <w:p>
      <w:pPr>
        <w:pStyle w:val="Normal"/>
        <w:ind w:firstLine="284"/>
        <w:jc w:val="both"/>
        <w:rPr/>
      </w:pPr>
      <w:r>
        <w:rPr/>
        <w:t xml:space="preserve">30 декабря 1922 г. на съезде Советов, где были представители делегации РСФСР, Украины, Белоруссии и ЗСФСР, было провозглашено образование Союза Советских Социалистических Республик (СССР). Союз строился на модели, выработанной в Закавказье. Были приняты соответствующие Декларации и Договор. В Декларации указывались причины и принципы объединения. В Договоре определялись взаимоотношения между республиками, образующими союзное государство. Формально оно учреждалось как федерация суверенных советских республик с сохранением права свободного выхода и открытым доступом в нее. Однако механизм «свободного выхода» не предусматривался. В компетенцию Союза передавались вопросы внешней политики, внешней торговли, финансов, обороны, путей сообщения, связи. Остальное считалось в ведении союзных республик. Высшим органом страны объявлялся Всесоюзный съезд Советов, в перерывах между его созывами – ЦИК СССР, состоявший из двух палат: Союзного Совета и Совета Национальностей. </w:t>
      </w:r>
    </w:p>
    <w:p>
      <w:pPr>
        <w:pStyle w:val="Normal"/>
        <w:ind w:firstLine="284"/>
        <w:jc w:val="both"/>
        <w:rPr/>
      </w:pPr>
      <w:r>
        <w:rPr/>
        <w:t>Во всей истории с образованием СССР нельзя не обратить внимания на то обстоятельство, что большую роль во всех мероприятиях играют партийные функционеры, их прихоти и капризы. Свои действия они воплощали в практику с помощью интриг и закулисных маневров. Роль представительных органов сводилась к одобрению выработанных не ими, а партийными органами решений. Долгое время считалось, что с вмешательством Ленина удалось добиться устранения из большевистской практики неверных, с точки зрения решения национального вопроса, установок, выправления сталинской линии.</w:t>
      </w:r>
    </w:p>
    <w:p>
      <w:pPr>
        <w:pStyle w:val="Normal"/>
        <w:ind w:firstLine="284"/>
        <w:jc w:val="both"/>
        <w:rPr/>
      </w:pPr>
      <w:r>
        <w:rPr/>
        <w:t>В день, когда состоялось образование союзного государства, вышла работа Ленина «По вопросу о национальностях и автономизации». В ней сквозит недовольство Ленина всей историей, связанной с образованием СССР, несвоевременной затеей Сталина, которая, по его мнению, «завела все дело в болото». Однако старания Ленина, его попытки «разобраться» с проявлениями великорусского шовинизма, наказать виновников «грузинского инцидента» особых последствий не имели. Поток событий в партии устремился в другую сторону и проходил без участия Ленина. Уже разворачивалась борьба за его наследство, в которой все больше проявлялась фигура Сталина. Можно сказать, что, показав себя сторонником централистского государства, крутых и грубых административных решений в национальном вопросе, Сталин мало изменил свое отношение к национальной политике, постоянно подчеркивая опасность националистических проявлений и необходимость их беспощадного подавления.</w:t>
      </w:r>
    </w:p>
    <w:p>
      <w:pPr>
        <w:pStyle w:val="Normal"/>
        <w:ind w:firstLine="284"/>
        <w:jc w:val="both"/>
        <w:rPr/>
      </w:pPr>
      <w:r>
        <w:rPr>
          <w:lang w:val="en-US"/>
        </w:rPr>
        <w:t>II</w:t>
      </w:r>
      <w:r>
        <w:rPr/>
        <w:t xml:space="preserve"> Всесоюзный съезд Советов, состоявшийся в январе 1924 г., в траурные дни, связанные со смертью Ленина, принял союзную Конституцию, в основе которой лежали Декларация и Договор, а в остальном ее положения зиждились на принципах Конституции РСФСР 1918 г., отражавших ситуацию острого социального противоборства. В 1924 – 1925 гг. были приняты конституции союзных республик, в основном повторяющие положения общесоюзной.</w:t>
      </w:r>
    </w:p>
    <w:p>
      <w:pPr>
        <w:pStyle w:val="Normal"/>
        <w:ind w:firstLine="284"/>
        <w:jc w:val="both"/>
        <w:rPr/>
      </w:pPr>
      <w:r>
        <w:rPr/>
        <w:t>Одним из первых мероприятий, проведенных в рамках Союза, было «национально – государственное размежевание Средней Азии». На территории региона до 1924 г. располагались, кроме Туркестанской АССР, образованной еще в 1918 г., две «народные» советские республики – Бухарская и Хорезмская. Существующие границы явно не соответствовали расселению этнических общностей, чрезвычайно пестрому и неоднородному. Не совсем ясен был вопрос и о национальной самоидентификации народов, и формах их самоопределения. В результате длительных обсуждений национальных вопросов на местных съездах и перекройки границ образовались Узбекская и Туркменская союзные республики. Часть территории Средней Азии была передана Казахской АССР. Туркестанские и хорезмские народы образовали свою Автономную Область, вошедшую в состав Казахской АССР. В общем, и целом национально – государственное размежевание Средней Азии позволило обрести региону на некоторое время стабильность и устойчивость.</w:t>
      </w:r>
    </w:p>
    <w:p>
      <w:pPr>
        <w:pStyle w:val="Normal"/>
        <w:ind w:firstLine="284"/>
        <w:jc w:val="both"/>
        <w:rPr/>
      </w:pPr>
      <w:r>
        <w:rPr/>
        <w:t>С момента вхождения различных народов в Россию и присоединения к ней новых территорий, что бы  ни говорили сегодня представители национальных движений, их объективно начинала связывать общность исторических судеб, происходили миграции, перемешивание населения, складывалась единая хозяйственная ткань страны, основанная на разделении труда между территориями, создавалась общая транспортная сеть, почтово-телеграфная служба, формировался общероссийский рынок, налаживались культурные, языковые и другие контакты. Были факторы и препятствующие объединению: русификаторская политика старого режима, ограничение и стеснение прав отдельных национальностей. Соотношение центростремительных и центробежных тенденций, которые сегодня с новой силой борются на территории бывшего СССР, определяется совокупностью многих обстоятельств: длительностью совместного «проживания» различных народов, наличием компактно заселенной территории, численностью наций, прочностью «сцепления» их связей, наличием и отсутствием в прошлом своей государственности, традициями, своеобразием уклада, национальным духом и т.д. В то же время вряд ли можно провести аналог между Россией и существовавшими в прошлом колониальными империями и называть первую вслед за большевиками «тюрьмой народов». Отличия, характерные для России, бросаются в глаза - это целостность территории, полиэтнический характер ее заселения, мирная по преимуществу народная колонизация, отсутствие геноцида, историческое родство и сходство судьбы отдельных народов. Образование СССР имело и свою политическую подоплеку – необходимость совместного выживания созданных политических режимов перед лицом враждебного внешнего окружения.</w:t>
      </w:r>
    </w:p>
    <w:p>
      <w:pPr>
        <w:pStyle w:val="Normal"/>
        <w:ind w:firstLine="284"/>
        <w:jc w:val="both"/>
        <w:rPr/>
      </w:pPr>
      <w:r>
        <w:rPr/>
        <w:tab/>
        <w:t>Обретение народами бывшей Российской империи своей государственности имело двоякие последствия. С одной стороны, оно  пробуждало национальное самосознание, способствовало становлению и развитию национальных культур, позитивным сдвигам в структуре коренного населения. Постоянно повышался статус этих образований, удовлетворяющий росту национальных амбиций. С другой стороны, этот процесс требовал адекватной тонкой и мудрой политики центрального союзного руководства, соответствующей национальному возрождению. В ином случае загоняемые до поры до времени внутрь национальные чувства, и их игнорирование таили в себе потенциальную опасность взрыва национализма при неблагоприятном раскладе событий. Правда, в то время руководство мало задумывалось об этом, щедрой рукой нарезая территории отдельным государственным образованиям, даже если коренные жители и не составляли на них большинства населения, или легко передавая их «из рук в руки», от одной республики к другой, - еще один потенциальный источник напряженности.</w:t>
      </w:r>
    </w:p>
    <w:p>
      <w:pPr>
        <w:pStyle w:val="Normal"/>
        <w:ind w:firstLine="284"/>
        <w:jc w:val="both"/>
        <w:rPr/>
      </w:pPr>
      <w:r>
        <w:rPr/>
      </w:r>
    </w:p>
    <w:p>
      <w:pPr>
        <w:pStyle w:val="Heading1"/>
        <w:ind w:firstLine="284"/>
        <w:rPr/>
      </w:pPr>
      <w:r>
        <w:rPr/>
        <w:t>Распад: случайности и закономерности.</w:t>
      </w:r>
    </w:p>
    <w:p>
      <w:pPr>
        <w:pStyle w:val="3"/>
        <w:rPr/>
      </w:pPr>
      <w:r>
        <w:rPr/>
        <w:t>В начале 70-х был нанесен удар по всем концепциям поворота к рыночной экономике. Само слово «рынок» стало критерием идеологической неблагонадежности. Со второй половины 70-х гг. начала меняться организация промышленного производства. Появились производственные научно-производственные объединения (НПО). Практическим результатом подобных мер стал лишь гигантизм. Желаемого же слияния науки и производства не произошло. Зато в эти годы быстро и успешно шло слияние, переплетение официальной экономики с теневой – разного рода полу законной и незаконной производственной и торговой деятельностью, в которую были втянуты целые предприятия. Доходы теневой экономики исчислялись многими миллиардами. К началу 80-х гг. стала очевидна неэффективность попыток ограниченного реформирования советской системы. Страна вступила в период глубокого кризиса.</w:t>
      </w:r>
    </w:p>
    <w:p>
      <w:pPr>
        <w:pStyle w:val="Normal"/>
        <w:ind w:firstLine="284"/>
        <w:jc w:val="both"/>
        <w:rPr/>
      </w:pPr>
      <w:r>
        <w:rPr/>
        <w:t>Вследствие этих и многих других причин к середине 80-х гг. возможность постепенного, безболезненного перехода к новой системе общественных отношений в России была безнадежно упущена. Стихийное перерождение системы изменило весь жизненный уклад советского общества: перераспределялись права руководителей и предприятий, усилилась ведомственность, социальное неравенство. Изменился характер производственных отношений внутри предприятий, начала падать трудовая дисциплина, массовыми стали апатия и безразличие, воровство, неуважение к честному труду, зависть к тем, кто больше зарабатывает. В то же время в стране сохранялось внеэкономическое принуждение к труду. Советский человек, отчужденный от распределения произведенного продукта, превратился в исполнителя, работающего не по совести, а по принуждению. Выработанная в послереволюционные годы идейная мотивация труда слабела вместе с верой в близкое торжество коммунистических идеалов, параллельно этому сокращался поток нефтедолларов и рос внешний и внутренний долг государства.</w:t>
      </w:r>
    </w:p>
    <w:p>
      <w:pPr>
        <w:pStyle w:val="Normal"/>
        <w:ind w:firstLine="284"/>
        <w:jc w:val="both"/>
        <w:rPr/>
      </w:pPr>
      <w:r>
        <w:rPr/>
        <w:t>В начале 80-х гг. все без исключения слои советского общества страдали от несвободы, испытывали психологический дискомфорт. Интеллигенция хотела подлинной демократии и индивидуальной свободы.</w:t>
      </w:r>
    </w:p>
    <w:p>
      <w:pPr>
        <w:pStyle w:val="Normal"/>
        <w:ind w:firstLine="284"/>
        <w:jc w:val="both"/>
        <w:rPr/>
      </w:pPr>
      <w:r>
        <w:rPr/>
        <w:t>Большинство рабочих и служащих необходимость перемен связывали с лучшей организацией и оплатой труда, более справедливым распределением общественного богатства. Часть крестьянства рассчитывала стать подлинными хозяевами своей земли и своего труда.</w:t>
      </w:r>
    </w:p>
    <w:p>
      <w:pPr>
        <w:pStyle w:val="TextBody"/>
        <w:ind w:firstLine="284"/>
        <w:jc w:val="both"/>
        <w:rPr/>
      </w:pPr>
      <w:r>
        <w:rPr>
          <w:sz w:val="24"/>
        </w:rPr>
        <w:t>Однако в конечном счете, совсем другие силы определили направление и характер реформирования советской системы. Этими силами была советская номенклатура, тяготившаяся коммунистическими условностями и зависимостью личного благополучия от служебного положения.</w:t>
      </w:r>
    </w:p>
    <w:p>
      <w:pPr>
        <w:pStyle w:val="Normal"/>
        <w:ind w:firstLine="284"/>
        <w:jc w:val="both"/>
        <w:rPr/>
      </w:pPr>
      <w:r>
        <w:rPr/>
        <w:t>Таким образом, к началу 80-х гг. советская тоталитарная система фактически лишается поддержки в обществе и перестает быть легитимной. Ее крах становится вопросом времени.</w:t>
      </w:r>
    </w:p>
    <w:p>
      <w:pPr>
        <w:pStyle w:val="Normal"/>
        <w:ind w:firstLine="284"/>
        <w:jc w:val="both"/>
        <w:rPr/>
      </w:pPr>
      <w:r>
        <w:rPr/>
        <w:t>Первым конкретным шагом на пути политической реформы стали решения внеочередной двенадцатой сессии ВС СССР (одиннадцатого созыва), состоявшейся 29 ноября - 1 декабря 1988 г. Эти решения предусматривали изменение структуры высших органов власти и государственного управления страны, наделение вновь учрежденного Съезда народных депутатов и избираемого им ВС СССР реальными властными функциями, а также изменение избирательной системы, прежде всего введение выборов на альтернативной основе.</w:t>
      </w:r>
    </w:p>
    <w:p>
      <w:pPr>
        <w:pStyle w:val="Normal"/>
        <w:ind w:firstLine="284"/>
        <w:jc w:val="both"/>
        <w:rPr/>
      </w:pPr>
      <w:r>
        <w:rPr/>
        <w:t>1989 год стал годом радикальных изменений, особенно в политической структуре общества. Состоявшимся в 1989 году выборам народных депутатов СССР (март - май) предшествовала невиданная в нашей стране избирательная кампания, начавшаяся еще на исходе 1988 г. Возможность выдвижения нескольких альтернативных кандидатов (на 2250 депутатских мест было выдвинуто 9505 кандидатов) наконец-то давала советским гражданам действительно выбирать одного из нескольких.</w:t>
      </w:r>
    </w:p>
    <w:p>
      <w:pPr>
        <w:pStyle w:val="Normal"/>
        <w:ind w:firstLine="284"/>
        <w:jc w:val="both"/>
        <w:rPr/>
      </w:pPr>
      <w:r>
        <w:rPr/>
        <w:t>Треть народных депутатов избиралась от общественных организаций, что позволило коммунистам, как наиболее массовой «общественной организации» на Съезде иметь большинство, или, как говорят в цивилизованных странах - лобби. Об этом было заявлено, как о достижении: доля коммунистов среди народных депутатов оказалась 87% против 71.5% предыдущего созыва, на основе чего делался громкий вывод о том, что в условиях свободы выбора был подтвержден авторитет партии.</w:t>
      </w:r>
    </w:p>
    <w:p>
      <w:pPr>
        <w:pStyle w:val="Normal"/>
        <w:ind w:firstLine="284"/>
        <w:jc w:val="both"/>
        <w:rPr/>
      </w:pPr>
      <w:r>
        <w:rPr/>
        <w:t>В выборах, проходивших 26 марта 1989 г. по 1500 территориальным и национально-территориальным округам, участвовала 89.8% включенных в списки избирателей. Эти выборы стали заметным сдвигом общества в сторону демократии, по крайней мере, как тогда казалось. За работой Съезда следила вся страна - повсеместно зафиксировано снижение производительности труда.</w:t>
      </w:r>
    </w:p>
    <w:p>
      <w:pPr>
        <w:pStyle w:val="Normal"/>
        <w:ind w:firstLine="284"/>
        <w:jc w:val="both"/>
        <w:rPr/>
      </w:pPr>
      <w:r>
        <w:rPr/>
        <w:t>Первый Съезд народных депутатов СССР (25 мая - 9 июня 1989 г.) стал весьма крупным политическим событием. Никогда еще не было такого в истории этой страны.</w:t>
      </w:r>
    </w:p>
    <w:p>
      <w:pPr>
        <w:pStyle w:val="Normal"/>
        <w:ind w:firstLine="284"/>
        <w:jc w:val="both"/>
        <w:rPr/>
      </w:pPr>
      <w:r>
        <w:rPr/>
      </w:r>
    </w:p>
    <w:p>
      <w:pPr>
        <w:pStyle w:val="Normal"/>
        <w:ind w:firstLine="284"/>
        <w:jc w:val="both"/>
        <w:rPr/>
      </w:pPr>
      <w:r>
        <w:rPr/>
        <w:t>Конечно, сейчас можно с иронией смотреть на те баталии, что происходили на Съезде, но тогда это выглядело победой демократии. Практических результатов Съезда было немного, в частности был избран новый ВС СССР. Было принято несколько общих постановлений, например Постановление об основных направлениях внутренней и внешней политики СССР.</w:t>
      </w:r>
    </w:p>
    <w:p>
      <w:pPr>
        <w:pStyle w:val="Normal"/>
        <w:ind w:firstLine="284"/>
        <w:jc w:val="both"/>
        <w:rPr/>
      </w:pPr>
      <w:r>
        <w:rPr/>
        <w:t>Дискуссии на втором Съезде народных депутатов СССР (12-24 декабря 1989 г.) носили более деловой характер по сравнению с первым Съездом. Второй Съезд принял 36 нормативных актов, в т.ч. 5 законов и 26 постановлений. Одним из центральных вопросов повестки дня второго Съезда народных депутатов было обсуждение мер по оздоровлению экономики. Был обсужден вопрос о борьбе с организованной преступностью. Съезд рассмотрел доклады комиссия, посвященных как внешнеполитическим проблемам (оценка договора о ненападении между СССР и Германией от 23 августа 1939 г., политическая оценка ввода советских войск в Афганистан в 1979 г.) так и внутриполитическим (о следственной группе Гдляна, о событиях в Тбилиси 9 апреля 1989 г, о привилегиях)...</w:t>
      </w:r>
    </w:p>
    <w:p>
      <w:pPr>
        <w:pStyle w:val="Normal"/>
        <w:ind w:firstLine="284"/>
        <w:jc w:val="both"/>
        <w:rPr/>
      </w:pPr>
      <w:r>
        <w:rPr/>
        <w:t>Когда открылся Первый Съезд народных депутатов, многие возлагали на него свои надежды на лучшую жизнь. Но, как и многим надеждам нашего народа, им не суждено было оправдаться. Первый Съезд называют теперь «игрой в демократию», каковой он, собственно, и являлся. Ко Второму Съезду интерес людей уже заметно поутих. Народу уже стало ясно, что нельзя одним волшебным махом сделать жизнь лучше. Реформа избирательной системы являлась делом необходимым, но конкретного, насущного она народу дала немного. Введение президентства.</w:t>
      </w:r>
    </w:p>
    <w:p>
      <w:pPr>
        <w:pStyle w:val="Normal"/>
        <w:ind w:firstLine="284"/>
        <w:jc w:val="both"/>
        <w:rPr/>
      </w:pPr>
      <w:r>
        <w:rPr/>
        <w:t>Летом-осенью 1989 года реформаторы в КПСС, не захотевшие избавиться от цепких объятий консерваторов, дали демократам возможность набрать политическую силу и влияние, позволили им представить правоцентристское единство в КПСС как стратегическую линию, а не как временный тактический маневр. Ситуация в стране требовала решительного развития курса на смешанную экономику, на создание правового государства и заключение нового союзного договора. Все это объективно работало на демократов.</w:t>
      </w:r>
    </w:p>
    <w:p>
      <w:pPr>
        <w:pStyle w:val="Normal"/>
        <w:ind w:firstLine="284"/>
        <w:jc w:val="both"/>
        <w:rPr/>
      </w:pPr>
      <w:r>
        <w:rPr/>
        <w:t>К зиме 1989/90 года политическая ситуация существенно изменилась. Горбачев, не без оснований опасаясь, что весенние выборы в республиках приведут к победе радикальных сил («Демократическая Россия», РУХ и другие), которые сразу же - по примеру Прибалтики - постараются занять независимую позицию в отношении возглавляемого им Верховного Совета Союза, сделал шаг, против которого он и его единомышленники выступали еще несколько месяцев назад. Используя свой авторитет в возглавляемом им Верховным Совете СССР, он сумел - при сопротивлении Межрегиональной депутатской группы - провести решение об учреждении поста Президента СССР. Став Президентом, Горбачев получил широкие политические полномочия и тем самым сильно укрепил свою власть в стране.</w:t>
      </w:r>
    </w:p>
    <w:p>
      <w:pPr>
        <w:pStyle w:val="Normal"/>
        <w:ind w:firstLine="284"/>
        <w:jc w:val="both"/>
        <w:rPr/>
      </w:pPr>
      <w:r>
        <w:rPr/>
        <w:t>Затем политическая борьба перешла на государственный уровень. Сложилось фактическое многовластие, при котором союзные и республиканские структуры не могли ни действовать без оглядки друг на друга, ни договориться между собой. «Война законов» между Союзом и республиками велась с переменным успехом и к зиме 1990/91 года достигла апогея в связи с трагическими событиями в Прибалтике, борьбой вокруг Союзного договора и союзного бюджета. Все это происходило на фоне быстрого развала экономики, межнациональной конфронтации между республиками и внутри их.</w:t>
      </w:r>
    </w:p>
    <w:p>
      <w:pPr>
        <w:pStyle w:val="Normal"/>
        <w:ind w:firstLine="284"/>
        <w:jc w:val="both"/>
        <w:rPr/>
      </w:pPr>
      <w:r>
        <w:rPr/>
        <w:t>В результате наметился очередной сдвиг в умонастроениях общества. После того, как в крупных индустриальных центрах России и Украины к власти пришли демократы, прошло немало времени, но ситуация продолжала ухудшаться. Более того, демократия явственно вырождалась в анархию, усиливая тоску по «сильной руке». Подобные настроения овладели и Верховным Советом СССР: в декабре он, опасаясь непредсказуемого развития событий, делегировал Президенту дополнительные полномочия, а заодно - дополнительную ответственность. Горбачев же в январе этого года сформировал новый Кабинет министров, в котором ключевые посты заняли представители «просвещенной» бюрократии и военно-промышленного комплекса.</w:t>
      </w:r>
    </w:p>
    <w:p>
      <w:pPr>
        <w:pStyle w:val="Normal"/>
        <w:ind w:firstLine="284"/>
        <w:jc w:val="both"/>
        <w:rPr/>
      </w:pPr>
      <w:r>
        <w:rPr/>
        <w:t>Говоря о СССР, нужно сделать существенную оговорку, насчет первого президента Советского Союза, которым стал Михаил Сергеевич Горбачев, поскольку это тоже сыграло свою роль в истории СССР, в частности в распаде. Избрание Горбачева на должность Генерального секретаря ЦК КПСС вовсе не было предопределено расстановкой политических сил. Был, по признанию самого Михаила Сергеевича, и другой кандидат. Но в результате скрытой, недоступной простому смертному аппаратной игры победу одержала именно его команда.</w:t>
      </w:r>
    </w:p>
    <w:p>
      <w:pPr>
        <w:pStyle w:val="Normal"/>
        <w:ind w:firstLine="284"/>
        <w:jc w:val="both"/>
        <w:rPr/>
      </w:pPr>
      <w:r>
        <w:rPr/>
        <w:t>Естественно, Горбачеву нужно было укрепиться у власти. А для того, чтобы идеологически обосновать свою борьбу со «склеротическими геронтократами», старой партийной гвардией, он вынужден был провозгласить курс на обновление социализма с его ведущей и направляющей силой - КПСС. Поначалу, в апреле, когда народ скорбил по поводу алкогольной кампании, начались кадровые перестановки. Один за другим отправлялись на заслуженный отдых партийные вожди областей и республик. Чисткой аппарата руководил теперь уже подзабытый Егор Кузьмич Лигачев, и за два года справился со своей задачей - рассадил преданных людей на все ключевые посты.</w:t>
      </w:r>
    </w:p>
    <w:p>
      <w:pPr>
        <w:pStyle w:val="Normal"/>
        <w:ind w:firstLine="284"/>
        <w:jc w:val="both"/>
        <w:rPr/>
      </w:pPr>
      <w:r>
        <w:rPr/>
        <w:t>На этом все партийные «перестройки» до Горбачева, как правило, заканчивались, но влияние Лигачева в партии возросло настолько, что генсек почувствовал дыхание конкурента в затылок. И не успела новая номенклатура припасть к кормушке, как Горбачев объявил о том, что перестройка продолжается.</w:t>
      </w:r>
    </w:p>
    <w:p>
      <w:pPr>
        <w:pStyle w:val="Normal"/>
        <w:ind w:firstLine="284"/>
        <w:jc w:val="both"/>
        <w:rPr/>
      </w:pPr>
      <w:r>
        <w:rPr/>
        <w:t>Однако «свалить» Лигачева на партийной арене оказалось не так-то просто, и Горбачеву, в конце концов, пришлось создавать альтернативные структуры в виде Верховного Совета и Съезда народных депутатов, чтобы держать аппаратчиков в постоянном напряжении. В сидении на двух стульях сразу Горбачев нашел для себя несомненную пользу: партократов всегда можно было припугнуть демократами, а демократов - славой КПСС.</w:t>
      </w:r>
    </w:p>
    <w:p>
      <w:pPr>
        <w:pStyle w:val="Normal"/>
        <w:ind w:firstLine="284"/>
        <w:jc w:val="both"/>
        <w:rPr/>
      </w:pPr>
      <w:r>
        <w:rPr/>
        <w:t>Борьба на политической арене страны шла главным образом вокруг двух пунктов. Первый</w:t>
      </w:r>
      <w:r>
        <w:rPr>
          <w:lang w:val="en-US"/>
        </w:rPr>
        <w:t> </w:t>
      </w:r>
      <w:r>
        <w:rPr/>
        <w:t>– общий сценарий развития перестройки. Будет ли это постепенное врастание сложившихся структур управления в рыночное хозяйство и введение государственно-бюрократического капитализма «сверху»? Или же, напротив, ликвидация этих структур и стихийное формирование капитализма «снизу»?</w:t>
      </w:r>
    </w:p>
    <w:p>
      <w:pPr>
        <w:pStyle w:val="Normal"/>
        <w:ind w:firstLine="284"/>
        <w:jc w:val="both"/>
        <w:rPr/>
      </w:pPr>
      <w:r>
        <w:rPr/>
        <w:t>Второй узловой момент: поскольку реформы требуют заведомо непопулярных мер, то ответственность за их принятие и все, связанные с ними издержки возлагаются, как правило, на политических противников. Чаще всего в роли «козла отпущения» выступал Центр. Это проявлялось, например, в ходе политического скандала, который разразился в Верховном Совете России, когда союзное правительство обнародовало решение о введении договорных цен на ряд товаров (в ноябре 1990 года). А между тем это решение было согласовано и с Б.Н. Ельциным, и с И.С. Силаевым. Известны и обратные случаи, когда</w:t>
      </w:r>
    </w:p>
    <w:p>
      <w:pPr>
        <w:pStyle w:val="Normal"/>
        <w:ind w:firstLine="284"/>
        <w:jc w:val="both"/>
        <w:rPr/>
      </w:pPr>
      <w:r>
        <w:rPr/>
        <w:t>Центр сам находил «козла»: введенный по указу Президента пятипроцентный налог с продаж, изъявший из кармана населения только за январь-февраль 1991 года чуть менее миллиарда (931.5 млн.) рублей, «свалили» на Совет Министров РСФСР.</w:t>
      </w:r>
    </w:p>
    <w:p>
      <w:pPr>
        <w:pStyle w:val="Normal"/>
        <w:ind w:firstLine="284"/>
        <w:jc w:val="both"/>
        <w:rPr/>
      </w:pPr>
      <w:r>
        <w:rPr/>
        <w:t>К концу 1990 года установилась патовая ситуация: ни коммунисты-реформаторы, ни либералы уже не могли, каждые в отдельности, добиться позитивных сдвигов в экономике, политике, социальной сфере. Главное - они не могли поодиночке противостоять угрозе всеобщей анархии. Первые - потому что в значительной степени утратили поддержку народа, вторые - потому что после своих первых побед успели подрастерять многих своих приверженцев.</w:t>
      </w:r>
    </w:p>
    <w:p>
      <w:pPr>
        <w:pStyle w:val="Normal"/>
        <w:ind w:firstLine="284"/>
        <w:jc w:val="both"/>
        <w:rPr/>
      </w:pPr>
      <w:r>
        <w:rPr/>
        <w:t>Понимание необходимости политического компромисса наблюдалось как в одном, так и в другом лагере. Коммунисты-реформаторы (и даже коммунисты-консерваторы в лице ЦК КП РСФСР) в своих документах второй половины 1990 года призывали к гражданскому согласию, выражали готовность создать не просто блок сил «социалистической ориентации», но пойти на союз со всеми демократическими партиями и движениями. Их оппоненты, хлебнув лиха в решении практических вопросов, с которыми они столкнулись, придя к власти на местном, а кое-где и на республиканском уровне, похоже, также были внутренне готовы к сотрудничеству. Идея компромисса с частью аппарата и центром и создания сильной исполнительной власти - такой, например, лейтмотив декабрьской программной статьи Г.Х. Попова, озаглавленной не без претензии: «Что делать?». Идея гражданского согласия путем приостановки действия иди полного роспуска всех политических партий стала к концу 1990 года популярной и замелькала на разных флангах либерально-демократического движения. Об этом говорили и А.А. Собчак, и лидер либерально-демократической партии России В.В. Жириновский. Либералы, по всей видимости, поняли, что их время истекает, так и не начавшись.</w:t>
      </w:r>
    </w:p>
    <w:p>
      <w:pPr>
        <w:pStyle w:val="Normal"/>
        <w:ind w:firstLine="284"/>
        <w:jc w:val="both"/>
        <w:rPr/>
      </w:pPr>
      <w:r>
        <w:rPr/>
        <w:t>Роза политических ветров перестройки изменилась в очередной раз. Разразился острейший кризис сложившейся политической системы. Провозгласив лозунг «Вся власть - Советам!», реформаторы даже не задумывались над тем, что Советы, которые перестали быть приводными ремнями КПСС, не в состоянии организовать нормальный процесс политического развития. Пресса КПСС остро критиковала «некомпетентных демократов», не умеющих наладить работу тех Советов, в которых им принадлежит большинство. «Некомпетентные демократы» кивали на «саботаж» со стороны прежней правящей касты – аппарата исполнительной власти, мафиозных структур. Однако суть дела глубже. Политический кризис конца 1990 года - результат не столько некомпетентности или саботажа, сколько отжившего типа государственности.</w:t>
      </w:r>
    </w:p>
    <w:p>
      <w:pPr>
        <w:pStyle w:val="Normal"/>
        <w:ind w:firstLine="284"/>
        <w:jc w:val="both"/>
        <w:rPr/>
      </w:pPr>
      <w:r>
        <w:rPr/>
        <w:t>Каждая политическая сила стремилась искать собственный выход из этого кризиса. Болезненнее всего на него реагировали «государственные сословия» - те слои, само существование которых было поставлено сейчас на карту. Они все энергичнее подталкивали Президента и Верховный Совет СССР к установлении, авторитарного президентского режима при номинальной советской власти. Горбачев, хотя и не без колебаний, вынужден был идти на это. Он нуждался в поддержке, но получить ее было ниоткуда: КПСС утратила мобилизационные способности, а с либералами сотрудничество не сложилось – сказалось инерция конфронтации.</w:t>
      </w:r>
    </w:p>
    <w:p>
      <w:pPr>
        <w:pStyle w:val="Normal"/>
        <w:ind w:firstLine="284"/>
        <w:jc w:val="both"/>
        <w:rPr/>
      </w:pPr>
      <w:r>
        <w:rPr/>
        <w:t>Впрочем, если бы оно и сложилось - авторитарной трансформации режима едва ли удалось избежать. Ибо либералы - во всяком случае, те из них, кто делает погоду на политическом небосклоне, рассматривали усиление исполнительной власти, авторитарные методы перехода к рыночному хозяйству как нечто долговременное, а не как временную тактическую меру, поэтому, строго говоря, не только демократами, но и либералами они являлись разве что в кавычках. Достаточно было прочесть проект Конституции России, чтобы увидеть: тоталитарный режим предполагается заменить не всеобщей демократией, но авторитарной властью. При этом, однако, в отличие от коммунистов-реформаторов, либералы нацеливались на изменение фундамента политической системы, на трансформацию советской власти в парламентскую республику.</w:t>
      </w:r>
    </w:p>
    <w:p>
      <w:pPr>
        <w:pStyle w:val="TextBody"/>
        <w:ind w:firstLine="284"/>
        <w:jc w:val="both"/>
        <w:rPr/>
      </w:pPr>
      <w:r>
        <w:rPr>
          <w:sz w:val="24"/>
        </w:rPr>
        <w:t>1990 год ознаменовался односторонним решением некоторых союзных республик  (в первую очередь прибалтийских) о самоопределении и создании независимых национальных государств.</w:t>
      </w:r>
    </w:p>
    <w:p>
      <w:pPr>
        <w:pStyle w:val="Normal"/>
        <w:ind w:firstLine="284"/>
        <w:jc w:val="both"/>
        <w:rPr/>
      </w:pPr>
      <w:r>
        <w:rPr/>
        <w:t>Попытки союзного центра экономическими мерами воздействовать на эти решения, в конечном счете, не имели успеха. По стране прокатилась волна провозглашения суверенитетов союзных республик, избрания в них своих президентов, введения новых названий. Республики стремились избавиться от диктата центра, объявив о своей независимости.</w:t>
      </w:r>
    </w:p>
    <w:p>
      <w:pPr>
        <w:pStyle w:val="Normal"/>
        <w:ind w:firstLine="284"/>
        <w:jc w:val="both"/>
        <w:rPr/>
      </w:pPr>
      <w:r>
        <w:rPr/>
        <w:t>Реальная опасность неуправляемого распада СССР, грозящая непредсказуемыми последствиями, заставляла центр и республики искать путь к компромиссам  и соглашениям. Идея заключения нового союзного договора была выдвинута народными фронтами Прибалтики еще в 1988 г. Но до середины 1989 г. она не находила поддержки ни у политического руководства страны, ни у народных депутатов, еще не освободившихся от пережитков имперских настроений. В то время многим казалось, что договор – не главное. Окончательно центр «дозрел» до осознания важности Союзного договора лишь после того, как «парад суверенитетов» до неузнаваемости изменил Союз, когда центробежные тенденции набрали  силу.</w:t>
      </w:r>
    </w:p>
    <w:p>
      <w:pPr>
        <w:pStyle w:val="Normal"/>
        <w:ind w:firstLine="284"/>
        <w:jc w:val="both"/>
        <w:rPr/>
      </w:pPr>
      <w:r>
        <w:rPr/>
        <w:t>Нельзя не упомянуть о путче в 91 году, поскольку он ускорил процесс развала СССР, то есть, после путча СССР прекратил фактически свое существование.</w:t>
      </w:r>
    </w:p>
    <w:p>
      <w:pPr>
        <w:pStyle w:val="Normal"/>
        <w:ind w:firstLine="284"/>
        <w:jc w:val="both"/>
        <w:rPr/>
      </w:pPr>
      <w:r>
        <w:rPr/>
        <w:t>Намеченное на 20 августа 1991  г. подписание нового Союзного договора подтолкнуло консерваторов на решительные действия, так как соглашение лишало верхушку КПСС реальной власти, постов и привилегий. Согласно секретной договоренности М. Горбачева с Б. Ельциным и Президентом Казахстана Н. Назарбаевым, о которой стало известно председателю КГБ В. Крючкову, после подписания договора предполагалось заменить премьер-министра СССР В. Павлова Н. Назарбаевым. Такая же судьба ожидала министра обороны, самого Крючкова, и ряд других высокопоставленных лиц.</w:t>
      </w:r>
    </w:p>
    <w:p>
      <w:pPr>
        <w:pStyle w:val="Normal"/>
        <w:ind w:firstLine="284"/>
        <w:jc w:val="both"/>
        <w:rPr/>
      </w:pPr>
      <w:r>
        <w:rPr/>
        <w:t>Однако, в ночь на 19 августа 1991 г. Президент СССР М.С. Горбачев был насильственно отстранен от власти. Группа высокопоставленных чиновников, в которую входили вице-президент Г. Янаев, председатель КГБ В. Крючков, министр обороны Д. Язов, премьер-министр В. Павлов образовали самозваный, неконституционный Государственный комитет по чрезвычайному положению в СССР (ГКЧП).</w:t>
      </w:r>
    </w:p>
    <w:p>
      <w:pPr>
        <w:pStyle w:val="Normal"/>
        <w:ind w:firstLine="284"/>
        <w:jc w:val="both"/>
        <w:rPr/>
      </w:pPr>
      <w:r>
        <w:rPr/>
        <w:t>Постановлениями ГКЧП в ряде регионов страны, главным образом в РСФСР, вводился режим чрезвычайного положения, запрещались митинги, манифестации, забастовки. Приостанавливалась деятельность демократических партий и организаций, газет, устанавливался контроль над средствами массовой информации.</w:t>
      </w:r>
    </w:p>
    <w:p>
      <w:pPr>
        <w:pStyle w:val="Normal"/>
        <w:ind w:firstLine="284"/>
        <w:jc w:val="both"/>
        <w:rPr/>
      </w:pPr>
      <w:r>
        <w:rPr/>
        <w:t>Но, только три дня ГКЧП смог продержаться у власти, с первых дней натолкнувшись на активное сопротивление россиян.</w:t>
      </w:r>
    </w:p>
    <w:p>
      <w:pPr>
        <w:pStyle w:val="Normal"/>
        <w:ind w:firstLine="284"/>
        <w:jc w:val="both"/>
        <w:rPr/>
      </w:pPr>
      <w:r>
        <w:rPr/>
      </w:r>
      <w:r>
        <w:br w:type="page"/>
      </w:r>
    </w:p>
    <w:p>
      <w:pPr>
        <w:pStyle w:val="Normal"/>
        <w:ind w:firstLine="284"/>
        <w:jc w:val="center"/>
        <w:rPr>
          <w:sz w:val="28"/>
        </w:rPr>
      </w:pPr>
      <w:r>
        <w:rPr>
          <w:sz w:val="28"/>
        </w:rPr>
        <w:t>Заключение.</w:t>
      </w:r>
    </w:p>
    <w:p>
      <w:pPr>
        <w:pStyle w:val="Normal"/>
        <w:ind w:firstLine="284"/>
        <w:jc w:val="both"/>
        <w:rPr/>
      </w:pPr>
      <w:r>
        <w:rPr>
          <w:sz w:val="28"/>
        </w:rPr>
        <w:t>События 19-21 августа 1991 г. изменили страну. Ушла в прошлое перестройка как «революция сверху» в рамках старой системы с ее ориентацией на раз и навсегда сделанный социалистический выбор.</w:t>
      </w:r>
    </w:p>
    <w:p>
      <w:pPr>
        <w:pStyle w:val="TextBody"/>
        <w:ind w:firstLine="284"/>
        <w:jc w:val="both"/>
        <w:rPr/>
      </w:pPr>
      <w:r>
        <w:rPr/>
        <w:t>Результатом августовских событий 1991 г. явился распад СССР. Все попытки М.С. Горбачева возобновить работу по подписанию нового Союзного договора оказались безуспешными. Украина и Белоруссия проголосовали за независимость своих республик и отказались от подписания Союзного договора. В этой ситуации объединение с другими республиками теряло смысл. 8 декабря 1991 г. под Минском президентами Украины, Белоруссии и России было подписано Беловежское соглашение об образовании Содружества Независимого Государств. Позже к ним присоединились Казахстан и другие республики (кроме Прибалтики и Грузии). Подписанием этого договора заканчивалось существование Советского Союза как единого государства. Президент СССР Горбачев был вынужден сложить свои полномочия.</w:t>
      </w:r>
    </w:p>
    <w:p>
      <w:pPr>
        <w:pStyle w:val="TextBody"/>
        <w:ind w:firstLine="284"/>
        <w:jc w:val="both"/>
        <w:rPr/>
      </w:pPr>
      <w:r>
        <w:rPr/>
        <w:t>Итак, из всего выше сказанного, можно понять, что причин, как образования, так и распада было больше, чем мы могли себе представить. Естественно, что причинами образования послужило то, что власти хотели централизованного государства во главе с коммунистической партией, в этом были и свои плюсы, и свои минусы. Однако, это союзное государство не приказало долго жить. В распаде СССР прежде всего виновата правящая верхушка. Власть перенесла острейший кризис, после которого все попытки восстановления прежней системы не приводили к успехам. Перестала существовать единая партийная система, появились другие партии. После кризиса многие республики просто не захотели терпеть диктатуру центральной власти, им нужна была своя власть, независимость, в конечном счете они признавали свой суверенитет и больше не относились к СССР. Это был еще один удар по центру. Разрабатывались новые соглашения и декларации, власти пытались удержать все на месте, но эта политическая система уже отжила свое. В результате СССР распалось, а к власти пришли демократы.</w:t>
      </w:r>
    </w:p>
    <w:p>
      <w:pPr>
        <w:pStyle w:val="TextBody"/>
        <w:ind w:firstLine="284"/>
        <w:jc w:val="both"/>
        <w:rPr/>
      </w:pPr>
      <w:r>
        <w:rPr/>
        <w:t>Целью моего реферата было: показать основные причины образования и распада СССР. Я считаю, что я показал то, что посчитал нужным. О таких вещах, можно много говорить, поскольку данная тема очень актуальна в наши дни, в связи с новыми политическими кризисами. Историю СССР можно рассматривать, как пособие для политиков, которые могут найти что-то полезное, или же просто исключить ошибки прошлого, из политики настоящего, дабы не повторилось то, что мы видел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sz w:val="28"/>
        </w:rPr>
      </w:pPr>
      <w:r>
        <w:rPr>
          <w:sz w:val="28"/>
        </w:rPr>
        <w:t>Список используемой литературы:</w:t>
      </w:r>
    </w:p>
    <w:p>
      <w:pPr>
        <w:pStyle w:val="Normal"/>
        <w:ind w:firstLine="284"/>
        <w:jc w:val="both"/>
        <w:rPr>
          <w:sz w:val="28"/>
        </w:rPr>
      </w:pPr>
      <w:r>
        <w:rPr>
          <w:sz w:val="28"/>
        </w:rPr>
      </w:r>
    </w:p>
    <w:p>
      <w:pPr>
        <w:pStyle w:val="Normal"/>
        <w:spacing w:lineRule="auto" w:line="480"/>
        <w:ind w:firstLine="284"/>
        <w:jc w:val="both"/>
        <w:rPr/>
      </w:pPr>
      <w:r>
        <w:rPr/>
        <w:t>1. «Историки спорят. Тринадцать бесед» -  Изд. Политиздат 1988.</w:t>
      </w:r>
    </w:p>
    <w:p>
      <w:pPr>
        <w:pStyle w:val="Normal"/>
        <w:spacing w:lineRule="auto" w:line="480"/>
        <w:ind w:firstLine="284"/>
        <w:jc w:val="both"/>
        <w:rPr/>
      </w:pPr>
      <w:r>
        <w:rPr/>
        <w:t>2. «Пособие по  истории СССР» Изд. Москва 1987.</w:t>
      </w:r>
    </w:p>
    <w:p>
      <w:pPr>
        <w:pStyle w:val="Normal"/>
        <w:spacing w:lineRule="auto" w:line="480"/>
        <w:ind w:firstLine="284"/>
        <w:jc w:val="both"/>
        <w:rPr/>
      </w:pPr>
      <w:r>
        <w:rPr/>
        <w:t>3. Н. Верт «История Советского Государства».</w:t>
      </w:r>
    </w:p>
    <w:p>
      <w:pPr>
        <w:pStyle w:val="Normal"/>
        <w:spacing w:lineRule="auto" w:line="480"/>
        <w:ind w:firstLine="284"/>
        <w:jc w:val="both"/>
        <w:rPr/>
      </w:pPr>
      <w:r>
        <w:rPr/>
        <w:t>4. Ш. Мунчаев «Политическая история России».</w:t>
      </w:r>
    </w:p>
    <w:p>
      <w:pPr>
        <w:pStyle w:val="Normal"/>
        <w:jc w:val="both"/>
        <w:rPr/>
      </w:pPr>
      <w:r>
        <w:rPr/>
      </w:r>
    </w:p>
    <w:sectPr>
      <w:headerReference w:type="default" r:id="rId2"/>
      <w:headerReference w:type="first" r:id="rId3"/>
      <w:footnotePr>
        <w:numFmt w:val="decimal"/>
      </w:footnotePr>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sz w:val="24"/>
        </w:rPr>
        <w:t>Историки спорят. Тринадцать бесед» -  Изд. Политиздат 1988. с. 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rFonts w:ascii="Arial" w:hAnsi="Arial" w:cs="Arial"/>
      <w:sz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284"/>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284"/>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6:37:00Z</dcterms:created>
  <dc:creator>New_comp</dc:creator>
  <dc:description/>
  <dc:language>en-US</dc:language>
  <cp:lastModifiedBy>New_comp</cp:lastModifiedBy>
  <dcterms:modified xsi:type="dcterms:W3CDTF">2003-03-26T22:54:00Z</dcterms:modified>
  <cp:revision>11</cp:revision>
  <dc:subject/>
  <dc:title>Муниципальная средняя общеобразовательная </dc:title>
</cp:coreProperties>
</file>