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увашский Государственный Университет им. И.Н. Ульяно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федра зарубежной журналист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Радиостанция “Голос Америки”</w:t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урсовая работа</w:t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Работу выполнил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:              </w:t>
      </w:r>
    </w:p>
    <w:p>
      <w:pPr>
        <w:pStyle w:val="Normal"/>
        <w:ind w:lef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тудент второго курса </w:t>
      </w:r>
    </w:p>
    <w:p>
      <w:pPr>
        <w:pStyle w:val="Normal"/>
        <w:ind w:lef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акультета журналистики</w:t>
      </w:r>
    </w:p>
    <w:p>
      <w:pPr>
        <w:pStyle w:val="Normal"/>
        <w:ind w:lef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уппы ЖФ-21-97</w:t>
      </w:r>
    </w:p>
    <w:p>
      <w:pPr>
        <w:pStyle w:val="Normal"/>
        <w:ind w:lef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утин Максим Валерьевич</w:t>
      </w:r>
    </w:p>
    <w:p>
      <w:pPr>
        <w:pStyle w:val="Normal"/>
        <w:ind w:left="-142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Проверил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:</w:t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цент кафедр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рубежной                                      </w:t>
        <w:tab/>
        <w:tab/>
        <w:t xml:space="preserve">                                                   журналистики  </w:t>
      </w:r>
    </w:p>
    <w:p>
      <w:pPr>
        <w:pStyle w:val="Normal"/>
        <w:ind w:left="-14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игорьев Измаил Михайлович</w:t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. Чебоксары - 1999г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Оглавление: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Введение                                       2 стр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1.</w:t>
        <w:tab/>
        <w:t xml:space="preserve">История Информационного Агентства США (ЮСИА) 4 стр.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2.</w:t>
        <w:tab/>
        <w:t xml:space="preserve">Сфера деятельности ЮСИА                      5 стр.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3.</w:t>
        <w:tab/>
        <w:t xml:space="preserve">Международное Бюро Вещания                   5 стр.      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4.</w:t>
        <w:tab/>
        <w:t xml:space="preserve">История радиостанции                         6 стр.           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5.</w:t>
        <w:tab/>
        <w:t xml:space="preserve">Устав “Голоса Америки”                       9 стр.        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6.</w:t>
        <w:tab/>
        <w:t xml:space="preserve">“Голос Америки” сегодня                      9 стр.      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7.</w:t>
        <w:tab/>
        <w:t xml:space="preserve">Телевидение “Голос Америки”                 11 стр.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8.</w:t>
        <w:tab/>
        <w:t xml:space="preserve">Интернет-сервер “Голос Америки”             11 стр.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9.</w:t>
        <w:tab/>
        <w:t xml:space="preserve">Передачи русской службы “Голос Америки”     12 стр.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10.</w:t>
        <w:tab/>
        <w:t xml:space="preserve">Освещение событий России                  13 стр.                       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Заключение                                    14 стр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Используемая литература                       16 стр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Введение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диостанция “Голос Америки” является официальным вещательным органом правительства Соединенных Штатов Америки и обслуживает интересы правящей партии и той политики, которую она проводит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За 57 лет существования радиостанции она не раз меняла свою информационную политику. Не стоит думать, что радиостанция концентрируется на какой-либо отдельной проблеме, на самом деле работа ведется сразу по нескольким направления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еспечение объективной и оперативной информацией жителей развивающихся стран, например Африки и Аз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ормирование общественного мнения в развитых странах Европы и остальных стран развитого мира в соответствии с позицией правительства СШ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лияние на правительства социалистических стран мира для изменения характера их руководства и переход на политику, ведущую к созданию “открытого общества” и соблюдения прав чело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всеместно проводят политику ознакомления жителей иностранных государств с условиями жизни и правами гражданина Соединенных Штатов Америки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Несмотря на то, что с первого взгляда эти намерения не кажутся враждебными, информационная политика радиостанции “Голос Америки” всегда будет обслуживать интересы, которые преследуют правящие круги США.         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История Информационного Агентства Соединенных Штатов (ЮСИА)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диостанция “Голос Америки” представляет собой не независимый вещательный орган, а лишь подразделение правительственной организации, выполняющее поставленные перед ним задачи, соответствующие уставу и целям головной организации. За всю историю существования радиостанции, а это уже 57 лет, она много раз меняла своего управляющего и, следовательно, цели и методы воздействия на общественное мнение. Без раскрытия этих причин невозможно говорить о понимании истории информационной политики “Голоса Америки”. В настоящее время радиостанция “Голоса Америки” являются частью Информационного Агентства  Соединенных Штатов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стория ЮСИА прослеживается от Комитета по общественной информации (Committee on Public Information) времен первой мировой войны, организация которого явилась первым крупномасштабным вкладом правительства США в информационную деятельность за рубежом. В 1938 году возник Междепартаментный Комитет Научного Сотрудничества, в 1942 году начал передачи “Голос Америки” (Voice of America), а в августе 1953 года по приказу президента Дуайта Эйзенхауэра было создано независимое Информационное Агентство Соединенных Штатов (ЮСИА)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1961 году Конгресс принимает Акт о взаимном образовательном и культурном обмене, известный как Акт Фулбрайт-Хэйз. В 1978 году произошло слияние Бюро Образовательных и Культурных Связей Государственного департамента и ЮСИА и образовано Агентство Международных Связей Соединенных Штатов (ЮСИСА).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1982 году решением президента Рональда Рейгана агентству было возвращено его первоначальное название Информационное Агентство Соединенных Штатов , под которым оно осуществляет свою деятельность по настоящее время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Штат сотрудников USIA в его штаб-квартире в Вашингтоне насчитывает более 4200 человек. Директор и руководство Агентства назначаются президентом и утверждаются Сенатом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Сфера деятельности ЮСИА</w:t>
      </w:r>
    </w:p>
    <w:p>
      <w:pPr>
        <w:pStyle w:val="Normal"/>
        <w:spacing w:lineRule="auto" w:line="360"/>
        <w:ind w:firstLine="1134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Задачи ЮСИА: устанавливать и развивать контакты между США и другими странами на личном и институциональном уровнях, способствуя таким образом росту взаимопонимания и международной стабильности;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казывать помощь в построении демократии и рыночной экономики в странах, стремящихся к созданию открытого общества;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зъяснять политику США таким образом, чтобы она стала понятна широкой зарубежной аудитории;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едставлять американское общество во всем его многообразии, способствуя пониманию подлинного смысла политики США представителями зарубежной общественности;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консультировать президента, госсекретаря, членов Совета национальной безопасности и других высших правительственных чиновников по вопросам общественного мнения за рубежом с целью выработки текущей и перспективной политики США;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одействовать осуществлению программ образовательных и культурных обменов в национальных интересах;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водить переговоры по обмену информацией и образовательному и культурному обмену с правительствами других стран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Международное Бюро Вещания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1994 году Указ о Международном Вещании (Гражданский Закон 103-236) собрал все невоенные, государственные международные службы вещания Соединенных Штатов под управление Правительственного Совета по Вещанию (ВВG) и создал Международное Бюро Вещания (IBB). Правительственный Совет по Вещанию включает в себя директора Информационного Агентства Соединенных Штатов и восемь назначаемых президентом членов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Международное Бюро Вещания состоит из “Голоса Америки”, радио “Марти” и “Марти ТВ”, Мировая Сеть Телевидения и Киноматериалов, а так же службы, обеспечивающей техническую сторону вещания. Две некоммерческие финансируемые грантами организации - радио “Свободная Европа”/радио “Свобода” и радио “Свободная Азия” работают под надзором Правительственного Совета по Вещанию. Совет обеспечивает годовые гранты, специально выделяемые Конгрессом для поддержки этих радиостанций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История радиостанции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ервоначально радиостанция “Голос Америки” создавалась как противовес фашистской пропаганде и несла некоторую стратегическую роль, являясь важным элементом в так называемой “психологической” войне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1942 году, через два с половиной месяца после нападения Японии на Пирл-Харбор, начались передачи радиостанции “Голос Америки”. С первых дней существования она оказалась на стыке интересов трех могущественных сил американского общества: правительственной администрации, военных ведомств и монополистического капитала. Взаимодействие и борьба этих сил, соотношение их влияния во многом определили направление деятельности “Голоса Америки”.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Главной целью США было расшатать устройство социалистических стран путем информирования о событиях, происходящих в этих странах и раскрытия их истинного значения. Носила эта пропаганда некоторый оттенок крикливости и фанатизма, от чего в последующем было решено отказаться.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Голос Америки” начал вещание на русском языке на Советский Союз лишь через пять лет, в самом начале охлаждения отношений между Советским Союзом и Соединенными Штатами Америки, 17 февраля 1947 года.                                 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диостанция “Голос Америки” всегда была главным каналом для проникновения информации из США в социалистические страны.                                                                                       </w:t>
        <w:tab/>
        <w:t xml:space="preserve">   После прихода к власти Джона Кеннеди радиостанция отказалась от наиболее примитивных методов подачи информации. Считалось, что информационные программы должны носить “спокойный и убедительный характер”, и больше аппелировать к здоровым чувствам, чем к дурным инстинктам и эмоциями зарубежной аудитории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о до середины 70-ых годов “Голос Америки” являлся официальной правительственной радиостанцией и по этой причине был вынужден действовать с учетом существующих норм и правил отношений между суверенными государствами. Откровенно грубое вмешательство во внутренние дела других стран было ему противопоказано. В результате проведенной в середине 70-ых годов реорганизации “Голос Америки” с формально-правовой точки зрения перестал быть правительственным учреждением и получил возможность более независимой деятельности. Отныне наиболее резкие по тону пропагандистские передачи сопровождались словами диктора, что изложенные мнения и оценки не являются официальной точкой зрения правительства Соединенных Штатов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0 февраля 1974 года ЮСИА распространило заявление своего директора Д. Кио, где, в частности, говорилось о мерах правительства США, направленных на максимальное расширение потенциальной аудитории слушателей “Голоса Америки” в социалистических странах. С этой целью, разумеется, необходимо было повысить качество этих передач, отказаться от наиболее затасканных антисоветских штампов. Одновременно были значительно увеличены объемы музыкальных программ и передач, рекламирующих американский образ жизни.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омментаторы радиостанций сосредоточили усилия на так называемой “социологической пропаганде”. Она рассчитана на представителей молодежи, преимущественно. Пропаганда принципов “свободного мира”. Главный упор делался на разнице товарного ассортимента в промышленности двух систем: социалистической и капиталистической. А также, свободу передвижения. В эфире радиостанции до 70-ти процентов времени занимают молодежные передачи, направленные на  привлечение молодежной аудитории.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Голос Америки” много времени уделяет пропаганде американского образа жизни. Велась популяризация принципов “свободного мира”: свобода передвижения, реальная свобода слова и вероисповедания, отсутствие унижающей уравнительной системы и т.д.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 Советском  Союзе трансляция передатчиков “Голоса Америки” глушились, но многим удавалось настроиться на запретную волну. Многому было трудно поверить, потому что идеологическая обработка со всех сторон с самого детства утверждало совершенно обратное. Слушатели “голосов” подвергались преследованиям, как административным, так и уголовным, расценивались, как распространители чуждой идеологической пропаганды”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 самого первого своего выхода в эфир  24 февраля 1942 года, “Голос Америки” всегда обеспечивал своих слушателей точной и объективной информацией. Устав “Голоса Америки” стал законом в 1976  году. </w:t>
      </w:r>
    </w:p>
    <w:p>
      <w:pPr>
        <w:pStyle w:val="Normal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Устав  “Голос Америки”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(Общественный Закон 94-30, США)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“</w:t>
      </w:r>
      <w:r>
        <w:rPr>
          <w:rFonts w:eastAsia="Courier New Cyr" w:cs="Courier New Cyr" w:ascii="Courier New Cyr" w:hAnsi="Courier New Cyr"/>
          <w:sz w:val="28"/>
          <w:szCs w:val="28"/>
        </w:rPr>
        <w:t>Перспективные интересы Соединенных Штатов направлены на непосредственное общение с людьми всего мира посредством радио. Чтобы быть эффективным, “Голос Америки” (Служба Вещания Объединенного Агентства Информации Соединенных Штатов) должен привлечь внимание и уважение слушателей. Следовательно “Голос Америки” будет руководствоваться нижеизложенными принципами: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. “Голос Америки” служит в качестве неизменно надежного и авторитетного источника новостей. Новости “Голос Америки” точны, объективны и исчерпывающи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2. “Голос Америки” представляет всю Америку, а  не отдельно взятую часть американского общества, дает сбалансированный и исчерпывающий отчет о значимых американских социальных институтах и идеях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3. “Голос Америки” представляет политику Соединенных Штатов четко и эффективно, дает авторитетный анализ и мнение об этой политике”.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Голос Америки” сегодн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sz w:val="28"/>
          <w:szCs w:val="28"/>
        </w:rPr>
        <w:t>Голос Америки” вещает около 660 часов на коротких и средних волнах диапазона на возможную аудиторию около 86 миллионов человек каждую неделю. Радиостанция вещает на 53 языках, включая английский. “Голос Америки” обеспечивает своими программами более 1100 станций, вещающих в диапазоне УКВ и СВ, а так же “кабельные” станции, находящихся по всему миру, посредством спутника. Эти станции значительно увеличивают аудиторию слушателей “Голос Америки”, так как 86 миллионов - только слушатели ДВ и КВ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Радиостанция располагает 23-мя корреспондентскими пунктами по всему миру и сетью из приблизительно ста внештатных или работящих на неполную ставку журналистов, пишущих и редактирующих до 180-ти сообщений в день. “Голос Америки” достает информацию из  многих независимых источников, включая международные телеграфные агентства и американские электронные и печатные средства массовой информации. Каждое сообщение проверяется по крайней мере хотя бы одним редактором и, в соответствии с правилом “Голоса Америки” о “двух источниках”, все независимые источники перепроверяются с другими источниками, чтобы удостоверить получаемые от них факты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Хотя новости занимают высокое положение в сетке программ “Голоса Америки”, слушатели могут услышать звонки в студию, авторские программы, передачи, обучающие английскому языку и музыкальные шоу. Отделы, вещающие на  иностранных языках, производят и выпускают в эфир передачи, которые приспособлены к вкусам зарубежной аудитории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ностранные отделы, наряду со своими программами и информационными выпусками, выпускают ежедневный редакторский выпуск, показывающий позицию правительства Соединенных Штатов по различным вопросам.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Телевидение “Голос Америки”</w:t>
      </w:r>
    </w:p>
    <w:p>
      <w:pPr>
        <w:pStyle w:val="Normal"/>
        <w:spacing w:lineRule="auto" w:line="360"/>
        <w:ind w:firstLine="1134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е забывая о том, что к концу двадцатого века телевидение заняло прочное место среди средств массовой информации, влияющих на общественное мнение, а порою и выходит на первый план, ЮСИА расширяет работу информационного отдела радиостанции и начинает телевизионное вещание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sz w:val="28"/>
          <w:szCs w:val="28"/>
        </w:rPr>
        <w:t>25 октября 1996 года “Голос Америки” начал трансляцию телепередач из новой телестудии, расположенной в Вашингтоне, в штаб-квартире “Голоса Америки”. Трансляция ведется на фарси, по одному часу в день. Скоро появятся программы на арабском, английском, русском, испанском и тайском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Интернет-сервер “Голос Америки”</w:t>
      </w:r>
    </w:p>
    <w:p>
      <w:pPr>
        <w:pStyle w:val="Normal"/>
        <w:spacing w:lineRule="auto" w:line="360"/>
        <w:ind w:firstLine="1134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В следующем, двадцать первом веке, должное место среди средств массовой информации займет глобальная информационная сеть Интернет, которая, возможно, поглотит все остальные виды масс-медиа. “Голос Америки” готов к грядущим изменениям и уже сейчас предоставляет пользователям сети Интернет качественный сервер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 января 1994 года информация с “Голоса Америки” стала доступной в сети Интернет. Сервер “Голоса Америки” предлагает программы передач, список частот, на которых вещает “Голос Америки”, оцифрованные аудиоролики из многих передач и много другой информации о “Голосе Америки”. На сервере можно найти сводки новостей из информационных выпусков “Голоса Америки” и послушать прямой эфир этой радиостанции в формате Реальное Аудио.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Передачи русской службы “Голос Америки”</w:t>
      </w:r>
    </w:p>
    <w:p>
      <w:pPr>
        <w:pStyle w:val="Normal"/>
        <w:spacing w:lineRule="auto" w:line="360"/>
        <w:ind w:firstLine="1134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рансляция на русском языке ведется семь дней в неделю, с двенадцати часов дня до полуночи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сская служба радиостанции “Голос Америки” в данное время делает и транслирует около сорока программ на русском языке, большинство из которых делятся на следующие раздел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360"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сказывающие о жизни в Соединенных Штатах Америки, пропагандирующие американский образ жизни: “Путешествуя по Америке”, “Легендарные американцы”, “Американские фермеры”, “Нью-йоркский репортаж”, “В фокусе Америка”, “Американская семья”, “Жизнь в США”, “Американцы ХХ столетия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360"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разовательные передачи: “Религия в нашей жизни”, “О словах и людях”, “Английский язык для бизнесменов”, “Этика”, “Медицина и здоровье”, “Основы управления”, “Все о бизнесе”, “Власть закона”, “Кино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нформационные передачи: “Витраж”, “Спорт”, “Дальневосточный курьер”, “События и размышления”, “Обзор писем”, “Обзор еврейской жизни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360"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лодежные передачи: “Для женщин”, “Концерт поп музыки”, “Любителям джаза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49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искуссионные передачи: “Говорите с Америкой по-русски”, “Круглый стол”, “Форум”, “Радио Объектив”.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Освещение событий России</w:t>
      </w:r>
    </w:p>
    <w:p>
      <w:pPr>
        <w:pStyle w:val="Normal"/>
        <w:spacing w:lineRule="auto" w:line="360"/>
        <w:ind w:firstLine="1134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а волнах радиостанции “Голос Америки” ежедневно, ежечасно звучат информационные выпуски, в которых  Россия и страны СНГ освещаются не в самом лучшем свете. Вот, к примеру, список сообщений журналистов, на основе которых в Соединенных Штатах складывается общественное мнение по отношению к России: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13.05.98 - СВОБОДА ПЕЧАТИ: РОССИЯ, ВОСТОЧНАЯ                                                  </w:t>
        <w:tab/>
        <w:t xml:space="preserve">             ЕВРОПА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19.05.98 - НОВОЕ НATO И РОССИЯ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07.06.98 - СОСТОЯНИЕ РУССКОЙ ЭКОНОМИЧЕСКОЙ </w:t>
        <w:tab/>
        <w:t xml:space="preserve">  </w:t>
        <w:tab/>
        <w:t xml:space="preserve">              РЕФОРМЫ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02.09.98 - РУССКАЯ ЭКОНОМИКА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09.10.98 - РЕЛИГИЯ В РОССИИ ПОД ВОПРОСОМ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20.10.98 - ОЛБРАЙТ О РУССКОЙ ЭКОНОМИКЕ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09.12.98 - УБИЙСТВО РУССКОЙ ЗАКОНОДАТЕЛЬНИЦЫ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ab/>
        <w:t xml:space="preserve">   22.01.99 - РУССКИЕ ИНСТИТУТЫ ПОДВЕРГАЮТСЯ </w:t>
        <w:tab/>
        <w:t xml:space="preserve">  </w:t>
        <w:tab/>
        <w:t xml:space="preserve">  </w:t>
        <w:tab/>
        <w:t xml:space="preserve">         САНКЦИЯМ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09.02.99 - РУССКОЕ ОРУЖИЕ - ПОМОЩЬ ИРАН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 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19.03.99 - РУССКОЕ ЗАКОНОДАТЕЛЬСТВО </w:t>
        <w:tab/>
        <w:t xml:space="preserve">                          </w:t>
        <w:tab/>
        <w:t xml:space="preserve">              ОГРАНИЧИВАЕТ РЕЛИГИЮ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04.04.99 - АНТИСЕМИТИЗМ В РОССИИ ВОЗРАСТАЕТ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озможно, эти репортажи объективно освещают те проблемы, которые заявлены в их заголовках, но невозможно не заметить, что все они освещают негативные события, происходящие в нашей стране, и создают впечатление, что в России в настоящее время беззаконие и разруха. Иначе говоря, радиостанция “Голос Америки” формирует общественное мнение в нужном для определенных сил ключе, а так как “Голос Америки” является правительственной радиостанцией, то заинтересованная в этом сторона более чем определенна. В связи с этим даже ряд объективных и правдивых репортажей могут служить и служат для искажения общей картины реальной ситуации. Как бы ни был профессионален и честен коллектив радиостанции, она всегда будет служить тем целям, которые поставит правительство Соединенных Штатов Америки в лице Правительственного Совета по Вещанию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есмотря на то, что журналисты этой радиостанции представляют собой специалистов высшей квалификации, а материалы не являются мистификацией и подлогом, т.е. не содержат явных нарушений с точки зрения правильности фактов, но несут в себе явный отпечаток намеренной необъективности, который ранее, во времена “холодной” войны можно было легко принять за несоответствие во взглядах и мироощущении различных систем общества (социалистической и капиталистической), теперь можно и нужно понять, как соблюдение некоторой нормы, установленной лицами властьпридержащими. Как и ранее, радиостанция “Голос Америки” является действенным орудием пропаганды, ранее антисоветской, а ныне - антироссийской. Несмотря на то, что в российско-американских отношениях в последнее время не наблюдалось особенных противоречий, освещение событий из России остается крайне негативным, теперь, скорее всего, имея под собой не политические, а экономические причины. Нежелание того, чтобы  американские бизнесмены вкладывали деньги в “нестабильную” Россию, таким путем выводя ее из экономического кризиса и, следовательно, усиливая ее политическое влияние.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д этим углом зрения мне кажется действие любых правительственных радиостанций (т.е. изначально не имеющих свободы слова) на территории других стран крайне вредным и противозаконным. Не поэтому ли радиостанции “Голос Америки” запрещено вести работу, направленную на граждан СШ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Используемая литература</w:t>
      </w:r>
      <w:r>
        <w:rPr>
          <w:rFonts w:eastAsia="Courier New Cyr" w:cs="Courier New Cyr" w:ascii="Courier New Cyr" w:hAnsi="Courier New Cyr"/>
          <w:sz w:val="28"/>
          <w:szCs w:val="28"/>
        </w:rPr>
        <w:t>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Баннов Б.Г.  --------Чужие голоса в эфире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ласов Ю.М.----------Средства массовой информации и </w:t>
        <w:tab/>
        <w:t xml:space="preserve">                 современное буржуазное </w:t>
        <w:tab/>
        <w:t xml:space="preserve">                    </w:t>
        <w:tab/>
        <w:t xml:space="preserve">                 государство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-285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клад А.Б.----------Массовая информация:</w:t>
      </w:r>
    </w:p>
    <w:p>
      <w:pPr>
        <w:pStyle w:val="Normal"/>
        <w:ind w:right="-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                 международное общение или                            </w:t>
        <w:tab/>
        <w:t xml:space="preserve">                 подрывная пропаганда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Ярошенко В.Н.------- “Черный” эфир: подрывная        </w:t>
        <w:tab/>
        <w:t xml:space="preserve">                 пропаганда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Материалы сети Интернет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  <w:u w:val="single"/>
          <w:lang w:val="en-US"/>
        </w:rPr>
        <w:t>http://www.voa.go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  <w:u w:val="single"/>
          <w:lang w:val="en-US"/>
        </w:rPr>
        <w:t>http://www.usia.go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  <w:u w:val="single"/>
          <w:lang w:val="en-US"/>
        </w:rPr>
        <w:t>http://www.informika.ru/text/grants/fu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ind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MT Symbol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8:27:00Z</dcterms:created>
  <dc:creator/>
  <dc:description/>
  <dc:language>en-US</dc:language>
  <cp:lastModifiedBy>Андрей</cp:lastModifiedBy>
  <dcterms:modified xsi:type="dcterms:W3CDTF">1999-05-12T08:27:00Z</dcterms:modified>
  <cp:revision>2</cp:revision>
  <dc:subject/>
  <dc:title/>
</cp:coreProperties>
</file>