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6419571">
            <w:r>
              <w:rPr>
                <w:rStyle w:val="IndexLink"/>
                <w:szCs w:val="28"/>
                <w:lang w:val="en-US" w:eastAsia="en-US"/>
              </w:rPr>
              <w:t>Введение</w:t>
            </w:r>
            <w:r>
              <w:rPr>
                <w:rStyle w:val="IndexLink"/>
                <w:lang w:val="en-US" w:eastAsia="en-US"/>
              </w:rPr>
              <w:tab/>
              <w:t>3</w:t>
            </w:r>
          </w:hyperlink>
        </w:p>
        <w:p>
          <w:pPr>
            <w:pStyle w:val="Contents1"/>
            <w:tabs>
              <w:tab w:val="clear" w:pos="720"/>
              <w:tab w:val="right" w:pos="9628" w:leader="dot"/>
            </w:tabs>
            <w:spacing w:lineRule="auto" w:line="360"/>
            <w:rPr>
              <w:sz w:val="24"/>
              <w:szCs w:val="24"/>
              <w:lang w:val="en-US" w:eastAsia="en-US"/>
            </w:rPr>
          </w:pPr>
          <w:hyperlink w:anchor="__RefHeading___Toc66419572">
            <w:r>
              <w:rPr>
                <w:rStyle w:val="IndexLink"/>
                <w:szCs w:val="28"/>
                <w:lang w:val="en-US" w:eastAsia="en-US"/>
              </w:rPr>
              <w:t>1. БОЛЬШЕВИКИ</w:t>
            </w:r>
            <w:r>
              <w:rPr>
                <w:rStyle w:val="IndexLink"/>
                <w:lang w:val="en-US" w:eastAsia="en-US"/>
              </w:rPr>
              <w:tab/>
              <w:t>4</w:t>
            </w:r>
          </w:hyperlink>
        </w:p>
        <w:p>
          <w:pPr>
            <w:pStyle w:val="Contents2"/>
            <w:tabs>
              <w:tab w:val="clear" w:pos="720"/>
              <w:tab w:val="right" w:pos="9628" w:leader="dot"/>
            </w:tabs>
            <w:spacing w:lineRule="auto" w:line="360"/>
            <w:rPr>
              <w:sz w:val="24"/>
              <w:szCs w:val="24"/>
              <w:lang w:val="en-US" w:eastAsia="en-US"/>
            </w:rPr>
          </w:pPr>
          <w:hyperlink w:anchor="__RefHeading___Toc66419573">
            <w:r>
              <w:rPr>
                <w:rStyle w:val="IndexLink"/>
                <w:lang w:val="en-US" w:eastAsia="en-US"/>
              </w:rPr>
              <w:t>1.1. Образование РСДРП (б)</w:t>
              <w:tab/>
              <w:t>4</w:t>
            </w:r>
          </w:hyperlink>
        </w:p>
        <w:p>
          <w:pPr>
            <w:pStyle w:val="Contents2"/>
            <w:tabs>
              <w:tab w:val="clear" w:pos="720"/>
              <w:tab w:val="right" w:pos="9628" w:leader="dot"/>
            </w:tabs>
            <w:spacing w:lineRule="auto" w:line="360"/>
            <w:rPr>
              <w:sz w:val="24"/>
              <w:szCs w:val="24"/>
              <w:lang w:val="en-US" w:eastAsia="en-US"/>
            </w:rPr>
          </w:pPr>
          <w:hyperlink w:anchor="__RefHeading___Toc66419574">
            <w:r>
              <w:rPr>
                <w:rStyle w:val="IndexLink"/>
                <w:lang w:val="en-US" w:eastAsia="en-US"/>
              </w:rPr>
              <w:t>1.2. Состав руководства и идейное направление РСДРП (б)</w:t>
              <w:tab/>
              <w:t>5</w:t>
            </w:r>
          </w:hyperlink>
        </w:p>
        <w:p>
          <w:pPr>
            <w:pStyle w:val="Contents1"/>
            <w:tabs>
              <w:tab w:val="clear" w:pos="720"/>
              <w:tab w:val="right" w:pos="9628" w:leader="dot"/>
            </w:tabs>
            <w:spacing w:lineRule="auto" w:line="360"/>
            <w:rPr>
              <w:sz w:val="24"/>
              <w:szCs w:val="24"/>
              <w:lang w:val="en-US" w:eastAsia="en-US"/>
            </w:rPr>
          </w:pPr>
          <w:hyperlink w:anchor="__RefHeading___Toc66419575">
            <w:r>
              <w:rPr>
                <w:rStyle w:val="IndexLink"/>
                <w:szCs w:val="28"/>
                <w:lang w:val="en-US" w:eastAsia="en-US"/>
              </w:rPr>
              <w:t>2. МЕНЬШЕВИКИ</w:t>
            </w:r>
            <w:r>
              <w:rPr>
                <w:rStyle w:val="IndexLink"/>
                <w:lang w:val="en-US" w:eastAsia="en-US"/>
              </w:rPr>
              <w:tab/>
              <w:t>10</w:t>
            </w:r>
          </w:hyperlink>
        </w:p>
        <w:p>
          <w:pPr>
            <w:pStyle w:val="Contents2"/>
            <w:tabs>
              <w:tab w:val="clear" w:pos="720"/>
              <w:tab w:val="right" w:pos="9628" w:leader="dot"/>
            </w:tabs>
            <w:spacing w:lineRule="auto" w:line="360"/>
            <w:rPr>
              <w:sz w:val="24"/>
              <w:szCs w:val="24"/>
              <w:lang w:val="en-US" w:eastAsia="en-US"/>
            </w:rPr>
          </w:pPr>
          <w:hyperlink w:anchor="__RefHeading___Toc66419576">
            <w:r>
              <w:rPr>
                <w:rStyle w:val="IndexLink"/>
                <w:lang w:val="en-US" w:eastAsia="en-US"/>
              </w:rPr>
              <w:t>2.1. Образование и деятели РСДРП (м)</w:t>
              <w:tab/>
              <w:t>10</w:t>
            </w:r>
          </w:hyperlink>
        </w:p>
        <w:p>
          <w:pPr>
            <w:pStyle w:val="Contents2"/>
            <w:tabs>
              <w:tab w:val="clear" w:pos="720"/>
              <w:tab w:val="right" w:pos="9628" w:leader="dot"/>
            </w:tabs>
            <w:spacing w:lineRule="auto" w:line="360"/>
            <w:rPr>
              <w:sz w:val="24"/>
              <w:szCs w:val="24"/>
              <w:lang w:val="en-US" w:eastAsia="en-US"/>
            </w:rPr>
          </w:pPr>
          <w:hyperlink w:anchor="__RefHeading___Toc66419577">
            <w:r>
              <w:rPr>
                <w:rStyle w:val="IndexLink"/>
                <w:lang w:val="en-US" w:eastAsia="en-US"/>
              </w:rPr>
              <w:t>2.2. Цели и задачи РСДРП (м)</w:t>
              <w:tab/>
              <w:t>11</w:t>
            </w:r>
          </w:hyperlink>
        </w:p>
        <w:p>
          <w:pPr>
            <w:pStyle w:val="Contents2"/>
            <w:tabs>
              <w:tab w:val="clear" w:pos="720"/>
              <w:tab w:val="right" w:pos="9628" w:leader="dot"/>
            </w:tabs>
            <w:spacing w:lineRule="auto" w:line="360"/>
            <w:rPr>
              <w:sz w:val="24"/>
              <w:szCs w:val="24"/>
              <w:lang w:val="en-US" w:eastAsia="en-US"/>
            </w:rPr>
          </w:pPr>
          <w:hyperlink w:anchor="__RefHeading___Toc66419578">
            <w:r>
              <w:rPr>
                <w:rStyle w:val="IndexLink"/>
                <w:lang w:val="en-US" w:eastAsia="en-US"/>
              </w:rPr>
              <w:t>2.3. Основные направления РСДРП (м)</w:t>
              <w:tab/>
              <w:t>13</w:t>
            </w:r>
          </w:hyperlink>
        </w:p>
        <w:p>
          <w:pPr>
            <w:pStyle w:val="Contents1"/>
            <w:tabs>
              <w:tab w:val="clear" w:pos="720"/>
              <w:tab w:val="right" w:pos="9628" w:leader="dot"/>
            </w:tabs>
            <w:spacing w:lineRule="auto" w:line="360"/>
            <w:rPr>
              <w:sz w:val="24"/>
              <w:szCs w:val="24"/>
              <w:lang w:val="en-US" w:eastAsia="en-US"/>
            </w:rPr>
          </w:pPr>
          <w:hyperlink w:anchor="__RefHeading___Toc66419579">
            <w:r>
              <w:rPr>
                <w:rStyle w:val="IndexLink"/>
                <w:szCs w:val="28"/>
                <w:lang w:val="en-US" w:eastAsia="en-US"/>
              </w:rPr>
              <w:t>Заключение</w:t>
            </w:r>
            <w:r>
              <w:rPr>
                <w:rStyle w:val="IndexLink"/>
                <w:lang w:val="en-US" w:eastAsia="en-US"/>
              </w:rPr>
              <w:tab/>
              <w:t>18</w:t>
            </w:r>
          </w:hyperlink>
        </w:p>
        <w:p>
          <w:pPr>
            <w:pStyle w:val="Contents1"/>
            <w:tabs>
              <w:tab w:val="clear" w:pos="720"/>
              <w:tab w:val="right" w:pos="9628" w:leader="dot"/>
            </w:tabs>
            <w:spacing w:lineRule="auto" w:line="360"/>
            <w:rPr>
              <w:sz w:val="24"/>
              <w:szCs w:val="24"/>
              <w:lang w:val="en-US" w:eastAsia="en-US"/>
            </w:rPr>
          </w:pPr>
          <w:hyperlink w:anchor="__RefHeading___Toc66419580">
            <w:r>
              <w:rPr>
                <w:rStyle w:val="IndexLink"/>
                <w:szCs w:val="28"/>
                <w:lang w:val="en-US" w:eastAsia="en-US"/>
              </w:rPr>
              <w:t>Список использованной литературы</w:t>
            </w:r>
            <w:r>
              <w:rPr>
                <w:rStyle w:val="IndexLink"/>
                <w:lang w:val="en-US" w:eastAsia="en-US"/>
              </w:rPr>
              <w:tab/>
              <w:t>19</w:t>
            </w:r>
          </w:hyperlink>
          <w:r>
            <w:rPr>
              <w:rStyle w:val="IndexLink"/>
              <w:lang w:val="en-US" w:eastAsia="en-US"/>
            </w:rPr>
            <w:fldChar w:fldCharType="end"/>
          </w:r>
        </w:p>
      </w:sdtContent>
    </w:sdt>
    <w:p>
      <w:pPr>
        <w:pStyle w:val="Normal"/>
        <w:spacing w:lineRule="auto" w:line="360"/>
        <w:jc w:val="center"/>
        <w:rPr>
          <w:b/>
          <w:b/>
          <w:bCs/>
          <w:sz w:val="24"/>
          <w:szCs w:val="24"/>
          <w:lang w:val="en-US" w:eastAsia="en-US"/>
        </w:rPr>
      </w:pPr>
      <w:r>
        <w:rPr>
          <w:b/>
          <w:bCs/>
          <w:sz w:val="24"/>
          <w:szCs w:val="24"/>
          <w:lang w:val="en-US" w:eastAsia="en-U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rPr/>
      </w:pPr>
      <w:bookmarkStart w:id="0" w:name="__RefHeading___Toc66419571"/>
      <w:bookmarkEnd w:id="0"/>
      <w:r>
        <w:rPr/>
        <w:t>Введение</w:t>
      </w:r>
    </w:p>
    <w:p>
      <w:pPr>
        <w:pStyle w:val="TextBody"/>
        <w:spacing w:lineRule="auto" w:line="360"/>
        <w:ind w:firstLine="872"/>
        <w:rPr>
          <w:sz w:val="28"/>
        </w:rPr>
      </w:pPr>
      <w:r>
        <w:rPr>
          <w:sz w:val="28"/>
        </w:rPr>
        <w:t>Политическая партия – это организованная группа единомышленников, представляющая интересы части народа и ставящая своей целью их реализацию путем завоевания государственной власти или участия в ее осуществлении.</w:t>
      </w:r>
    </w:p>
    <w:p>
      <w:pPr>
        <w:pStyle w:val="TextBody"/>
        <w:spacing w:lineRule="auto" w:line="360"/>
        <w:ind w:firstLine="872"/>
        <w:rPr>
          <w:sz w:val="28"/>
        </w:rPr>
      </w:pPr>
      <w:r>
        <w:rPr>
          <w:sz w:val="28"/>
        </w:rPr>
        <w:t>После Февральской революции 1917 г. многие партии потерпели полный крах. Исторической перспективы не имели октябристы, безоговорочно поддерживавшие промышленников в рабочем вопросе и выступавшие за сохранение помещичьего землевладения. Также потерпели поражение монархисты, черносотенцы и другие. Все они ориентировались на подавление революции, служили опорой контрреволюционных заговоров и соответственно не имели поддержки широких масс населения.</w:t>
      </w:r>
    </w:p>
    <w:p>
      <w:pPr>
        <w:pStyle w:val="TextBody"/>
        <w:spacing w:lineRule="auto" w:line="360"/>
        <w:ind w:firstLine="872"/>
        <w:rPr>
          <w:sz w:val="28"/>
        </w:rPr>
      </w:pPr>
      <w:r>
        <w:rPr>
          <w:sz w:val="28"/>
        </w:rPr>
        <w:t>После Февральской революции выделился ряд наиболее влиятельных партий – это Меньшевики, Большевики, Кадеты и Эсеры.</w:t>
      </w:r>
    </w:p>
    <w:p>
      <w:pPr>
        <w:pStyle w:val="TextBody"/>
        <w:spacing w:lineRule="auto" w:line="360"/>
        <w:ind w:firstLine="872"/>
        <w:rPr>
          <w:sz w:val="28"/>
        </w:rPr>
      </w:pPr>
      <w:r>
        <w:rPr>
          <w:sz w:val="28"/>
        </w:rPr>
        <w:t>Кадеты из оппозиционной партии стали правящей, первоначально заняв во Временном правительстве ключевые посты. Эсеры наиболее массовая партия после революции. Меньшевики – вторая по численности и влиянию партия. Большевики заняли крайне левые позиции.</w:t>
      </w:r>
    </w:p>
    <w:p>
      <w:pPr>
        <w:pStyle w:val="Normal"/>
        <w:spacing w:lineRule="auto" w:line="360"/>
        <w:ind w:firstLine="872"/>
        <w:jc w:val="both"/>
        <w:rPr/>
      </w:pPr>
      <w:r>
        <w:rPr>
          <w:u w:val="single"/>
        </w:rPr>
        <w:t xml:space="preserve">Цель данной работы </w:t>
      </w:r>
      <w:r>
        <w:rPr/>
        <w:t>– рассмотреть основные направления РСДРП.</w:t>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Normal"/>
        <w:spacing w:lineRule="auto" w:line="360"/>
        <w:ind w:firstLine="872"/>
        <w:jc w:val="both"/>
        <w:rPr>
          <w:u w:val="single"/>
        </w:rPr>
      </w:pPr>
      <w:r>
        <w:rPr>
          <w:u w:val="single"/>
        </w:rPr>
      </w:r>
    </w:p>
    <w:p>
      <w:pPr>
        <w:pStyle w:val="Heading1"/>
        <w:rPr/>
      </w:pPr>
      <w:bookmarkStart w:id="1" w:name="__RefHeading___Toc66419572"/>
      <w:bookmarkEnd w:id="1"/>
      <w:r>
        <w:rPr/>
        <w:t>1. БОЛЬШЕВИКИ</w:t>
      </w:r>
    </w:p>
    <w:p>
      <w:pPr>
        <w:pStyle w:val="Heading2"/>
        <w:rPr/>
      </w:pPr>
      <w:bookmarkStart w:id="2" w:name="__RefHeading___Toc66419573"/>
      <w:bookmarkEnd w:id="2"/>
      <w:r>
        <w:rPr/>
        <w:t>1.1. Образование РСДРП (б)</w:t>
      </w:r>
    </w:p>
    <w:p>
      <w:pPr>
        <w:pStyle w:val="Normal"/>
        <w:spacing w:lineRule="auto" w:line="360"/>
        <w:ind w:firstLine="872"/>
        <w:jc w:val="both"/>
        <w:rPr/>
      </w:pPr>
      <w:r>
        <w:rPr/>
        <w:t xml:space="preserve">Фракция в составе РСДРП в 1903-1917 гг. Название «большевики» (первоначально - «большинство») отразило итоги  выборов руководящих органов РСДРП на </w:t>
      </w:r>
      <w:r>
        <w:rPr>
          <w:lang w:val="en-US"/>
        </w:rPr>
        <w:t>II</w:t>
      </w:r>
      <w:r>
        <w:rPr/>
        <w:t xml:space="preserve"> ее съезде  (17.07.-10.08.1903, Брюссель – Лондон). </w:t>
      </w:r>
      <w:r>
        <w:rPr>
          <w:i/>
        </w:rPr>
        <w:t>В.И. Ленин</w:t>
      </w:r>
      <w:r>
        <w:rPr/>
        <w:t xml:space="preserve"> датировал возникновение большевизма «как течения политической мысли и как политической партии» 1903 г. В действительности первоначально большевики и Меньшевики входили в одну партию с общей программой и уставом, но работы Ленина, составившие идейную основу большевизма (прежде всего «Что делать?», 1902) написаны еще до раскола на </w:t>
      </w:r>
      <w:r>
        <w:rPr>
          <w:lang w:val="en-US"/>
        </w:rPr>
        <w:t>II</w:t>
      </w:r>
      <w:r>
        <w:rPr/>
        <w:t xml:space="preserve"> съезде. Специфическое отличие идей Ленина от общих воззрений российских социал-демократов выявилось в ходе полемики с меньшевиками, особенно со времени издания его работы «Шаг вперед, два шага назад» (1904). В конце 1904 Большевики приступили к изданию своей первой фракционной газеты «Вперед», противостоявшей новой (меньшевистской) газете «Искра» и образовали фракционный центр – Бюро большинства. Крайний радикализм большевиков, считавших себя последовательными марксистами, проистекал из их представлений о предпочтительности революции перед реформами и убеждения в том, что в России начала </w:t>
      </w:r>
      <w:r>
        <w:rPr>
          <w:lang w:val="en-US"/>
        </w:rPr>
        <w:t>XX</w:t>
      </w:r>
      <w:r>
        <w:rPr/>
        <w:t xml:space="preserve"> в., в силу непримиримости противоречий между капитализмом и остатками крепостничества, а также политической слабости и контрреволюционности буржуазии, нет иных возможностей глубокого демократического преобразования общества, отвечающего интересам пролетариата.</w:t>
      </w:r>
    </w:p>
    <w:p>
      <w:pPr>
        <w:pStyle w:val="Normal"/>
        <w:spacing w:lineRule="auto" w:line="360"/>
        <w:ind w:firstLine="872"/>
        <w:jc w:val="both"/>
        <w:rPr/>
      </w:pPr>
      <w:r>
        <w:rPr/>
        <w:t xml:space="preserve">Большевизм явился продолжением радикальной линии в российском освободительном движении и вобрал в себя элементы идеологии и практики революционеров 2-ой половины </w:t>
      </w:r>
      <w:r>
        <w:rPr>
          <w:lang w:val="en-US"/>
        </w:rPr>
        <w:t>XIX</w:t>
      </w:r>
      <w:r>
        <w:rPr/>
        <w:t xml:space="preserve"> в. (Н.Г. Чернышевского, П.Н. Ткачева, С.Г. Нечаева, «русских якобинцев»); в то же время он абсолютизировал (следуя не столько идеям К. Маркса, сколько К. Каутского и Г.В. Плеханова) опыт Великой французской революции, прежде всего, периода якобинской диктатуры (по словам Ленина, «якобинец, связанный с пролетарскими массами, это и есть социал-демократ»; большевикам-«якобинцам» он противопоставлял меньшевиков-«жирондистов»).</w:t>
      </w:r>
    </w:p>
    <w:p>
      <w:pPr>
        <w:pStyle w:val="Normal"/>
        <w:spacing w:lineRule="auto" w:line="360"/>
        <w:ind w:firstLine="872"/>
        <w:jc w:val="both"/>
        <w:rPr/>
      </w:pPr>
      <w:r>
        <w:rPr/>
      </w:r>
    </w:p>
    <w:p>
      <w:pPr>
        <w:pStyle w:val="Heading2"/>
        <w:rPr/>
      </w:pPr>
      <w:bookmarkStart w:id="3" w:name="__RefHeading___Toc66419574"/>
      <w:bookmarkEnd w:id="3"/>
      <w:r>
        <w:rPr/>
        <w:t>1.2. Состав руководства и идейное направление РСДРП (б)</w:t>
      </w:r>
    </w:p>
    <w:p>
      <w:pPr>
        <w:pStyle w:val="Normal"/>
        <w:spacing w:lineRule="auto" w:line="360"/>
        <w:ind w:firstLine="872"/>
        <w:jc w:val="both"/>
        <w:rPr/>
      </w:pPr>
      <w:r>
        <w:rPr/>
        <w:t>Состав руководства большевиков не был стабилен: история большевизма характеризуется постоянными изменениями ближайшего окружения Ленина – единственного признанного всеми большевиками лидера и идеолога. На первом этапе формирования большевизма в его окружение входили Г.М. Кржижановский, Л.Б. Красин, В.А. Носков, А.А. Богданов, А.В. Луначарский и др.; почти все они в разное время объявлялись недостаточно последовательными Большевиками или «примиренцами».</w:t>
      </w:r>
    </w:p>
    <w:p>
      <w:pPr>
        <w:pStyle w:val="Normal"/>
        <w:spacing w:lineRule="auto" w:line="360"/>
        <w:ind w:firstLine="872"/>
        <w:jc w:val="both"/>
        <w:rPr/>
      </w:pPr>
      <w:r>
        <w:rPr/>
        <w:t xml:space="preserve">Идейное размежевание с меньшевиками сопровождалось не прекращавшимися попытками восстановить единство РСДРП, но предложение Ленина разрешить партийный кризис созывом съезда не нашло поддержки у меньшевиков, а также у большевиков – членов ЦК партии, считавших, что съезд лишь закрепит раскол. В конечном итоге, 12-27.04.1905 в Лондоне состоялся съезд большевистской фракции, названный его участниками </w:t>
      </w:r>
      <w:r>
        <w:rPr>
          <w:lang w:val="en-US"/>
        </w:rPr>
        <w:t>III</w:t>
      </w:r>
      <w:r>
        <w:rPr/>
        <w:t xml:space="preserve"> съездом РСДРП, одновременно в Женеве проходила конференция меньшевиков. На съезде присутствовали 38 делегатов, были представлены 20 организаций, с докладами выступили Богданов, Луначарский, Ленин, Воровский. Решения съезда стали следующим шагом на пути обособления фракции. На первый план большевики выдвинули идею гегемонии пролетариата, противостоящего в начавшейся революции, по их мнению, как самодержавию, так и «либеральной буржуазии».</w:t>
      </w:r>
    </w:p>
    <w:p>
      <w:pPr>
        <w:pStyle w:val="Normal"/>
        <w:spacing w:lineRule="auto" w:line="360"/>
        <w:ind w:firstLine="872"/>
        <w:jc w:val="both"/>
        <w:rPr/>
      </w:pPr>
      <w:r>
        <w:rPr/>
        <w:t>Период равновесия сил революции и контрреволюции в «дни свобод» осенью 1905 был использован большевиками для подготовки восстания, организации митингов, издания первой легальной газеты «Новая жизнь». Одновременно они пытались реорганизовать партию, расширив рамки использования выборов в руководящие органы.</w:t>
      </w:r>
    </w:p>
    <w:p>
      <w:pPr>
        <w:pStyle w:val="Normal"/>
        <w:spacing w:lineRule="auto" w:line="360"/>
        <w:ind w:firstLine="872"/>
        <w:jc w:val="both"/>
        <w:rPr/>
      </w:pPr>
      <w:r>
        <w:rPr/>
        <w:t xml:space="preserve">Ход революционных событий и требования рабочих, пополнявших в это время партию, заставили большевиков искать союзников и делать реальные шаги к восстановлению партийного единства. Таммерфорсская конференция большевиков (декабрь 1905) высказалась за слияние партийных центров и параллельных местных организаций; представители большевиков вошли в состав ЦК РСДРП, избранного </w:t>
      </w:r>
      <w:r>
        <w:rPr>
          <w:lang w:val="en-US"/>
        </w:rPr>
        <w:t>IV</w:t>
      </w:r>
      <w:r>
        <w:rPr/>
        <w:t xml:space="preserve"> (10-25.04.1906, Стокгольм) и </w:t>
      </w:r>
      <w:r>
        <w:rPr>
          <w:lang w:val="en-US"/>
        </w:rPr>
        <w:t>V</w:t>
      </w:r>
      <w:r>
        <w:rPr/>
        <w:t xml:space="preserve"> (30.-4.-19.05.1907, Лондон) съездами партии, сохранив, однако фракционные руководящие органы – Большевистский центр (Ленин, Богданов, Красин) и газету «Пролетарий». Во взаимоотношениях с другими политическими силами, действовавшими в стране, большевики руководствовались их отношением к вооруженному восстанию («…Кто против восстания, с теми мы боремся беспощадно…»,- писал Ленин; «На баррикаде взломщик-рецедивист будет полезнее Плеханова», - заявлял Богданов).</w:t>
      </w:r>
    </w:p>
    <w:p>
      <w:pPr>
        <w:pStyle w:val="Normal"/>
        <w:spacing w:lineRule="auto" w:line="360"/>
        <w:ind w:firstLine="872"/>
        <w:jc w:val="both"/>
        <w:rPr/>
      </w:pPr>
      <w:r>
        <w:rPr/>
        <w:t xml:space="preserve">Эффективность революционных действий Ленин и его сторонники все больше связывали с отказом каких-либо этнических ограничений; при отборе партийных кадров особо ценились такие индивидуальные качества как авантюризм и неразборчивость в средствах для достижения цели. Это наглядно проявилось в методах финансирования партии. Первоначально главным источником поступления денежных средств в партийную кассу были пожертвования состоятельных лиц, сочувствовавших революционному движению. На </w:t>
      </w:r>
      <w:r>
        <w:rPr>
          <w:lang w:val="en-US"/>
        </w:rPr>
        <w:t>IV</w:t>
      </w:r>
      <w:r>
        <w:rPr/>
        <w:t xml:space="preserve"> съезде партии большинство делегатов большевиков согласилось с меньшевистской резолюцией, осуждавшей практику «экспроприаций», запрет на их проведение подтвердил </w:t>
      </w:r>
      <w:r>
        <w:rPr>
          <w:lang w:val="en-US"/>
        </w:rPr>
        <w:t>V</w:t>
      </w:r>
      <w:r>
        <w:rPr/>
        <w:t xml:space="preserve"> съезд РСДРП. Однако Большевистский центр, игнорируя эти решения, организовал ряд «партизанских» выступлений. За время революции число большевиков выросло с 14 тыс. (лето 1905) до 60 тыс. человек (весна 1907). Наиболее многочисленные и дееспособные большевистские организации находились в Москве (весной 1907 г. – 6500 человек), Петербурге (6000 человек), Иваново-Вознесенске (5000 человек), Костроме (3000 человек), Киеве и Екатеринбурге (по 1500 человек), Владимире, Ярославле, Брянске (по 1000 человек). Поражение революции вынудило многих большевиков эмигрировать; в январе 1908 г. Большевистский центр переместился в Женеву, в декабре – в Париж, где находилась редакция газеты «Пролетарий» (до 1910 г.). В России спад массового революционного движения привел к резкому сокращению численности нелегальных организаций; многие из них надолго прекратили существование. Наряду с рабочими из подполья ушла интеллигенция; некоторые видные большевики (Носков, П.П. Румянцев, Кржижановский, Красин, Д.С. Постоловский) полностью прекратили политическую деятельность, другие перешли на сторону меньшевиков (Б.И. Горев, Н.А. Рожков) или продолжали считать себя большевиками, но были исключены из фракции из-за расхождений во взглядах с Лениным. Реакцией на происходившие в партии процессы стали выпады большевистской пропаганды не только против интеллигенции, ушедшей из партии, но и против меньшевиков.</w:t>
      </w:r>
    </w:p>
    <w:p>
      <w:pPr>
        <w:pStyle w:val="Normal"/>
        <w:spacing w:lineRule="auto" w:line="360"/>
        <w:ind w:firstLine="872"/>
        <w:jc w:val="both"/>
        <w:rPr/>
      </w:pPr>
      <w:r>
        <w:rPr/>
        <w:t xml:space="preserve">Острая борьба против инакомыслящих развернулась внутри большевистской фракции: на совещании расширенной редакции газеты «Пролетарий» в Париже (июнь 1909 г.) из нее были исключены отзовисты во главе с Богдановым (названы так за требования отозвать социал-демократических депутатов из Государственной думы – не уловив перехода от революции к реакции, они отстаивали применение только нелегальных средств борьбы); против них были выдвинуты также обвинения в отходе от философии марксизма. Исключение отзовистов, образовавших после этого группу «Вперед», закрепило за Лениным положение единоличного вождя фракции и толкователя большевизма; ближайшими его сподвижниками стали Г.Е. Зиновьев и Л.Б. Каменев. Не считаясь больше с сопротивлением Большевиков-примиренцев (И.П. Гольденберг, Дубровинский, А.И. Рыков и др.), Ленин отказался от поиска компромиссов с другими течениями в РСДРП и пошел на окончательный раскол с ними, чтобы создать самостоятельную, идейно-однородную партию; некоторое время сотрудничество продолжалось только с меньшевиками-партийцами, сторонниками Плеханова, вместе с ними с конца 1910 г. большевики издавали в Париже «Рабочую газету», в России – легальную газету «Звезда»; в 1911 г. в связи с уходом из редакции газеты «Социал-демократ» меньшевиков, она также перешла к большевикам. Переломным моментом стала Пражская конференция РСДРП (январь 1912 г.), созванная состоявшей из ленинцев Российской организационной комиссией. В конференции отказались принять участие все остальные группы и течения в РСДРП, национальные социал-демократические партии и думская фракция социал-демократов; 16 из 18 делегатов конференции были большевиками, 2 – меньшевиками-партийцами, Не смотря на это, конференция объявила себя </w:t>
      </w:r>
      <w:r>
        <w:rPr>
          <w:lang w:val="en-US"/>
        </w:rPr>
        <w:t>VI</w:t>
      </w:r>
      <w:r>
        <w:rPr/>
        <w:t xml:space="preserve"> Всероссийской конференцией РСДРП, решения которой обязательны для всех членов партии, включая и заграничные группы; ликвидаторы (группы журналов «Наша заря» и «Дело жизни») были объявлены стоящими вне партии, поскольку разногласия с ними трактовались как программные.</w:t>
      </w:r>
    </w:p>
    <w:p>
      <w:pPr>
        <w:pStyle w:val="Normal"/>
        <w:spacing w:lineRule="auto" w:line="360"/>
        <w:ind w:firstLine="872"/>
        <w:jc w:val="both"/>
        <w:rPr/>
      </w:pPr>
      <w:r>
        <w:rPr/>
        <w:t xml:space="preserve">Конференции избрала ЦК партии, в который вошли Ленин, Зиновьев, Р.В. Малиновский и так называемые «практики», малоизвестные в партии. Летом 1912 г. члены Заграничного бюро ЦК Ленин и Зиновьев обосновались в пограничном с Россией районе Австро-Венгрии (Краков, Поронин). С апреля 1912 г. в Петербурге издавалась легальная газета «Правда» (отсюда название большевиков того времени – «правдисты»), с помощью которой предполагалось отвлечь массового рабочего читателя от бульварной прессы и под лозунгом «единства снизу» обеспечить свое влияние во вновь создаваемых и состоявших преимущественно из рабочих социал-демократических организациях. Одновременно в Петербурге издавалось несколько большевистских журналов: «Просвещение», «Вопросы страхования», «Работница» и др. С ноября 1912 г. роль опорного пункта Заграничного бюро в России выполняли депутаты-большевики </w:t>
      </w:r>
      <w:r>
        <w:rPr>
          <w:lang w:val="en-US"/>
        </w:rPr>
        <w:t>IV</w:t>
      </w:r>
      <w:r>
        <w:rPr/>
        <w:t xml:space="preserve"> Государственной думы. Вскоре все члены Русского бюро ЦК (кроме Малиновского) были арестованы и Заграничное бюро стало руководить работой на местах главным образом через депутатов и «доверенных лиц» из числа рабочих-выборщиков, с участием которых прошли совещания ЦК в Кракове и Поронине. В ноябре 1913 г. под давлением Заграничного бюро депутаты- большевики из социал-демократической фракции </w:t>
      </w:r>
      <w:r>
        <w:rPr>
          <w:lang w:val="en-US"/>
        </w:rPr>
        <w:t>IV</w:t>
      </w:r>
      <w:r>
        <w:rPr/>
        <w:t xml:space="preserve"> Государственной думы и образовали самостоятельную фракцию, завершив, таким образом, раскол РСДРП на уровне общероссийских учреждений; новую фракцию возглавил Малиновский, с мая 1914 г. – Г.И. Петровский. Крайнего ожесточения достигла полемика «Правды» с меньшевистской прессой; соперничество распространялось на легальные рабочие организации: большевики вытеснили меньшевиков из правления ряда профсоюзов, культурно-просветительских обществ, страховых учреждений. Однако начало </w:t>
      </w:r>
      <w:r>
        <w:rPr>
          <w:lang w:val="en-US"/>
        </w:rPr>
        <w:t>I</w:t>
      </w:r>
      <w:r>
        <w:rPr/>
        <w:t xml:space="preserve"> Мировой войны существенно затруднило связь Заграничного бюро ЦК, переехавшего в Швейцарию, с Россией, где большевики лишились главных рычагов своей легальной деятельности: в июле 1914 г. была запрещена газета «Правда», в ноябре арестованы и в феврале 1915 г. приговорены к ссылке на поселение в Сибирь депутаты- большевики Государственной думы.</w:t>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Heading1"/>
        <w:rPr/>
      </w:pPr>
      <w:bookmarkStart w:id="4" w:name="__RefHeading___Toc66419575"/>
      <w:bookmarkEnd w:id="4"/>
      <w:r>
        <w:rPr/>
        <w:t>2. МЕНЬШЕВИКИ</w:t>
      </w:r>
    </w:p>
    <w:p>
      <w:pPr>
        <w:pStyle w:val="Heading2"/>
        <w:rPr>
          <w:rFonts w:cs="Times New Roman"/>
        </w:rPr>
      </w:pPr>
      <w:bookmarkStart w:id="5" w:name="__RefHeading___Toc66419576"/>
      <w:bookmarkEnd w:id="5"/>
      <w:r>
        <w:rPr/>
        <w:t>2.1. Образование и деятели РСДРП (м)</w:t>
      </w:r>
    </w:p>
    <w:p>
      <w:pPr>
        <w:pStyle w:val="Normal"/>
        <w:spacing w:lineRule="auto" w:line="360"/>
        <w:ind w:firstLine="872"/>
        <w:jc w:val="both"/>
        <w:rPr/>
      </w:pPr>
      <w:r>
        <w:rPr/>
        <w:t xml:space="preserve">Российская Социал-демократическая рабочая партия (меньшевиков) (РСДРП (м)), Российская социал-демократическая рабочая партия (объединенная) (РСДРП (о)). Фракция Российской социал-демократической рабочей партии (РСДРП), организационно оформившаяся после </w:t>
      </w:r>
      <w:r>
        <w:rPr>
          <w:lang w:val="en-US"/>
        </w:rPr>
        <w:t>II</w:t>
      </w:r>
      <w:r>
        <w:rPr/>
        <w:t xml:space="preserve"> съезда партии и получившая название по результатам выборов в центральные органы партии. Наиболее видными деятелями меньшевизма были Ю.О. Мартов, П.Б. Аксельрод, Ф.И. Дан, Г.В. Плеханов, А.Н. Потресов, Н.Н. Жордания, И.Г. Церетели, Н.С. Чхеидзе, однако их тактические и организационные взгляды на различных этапах революционного движения часто не совпадали. Во фракции отсутствовало жесткое организационное единство и единоличное лидерство: меньшевики постоянно распадались на группы, занимавшие различные политические позиции и ведшие между собой острую борьбу.</w:t>
      </w:r>
    </w:p>
    <w:p>
      <w:pPr>
        <w:pStyle w:val="Normal"/>
        <w:spacing w:lineRule="auto" w:line="360"/>
        <w:ind w:firstLine="872"/>
        <w:jc w:val="both"/>
        <w:rPr/>
      </w:pPr>
      <w:r>
        <w:rPr/>
        <w:t xml:space="preserve"> </w:t>
      </w:r>
      <w:r>
        <w:rPr/>
        <w:t xml:space="preserve">Раскол РСДРП на </w:t>
      </w:r>
      <w:r>
        <w:rPr>
          <w:lang w:val="en-US"/>
        </w:rPr>
        <w:t>II</w:t>
      </w:r>
      <w:r>
        <w:rPr/>
        <w:t xml:space="preserve"> съезде был неожиданностью для сторонников Мартова, поддержававших, так же как и сторонников В.И. Ленина, план построения партии, выработанный газетой «Искра». Меньшевики понимали, что вопрос о том, какой станет РСДРП, зависит прежде всего от двух условий: в чьих руках будет центральные органы партии и кого поддержат местные социал-демократические комитеты. По этим направлениям развернулась борьба между двумя фракциями. Первоначально мартовцы прибегли к тактике бойкота центральных органов партии, отказывались сотрудничать в газете «Искра», не признавали ЦК партии.</w:t>
      </w:r>
    </w:p>
    <w:p>
      <w:pPr>
        <w:pStyle w:val="Normal"/>
        <w:spacing w:lineRule="auto" w:line="360"/>
        <w:ind w:firstLine="872"/>
        <w:jc w:val="both"/>
        <w:rPr/>
      </w:pPr>
      <w:r>
        <w:rPr/>
        <w:t xml:space="preserve"> </w:t>
      </w:r>
      <w:r>
        <w:rPr/>
        <w:t xml:space="preserve">В октябре 1903 г. добились успеха в борьбе с Большевиками на </w:t>
      </w:r>
      <w:r>
        <w:rPr>
          <w:lang w:val="en-US"/>
        </w:rPr>
        <w:t>II</w:t>
      </w:r>
      <w:r>
        <w:rPr/>
        <w:t xml:space="preserve"> съезде Заграничной Лиги русских революционных социал-демократов: вопреки Ленину, Лига приняла новый устав, обеспечивавший ее автономию и представивший ей возможность самостоятельно без вмешательства ЦК устанавливать связи с местными партийными комитетами, издавать и распространять литературу. Делегаты отказались передать устав на утверждение ЦК партии. Попытка представителя ЦК Ф.В. Ленгнина объявить съезд распущенным не увенчалась успехом, большевики покинули его, таким образом Лига стала организационным центром меньшевиков (до 1905). К концу 1903 меньшевики заняли лидирующее положение в редколлегии газеты «Искра». В основу их тактики легли выводы, сделанные Аксельродом в статье «Объединение Российской социал-демократии и ее задачи»; идее большевиков о направляющей, опекающей и руководящей партии они противопоставляли идею классовой самостоятельности пролетариата.</w:t>
      </w:r>
    </w:p>
    <w:p>
      <w:pPr>
        <w:pStyle w:val="Normal"/>
        <w:spacing w:lineRule="auto" w:line="360"/>
        <w:ind w:firstLine="872"/>
        <w:jc w:val="both"/>
        <w:rPr/>
      </w:pPr>
      <w:r>
        <w:rPr/>
      </w:r>
    </w:p>
    <w:p>
      <w:pPr>
        <w:pStyle w:val="Heading2"/>
        <w:rPr/>
      </w:pPr>
      <w:bookmarkStart w:id="6" w:name="__RefHeading___Toc66419577"/>
      <w:bookmarkEnd w:id="6"/>
      <w:r>
        <w:rPr/>
        <w:t>2.2. Цели и задачи РСДРП (м)</w:t>
      </w:r>
    </w:p>
    <w:p>
      <w:pPr>
        <w:pStyle w:val="Normal"/>
        <w:spacing w:lineRule="auto" w:line="360"/>
        <w:ind w:firstLine="872"/>
        <w:jc w:val="both"/>
        <w:rPr/>
      </w:pPr>
      <w:r>
        <w:rPr/>
        <w:t xml:space="preserve">Важнейшей задачей социал-демократов меньшевики считали организацию рабочих на широкой классовой основе. Женевская конференция (конец апреля – начало мая 1904 г.) избрала координационный центр меньшевиков – Организационную комиссию (ОК). С началом русско-японской войны 1904 – 1905 гг. меньшевистская «Искра» выдвинула лозунги борьбы за немедленное заключение мира и созыв Учредительного собрания. В то же время меньшевики осуждали «пораженчество»; по их мнению свобода не могла быть принесена России «на японских штыках». Осенью 1904 г. «Искра» распространила изданное листовкой «Письмо к партийным организациям», в котором излагался план «давления» на либеральную буржуазию в процессе земской петиционной кампании. </w:t>
      </w:r>
    </w:p>
    <w:p>
      <w:pPr>
        <w:pStyle w:val="Normal"/>
        <w:spacing w:lineRule="auto" w:line="360"/>
        <w:ind w:firstLine="872"/>
        <w:jc w:val="both"/>
        <w:rPr/>
      </w:pPr>
      <w:r>
        <w:rPr/>
        <w:t>В основе тактики меньшевиков в период 1905-1907 гг. лежали взгляды на буржуазию как на движущую силу революции, которой надлежит возглавить освободительное движение в стране. По их мнению, пролетариат не должен стремиться к власти, поскольку объективные условия для этого еще не сложились. Меньшевики считали, что революция в России развивается по образцу западно-европейских буржуазных революций: «…меньшевизм не видел для пролетариата иной возможности плодотворного участия в данном кризисе, кроме содействия буржуазно-либеральной демократии в ее попытках оттеснить от государственной власти реакционную часть имущих классов» (Мартов).</w:t>
      </w:r>
    </w:p>
    <w:p>
      <w:pPr>
        <w:pStyle w:val="Normal"/>
        <w:spacing w:lineRule="auto" w:line="360"/>
        <w:ind w:firstLine="872"/>
        <w:jc w:val="both"/>
        <w:rPr/>
      </w:pPr>
      <w:r>
        <w:rPr/>
        <w:t xml:space="preserve"> </w:t>
      </w:r>
      <w:r>
        <w:rPr/>
        <w:t xml:space="preserve">По мнению меньшевиков, революция 1905-1907 гг. была буржуазной по своему социально-экономическому содержанию. Однако, в отличии от большевиков, меньшевики заявляли, что всякое отстранение буржуазии от революционного движения приведет к его ослаблению. На их взгляд, в случае победы революции пролетариат должен поддержать наиболее радикальную часть буржуазии. Меньшевики предостерегали рабочих от возможной попытки захвата власти, которая, как они заявляли, стала бы трагической ошибкой. Захватив власть, рабочий класс вынужден был бы «делать» социалистическую революцию, для которой ни Россия, ни сам пролетариат не подготовлены. Узловым пунктом меньшевистской концепции революции было противопоставление буржуазии крестьянства. Крестьянство по мнению, меньшевиков, хотя и способно «двигать» революцию, но сильно осложнит достижение победы своим стихийным бунтарством и политической несознательностью. Таким образом меньшевиками было выдвинуто положение о двух «параллельных революциях» – городской и деревенской. </w:t>
      </w:r>
    </w:p>
    <w:p>
      <w:pPr>
        <w:pStyle w:val="Normal"/>
        <w:spacing w:lineRule="auto" w:line="360"/>
        <w:ind w:firstLine="872"/>
        <w:jc w:val="both"/>
        <w:rPr/>
      </w:pPr>
      <w:r>
        <w:rPr/>
        <w:t>Решение аграрного вопроса меньшевики видели в муниципализации земли: они предлагали узаконить частную собственность на принадлежавшие крестьянам наделы при передаче помещичьих земель во владение органов местного самоуправления (муниципалитетов). Меньшевики полагали, что во-первых, при подобном решении крестьянского вопроса аграрная реформа могла быть проведена вне зависимости от исхода революции и решения вопроса о власти и, во-вторых, передача земли муниципалитетам (земствам или вновь созданным территориальным органам власти) укрепили бы их материально, способствовала демократизации и повышению их роли в государственной жизни. Меньшевики считали, что победа революции может быть достигнута не только в результате народного восстания, возможность которого они допускали, но и в результате действий какого-либо представительного учреждения, которое бы выступило с инициативой созыва всенародного Учредительного собрания. Второй путь казался меньшевикам предпочтительнее. Весной 1905 г. влияние меньшевиков было наиболее значительным в западных и южных губерниях Европейской России, а также на Кавказе, где был создан местный меньшевистский центр – Кавказское бюро РСДРП.</w:t>
      </w:r>
    </w:p>
    <w:p>
      <w:pPr>
        <w:pStyle w:val="Normal"/>
        <w:spacing w:lineRule="auto" w:line="360"/>
        <w:ind w:firstLine="872"/>
        <w:jc w:val="both"/>
        <w:rPr/>
      </w:pPr>
      <w:r>
        <w:rPr/>
      </w:r>
    </w:p>
    <w:p>
      <w:pPr>
        <w:pStyle w:val="Heading2"/>
        <w:rPr/>
      </w:pPr>
      <w:bookmarkStart w:id="7" w:name="__RefHeading___Toc66419578"/>
      <w:bookmarkEnd w:id="7"/>
      <w:r>
        <w:rPr/>
        <w:t>2.3. Основные направления РСДРП (м)</w:t>
      </w:r>
    </w:p>
    <w:p>
      <w:pPr>
        <w:pStyle w:val="Normal"/>
        <w:spacing w:lineRule="auto" w:line="360"/>
        <w:ind w:firstLine="872"/>
        <w:jc w:val="both"/>
        <w:rPr/>
      </w:pPr>
      <w:r>
        <w:rPr/>
        <w:t xml:space="preserve">В «дни свобод» осени 1905 г. разногласия между меньшевиками и большевиками несколько сгладились: большевистская тактика, основанная на идее гегемонии пролетариата в демократической революции, была принята «как неизбежный факт действительности» (Мартов). В ноябре – декабре 1905 г. во многих городах страны с участием меньшевиков формировались боевые рабочие дружины. </w:t>
      </w:r>
    </w:p>
    <w:p>
      <w:pPr>
        <w:pStyle w:val="Normal"/>
        <w:spacing w:lineRule="auto" w:line="360"/>
        <w:ind w:firstLine="872"/>
        <w:jc w:val="both"/>
        <w:rPr/>
      </w:pPr>
      <w:r>
        <w:rPr/>
        <w:t xml:space="preserve">В декабре 1905 во время вооруженных восстаний меньшевики действовали совместно с большевиками в Москве, Харькове, Екатеринославе, Ростове-на-Дону, Красноярске (впоследствии они оценили тактику РСДРП в этот период как ошибочную и опасную для пролетариата).  В конце декабря 1905 г. произошло слияние ОК и ЦК и на паритетных началах создан Объединенный ЦК РСДРП, который подготовил </w:t>
      </w:r>
      <w:r>
        <w:rPr>
          <w:lang w:val="en-US"/>
        </w:rPr>
        <w:t>IV</w:t>
      </w:r>
      <w:r>
        <w:rPr/>
        <w:t xml:space="preserve"> (Объединительный) съезд РСДРП (10 – 25.04.1906, Стокгольм). Меньшевики были на съезде в большинстве (62 решающих голоса против 46). Свои политические надежды они связывали прежде всего с деятельностью Государственной думы. Несмотря на сопротивление большевиков, съезд принял решение об образовании думской социал-демократической фракции, а также меньшевистскую резолюцию по аграрному вопросу. После съезда ЦК и ОК РСДРП перешли под контроль меньшевиков. </w:t>
      </w:r>
    </w:p>
    <w:p>
      <w:pPr>
        <w:pStyle w:val="Normal"/>
        <w:spacing w:lineRule="auto" w:line="360"/>
        <w:ind w:firstLine="872"/>
        <w:jc w:val="both"/>
        <w:rPr/>
      </w:pPr>
      <w:r>
        <w:rPr/>
        <w:t xml:space="preserve">Выборы во </w:t>
      </w:r>
      <w:r>
        <w:rPr>
          <w:lang w:val="en-US"/>
        </w:rPr>
        <w:t>II</w:t>
      </w:r>
      <w:r>
        <w:rPr/>
        <w:t xml:space="preserve"> Государственную думу дали повод считать парламентскую ориентацию меньшевиков оправданной: 43% в Думе составляли левые депутаты, в том числе – из них 65 социал-демократов. В социал-демократической фракции меньшевиков было в два раза больше, чем большевиков, они руководили деятельностью фракции, стремились создать блок всех революционных и оппозиционных сил, включая кадетов. </w:t>
      </w:r>
    </w:p>
    <w:p>
      <w:pPr>
        <w:pStyle w:val="Normal"/>
        <w:spacing w:lineRule="auto" w:line="360"/>
        <w:ind w:firstLine="872"/>
        <w:jc w:val="both"/>
        <w:rPr/>
      </w:pPr>
      <w:r>
        <w:rPr/>
        <w:t xml:space="preserve">На </w:t>
      </w:r>
      <w:r>
        <w:rPr>
          <w:lang w:val="en-US"/>
        </w:rPr>
        <w:t>V</w:t>
      </w:r>
      <w:r>
        <w:rPr/>
        <w:t xml:space="preserve"> съезде РСДРП (30.04. – 19.05.1907, Лондон) доминировали большевики и ЦК перешел под контроль ленинцев. С окончанием революции завершилось становление меньшевизма. Сложился комплекс идей, определявших политическое поведение меньшевиков в последующие годы: концепция «общенациональной» революции, в которой роль пролетариат играет авангардную роль, но вслучае победы уступает власть буржуазии; ориентация на коалицию трех сил – рабочего, либерального и крестьянского движений; концепция трансформации «интеллигентской» РСДРП в «широкую рабочую партию», в которой роль профессиональных революционеров должна быть сведена к минимуму; отказ от стремления полностью управлять революционным процессом и перенос центра тяжести партийной работы в массовые рабочие организации – профсоюзы, Советы, кооперацию и др.; признание равноценности думской и внедумской деятельности социал-демократии. </w:t>
      </w:r>
    </w:p>
    <w:p>
      <w:pPr>
        <w:pStyle w:val="Normal"/>
        <w:spacing w:lineRule="auto" w:line="360"/>
        <w:ind w:firstLine="872"/>
        <w:jc w:val="both"/>
        <w:rPr/>
      </w:pPr>
      <w:r>
        <w:rPr/>
        <w:t xml:space="preserve">В то же время, в период революции нарушилось организационное и идейное единство меньшевизма: в нем выявились сильные реформистские тенденции (Аксельрод, Потресов, Ф.А. Череванин), сложился центр (Мартов, Дан, А.С. Мартынов), наметились «левые» фигуры (А.Л. Парвус, Л.Д. Троцкий) и «особая позиция» (Плеханов). Стремление меньшевикиов ценой отказа от революционных лозунгов превратить РСДРП в реформистскую партию западно-европейского типа выразилось в так называемом «ликвидаторстве». «Ликвидаторы» выступали за свертывание нелегальной партийной деятельности, ликвидацию нелегальных партийных организаций и нелегальной РСДРП, они игнорировали решения ее центральных органов, считали более важной работу в разрешенных законом профсоюзах, обществах, клубах и т.п., чем узкопартийную нелегальную деятельность. «Для нас, - заявлял Дан, - все дело в широте и массовости, вопрос же о “партийности”или “беспартийности” имеет в наших глазах характер совершенно побочный». В связи с этим особые надежды меньшевики связывали Государственной думой. </w:t>
      </w:r>
    </w:p>
    <w:p>
      <w:pPr>
        <w:pStyle w:val="Normal"/>
        <w:spacing w:lineRule="auto" w:line="360"/>
        <w:ind w:firstLine="872"/>
        <w:jc w:val="both"/>
        <w:rPr/>
      </w:pPr>
      <w:r>
        <w:rPr/>
        <w:t xml:space="preserve">В </w:t>
      </w:r>
      <w:r>
        <w:rPr>
          <w:lang w:val="en-US"/>
        </w:rPr>
        <w:t>III</w:t>
      </w:r>
      <w:r>
        <w:rPr/>
        <w:t xml:space="preserve"> Государственной думе, куда было избрано 19 социал-демократов (в том числе 12 меньшевиков), они стремились возродить «общенациональную оппозицию», настаивали на сотрудничестве с кадетами во всей законодательной работе. По настоянию меньшевистских депутатов социал-демократическая фракция вынесла решение о своей независимости от ЦК партии. Предлагалось вообще ликвидировать ЦК, превратив его в «информационный центр». </w:t>
      </w:r>
    </w:p>
    <w:p>
      <w:pPr>
        <w:pStyle w:val="Normal"/>
        <w:spacing w:lineRule="auto" w:line="360"/>
        <w:ind w:firstLine="872"/>
        <w:jc w:val="both"/>
        <w:rPr/>
      </w:pPr>
      <w:r>
        <w:rPr/>
        <w:t xml:space="preserve">В 1908 г. в Москве, Петербурге и ряде др. городов начало оформляться течение меньшевиков-«партийцев», выступавших за сохранение нелегальных структур партии. Их поддержал Плеханов, который в своих статьях в газете «Дневник социал-демократа» выступил против «ликвидаторства» (тем не менее, он сохранял с «ликвидаторами» общность взглядов на многие вопросы социал-демократического движения). Лидеры меньшевистской эмиграции – Мартов, Дан, Мартынов («голосовцы», по названию газеты «Голос социал-демократа», выражавшей х взгляды) – не всегда соглашались с идеями открытых «ликвидаторов». </w:t>
      </w:r>
    </w:p>
    <w:p>
      <w:pPr>
        <w:pStyle w:val="Normal"/>
        <w:spacing w:lineRule="auto" w:line="360"/>
        <w:ind w:firstLine="872"/>
        <w:jc w:val="both"/>
        <w:rPr/>
      </w:pPr>
      <w:r>
        <w:rPr/>
        <w:t xml:space="preserve">Кампанию за примирение всех фракций и течений в РСДРП вел Троцкий, издававший в 1908 – 1912 гг. в Вене внефракционную газету «Правда». «Сектантский дух, интеллигентский индивидуализм, идеологический фетишизм, присущий социал-демократам, - заявлял он, - ведет к «разложению партии» и только преодоление фракционности может ее спасти». Меньшевики отказались участвовать в созванной в январе 1912 г. большевиками Пражской конференции. Ими был создан Организационный комитет (ОК) для подготовки общепартийной конференции, в который вошли также представители Бунда, Социал-демократии Латвийского края и Кавказского областного комитета; впоследствии в ОК были введены функционеры газеты «Правда», «Голос социал-демократа», ликвидаторских «инициативных групп». Из 18 решающих голосов на конференции 12 принадлежали национальным организациям, остальные – петербургским и московским ликвидаторским «инициативным группам», представителям Красноярска, Севастополя и Союза моряков Черноморского торгового флота. С совещательными голосами в конференции участвовали Троцкий («Правда»), Мартынов («Голос социал-демократа»), П.А. Гарви (П. Бронштейн) («Невский голос»), Б.И. Горев и С.Ю. Семковский (ОК). </w:t>
      </w:r>
    </w:p>
    <w:p>
      <w:pPr>
        <w:pStyle w:val="Normal"/>
        <w:spacing w:lineRule="auto" w:line="360"/>
        <w:ind w:firstLine="872"/>
        <w:jc w:val="both"/>
        <w:rPr/>
      </w:pPr>
      <w:r>
        <w:rPr/>
        <w:t xml:space="preserve">Конференция заменила лозунг демократической республики требованием всеобщего избирательного права и «полновластного народного представительства». На первый план была выдвинута борьба за «свободы» коалиций, собраний, печати и др. Лозунг конфискации помещичьих земель был снят как потерявший свое значение в результате столыпинской аграрной реформы. В резолюции «Об организационных формах партийного строительства» декларировалась необходимость преобразования социал-демократии «в процессе привлечения рабочих масс» к легальному движению и выдвигалась идея легализации партии по частям. В качестве временного руководящего центра был избран Организационный комитет (Горев, П.А. Гарви, А.Н. Смирнов, М.С. Урицкий, Г. Уротадзе). «Августовский блок», возникший на конференции, не стал, однако, прочным образованием. С началом </w:t>
      </w:r>
      <w:r>
        <w:rPr>
          <w:lang w:val="en-US"/>
        </w:rPr>
        <w:t>I</w:t>
      </w:r>
      <w:r>
        <w:rPr/>
        <w:t xml:space="preserve"> Мировой войны меньшевизм раскололся на «патриотическое» и интернационалистическое течения. С «патриотических» позиций выступал Плеханов. Среди меньшевиков стоявших на интернационалистических позициях, оформилось два течения – центристское и циммервальдское. Центристы, представленные ОК и думской фракцией, выступали с пацифистских позиций, обвиняли в развязывании войны господствовавшие круги всех стран. Они требовали демократического мира без аннексий и контрибуций и смыкались в этом с циммервальдистами. В эмиграции интернационалисты группировались вокруг газеты «Голос» («Наше слово») и заграничного секретариата ОК, в России вокруг Центральной инициативной группы. Они считали войну империалистической и выдвинули лозунг «ни побед, ни поражений». Поддерживая решения Циммервальдской конференции, левые-интернационалисты осуждали тактику и аргументы оборонцев, считали необходимой борьбу за мир. В письмах Заграничного секретариата к российским рабочим они призывали к массовым организованным революционным выступлениям. </w:t>
      </w:r>
    </w:p>
    <w:p>
      <w:pPr>
        <w:pStyle w:val="Normal"/>
        <w:spacing w:lineRule="auto" w:line="360"/>
        <w:ind w:firstLine="872"/>
        <w:jc w:val="both"/>
        <w:rPr/>
      </w:pPr>
      <w:r>
        <w:rPr/>
        <w:t>В 1915 г. среди меньшевиков развернулась острая борьба по вопросу об участии рабочих в военно-промышленных комитетах (ВПК). План остался не нериализованным, однако была создана рабочая группа Центрального ВПК из 10 человек (9 меньшевиков и 1 эсер) во главе с К.А. Гвоздевым и рабочие группы при 58 ВПК (15% от общего количества). «Гвоздевцы» на практике осуществляли оборонческие призывы к «самозащите».</w:t>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Heading1"/>
        <w:rPr/>
      </w:pPr>
      <w:bookmarkStart w:id="8" w:name="__RefHeading___Toc66419579"/>
      <w:bookmarkEnd w:id="8"/>
      <w:r>
        <w:rPr/>
        <w:t>Заключение</w:t>
      </w:r>
    </w:p>
    <w:p>
      <w:pPr>
        <w:pStyle w:val="Normal"/>
        <w:spacing w:lineRule="auto" w:line="360"/>
        <w:ind w:firstLine="872"/>
        <w:jc w:val="both"/>
        <w:rPr/>
      </w:pPr>
      <w:r>
        <w:rPr/>
        <w:t>Приход к власти большевиков означал крах буржуазно-либеральной альтернативы. Главными причинами этого явились отсутствие твердой государственной власти, замедленный характер реформ, война, нарастание революционных настроений. Большевики сумели использовать эту ситуацию, чтобы попытаться на практике осуществить свою идеологическую доктрину.</w:t>
      </w:r>
    </w:p>
    <w:p>
      <w:pPr>
        <w:pStyle w:val="Normal"/>
        <w:spacing w:lineRule="auto" w:line="360"/>
        <w:ind w:firstLine="872"/>
        <w:jc w:val="both"/>
        <w:rPr/>
      </w:pPr>
      <w:r>
        <w:rPr/>
        <w:t>Роспуск Учредительного собрания, который произошел так обыденно, не вызвав ни малейшего намека на взрыв народного негодования, произвел ошеломляющее впечатление на партии революционной демократии. Они связывали с его деятельностью определенные надежды на мирный путь устранения большевиков от власти. Теперь они все больше склонялись к необходимости вооруженной борьбы с большевиками.</w:t>
      </w:r>
    </w:p>
    <w:p>
      <w:pPr>
        <w:pStyle w:val="Normal"/>
        <w:spacing w:lineRule="auto" w:line="360"/>
        <w:ind w:firstLine="872"/>
        <w:jc w:val="both"/>
        <w:rPr/>
      </w:pPr>
      <w:r>
        <w:rPr/>
        <w:t>Партии, которые имели большое влияние, после разгона Учредительного собрания оказались в трудной ситуации, фактически они находились на полулегальном положении. Также они потеряли широкую поддержку масс, в отличии от большевиков, и это мешало вести активную деятельность.</w:t>
      </w:r>
    </w:p>
    <w:p>
      <w:pPr>
        <w:pStyle w:val="Normal"/>
        <w:spacing w:lineRule="auto" w:line="360"/>
        <w:ind w:firstLine="872"/>
        <w:jc w:val="both"/>
        <w:rPr/>
      </w:pPr>
      <w:r>
        <w:rPr/>
        <w:t xml:space="preserve">Таким образом после 1917 года в стране фактически осталась одна влиятельная партия – партия большевиков.  </w:t>
      </w:r>
    </w:p>
    <w:p>
      <w:pPr>
        <w:pStyle w:val="Normal"/>
        <w:spacing w:lineRule="auto" w:line="360"/>
        <w:ind w:firstLine="872"/>
        <w:jc w:val="both"/>
        <w:rPr/>
      </w:pPr>
      <w:r>
        <w:rPr/>
        <w:t xml:space="preserve">   </w:t>
      </w:r>
    </w:p>
    <w:p>
      <w:pPr>
        <w:pStyle w:val="Normal"/>
        <w:spacing w:lineRule="auto" w:line="360"/>
        <w:ind w:firstLine="872"/>
        <w:jc w:val="both"/>
        <w:rPr/>
      </w:pPr>
      <w:r>
        <w:rPr/>
        <w:t xml:space="preserve">   </w:t>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Normal"/>
        <w:spacing w:lineRule="auto" w:line="360"/>
        <w:ind w:firstLine="872"/>
        <w:jc w:val="both"/>
        <w:rPr/>
      </w:pPr>
      <w:r>
        <w:rPr/>
      </w:r>
    </w:p>
    <w:p>
      <w:pPr>
        <w:pStyle w:val="Heading1"/>
        <w:rPr/>
      </w:pPr>
      <w:bookmarkStart w:id="9" w:name="__RefHeading___Toc66419580"/>
      <w:bookmarkEnd w:id="9"/>
      <w:r>
        <w:rPr/>
        <w:t>Список литературы</w:t>
      </w:r>
    </w:p>
    <w:p>
      <w:pPr>
        <w:pStyle w:val="Normal"/>
        <w:numPr>
          <w:ilvl w:val="0"/>
          <w:numId w:val="2"/>
        </w:numPr>
        <w:tabs>
          <w:tab w:val="clear" w:pos="720"/>
        </w:tabs>
        <w:spacing w:lineRule="auto" w:line="360"/>
        <w:ind w:left="0" w:firstLine="872"/>
        <w:jc w:val="both"/>
        <w:rPr/>
      </w:pPr>
      <w:r>
        <w:rPr/>
        <w:t>Энциклопедия – «Политические партии в России».</w:t>
      </w:r>
    </w:p>
    <w:p>
      <w:pPr>
        <w:pStyle w:val="Normal"/>
        <w:numPr>
          <w:ilvl w:val="0"/>
          <w:numId w:val="2"/>
        </w:numPr>
        <w:tabs>
          <w:tab w:val="clear" w:pos="720"/>
        </w:tabs>
        <w:spacing w:lineRule="auto" w:line="360"/>
        <w:ind w:left="0" w:firstLine="872"/>
        <w:jc w:val="both"/>
        <w:rPr/>
      </w:pPr>
      <w:r>
        <w:rPr/>
        <w:t xml:space="preserve">«История России </w:t>
      </w:r>
      <w:r>
        <w:rPr>
          <w:lang w:val="en-US"/>
        </w:rPr>
        <w:t>XX</w:t>
      </w:r>
      <w:r>
        <w:rPr/>
        <w:t xml:space="preserve"> век» (А.А Данилов, Л.Г. Косулина), Москва, 1999 г.</w:t>
      </w:r>
    </w:p>
    <w:p>
      <w:pPr>
        <w:pStyle w:val="Normal"/>
        <w:numPr>
          <w:ilvl w:val="0"/>
          <w:numId w:val="2"/>
        </w:numPr>
        <w:tabs>
          <w:tab w:val="clear" w:pos="720"/>
        </w:tabs>
        <w:spacing w:lineRule="auto" w:line="360"/>
        <w:ind w:left="0" w:firstLine="872"/>
        <w:jc w:val="both"/>
        <w:rPr/>
      </w:pPr>
      <w:r>
        <w:rPr/>
        <w:t>«Политическая история России в партиях и лицах» (коллектив авторов во главе с В.В. Шелохаевым).</w:t>
      </w:r>
    </w:p>
    <w:p>
      <w:pPr>
        <w:pStyle w:val="Normal"/>
        <w:numPr>
          <w:ilvl w:val="0"/>
          <w:numId w:val="2"/>
        </w:numPr>
        <w:tabs>
          <w:tab w:val="clear" w:pos="720"/>
        </w:tabs>
        <w:spacing w:lineRule="auto" w:line="360"/>
        <w:ind w:left="0" w:firstLine="872"/>
        <w:jc w:val="both"/>
        <w:rPr/>
      </w:pPr>
      <w:r>
        <w:rPr/>
        <w:t>«Кадетская партия в период мировой войны и Февральской революции», (Думова Н.Г.), Москва, 1992 г.</w:t>
      </w:r>
    </w:p>
    <w:p>
      <w:pPr>
        <w:pStyle w:val="Normal"/>
        <w:numPr>
          <w:ilvl w:val="0"/>
          <w:numId w:val="2"/>
        </w:numPr>
        <w:tabs>
          <w:tab w:val="clear" w:pos="720"/>
        </w:tabs>
        <w:spacing w:lineRule="auto" w:line="360"/>
        <w:ind w:left="0" w:firstLine="872"/>
        <w:jc w:val="both"/>
        <w:rPr/>
      </w:pPr>
      <w:r>
        <w:rPr/>
        <w:t xml:space="preserve">«История отечества </w:t>
      </w:r>
      <w:r>
        <w:rPr>
          <w:lang w:val="en-US"/>
        </w:rPr>
        <w:t>XX</w:t>
      </w:r>
      <w:r>
        <w:rPr/>
        <w:t xml:space="preserve"> век» (В.П. Дмитренко, В.Д Есаков, В.А. Шестаков), Москва, 1995 г. </w:t>
      </w:r>
    </w:p>
    <w:p>
      <w:pPr>
        <w:pStyle w:val="Header"/>
        <w:tabs>
          <w:tab w:val="clear" w:pos="4677"/>
          <w:tab w:val="clear" w:pos="9355"/>
        </w:tabs>
        <w:rPr/>
      </w:pPr>
      <w:r>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
      <w:bCs/>
      <w:i/>
      <w:iCs/>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7:35:00Z</dcterms:created>
  <dc:creator>Вероника</dc:creator>
  <dc:description/>
  <dc:language>en-US</dc:language>
  <cp:lastModifiedBy>Вероника</cp:lastModifiedBy>
  <cp:lastPrinted>2004-03-07T10:45:00Z</cp:lastPrinted>
  <dcterms:modified xsi:type="dcterms:W3CDTF">2004-03-07T07:49:00Z</dcterms:modified>
  <cp:revision>2</cp:revision>
  <dc:subject/>
  <dc:title>Содержание</dc:title>
</cp:coreProperties>
</file>