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ий Государственный Техн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Курсовая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дисциплине “</w:t>
        <w:tab/>
        <w:t>Политология ”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Происхождение русской н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акультет:М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руппа:МЭ-2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ыполнила : Петрова И. 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верил: Немзор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ценка: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овосибирск 2002</w:t>
      </w:r>
    </w:p>
    <w:p>
      <w:pPr>
        <w:pStyle w:val="Heading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/>
      </w:pPr>
      <w:r>
        <w:rPr>
          <w:b/>
          <w:sz w:val="40"/>
        </w:rPr>
        <w:t>1.</w:t>
      </w:r>
      <w:r>
        <w:rPr>
          <w:sz w:val="36"/>
        </w:rPr>
        <w:t xml:space="preserve">Введение                                                                  </w:t>
      </w:r>
      <w:r>
        <w:rPr>
          <w:sz w:val="40"/>
        </w:rPr>
        <w:t>2</w:t>
      </w:r>
    </w:p>
    <w:p>
      <w:pPr>
        <w:pStyle w:val="Normal"/>
        <w:jc w:val="both"/>
        <w:rPr/>
      </w:pPr>
      <w:r>
        <w:rPr>
          <w:b/>
          <w:sz w:val="40"/>
        </w:rPr>
        <w:t>2.</w:t>
      </w:r>
      <w:r>
        <w:rPr>
          <w:sz w:val="36"/>
        </w:rPr>
        <w:t>Древнейшие сведения о славянах</w:t>
      </w:r>
      <w:r>
        <w:rPr>
          <w:sz w:val="40"/>
        </w:rPr>
        <w:t xml:space="preserve">                      5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3.</w:t>
      </w:r>
      <w:r>
        <w:rPr>
          <w:sz w:val="36"/>
        </w:rPr>
        <w:t>Славяне Восточной Европы в 6-7 вв.Анты</w:t>
      </w:r>
      <w:r>
        <w:rPr>
          <w:sz w:val="40"/>
        </w:rPr>
        <w:t xml:space="preserve">        8</w:t>
      </w:r>
    </w:p>
    <w:p>
      <w:pPr>
        <w:pStyle w:val="Normal"/>
        <w:jc w:val="both"/>
        <w:rPr/>
      </w:pPr>
      <w:r>
        <w:rPr>
          <w:b/>
          <w:sz w:val="40"/>
        </w:rPr>
        <w:t>4.</w:t>
      </w:r>
      <w:r>
        <w:rPr>
          <w:sz w:val="36"/>
        </w:rPr>
        <w:t>Восточныславяне накануне образования</w:t>
      </w:r>
      <w:r>
        <w:rPr>
          <w:sz w:val="40"/>
        </w:rPr>
        <w:t xml:space="preserve"> </w:t>
      </w:r>
      <w:r>
        <w:rPr>
          <w:sz w:val="36"/>
        </w:rPr>
        <w:t>Древнерусского государства</w:t>
      </w:r>
      <w:r>
        <w:rPr>
          <w:sz w:val="40"/>
        </w:rPr>
        <w:t xml:space="preserve">                                11</w:t>
      </w:r>
    </w:p>
    <w:p>
      <w:pPr>
        <w:pStyle w:val="Normal"/>
        <w:jc w:val="both"/>
        <w:rPr/>
      </w:pPr>
      <w:r>
        <w:rPr>
          <w:b/>
          <w:sz w:val="40"/>
        </w:rPr>
        <w:t>5</w:t>
      </w:r>
      <w:r>
        <w:rPr>
          <w:sz w:val="40"/>
        </w:rPr>
        <w:t>.</w:t>
      </w:r>
      <w:r>
        <w:rPr>
          <w:sz w:val="36"/>
        </w:rPr>
        <w:t>Неславянское население Восточной Европы</w:t>
      </w:r>
      <w:r>
        <w:rPr>
          <w:sz w:val="40"/>
        </w:rPr>
        <w:t xml:space="preserve"> </w:t>
      </w:r>
      <w:r>
        <w:rPr>
          <w:sz w:val="36"/>
        </w:rPr>
        <w:t>и его взаимоотношения с восточными славянами          15</w:t>
      </w:r>
    </w:p>
    <w:p>
      <w:pPr>
        <w:pStyle w:val="Normal"/>
        <w:jc w:val="both"/>
        <w:rPr/>
      </w:pPr>
      <w:r>
        <w:rPr>
          <w:b/>
          <w:sz w:val="40"/>
        </w:rPr>
        <w:t>6.</w:t>
      </w:r>
      <w:r>
        <w:rPr>
          <w:sz w:val="36"/>
        </w:rPr>
        <w:t>Образование древнерусской народности             20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40"/>
        </w:rPr>
        <w:t>7.</w:t>
      </w:r>
      <w:r>
        <w:rPr>
          <w:sz w:val="40"/>
        </w:rPr>
        <w:t xml:space="preserve"> </w:t>
      </w:r>
      <w:r>
        <w:rPr>
          <w:sz w:val="36"/>
        </w:rPr>
        <w:t>Литература                                                             25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усские сыграли огромную роль в историческом развитии народов Европы , во всемирной истории  , как свидетельствуют древнейшие письменные источники .</w:t>
      </w:r>
    </w:p>
    <w:p>
      <w:pPr>
        <w:pStyle w:val="Normal"/>
        <w:jc w:val="both"/>
        <w:rPr/>
      </w:pPr>
      <w:r>
        <w:rPr>
          <w:sz w:val="28"/>
        </w:rPr>
        <w:t xml:space="preserve">Они создали свое могущественное государство – Киевскую Русь , игравшее на  Востоке Европы ту же роль ,что на Западе государство Карла Великого . В годину нашествия Батыя Русь спасла Западную Европу от  «кровавого  болота монгольского рабства» (К.Маркс) .Став могущественной мировой морской державой  в результате войн и преобразований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, Россия в следующем столетии вступила на путь революционной борьбы с самодержавием и крепостничеством , и настала пора , когда на арену борьбы с царизмом и капитализмом вышел русский рабочий класс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процессе складывания новой исторической общности – советский народ- значение русского  народа  социалистической эпохи чрезвычайно велико . Советские люди – не «Иваны , не помнящие родства» . Нам дорого наше прошлое . Вот почему мы оглядываемся на исторический путь русского народа  , пройденный им в труде и борьбе и , прослеживая его 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щаемся к первым страницам русской истории . «Откуда есть пошла  Русская земля ,  кто в Киеве нача  первее княжити , и откуду  Русская земля стала есть»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«Откуда пошла Русская земля»- этот вопрос  интересовал первых русских летописцев , и этими словами начинается  наша древняя летопись «Повесть временных лет» . Первые русские летописцы  , известные нам , Никон , Иван ,Нестор , Сильвестр ,и безвестные творили свои  произведения на берегах Днепра –Славутича в Киеве , в Новгороде на берегу Волхова , и все они начинали повествование с того , «откуда Русская земля стала есть» 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С чего же начинается история русского народа ? Прежде всего о самом понятии </w:t>
      </w:r>
      <w:r>
        <w:rPr>
          <w:i/>
          <w:sz w:val="28"/>
        </w:rPr>
        <w:t>народ</w:t>
      </w:r>
      <w:r>
        <w:rPr>
          <w:sz w:val="28"/>
        </w:rPr>
        <w:t xml:space="preserve">  . Термин </w:t>
      </w:r>
      <w:r>
        <w:rPr>
          <w:i/>
          <w:sz w:val="28"/>
        </w:rPr>
        <w:t>народ</w:t>
      </w:r>
      <w:r>
        <w:rPr>
          <w:sz w:val="28"/>
        </w:rPr>
        <w:t xml:space="preserve"> перед нами выступает  в двояком значении . Говоря </w:t>
      </w:r>
      <w:r>
        <w:rPr>
          <w:i/>
          <w:sz w:val="28"/>
        </w:rPr>
        <w:t>народ</w:t>
      </w:r>
      <w:r>
        <w:rPr>
          <w:sz w:val="28"/>
        </w:rPr>
        <w:t xml:space="preserve"> , мы часто под этим термином подразумеваем основную массу населения , трудящихся , трудовой люд ,составляющий большинство населения , говорящего на определенном языке и считающего себя единым этническим массивом 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Есть и другое значение термина </w:t>
      </w:r>
      <w:r>
        <w:rPr>
          <w:i/>
          <w:sz w:val="28"/>
        </w:rPr>
        <w:t>народ</w:t>
      </w:r>
      <w:r>
        <w:rPr>
          <w:sz w:val="28"/>
        </w:rPr>
        <w:t xml:space="preserve">  ,  когда под ним подразумевается  какое-то определенное этническое образование :  русский народ , английский народ ,узбекский народ , корейский народ и т.д. 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Что же представляет собой понятие </w:t>
      </w:r>
      <w:r>
        <w:rPr>
          <w:i/>
          <w:sz w:val="28"/>
        </w:rPr>
        <w:t>народ</w:t>
      </w:r>
      <w:r>
        <w:rPr>
          <w:sz w:val="28"/>
        </w:rPr>
        <w:t xml:space="preserve"> , когда мы употребляем его для обозначения какого-то этнического образования  ? Можно ли термин </w:t>
      </w:r>
      <w:r>
        <w:rPr>
          <w:i/>
          <w:sz w:val="28"/>
        </w:rPr>
        <w:t xml:space="preserve">народ </w:t>
      </w:r>
      <w:r>
        <w:rPr>
          <w:sz w:val="28"/>
        </w:rPr>
        <w:t xml:space="preserve">связать с какой-либо формой  этнического образования , которая различна на разных стадиях развития человеческого общества , и только с ней ,  с этой определенной формой  ;  или термин </w:t>
      </w:r>
      <w:r>
        <w:rPr>
          <w:i/>
          <w:sz w:val="28"/>
        </w:rPr>
        <w:t>народ</w:t>
      </w:r>
      <w:r>
        <w:rPr>
          <w:sz w:val="28"/>
        </w:rPr>
        <w:t xml:space="preserve"> применим по отношению к различным формам и типам этнических объединений ?  Термин </w:t>
      </w:r>
      <w:r>
        <w:rPr>
          <w:i/>
          <w:sz w:val="28"/>
        </w:rPr>
        <w:t>народ</w:t>
      </w:r>
      <w:r>
        <w:rPr>
          <w:sz w:val="28"/>
        </w:rPr>
        <w:t xml:space="preserve"> очень емкий и применим к самым различным формам этноса . Мы говорим </w:t>
      </w:r>
      <w:r>
        <w:rPr>
          <w:i/>
          <w:sz w:val="28"/>
        </w:rPr>
        <w:t>русский народ</w:t>
      </w:r>
      <w:r>
        <w:rPr>
          <w:sz w:val="28"/>
        </w:rPr>
        <w:t xml:space="preserve"> и имеем в виду русских  времен Киевской Руси , времен былинного Владимира Красное Солнышко и летописного Владимира Мономаха .Мы говорим </w:t>
      </w:r>
      <w:r>
        <w:rPr>
          <w:i/>
          <w:sz w:val="28"/>
        </w:rPr>
        <w:t>русский народ</w:t>
      </w:r>
      <w:r>
        <w:rPr>
          <w:sz w:val="28"/>
        </w:rPr>
        <w:t xml:space="preserve"> и имеем в виду русских людей  Московского государства , времен Дмитрия Пожарского  и Кузьмы Минина , Степана Разина и протопопа Аввакума . А между тем в первом случае речь идет о  древнерусской народности  , а во втором – о русской , или великорусской  , народности . Мы говорим о </w:t>
      </w:r>
      <w:r>
        <w:rPr>
          <w:i/>
          <w:sz w:val="28"/>
        </w:rPr>
        <w:t>русском народе</w:t>
      </w:r>
      <w:r>
        <w:rPr>
          <w:sz w:val="28"/>
        </w:rPr>
        <w:t xml:space="preserve">  времен Полтавской баталии и Бородинского боя ,  обороны Севастополя и героев Шипки , о русских времен  Пушкина  и Толстого  , Чехова и Горького , Ломоносова  и Менделеева , Попова и Яблочкова , Репина и Сурикова  , а русские люди той поры сложились в русскую нацию .Наконец ,  мы говорим о </w:t>
      </w:r>
      <w:r>
        <w:rPr>
          <w:i/>
          <w:sz w:val="28"/>
        </w:rPr>
        <w:t xml:space="preserve">русском народе  </w:t>
      </w:r>
      <w:r>
        <w:rPr>
          <w:sz w:val="28"/>
        </w:rPr>
        <w:t>социалистической эпохи , о русских нашего времени :  о Калинине и Кирове , Чапаеве  и Куйбышеве , Стаханове и Изотове , Папанине и Чкалове , Громове , Жукове и Матросове , Королеве и Курчатове , Гагарине и Титове .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А в этом случае речь идет о русской нации  эпохи социализма , о социалистической русской нации . Т.е. </w:t>
      </w:r>
      <w:r>
        <w:rPr>
          <w:i/>
          <w:sz w:val="28"/>
        </w:rPr>
        <w:t>русский народ</w:t>
      </w:r>
      <w:r>
        <w:rPr>
          <w:sz w:val="28"/>
        </w:rPr>
        <w:t xml:space="preserve"> может быть приложим  и применяется к этническим образованиям  разного характера- древнерусской народности , русской , или великорусской , народности , русской нации эпохи капитализма ,  социалистической русской нации . Следовательно , понятием </w:t>
      </w:r>
      <w:r>
        <w:rPr>
          <w:i/>
          <w:sz w:val="28"/>
        </w:rPr>
        <w:t>народ</w:t>
      </w:r>
      <w:r>
        <w:rPr>
          <w:sz w:val="28"/>
        </w:rPr>
        <w:t xml:space="preserve"> наука пользуется  для обозначения этнических образований  эпохи феодализма  , капитализма и социалистического общества 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Но это понятие </w:t>
      </w:r>
      <w:r>
        <w:rPr>
          <w:i/>
          <w:sz w:val="28"/>
        </w:rPr>
        <w:t>народ</w:t>
      </w:r>
      <w:r>
        <w:rPr>
          <w:sz w:val="28"/>
        </w:rPr>
        <w:t xml:space="preserve"> не распространяется  на  этнические общности , имевшие и имеющие место  до классового общества  , рабовладельческого  или феодального  . Понятие </w:t>
      </w:r>
      <w:r>
        <w:rPr>
          <w:i/>
          <w:sz w:val="28"/>
        </w:rPr>
        <w:t xml:space="preserve">народ </w:t>
      </w:r>
      <w:r>
        <w:rPr>
          <w:sz w:val="28"/>
        </w:rPr>
        <w:t xml:space="preserve">не может быть применимо по отношению к этническим общностям доклассового , первобытного общества . Это относится не только к первобытной орде  нижнего и среднего палеолита ,  но даже к племени – первой этнической общности  в истории человечества . К роду , к союзу племен , возникающему на последней ступени первобытного общества , понятие </w:t>
      </w:r>
      <w:r>
        <w:rPr>
          <w:i/>
          <w:sz w:val="28"/>
        </w:rPr>
        <w:t>народ</w:t>
      </w:r>
      <w:r>
        <w:rPr>
          <w:sz w:val="28"/>
        </w:rPr>
        <w:t xml:space="preserve"> тоже неприменимо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так , говоря о начальном этапе  истории русского народа  , мы имеем в виду тот ее период , когда на смену  летописным  «племенам» , племенам восточных славян  «Повести временных лет»  приходит этническая общность  восточных славян  времен Киевской Руси , Древнерусского государства-древнерусская народность .  Поэтому и рассмотрение вопроса о происхождении русского народа мы должны начать с древнейшей истории славян , с выделения из массы славянского населения Европы  восточных славян и слияния их в новую  этническую общность  , характерную для эпохи феодализма , в единую древнерусскую народность , являвшуюся  предком всех трех восточнославянских народностей, а впоследствии  и наций –русской , или великорусской , украинской и белорусской 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В 1954 г , когда вся наша страна отмечала 300-летие воссоединения Украины с Россией , были опубликованы тезисы , посвященные этой славной годовщине . В них подчеркивалось  : «Русский  , украинский и белорусский народы  ведут свое происхождение  из единого корня – древнерусской народности  , создавшей древнерусское государство –Киевскую Русь» . Далее в тезисах указывалось  :  «Постепенно из единой древнерусской народности образовались три братские народности – русская , украинская и белорусская   с присущими им особенностями языка , культуры и быта .  Несмотря на все исторические превратности   и великие испытания  , русский , украинский и белорусские народы сохранили и пронесли через века  сознание единства  происхождения  , близости языка и культуры , сознание общности своей судьбы»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Древнерусская народность явилась тем этническим образованием восточных славян , которое возникло в период зарождения  и утверждение феодализма  , в эпоху возникновения государства  , в процессе  формирования расширявшим свою территорию , включая в состав Руси  неславянские этнические элементы . Этот процесс восходит к очень отдаленным временам  , когда еще не было письменных источников  , когда исследователь должен обращаться к данным языка ,  подвергнувшегося  тщательному исследованию  лингвиста , к вещественным памятникам , добытым кропотливым трудом  археолога, к данным антропологии . Поэтому закономерным является вопрос – какое содержание следует вкладывать  в понятие </w:t>
      </w:r>
      <w:r>
        <w:rPr>
          <w:i/>
          <w:sz w:val="28"/>
        </w:rPr>
        <w:t>происхождение народа</w:t>
      </w:r>
      <w:r>
        <w:rPr>
          <w:sz w:val="28"/>
        </w:rPr>
        <w:t xml:space="preserve"> , в интересующем нас случае – </w:t>
      </w:r>
      <w:r>
        <w:rPr>
          <w:i/>
          <w:sz w:val="28"/>
        </w:rPr>
        <w:t>происхождение русского народа</w:t>
      </w:r>
      <w:r>
        <w:rPr>
          <w:sz w:val="28"/>
        </w:rPr>
        <w:t xml:space="preserve"> 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Нельзя понимать под этим определением  какой-то этнический взрыв  , какое-то одноактное явление , которое , и только оно одно  , может и должно быть  названо «происхождением русского народа» .Если говорить не об исключениях   ,  а о закономерностях  развития этнических общностей  , то народ вечен  и не может ни «родиться» , ни «умереть» . У любого народа есть и свои предки , и свои потомки , существование которых выходит за хронологические рамки  «происхождения» , и , говоря о «происхождении русского народа» , мы понимаем не сравнительно ограниченный отрезок  времени в истории восточных славян , а все те этапы их этнического развития  , которые могут быть прослежены по любым видам дошедших до нас источников , и эти поиски не могут быть ограничены  ни   во времени , ни в пространстве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оворя о происхождении  русского народа , о формировании древнерусской народности ,  мы не должны и не можем  ограничиваться узкими хронологическими рамками  . И поэтому нам надо начинать  с поисков древнейших сведений о славянах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b/>
          <w:sz w:val="32"/>
        </w:rPr>
        <w:t>Древнейшие сведения о славянах.</w:t>
      </w:r>
      <w:r>
        <w:rPr>
          <w:sz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ежде, чем привести данные, проливающие свет на древнейшие судьбы славянства , необходимо остановиться на некоторых общих принципах  , которые следует положить в основу изучения интересующих нас вопросов . В основе этнических принципов лежит ряд признаков ,  в том числе такие ,как материальная и духовная культура , быт , обычаи , традиции  и пр., наконец , сознание единства , но основой любого этнического образования  в первую очередь является язык  . Именно язык , а не культура  и не расовый тип является  важнейшим , определяющим  признаком этнической общности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Язык является продуктом ряда эпох , в течение которых он непрерывно развивается и обогащается . Язык связан с производственной деятельностью человека  и связан непосредственно . Изменения в производстве влекут за собой изменения в языке  . Поэтому язык находится в состоянии непрерывного изменения . Следовательно , хотя историческое развитие  языка не совпадает  со сменой общественно-экономических формаций  , тем не менее история языка тесно и неразрывно связана с историей общества , начиная с самых отдаленных времен 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пытка осветить древнейший период истории славян , используя лишь один археологический материал , не может дать положительных результатов , так как нельзя считать неразрывно связанными и обусловливающими  друг друга не только культуру и язык  . Не всегда совпадают даже понятия  </w:t>
      </w:r>
      <w:r>
        <w:rPr>
          <w:i/>
          <w:sz w:val="28"/>
        </w:rPr>
        <w:t>археологическая культура</w:t>
      </w:r>
      <w:r>
        <w:rPr>
          <w:sz w:val="28"/>
        </w:rPr>
        <w:t xml:space="preserve"> , гораздо более широкое ,  чем обычное понятие культуры , и язык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а и та же  ( или во всяком случае чрезвычайно близкие друг к другу ) материальная культура может принадлежать  племенам  , различным по языку , и один и тот же язык распространяется среди племен различных археологических культур . Отсюда следует вывод , что в основу поисков древнейших предков славян , обычно именуемых «протославянами» (более древний период )  и «праславянами» (период более поздний) , должен быть положен анализ славянских языков . Таков первый принцип , положенный в основу изучения древнейшего периода  в истории славянств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торой принцип заключается в следующем  . Нельзя ограничить разыскания  о древнейших судьбах славян  каким-то определенным периодом  , объявив его  , и только его ,  временем происхождения славян  , этиогенеза славян . Поиски предков исторических славян не могут быть ограничены по времени . При современном уровне наших знаний мы можем проследить древнейшие судьбы славянства , начиная только с определенного времени ,  и более отдаленные эпохи  пока что недоступны  для исследователя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ледовательно , проблема происхождения славян , этногенеза славян  , должна сводиться к тому , каким наиболее ранним  периодом можно датировать известные нам на данном этапе развития науки  о языке древнейшие сведения о славянской речи . При этом надо учесть , что следует говорить именно о языке славян , а не об отдельных его элементах , восходящих к индоевропейской языковой общности 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астает пора, и в руках исследователей появляется еще один вид источников - письменные. В письменных источниках славяне выступают под названием венедов. О венедах знали еще  в Древней Греци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равнивая скупые свидетельства древних авторов, мы можем сделать вывод , что венеды обитали по Висле к северу от Карпат до Балтийского моря. Южная граница от Северных склонов Карпат шла на Восток вдоль лесостепной полосы, в юго-западной части которой венеды были соседями даков, а в юго-восточной - сарм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надлежность венедов к славянам не вызывает сомнений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становимся еще на одном виде источников, который не может не учитываться при попытке изучения древнейшей истории славян. Речь идет о данных антропологии. Антропологи пришли к вывод,что  на  территории исторического славянства в первые века нашей эры в основном были распространены те же европиоидные расовые типы, что и в эпоху познего неолита и бронзы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ри поисках археологических культур, которые можно связать со славянами, наиболее правильным является путь от известного к неизвестному. Путь этот прослеживается примерно таким образом. Хорошо известно, что в 9-11вв. в Среднем Приднепровье жили восточные славяне, русские, создавшие свое Древнерусское государство, свою своеобразную древнерусскую культуру, отложившуюся в специфических археологических памятниках : жилище , керамике, типе поселений, украшениях и т. п. Археологи ищут более ранние культуры, из которых выросла, эволюционировала, культура Киевской Руси. Но, идя таким путем- от памятников Киевской Руси 10-11вв. к памятникам 8-9вв., а от них – к археологическим культурам 6-7 вв. на территории Восточной Европы,- мы должны будем признать, что достоверно принадлежавшие славянам памятники, более древние, нежели 6 в., пока точно не установлены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ab/>
        <w:t>Отсюда делаетя вывод, что славяне пришли в Поднестровье, Побужье, Приднепровье поздно, не ранее 6в. и , вытесняя и ассимилируя балтов финно-угров, довольно быстро, в 8-9 вв., заселили обширные прстранства Восточной Европы до верховьев Оки, Дона, Волги, Западной Двины, Волхова, Ильменского, Ладожского и Белого оз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лагают, что компонентом культуры славян является милоградская культура раннего железного века, распространенная главным образом на побережье Днепра. Тип жилища, изгороди, кровли, формы земледелия и пр., характерные для создателей милоградской культуры, сближают их со славянами. Область распространения милоградской культуры соответствует области славянской гидронимики и лингвогеографи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Но вот настает пора венедов, пора письменных источников, первые века новой эры и времяб непосредственно им предшествовавшее. Область расселения венедов огромна: на севере и северо-востоке это Балтийское море и земли феннов(саамов); на юге и юго-востоке - Карпаты , земли даков, и сарматская лесостепь и степь; на западе-Висла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поисках археологических культур прото- и праславян следует учитывать и такие вопросы, как проблема моно- и поликультуры, т. е.  Можно и нужно ли связывать славян только с одной определенной археологической культурой, или славяне могли быть создателями и носителями разных археологических культур. Следует также учесть возможность изменения и падения культуры в силу изменившихся условий, наличие нескольких волн славянских переселений, волн, отличающихся, археологической культурой, и многое другое, что со временем будет вводиться в научное обращение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b/>
          <w:sz w:val="32"/>
        </w:rPr>
        <w:t>Славяне Восточной Европы в 6 – 7 вв. Анты</w:t>
      </w:r>
      <w:r>
        <w:rPr>
          <w:b/>
          <w:sz w:val="32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Если в письменных источниках венеды оставили о себе память в виде нескольких не очень ясных строк , то с течением времени число их увеличивается, сведения о славянах становятся все более богатыми и отчетлтвыми. И объясняется это обстоятельство тем, что славяне были вовлечены в великое переселение народов, подошли к границам Восточно-Римской имерии , сокрушили и прорвали ее  оборонительные линии, вторглись на территорию Византии и в короткий , срокославянив ее , вышли к берегам Черного ,Адриатического и Эгейского морей.Византия потому заговорила о славянах, что с ними ее пришлось сражаться и заключать союзы, приглашать к себе на службу и поселять на своих землях, усупать им целые области и отражать их обычное право в своем законодательстве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Настала пора, и славянские поселения появились в Пелопеннесе, проникли в северную часть Апеннинского полуострова и в Малую Азию и побудили византийского императора Константина Багрянародного (10в) с грустью константировать , что вся страна ославянилась. В этом грандиозном процессе переселений и передвиженийславян приняли учасие и славяне Восочной  Европ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источниках говорится о том, что наименование племени венедов менялось соответсвенно различным родам и местностям, все же преимущественно они называются склавенами и антами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О расселении славян и антов вплоть до низовьев Дуная сообщает источник 6 в. Именуется в виду “Стратегикон”, преписываемый обычно императору Маврикиюю. В той части “Стратегикон”, где речь шла о славянах и антах указывается, что “их реки вливаются в Дунай”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Не может быть сомнений в том, что деление славян 6 в. склавинов (греч. Форма именования славян) и антов является отнюдь не этническим расчленением,- славянский мир еще един, и лишь намечаются некоторые особенности, приведшие со временем к выделению из общего славянского мира славян западных, южных и восточных. Поэтому по отношению к началу интенсивных славянских передвижений, переселений  и расселений следует говорить не о восточных или западных славянах, а о славянах, живущих к западу от Днестра, и славянах, живущих к востоку от него, славянах Восточной Европы.</w:t>
      </w:r>
    </w:p>
    <w:p>
      <w:pPr>
        <w:pStyle w:val="Normal"/>
        <w:rPr>
          <w:sz w:val="28"/>
        </w:rPr>
      </w:pPr>
      <w:r>
        <w:rPr>
          <w:sz w:val="28"/>
        </w:rPr>
        <w:t>Видимо, передвижения , расселения и переселения венедов и их потомков-славян и антов, охватившие огромную территорию</w:t>
      </w:r>
      <w:r>
        <w:rPr/>
        <w:t xml:space="preserve">, </w:t>
      </w:r>
      <w:r>
        <w:rPr>
          <w:sz w:val="28"/>
        </w:rPr>
        <w:t>а также мололюдность их поселков, большие расстояния между ними, что вполне естественно, если учесть непрерывное расширение в те времена области расселения славян, и создали такое представление у Прокопия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Славяне и анты представляют собой отнюдь не народ, а “совокупность бесчисленных племен”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Анты не признают над собой власти ни иноземцев, ни соплеменников, и лишь на время интересы обороны или совместных военных подходов заставляют их объединяться под властью одного вождя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Антам присуще исключительное гостаприимство и радешие к иноземцам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У антов существовало рабство, но оно очень отличалось от того рабства, которое имело место в Византии. Источником его являлся плен и только плен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Единственное деление среди этого вооруженного народ- это деление возрастное: на старших по возрасту и уже поэтому более опытных,искушенных в битвах,и молодежь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Византийские источники,хоть и очень скупо,но все же говорят об одежде, о внешности славян и антов. В бой они идут в рубашках и шароварах, но “иные не носят ни рубашек,ни плащей ,а одни только штаны , подтянутые широким поясом на бедрах”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Каким был социальный строй у антов в 6-7 вв.? Каковы общественные отношения которые рисуют византийские источники?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Вооруженный народ, народоправство, собрания племен и их союзы, патриархальное гостеприимство и патриархальное рабство, накопление богатств в результате воин - все это свидетельсвует о том, что общественный строй антов следует охарактеризовать как развивающуюся из родового строя “военную демократию”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результате исследований было установлено определенное единство культуры славян 6-7 вв. на всей территории, занимаемой славянами и антами.Этой областью единства материальной культуры славян явилась обширная территория, охватывающая Днепровское Право- и Левобережье, верхнюю </w:t>
      </w:r>
      <w:r>
        <w:rPr>
          <w:sz w:val="28"/>
          <w:lang w:val="en-US"/>
        </w:rPr>
        <w:t xml:space="preserve">Оку, Полесье, Поднестровье, Восточную и Южную Польшу, Восточную Румынию, </w:t>
      </w:r>
    </w:p>
    <w:p>
      <w:pPr>
        <w:pStyle w:val="Normal"/>
        <w:rPr/>
      </w:pPr>
      <w:r>
        <w:rPr>
          <w:sz w:val="28"/>
        </w:rPr>
        <w:t xml:space="preserve">Чехославакию от границы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CCC</w:t>
      </w:r>
      <w:r>
        <w:rPr>
          <w:sz w:val="28"/>
        </w:rPr>
        <w:t>Р до Южной Моравии . Эта территория, которая определена как область обитания славян и антов  в источниках 6-7вв.,территория древней славянской топонимики ,которая непрерывно расширялас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поселения славян 6-7 вв. Восточной  Европы , а их между Днепром и Прутом и в соседней Румынии известно уже более сотни, как правило , не укреплены 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Располагаются поселения или  на склонах пойменных терас, подходя к разделу реки, или на возвышенных останцах, в пойме, среди болот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Мнения археологов по поводу культуры славян Восточной Европы в 6-8 вв. расходятся. И. И. Ляпушкин считает только эту культуру славянской. Им  высказано мнение о полном единстве культуры славян , что является результатом их этнического единства. Точка зрения  И. И. Ляпушкина о единстве культуры славян не  разделяется  П. Н. Третьяковым , сомневающимся в том,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настолько ли велика была в то время общность славянской культуры, как это утверждает И. И. Ляпушкин”. П. Н. Третьяков</w:t>
      </w:r>
    </w:p>
    <w:p>
      <w:pPr>
        <w:pStyle w:val="Normal"/>
        <w:rPr/>
      </w:pPr>
      <w:r>
        <w:rPr>
          <w:sz w:val="28"/>
        </w:rPr>
        <w:t>отвечает, что у славян на территории  Польши имело место керамика и пражского типа, и иная, но обе отличались от керамики германцев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6-7 вв., времена антов, являлись той эпохой, когда славяне быстро расселялись по обширным просторам Восточной Европы. Видимо, уже тогда, и только тогда, общеславянский язык стал распадаться на диалекты, давшие начало более поздним отдельным славянским языкам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Очень немногое, что нам известно о языке славян Восточной Европы, заставляет прийти к выводу о появлении в 6-7 вв. в их речи черт, характерных для сложившегося позднее древнерусского языка. Характерно, что анализ  топонимики Псковской земли, восходящей еще ко временам кривичей говорит о том, что в их диалекте имели место древние черты, сохранившиеся у западных славян и имевшие место в литовском языкеК этим особенностям относятся дзеканье, сочетание </w:t>
      </w:r>
      <w:r>
        <w:rPr>
          <w:sz w:val="28"/>
          <w:lang w:val="en-US"/>
        </w:rPr>
        <w:t>tl</w:t>
      </w:r>
      <w:r>
        <w:rPr>
          <w:sz w:val="28"/>
        </w:rPr>
        <w:t xml:space="preserve"> и </w:t>
      </w:r>
      <w:r>
        <w:rPr>
          <w:sz w:val="28"/>
          <w:lang w:val="en-US"/>
        </w:rPr>
        <w:t>dl</w:t>
      </w:r>
      <w:r>
        <w:rPr>
          <w:sz w:val="28"/>
        </w:rPr>
        <w:t>, перешедшие в сочетания кл и гл вместо л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Поэтому можно предположить, что уже в 6-7 вв. в языке славян Восточной Европы намечались черты, характерные для древнерусского языка 9-12вв. Существовал общеславянский язык с диалектными зонами. Их было 2- северная (лесная) и южная. Такое же деление характерно не только для всего славянства, но и для славян Восточной Европы. Это имело место и в языке, и в материальной культуре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Из всего изложенного еще не следует вывод об окончательном распаде  общеславянской  общности в  6-7 вв. Она сохранялась гораздо позднее, в 10-12 вв., что отнюдь не исключало наличия отдельных славянских языков.Такое же единство сохраняет и культура славян в средние века.</w:t>
      </w:r>
    </w:p>
    <w:p>
      <w:pPr>
        <w:pStyle w:val="Normal"/>
        <w:rPr/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32"/>
        </w:rPr>
        <w:t>Восточные славяне накануне образования древнерусского государства</w:t>
      </w:r>
      <w:r>
        <w:rPr>
          <w:sz w:val="32"/>
        </w:rPr>
        <w:t>.</w:t>
      </w:r>
    </w:p>
    <w:p>
      <w:pPr>
        <w:pStyle w:val="Normal"/>
        <w:rPr>
          <w:sz w:val="28"/>
        </w:rPr>
      </w:pPr>
      <w:r>
        <w:rPr>
          <w:sz w:val="32"/>
        </w:rPr>
        <w:t xml:space="preserve">    </w:t>
      </w:r>
      <w:r>
        <w:rPr>
          <w:sz w:val="28"/>
        </w:rPr>
        <w:t xml:space="preserve"> </w:t>
      </w:r>
      <w:r>
        <w:rPr>
          <w:sz w:val="28"/>
        </w:rPr>
        <w:t>Что представляют собой славянские этнические общности?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В современной исторической науке их обычно весьма условно называют племенами. Племя является этническим образованием эпохи первобытного общества, и самой важной отличительной чертой племени является наличие кровно-родственных связей. Между тем летописные кривичи, словене, вятичи, тиверцы и другие расселялись на таких обширных прстранствах, что кровно-родственные связи как нечто объединяющее исключались. На смену им приходили связи территориальные, политические. Учитывая                                                                                                                      это и памятуя,что в нашей литературе  за восточными славянами закрепилось наименование племя- племена, будем пользоваться  этим термином, вкладывая в него определенное содержание- территориальные объединения восточных славян, восходящие к племенам эпохи первобытно-общинных отношен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а смену старым письменным объединениям пришли новые территориальные, политические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Археологи прослеживают специфические группы, несколько отличающиеся по материальной культуре, типу погребений и прочее, на территории, занятой, по летописи, одним племенем.Такая расплывчатость терминов род, племя свидетельствует о том, что во времена составления начальных летописных сводов, послуживших основой для”Повести временных лет”,они уже отмирали, и собственно потомучто отмирал сам родоплеменной быт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Летописные “племена” славян Восточной Европы являлись территориальными этническими образованиями , и , быть может, особенности их местности  отразились в названиях племе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акова же картина расселения восточных славян по данным современной советской  архиологической науки?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Поселения славян на юго-западе  Восточной Европы, как правило, не имеют искусственных укреплений, но они труднодоступны,т. к. располагаются среди болот и топей.Городищ немного. Все жилища типа полуземлянок.Среди железных иделий- ножи, серпы, топоры, удила и т.д. Изделий из цветных металлов мало. Это главным образом перстни,  браслеты,  фибулы,  кольца, подвески. Господствует  трупосожжение, бескурганные могильники, а в бассейне Днепра- небольшие курга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ряд ли сейчас кто-либо будет сомневаться в том, что до 8в., а, возможно, кое-где и позднее верховья Днепра, Оки,Западной Двины были заселены балтами. Распространенные в верховьях Днепра и Западной Двины длинные курганы содержат в себе  инвентарь балтов. Позднее в длинных курганах появляются славянские вещи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В материальной культуре славян Восточной Европы той поры местные различия почти не наблюдаются. Можно говорить лишь  о том, что если на юге жилищем является  полуземлянка с печью-каменкой, то жилищем славян в лесной полосе была рубленая изба. Вэтом отношении славяне лесной полосы Восточной Европы были ближе к  западным славянам, нежели к славянам лесостепной полосы Восточной Европы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6-7 вв. в истории славян Восточной Европы были  временем интенсивного расселения. Поэтому местные особенности в их культуре почти не прослеживаются, и трудно говорить о специфической культуре каждого восточнославянского “племени” в отдельности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Каковы же особенности отдельных восточно-славянских племен  тех времен?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ыделить древности полян, которые давали бы возможность говорить об их  серьезном отличии от других племен, очень трудно. В культуре юго-западных славянских племен Восточной Европы: полян, древлян, волынян, дреговичей, хорватов,-в такой,как она рисуется по материалам могильников 10-11вв., много общего.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Соседям полян на западе являлись древляне.В земле древлян преобладают курганные погребления не горизонте и выше горизонта.Погребений в ямах очень мало, и встречаются они главным образом на юге.По реке Тетерев они пока что вовсе неизвестны. В древлянских курганах чаще других вещей всречаются простые перстнеобразные височные кольца, более тонкие чем у полян, небольшие височные кольца с заходящими концами.Курганы древлян пришли на смену бескурганным погребениям с трупосожжением и курганам с урнами, представляющим собой коллективные погребения.На юге граница земли древлян шла по линии Житомир-Изяслав, на востоке-Житомир-Овруч, на севере-Овруч-Горынь (левый берег низовья).На западе древлянская земля граничила с Валынью. Древнейшими городами древвлян являлись летописные Овруч, Искоростень и Малин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Западными соседями  древлян были волыняне.”Повесть временных лет” подчеркивает, что население Побужья, Волыни носило разные названия и названия эти менялись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Дуллебы – древнее название славянского населения края, название еще племенное. Бужане- новое наименование того же славянского населения, обусловленнле территорией, им занимаемой, по реке Бугу. И наконец, волыняне- наименование политическое, происходящее от города Воляня, стоящего у впадения Гучвы в Западный Буг, у села Грудек Грубешовского повета в Польше, так же, как словене ильменские стали новгородцами, поляне-криевлянами, посеймские северяне-курянами, вятичи-рязанцами, кривичи,жившие по реке Полоте,-полочанамии т. д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территории Волыни встречаются курганы с погребениями на горизонте и выше горизонта,а на юге концентрируются  погребения в ямах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Землей волынян являлось Полесье к западу от Ясельды и Горыни. Примерно по Ясельде проходила граница между волынянами и дреговичами.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Еще дальше на юго-запад лежала земля хорватов.Наличие хорватов на юге и на западе славянского мира является, как и в ряде подобных случаев, свидетельством расселением славян в 5-7 вв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К северу от древлян лежала земля дреговичей. Древнейшие памятники дреговичей представлены поселениями и могильниками с трупосожжением, с керамикой пражского типа. В 11-12 вв. в дреговических курганах появляются трепоположения.Встечаются погребения и на материке, и в яма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дводя некоторый итог обзору древностей полян, волынын,  древлян, дреговичей и хорватов, мы должны отметить большое сходство их материальной культуры, что выражается в сходстве погребального инвентаря.Хорошо прослеживаются связи с западными славянами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На самом юго-западе восточнославянского мира лежали земли уличей и тивирцев.Их земли тянулись по Днестру и доходили до Дуная и Черного моря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Едва ли не самой крупной этнической группой восточных славян     являлись кривичи. Территория их расселения огромна. Земля кривичей раскинулась от Верхнего Понеманья до Костромского Поволжья, от Псковского озера  до верховьев Сожа и Десны, от Наровы до Березины 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Древнейшими памятниками земли кривичей являются длинные курганы. Они являются коллективными кладбищами, содержащими  по нескольку погребений с труросожжением.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В формировании кривичей приняли  участие и пришлые славяне, и местные бал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 северу и северо-востоку от кривичей обитали ильменские словене.Погребальными сооружениями словен обычно считают сопки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Для словен характерны ромбощитковые височные кольца.У ильменских словен  наблюдаются связи с западнословянским миром.Они проявляются в некоторых особенностях материальной культуры и язы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Что представляла собой юго-восточная группа славян-радимичи, вятичи, северяне?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Территория радимичей охватывает междуречье Ипути и Сожа, части Гомельской,Могилевской и Чернеговской областей. Там в основном  селились радимичи. Но радимическая  колонизация проникает на юго-восток до верхнего течения реки Пслы, где между Суджей и Обоянью, у села Гочева, было найдено свыше сотни радимических погребений.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Несматря на то, что область радимичей не так велика, на этой территории обнаружено  несколько местных вариантов погребального обряда, что говорит об обособленных районах, соответствующих племенам, в совокупности составляющих радимичей.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Соседями радимичей на востоке были вятичи. Они занимали земли по верхнему течению Оки, по Жиздре, Угре, Упе, Зуше, доходя на севере до верховьев Москвы-реки, а на востоке до верховьев Дона и Тихой Сосны.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Курганы вятичей невелики, без камней в основании. Костяки лежат на уровне почвы на берегу, в гробу или реже в бревенчатом срубе- гробовище головой в направлении захода солнца.Более поздние вятические курганы обнаружены на востоке, в пределах Рязанской области, что говорит о продвижении вятичей на восток, к Дону и Рязани.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Южнее радимичей и вятичей, на Левобережье Днепра , по Десне,Сейму и Суле, жили северяне. На территории земли летописных северян в 9-10 вв. выделяются три района, отличающиеся друг от друга специфическим характером погребен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 западе земли северян в области ямных погребений  вещественных находок мало. Нередки курганы со срубными камерами.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Отдельные группы восточных славян, не составляя компактных масс населения, перед образованием Древнерусского государства и в период его складывания и расцвета появляются на юге, юго-востоке и юго-западе: в Белой Веже на Дону, у бывшей станицы Цимлянской, в Тмутаракани на Тамани, в Корчеве в Крыму, на острове Березань, в низовьях Волги.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Общность культуры славян сохраняется и в середине века. Она проявляется в сходстве керамики всех славянских земель. Такое однообразие керамики тем более характерно, что местная посуда до расселения славян, например, на территории Баалканского полуострова или за Эльбой была совершенно иного типа.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Между тем славяне с самого начала их истории сознавали свое единство,  что подтверждается и письменными источниками. Это характерно и для западных славян: поляков, чехов, словаков; и для южных славян: сербов, хорватов, болгар, словецев; и для славян восточных от времен формирования древнерусского государства и до складывания трех братских народов: русского, украинского и белорусского.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6-10 вв.были временем интенсивного расселения славян на обширных просторах Восточной Европы. Именно в этот период началось обособлоние восточной ветви славянских языков.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Рассовые типы, распространенные среди восточных славян, имели место и среди соседних племен и уходят к рассовым типам гораздо более древних эпох. Распространение славянских языков на территории  Восточной Европы не всегда сопровождалось массовым переселением. Имело место поглощение славянами неславянского населения, его обрусение, приведшее к появлению среди славян, особенно на востоке и северо-востоке, сложившихся уралолапоноидных (монголоидных) расовых типов.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Говоря об эволюции расовых типов восточных славян уже в историческую эпоху, следует отметить характерные изменения: постепенное округление черепа и уменьшение его массивности, потемнение волос и радужной оболочки глаз, появление на востоке монголоидных черт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 8-9 вв.  складывается язык восточных славян, древнерусский язык, но сами восточные славяне еще не консолидировались в единую древнерусскую народность, так как хотя язык  и является основой любого этнического образования, но стать единственным определяющим признаком народности, а тем более нации он не может. Народность складывается  на определенном этапе социально-экономического развития, в эпоху классового общества, и ее определяет ряд признаков, среди которых  язык является важным, ведущим, но не единственным признаком.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32"/>
        </w:rPr>
        <w:t>Неславянское население Восточной Европы и его взаимоотношения с восточными славянами.</w:t>
      </w:r>
      <w:r>
        <w:rPr/>
        <w:t xml:space="preserve">     </w:t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</w:rPr>
        <w:t>Мы поступили бы неправильно , если , говоря об этническом составе  Древнерусского государства . о формировании древнерусской народности , ограничились бы только восточными славянами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оцессе складывания древнерусской народности приняло участие и другое , неславянское ,  население Восточной Европы  . Имеются в виду меря , мурома ,мещера , весь , голядь ,водь и др ., неизвестные нам по названию , но прослеживаемые  по археологическим культурам , племена финно-угорских , балтийских и пр . языков , которые с течением времени полностью или почти полностью обрусели  и , таким образом , могут считаться историческими компонентами  восточного славянства . Их языки при скрещивании с русским языком исчезли , но они обогатили русский язык и пополнили его словарный состав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териальная культура этих племен также внесла свой вклад в материальную культуру Древней Руси 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«Повесть временных лет» перечисляет народы  , которые дань дают Руси :  чудь , меря ,весь , мурома , черемись , мордва , пермь , печера ,ямь , литва , зимигола , корсь , норома , либь(ливы) . Никоновская летопись к числу данников Руси   ямь(емь)  и либь (ливов) , летописец имел в виду  современную ему ситуацию  , т.е. конец </w:t>
      </w:r>
      <w:r>
        <w:rPr>
          <w:sz w:val="28"/>
          <w:lang w:val="en-US"/>
        </w:rPr>
        <w:t>XI</w:t>
      </w:r>
      <w:r>
        <w:rPr>
          <w:sz w:val="28"/>
        </w:rPr>
        <w:t xml:space="preserve">-начало </w:t>
      </w:r>
      <w:r>
        <w:rPr>
          <w:sz w:val="28"/>
          <w:lang w:val="en-US"/>
        </w:rPr>
        <w:t>XII</w:t>
      </w:r>
      <w:r>
        <w:rPr>
          <w:sz w:val="28"/>
        </w:rPr>
        <w:t xml:space="preserve"> столетий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асть перечисленных племен не была так органически  связана с русскими и Русью (литва, корсь, зимигола, либь , ямь) ,как другие , ассимилированные славянами  (меря , мурома ,весь ) .Некоторые из них впоследствии создали свою государственность (литва) или стояли накануне ее создания (чудь) и сложились в народности  литовскую и эстонскую 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этому в основном мы остановимся только на тех племенах , которые были наиболее тесно связаны с восточными славянами , с Русью  и  русскими  , с Древнерусским государством  , а именно : меря ,мурома ,чудь ,весь ,голядь ,мещера , карелы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лемена Поволжья и Прибалтики отнюдь не были дикарями . Они прошли сложный и своеобразный путь  , рано узнали бронзу , рано освоили земледелие и скотоводство , вступили в торговые и культурные связи с соседями , в частности с сарматами , перешли к патриархально-родовым отношениям , познали имущественное расслоение и патриархальное рабство  , познакомились с железом .Племена балтийских языков с самой глубокой древности  , доступной лингвистическому анализу , заселяли Понеманье , Верхнее Поднепровье , Поочье и Поволжье и большую часть течения Западной Двины  .  На востоке балты доходили до Московской , Калининской  и Калужской областей , где они в глубокой древности  обитали чересполосно  с финно-уграми , аборигенами края . Повсюду на данной территории широко распространена  балтская гидронимия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культуры балтов , земледельцев и скотоводов характерны наземные постройки столбовой конструкции 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редней части Белоруссии в эпоху раннего железа  и до середины </w:t>
      </w:r>
      <w:r>
        <w:rPr>
          <w:sz w:val="28"/>
          <w:lang w:val="en-US"/>
        </w:rPr>
        <w:t>I</w:t>
      </w:r>
      <w:r>
        <w:rPr>
          <w:sz w:val="28"/>
        </w:rPr>
        <w:t xml:space="preserve"> тыс . н.э. были распространены поселения  со штрихованной керамикой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ным занятием жителей этих поселений  было подсечное земледелие  , сочетающееся со скотоводством 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всюду у балтов  господствовал  первобытно-общинный строй с патриархальной родовой  организацией .Основной хозяйственной и социальной единицей  являлась большая патриархальная семья  , т.е. семейная община .Ее господство было обусловлено самим типом хозяйства . Подсечное земледелие требовало  общинного , коллективного труд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еление славян по землям балтоязычных племен  обусловило славянизацию последних . На древнюю культуру балтов наслаивалась славянская культур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ультурная и языковая связь балтов и славян обусловлена либо древней балто-славянской общностью , либо длительным соседством и общением .Следы участия балтов в формировании восточных славян обнаруживаются в погребальных обрядах  (восточная ориентировка погребения , змеиноголовые браслеты , особые платки , закалываемые фибулами , и др. ) , в гидронимии . Каменные курганы ятвягов с сожжениями и погребениями не встречаются ни у восточных балтов  , ни у славян . В период образования Древнерусского государства  процесс ассимиляции  балтов  славянами на его территории  в основном был завершен . Среди балтов преобладал долихокранный  , широко- и среднелицый  расовый тип , видимо , светлопигментированный  , вошедший в состав славянского населения  в качестве субстрат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обширном пространстве восточные славяне соседствовали с различными финно-угорскими племенами , впоследствии обрусевшими . Некоторые из них сохранили свой язык и свою культуру  , но были такими же данниками русских князей  , как  восточно-славянские племена 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о  второй половине </w:t>
      </w:r>
      <w:r>
        <w:rPr>
          <w:sz w:val="28"/>
          <w:lang w:val="en-US"/>
        </w:rPr>
        <w:t>I</w:t>
      </w:r>
      <w:r>
        <w:rPr>
          <w:sz w:val="28"/>
        </w:rPr>
        <w:t xml:space="preserve"> тыс.н.э. восточные славяне  пришли в соприкосновение с эстонскими племенами . В это время  у эстов господствовали  подсечное земледелие и скотоводство .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вязи между эстами и восточными славянами установились давно, во всяком случае не позднее 8в. н. э., когда на юго-востоке Эстонии к западу от Псковского озера появляются курганы и сопки кривичей и ильменских словен. Они проникают на территорию распространения  каменных могил эстов. В славянских курганах , обнаружены в Эстонии , находят некоторые предметы  материальной культуры эстов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ущественное значение в истории населения Восточной Европы сыграла весь. ”Повесть временных лет” сообщает, что ”на Белеозере седять весь” , но, по-видимому, весь продвигалась на восток с южного берега Ладожского озер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Культура веси в общем однородна. Веси принадлежат небольшие курганы юго-восточного Приладожья, расположенные одиночками или многочисленными группами. Материальная культура характеризует как племя, занимавшееся в 11 в. подсечным земледелием, скотоводством, охотой, рыболовством и бортничеством.Сохранился первобытно-общинный строй, патриархально-родовой быт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степенно все больше и больше среди веси распространяются  славянские вещи и памятники христианского культа. Потомков веси усматривают в современных вепсах. Памятью о веси являются такие названия , как Весь-Егонская (Весьегонск) , Черепо-Весь (Череповец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епсы  , насчитывающие 35 тыс. человек, являются сейчас самой многочисленной  из упоминаемых в летописях народностей, ассимилированных славянам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Трудно проследить историю карел в период, предшествующий образованию Древнерусского государства и на начальных этапах его ис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Общественный строй карел причудливо сочетал в себе архаические (пережитки матриархата) и прогрессивные черты (накопление богатств)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рибалтийские племена находились под большим влиянием восточных славян, русской культуры.И чем дальше на восток, тем влияние являлось все более и более ощутимым. С момента вхождения в состав Древнерусского государства оно стало решающим. Об этом говорит прежде всего словарный состав языка всех прибалтийских финно-угров и балтов, где очень мн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Если прибалтийские финно-угры долгое время сохраняли и сохраняли свой свой язык, культуру, языковые и этнографические особенности по настоящее время, то приволжские и прикамские восточные финно- угорские племена, такие как меря, мурома, мещера, белозерская весь, а может быть, и некоторые другие, имена которых до нас не дошл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Обрусение мери, муромы, мещеры, веси являлось результатом    не завоевания, а мирного и постепенного расселения славян на восток, многовекового соседства, взаимного обогощения культуры и языка, причем в результате  скрещения распространялись  русский язык и русская культу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лияние восточных славян испытывала на себе и мордва, особенно эрзя, в земле которой славянские вещи и славянский обряд трупосожжения вместе с самими славянами появляются в 8-9 вв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Что касается северо-востока(перми, печеры и югры), то появление здесь русских следует отнести ко времени не позже 10-начала 11вв. Уже в 1032 г. новгородец Улеб ходил к Железным Воро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усское влияние ощущается и среди мари (черемис, цармис), и камских, или волжских, болгар и в Хазарии. С камскими болгарами восточные славяне познакомились также очень давно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усские проникали и дальше на юго-восток, в Нижнее Поволжье, о чем пишут восточные источники, сообщающие о целом районе столицы хазарии Итиля, населенном славянами, о судьях для славян, совершающих суд по языческим обыча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брусело болгаро-хазарское население степей Подонья. Русской Белой Вежей стала хазарская крепость Саркел, превратившаяся в ремесленный и торговый центр, в город.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Русское влияние распространилось на Тамень, на Северный Кавказ, где кабардинцы усвоили русскую письме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сюду в степях, до Белой Вежи и Тмутаракани, распространялся длинноголовый европиоидный расовый тип с незначительной примесью короткоголового.В то же самое время среди степняков-кочевников преобладают монголоидные расовые типы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На самом юго-западе Руси, в междуречье Днепра и Прута, восточные славяне смешивались с романизированными потомками древнего  гето-дакийского населения края.Это были далекие предки волохов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На огромном пространстве от Наровы и берегов Ладожского и Онежского озер до нижнего Дона и Тамани, от Западной Двины до низовьев Оки и Средней Волги шел процесс ассимиляции восточными славянами племен балтийских, финно-угорских, иранских и тюркских языков 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Сталкиваясь на протяжении ряда столетий с русскими, соседи восприняли их более высокую материальную и духовную культуру, в свою очередь обогатив ее своим вкладом. Это наблюдается в жилище, утвари, одежде. Такова этническая карта Восточной Европы накануне образования Древнерусского государства и на начальном этапе складывания древнерусской народ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b/>
          <w:sz w:val="32"/>
        </w:rPr>
        <w:t>Образование древнерусской народности.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Язык- основа любого этнического образования, в том числе народности, но язык является не единственным признаком ,  дающим возможность говорить о данном этническом образовании, как о народности. Народность характеризуется не только общностью языка, отныдь не устраняющей местные диалекты, но и  единой территории,  общими формами хозяйственной жизни, общностью культуры, материальной и духовной, общими традициями, бытовым укладом, особенностями психического склада, так называемым ”национальным характером”. Для народности характерно чувство национального сознания и самопознания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Народность складывается на определенном этапе общественного развития, в эпоху классового общества. Складывание восточных славян в особую ветвь славянства датируется 7-9 вв., т. е. Относится к тому времени, когда образовывается язык восточных славян, а началом формирования древнерусской народности следует считать 9-10 вв.-время возникновения на Руси феодальных отношений и образования Древнерусского государства.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8-9вв. в истории восточного славянства были временем разложения первобытно-общинных отношений. При этом переход от одного общественного строя – первобытно-общинного, доклассового, к другому, более прогрессивному, а именно классовому,феодальному обществу, в конечном счете  был результатом развития производительных сил, эволюции производства, которая в свою очередь в основном явилась следствием изменения и развития орудий труда, орудый производства.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8-9 вв. были временем серьезных изменений орудий земледельческого труда и земледелия в целом. Появляется рало с полозом и усовершенствованным наральником, соха с асимметричными железными сошниками и присошником.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Наряду с развитием производительных сил в области сельсохозяйственного производства и усовершенствованием земледельческой техники огромную роль в разложении  первобытно-общинных отношений сыгроло общественное разделение труда, отделение ремесленной деятельности  от сельского хозяйства.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Развитие ремесла в результате постепенного улучшения техники производства и появлении новых орудий ремесленного труда, отделение ремесла от других  видов хозяйственной деятельности- все это явилось величайшим стимулом распада первобытно-общинных отнош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Рост ремесла и развитие торговли подрывали устои первобытно-общинных отношений и способствовали возникновению и развитию феодальных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Возникает и развивается основа феодального общества-феодальная собственность на земл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Формируются различные группировки зависимого люда.Среди них рабы - холопы, робы (рабыни), челяд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Огромную массу сельского населения составляли свободные общинники, обложенные только данью. Дань перерастала в оброк. Среди зависимого населения насчитывалось немало закабаленного люда, потерявшего свою свободу в результате долговых обязательств.Это кабальный люд выступает в источниках  под названием рядовичей и закупов.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На Руси начало формироваться классовое раннефеодальное общество. Там, где произошло деление на классы, неизбежно должно было возникнуть и государство. И оно возникло.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Государство создается там и тогда, где и когда имеются условия для его появления ввиде деления общества на классы. Складывание феодальных отношений у восточных славян не могло не обусловить образование раннефеодального государства. Таковым в Восточной Европе было Древнерусское государство со стольным городом Киевом.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здание Древнерусского государства было в первую очередь следствием тех процессов, которые характеризовалисобой развитие производительных сил восточных славян и смену господствующих у них и приоизводственных отнош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Мы не знаем, сколь велика была территория Руси той поры, в какой мере включала она в себя восточно-славянские земли, но очевидно, что, кроме  среднеднепровского, киевского центра , она состояла из ряда слабо связанных друг с другом земель и племенных княж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Слиянием Киева и Новгорода завершается образование Древнерусского государ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Столицей Древнерусского государства стал Киев. Это произошло потому, что он был древнейшим центром восточнославянской культуры, с глубокими историческими традициями и связями.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Конец 10 столетия ознаменовался завершением объединения  всех восточных славян в государственных границах Киевской Руси. Это объединение происходит во время княжения Владимира Святославовича(980-1015г.). 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В 981 г. к Древнерусскому государству присоединилась земля вятичей , хотя здесь еще долгое время сохранялись следы былой ее независимости.Спустя три года, в 984 г., после битвы на реке Пищане, власть Киева распространилась и на радимичей. Так было закончено объединение всего восточного славянства в едином государстве. Русские земли были объединены под властью Киева, ”мати градом Русьским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По летописному рассказу принятие Русью христиансва относится к 988 г. Оно имело очень большое значение, так как способствовало распространению письменности и грамотност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ближало Русь с другими христианскими странами, обогащало русскую культуру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Упрочилось международное положение Руси, чему немало способствовало принятие Русью христианства. Укрепились связи с Болгарией, Чехией, Польшей, Венгрией. Завязались отношения с Грузией и Арменией. Русские постоянно жили в Константинополе. В свою очередь греки приезжали на Русь. В Киеве можно было встретить греков, норвежцев, англичан, ирландцев,датчан, болгар, хазар, венгров, шведов, поляков, евреев, эс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Народность- этническое образование, характерное для классового общества. Хотя общность языка является определяющей и для народности, но нельзя ограничиться этой общностью при определении народности, в данном случае древнерусской народности.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Древнерусская народность сложилась в результате слияния племен, племенных союзов и населения отдельных областей и земель восточных славян, ”народцев”, и объединила она весь восточнославянский мир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Русская, или великорусская , народность14-16 вв. явилась этнической общностью лишь части,  хотя и большей, восточных славян.Она формировалась на обширной территории от Пскова до Нижнего Новгорода и от Поморья до границы с Диким Пол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Древнерусская народность явилась этническим предком всех трех восточнославянских народностей:русских,или великороссов,украинцев и белорусев,-и складывалась она на грани  первобытного и феодального общества, в эпоху раннего феодализма.Русские, украинцы и белорусы сформировались в народности в период высого развития феодальных отнош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Теперь  нам предстоит рассматреть вопрос о появлении в эпоху раннего феодализма  принципиально новой  этнической общности- древнерусская народность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Прежде всего следует остановиться на древнерусском языке .В языке всех славян в 9-11вв. было еще очень много общего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Сохраняя много общего со славянскими языками , древнерусский язык в то же время  уже отличался от других славянских язы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 древнерусском языке имелись уже десятки тысяч слов, между тем как и к древнему, общеславянскому языку восходит не более двух тысяч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Образование Древнерусского государства сопровождается заменой племенных связей, хотя и в стадии их разрушения , связями территориальными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В 9-10 вв. в древнерусском языке происходят большие изменения.Обогощается его словарный состав, совершествуется грамматический строй, изменяется фонетика.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На Руси было, собственно, два языка литературы: древнеславянский письменно-литературный язык и собственно-древнерусский литературный язык. В основу древнеславянского письменно-литературного языка лег македонский диалект болгарского языка8-9вв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Основой древнерусского литературного языка был народный разговорный язык. В создании общерусского разговорного языка , хотя сохраняющего диалектные особенности , но тем не менее ставшего речью всей Русской земли, решающую роль сыграли народные массы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Перейдем к вопросу о складывании территориальной общности древнерусской народности.Как мы уже видели, 9-10вв. были временами территориального складывания восточного славянства. Характерной особенностью этого процесса является совпадение этнических и государственных границ, границ расселения восточных славян и Древнерусского государ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Территориальное объединение восточных славян как единого этнического образования было столь прочным, что , например, западные рубежи восточнославянских наций наших дней-украинской и белорусской, являющихся потомками древнерусской народности, в основном совпадают с этническими границами восточных славян на западе и с рубежами Древнерусского государства 9-11 вв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Культура Киевской Руси, материальная и духовная культура русских времен Древнерусского государства однородна и едина.Об этом говорит древнерусский архитектурный стиль, общие черты которого отнюдь не перекрываются местными вариантами и локальными особенностями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Понятия русский и христианин, православный, начинают совпадать. Совпадают понятия язык (народ) и вера(религия).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Ярко проявлялись и особенности психического склада русского народа:трудолюбие, мужество, стойкость, выносливость, мудрость, гостеприимство,благожелательность, доброта и свободолюбие, характеризующее русский народ везде, на всех этапах истории нашей Родины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Яркими памятниками древнерусского патриотизма ,  отражающими чувство самосознания русского народа, являются и ”Повесть временных лет”,и ”Слово о законе и благодати ” митрополита Илариона, и ” Память и похвала Иакова Мниха”, и другие жемчужины древнерусской литературы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Единство древнерусской народности было настолько прочным, что даже после страшного Батыева нашествия, когда установился трехвековой тяжкий гнет, когда обширные пространства Руси на западе и юге стали добычей литовских князей, польских и венгерских королей, когда наступил государственный распад древнерусской народности, в разных концах Русской земли сохранилось очень много общего в языке и культуре 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Память об общем происхождении из единого корня навсегда сохранилась в сердцах братских народов.Несмотря на все исторические испыиания, русский, украинский и белорусский народы сохранили и пронесли через века сознание единства  происхождения, близость языка и культуры, общность своей судьб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То общее, что объединяеь великоросса, украинца и белоруса, есть результат не только общности происхождения, уводящий нас в седую даль времен, на в незыблемых связей, установившихся между населением различных уголков Руси еще на заре истории русского народа и его государства, во времена Киевской Руси. В этом огромное значение Киевской руси в истории славянских народов Восточной Европы 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40"/>
        </w:rPr>
        <w:t>Список литературы: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1.</w:t>
      </w:r>
      <w:r>
        <w:rPr>
          <w:i/>
          <w:sz w:val="36"/>
        </w:rPr>
        <w:t>Ю. В. Юрхин, ПОЛИТОЛОГИЯ</w:t>
      </w:r>
    </w:p>
    <w:p>
      <w:pPr>
        <w:pStyle w:val="Normal"/>
        <w:rPr/>
      </w:pPr>
      <w:r>
        <w:rPr>
          <w:i/>
          <w:sz w:val="40"/>
        </w:rPr>
        <w:t>2.В. В. Мавродин, Происхождение русского народ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1:53:00Z</dcterms:created>
  <dc:creator>Andrey</dc:creator>
  <dc:description/>
  <dc:language>en-US</dc:language>
  <cp:lastModifiedBy>Famely</cp:lastModifiedBy>
  <dcterms:modified xsi:type="dcterms:W3CDTF">2004-12-11T21:48:00Z</dcterms:modified>
  <cp:revision>9</cp:revision>
  <dc:subject/>
  <dc:title>    Прежде, чем привести данные, проливающие свет на древнейшие судьбы славянства , необходимо остановиться на некоторых общих принципах  , которые следует положить в основу изучения интересующих нас вопросов </dc:title>
</cp:coreProperties>
</file>