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СТРОИТЕЛЬНЫЙ УНИВЕРСИТЕТ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БОТА НА ТЕМУ:</w:t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ТЕРРИТОРИЙ РОССИЙСКОГО ГОСУДАРСТВА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I, VIII, XIX </w:t>
      </w:r>
      <w:r>
        <w:rPr>
          <w:sz w:val="28"/>
          <w:szCs w:val="28"/>
        </w:rPr>
        <w:t>ВВ. ПО НАПРАВЛЕНИЯМ: ЗАПАД, ВОСТОК, ЮГ.»</w:t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  <w:szCs w:val="28"/>
        </w:rPr>
      </w:pPr>
      <w:r>
        <w:rPr>
          <w:sz w:val="28"/>
          <w:szCs w:val="28"/>
        </w:rPr>
        <w:t>Студент: Савельев Филипп Евгеньевич</w:t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  <w:szCs w:val="28"/>
        </w:rPr>
      </w:pPr>
      <w:r>
        <w:rPr>
          <w:sz w:val="28"/>
          <w:szCs w:val="28"/>
        </w:rPr>
        <w:t>Факультет: ЭОУС</w:t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  <w:szCs w:val="28"/>
        </w:rPr>
      </w:pPr>
      <w:r>
        <w:rPr>
          <w:sz w:val="28"/>
          <w:szCs w:val="28"/>
        </w:rPr>
        <w:t xml:space="preserve">Курс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  <w:szCs w:val="28"/>
        </w:rPr>
      </w:pPr>
      <w:r>
        <w:rPr>
          <w:sz w:val="28"/>
          <w:szCs w:val="28"/>
        </w:rPr>
        <w:t>Группа: 9</w:t>
      </w:r>
    </w:p>
    <w:p>
      <w:pPr>
        <w:pStyle w:val="Normal"/>
        <w:tabs>
          <w:tab w:val="clear" w:pos="720"/>
          <w:tab w:val="left" w:pos="2835" w:leader="none"/>
        </w:tabs>
        <w:ind w:left="2835" w:right="283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ind w:left="2835" w:right="283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ind w:left="2835" w:right="283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подаватель: Бызова О.М.</w:t>
      </w:r>
    </w:p>
    <w:p>
      <w:pPr>
        <w:pStyle w:val="Normal"/>
        <w:ind w:left="-284" w:right="283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сква 1999 г.</w:t>
      </w:r>
    </w:p>
    <w:p>
      <w:pPr>
        <w:pStyle w:val="Normal"/>
        <w:ind w:left="-284" w:right="283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283"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XVII </w:t>
      </w:r>
      <w:r>
        <w:rPr>
          <w:b/>
          <w:bCs/>
          <w:sz w:val="28"/>
          <w:szCs w:val="28"/>
        </w:rPr>
        <w:t>век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положение России в XVII в. было слож</w:t>
        <w:softHyphen/>
        <w:t>ным. Перед страной стоял целый ряд внешнеполитических задач, которые необходимо было решить. Одной из них была необходимость возвращения западнорусских земель со Смо</w:t>
        <w:softHyphen/>
        <w:t>ленском, отторгнутых Речью Посполитой по Деулинскому перемирию 1618 г. В 1632 г., решив воспользоваться насту</w:t>
        <w:softHyphen/>
        <w:t>пившим в Польше после смерти польского короля Сигизмунда "бескоролевьем", по решению Земского собора Россия на</w:t>
        <w:softHyphen/>
        <w:t xml:space="preserve">чала войну за возвращение Смоленска. Из-за хозяйственного разорения страны и отсталости государственной и военной организации Россия потерпела поражение в этой войне, и 17 мая 1634 г. между Россией и Польшей был подписан </w:t>
      </w:r>
      <w:r>
        <w:rPr>
          <w:i/>
          <w:iCs/>
          <w:sz w:val="24"/>
          <w:szCs w:val="24"/>
        </w:rPr>
        <w:t>Поляноский мир,</w:t>
      </w:r>
      <w:r>
        <w:rPr>
          <w:sz w:val="24"/>
          <w:szCs w:val="24"/>
        </w:rPr>
        <w:t xml:space="preserve"> по которому Речь Посполитая возвращала лишь город Серпейск и признала царя Михаила государем "всея Руси". Владислав отказывался от претензии на русский пре</w:t>
        <w:softHyphen/>
        <w:t>стол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Неудача в Смоленской войне была вызвана также набегом крымских татар в самый решающий ее момент, что еще ра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помнило правительству России об острых и напряженных отношениях с Турцией и ее вассалом — Крымским ханством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 30-е годы XVII в. начались работы по сооружению новой линии укреплений — Белгородской засечной черты. В 1646 г. она, выдвинутая далеко на юг, протянулась от Ахтырки через Белгород до Тамбова. Старая Тульская засечная черта была перестроена и укреплена. Она шла от верховьев реки Жиздра через Тулу к Рязани и стала второй линией обороны от татар</w:t>
        <w:softHyphen/>
        <w:t>ских набегов; в тылу были укреплены засеки по р. Оке. В борьбе с турецко-татарской агрессией видную роль играли донские казаки, не только отражавшие набеги, но и часто переходившие в наступление. Но обеспечение безопасности от набегов крымских татар полностью достигнуто не было. Борьба на юге с турецко-татарской агрессией продолжала занимать важное место во внешней политике России и во второй половине XVII в.</w:t>
      </w:r>
    </w:p>
    <w:p>
      <w:pPr>
        <w:pStyle w:val="FR1"/>
        <w:spacing w:lineRule="auto" w:line="240"/>
        <w:ind w:left="-284" w:right="283" w:firstLine="28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ссоединение Украины с Россией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 XVII в. украинские земли находи</w:t>
        <w:softHyphen/>
        <w:t>лись под властью Речи Посполитой. По Люблинской унии 1569 г. Великое княжество Литовское, куда вход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краинские земли, объединилось с Польшей. После унии на украинских землях стали обосновываться польские магнаты и шляхта. На Украине усиливался феодальный гнет. Украин</w:t>
        <w:softHyphen/>
        <w:t>ские крестьяне и городские ремесленники разорялись от рас</w:t>
        <w:softHyphen/>
        <w:t>тущих налогов и повинностей. Режим жесткого угнетения на Украине был усугублен также тем, что еще в 1557 г. паны получили от королевской власти право смертной казни по отношению к своим крепостным. Наряду с усилением фео</w:t>
        <w:softHyphen/>
        <w:t>дального гнета население Украины испытывало националь</w:t>
        <w:softHyphen/>
        <w:t>ный и религиозный гнет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Усиление феодального, национального и религиозного гне</w:t>
        <w:softHyphen/>
        <w:t>та на Украине со стороны Речи Посполитой было причиной подъема национально-освободительного движения. Первая его волна пришлась на 20-30-е гг. XVII в., но была жестоко подавлена польскими панами. Новый этап национально-ос</w:t>
        <w:softHyphen/>
        <w:t>вободительного движения пришелся на конец 40-х — начало 50-х гг. Центром его стала Запорожская Сечь, где формиро</w:t>
        <w:softHyphen/>
        <w:t>валось вольное казачество. Возглавил борьбу украинского на</w:t>
        <w:softHyphen/>
        <w:t>рода выдающийся государственный деятель и полководец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Богдан Хмельницкий</w:t>
      </w:r>
      <w:r>
        <w:rPr>
          <w:sz w:val="24"/>
          <w:szCs w:val="24"/>
        </w:rPr>
        <w:t>. Его воля , ум, мужество, военный та</w:t>
        <w:softHyphen/>
        <w:t>лант, преданность Украине, создали ему громадный автори</w:t>
        <w:softHyphen/>
        <w:t>тет в широких слоях украинского населения и, прежде всего, казачества. Движущими силами национально-освободитель</w:t>
        <w:softHyphen/>
        <w:t>ного движения на Украине было крестьянство, казачество, мещане (жители городов), мелкая и средняя украинская шляхт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стание на Украине началось весной 1648 г. Восставшие в этом году нанесли полякам поражение под Желтыми Вода</w:t>
        <w:softHyphen/>
        <w:t>ми, Корсунем и Пилявцами. В то же время Хмельницкий обратился к России с просьбой принять Украину "под руку Москвы" и совместно вести борьбу с Польшей. Удовлетворить его просьбу правительство царя Алексея Михайловича не смогло. Россия не была готова к войне с Польшей: в стране бушевали народные восстания. Россия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нимательно следя за ходом событий на Украина, оказывала ей дипломатическую, экономическую и военную поддержку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сражения под Збаражем, летом 1649 г., где восстав</w:t>
        <w:softHyphen/>
        <w:t xml:space="preserve">шие одержали победу, Польша и Украина начали переговоры о мире. 8 августа 1649 г. был подписан </w:t>
      </w:r>
      <w:r>
        <w:rPr>
          <w:i/>
          <w:iCs/>
          <w:sz w:val="24"/>
          <w:szCs w:val="24"/>
        </w:rPr>
        <w:t>Зборовский мир.</w:t>
      </w:r>
      <w:r>
        <w:rPr>
          <w:sz w:val="24"/>
          <w:szCs w:val="24"/>
        </w:rPr>
        <w:t xml:space="preserve"> По его условиям Богдан Хмельницкий был признан Речью Посполи</w:t>
        <w:softHyphen/>
        <w:t>той гетманом, численность реестровых казаков (получавших жалованье) определялась в 40 тысяч. Польское правительство признало самоуправление казацкого войска, за которым бы</w:t>
        <w:softHyphen/>
        <w:t>ли закреплены Киевское, Черниговское и Брацлавское вое</w:t>
        <w:softHyphen/>
        <w:t>водства. Пребывание на их территории польских войск и иезуитов было запрещено, польские же феодалы могли вер</w:t>
        <w:softHyphen/>
        <w:t>нуться в свои владения в этих воеводствах. В Польше этот мир был расценен как уступка восставшим и вызывал недовольст</w:t>
        <w:softHyphen/>
        <w:t>во магнатов и шляхты. Украинские крестьяне встретили в штыки возвращение польских феодалов в свои владения. Дальнейшее продолжение борьбы на Украине было неизбеж</w:t>
        <w:softHyphen/>
        <w:t>ным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оенные действия возобновились весной 1650 г. Решающее сражение произошло в июне 1651 г. под Берестечком. Под</w:t>
        <w:softHyphen/>
        <w:t>купленный поляками союзник украинцев хан Ислам-Гирей увел свою конницу, что в значительной мере предопределило поражение восставших и наступление войск Речи Посполи</w:t>
        <w:softHyphen/>
        <w:t>той на Украину. Его удалось остановить только в сентяб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651 </w:t>
      </w:r>
      <w:r>
        <w:rPr>
          <w:i/>
          <w:iCs/>
          <w:sz w:val="24"/>
          <w:szCs w:val="24"/>
        </w:rPr>
        <w:t>г. под Белой Церковью,</w:t>
      </w:r>
      <w:r>
        <w:rPr>
          <w:sz w:val="24"/>
          <w:szCs w:val="24"/>
        </w:rPr>
        <w:t xml:space="preserve"> где и был заключен мир. Условия его были тяжелыми. Реестр казаков сокращался до 20 тысяч. В казачьем самоуправлении было оставлено только Киевское воеводство. Гетман лишался права самостоятельных внешних сношений. Польским панам возвращалась вся полнота власти над зависимым населением. Ответом на это были новые вы</w:t>
        <w:softHyphen/>
        <w:t>ступления в Приднепровье. В 1652 г. под Батогом восставшие одержали победу над польским войском. Однако Речь Посполитая, собрав войско в 50 тысяч, повела наступление на Ук</w:t>
        <w:softHyphen/>
        <w:t>раину, положение которой становилось все более опасным. В апреле 1653 г. Хмельницкий вновь обратился к России с просьбой принять Украину в ее состав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10 мая 1653 г. Земский Собор в Москве принял решение принять Украину в состав России. Туда отправилось русское посольство Бутурлина. 8 января 1654 г. большая Рада Украи</w:t>
        <w:softHyphen/>
        <w:t>ны в Переяславле приняла решение о воссоединении Украи</w:t>
        <w:softHyphen/>
        <w:t>ны с Россией, которая вошла в ее состав с широкими автоном</w:t>
        <w:softHyphen/>
        <w:t>ными правами. На Украине сохранялась выборность гетмана. Признавались органы местного управления, сословные права дворянства и казацкой старшины. Гетман имел право внеш</w:t>
        <w:softHyphen/>
        <w:t>них сношений со всеми странами кроме Польши и Турции. Устанавливался казачий реестр в 60 тысяч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Речь Посполитая не согласилась с воссоединением Украи</w:t>
        <w:softHyphen/>
        <w:t xml:space="preserve">ны с Россией. В 1654 г. началась война, которая продолжалась вплоть до 1667 г. Она закончилась подписанием </w:t>
      </w:r>
      <w:r>
        <w:rPr>
          <w:i/>
          <w:iCs/>
          <w:sz w:val="24"/>
          <w:szCs w:val="24"/>
        </w:rPr>
        <w:t>Андрусовского перемирия</w:t>
      </w:r>
      <w:r>
        <w:rPr>
          <w:sz w:val="24"/>
          <w:szCs w:val="24"/>
        </w:rPr>
        <w:t xml:space="preserve"> 31 января 1667 г., на основе которого должен был быть подготовлен мирный договор. Россия получила Смоленск, Дорогобуж, Белую Церковь, Красный Невель, Северскую землю с Черниговым и Стародубом. Польша признала воссоединение Левобережной Украины с Россией. Правобережная Украина и Белоруссия по-прежнему входили в Речь Посполитую. Запорожская Сечь оставалась в совместном уп</w:t>
        <w:softHyphen/>
        <w:t>равлении России и Речи Посполитой. Эти условия были окон</w:t>
        <w:softHyphen/>
        <w:t xml:space="preserve">чательно закреплены в 1686 г. </w:t>
      </w:r>
      <w:r>
        <w:rPr>
          <w:i/>
          <w:iCs/>
          <w:sz w:val="24"/>
          <w:szCs w:val="24"/>
        </w:rPr>
        <w:t>Вечным миром</w:t>
      </w:r>
      <w:r>
        <w:rPr>
          <w:sz w:val="24"/>
          <w:szCs w:val="24"/>
        </w:rPr>
        <w:t xml:space="preserve"> с Речью Поспо</w:t>
        <w:softHyphen/>
        <w:t>литой. По этому миру Россия и Польша объединились против турецко-татарской агрессии. Условия Вечного мира вынуди</w:t>
        <w:softHyphen/>
        <w:t xml:space="preserve">ли Россию расторгнуть заключенный в 1681 г. </w:t>
      </w:r>
      <w:r>
        <w:rPr>
          <w:i/>
          <w:iCs/>
          <w:sz w:val="24"/>
          <w:szCs w:val="24"/>
        </w:rPr>
        <w:t>Бахчисарай</w:t>
        <w:softHyphen/>
        <w:t>ский мир</w:t>
      </w:r>
      <w:r>
        <w:rPr>
          <w:sz w:val="24"/>
          <w:szCs w:val="24"/>
        </w:rPr>
        <w:t xml:space="preserve"> с Турцией, по которому обе стороны соглашались на двадцатилетнее перемирие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Одновременно с русско-польской войной (1654-1667 гг.) Россия в 1656-1658 гг. вела войну со Швецией за возвращение Балтийского побережья, отошедшего к Швеции по Столбов-скому миру 1617г. Война завершилась неудачно. В 1661 г. в </w:t>
      </w:r>
      <w:r>
        <w:rPr>
          <w:i/>
          <w:iCs/>
          <w:sz w:val="24"/>
          <w:szCs w:val="24"/>
        </w:rPr>
        <w:t>Кардиссе</w:t>
      </w:r>
      <w:r>
        <w:rPr>
          <w:sz w:val="24"/>
          <w:szCs w:val="24"/>
        </w:rPr>
        <w:t xml:space="preserve"> (между Юрьевым и Ревелем) был подписан мир, продиктованный Швецией. Земли в устье Невы, а также за</w:t>
        <w:softHyphen/>
        <w:t>воеванные в ходе войны ливонские земли оставались за Шве</w:t>
        <w:softHyphen/>
        <w:t>цией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достугнутые успехи в отношениях с Речью Посполитой, Россия в конце XVII в. продолжала вести борьбу с татарской агрессией и подготавливать необходимые внеш</w:t>
        <w:softHyphen/>
        <w:t>неполитические предпосылки для перехода к борьбе за выход к Балтийскому морю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В 1682 г. умер царь Федор Алексеевич, после чего между различными группировками знати разгорелась ожесточенная борьба за власть. Исход ее решили стрельцы. В результате их восстания царями-соправителями были провозглашены ма</w:t>
        <w:softHyphen/>
        <w:t>лолетние Иван и Петр Алексеевичи при регентстве царевны Софьи (1682-1689). В 1689 г. Петр женился, то есть достиг по понятиям того времени совершеннолетия. Регентство Софьи должно было завершиться. Не желая расставаться с властью, Софья подняла стрельцов против Петра, однако восстание было подавлено. Софью заточили в монастырь, престол пе</w:t>
        <w:softHyphen/>
        <w:t>решел к Петру (формальным соправителем Петра был до своей смерти в 1696 г. Иван).</w:t>
      </w:r>
    </w:p>
    <w:p>
      <w:pPr>
        <w:pStyle w:val="FR1"/>
        <w:spacing w:lineRule="auto" w:line="240"/>
        <w:ind w:left="-284" w:right="283" w:firstLine="28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зовские походы. Великое посольство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Еще в правление Софьи под руководством В.В.Голицына,     русские    войска в соответствии с Вечным миром с Польшей предприняли в  1687 и  1689 гг. два неудачных похода против Крымского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ханства. Став фактическим правителем государства, Петр I продолжил борьбу с Турцией и Крымским ханством. В 1695 г. была осаждена турецкая крепость Азов, но взять ее русским войскам не удавалось. Отсутствие флота не позволило блокировать морскую крепость, и она могла получать помощь извне. В 1696 г. в районе Воронежа было построено 30 военных  кораблей, которые по Дону были переведены в Азовское море.  Второй Азовский поход, предпринятый в том же 1696 г. закончился взятием Азова и основанием крепости Таганрог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чавшаяся война с Турцией поставила вопрос о союзни</w:t>
        <w:softHyphen/>
        <w:t>ках, необходимости денежных кредитов и закупке оружия за границей. С этой целью в 1697 г. в Европу отправилось Вели</w:t>
        <w:softHyphen/>
        <w:t>кое посольство, в состав которого входил Петр, числившийся одним из десятников отряда волонтеров. В ходе Великого по</w:t>
        <w:softHyphen/>
        <w:t>сольства оказалось, что Австрия и Венеция — союзники Рос</w:t>
        <w:softHyphen/>
        <w:t>сии по антитурецкой коалиции не намерены оказывать Рос</w:t>
        <w:softHyphen/>
        <w:t>сии помощь в войне с Турцией.</w:t>
      </w:r>
    </w:p>
    <w:p>
      <w:pPr>
        <w:pStyle w:val="FR1"/>
        <w:spacing w:lineRule="auto" w:line="240"/>
        <w:ind w:left="-284" w:right="283" w:firstLine="28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еверная война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 найдя союзников для войны с Турцией, Петр I в то же время выяснил, что сложи</w:t>
        <w:softHyphen/>
        <w:t>лись благоприятные условия для борьбы за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Балтику. Союзниками России в этой войне стали Дания, Речь Посполитая и Саксония (Северный союз). 13 августа 1700 г. Россия заключила мир с Турцией, а 14 июля объявила войну Швеции, и 23 сентября русские полки начали осаду крепости Нарва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В августе 1700 г. шведский король Карл XII, высадив де</w:t>
        <w:softHyphen/>
        <w:t>сант, бомбардировал Копенгаген и вынудил Данию выйти из войны. Войска шведов двинулись к Нарве. Сражение между шведскими и русскими войсками произошло 19 ноября 1700 г. и закончилось полной победой шведов. Россия потеряла 6000 человек, всю артиллерию и лишилась высшего офицер</w:t>
        <w:softHyphen/>
        <w:t>ского состава, состоявшего из наемников-иностранцев. Карл XII не стал продолжать военные действия против России, а направил армию в Польшу против Августа II, где, по словам Петра I, надолго увяз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В это время Петр активно создает регулярную армию, вос</w:t>
        <w:softHyphen/>
        <w:t xml:space="preserve">станавливает артиллерию. В Архангельске строят военные корабли, которые волоком через Карелию переправляют в Ладожское озеро. В 1702 г. с помощью этих кораблей русские и взяли крепость Нотебург (русский город Орешек). Он был назван Шлиссельбургом. Весной 1703 г. в устье Невы была взята крепость Ниеншанц, и в мае того же года был основан город </w:t>
      </w:r>
      <w:r>
        <w:rPr>
          <w:i/>
          <w:iCs/>
          <w:sz w:val="24"/>
          <w:szCs w:val="24"/>
        </w:rPr>
        <w:t>Санкт-Петербург.</w:t>
      </w:r>
      <w:r>
        <w:rPr>
          <w:sz w:val="24"/>
          <w:szCs w:val="24"/>
        </w:rPr>
        <w:t xml:space="preserve"> В 1704 г. русская армия взяла Нарву и Дерпт. Эти победы, в общем, не произвели должного впе</w:t>
        <w:softHyphen/>
        <w:t>чатления на Карла XII, продолжавшего военные действия в Польше и Саксонии. Королем Речи Посполитой стал ставлен</w:t>
        <w:softHyphen/>
        <w:t>ник Карла XII Станислав Лещинский. В 1706 г. Август II отрекся от польской короны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ле этого первая армия шведов пошла к Риге, а Карл XII с основными силами двинулся на Москву. Натолкнувшись на сильное сопротивление на границе России, шведский король свернул на Украину, дабы дать войскам передышку. У Карла XII не хватало продовольствия, боеприпасов, артиллерии. Из Риги на помощь ему вышел с огромным обозом шестнадцати</w:t>
        <w:softHyphen/>
        <w:t>тысячный корпус генерала Левенгаупта. Петр решил не дать ему соединиться с Карлом XII. Был сформирован 12-тысяч</w:t>
        <w:softHyphen/>
        <w:t>ный "корвалент" — летучий отряд, который во главе с Пет</w:t>
        <w:softHyphen/>
        <w:t>ром двинулся навстречу Левенгаупту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28 сентября 1708 г. русские обрушились на шведов у дерев</w:t>
        <w:softHyphen/>
        <w:t>ни Лесной недалеко от города Пропойска. Корпус Левенгауп</w:t>
        <w:softHyphen/>
        <w:t>та был разбит, потеряв 8000 человек и весь обоз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етман Украины Иван Мазепа перешел на сторону Карла XII, обещав ему артиллерию, 50 тысяч казаков, продовольст</w:t>
        <w:softHyphen/>
        <w:t>вие. Но ничего этого шведский король не получил. 2 ноября 1708 г. отряд А.Д.Меньшикова взял Батурин — резиденцию Мазепы. Попытки Карла XII идти на Москву по Муравскому шляху были отбиты русскими войсками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огда шведы решили осадить Полтаву, где имелись запасы продовольствия и боеприпасов. От Полтавы незащищенные войсками дороги вели на Москву или на юг. Ветхая крепость Полтавы, благодаря мужеству 6,5 тысячного гарнизона, вы</w:t>
        <w:softHyphen/>
        <w:t>держала 3-месячную осаду, начавшуюся в апреле 1709 г., пока Петр I с основными силами не подошел к Полтаве.</w:t>
      </w:r>
    </w:p>
    <w:p>
      <w:pPr>
        <w:pStyle w:val="Normal"/>
        <w:ind w:right="283" w:hanging="0"/>
        <w:jc w:val="both"/>
        <w:rPr/>
      </w:pPr>
      <w:r>
        <w:rPr>
          <w:i/>
          <w:iCs/>
          <w:sz w:val="24"/>
          <w:szCs w:val="24"/>
        </w:rPr>
        <w:t>27 июня 1709 г. состоялась Полтавская битва,</w:t>
      </w:r>
      <w:r>
        <w:rPr>
          <w:sz w:val="24"/>
          <w:szCs w:val="24"/>
        </w:rPr>
        <w:t xml:space="preserve"> завершив</w:t>
        <w:softHyphen/>
        <w:t>шаяся полным разгромам шведов. Карл XII и Мазепа бежали в Турцию. Потеряв сухопутную армию, Швеция сохраняла мощный флот на Балтике и продолжала войну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1710 г. Турция, не смирившись с потерей Азова, объявила войну России. Войска Петра I, надеявшегося на помощь угне</w:t>
        <w:softHyphen/>
        <w:t>тенных народов Османской империи, двинулись к реке Прут. Обстоятельства однако складывались для русских неудачно. Поднять на борьбу балканские народы не удалось, а турки укрепились на Дунае. Войско Петра оказалось окруженным на реке Прут. Благодаря дипломатическому искусству спод</w:t>
        <w:softHyphen/>
        <w:t>вижника Петра I Шафирова удалось подписать мир с Турцией 12 июля 1711г. Россия отдавала Турции Азов, ликвидировала Таганрог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еверо-западе Россия готовилась к морским баталиям со • Швецией. Создавался Балтийский флот, интенсивно шла бо</w:t>
        <w:softHyphen/>
        <w:t xml:space="preserve">евая подготовка его личного состава. 25-27 июля 1714 г. в сражении у мыса </w:t>
      </w:r>
      <w:r>
        <w:rPr>
          <w:i/>
          <w:iCs/>
          <w:sz w:val="24"/>
          <w:szCs w:val="24"/>
        </w:rPr>
        <w:t>Гангут</w:t>
      </w:r>
      <w:r>
        <w:rPr>
          <w:sz w:val="24"/>
          <w:szCs w:val="24"/>
        </w:rPr>
        <w:t xml:space="preserve"> шведский флот потерпел пораже</w:t>
        <w:softHyphen/>
        <w:t>ние. В начале 1720 г. пятитысячный русский отряд высадился в Швеции. 27 июля того же года русские моряки М.М.Голи</w:t>
        <w:softHyphen/>
        <w:t>цына разбили шведский флот вице-адмирала Шеблата у ост</w:t>
        <w:softHyphen/>
        <w:t xml:space="preserve">рова </w:t>
      </w:r>
      <w:r>
        <w:rPr>
          <w:i/>
          <w:iCs/>
          <w:sz w:val="24"/>
          <w:szCs w:val="24"/>
        </w:rPr>
        <w:t>Гренгам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Русские сухопутные войска продолжали успешные воен</w:t>
        <w:softHyphen/>
        <w:t>ные действия в Швеции, что вынудило ее сесть за стол пере</w:t>
        <w:softHyphen/>
        <w:t xml:space="preserve">говоров. 30 августа 1721 года был заключен </w:t>
      </w:r>
      <w:r>
        <w:rPr>
          <w:i/>
          <w:iCs/>
          <w:sz w:val="24"/>
          <w:szCs w:val="24"/>
        </w:rPr>
        <w:t>Ништадтский мир</w:t>
      </w:r>
      <w:r>
        <w:rPr>
          <w:sz w:val="24"/>
          <w:szCs w:val="24"/>
        </w:rPr>
        <w:t xml:space="preserve"> между Россией и Швецией. К России отошли Эстляндия, Лифляндия, Ингрия с Петербургом и часть Карелии. Россия получила выход в Балтийское море и стала великой морской державой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Среди других внешнеполитических мероприятий Петра следует назвать </w:t>
      </w:r>
      <w:r>
        <w:rPr>
          <w:i/>
          <w:iCs/>
          <w:sz w:val="24"/>
          <w:szCs w:val="24"/>
        </w:rPr>
        <w:t>Персидский поход</w:t>
      </w:r>
      <w:r>
        <w:rPr>
          <w:sz w:val="24"/>
          <w:szCs w:val="24"/>
        </w:rPr>
        <w:t xml:space="preserve"> 1722-1723 гг. Россия пол</w:t>
        <w:softHyphen/>
        <w:t>учила западный берег Каспия, однако в дальнейшем ей при</w:t>
        <w:softHyphen/>
        <w:t>шлось отказаться от своих приобретений.</w:t>
      </w:r>
    </w:p>
    <w:p>
      <w:pPr>
        <w:pStyle w:val="Normal"/>
        <w:ind w:right="283" w:hanging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XVIII </w:t>
      </w:r>
      <w:r>
        <w:rPr>
          <w:b/>
          <w:bCs/>
          <w:sz w:val="28"/>
          <w:szCs w:val="28"/>
        </w:rPr>
        <w:t>век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ъем экономики страны, создание регулярной армии и флота, победа в Северной войне укрепили международное положение России. Усиление России беспокоило не только ее соседей Швецию, Польщу, Турцию, но и крупные европей</w:t>
        <w:softHyphen/>
        <w:t>ские страны — Англию, Францию, Австрию. Россия в реше</w:t>
        <w:softHyphen/>
        <w:t>нии своих внешнеполитических задач использовала противо</w:t>
        <w:softHyphen/>
        <w:t>речия, возникавшие между державами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ервой четверти XVIII в. была решена одна из главных внешнеполитических задач — завоеван выход в Балтийское море. Нерешенными оставались две следующие внешнеполи</w:t>
        <w:softHyphen/>
        <w:t>тические задачи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Наибольшее значение во внешнеполити</w:t>
        <w:softHyphen/>
        <w:t>ческих событиях середины XVIII в. имела Семилетняя война. В Европе усилилась аг</w:t>
        <w:softHyphen/>
        <w:t>рессивная политика Пруссии, представлявшая угрозу интересам России. Канцлер А.П.Бестужев, руководивший русской внешней политикой в 40-50 гг.., при</w:t>
        <w:softHyphen/>
        <w:t>ложил немало усилий для создания антипрусской коалиции, в которую вошли Австрия, Франция, Россия, Швеция, Саксония. Война началась в 1756 г. нападением Пруссии на Саксонию и разгромом австрийской армии. Летом 1757 г. в войну вступила Россия. 19 августа 1757 г. русские войска разбили пруссаков под Гросс-Егерсдорфом. Восточная Пруссия была вскоре занята русскими войсками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овое поражение пруссаки потерпели 14 августа 1758 г.  при Цорндорфе. 1 августа 1759 г. русская армия вышла к Одеру и разгромила прусского короля Фридриха II у Кунерсдорфа. В 1760 г. русские войска заняли Берлин. Пруссия ока</w:t>
        <w:softHyphen/>
        <w:t>залась на грани катастрофы. От этого ее спасла 25 декабря 1761 г. смерть императрицы Елизаветы. Петр III, боготворив</w:t>
        <w:softHyphen/>
        <w:t>ший Фридриха II, в мае 1762 г. заключил с ним мир, вернув Пруссии все завоеванные Россией территории. После воцаре</w:t>
        <w:softHyphen/>
        <w:t>ния Екатерины II Россия аннулировала заключенный Петром III союз с Пруссией. В результате Семилетней войны с прус</w:t>
        <w:softHyphen/>
        <w:t>ской угрозой было покончено на многие десятилетия.</w:t>
      </w:r>
    </w:p>
    <w:p>
      <w:pPr>
        <w:pStyle w:val="FR1"/>
        <w:spacing w:lineRule="auto" w:line="240"/>
        <w:ind w:left="-284" w:right="283" w:firstLine="28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усско-турецкие войны (1768-1774;1787-1791)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В   1768 г.   подстрекаемая   и субсидируемая Францией Турция решила возобновить агрессию на Украине и Кавказе. Нападение Турции для  России оказалось неожиданным, и военные действия 1768-1769 гг. были неудачны для русской армии. Положение изменилось в 1770 г., когда на притоках реки ПрутЛарге и Кагуле П.А.Румянцев одержал крупные победы. Русская эскадра Г.А.Спиридонова, выйдя из Балтики, разгромила 25-26 июня 1770 г. турецкий флот в Чесменской бухте. В 1771 г. российские войска заняли все основные центры Крыма. После некоторого затишья военные действия в 1773 г. вновь активизировались. В 1773 г. войска А.В.Суворова взяли крепость Тартукай, а в 1774 г. одержали победу при Козлудже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Турция вынуждена была подписать 10 июля 1774 г. мир</w:t>
        <w:softHyphen/>
        <w:t xml:space="preserve">ный договор в деревне </w:t>
      </w:r>
      <w:r>
        <w:rPr>
          <w:i/>
          <w:iCs/>
          <w:sz w:val="24"/>
          <w:szCs w:val="24"/>
        </w:rPr>
        <w:t>Кючук-Кайнарджи.</w:t>
      </w:r>
      <w:r>
        <w:rPr>
          <w:sz w:val="24"/>
          <w:szCs w:val="24"/>
        </w:rPr>
        <w:t xml:space="preserve"> По этому миру ликвидировалась зависимость Крыма от Турции. Россия пол</w:t>
        <w:softHyphen/>
        <w:t>учила земли между Днепром и Южным Бугом, Керчь и право беспрепятственного плавания русских торговых судов по Чер</w:t>
        <w:softHyphen/>
        <w:t>ному морю. Весной 1783 г. прекратило существование Крым</w:t>
        <w:softHyphen/>
        <w:t>ское ханство, русские войска вошли в Крым, и он был включен в состав России. В 1783 г. грузинский царь Ираклий II подпи</w:t>
        <w:softHyphen/>
        <w:t>сал с Россией трактат в г. Георгиевске, по которому Грузия переходила под покровительство России, которая гарантиро</w:t>
        <w:softHyphen/>
        <w:t>вала ей территориальную целостность и безопасность границ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Не желая мириться с утратой безраздельного господства на Черном море, Турция начала в 1787 г. новую войну с Россией. В 1787 г. А.В.Суворов разгромил турецкий десант в районе Кинбурна, после чего русская армия осадила Очаков и в конце 1788 г. взяла его. В 1789 г. Суворов одержал победы над турками у Фокшан и при Рымнике. 11 декабря 1790 г. войска А.В.Суворова штурмом взяли крепость Измаил — русским войскам был открыт путь на Стамбул. Успешными были дей</w:t>
        <w:softHyphen/>
        <w:t xml:space="preserve">ствия молодого Черноморского флота, которым командовал Ф.Ф.Ушаков. В 1790 г. он нанес турецкому флоту поражение в Керченском проливе и у форта Гаджибей. В 1791 г. Ушаков разгромил турецкий флот у мыса Калиакрия. В 1791 г. в </w:t>
      </w:r>
      <w:r>
        <w:rPr>
          <w:i/>
          <w:iCs/>
          <w:sz w:val="24"/>
          <w:szCs w:val="24"/>
        </w:rPr>
        <w:t xml:space="preserve">Яссах </w:t>
      </w:r>
      <w:r>
        <w:rPr>
          <w:sz w:val="24"/>
          <w:szCs w:val="24"/>
        </w:rPr>
        <w:t>между Турцией и Россией был подписан мир. Граница между Турцией и Россией устанавливалась по Днестру. К России были присоединены огромные земли азово-черноморского по</w:t>
        <w:softHyphen/>
        <w:t>бережья (Новороссия и Крым-Таврида).</w:t>
      </w:r>
    </w:p>
    <w:p>
      <w:pPr>
        <w:pStyle w:val="FR1"/>
        <w:spacing w:lineRule="auto" w:line="240"/>
        <w:ind w:left="-284" w:right="283" w:firstLine="28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ссия и Запад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70-е годы XVIII в. Россия во время войны за независимость североаме</w:t>
        <w:softHyphen/>
        <w:t>риканских штатов с Англией высту</w:t>
        <w:softHyphen/>
        <w:t xml:space="preserve">пила с </w:t>
      </w:r>
      <w:r>
        <w:rPr>
          <w:i/>
          <w:iCs/>
          <w:sz w:val="24"/>
          <w:szCs w:val="24"/>
        </w:rPr>
        <w:t>Декларацией о вооруженном нейтралитете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Воспользовавшись глубоким кризисом и анархией в Речи Посполитой, Австрия,Пруссия и Россия в 70-90-е гг. XVIII в. провели три раздела Польши, ликвидировав ее государствен</w:t>
        <w:softHyphen/>
        <w:t>ность. По первому разделу 1772 г. к России отошли восточная часть Белоруссии "по Западной Двине и Верхнему Днепру". По второму разделу 1793 г. Россия получила Правобережную Украину и центральную часть Белоруссии с Минском. В 1794 г. польские патриоты во главе с Тадеушем Костюшко начали восстание, стремясь отстоять независимость Польши. Оно бы</w:t>
        <w:softHyphen/>
        <w:t>ло подавлено русским царизмом. В 1795 г. произошел третий раздел Польши, по которому к России отошли Литва, Запад</w:t>
        <w:softHyphen/>
        <w:t>ная Белоруссия, Волынь и юридически закреплена Курляндия.</w:t>
      </w:r>
    </w:p>
    <w:p>
      <w:pPr>
        <w:pStyle w:val="Normal"/>
        <w:ind w:left="-284" w:right="283"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К началу XIX в. Россия стала могущественной державой. Ее пределы охватили огромные пространства Восточной Ев</w:t>
        <w:softHyphen/>
        <w:t>ропы и Северной Азии, часть Северной Америки (Аляску). Расширение государственной территории продолжалось и в первой половине XIX в. — с 16 до 18 млн. кв. км за счет присоединения Кавказа, Закавказья, Средней Азии, Фин</w:t>
        <w:softHyphen/>
        <w:t>ляндии, части Польши, новых земель на Дальнем Востоке. Столь же устойчивой была и тенденция роста населения: 18 млн. человек в 1747 г., 36 млн. — в 1796, 74 млн. — к середине XIX в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во внешней политике России первой четверти XIX в. были западное и восточное. Между</w:t>
        <w:softHyphen/>
        <w:t>народная обстановка в Европе и на Ближнем Востоке опреде</w:t>
        <w:softHyphen/>
        <w:t>ляла действия русского правительства в разрешении тех или иных внешнеполитических конфликтов.</w:t>
      </w:r>
    </w:p>
    <w:p>
      <w:pPr>
        <w:pStyle w:val="FR1"/>
        <w:spacing w:lineRule="auto" w:line="240"/>
        <w:ind w:left="-284" w:right="283" w:firstLine="28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сточный вопрос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падок Оттоманской империи привел к борьбе европейских государств за пре</w:t>
        <w:softHyphen/>
        <w:t>обладание на   Балканах и в Турции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границ и поддержание авторитета на Балканах способствовали участию России в разделе От</w:t>
        <w:softHyphen/>
        <w:t>томанской империи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В 1806 г. началась </w:t>
      </w:r>
      <w:r>
        <w:rPr>
          <w:i/>
          <w:iCs/>
          <w:sz w:val="24"/>
          <w:szCs w:val="24"/>
        </w:rPr>
        <w:t>русско-турецкая война,</w:t>
      </w:r>
      <w:r>
        <w:rPr>
          <w:sz w:val="24"/>
          <w:szCs w:val="24"/>
        </w:rPr>
        <w:t xml:space="preserve"> продлившаяся шесть лет. Поводом к войне послужило отстранение турецким султаном господарей Молдавии и Валахии от власти (вопреки Ясскому мирному договору 1791 г.) и назначение на их место ставленников Наполеона Бонапарта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Из-за недостатка ресурсов и необходимости ведения воен</w:t>
        <w:softHyphen/>
        <w:t>ных действий на три фронта (с французами и персами) рус</w:t>
        <w:softHyphen/>
        <w:t>ско-турецкая кампания приобрела затяжной характер. Одна</w:t>
        <w:softHyphen/>
        <w:t>ко ряд успешных побед на суше (взятие крепостей Бендеры, Аккерман, Галац, Бухарест) и на море (адмирал Д.Н.Сеня-вин разгромил турецкий флот в Дарданельском и Афонском сражениях в 1807 г.) и удачная дипломатическая миссия М.И.Кутузова в Турции способствовали заключению выгод</w:t>
        <w:softHyphen/>
        <w:t xml:space="preserve">ного для России </w:t>
      </w:r>
      <w:r>
        <w:rPr>
          <w:i/>
          <w:iCs/>
          <w:sz w:val="24"/>
          <w:szCs w:val="24"/>
        </w:rPr>
        <w:t>Бухарестского мирного договора</w:t>
      </w:r>
      <w:r>
        <w:rPr>
          <w:sz w:val="24"/>
          <w:szCs w:val="24"/>
        </w:rPr>
        <w:t xml:space="preserve"> в </w:t>
      </w:r>
      <w:r>
        <w:rPr>
          <w:i/>
          <w:iCs/>
          <w:sz w:val="24"/>
          <w:szCs w:val="24"/>
        </w:rPr>
        <w:t>1812 г.</w:t>
      </w:r>
      <w:r>
        <w:rPr>
          <w:sz w:val="24"/>
          <w:szCs w:val="24"/>
        </w:rPr>
        <w:t xml:space="preserve"> К России отходили Бессарабия и ряд областей Закавказья, были подтверждены привилегии Молдавии, Валахии, Сербии и право России на покровительство христиан — подданных Турции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были обезопасены русские южные границы, что дало возможность перевести часть войск на западное на</w:t>
        <w:softHyphen/>
        <w:t>правление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1801-1804 гг. к России была присоединена большая часть Грузии. Влияние России на Кавказе и в Закавказье увеличи</w:t>
        <w:softHyphen/>
        <w:t>лось, что очень беспокоило Англию. Английское правитель</w:t>
        <w:softHyphen/>
        <w:t>ство решило предотвратить дальнейшее продвижение России в Закавказье, столкнув ее с Ираном (Персией)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ерсидский шах предъявил России ультиматум о выводе русских войск из Закавказья и начал военные действия про</w:t>
        <w:softHyphen/>
        <w:t xml:space="preserve">тив Грузии. Русское правительство встало на сторону Грузии и отклонило ультиматум шаха. Это привело в </w:t>
      </w:r>
      <w:r>
        <w:rPr>
          <w:i/>
          <w:iCs/>
          <w:sz w:val="24"/>
          <w:szCs w:val="24"/>
        </w:rPr>
        <w:t>1804 г.</w:t>
      </w:r>
      <w:r>
        <w:rPr>
          <w:sz w:val="24"/>
          <w:szCs w:val="24"/>
        </w:rPr>
        <w:t xml:space="preserve"> к началу </w:t>
      </w:r>
      <w:r>
        <w:rPr>
          <w:i/>
          <w:iCs/>
          <w:sz w:val="24"/>
          <w:szCs w:val="24"/>
        </w:rPr>
        <w:t>русско-иранской войны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1807 г. Франция заключила мирный договор с Ираном и обязалась поставлять ему оружие в борьбе против России. Содействие шаху оказывала и Англия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Однако ряд побед русских войск в Закавказье способство</w:t>
        <w:softHyphen/>
        <w:t>вал присоединению к России нескольких ханств: Ганджийского, Карабахского, Текинского, Ширванского, Дербентско</w:t>
        <w:softHyphen/>
        <w:t>го, Кубинского, Бакинского и Талышского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1813 г.</w:t>
      </w:r>
      <w:r>
        <w:rPr>
          <w:sz w:val="24"/>
          <w:szCs w:val="24"/>
        </w:rPr>
        <w:t xml:space="preserve"> русско-иранская война была закончена и подпи</w:t>
        <w:softHyphen/>
        <w:t xml:space="preserve">сан </w:t>
      </w:r>
      <w:r>
        <w:rPr>
          <w:i/>
          <w:iCs/>
          <w:sz w:val="24"/>
          <w:szCs w:val="24"/>
        </w:rPr>
        <w:t>мирный договор в Гюлистане,</w:t>
      </w:r>
      <w:r>
        <w:rPr>
          <w:sz w:val="24"/>
          <w:szCs w:val="24"/>
        </w:rPr>
        <w:t xml:space="preserve"> по которому за Россией оставались все завоеванные ею земли, которые были преобра</w:t>
        <w:softHyphen/>
        <w:t>зованы в две губернии: Бакинскую и Елизаветпольскую. Та</w:t>
        <w:softHyphen/>
        <w:t>ким образом, Грузия и Азербайджан окончательно вошли в состав России. Кроме того, Россия получила исключительное право иметь флот на Каспии.</w:t>
      </w:r>
    </w:p>
    <w:p>
      <w:pPr>
        <w:pStyle w:val="FR1"/>
        <w:spacing w:lineRule="auto" w:line="240"/>
        <w:ind w:left="-284" w:right="283" w:firstLine="28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падное направление в русской внешней политике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Послевоенная внешняя политика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В1813-1814 гг. русская армия вместе с союзниками очистила от наполео</w:t>
        <w:softHyphen/>
        <w:t>новских войск Центральную и Запад</w:t>
        <w:softHyphen/>
        <w:t>ную Европу. 18 (30) марта 1814 г. рус</w:t>
        <w:softHyphen/>
        <w:t xml:space="preserve">ский полковник М.Ф.Орлов принял капитуляцию Парижа. В 1814-1815 гг. состоялся </w:t>
      </w:r>
      <w:r>
        <w:rPr>
          <w:i/>
          <w:iCs/>
          <w:sz w:val="24"/>
          <w:szCs w:val="24"/>
        </w:rPr>
        <w:t>Венский конгресс</w:t>
      </w:r>
      <w:r>
        <w:rPr>
          <w:sz w:val="24"/>
          <w:szCs w:val="24"/>
        </w:rPr>
        <w:t xml:space="preserve"> европейских государств, на котором были удовлетворены территориальные притязания стран-победительниц. Венский конгресс по</w:t>
        <w:softHyphen/>
        <w:t xml:space="preserve">ложил начало существованию </w:t>
      </w:r>
      <w:r>
        <w:rPr>
          <w:i/>
          <w:iCs/>
          <w:sz w:val="24"/>
          <w:szCs w:val="24"/>
        </w:rPr>
        <w:t>Священного Союза</w:t>
      </w:r>
      <w:r>
        <w:rPr>
          <w:sz w:val="24"/>
          <w:szCs w:val="24"/>
        </w:rPr>
        <w:t xml:space="preserve"> (Австрия, Пруссия, Россия), который был окончательно оформлен в Париже 26 сентября 1815г. После падения империи Наполе</w:t>
        <w:softHyphen/>
        <w:t>она I Священный Союз имел исключительно реакционную направленность. В его задачи входило подавление революци</w:t>
        <w:softHyphen/>
        <w:t>онных и национально-освободительных движений в Европе. Священный Союз санкционировал подавление революции в Неаполе (1820-1821 гг.), Пьемонте (1821 г.), в Испании (1820-1823 гг.). Россия занимала в этом Союзе ведущее место. Таким образом, внешняя политика России после Отечествен</w:t>
        <w:softHyphen/>
        <w:t>ной войны имела открыто реакционную направленность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беда в Отечественной войне и удачное завершение за</w:t>
        <w:softHyphen/>
        <w:t>граничных походов русской армии, результатом которых был разгром армии Наполеона, принесли России ряд территори</w:t>
        <w:softHyphen/>
        <w:t>альных приобретений (к России отошла центральная часть Польши) и упрочили ее международное положение как силь</w:t>
        <w:softHyphen/>
        <w:t>нейшей европейской державы. Влияние России на политику в Европе стало превалирующим, кроме того, русская армия совершила благородную миссию, освободив Европу от фран</w:t>
        <w:softHyphen/>
        <w:t>цузского господства.</w:t>
      </w:r>
    </w:p>
    <w:p>
      <w:pPr>
        <w:pStyle w:val="Normal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течественная война 1812 г. показала лучшие качества русского народа, его патриотизм, мужество. На защиту Рос</w:t>
        <w:softHyphen/>
        <w:t>сии поднялись все сословия, объединенные общей целью — освобождением Отечества. Победы русской армии продемон</w:t>
        <w:softHyphen/>
        <w:t>стрировали всей Европе талант русских военачальников, си</w:t>
        <w:softHyphen/>
        <w:t>лу и мощь русского оружия, храбрость русских солдат.</w:t>
      </w:r>
    </w:p>
    <w:p>
      <w:pPr>
        <w:pStyle w:val="FR2"/>
        <w:spacing w:lineRule="auto" w:line="240"/>
        <w:ind w:left="-284" w:right="283" w:firstLine="284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вказ и Закавказье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чало царствования Николая I озна</w:t>
        <w:softHyphen/>
        <w:t>меновалось войнами в Закавказье, ус</w:t>
        <w:softHyphen/>
        <w:t>пешными для России. Война с Ираном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(1826-1828 гг.) завершилась </w:t>
      </w:r>
      <w:r>
        <w:rPr>
          <w:i/>
          <w:iCs/>
          <w:sz w:val="24"/>
          <w:szCs w:val="24"/>
        </w:rPr>
        <w:t>Туркманчайским мирным дого</w:t>
        <w:softHyphen/>
        <w:t>вором:</w:t>
      </w:r>
      <w:r>
        <w:rPr>
          <w:sz w:val="24"/>
          <w:szCs w:val="24"/>
        </w:rPr>
        <w:t xml:space="preserve"> к России отошли Эриванское и Нахичеванское хан</w:t>
        <w:softHyphen/>
        <w:t xml:space="preserve">ства. Война с Турцией (1828-1829 гг.) завершилась </w:t>
      </w:r>
      <w:r>
        <w:rPr>
          <w:i/>
          <w:iCs/>
          <w:sz w:val="24"/>
          <w:szCs w:val="24"/>
        </w:rPr>
        <w:t xml:space="preserve">Адрианопольским мирным договором: </w:t>
      </w:r>
      <w:r>
        <w:rPr>
          <w:i w:val="false"/>
          <w:iCs w:val="false"/>
          <w:sz w:val="24"/>
          <w:szCs w:val="24"/>
        </w:rPr>
        <w:t>к</w:t>
      </w:r>
      <w:r>
        <w:rPr>
          <w:sz w:val="24"/>
          <w:szCs w:val="24"/>
        </w:rPr>
        <w:t xml:space="preserve"> России отошли Анапа, По</w:t>
        <w:softHyphen/>
        <w:t>та, Ахалцих и Ахалкалаки. В результате было завершено присоединение Закавказья к России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В связи с этим неизбежным становилось подчинение Рос</w:t>
        <w:softHyphen/>
        <w:t>сии Кавказа. Наступление России на горный Кавказ вызвало в среде горцев-мусульман движение мюридов — борцов за веру. Под руководством вождя — имама — мюриды вели против неверных (христиан) священную войну — газават. В 1834 г. имамом был провозглашен Шамиль, создавший в Даге</w:t>
        <w:softHyphen/>
        <w:t>стане и Чечне сильное теократическое государство. В 1830-1840 гг. Шамилю удалось одержать ряд побед над русскими войсками. Однако суровость внутренних порядков в государ</w:t>
        <w:softHyphen/>
        <w:t>стве Шамиля, жестокий гнет приближенных имама постепен</w:t>
        <w:softHyphen/>
        <w:t>но разлагали имамат изнутри. В 1859 г. войска Шамиля были окончательно разбиты, а сам он попал в плен. Завершилось присоединение Кавказа к России в 1864г.</w:t>
      </w:r>
    </w:p>
    <w:p>
      <w:pPr>
        <w:pStyle w:val="FR1"/>
        <w:spacing w:lineRule="auto" w:line="240"/>
        <w:ind w:right="283" w:hanging="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Европейская направление и восточный вопрос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В европейской политике Николай I следовал заветам своего брата — основателя    Священного Союза Александра I: он стремился защищать легитимные ( законные ) правитель</w:t>
        <w:softHyphen/>
        <w:t>ства от революционного натиска. На этой почве Николай сотрудничал с Австрией и Пруссией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Революция 1830 г. во Франции и Бельгии, революционная волна 1848 г. в Европе вызвали у Николая I мысли о военномпоходе на Запад. Осуществить этот замысел в полной мере не удалось. В 1849 г. русские войска, защищая власть австрий</w:t>
        <w:softHyphen/>
        <w:t>ского императора, подавили восстание в Венгрии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Европейские революционные бури находили отзвук в пре</w:t>
        <w:softHyphen/>
        <w:t>делах Российской империи. В 1830 г. — через несколько ме</w:t>
        <w:softHyphen/>
        <w:t>сяцев после французской и бельгийской революций — восста</w:t>
        <w:softHyphen/>
        <w:t>ла Польша. Руководители восстания — польские дворяне — требовали восстановления "Польши от моря до моря" (с включением Литвы, Белоруссии, Правобережной Украины). В начале 1831 г. восстание было подавлено русскими войска</w:t>
        <w:softHyphen/>
        <w:t>ми, конституция 1815 г., согласно которой Польша пользова</w:t>
        <w:softHyphen/>
        <w:t>лась широкой автономией, упразднена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нтром внешней политики России во второй четверти XIX в. стал восточный вопрос — вопрос о судьбе Османской империи, режиме черноморских проливов, о национально-освободительной борьбе балканских народов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Победа России в войне с Турцией 1828-1829 гг. закрепила автономию Сербии, Греции, Молдавии и Валахии, упрочила авторитет России. Вслед за тем Николай I оказал помощь султану в борьбе против мятежника — правителя Египта, и в 1833 г. между Россией и Турцией был заключен </w:t>
      </w:r>
      <w:r>
        <w:rPr>
          <w:i/>
          <w:iCs/>
          <w:sz w:val="24"/>
          <w:szCs w:val="24"/>
        </w:rPr>
        <w:t>Ункяр-Искелессийский договор.</w:t>
      </w:r>
      <w:r>
        <w:rPr>
          <w:sz w:val="24"/>
          <w:szCs w:val="24"/>
        </w:rPr>
        <w:t xml:space="preserve"> Султан обязался в случае войны закрыть проливы для военных судов западных держав. В 1840-1841 гг., однако, согласно Лондонским конвенциям, судоходство в проливах было поставлено под международный контроль; проли</w:t>
        <w:softHyphen/>
        <w:t>вы объявлялись закрытыми для военных судов как европей</w:t>
        <w:softHyphen/>
        <w:t>ских стран, так и России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концу 1840-х гг. значительно обострились противоречия на Ближнем Востоке между Россией, с одной стороны, Анг</w:t>
        <w:softHyphen/>
        <w:t>лией и Францией — с другой. Кроме того, Николай I занял более жесткую позицию по отношению к Турции, стремясь пересмотреть правовой режим проливов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 1850 г. начался конфликт между Францией и Россией, поводом к которому послужили споры католического и пра</w:t>
        <w:softHyphen/>
        <w:t>вославного духовенства относительно прав на Святые места в Иерусалиме. Николай 1 считал, что Франция, ослабленная внутренним брожением (после 1848 г. здесь была провозгла</w:t>
        <w:softHyphen/>
        <w:t>шена республика, однако в 1852 г. ее президент Луи Бонапарт объявил себя императором), не станет стремиться к войне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иколай также рассчитывал на благосклонность Австрии (в благодарность за поддержку при подавлении венгерского вос</w:t>
        <w:softHyphen/>
        <w:t>стания); с Англией же он хотел договориться, отдав ей часть османской территории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деле же Луи Бонапарт — император Наполеон III, — стремясь укрепить свой режим, жаждал победоносной войны;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нглии договариваться с Россией было невыгодно, а Австрия, имевшая свои интересы на Балканах, боялась усиления Рос</w:t>
        <w:softHyphen/>
        <w:t>сии на Ближнем Востоке. Россия оказалась в политической изоляции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 1853 г. Турция, опираясь на поддержку Англии и Фран</w:t>
        <w:softHyphen/>
        <w:t xml:space="preserve">ции, отвергла ультиматум России относительно Святых мест. Русские войска вступили в Молдавию и Валахию; турецкий султан объявил войну России. Началась </w:t>
      </w:r>
      <w:r>
        <w:rPr>
          <w:i/>
          <w:iCs/>
          <w:sz w:val="24"/>
          <w:szCs w:val="24"/>
        </w:rPr>
        <w:t>Крымская война (1853-1856 гг.)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В ноябре 1853 г. русская эскадра под командованием П.С.Нахимова разгромила турецкий флот в </w:t>
      </w:r>
      <w:r>
        <w:rPr>
          <w:i/>
          <w:iCs/>
          <w:sz w:val="24"/>
          <w:szCs w:val="24"/>
        </w:rPr>
        <w:t>Синопской бух</w:t>
        <w:softHyphen/>
        <w:t>те.</w:t>
      </w:r>
      <w:r>
        <w:rPr>
          <w:sz w:val="24"/>
          <w:szCs w:val="24"/>
        </w:rPr>
        <w:t xml:space="preserve"> В 1854 г. Англия и Франция объявили войну России, Австрия потребовала от России очистить Молдавию и Вала</w:t>
        <w:softHyphen/>
        <w:t>хию. Англо-франко-турецкие войска высадились в Крыму и начали наступление на Севастополь. Русская армия под ко</w:t>
        <w:softHyphen/>
        <w:t>мандованием князя А.С.Меншикова после сражения на реке Альма отступила вглубь полуострова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орону Севастополя возглавили адмиралы В.А.Корни</w:t>
        <w:softHyphen/>
        <w:t>лов, П.С.Нахимов, В.И.Истомин; значительную роль сыграл военный инженер Э.И.Тотлебен. Попытки русской армии по</w:t>
        <w:softHyphen/>
        <w:t>мочь осажденному Севастополю (сражение под Инкерманом, наступление на Евпаторию, битва при Черной речке) успеха не имели. В августе 1855 г. после 11-месячной осады был взят господствующий над Севастополем Малахов курган, и рус</w:t>
        <w:softHyphen/>
        <w:t>ские войска вынуждены были оставить город. В то же время в Закавказье русским войскам удалось взять сильную турец</w:t>
        <w:softHyphen/>
        <w:t>кую крепость Каре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 xml:space="preserve">Итоги Крымской войны подвел </w:t>
      </w:r>
      <w:r>
        <w:rPr>
          <w:i/>
          <w:iCs/>
          <w:sz w:val="24"/>
          <w:szCs w:val="24"/>
        </w:rPr>
        <w:t>Парижский мирный дого</w:t>
        <w:softHyphen/>
        <w:t>вор</w:t>
      </w:r>
      <w:r>
        <w:rPr>
          <w:sz w:val="24"/>
          <w:szCs w:val="24"/>
        </w:rPr>
        <w:t xml:space="preserve"> (1856 г.). Провозглашались нейтрализация Черного моря то есть и России, и Турции запрещалось иметь здесь военный флот, арсеналы и крепости. Поскольку вход в Черное море — проливы — был в руках Турции, подобная ситуация серьезно угрожала безопасности России. Россия лишилась южной ча</w:t>
        <w:softHyphen/>
        <w:t>сти Бессарабии с устьем Дуная, права покровительствовать Сербии, Молдавии и Валахии.</w:t>
      </w:r>
    </w:p>
    <w:p>
      <w:pPr>
        <w:pStyle w:val="FR1"/>
        <w:spacing w:lineRule="auto" w:line="240"/>
        <w:ind w:right="283" w:hanging="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Европейская направление. Восточный вопрос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Центром   российской   внешней политики во второй половине XIX в. являлся восточный вопрос — вопрос о режиме черноморских проливов и судьбе   балканских   народов,находящихся под властью Турции. Завершивший Крымскую войну Парижский мир (1856) провозглашал, как уже указывалось, принцип нейтрализации Черного моря: России и Турции запрещалось иметь здесь крепости и военный флот. Такое решение наносило удар по безопасности России. Поэтому главной задачей российской внешней политики после окончания Крымской войны стала борьба за отмену ограничительных статей Парижского мира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этой задачи России необходимо было най</w:t>
        <w:softHyphen/>
        <w:t>ти союзников в Европе. Во второй половине 1850-х гг. наме</w:t>
        <w:softHyphen/>
        <w:t>тилось сближение России с Францией; однако впоследствии стали укрепляться связи России с Пруссией. Этому способст</w:t>
        <w:softHyphen/>
        <w:t>вовали и попытки Франции поддержать освободительное дви</w:t>
        <w:softHyphen/>
        <w:t>жение поляков, и незаинтересованность Пруссии в ближне</w:t>
        <w:softHyphen/>
        <w:t>восточных делах, и династические связи русского и прусского дворов (Александр II был племянником прусского короля Вильгельма)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Россия заняла благожелательную по отношению к Прус</w:t>
        <w:softHyphen/>
        <w:t>сии позицию во время ее войны с Францией и борьбы за объединение Германии. Опираясь на союз с Пруссией, ис</w:t>
        <w:softHyphen/>
        <w:t>пользовав разгром Франции в франко-прусской войне, рос</w:t>
        <w:softHyphen/>
        <w:t>сийский министр иностранных дел кн. А.М.Горчаков объявил в 1870 г. об отмене нейтрализации Черного моря. Через 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 решение было утверждено международной Лондонской конференцией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1873 г. был заключен договор России, Австро-Венгрии и Германии — "Союз трех императоров". В то же время, стре</w:t>
        <w:softHyphen/>
        <w:t>мясь сохранить равновесие в Европе, Россия не давала Герма</w:t>
        <w:softHyphen/>
        <w:t>нии окончательно разгромить Францию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Необходимость проведения глубоких реформ и сложная общественно-политическая обстановка внутри страны не</w:t>
        <w:softHyphen/>
        <w:t>сколько ослабили внешнеполитическую активность России Однако восстания на Балканах (в 1875 г. — в Боснии и Герце</w:t>
        <w:softHyphen/>
        <w:t>говине, в 1876 г. — в Болгарии) вновь сделали восточный вопрос острейшей проблемой российской внешней политики. Александр II и Горчаков были против решительных действий; однако жестокое подавление Турцией балканских восстаний необычайно сильно всколыхнуло общественное мнение Рос</w:t>
        <w:softHyphen/>
        <w:t>сии. После того, как Турция отвергла требование европей</w:t>
        <w:softHyphen/>
        <w:t xml:space="preserve">ских держав провести реформы в пользу балканских народов, России уже нельзя было занимать пассивную позицию. </w:t>
      </w:r>
      <w:r>
        <w:rPr>
          <w:i/>
          <w:iCs/>
          <w:sz w:val="24"/>
          <w:szCs w:val="24"/>
        </w:rPr>
        <w:t>В апреле 1877 г.</w:t>
      </w:r>
      <w:r>
        <w:rPr>
          <w:sz w:val="24"/>
          <w:szCs w:val="24"/>
        </w:rPr>
        <w:t xml:space="preserve"> Россия объявила войну Турции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Русская армия форсировала Дунай и вступила в Северную Болгарию. Здесь основная масса войск осадила сильнейшую турецкую крепость </w:t>
      </w:r>
      <w:r>
        <w:rPr>
          <w:i/>
          <w:iCs/>
          <w:sz w:val="24"/>
          <w:szCs w:val="24"/>
        </w:rPr>
        <w:t>Плевну</w:t>
      </w:r>
      <w:r>
        <w:rPr>
          <w:sz w:val="24"/>
          <w:szCs w:val="24"/>
        </w:rPr>
        <w:t xml:space="preserve"> и несколько раз безуспешно пыта</w:t>
        <w:softHyphen/>
        <w:t>лась штурмовать ее. Тем временем небольшой отряд под ко</w:t>
        <w:softHyphen/>
        <w:t xml:space="preserve">мандованием генерала И.В.Гурко удерживал горный перевал </w:t>
      </w:r>
      <w:r>
        <w:rPr>
          <w:i/>
          <w:iCs/>
          <w:sz w:val="24"/>
          <w:szCs w:val="24"/>
        </w:rPr>
        <w:t>Шипку,</w:t>
      </w:r>
      <w:r>
        <w:rPr>
          <w:sz w:val="24"/>
          <w:szCs w:val="24"/>
        </w:rPr>
        <w:t xml:space="preserve"> открывавший дорогу в южную Болгарию. Успешно развивались боевые действия в Закавказье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В декабре 1877 г., наконец, пала Плевна, русские войска вступили в Южную Болгарию и начали наступать на турец</w:t>
        <w:softHyphen/>
        <w:t xml:space="preserve">кую столицу Константинополь. </w:t>
      </w:r>
      <w:r>
        <w:rPr>
          <w:i/>
          <w:iCs/>
          <w:sz w:val="24"/>
          <w:szCs w:val="24"/>
        </w:rPr>
        <w:t>19 февраля 1878 г.</w:t>
      </w:r>
      <w:r>
        <w:rPr>
          <w:sz w:val="24"/>
          <w:szCs w:val="24"/>
        </w:rPr>
        <w:t xml:space="preserve"> в местечке </w:t>
      </w:r>
      <w:r>
        <w:rPr>
          <w:i/>
          <w:iCs/>
          <w:sz w:val="24"/>
          <w:szCs w:val="24"/>
        </w:rPr>
        <w:t>Сан-Стефано,</w:t>
      </w:r>
      <w:r>
        <w:rPr>
          <w:sz w:val="24"/>
          <w:szCs w:val="24"/>
        </w:rPr>
        <w:t xml:space="preserve"> в двенадцати километрах от Константинопо</w:t>
        <w:softHyphen/>
        <w:t>ля, был подписан мирный договор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Согласно договору, независимость получили Сербия, Чер</w:t>
        <w:softHyphen/>
        <w:t>ногория и Румыния (ранее они имели только автономию) Автономию получили Болгария, Босния и Герцеговина. Рос сия вернула Южную Бессарабию, потерянную после Крымской войны, приобрела ряд крепостей в Закавказье — Батум. Карс, Ардаган и Баязет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Западные державы потребовали пересмотра Сан-Стефанского договора на международном конгрессе; Россия, которойне под силу было вести войну с ведущими европейскими госу</w:t>
        <w:softHyphen/>
        <w:t>дарствами, должна была отступить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Летом 1878 г. состоялся </w:t>
      </w:r>
      <w:r>
        <w:rPr>
          <w:i/>
          <w:iCs/>
          <w:sz w:val="24"/>
          <w:szCs w:val="24"/>
        </w:rPr>
        <w:t>Берлинский конгресс с</w:t>
      </w:r>
      <w:r>
        <w:rPr>
          <w:sz w:val="24"/>
          <w:szCs w:val="24"/>
        </w:rPr>
        <w:t xml:space="preserve"> участием России, Турции, Англии, Франции, Германии и Австро-Вен</w:t>
        <w:softHyphen/>
        <w:t>грии. По решению конгресса, Болгария была разделена на две части: Северная Болгария объявлена вассальным от Турции княжеством со своим правительством и армией. Южная — автономной провинцией в составе Турецкой империи. Были сокращены территории Сербии, Черногории и Румынии. Рос</w:t>
        <w:softHyphen/>
        <w:t>сия возвращала Турции Баязет. Австро-Венгрия получила право оккупировать Боснию и Герцеговину, Турция передала Англии остров Кипр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берлинские ограничения, значение русской победы над Турцией для славянских народов было чрезвы</w:t>
        <w:softHyphen/>
        <w:t>чайно велико. В то же время согласие русской дипломатии на пересмотр Сан-Стефанского договора значительно подорва</w:t>
        <w:softHyphen/>
        <w:t>ло престиж правительства внутри страны, способствовало уг</w:t>
        <w:softHyphen/>
        <w:t>лублению кризиса в русском обществе.</w:t>
      </w:r>
    </w:p>
    <w:p>
      <w:pPr>
        <w:pStyle w:val="FR1"/>
        <w:spacing w:lineRule="auto" w:line="240"/>
        <w:ind w:left="-284" w:right="283" w:firstLine="284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исоединение земель в Средней Азии и на Кавказе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szCs w:val="24"/>
        </w:rPr>
        <w:t>Вторая половина XIX — начало XX в. стали временем активной колониальной политики европейских держав. Растущий капитализм остро нуждался в   источниках сырья и рынках сбыта. Активно расширяла свои азиатские владения в эту эпоху и Россия. Русской текстильной промышленности нужен был хлопок из Средней Азии; восточные районы были подходящим рынком сбыта для русской буржуазии. Вместе с тем продвижение России на Восток в очень значительной степени диктовалось чисто политическими условиями (в частности, завоевание Средней Азии должно было упредить проникновение туда Англии)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кончание Крымской войны позволило русскому прави</w:t>
        <w:softHyphen/>
        <w:t>тельству завершить завоевание Северного Кавказа. В 1859 г. пал аул Гуниб — последнее прибежище имама Шамиля, воз</w:t>
        <w:softHyphen/>
        <w:t>главлявшего борьбу горцев против России. В 1864 г. была покорена западная часть Северного Кавказа: Кавказская вой</w:t>
        <w:softHyphen/>
        <w:t>на закончилась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Айгунскому (1858) и Пекинскому (1860) договорам с Китаем, Россия приобрела Уссурийский край. Согласно договору с Японией (1875), к России отошел остров Сахалин, а Япония получила Курильские острова. В 1867 г. Соединен</w:t>
        <w:softHyphen/>
        <w:t>ным Штатам Америки была продана Аляска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1864 г. началось военное проникновение России в Сред</w:t>
        <w:softHyphen/>
        <w:t>нюю Азию, и в следующем году войска под командованием генерала М.Г.Черняева взяли Ташкент. Было образовано Туркестанское генерал-губернаторство, во главе которого встал видный военачальник и администратор К.П.Кауфман. В 1868 г. вассальную зависимость от России признали Кокан-дское ханство и Бухарский эмират.</w:t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1873 г. в зависимость от России попало Хивинское ханст</w:t>
        <w:softHyphen/>
        <w:t>во. Присоединение к России Средней Азии было завершено покорением туркменских племен (1881-1884 гг). В 1876 г. Кокандское ханство вошло в состав России; Хива и Бухара сохранили внутреннюю автономию. В новоприсоединенных землях было ликвидировано рабство, ограничено крупное фе</w:t>
        <w:softHyphen/>
        <w:t>одальное землевладение, получили развитие промышлен</w:t>
        <w:softHyphen/>
        <w:t>ность, торговля и просвещение.</w:t>
      </w:r>
    </w:p>
    <w:p>
      <w:pPr>
        <w:pStyle w:val="Normal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соединение Средней Азии укрепило Россию экономи</w:t>
        <w:softHyphen/>
        <w:t>чески и политически. Однако оно весьма дорого обошлось России: так, за первые двенадцать лет после присоединения государственные затраты в три раза превышали доходы. Лишь к началу XX в. Средняя Азия стала основным поставщиком хлопка для русской промышленности.</w:t>
      </w:r>
    </w:p>
    <w:p>
      <w:pPr>
        <w:pStyle w:val="Normal"/>
        <w:ind w:left="-284" w:right="283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284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1880-1890-х гг. русское правительство вынуждено было отказаться от активных действий на Балканах. Все большее место во внешней политике России начинает занимать Даль</w:t>
        <w:softHyphen/>
        <w:t>ний Восток (в начале XX в. это привело к русско-японской войне). При Александре III Россия практически не вела войн (не считая взятия Кушки в 1885 г., завершившего присоеди</w:t>
        <w:softHyphen/>
        <w:t>нение Средней Азии). Это доставило Александру III популяр</w:t>
        <w:softHyphen/>
        <w:t>ное в консервативных кругах имя Миротворца.</w:t>
      </w:r>
    </w:p>
    <w:sectPr>
      <w:type w:val="nextPage"/>
      <w:pgSz w:w="11906" w:h="16838"/>
      <w:pgMar w:left="993" w:right="42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59"/>
      <w:jc w:val="center"/>
    </w:pPr>
    <w:rPr>
      <w:rFonts w:ascii="Courier New" w:hAnsi="Courier New" w:eastAsia="Courier New" w:cs="Courier New"/>
      <w:b/>
      <w:bCs/>
      <w:color w:val="auto"/>
      <w:sz w:val="18"/>
      <w:szCs w:val="18"/>
      <w:lang w:val="ru-RU" w:eastAsia="zh-CN" w:bidi="hi-IN"/>
    </w:rPr>
  </w:style>
  <w:style w:type="paragraph" w:styleId="FR2">
    <w:name w:val="FR2"/>
    <w:qFormat/>
    <w:pPr>
      <w:widowControl/>
      <w:bidi w:val="0"/>
      <w:spacing w:lineRule="auto" w:line="259"/>
      <w:jc w:val="center"/>
    </w:pPr>
    <w:rPr>
      <w:rFonts w:ascii="Courier New" w:hAnsi="Courier New" w:eastAsia="Courier New" w:cs="Courier New"/>
      <w:b/>
      <w:bCs/>
      <w:color w:val="auto"/>
      <w:sz w:val="18"/>
      <w:szCs w:val="1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1:16:00Z</dcterms:created>
  <dc:creator>Phill</dc:creator>
  <dc:description/>
  <dc:language>en-US</dc:language>
  <cp:lastModifiedBy>Phill</cp:lastModifiedBy>
  <cp:lastPrinted>1999-11-14T14:39:00Z</cp:lastPrinted>
  <dcterms:modified xsi:type="dcterms:W3CDTF">1999-11-16T13:49:00Z</dcterms:modified>
  <cp:revision>18</cp:revision>
  <dc:subject/>
  <dc:title>Международное положение России в XVII в</dc:title>
</cp:coreProperties>
</file>