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Новосибирский Государственный Аграрный Университет</w:t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Кафедра истории и политологии</w:t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  <w:t>Реферат</w:t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jc w:val="center"/>
        <w:rPr/>
      </w:pPr>
      <w:r>
        <w:rPr>
          <w:b/>
          <w:bCs/>
          <w:sz w:val="40"/>
        </w:rPr>
        <w:t xml:space="preserve">Тема: "Преобразования Александра </w:t>
      </w:r>
      <w:r>
        <w:rPr>
          <w:b/>
          <w:bCs/>
          <w:sz w:val="40"/>
          <w:lang w:val="en-US"/>
        </w:rPr>
        <w:t>II</w:t>
      </w:r>
      <w:r>
        <w:rPr>
          <w:b/>
          <w:bCs/>
          <w:sz w:val="40"/>
        </w:rPr>
        <w:t>".</w:t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4" w:color="008000"/>
          <w:right w:val="single" w:sz="4" w:space="4" w:color="008000"/>
        </w:pBdr>
        <w:rPr/>
      </w:pPr>
      <w:r>
        <w:rPr/>
      </w:r>
    </w:p>
    <w:p>
      <w:pPr>
        <w:pStyle w:val="Heading5"/>
        <w:ind w:firstLine="5387"/>
        <w:rPr/>
      </w:pPr>
      <w:r>
        <w:rPr/>
        <w:t>Выполнила: студентка 1</w:t>
      </w:r>
    </w:p>
    <w:p>
      <w:pPr>
        <w:pStyle w:val="Normal"/>
        <w:pBdr>
          <w:left w:val="single" w:sz="4" w:space="4" w:color="008000"/>
          <w:right w:val="single" w:sz="4" w:space="4" w:color="008000"/>
        </w:pBdr>
        <w:ind w:firstLine="5387"/>
        <w:rPr>
          <w:b/>
          <w:b/>
          <w:bCs/>
          <w:sz w:val="32"/>
        </w:rPr>
      </w:pPr>
      <w:r>
        <w:rPr>
          <w:b/>
          <w:bCs/>
          <w:sz w:val="32"/>
        </w:rPr>
        <w:t>курса юридического</w:t>
      </w:r>
    </w:p>
    <w:p>
      <w:pPr>
        <w:pStyle w:val="Normal"/>
        <w:pBdr>
          <w:left w:val="single" w:sz="4" w:space="4" w:color="008000"/>
          <w:right w:val="single" w:sz="4" w:space="4" w:color="008000"/>
        </w:pBdr>
        <w:ind w:firstLine="5387"/>
        <w:rPr>
          <w:b/>
          <w:b/>
          <w:bCs/>
          <w:sz w:val="32"/>
        </w:rPr>
      </w:pPr>
      <w:r>
        <w:rPr>
          <w:b/>
          <w:bCs/>
          <w:sz w:val="32"/>
        </w:rPr>
        <w:t>факультета 711 группы</w:t>
      </w:r>
    </w:p>
    <w:p>
      <w:pPr>
        <w:pStyle w:val="Normal"/>
        <w:pBdr>
          <w:left w:val="single" w:sz="4" w:space="4" w:color="008000"/>
          <w:right w:val="single" w:sz="4" w:space="4" w:color="008000"/>
        </w:pBdr>
        <w:ind w:firstLine="5387"/>
        <w:rPr>
          <w:b/>
          <w:b/>
          <w:bCs/>
          <w:sz w:val="32"/>
        </w:rPr>
      </w:pPr>
      <w:r>
        <w:rPr>
          <w:b/>
          <w:bCs/>
          <w:sz w:val="32"/>
        </w:rPr>
        <w:t>Юрченко Марина</w:t>
      </w:r>
    </w:p>
    <w:p>
      <w:pPr>
        <w:pStyle w:val="Normal"/>
        <w:pBdr>
          <w:left w:val="single" w:sz="4" w:space="4" w:color="008000"/>
          <w:right w:val="single" w:sz="4" w:space="4" w:color="008000"/>
        </w:pBdr>
        <w:ind w:firstLine="5387"/>
        <w:rPr>
          <w:b/>
          <w:b/>
          <w:bCs/>
          <w:sz w:val="32"/>
        </w:rPr>
      </w:pPr>
      <w:r>
        <w:rPr>
          <w:b/>
          <w:bCs/>
          <w:sz w:val="32"/>
        </w:rPr>
        <w:t>Проверил: доцент</w:t>
      </w:r>
    </w:p>
    <w:p>
      <w:pPr>
        <w:pStyle w:val="Normal"/>
        <w:pBdr>
          <w:left w:val="single" w:sz="4" w:space="4" w:color="008000"/>
          <w:right w:val="single" w:sz="4" w:space="4" w:color="008000"/>
        </w:pBdr>
        <w:ind w:firstLine="5387"/>
        <w:rPr>
          <w:b/>
          <w:b/>
          <w:bCs/>
          <w:sz w:val="32"/>
        </w:rPr>
      </w:pPr>
      <w:r>
        <w:rPr>
          <w:b/>
          <w:bCs/>
          <w:sz w:val="32"/>
        </w:rPr>
        <w:t>Гаврилов Н.К.</w:t>
      </w:r>
    </w:p>
    <w:p>
      <w:pPr>
        <w:pStyle w:val="Normal"/>
        <w:pBdr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left w:val="single" w:sz="4" w:space="4" w:color="008000"/>
          <w:bottom w:val="single" w:sz="4" w:space="1" w:color="008000"/>
          <w:right w:val="single" w:sz="4" w:space="4" w:color="008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pBdr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4"/>
        </w:rPr>
      </w:pPr>
      <w:r>
        <w:rPr>
          <w:sz w:val="24"/>
        </w:rPr>
      </w:r>
    </w:p>
    <w:p>
      <w:pPr>
        <w:pStyle w:val="Heading4"/>
        <w:pBdr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/>
        <w:t>Новосибирск, 2000</w:t>
      </w:r>
    </w:p>
    <w:p>
      <w:pPr>
        <w:pStyle w:val="Normal"/>
        <w:pBdr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/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4" w:color="008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одержание: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4" w:color="008000"/>
        </w:pBdr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</w:t>
        <w:tab/>
        <w:t>Введение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4" w:color="008000"/>
        </w:pBdr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</w:t>
        <w:tab/>
        <w:t xml:space="preserve">Александр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до коронации и в первые годы царствования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4" w:color="008000"/>
        </w:pBdr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</w:t>
        <w:tab/>
        <w:t>«Великие реформы» 1863-1874 годов.</w:t>
      </w:r>
    </w:p>
    <w:p>
      <w:pPr>
        <w:pStyle w:val="Normal"/>
        <w:numPr>
          <w:ilvl w:val="0"/>
          <w:numId w:val="3"/>
        </w:numPr>
        <w:pBdr>
          <w:left w:val="single" w:sz="4" w:space="19" w:color="008000"/>
          <w:right w:val="single" w:sz="4" w:space="4" w:color="008000"/>
        </w:pBdr>
        <w:rPr>
          <w:b/>
          <w:b/>
          <w:bCs/>
          <w:sz w:val="32"/>
        </w:rPr>
      </w:pPr>
      <w:r>
        <w:rPr>
          <w:b/>
          <w:bCs/>
          <w:sz w:val="32"/>
        </w:rPr>
        <w:t>Предпосылки реформ.</w:t>
      </w:r>
    </w:p>
    <w:p>
      <w:pPr>
        <w:pStyle w:val="Normal"/>
        <w:numPr>
          <w:ilvl w:val="0"/>
          <w:numId w:val="3"/>
        </w:numPr>
        <w:pBdr>
          <w:left w:val="single" w:sz="4" w:space="19" w:color="008000"/>
          <w:right w:val="single" w:sz="4" w:space="4" w:color="008000"/>
        </w:pBdr>
        <w:rPr>
          <w:b/>
          <w:b/>
          <w:bCs/>
          <w:sz w:val="32"/>
        </w:rPr>
      </w:pPr>
      <w:r>
        <w:rPr>
          <w:b/>
          <w:bCs/>
          <w:sz w:val="32"/>
        </w:rPr>
        <w:t>Подготовка реформ.</w:t>
      </w:r>
    </w:p>
    <w:p>
      <w:pPr>
        <w:pStyle w:val="Normal"/>
        <w:numPr>
          <w:ilvl w:val="0"/>
          <w:numId w:val="3"/>
        </w:numPr>
        <w:pBdr>
          <w:left w:val="single" w:sz="4" w:space="19" w:color="008000"/>
          <w:right w:val="single" w:sz="4" w:space="4" w:color="008000"/>
        </w:pBdr>
        <w:rPr>
          <w:b/>
          <w:b/>
          <w:bCs/>
          <w:sz w:val="32"/>
          <w:szCs w:val="16"/>
        </w:rPr>
      </w:pPr>
      <w:r>
        <w:rPr>
          <w:b/>
          <w:bCs/>
          <w:sz w:val="32"/>
        </w:rPr>
        <w:t>Проведение реформ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 w:val="32"/>
        </w:rPr>
        <w:t xml:space="preserve">а) </w:t>
      </w:r>
      <w:r>
        <w:rPr>
          <w:b/>
          <w:bCs/>
          <w:sz w:val="32"/>
          <w:szCs w:val="16"/>
        </w:rPr>
        <w:t>Отмена крепостного прав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0" w:leader="none"/>
        </w:tabs>
        <w:ind w:firstLine="709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  <w:t>б) Земская и городская реформы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 w:val="32"/>
          <w:lang w:val="en-US" w:eastAsia="en-US"/>
        </w:rPr>
        <w:t>в) Судебная</w:t>
      </w:r>
      <w:r>
        <w:rPr>
          <w:b/>
          <w:bCs/>
          <w:sz w:val="32"/>
        </w:rPr>
        <w:t xml:space="preserve"> реформ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г) Военная реформ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д) Реформы в области просвещения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е) Реформы в области печати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ж) Финансовые реформы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>.</w:t>
        <w:tab/>
        <w:t>Убийство император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/>
      </w:pP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>.</w:t>
        <w:tab/>
        <w:t xml:space="preserve">Значение реформ Александра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в истории государств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4" w:color="008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autoSpaceDE w:val="false"/>
        <w:spacing w:before="140" w:after="0"/>
        <w:jc w:val="center"/>
        <w:rPr/>
      </w:pPr>
      <w:r>
        <w:rPr>
          <w:b/>
          <w:bCs/>
          <w:sz w:val="32"/>
          <w:szCs w:val="22"/>
          <w:lang w:val="en-US"/>
        </w:rPr>
        <w:t>I</w:t>
      </w:r>
      <w:r>
        <w:rPr>
          <w:b/>
          <w:bCs/>
          <w:sz w:val="32"/>
          <w:szCs w:val="22"/>
        </w:rPr>
        <w:t>. Введение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 xml:space="preserve">Александр </w:t>
      </w:r>
      <w:r>
        <w:rPr>
          <w:sz w:val="28"/>
          <w:lang w:val="en-US"/>
        </w:rPr>
        <w:t>II</w:t>
      </w:r>
      <w:r>
        <w:rPr>
          <w:sz w:val="28"/>
        </w:rPr>
        <w:t xml:space="preserve">… Нигилисты прошлого и советские историки создали миф о деспотичности и жестокости Александра </w:t>
      </w:r>
      <w:r>
        <w:rPr>
          <w:sz w:val="28"/>
          <w:lang w:val="en-US"/>
        </w:rPr>
        <w:t>II</w:t>
      </w:r>
      <w:r>
        <w:rPr>
          <w:sz w:val="28"/>
        </w:rPr>
        <w:t xml:space="preserve">. В настоящее время говорят о том, что Александр </w:t>
      </w:r>
      <w:r>
        <w:rPr>
          <w:sz w:val="28"/>
          <w:lang w:val="en-US"/>
        </w:rPr>
        <w:t>II</w:t>
      </w:r>
      <w:r>
        <w:rPr>
          <w:sz w:val="28"/>
        </w:rPr>
        <w:t xml:space="preserve"> – царь – реформатор, освободитель крестьян от крепостной зависимости. Кто, какой бы точки зрения не придерживался, надо отметить, что всё -  таки это фигура трагическая, как трагичны событие Крымской войны 1877 – 1878 гг. и роковое покушение на русского монарха, действительно, одного из самых прогрессивных царей России. Его называли Царь-Освободитель, Александр- Освободитель. Его предшественники прекрасно понимали, что крепостное пра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ажженная пороховая бочка, на которой сидели российские императоры, 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тоже это понимал. Но он не просто это понимал, он действовал, проводил реформы. Александр</w:t>
      </w:r>
      <w:r>
        <w:rPr>
          <w:sz w:val="28"/>
          <w:lang w:val="en-US" w:eastAsia="en-US"/>
        </w:rPr>
        <w:t xml:space="preserve"> II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отменил крепостное право, и большая часть населения России того времени получила долгожданную свободу, провёл земскую, военные и судебную реформы. Для проведения столь сложных реформ требовалось не мало сил, которые нашёл в себе Александр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И именно по этой причине реформы Александр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привлекли моё внимание больше всего. Потом, углубившись в историю Александра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я уже точно поняла, что это именно то, что мне надо для реферата по истории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Александр</w:t>
      </w:r>
      <w:r>
        <w:rPr>
          <w:b/>
          <w:bCs/>
          <w:sz w:val="32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II</w:t>
      </w:r>
      <w:r>
        <w:rPr>
          <w:b/>
          <w:bCs/>
          <w:sz w:val="32"/>
        </w:rPr>
        <w:t xml:space="preserve"> до коронации и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первые годы царствования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- император всероссийским, старший сын императора Николая Павловича и императрицы Александры Федоровны, родился в Москве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апреля 1818 г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Естественно, что огромное значение уделялось воспитанию и образованию будущего монарха. Воспитателями его были генерал Мердер (командир роты в школе гвардейских прапорщиков, обладавший замечательными педагогическими способностями, «кротким нравом и редким умом»). М. М. Сперанский, Е. Ф. Канкрин. Не менее значимым было влияние и другого наставн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менитого поэта Василия Андреевича Жуковского, руководителя его классных занятий. Хотелось бы поподробнее остановиться на системе воспитания Жуковского, которая давала не только общие знания принятого тогда обширного набора предметов и четырех иностранных языков, но и знания сугубо специальные: о государстве, его законах, финансах, внешней политике и формировала систему мировоззрения. Основные принципы воспитания цесаревича выглядели так: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ГДЕ Я? Природа, ее законы. В этой части программы естественнонаучные предметы связаны с идеей «Бог в природе»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КТО Я? Учение о человеке, объединенное христианским вероучением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ЧТО Я БЫЛ? История, история священная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ЧТО Я БЫТЬ ДОЛЖЕН? Частная и общественная нравственность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К ЧЕМУ Я ПРЕДНАЗНАЧЕН? Религия откровения, метафизика, понятие о Боге и бессмертии души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И в конце (а не сначала) вытекающие изо всего право, общественная история, государственная экономия, статистика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 xml:space="preserve">Получаемые знания подкреплялись многочисленными путешествиями.   Первый из царского рода он посетил (в 1837 </w:t>
      </w:r>
      <w:r>
        <w:rPr>
          <w:smallCaps/>
          <w:sz w:val="28"/>
        </w:rPr>
        <w:t xml:space="preserve">году) </w:t>
      </w:r>
      <w:r>
        <w:rPr>
          <w:sz w:val="28"/>
        </w:rPr>
        <w:t>Сибирь, и результатом этого посещения оказалось смягчение участи политических ссыльных. Позднее, будучи на Кавказе, цесаревич отличился при нападении горцев, за что был награжден орденом св. Георгия 4-ой степени. В</w:t>
      </w:r>
      <w:r>
        <w:rPr>
          <w:sz w:val="28"/>
          <w:lang w:val="en-US" w:eastAsia="en-US"/>
        </w:rPr>
        <w:t xml:space="preserve"> 1837</w:t>
      </w:r>
      <w:r>
        <w:rPr>
          <w:sz w:val="28"/>
        </w:rPr>
        <w:t xml:space="preserve"> </w:t>
      </w:r>
      <w:r>
        <w:rPr>
          <w:smallCaps/>
          <w:sz w:val="28"/>
        </w:rPr>
        <w:t xml:space="preserve">году </w:t>
      </w:r>
      <w:r>
        <w:rPr>
          <w:sz w:val="28"/>
        </w:rPr>
        <w:t>по желанию Николая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он предпринял путешествие по Европе с образовательной целью. Он объехал Швейцарию, Австрию, Италию и подолгу задерживался в Берлине, Веймаре, Мюнхене, Вене, Турине, Флоренции, Риме и Неаполе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Большую роль в жизни Александр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ыграло посещение Дармштадта, где он познакомился   с   принцессой   Максимилианой – Вильгельминой – Августой – Софией - Марией (родившейся</w:t>
      </w:r>
      <w:r>
        <w:rPr>
          <w:sz w:val="28"/>
          <w:lang w:val="en-US" w:eastAsia="en-US"/>
        </w:rPr>
        <w:t xml:space="preserve"> 27</w:t>
      </w:r>
      <w:r>
        <w:rPr>
          <w:sz w:val="28"/>
        </w:rPr>
        <w:t xml:space="preserve"> июля 1824г.), приемной дочерью герцога Гессенского Людовика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ставшей вскоре женой цесаревича, великой княжной Марией Александровной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С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лет Александр успешно принимал участие в делах управления, сначала эпизодически, а затем и систематически. В</w:t>
      </w:r>
      <w:r>
        <w:rPr>
          <w:sz w:val="28"/>
          <w:lang w:val="en-US" w:eastAsia="en-US"/>
        </w:rPr>
        <w:t xml:space="preserve"> 26</w:t>
      </w:r>
      <w:r>
        <w:rPr>
          <w:sz w:val="28"/>
        </w:rPr>
        <w:t xml:space="preserve"> лет стал «полным генералом» и имел достаточно профессиональную военную подготовку. В последние годы царствования Императора Николая и во время его путешествий неоднократно заменял своего отца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>На престол Александр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взошел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февраля</w:t>
      </w:r>
      <w:r>
        <w:rPr>
          <w:sz w:val="28"/>
          <w:lang w:val="en-US" w:eastAsia="en-US"/>
        </w:rPr>
        <w:t xml:space="preserve"> 1855</w:t>
      </w:r>
      <w:r>
        <w:rPr>
          <w:sz w:val="28"/>
        </w:rPr>
        <w:t xml:space="preserve"> г. в возрасте</w:t>
      </w:r>
      <w:r>
        <w:rPr>
          <w:sz w:val="28"/>
          <w:lang w:val="en-US" w:eastAsia="en-US"/>
        </w:rPr>
        <w:t xml:space="preserve"> 36</w:t>
      </w:r>
      <w:r>
        <w:rPr>
          <w:sz w:val="28"/>
        </w:rPr>
        <w:t xml:space="preserve"> лет. Ему предстояло войти в историю под именем Освободителя. Уже в день коронации.</w:t>
      </w:r>
      <w:r>
        <w:rPr>
          <w:sz w:val="28"/>
          <w:lang w:val="en-US" w:eastAsia="en-US"/>
        </w:rPr>
        <w:t xml:space="preserve"> 26</w:t>
      </w:r>
      <w:r>
        <w:rPr>
          <w:sz w:val="28"/>
        </w:rPr>
        <w:t xml:space="preserve"> августа, новый манифест государя ознаменовался целым радом милостей. На три года приостановлены рекрутские наборы, прощены все казенные недоимки, начеты и т. д.; освобождались, или, по крайней мере, смягчалось наказание разным преступникам, в том числе объявлена амнистия политическим заключен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вшимся в живых декабристам, петрашевцам, участникам польского восстания</w:t>
      </w:r>
      <w:r>
        <w:rPr>
          <w:sz w:val="28"/>
          <w:lang w:val="en-US" w:eastAsia="en-US"/>
        </w:rPr>
        <w:t xml:space="preserve"> 1831</w:t>
      </w:r>
      <w:r>
        <w:rPr>
          <w:sz w:val="28"/>
        </w:rPr>
        <w:t xml:space="preserve"> года;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/>
      </w:pPr>
      <w:r>
        <w:rPr>
          <w:sz w:val="28"/>
        </w:rPr>
        <w:t xml:space="preserve">отменен прием в рекруты малолетних евреев, и набор между последними приказано производить на общих основаниях; был разрешен свободный выезд за границу и т. п. Но все эти меры были лишь преддверием тех глобальных реформ, которыми ознаменовалось царствование Александра </w:t>
      </w:r>
      <w:r>
        <w:rPr>
          <w:sz w:val="28"/>
          <w:lang w:val="en-US" w:eastAsia="en-US"/>
        </w:rPr>
        <w:t>II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В этот период была в разгаре и принимала неблагоприятный оборот Крымская война, где России приходилось иметь дело с соединенными силами почти всех главных европейских держав. Несмотря на свое миролюбие, которое было известно и в Европе, Александр выразил твердую решимость продолжать борьбу и добиться мира, что вскоре и было достигнуто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>
          <w:sz w:val="28"/>
        </w:rPr>
        <w:t>В Париже собрались представители семи государств (Россия, Франция, Австрия, Англия, Пруссия, Сардиния и Турция), и</w:t>
      </w:r>
      <w:r>
        <w:rPr>
          <w:sz w:val="28"/>
          <w:lang w:val="en-US" w:eastAsia="en-US"/>
        </w:rPr>
        <w:t xml:space="preserve"> 18 </w:t>
      </w:r>
      <w:r>
        <w:rPr>
          <w:sz w:val="28"/>
        </w:rPr>
        <w:t>марта</w:t>
      </w:r>
      <w:r>
        <w:rPr>
          <w:sz w:val="28"/>
          <w:lang w:val="en-US" w:eastAsia="en-US"/>
        </w:rPr>
        <w:t xml:space="preserve"> 1856</w:t>
      </w:r>
      <w:r>
        <w:rPr>
          <w:sz w:val="28"/>
        </w:rPr>
        <w:t xml:space="preserve"> г. был заключен мирный трактат. Парижский мир, хотя и не выгодный для России, был все-таки почетным для нее ввиду таких многочисленных и сильных противников. Впрочем, невыгодная сторона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раничение морских сил России на Черном мо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ла устранена еще при жизни Александр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I</w:t>
      </w:r>
      <w:r>
        <w:rPr>
          <w:sz w:val="28"/>
          <w:lang w:val="en-US" w:eastAsia="en-US"/>
        </w:rPr>
        <w:t>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Великие реформы Александра 60 – 70 – х годов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Предпосылки реформ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b/>
          <w:b/>
          <w:bCs/>
          <w:sz w:val="32"/>
        </w:rPr>
      </w:pPr>
      <w:r>
        <w:rPr>
          <w:b/>
          <w:bCs/>
          <w:sz w:val="32"/>
        </w:rPr>
        <w:t>Экономические предпосылки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По окончании Крымской войны обнаружились многие внутренние недостатки Российского государства. Нужны были перемены, и страна с нетерпением ожидала их. Тогда император произнес слова, ставшие на долгое время лозунгом России: "Да утверждается и совершенствуется ея внутреннее благоустройство; правда и милость да царствует в судах ея; да развивается повсюду и с новой силой стремление к про</w:t>
        <w:softHyphen/>
        <w:t>свещению и всякой полезной деятельности..."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/>
      </w:pPr>
      <w:r>
        <w:rPr>
          <w:sz w:val="28"/>
        </w:rPr>
        <w:t>На первом месте, конечно же, была идея освобождения крепостных. В середи</w:t>
        <w:softHyphen/>
        <w:t>н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крепостные крестьяне составляли</w:t>
      </w:r>
      <w:r>
        <w:rPr>
          <w:sz w:val="28"/>
          <w:lang w:val="en-US" w:eastAsia="en-US"/>
        </w:rPr>
        <w:t xml:space="preserve"> 37,5%</w:t>
      </w:r>
      <w:r>
        <w:rPr>
          <w:sz w:val="28"/>
        </w:rPr>
        <w:t xml:space="preserve"> всего населения страны. Крепо</w:t>
        <w:softHyphen/>
        <w:t>стное право было в основном распространено в центральном и черноземном рай</w:t>
        <w:softHyphen/>
        <w:t>онах. Сибирь не да крепостничества, крестьянское население Сибири было носошным, то есть государственными крестьянами. Несколькими реформами первой поло</w:t>
        <w:softHyphen/>
        <w:t>в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а было ликвидировано крепостное право и на окраинах Российской импер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олдавии и др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/>
      </w:pPr>
      <w:r>
        <w:rPr>
          <w:sz w:val="28"/>
        </w:rPr>
        <w:t>В своей речи перед представителями московского дворянства 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ка</w:t>
        <w:softHyphen/>
        <w:t>зал: «лучше отменить его сверху, чем ждать, когда оно само будет отменено снизу». Другого выхода не было, так как крестьяне с каждым годом все сильнее выражали недовольство существующей системой. Расширялась барщинская форма эксплуата</w:t>
        <w:softHyphen/>
        <w:t>ции крестьянина, что и вызывало кризисные ситуации. В первую очередь начала снижаться производительность труда крепостных, так как помещики хотели произ</w:t>
        <w:softHyphen/>
        <w:t>водить больше продукции и этим подрывали силы крестьянского хозяйства. Наибо</w:t>
        <w:softHyphen/>
        <w:t>лее дальновидные помещики осознавали, что подневольный труд намного уступает по производительности наемному (Например, об этом писал крупный помещик А.И. Кошелев в своей статье «Охота пуще неволи»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оду). Но наем работников требовал немалых затрат от помещика в то время, когда крепостной труд был даро</w:t>
        <w:softHyphen/>
        <w:t>вым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rPr>
          <w:sz w:val="28"/>
        </w:rPr>
      </w:pPr>
      <w:r>
        <w:rPr>
          <w:sz w:val="28"/>
        </w:rPr>
        <w:t>Многие помещики пытались вводить новые системы ведения хозяйства, при</w:t>
        <w:softHyphen/>
        <w:t>менять новейшую технику, закупать улучшенные сорта породистый скот и т.д. К сожалению, такие меры приводили их к разорению и, соответственно,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rPr>
          <w:sz w:val="28"/>
        </w:rPr>
      </w:pPr>
      <w:r>
        <w:rPr>
          <w:sz w:val="28"/>
        </w:rPr>
        <w:t>к усилению эксплуатации крестьян. Росли задолженности помещичьих имений перед кредитны</w:t>
        <w:softHyphen/>
        <w:t>ми учреждениями. Дальнейшее развитие хозяйства на крепостной системе было не</w:t>
        <w:softHyphen/>
        <w:t>возможным. К тому же оно, просуществовав в России значительно дольше, чем в европейских странах приняло очень жесткие формы.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Несоответствие уровня развития производительных сил характеру производст</w:t>
        <w:softHyphen/>
        <w:t>венных отношений (развитие капиталистического способа производства не соответ</w:t>
        <w:softHyphen/>
        <w:t>ствовало крепостным производственным отношениям и внеэкономическому прину</w:t>
        <w:softHyphen/>
        <w:t>ждению) привело к тому, что крепостной строй становится тормозом дальнейшего экономического роста. Это несоответствие проявилось во всех сферах экономиче</w:t>
        <w:softHyphen/>
        <w:t>ской жизни: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708"/>
        <w:rPr/>
      </w:pPr>
      <w:r>
        <w:rPr/>
        <w:t>Сельское хозяйство.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Низкая производительность крестьянского барщинного труда.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Преимущества вольнонаемного труда перед крепостным при отсутствии широкого рынка наемной рабочей силы. Вложение капитала в сельское хозяйство (покупка машин, оборудования) не давало больших результатов, так как крепостные не были заинтересованы в исправной работе этой техники. К машинам нанимали вольнонаемных рабочих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Промышленность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Нехватка вольнонаемной рабочей силы тормозила развитие промышленности. Применение сложных ма</w:t>
        <w:softHyphen/>
        <w:t>шин при крепостном труде на ма</w:t>
        <w:softHyphen/>
        <w:t xml:space="preserve">нуфактурах было невозможно — рабочие ломали машины. 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8"/>
        </w:rPr>
      </w:pPr>
      <w:r>
        <w:rPr>
          <w:sz w:val="28"/>
        </w:rPr>
        <w:t>отсутствие   квалифициро</w:t>
        <w:softHyphen/>
        <w:t>ванных кадров и сезонный харак</w:t>
        <w:softHyphen/>
        <w:t>тер работы при отходнической системе. Отставание России в эконо</w:t>
        <w:softHyphen/>
        <w:t>мическом развитии от промыш</w:t>
        <w:softHyphen/>
        <w:t>ленных стран Запада, которое вы</w:t>
        <w:softHyphen/>
        <w:t>явило поражение в Крымской войне.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>
          <w:b w:val="false"/>
          <w:bCs w:val="false"/>
        </w:rPr>
        <w:t>Однако существует и другая точка зрения, относительно этой реформы, со</w:t>
        <w:softHyphen/>
        <w:t>гласно которой к середине</w:t>
      </w:r>
      <w:r>
        <w:rPr>
          <w:b w:val="false"/>
          <w:bCs w:val="false"/>
          <w:lang w:val="en-US" w:eastAsia="en-US"/>
        </w:rPr>
        <w:t xml:space="preserve"> XIX</w:t>
      </w:r>
      <w:r>
        <w:rPr>
          <w:b w:val="false"/>
          <w:bCs w:val="false"/>
        </w:rPr>
        <w:t xml:space="preserve"> века крепостное хозяйство еще далеко не исчерпало своих возможностей, и выступления против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авительства были очень слабы. Ни экономическая, ни социальная катастрофы России не грозили, но, сохраняя крепост</w:t>
        <w:softHyphen/>
        <w:t>ное право, она могла выбыть из числа великих держав.</w:t>
      </w:r>
    </w:p>
    <w:p>
      <w:pPr>
        <w:pStyle w:val="2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708"/>
        <w:rPr>
          <w:sz w:val="32"/>
        </w:rPr>
      </w:pPr>
      <w:r>
        <w:rPr>
          <w:sz w:val="32"/>
        </w:rPr>
        <w:t>Политические предпосылки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>
          <w:sz w:val="28"/>
        </w:rPr>
      </w:pPr>
      <w:r>
        <w:rPr>
          <w:sz w:val="28"/>
        </w:rPr>
        <w:t>Освобождение крестьян было тайной целью многих монархов российском тро</w:t>
        <w:softHyphen/>
        <w:t>не и внушало опасения нескольким поколениям российских землевладельцев. Еще Екатерина в письмах к Вольтеру заявляла о своем стремлении уничтожить рабство в России. Эта тема обсуждалась в Негласном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rPr/>
      </w:pPr>
      <w:r>
        <w:rPr>
          <w:sz w:val="28"/>
        </w:rPr>
        <w:t>комитете ее внука Александр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а проб</w:t>
        <w:softHyphen/>
        <w:t>ным камнем будущей крестьянской реформы в</w:t>
      </w:r>
      <w:r>
        <w:rPr>
          <w:sz w:val="28"/>
          <w:lang w:val="en-US" w:eastAsia="en-US"/>
        </w:rPr>
        <w:t xml:space="preserve"> 1804—1805</w:t>
      </w:r>
      <w:r>
        <w:rPr>
          <w:sz w:val="28"/>
        </w:rPr>
        <w:t xml:space="preserve"> годах стала Прибалтика. В царствование «реакционера» Николая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его личным распоряжением по крестьян</w:t>
        <w:softHyphen/>
        <w:t>скому вопросу было создано свыше</w:t>
      </w:r>
      <w:r>
        <w:rPr>
          <w:sz w:val="28"/>
          <w:lang w:val="en-US" w:eastAsia="en-US"/>
        </w:rPr>
        <w:t xml:space="preserve"> 100 </w:t>
      </w:r>
      <w:r>
        <w:rPr>
          <w:sz w:val="28"/>
        </w:rPr>
        <w:t>секретных комитетов. Реформа государст</w:t>
        <w:softHyphen/>
        <w:t>венной деревни</w:t>
      </w:r>
      <w:r>
        <w:rPr>
          <w:sz w:val="28"/>
          <w:lang w:val="en-US" w:eastAsia="en-US"/>
        </w:rPr>
        <w:t xml:space="preserve"> 1837—1841</w:t>
      </w:r>
      <w:r>
        <w:rPr>
          <w:sz w:val="28"/>
        </w:rPr>
        <w:t xml:space="preserve"> годов должна была послужить образцом для дальней</w:t>
        <w:softHyphen/>
        <w:t>ших преобразований деревни крепостнической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/>
      </w:pPr>
      <w:r>
        <w:rPr>
          <w:sz w:val="28"/>
        </w:rPr>
        <w:t>Почему реформа, о необходимости которой говорили больше полувека, столь долго пробивала себе путь к осуществлению? Сколь своевременным было ее прове</w:t>
        <w:softHyphen/>
        <w:t>дение в середин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а? Одни исследователи считают, что до этого времени не было необходимости освобождать крестьян, так как феодальный способ производст</w:t>
        <w:softHyphen/>
        <w:t>ва себя не исчерпал, и приписывают стремление к отмене крепостничества мораль</w:t>
        <w:softHyphen/>
        <w:t>ным качествам русских монархов, их желанию выглядеть в глазах европейцев про</w:t>
        <w:softHyphen/>
        <w:t>свещенными правителями в стране без средневекового рабства. Другие полагают, что даже при явной необходимости реформы ее проведение было нереальным при сопротивлении помещиков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/>
      </w:pPr>
      <w:r>
        <w:rPr>
          <w:sz w:val="28"/>
        </w:rPr>
        <w:t>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предпринимал очередную попытку преодолеть это сопротивле</w:t>
        <w:softHyphen/>
        <w:t>ние. Однако реформаторы в России всегда находились в необычайно сложном поло</w:t>
        <w:softHyphen/>
        <w:t>жении: правительство вынуждено было проводить свою политику под давлением не только слева, со стороны радикального революционного лагеря, но и справа, со сто</w:t>
        <w:softHyphen/>
        <w:t>роны консервативно настроенного дворянства.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259"/>
        <w:ind w:firstLine="480"/>
        <w:rPr>
          <w:sz w:val="28"/>
        </w:rPr>
      </w:pPr>
      <w:r>
        <w:rPr>
          <w:sz w:val="28"/>
        </w:rPr>
      </w:r>
    </w:p>
    <w:p>
      <w:pPr>
        <w:pStyle w:val="FR1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i w:val="false"/>
          <w:i w:val="false"/>
          <w:sz w:val="32"/>
        </w:rPr>
      </w:pPr>
      <w:r>
        <w:rPr>
          <w:i w:val="false"/>
          <w:sz w:val="32"/>
        </w:rPr>
        <w:t>2. Подготовка реформ.</w:t>
      </w:r>
    </w:p>
    <w:p>
      <w:pPr>
        <w:pStyle w:val="FR1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ind w:firstLine="480"/>
        <w:rPr>
          <w:sz w:val="28"/>
        </w:rPr>
      </w:pPr>
      <w:r>
        <w:rPr>
          <w:sz w:val="28"/>
        </w:rPr>
        <w:t>При разработке и проведении реформ правительству, чтобы не оказаться в аб</w:t>
        <w:softHyphen/>
        <w:t>солютном одиночестве без общественной поддержки, необходимо было лавировать между различными интересами социальных слоев. Желая дать свободу крестьянам, оно должно было неизбежно ущемить интересы помещиков, лишая их бесплатной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8"/>
        </w:rPr>
      </w:pPr>
      <w:r>
        <w:rPr>
          <w:sz w:val="28"/>
        </w:rPr>
        <w:t>крестьянской рабочей силы. В самом правительстве не было единства: в нем были и либералы, единомышленники Александра, и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/>
      </w:pPr>
      <w:r>
        <w:rPr>
          <w:sz w:val="28"/>
        </w:rPr>
        <w:t>консерваторы, настаивавшие на несвое</w:t>
        <w:softHyphen/>
        <w:t>временности освобождения крестьян. Александром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был найден компромисс, преж</w:t>
        <w:softHyphen/>
        <w:t>де всего в среде самой высшей бюрократии, состоявшей из тех же помещиков: к подготовке реформ были привлечены либерально настроенные чиновники (после выработки проектов они были удалены), а реальное их проведение было поручено гораздо более умеренным консерваторам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ind w:firstLine="480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января</w:t>
      </w:r>
      <w:r>
        <w:rPr>
          <w:sz w:val="28"/>
          <w:lang w:val="en-US" w:eastAsia="en-US"/>
        </w:rPr>
        <w:t xml:space="preserve"> 1857</w:t>
      </w:r>
      <w:r>
        <w:rPr>
          <w:sz w:val="28"/>
        </w:rPr>
        <w:t xml:space="preserve"> года был принят первый значимый шаг, послуживший началом реформирования: создание Секретного комитета под непосредственным ведением и председательством самого императора. В него вошли: князь Орлов, граф Ланской, граф Блудов, министр финансов Брок, граф В.Ф. Адлерберг, князь В.А. Долгоруков, министр государственных имуществ М.Н. Муравьев, князь П.П. Гагарин, барон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rPr>
          <w:sz w:val="28"/>
        </w:rPr>
      </w:pPr>
      <w:r>
        <w:rPr>
          <w:sz w:val="28"/>
        </w:rPr>
        <w:t>М.А. Корф и Я.И. Ростовцев. Цель комитета была обозначена как «обсуждение мер по устройству быта помещичьих крестьян». Таким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rPr>
          <w:sz w:val="28"/>
        </w:rPr>
      </w:pPr>
      <w:r>
        <w:rPr>
          <w:sz w:val="28"/>
        </w:rPr>
        <w:t>образом, правительство пыталось добиться от дворянства инициативы в решении этого вопроса. Комитет не дал ре</w:t>
        <w:softHyphen/>
        <w:t>зультатов, и правительство прибегло к широкому обсуждению предстоящей рефор</w:t>
        <w:softHyphen/>
        <w:t>мы в губернских комитетах с представителями дворянства, а затем в Главном коми</w:t>
        <w:softHyphen/>
        <w:t>тете по крестьянскому делу... Сообщение о начале крестьянской реформы вызвало взрыв энтузиазма в русском обществе, и даже эмигрант-революционер Герцен, изда</w:t>
        <w:softHyphen/>
        <w:t>вавший в Лондоне журнал «Колокол» для нелегального распространения в России, приветствовал царя-освободителя восторженной статьей.</w:t>
      </w:r>
    </w:p>
    <w:p>
      <w:pPr>
        <w:pStyle w:val="Heading2"/>
        <w:pBdr>
          <w:top w:val="single" w:sz="4" w:space="1" w:color="008000"/>
          <w:left w:val="single" w:sz="4" w:space="1" w:color="008000"/>
          <w:right w:val="single" w:sz="4" w:space="1" w:color="008000"/>
        </w:pBd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8000"/>
          <w:left w:val="single" w:sz="4" w:space="1" w:color="008000"/>
          <w:right w:val="single" w:sz="4" w:space="1" w:color="008000"/>
        </w:pBdr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1225</wp:posOffset>
                </wp:positionH>
                <wp:positionV relativeFrom="paragraph">
                  <wp:posOffset>73660</wp:posOffset>
                </wp:positionV>
                <wp:extent cx="2540" cy="43434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5.8pt" to="471.9pt,347.7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екты освобождения крестьян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0" cy="4000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-2.45pt,327.3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0" w:type="pct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31"/>
        <w:gridCol w:w="2331"/>
        <w:gridCol w:w="2041"/>
      </w:tblGrid>
      <w:tr>
        <w:trPr/>
        <w:tc>
          <w:tcPr>
            <w:tcW w:w="1949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Без земли за вы</w:t>
              <w:softHyphen/>
              <w:t>куп личности кре</w:t>
              <w:softHyphen/>
              <w:t>стьянина</w:t>
            </w:r>
          </w:p>
        </w:tc>
        <w:tc>
          <w:tcPr>
            <w:tcW w:w="2331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С землей за выкуп личности    кре</w:t>
              <w:softHyphen/>
              <w:t>стьянина и выкуп земли</w:t>
            </w:r>
          </w:p>
        </w:tc>
        <w:tc>
          <w:tcPr>
            <w:tcW w:w="2331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С землей за выкуп земли</w:t>
            </w:r>
          </w:p>
        </w:tc>
        <w:tc>
          <w:tcPr>
            <w:tcW w:w="2041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С землей без вся</w:t>
              <w:softHyphen/>
              <w:t>кого выкупа</w:t>
            </w:r>
          </w:p>
        </w:tc>
      </w:tr>
      <w:tr>
        <w:trPr/>
        <w:tc>
          <w:tcPr>
            <w:tcW w:w="4280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В освобождении крестьян без земли или с небольшими наделами были за</w:t>
              <w:softHyphen/>
              <w:t>интересованы помещики черноземной полосы, где производство товарного хлеба было выгодно, и земля стоила дорого, поскольку приносила боль</w:t>
              <w:softHyphen/>
              <w:t>шой доход. В степной полосе поме</w:t>
              <w:softHyphen/>
              <w:t>щики более стремились к сохранению на длительный срок крестьянских по</w:t>
              <w:softHyphen/>
              <w:t>винностей, с тем, чтобы крестьяне не разбежались на свободные зем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мещики нечер</w:t>
              <w:softHyphen/>
              <w:t>ноземной полосы, где производство товарного  хлеба было невыгодным, а урожаи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отно</w:t>
              <w:softHyphen/>
              <w:t>сительно неболь</w:t>
              <w:softHyphen/>
              <w:t>шими, были заин</w:t>
              <w:softHyphen/>
              <w:t>тересованы     в большой   сумме выкупа, так, чтобы при    вложении этой суммы в банк получать  значи</w:t>
              <w:softHyphen/>
              <w:t>тельные проценты.</w:t>
            </w:r>
          </w:p>
        </w:tc>
        <w:tc>
          <w:tcPr>
            <w:tcW w:w="2041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</w:tcPr>
          <w:p>
            <w:pPr>
              <w:pStyle w:val="Normal"/>
              <w:spacing w:lineRule="auto" w:line="259"/>
              <w:rPr/>
            </w:pPr>
            <w:r>
              <w:rPr/>
              <w:t>Сами   крестьяне были, естествен</w:t>
              <w:softHyphen/>
              <w:t>но, заинтересова</w:t>
              <w:softHyphen/>
              <w:t>ны в освобожде</w:t>
              <w:softHyphen/>
              <w:t>нии без всякого выкупа,    считая землю и так своей. Радикальный ре</w:t>
              <w:softHyphen/>
              <w:t>волюционный ла</w:t>
              <w:softHyphen/>
              <w:t>герь настаивал на освобождении крестьян без вся</w:t>
              <w:softHyphen/>
              <w:t>кого выкуп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480"/>
        <w:rPr/>
      </w:pPr>
      <w:r>
        <w:rPr>
          <w:sz w:val="28"/>
        </w:rPr>
        <w:t>Поначалу 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азделял точку зрения большинства помещиков, но за</w:t>
        <w:softHyphen/>
        <w:t>тем пришел к выводу о необходимости выделения крестьянам земл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Обычно такое решение историки связывают с усилением крестьянского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движения: царь боялся по</w:t>
        <w:softHyphen/>
        <w:t>вторения «пугачевщины». Но не менее важную роль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здесь сыграло наличие в прави</w:t>
        <w:softHyphen/>
        <w:t>тельстве влиятельной группировки, получившей название «либеральной бюрокра</w:t>
        <w:softHyphen/>
        <w:t>тии»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480"/>
        <w:rPr/>
      </w:pPr>
      <w:r>
        <w:rPr>
          <w:sz w:val="28"/>
        </w:rPr>
        <w:t>Проект «Положений о крестьянах» был практически подготовлен в конце авгу</w:t>
        <w:softHyphen/>
        <w:t>ста</w:t>
      </w:r>
      <w:r>
        <w:rPr>
          <w:sz w:val="28"/>
          <w:lang w:val="en-US" w:eastAsia="en-US"/>
        </w:rPr>
        <w:t xml:space="preserve"> 1859</w:t>
      </w:r>
      <w:r>
        <w:rPr>
          <w:sz w:val="28"/>
        </w:rPr>
        <w:t xml:space="preserve"> года, но какое-то время подвергался небольшим исправлениям и уточнени</w:t>
        <w:softHyphen/>
        <w:t>ям. В октябре</w:t>
      </w:r>
      <w:r>
        <w:rPr>
          <w:sz w:val="28"/>
          <w:lang w:val="en-US" w:eastAsia="en-US"/>
        </w:rPr>
        <w:t xml:space="preserve"> 1860</w:t>
      </w:r>
      <w:r>
        <w:rPr>
          <w:sz w:val="28"/>
        </w:rPr>
        <w:t xml:space="preserve"> года «Редакционные комиссии» (причем комиссии вносили в дворянские проекты естественные поправки в пользу крестьян) под председательст</w:t>
        <w:softHyphen/>
        <w:t>вом Я.И. Ростовцева, составив все основные документы крестьянской реформы, пе</w:t>
        <w:softHyphen/>
        <w:t>редали проект в Главный комитет, где он снова обсуждался и претерпел изменения в пользу помещиков.</w:t>
      </w:r>
      <w:r>
        <w:rPr>
          <w:sz w:val="28"/>
          <w:lang w:val="en-US" w:eastAsia="en-US"/>
        </w:rPr>
        <w:t xml:space="preserve"> 28</w:t>
      </w:r>
      <w:r>
        <w:rPr>
          <w:sz w:val="28"/>
        </w:rPr>
        <w:t xml:space="preserve"> января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ода проект поступил на рассмотрение последней инстан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сударственного совета, который принял их с некоторыми измене</w:t>
        <w:softHyphen/>
        <w:t>ниями, в смысле уменьшения размеров крестьянского надела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Проведение реформ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а) Отмена крепостного права</w:t>
      </w:r>
      <w:r>
        <w:rPr>
          <w:b/>
          <w:bCs/>
          <w:sz w:val="28"/>
          <w:lang w:val="en-US" w:eastAsia="en-US"/>
        </w:rPr>
        <w:t xml:space="preserve"> (1861)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b/>
          <w:bCs/>
          <w:sz w:val="28"/>
          <w:lang w:val="en-US" w:eastAsia="en-US"/>
        </w:rPr>
        <w:t>19</w:t>
      </w:r>
      <w:r>
        <w:rPr>
          <w:b/>
          <w:bCs/>
          <w:sz w:val="28"/>
        </w:rPr>
        <w:t xml:space="preserve"> февраля</w:t>
      </w:r>
      <w:r>
        <w:rPr>
          <w:b/>
          <w:bCs/>
          <w:sz w:val="28"/>
          <w:lang w:val="en-US" w:eastAsia="en-US"/>
        </w:rPr>
        <w:t xml:space="preserve"> 1861</w:t>
      </w:r>
      <w:r>
        <w:rPr>
          <w:b/>
          <w:bCs/>
          <w:sz w:val="28"/>
        </w:rPr>
        <w:t xml:space="preserve"> года</w:t>
      </w:r>
      <w:r>
        <w:rPr>
          <w:sz w:val="28"/>
        </w:rPr>
        <w:t xml:space="preserve"> были изданы «Положение о крестьянах, вышедших из крепостной зависимости» и манифест «О всемилостивейшем даровании крепостным людям прав состояния свободных сельских обывателей», в котором было провоз</w:t>
        <w:softHyphen/>
        <w:t>глашено об освобождении</w:t>
      </w:r>
      <w:r>
        <w:rPr>
          <w:sz w:val="28"/>
          <w:lang w:val="en-US" w:eastAsia="en-US"/>
        </w:rPr>
        <w:t xml:space="preserve"> 22,6</w:t>
      </w:r>
      <w:r>
        <w:rPr>
          <w:sz w:val="28"/>
        </w:rPr>
        <w:t xml:space="preserve"> миллионов крестьян от крепостной зависимости. «Положения» распространялись на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губерний Европейской России, в которых на</w:t>
        <w:softHyphen/>
        <w:t>считывалось</w:t>
      </w:r>
      <w:r>
        <w:rPr>
          <w:sz w:val="28"/>
          <w:lang w:val="en-US" w:eastAsia="en-US"/>
        </w:rPr>
        <w:t xml:space="preserve"> 112 000</w:t>
      </w:r>
      <w:r>
        <w:rPr>
          <w:sz w:val="28"/>
        </w:rPr>
        <w:t xml:space="preserve"> помещичьих имений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b/>
          <w:bCs/>
          <w:sz w:val="28"/>
        </w:rPr>
        <w:t>Гражданские права.</w:t>
      </w:r>
      <w:r>
        <w:rPr>
          <w:sz w:val="28"/>
        </w:rPr>
        <w:t xml:space="preserve"> Крестьяне объявлялись лично свободными от власти по</w:t>
        <w:softHyphen/>
        <w:t>мещика. Они становились юридическими лицами, то есть могли совершать от своего имени сделки, владеть движимым и недвижимым имуществом, открывать торговые и промышленные заведения, предъявлять иски, переходить в иное гражданское со</w:t>
        <w:softHyphen/>
        <w:t>стояние (мещан, купцов)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b/>
          <w:bCs/>
          <w:sz w:val="28"/>
        </w:rPr>
        <w:t>Права собственности на землю.</w:t>
      </w:r>
      <w:r>
        <w:rPr>
          <w:sz w:val="28"/>
        </w:rPr>
        <w:t xml:space="preserve"> Прежде всего, была объявлена обязатель</w:t>
        <w:softHyphen/>
        <w:t>ность для помещика, наделить бывших его крестьян, кроме усадебной земли, пахот</w:t>
        <w:softHyphen/>
        <w:t>ной и сенокосной в определенных размерах. Крестьянские надельные земли не были собственностью отдельных крестьян или крестьянских «дворов» (семейств)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но бы</w:t>
        <w:softHyphen/>
        <w:t>ли переданы во владение крестьянским обществам, которые «уравнительно» рас</w:t>
        <w:softHyphen/>
        <w:t>пределяли полевые земли между своими членами и сообща пользовались общими угодьями (пастбищами, сенокосами и др.). Выкупные платежи и все подати (госу</w:t>
        <w:softHyphen/>
        <w:t>дарственные, земские и мирские) крестьяне платили сообща, миром, который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был связан «круговою порукою», т. е. коллективной ответственностью, и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потому должен был платить подати за своих неисправных или несостоятельных членов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Поэтому каждый крестьянин был «приписан» к своему обществу и без согласия «мира» не мог из него выйти. Органом крестьянского мира был сельский сход, в котором уча</w:t>
        <w:softHyphen/>
        <w:t>ствовали, все крестьяне-домохозяева и который в своих внутренних делах имел ши</w:t>
        <w:softHyphen/>
        <w:t>рокую компетенцию. Сельский сход выбирал сельского старосту, а также уполномо</w:t>
        <w:softHyphen/>
        <w:t>ченных (по одному от каждых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воров), которые образовывали волостной сход, выбиравший волостного старшину, и состав волостного су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судей, из коих не менее трех должны были присутствовать в судебных заседаниях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Во-вторых, была объявлена обязательность, для крестьян принять надел и держать в своем пользовании, за установленные в пользу помещика повинности, отведенную им мирскую землю в течение первых девяти лет (по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февраля</w:t>
      </w:r>
      <w:r>
        <w:rPr>
          <w:sz w:val="28"/>
          <w:lang w:val="en-US" w:eastAsia="en-US"/>
        </w:rPr>
        <w:t xml:space="preserve"> 1870</w:t>
      </w:r>
      <w:r>
        <w:rPr>
          <w:sz w:val="28"/>
        </w:rPr>
        <w:t xml:space="preserve"> г.). По прошествии же девяти лет отдельным членам общины предоставлено право как выхода из нее, так и отказа от пользования полевыми землями и угодьями; само об</w:t>
        <w:softHyphen/>
        <w:t>щество также получает право не принимать в свое пользование таких участков, от которых откажутся отдельные крестьяне. Земля переходила в руки крестьян с пра</w:t>
        <w:softHyphen/>
        <w:t>вом «постоянного пользования», помещик уже не мог ее отнять. В перспективе предполагалось, что из разряда пользователей крестьяне перейдут в разряд собст</w:t>
        <w:softHyphen/>
        <w:t>венников земли. Поскольку право собственности на землю было признано за по</w:t>
        <w:softHyphen/>
        <w:t>мещиками, то крестьяне должны были выкупить землю в свою собственность. За</w:t>
      </w:r>
      <w:r>
        <w:rPr>
          <w:sz w:val="28"/>
          <w:lang w:val="en-US" w:eastAsia="en-US"/>
        </w:rPr>
        <w:t xml:space="preserve"> 2 </w:t>
      </w:r>
      <w:r>
        <w:rPr>
          <w:sz w:val="28"/>
        </w:rPr>
        <w:t>года должны были быть составлены уставные грамоты (добровольные между зем</w:t>
        <w:softHyphen/>
        <w:t>левладельцами и крестьянами соглашения) определявшие на местах конкретные ус</w:t>
        <w:softHyphen/>
        <w:t>ловия освобождения крестьян. Затем крестьяне переводились в разряд временнообязанных до момента перехода на выкуп. Чтобы уплатить выкуп за землю, государство предоставляло крестьянам ссуду в размере</w:t>
      </w:r>
      <w:r>
        <w:rPr>
          <w:sz w:val="28"/>
          <w:lang w:val="en-US" w:eastAsia="en-US"/>
        </w:rPr>
        <w:t xml:space="preserve"> 80%</w:t>
      </w:r>
      <w:r>
        <w:rPr>
          <w:sz w:val="28"/>
        </w:rPr>
        <w:t xml:space="preserve"> от стоимости надела. Остальные </w:t>
      </w:r>
      <w:r>
        <w:rPr>
          <w:sz w:val="28"/>
          <w:lang w:val="en-US" w:eastAsia="en-US"/>
        </w:rPr>
        <w:t>20%</w:t>
      </w:r>
      <w:r>
        <w:rPr>
          <w:sz w:val="28"/>
        </w:rPr>
        <w:t xml:space="preserve"> крестьянин платил помещику сам. Ссуду государству крестьянин должен был вернуть с учетом</w:t>
      </w:r>
      <w:r>
        <w:rPr>
          <w:sz w:val="28"/>
          <w:lang w:val="en-US" w:eastAsia="en-US"/>
        </w:rPr>
        <w:t xml:space="preserve"> 6%</w:t>
      </w:r>
      <w:r>
        <w:rPr>
          <w:sz w:val="28"/>
        </w:rPr>
        <w:t xml:space="preserve"> годовых в течение</w:t>
      </w:r>
      <w:r>
        <w:rPr>
          <w:sz w:val="28"/>
          <w:lang w:val="en-US" w:eastAsia="en-US"/>
        </w:rPr>
        <w:t xml:space="preserve"> 49</w:t>
      </w:r>
      <w:r>
        <w:rPr>
          <w:sz w:val="28"/>
        </w:rPr>
        <w:t xml:space="preserve"> лет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Размер выкупа определялся не из расчета рыночной стоимости земли, а из рас</w:t>
        <w:softHyphen/>
        <w:t>чета доходности крестьянского оброка: полученная помещиком сумма выкупа, по</w:t>
        <w:softHyphen/>
        <w:t>ложенная в банк в расчете на прибыль из</w:t>
      </w:r>
      <w:r>
        <w:rPr>
          <w:sz w:val="28"/>
          <w:lang w:val="en-US" w:eastAsia="en-US"/>
        </w:rPr>
        <w:t xml:space="preserve"> 6%</w:t>
      </w:r>
      <w:r>
        <w:rPr>
          <w:sz w:val="28"/>
        </w:rPr>
        <w:t xml:space="preserve"> годовых, должна была давать тот же доход, какой давал ему ранее оброк с крестьян. Так правительство стремилось огра</w:t>
        <w:softHyphen/>
        <w:t>дить помещиков от возможных финансовых потерь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До выплаты</w:t>
      </w:r>
      <w:r>
        <w:rPr>
          <w:sz w:val="28"/>
          <w:lang w:val="en-US" w:eastAsia="en-US"/>
        </w:rPr>
        <w:t xml:space="preserve"> 20%</w:t>
      </w:r>
      <w:r>
        <w:rPr>
          <w:sz w:val="28"/>
        </w:rPr>
        <w:t xml:space="preserve"> помещику крестьянин переходил в разряд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временнообязанных и должен был нести определенные повинности в пользу помещика. Однако теперь эти повинности были зафиксированы, и произвольно увеличить их помещик уже не мог. Повинности были те же: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оброк и барщина, однако, основной повинностью при</w:t>
        <w:softHyphen/>
        <w:t>знавался оброк. Если крестьянин ранее платил только оброк, без его согласия его нельзя было перевести на барщину. Если крестьянин отрабатывал барщину, то он имел право перейти на оброк через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да без согласия помещика. Барщина огра</w:t>
        <w:softHyphen/>
        <w:t>ничивалась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мужскими и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женскими днями работы в год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На практике выкупная операция затянулась на долгие годы. Только в</w:t>
      </w:r>
      <w:r>
        <w:rPr>
          <w:sz w:val="28"/>
          <w:lang w:val="en-US" w:eastAsia="en-US"/>
        </w:rPr>
        <w:t xml:space="preserve"> 1881</w:t>
      </w:r>
      <w:r>
        <w:rPr>
          <w:sz w:val="28"/>
        </w:rPr>
        <w:t xml:space="preserve"> году временнообязанное состояние было отменено. А выкупные платежи просуществова</w:t>
        <w:softHyphen/>
        <w:t>ли до начала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: с</w:t>
      </w:r>
      <w:r>
        <w:rPr>
          <w:sz w:val="28"/>
          <w:lang w:val="en-US" w:eastAsia="en-US"/>
        </w:rPr>
        <w:t xml:space="preserve"> 1906</w:t>
      </w:r>
      <w:r>
        <w:rPr>
          <w:sz w:val="28"/>
        </w:rPr>
        <w:t xml:space="preserve"> года они были сокращены наполовину, а с</w:t>
      </w:r>
      <w:r>
        <w:rPr>
          <w:sz w:val="28"/>
          <w:lang w:val="en-US" w:eastAsia="en-US"/>
        </w:rPr>
        <w:t xml:space="preserve"> 1907</w:t>
      </w:r>
      <w:r>
        <w:rPr>
          <w:sz w:val="28"/>
        </w:rPr>
        <w:t xml:space="preserve"> года окончательно отменены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Размер земельного надела определялся в зависимости от зоны: черноземной, нечерноземной и степной. Для каждой из этих зон устанавливался максимальный и минимальный размер надела. Он составлял о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десятин на «душу» мужского пола. Средний размер «душевого» надела помещичьих крестьян составлял</w:t>
      </w:r>
      <w:r>
        <w:rPr>
          <w:sz w:val="28"/>
          <w:lang w:val="en-US" w:eastAsia="en-US"/>
        </w:rPr>
        <w:t xml:space="preserve"> 3,3</w:t>
      </w:r>
      <w:r>
        <w:rPr>
          <w:sz w:val="28"/>
        </w:rPr>
        <w:t xml:space="preserve"> деся</w:t>
        <w:softHyphen/>
        <w:t>тины. Крестьянину должен был быть предоставлен тот надел, которым он владел до реформы. Если он был больше максимального, помещик имел право отрезать изли</w:t>
        <w:softHyphen/>
        <w:t>шек, изъять эти «отрезки»; если меньше минимальн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мещик обязан был до</w:t>
        <w:softHyphen/>
        <w:t>бавить крестьянину земл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Проведение реформы было отдано на местах в руки мировых посредников, на</w:t>
        <w:softHyphen/>
        <w:t>значаемых из числа местных потомственных дворян. Они имели значительную власть над органами крестьянского самоуправления. На уездном уровне делами по крестьянской реформе ведал уездный съезд мировых посредников, на губернском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убернское по крестьянским делам присутствий, а в западных губерн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особых поверочных комиссий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18"/>
        <w:ind w:firstLine="360"/>
        <w:rPr>
          <w:sz w:val="28"/>
        </w:rPr>
      </w:pPr>
      <w:r>
        <w:rPr>
          <w:sz w:val="28"/>
        </w:rPr>
        <w:t>«Положения» постепенно были распространены на крестьян дворцовых, удельных, приписных и государственных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>
          <w:sz w:val="28"/>
        </w:rPr>
      </w:pPr>
      <w:r>
        <w:rPr>
          <w:sz w:val="28"/>
        </w:rPr>
        <w:t>Но в результате этого крестьянство остались связанным рамками общины, а выделенной ему земли оказалось явно недостаточно для того, чтобы удовлетворить нужды постоянно растущего населения. Крестьянин остался в полной зависимости от сельской общины (прежнего "мира"), которая, в свою очередь, полностью кон</w:t>
        <w:softHyphen/>
        <w:t>тролировалась властями; личные наделы передавались в собственность крестьян</w:t>
        <w:softHyphen/>
        <w:t>ским обществам, которые периодически "уравнительно" их перераспределял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Весной-летом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ода крестьяне, не получившие, как ожидали «полной во</w:t>
        <w:softHyphen/>
        <w:t>ли», организовали множество восстаний. Возмущение вызывали такие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факты, как, например: на два года крестьяне оставались в подчинении у помещика, были обяза</w:t>
        <w:softHyphen/>
        <w:t>ны платить оброк и исполнять барщину, лишались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значительной части земли, а те наделы, которые предоставляли им в собственность, должны были выкупать у по</w:t>
        <w:softHyphen/>
        <w:t>мещика. В течение</w:t>
      </w:r>
      <w:r>
        <w:rPr>
          <w:sz w:val="28"/>
          <w:lang w:val="en-US" w:eastAsia="en-US"/>
        </w:rPr>
        <w:t xml:space="preserve"> 1861</w:t>
      </w:r>
      <w:r>
        <w:rPr>
          <w:sz w:val="28"/>
        </w:rPr>
        <w:t xml:space="preserve"> года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произошло</w:t>
      </w:r>
      <w:r>
        <w:rPr>
          <w:sz w:val="28"/>
          <w:lang w:val="en-US" w:eastAsia="en-US"/>
        </w:rPr>
        <w:t xml:space="preserve"> 1860</w:t>
      </w:r>
      <w:r>
        <w:rPr>
          <w:sz w:val="28"/>
        </w:rPr>
        <w:t xml:space="preserve"> крестьянских восстаний. Одними из крупнейших считаются выступления крестьян в деревне Бездна Казанской губернии. В последующее время растет разочарование непоследовательностью реформы не только бывших крепостных (статьи А. Герцена и Н. Огарева в "Колоколе", Н. Чер</w:t>
        <w:softHyphen/>
        <w:t>нышевского в "Современнике")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>
          <w:sz w:val="28"/>
        </w:rPr>
      </w:pPr>
      <w:r>
        <w:rPr>
          <w:sz w:val="28"/>
        </w:rPr>
        <w:t>Крестьянская реформа повлекла за собой преобразование всех сторон государ</w:t>
        <w:softHyphen/>
        <w:t>ственной и общественной жизни. Был предусмотрен ряд мер по перестройке местно</w:t>
        <w:softHyphen/>
        <w:t>го управления, судебной системы, образования и,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позднее, армии. Это были дейст</w:t>
        <w:softHyphen/>
        <w:t>вительно крупные изменения, сравнимые разве что только с реформами Петра</w:t>
      </w:r>
      <w:r>
        <w:rPr>
          <w:sz w:val="28"/>
          <w:lang w:val="en-US" w:eastAsia="en-US"/>
        </w:rPr>
        <w:t xml:space="preserve"> I.</w:t>
      </w:r>
    </w:p>
    <w:p>
      <w:pPr>
        <w:pStyle w:val="TextBody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/>
      </w:pPr>
      <w:r>
        <w:rPr>
          <w:lang w:val="en-US" w:eastAsia="en-US"/>
        </w:rPr>
        <w:t>б)</w:t>
      </w:r>
      <w:r>
        <w:rPr/>
        <w:t xml:space="preserve"> Земская</w:t>
      </w:r>
      <w:r>
        <w:rPr>
          <w:lang w:val="en-US" w:eastAsia="en-US"/>
        </w:rPr>
        <w:t xml:space="preserve"> (1864)</w:t>
      </w:r>
      <w:r>
        <w:rPr/>
        <w:t xml:space="preserve"> и городская</w:t>
      </w:r>
      <w:r>
        <w:rPr>
          <w:lang w:val="en-US" w:eastAsia="en-US"/>
        </w:rPr>
        <w:t xml:space="preserve"> (1870)</w:t>
      </w:r>
      <w:r>
        <w:rPr/>
        <w:t xml:space="preserve">  реформы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До эпохи Александр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все органы самоуправления в императорской России носили сословный характер. После освобождения крестьян в стране образовывался новый слой граждан, для которых необходимо было создать новую социальную ни</w:t>
        <w:softHyphen/>
        <w:t>шу, упорядочить их новое положение, организовать управление этим слоем, так как раньше крестьяне находились полностью под властью помещика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января</w:t>
      </w:r>
      <w:r>
        <w:rPr>
          <w:sz w:val="28"/>
          <w:lang w:val="en-US" w:eastAsia="en-US"/>
        </w:rPr>
        <w:t xml:space="preserve"> 1864</w:t>
      </w:r>
      <w:r>
        <w:rPr>
          <w:sz w:val="28"/>
        </w:rPr>
        <w:t xml:space="preserve"> года было издано «Положение о губернских и уездных земских учреждениях»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Согласно положению вводились бессословные выборные органы местного са</w:t>
        <w:softHyphen/>
        <w:t>моупра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емства. Они избирались всеми сословиями на трехлетний срок. Выборы в земские распорядительные орга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брания гласных (депутатов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</w:t>
        <w:softHyphen/>
        <w:t>водились на основе имущественного ценза, по куриям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Первая кур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левладельческ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ставлялась из землевладельцев уезда, владевших</w:t>
      </w:r>
      <w:r>
        <w:rPr>
          <w:sz w:val="28"/>
          <w:lang w:val="en-US" w:eastAsia="en-US"/>
        </w:rPr>
        <w:t xml:space="preserve"> 200—800</w:t>
      </w:r>
      <w:r>
        <w:rPr>
          <w:sz w:val="28"/>
        </w:rPr>
        <w:t xml:space="preserve"> десятинами земли или собственностью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тыс. руб. Вторая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ородск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диняла собственников городских промышленных и торговых заве</w:t>
        <w:softHyphen/>
        <w:t>дений с годовым оборотом не менее</w:t>
      </w:r>
      <w:r>
        <w:rPr>
          <w:sz w:val="28"/>
          <w:lang w:val="en-US" w:eastAsia="en-US"/>
        </w:rPr>
        <w:t xml:space="preserve"> 6 000</w:t>
      </w:r>
      <w:r>
        <w:rPr>
          <w:sz w:val="28"/>
        </w:rPr>
        <w:t xml:space="preserve"> рублей и владельцев недвижимости не менее чем на</w:t>
      </w:r>
      <w:r>
        <w:rPr>
          <w:sz w:val="28"/>
          <w:lang w:val="en-US" w:eastAsia="en-US"/>
        </w:rPr>
        <w:t xml:space="preserve"> 2 000</w:t>
      </w:r>
      <w:r>
        <w:rPr>
          <w:sz w:val="28"/>
        </w:rPr>
        <w:t xml:space="preserve"> рублей. Треть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льских крестьянских общест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биралась многоступенчато. На сельских сходах избирались выборщики на волостной сход, на н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борщики в курию на уездный съезд. Уездный съезд из трех курий избирал гласных в уездное земское собрание, последнее избирало гласных в губернское зем</w:t>
        <w:softHyphen/>
        <w:t>ское собрание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18"/>
        <w:ind w:firstLine="360"/>
        <w:rPr/>
      </w:pPr>
      <w:r>
        <w:rPr>
          <w:sz w:val="28"/>
        </w:rPr>
        <w:t>Земские органы делились на распорядите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брания гласных и испол</w:t>
        <w:softHyphen/>
        <w:t>ните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емские управы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>
          <w:sz w:val="28"/>
        </w:rPr>
      </w:pPr>
      <w:r>
        <w:rPr>
          <w:sz w:val="28"/>
        </w:rPr>
        <w:t>Компетенция земских органов включала: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значение денежных сборов на местные нужды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распределение земских налогов и государственных податей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ведование земскими имуществами и капиталами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стройство и поддержание местных путей сообщения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«меры обеспечения народного продовольствия»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«попечение о развитии местной торговли и промышленности»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ела благотворительности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before="20" w:after="0"/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заимное земское страхование имуществ от огня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«попечение» о построении церквей и школ,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«участие преимущественно в хозяйственном отношении, в попечении о народ</w:t>
        <w:softHyphen/>
        <w:t>ном образовании»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печение о народном здравии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меры по охране скота от эпизоотии и растений от вредителей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действие воинским и гражданским властям в их местных мероприятиях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едставления правительству сведений и ходатайств о местных пользах и нуж</w:t>
        <w:softHyphen/>
        <w:t>дах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360"/>
        <w:rPr>
          <w:sz w:val="28"/>
        </w:rPr>
      </w:pPr>
      <w:r>
        <w:rPr>
          <w:sz w:val="28"/>
        </w:rPr>
        <w:t>Все это требовало больших средств, поэтому земствам было позволено вводить новые налоги, облагать население повинностями, образовывать земские капиталы. При своем полном развитии земская деятельность должна была охватить все сторо</w:t>
        <w:softHyphen/>
        <w:t>ны местной жизни. Новые формы местного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самоуправления не только сделали его всесословным, но и расширили круг его полномочии. Самоуправление получило столь широкое распространение, что многими было понято, как переход к предста</w:t>
        <w:softHyphen/>
        <w:t>вительному образу правления, поэтому со стороны правительства вскоре стало за</w:t>
        <w:softHyphen/>
        <w:t>метно стремление удержать деятельность земств на местном уровне, и не позволять общаться между собой земским корпорациям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</w:rPr>
        <w:t>В конце 70-х годов земства были введены в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59</w:t>
      </w:r>
      <w:r>
        <w:rPr>
          <w:sz w:val="28"/>
        </w:rPr>
        <w:t xml:space="preserve"> российских губерний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sz w:val="28"/>
        </w:rPr>
        <w:t>«Городовое положение»</w:t>
      </w:r>
      <w:r>
        <w:rPr>
          <w:sz w:val="28"/>
          <w:lang w:val="en-US" w:eastAsia="en-US"/>
        </w:rPr>
        <w:t xml:space="preserve"> 1870</w:t>
      </w:r>
      <w:r>
        <w:rPr>
          <w:sz w:val="28"/>
        </w:rPr>
        <w:t xml:space="preserve"> года вводило в городах бессословные орган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ородские думы,   также формировавшиеся на основе имущественного ценза. В за</w:t>
        <w:softHyphen/>
        <w:t>висимости от размеров уплачиваемого налога городские избиратели делились на три курии. Каждая курия избирала равное число гласных в городскую думу (таким образом, голос небольшой группы богатых плательщиков равнялся голосу нескольких сот средних плательщиков и нескольких тысяч мелких). В наиболее крупных городах число гласных (избранных) составляло в среднем</w:t>
      </w:r>
      <w:r>
        <w:rPr>
          <w:sz w:val="28"/>
          <w:lang w:val="en-US" w:eastAsia="en-US"/>
        </w:rPr>
        <w:t xml:space="preserve"> 5,6%</w:t>
      </w:r>
      <w:r>
        <w:rPr>
          <w:sz w:val="28"/>
        </w:rPr>
        <w:t xml:space="preserve"> жителей. Таким образом, ос</w:t>
        <w:softHyphen/>
        <w:t>новная масса городского населения была устранена от участия в городском само</w:t>
        <w:softHyphen/>
        <w:t>управлении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spacing w:lineRule="auto" w:line="259"/>
        <w:ind w:firstLine="360"/>
        <w:rPr/>
      </w:pPr>
      <w:r>
        <w:rPr>
          <w:sz w:val="28"/>
        </w:rPr>
        <w:t>Городские органы также подразделялись на распорядите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родская дума (избираемая на четыре года)   и исполните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родская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управа под председательством городского головы (так же избираемого на четыре год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га</w:t>
        <w:softHyphen/>
        <w:t>ны. Городской голова был одновременно председателем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и городской думы, и город</w:t>
        <w:softHyphen/>
        <w:t>ской управы. Городские думы находились под контролем правительственных чи</w:t>
        <w:softHyphen/>
        <w:t>новников.</w:t>
      </w:r>
    </w:p>
    <w:p>
      <w:pPr>
        <w:pStyle w:val="31"/>
        <w:pBdr>
          <w:top w:val="single" w:sz="4" w:space="1" w:color="008000"/>
          <w:left w:val="single" w:sz="4" w:space="1" w:color="008000"/>
          <w:bottom w:val="nil"/>
          <w:right w:val="single" w:sz="4" w:space="1" w:color="008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97205</wp:posOffset>
                </wp:positionV>
                <wp:extent cx="0" cy="279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39.15pt" to="-3.05pt,259.1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3765</wp:posOffset>
                </wp:positionH>
                <wp:positionV relativeFrom="paragraph">
                  <wp:posOffset>624205</wp:posOffset>
                </wp:positionV>
                <wp:extent cx="0" cy="279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49.15pt" to="471.95pt,269.1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мпетенция думы ограничивалась хозяйственными вопросами городского строительства и торговли, промышленности, здравоохранения и образования.</w:t>
      </w:r>
    </w:p>
    <w:tbl>
      <w:tblPr>
        <w:tblW w:w="878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55"/>
        <w:gridCol w:w="1574"/>
        <w:gridCol w:w="2885"/>
      </w:tblGrid>
      <w:tr>
        <w:trPr>
          <w:trHeight w:val="334" w:hRule="atLeast"/>
        </w:trPr>
        <w:tc>
          <w:tcPr>
            <w:tcW w:w="4329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Распорядительный орган.</w:t>
            </w:r>
          </w:p>
        </w:tc>
        <w:tc>
          <w:tcPr>
            <w:tcW w:w="4459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ный орган.</w:t>
            </w:r>
          </w:p>
        </w:tc>
      </w:tr>
      <w:tr>
        <w:trPr>
          <w:trHeight w:val="688" w:hRule="atLeast"/>
        </w:trPr>
        <w:tc>
          <w:tcPr>
            <w:tcW w:w="4329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дума.</w:t>
            </w:r>
          </w:p>
        </w:tc>
        <w:tc>
          <w:tcPr>
            <w:tcW w:w="4459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Городской голова.</w:t>
            </w:r>
          </w:p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Городская дума.</w:t>
            </w:r>
          </w:p>
        </w:tc>
      </w:tr>
      <w:tr>
        <w:trPr>
          <w:trHeight w:val="334" w:hRule="atLeast"/>
        </w:trPr>
        <w:tc>
          <w:tcPr>
            <w:tcW w:w="8788" w:type="dxa"/>
            <w:gridSpan w:val="4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и курии.</w:t>
            </w:r>
          </w:p>
        </w:tc>
      </w:tr>
      <w:tr>
        <w:trPr>
          <w:trHeight w:val="1707" w:hRule="atLeast"/>
        </w:trPr>
        <w:tc>
          <w:tcPr>
            <w:tcW w:w="2674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Крупные налогоплательщики, уплачивающие 1/3 городских сборов.</w:t>
            </w:r>
          </w:p>
        </w:tc>
        <w:tc>
          <w:tcPr>
            <w:tcW w:w="3229" w:type="dxa"/>
            <w:gridSpan w:val="2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Средние налогоплательщики, уплачивающие ещё 1/3 городских сборов.</w:t>
            </w:r>
          </w:p>
        </w:tc>
        <w:tc>
          <w:tcPr>
            <w:tcW w:w="2885" w:type="dxa"/>
            <w:tcBorders>
              <w:top w:val="threeDEmboss" w:sz="24" w:space="0" w:color="33CCCC"/>
              <w:left w:val="threeDEmboss" w:sz="24" w:space="0" w:color="33CCCC"/>
              <w:bottom w:val="threeDEmboss" w:sz="24" w:space="0" w:color="33CCCC"/>
              <w:right w:val="threeDEmboss" w:sz="24" w:space="0" w:color="33CCCC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тальные мелкие налогоплательщики.</w:t>
            </w:r>
          </w:p>
        </w:tc>
      </w:tr>
    </w:tbl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</w:rPr>
      </w:pPr>
      <w:r>
        <w:rPr>
          <w:b/>
          <w:bCs/>
        </w:rPr>
        <w:t>в) Судебная реформа</w:t>
      </w:r>
      <w:r>
        <w:rPr>
          <w:b/>
          <w:bCs/>
          <w:lang w:val="en-US" w:eastAsia="en-US"/>
        </w:rPr>
        <w:t xml:space="preserve"> (1864).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 числе реформ одно из первенствующих мест, несомненно, принадлежит су</w:t>
        <w:softHyphen/>
        <w:t>дебной реформе. Эта глубоко продуманная реформа имела сильное и непосредст</w:t>
        <w:softHyphen/>
        <w:t>венное влияние на весь строй государственной и общественной жизни.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По судебной реформе старый сословный суд заменялся бессословным. Вводи</w:t>
        <w:softHyphen/>
        <w:t>лись новые принципы судопроизводства и судоустройства: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ласность;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крытость, публичность;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стязательность процесса (в процессе участвовали обвинитель и защитник);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езависимость судей от администрации (они утверждались царем и могли быть уволены только по собственному желанию или по суду)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ласть судебная отделяется от обвинительной и принадлежит судам без вся</w:t>
        <w:softHyphen/>
        <w:t>кого участия административной власти;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дело по существу может разбираться не более как в двух инстанциях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 делам о преступлениях, влекущих за собой наказания, связанные с лише</w:t>
        <w:softHyphen/>
        <w:t>ниями всех или некоторых прав и преимуществ состояния, определение виновности предоставляется присяжным заседателям, избираемым из местных обывателей всех сословий;</w:t>
      </w:r>
    </w:p>
    <w:p>
      <w:pPr>
        <w:pStyle w:val="21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страняется канцелярская тайн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 для ходатайства по делам, и для защиты подсудимых имеются при судах присяжные поверенные, которые находятся под наблюдением особых советов, со</w:t>
        <w:softHyphen/>
        <w:t>ставляемых из той же корпорации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водился суд присяжных. Была упрощена и структура судов. Они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делились на мировые, общие и военные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Мировой суд решал незначительные уголовные и гражданские дела, ущерб по которым не превышал</w:t>
      </w:r>
      <w:r>
        <w:rPr>
          <w:lang w:val="en-US" w:eastAsia="en-US"/>
        </w:rPr>
        <w:t xml:space="preserve"> 500</w:t>
      </w:r>
      <w:r>
        <w:rPr/>
        <w:t xml:space="preserve"> руб. Мировой суд осуществлялся единолично мировым судьей. Судьи избирались уездными земскими собраниями с учетом имущественно</w:t>
        <w:softHyphen/>
        <w:t>го (владение кагалом свыше</w:t>
      </w:r>
      <w:r>
        <w:rPr>
          <w:lang w:val="en-US" w:eastAsia="en-US"/>
        </w:rPr>
        <w:t xml:space="preserve"> 15</w:t>
      </w:r>
      <w:r>
        <w:rPr/>
        <w:t xml:space="preserve"> тыс. руб., или недвижимостью на такую же сумму, или</w:t>
      </w:r>
      <w:r>
        <w:rPr>
          <w:lang w:val="en-US" w:eastAsia="en-US"/>
        </w:rPr>
        <w:t xml:space="preserve"> 400</w:t>
      </w:r>
      <w:r>
        <w:rPr/>
        <w:t xml:space="preserve"> десятинами земли) и образовательного (минимум среднее образование) цен</w:t>
        <w:softHyphen/>
        <w:t>зов. Решение мирового суда можно было обжаловать во</w:t>
      </w:r>
      <w:r>
        <w:rPr>
          <w:lang w:val="en-US" w:eastAsia="en-US"/>
        </w:rPr>
        <w:t xml:space="preserve"> 2-й</w:t>
      </w:r>
      <w:r>
        <w:rPr/>
        <w:t xml:space="preserve"> инстанции</w:t>
      </w:r>
      <w:r>
        <w:rPr>
          <w:lang w:val="en-US" w:eastAsia="en-US"/>
        </w:rPr>
        <w:t xml:space="preserve"> —</w:t>
      </w:r>
      <w:r>
        <w:rPr/>
        <w:t xml:space="preserve"> съезде ми</w:t>
        <w:softHyphen/>
        <w:t>ровых судей данного округа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Общий суд состоял из трех инстанций. Низшей инстанцией были окружные су</w:t>
        <w:softHyphen/>
        <w:t>ды, существовавшие в губерниях. Гражданские дела решались без присяжных засе</w:t>
        <w:softHyphen/>
        <w:t>дателей, уголовные</w:t>
      </w:r>
      <w:r>
        <w:rPr>
          <w:lang w:val="en-US" w:eastAsia="en-US"/>
        </w:rPr>
        <w:t xml:space="preserve"> —</w:t>
      </w:r>
      <w:r>
        <w:rPr/>
        <w:t xml:space="preserve"> с присяжными из гражданского населения. Присяжные выно</w:t>
        <w:softHyphen/>
        <w:t>сили вердикт о виновности подсудимого, судья определял меру наказания. Апелля</w:t>
        <w:softHyphen/>
        <w:t>ций по приговору суда присяжных не принималось. Во второй инстанции</w:t>
      </w:r>
      <w:r>
        <w:rPr>
          <w:lang w:val="en-US" w:eastAsia="en-US"/>
        </w:rPr>
        <w:t xml:space="preserve"> —</w:t>
      </w:r>
      <w:r>
        <w:rPr/>
        <w:t xml:space="preserve"> судеб</w:t>
        <w:softHyphen/>
        <w:t>ных палатах   рассматривались более важные дела (например, о государственных преступлениях, политические дела). При рассмотрении дел в судебных коллегиях участвовали сословные представители. Высшая инстанция</w:t>
      </w:r>
      <w:r>
        <w:rPr>
          <w:lang w:val="en-US" w:eastAsia="en-US"/>
        </w:rPr>
        <w:t xml:space="preserve"> —</w:t>
      </w:r>
      <w:r>
        <w:rPr/>
        <w:t xml:space="preserve"> Сенат</w:t>
      </w:r>
      <w:r>
        <w:rPr>
          <w:lang w:val="en-US" w:eastAsia="en-US"/>
        </w:rPr>
        <w:t xml:space="preserve"> —</w:t>
      </w:r>
      <w:r>
        <w:rPr/>
        <w:t xml:space="preserve"> рассматри</w:t>
        <w:softHyphen/>
        <w:t>вал дела в надзорном порядке, имел право трактовать законы и отправлять дела в нижестоящие суды для повторного рассмотрения. Сенат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был высшей судебной ин</w:t>
        <w:softHyphen/>
        <w:t>станцией и мог отменять решения судов, поданные на кассацию (он мог отменять приговоры низших судебных инстанций лишь в тех случаях, если эти приговоры были постановлены с нарушением установленных законом правил судопроизводст</w:t>
        <w:softHyphen/>
        <w:t>ва)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Сенаторы назначались «по непосредственному усмотрению Императорского Величества», а члены окружных судов и судебных палат назначались из кандидатов, представленных этими учреждениями. Все назначаемые правительством члены су</w:t>
        <w:softHyphen/>
        <w:t>дебных мест пользовались независимостью и несменяемостью, они «не могут быть увольняемы без прошения», как гласил закон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Прокуратура стала органом судебного надзора, тоща как до реформы она осу</w:t>
        <w:softHyphen/>
        <w:t>ществляла общий надзор за законностью. Учреждались должности судебных следо</w:t>
        <w:softHyphen/>
        <w:t>вателей. Учреждалась адвокатура  присяжные и частные поверенные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оенно-судебная реформа установила три инстанции военных судов (полковой, военно-окружной и главный военный суд) с принципами гласности, состязательно</w:t>
        <w:softHyphen/>
        <w:t>сти, отказа от телесных наказаний. Определялся порядок действия судов в мирное и военное время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Судебные уставы распространялись на</w:t>
      </w:r>
      <w:r>
        <w:rPr>
          <w:lang w:val="en-US" w:eastAsia="en-US"/>
        </w:rPr>
        <w:t xml:space="preserve"> 44</w:t>
      </w:r>
      <w:r>
        <w:rPr/>
        <w:t xml:space="preserve"> губернии и вводились в них в тече</w:t>
        <w:softHyphen/>
        <w:t>ние тридцати с лишним лет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</w:t>
      </w:r>
      <w:r>
        <w:rPr>
          <w:lang w:val="en-US" w:eastAsia="en-US"/>
        </w:rPr>
        <w:t xml:space="preserve"> 1863</w:t>
      </w:r>
      <w:r>
        <w:rPr/>
        <w:t xml:space="preserve"> году был принят закон, отменивший телесные наказания шпицрутена</w:t>
        <w:softHyphen/>
        <w:t>ми, плетьми, кнутами и клеймами по приговорам судов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гражданских и военных. От телесных наказаний полностью освобождались женщины. Но сохранялись розги для крестьян (по приговорам волостных судов), для ссыльных, каторжных и штрафных солдат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Руководителям судебной реформы удалось подобрать хороший персонал для замещения судейских должностей, а участие в суде красноречивых и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популярных адвокатов зачастую привлекало в судебные заседания массу посторонней публики. Новые суды скоро приобрели большую популярность в либеральных общественных кругах и, наоборот, вызвали большое недовольство консерваторов и реакционеров, которые усматривали в многочисленных оправдательных приговорах, выносимых присяжными заседателями, «потрясение основ» общежития и даже политическую опасность. Правительство также было смущено либерализмом новых судов, и уже при Александре</w:t>
      </w:r>
      <w:r>
        <w:rPr>
          <w:lang w:val="en-US" w:eastAsia="en-US"/>
        </w:rPr>
        <w:t xml:space="preserve"> II</w:t>
      </w:r>
      <w:r>
        <w:rPr/>
        <w:t xml:space="preserve"> дела о «государственных преступлениях» были изъяты из ведения суда присяжных и передавались для суждения в «особые присутствия» Сената или судебных палат, а в исключительных случаях</w:t>
      </w:r>
      <w:r>
        <w:rPr>
          <w:lang w:val="en-US" w:eastAsia="en-US"/>
        </w:rPr>
        <w:t xml:space="preserve"> —</w:t>
      </w:r>
      <w:r>
        <w:rPr/>
        <w:t xml:space="preserve"> в военные суды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/>
      </w:pPr>
      <w:r>
        <w:rPr>
          <w:b/>
          <w:bCs/>
          <w:lang w:val="en-US" w:eastAsia="en-US"/>
        </w:rPr>
        <w:t>г)</w:t>
      </w:r>
      <w:r>
        <w:rPr>
          <w:b/>
          <w:bCs/>
        </w:rPr>
        <w:t xml:space="preserve"> Военные реформы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По освобождении дворянства от обязанностей службы</w:t>
      </w:r>
      <w:r>
        <w:rPr>
          <w:lang w:val="en-US" w:eastAsia="en-US"/>
        </w:rPr>
        <w:t xml:space="preserve"> (1762</w:t>
      </w:r>
      <w:r>
        <w:rPr/>
        <w:t xml:space="preserve"> г.) воинская по</w:t>
        <w:softHyphen/>
        <w:t>винность легла всею тяжестью на низшие классы (богатые люди из городского клас</w:t>
        <w:softHyphen/>
        <w:t>са имели легальную возможность от нее откупиться). Солдатская служба продолжа</w:t>
        <w:softHyphen/>
        <w:t>лась</w:t>
      </w:r>
      <w:r>
        <w:rPr>
          <w:lang w:val="en-US" w:eastAsia="en-US"/>
        </w:rPr>
        <w:t xml:space="preserve"> 25</w:t>
      </w:r>
      <w:r>
        <w:rPr/>
        <w:t xml:space="preserve"> лет и была связана, помимо военных опасностей, с тягостями и невзгодами (включая непрерывную муштровку,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плохое медицинское обслуживание, жестокие телесные наказания), что население, отдавая свою молодежь в «рекруты», проща</w:t>
        <w:softHyphen/>
        <w:t>лось с ней в большинстве случаев навсегда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Поражение в Крымской войне поставило задачу скорейшего реформирования всей военной системы. Необходимость создания сильного военного потенциала дик</w:t>
        <w:softHyphen/>
        <w:t>товалась еще и тем, что во второй половине</w:t>
      </w:r>
      <w:r>
        <w:rPr>
          <w:lang w:val="en-US" w:eastAsia="en-US"/>
        </w:rPr>
        <w:t xml:space="preserve"> XIX</w:t>
      </w:r>
      <w:r>
        <w:rPr/>
        <w:t xml:space="preserve"> века в Европе складываются устой</w:t>
        <w:softHyphen/>
        <w:t>чивые военные коалиции и начинается борьба держав за раздел сфер влияния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</w:rPr>
      </w:pPr>
      <w:r>
        <w:rPr>
          <w:b/>
          <w:bCs/>
        </w:rPr>
        <w:t>Реформирование армии: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ыла введена всеобщая воинская повинность. В Высочайшем манифесте по этому поводу говорилось: «Защита престола и Отечества есть священная обязан</w:t>
        <w:softHyphen/>
        <w:t>ность каждого русского подданного...» Все мужское население с</w:t>
      </w:r>
      <w:r>
        <w:rPr>
          <w:lang w:val="en-US" w:eastAsia="en-US"/>
        </w:rPr>
        <w:t xml:space="preserve"> 21</w:t>
      </w:r>
      <w:r>
        <w:rPr/>
        <w:t xml:space="preserve"> года обязано было служить, но правительство каждый год определяло необходимое число ново</w:t>
        <w:softHyphen/>
        <w:t>бранцев, и по жребию брало из призывников только это число (обычно на службу призывалось не более</w:t>
      </w:r>
      <w:r>
        <w:rPr>
          <w:lang w:val="en-US" w:eastAsia="en-US"/>
        </w:rPr>
        <w:t xml:space="preserve"> 20-25%</w:t>
      </w:r>
      <w:r>
        <w:rPr/>
        <w:t xml:space="preserve"> призывников)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водились льготы, освобождавшие от службы лишь некоторые категории граждан: например, единственного сына у родителей, кормильца семьи, представи</w:t>
        <w:softHyphen/>
        <w:t>телей малочисленных народов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водились льготы, сокращавшие срок службы, для людей с образованием: для окончивших начальную школу</w:t>
      </w:r>
      <w:r>
        <w:rPr>
          <w:lang w:val="en-US" w:eastAsia="en-US"/>
        </w:rPr>
        <w:t xml:space="preserve"> — 3</w:t>
      </w:r>
      <w:r>
        <w:rPr/>
        <w:t xml:space="preserve"> года, гимназию</w:t>
      </w:r>
      <w:r>
        <w:rPr>
          <w:lang w:val="en-US" w:eastAsia="en-US"/>
        </w:rPr>
        <w:t xml:space="preserve"> —</w:t>
      </w:r>
      <w:r>
        <w:rPr/>
        <w:t xml:space="preserve"> до полугода, для имевших высшее образование</w:t>
      </w:r>
      <w:r>
        <w:rPr>
          <w:lang w:val="en-US" w:eastAsia="en-US"/>
        </w:rPr>
        <w:t xml:space="preserve"> — 6</w:t>
      </w:r>
      <w:r>
        <w:rPr/>
        <w:t xml:space="preserve"> месяцев. Был сокращен срок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службы</w:t>
      </w:r>
      <w:r>
        <w:rPr>
          <w:lang w:val="en-US" w:eastAsia="en-US"/>
        </w:rPr>
        <w:t xml:space="preserve"> —</w:t>
      </w:r>
      <w:r>
        <w:rPr/>
        <w:t xml:space="preserve"> для армии в целом </w:t>
      </w:r>
      <w:r>
        <w:rPr>
          <w:lang w:val="en-US" w:eastAsia="en-US"/>
        </w:rPr>
        <w:t>6</w:t>
      </w:r>
      <w:r>
        <w:rPr/>
        <w:t xml:space="preserve"> лет срочной службы и</w:t>
      </w:r>
      <w:r>
        <w:rPr>
          <w:lang w:val="en-US" w:eastAsia="en-US"/>
        </w:rPr>
        <w:t xml:space="preserve"> 9</w:t>
      </w:r>
      <w:r>
        <w:rPr/>
        <w:t xml:space="preserve"> лет запаса, для флота соответственно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год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кратилась численность армии без снижения ее военного потенциал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здавались новые рода войск</w:t>
      </w:r>
      <w:r>
        <w:rPr>
          <w:lang w:val="en-US" w:eastAsia="en-US"/>
        </w:rPr>
        <w:t xml:space="preserve"> —</w:t>
      </w:r>
      <w:r>
        <w:rPr/>
        <w:t xml:space="preserve"> железнодорожные войск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чалось строительство железных и шоссейных дорог стратегического назна</w:t>
        <w:softHyphen/>
        <w:t>чения, идущих к западной границе России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изводилось перевооружение армии, Россия и Германия стали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монополи</w:t>
        <w:softHyphen/>
        <w:t>стами в производстве стальных орудий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была проведена коренная реконструкция на военных заводах, обновлено обо</w:t>
        <w:softHyphen/>
        <w:t>рудование и введены последние технические новшеств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водилась реформа военно-учебных заведений с целью лучшей подготовки офицерского состава. Доступ в армию стал, открыт всем сословиям. Была создана сеть военных и юнкерских 2-летних училищ, куда принимались лица со средним об</w:t>
        <w:softHyphen/>
        <w:t>разованием. Производство в офицеры теперь предполагало обязательное окончание этих заведений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дверглась коренным изменениям система военного управления, чтобы усилить управление по местам расположения войск. Результатом этого пересмотра явилось утвержденное</w:t>
      </w:r>
      <w:r>
        <w:rPr>
          <w:lang w:val="en-US" w:eastAsia="en-US"/>
        </w:rPr>
        <w:t xml:space="preserve"> 6</w:t>
      </w:r>
      <w:r>
        <w:rPr/>
        <w:t xml:space="preserve"> августа</w:t>
      </w:r>
      <w:r>
        <w:rPr>
          <w:lang w:val="en-US" w:eastAsia="en-US"/>
        </w:rPr>
        <w:t xml:space="preserve"> 1864</w:t>
      </w:r>
      <w:r>
        <w:rPr/>
        <w:t xml:space="preserve"> г. «Положение о военно-окружных управлени</w:t>
        <w:softHyphen/>
        <w:t>ях». На основании этого «Положения» устроено первоначально девять военных ок</w:t>
        <w:softHyphen/>
        <w:t>ругов, а затем</w:t>
      </w:r>
      <w:r>
        <w:rPr>
          <w:lang w:val="en-US" w:eastAsia="en-US"/>
        </w:rPr>
        <w:t xml:space="preserve"> (6</w:t>
      </w:r>
      <w:r>
        <w:rPr/>
        <w:t xml:space="preserve"> августа</w:t>
      </w:r>
      <w:r>
        <w:rPr>
          <w:lang w:val="en-US" w:eastAsia="en-US"/>
        </w:rPr>
        <w:t xml:space="preserve"> 1865</w:t>
      </w:r>
      <w:r>
        <w:rPr/>
        <w:t xml:space="preserve"> г.) еще четыре. В каждом округе поставлен, назначае</w:t>
        <w:softHyphen/>
        <w:t>мый по непосредственному высочайшему усмотрению, главный начальник, носящий название командующего войсками военного округа. Эта должность может быть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возложена и на местного генерал-губернатора. В некоторых округах назначается еще помощник командующего войсками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К концу</w:t>
      </w:r>
      <w:r>
        <w:rPr>
          <w:lang w:val="en-US" w:eastAsia="en-US"/>
        </w:rPr>
        <w:t xml:space="preserve"> XIX</w:t>
      </w:r>
      <w:r>
        <w:rPr/>
        <w:t xml:space="preserve"> века численность русской армии составляла (на</w:t>
      </w:r>
      <w:r>
        <w:rPr>
          <w:lang w:val="en-US" w:eastAsia="en-US"/>
        </w:rPr>
        <w:t xml:space="preserve"> 130</w:t>
      </w:r>
      <w:r>
        <w:rPr/>
        <w:t xml:space="preserve"> миллионов населения): офицеров, врачей и чиновников</w:t>
      </w:r>
      <w:r>
        <w:rPr>
          <w:lang w:val="en-US" w:eastAsia="en-US"/>
        </w:rPr>
        <w:t xml:space="preserve"> - 47</w:t>
      </w:r>
      <w:r>
        <w:rPr/>
        <w:t xml:space="preserve"> тысяч, нижних чинов</w:t>
      </w:r>
      <w:r>
        <w:rPr>
          <w:lang w:val="en-US" w:eastAsia="en-US"/>
        </w:rPr>
        <w:t xml:space="preserve"> - 1</w:t>
      </w:r>
      <w:r>
        <w:rPr/>
        <w:t xml:space="preserve"> миллион </w:t>
      </w:r>
      <w:r>
        <w:rPr>
          <w:lang w:val="en-US" w:eastAsia="en-US"/>
        </w:rPr>
        <w:t>100</w:t>
      </w:r>
      <w:r>
        <w:rPr/>
        <w:t xml:space="preserve"> тысяч. Затем эти цифры сокращались и достигли</w:t>
      </w:r>
      <w:r>
        <w:rPr>
          <w:lang w:val="en-US" w:eastAsia="en-US"/>
        </w:rPr>
        <w:t xml:space="preserve"> 742000</w:t>
      </w:r>
      <w:r>
        <w:rPr/>
        <w:t xml:space="preserve"> человек, причем воен</w:t>
        <w:softHyphen/>
        <w:t>ный потенциал сохранялся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Забота о защитниках Родины проявлялась во всем, даже в мелочах. Допустим, более ста лет (до 80-х годов</w:t>
      </w:r>
      <w:r>
        <w:rPr>
          <w:lang w:val="en-US" w:eastAsia="en-US"/>
        </w:rPr>
        <w:t xml:space="preserve"> XIX</w:t>
      </w:r>
      <w:r>
        <w:rPr/>
        <w:t xml:space="preserve"> века) сапоги шились без различия правой и левой ноги. Считалось, что при боевой тревоге солдату некогда думать, какой сапог наде</w:t>
        <w:softHyphen/>
        <w:t>вать, на какую ногу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Особое отношение было к пленным. Военнослужащие, взятые в плен и не бывшие на службе у противника, по возвращении домой получали от государства жалование за все время нахождения в плену. Пленный считался лицом пострадав</w:t>
        <w:softHyphen/>
        <w:t>шим. А тех, кто отличился в боях, ждали воинские награды. Ордена России цени</w:t>
        <w:softHyphen/>
        <w:t>лись особенно высоко. Они давали такие привилегии, что даже меняли положение человека в обществе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b/>
          <w:b/>
          <w:bCs/>
        </w:rPr>
      </w:pPr>
      <w:r>
        <w:rPr>
          <w:b/>
          <w:bCs/>
        </w:rPr>
        <w:t>д) Реформа образования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Развитие отечественной промышленности требовало квалифицированных кад</w:t>
        <w:softHyphen/>
        <w:t>ров, а их нехватка сказывалась не только в армии и в государственном бюрократиче</w:t>
        <w:softHyphen/>
        <w:t>ском аппарате, но в обществе в целом. Низкий образовательный уровень тормозил не только экономическое, но и политическое развитие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/>
        <w:t>страны, делая нововведенные политические институты доступными только узкому кругу образованных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Новая реформа системы образования существенно расширила сеть учебных за</w:t>
        <w:softHyphen/>
        <w:t>ведений в стране и количество обучавшихся в них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Реформа школы установила в образовании три ступени. Первой ступенью ста</w:t>
        <w:softHyphen/>
        <w:t>ли начальные школы различных типов; государственные, земские, церковноприходские и воскресные, со сроком обучения</w:t>
      </w:r>
      <w:r>
        <w:rPr>
          <w:lang w:val="en-US" w:eastAsia="en-US"/>
        </w:rPr>
        <w:t xml:space="preserve"> 3</w:t>
      </w:r>
      <w:r>
        <w:rPr/>
        <w:t xml:space="preserve"> года. Там обучали чтению, письму, ариф</w:t>
        <w:softHyphen/>
        <w:t>метике, Закону Божьему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торой ступенью были гимназии   классические (с упором на гуманитарные науки и иностранные языки), которые должны были обеспечить университетам спо</w:t>
        <w:softHyphen/>
        <w:t>койный и «благонадежный» контингент слушателей, и реальные (естественные нау</w:t>
        <w:softHyphen/>
        <w:t>ки и начальная техническая ориентация), готовившие учащихся в технические учеб</w:t>
        <w:softHyphen/>
        <w:t>ные заведения, но не дающие права поступления в университеты. Естествознание, по мнению министра народного просвещения графа Д. А. Толстого, вело к материализ</w:t>
        <w:softHyphen/>
        <w:t>му, а, следовательно, к вольнодумию и беспорядкам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ысшей ступенью в системе образования оставались университеты, право поступления, в которые давало только окончание гимназии. По новому Университет</w:t>
        <w:softHyphen/>
        <w:t>скому уставу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1863</w:t>
      </w:r>
      <w:r>
        <w:rPr/>
        <w:t xml:space="preserve"> года, в выработке которого, по инициативе министра народного просвещения А. В. Головкина, участвовала особая комиссия при главном правлении училищ, составленная преимущественно из профессоров Петербургского универси</w:t>
        <w:softHyphen/>
        <w:t>тета, им была возвращена прежняя автономия: совет университета имел право: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збирать ректора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значать преподавателей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утверждать смету расходов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суждать ученые степени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значать стипендию студентам;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число обучавшихся студентов было увеличено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Но учащиеся в университетах студенты рассматривались как «отдельные посе</w:t>
        <w:softHyphen/>
        <w:t>тители», не имеющие права на корпоративное устройство, а доступ посторонних лиц к слушанию университетских лекций, в широких размерах практиковавшийся перед тем, был вовсе воспрещен. Такое положение студенчества вызвало в нем большое недовольство; в связи с университетскими делами или с общеполитическим положе</w:t>
        <w:softHyphen/>
        <w:t>нием в царствование Александра</w:t>
      </w:r>
      <w:r>
        <w:rPr>
          <w:lang w:val="en-US" w:eastAsia="en-US"/>
        </w:rPr>
        <w:t xml:space="preserve"> II</w:t>
      </w:r>
      <w:r>
        <w:rPr/>
        <w:t xml:space="preserve"> часто происходили «студенческие беспорядки», сопровождавшиеся уличными демонстрациями, столкновениями с полицией, аре</w:t>
        <w:softHyphen/>
        <w:t>стами и исключениями студентов и даже временным закрытием высших школ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В связи с развитием университетов, соответственно быстрыми темпами начала развиваться наука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/>
        <w:t>Согласно утвержденному</w:t>
      </w:r>
      <w:r>
        <w:rPr>
          <w:lang w:val="en-US" w:eastAsia="en-US"/>
        </w:rPr>
        <w:t xml:space="preserve"> 14</w:t>
      </w:r>
      <w:r>
        <w:rPr/>
        <w:t xml:space="preserve"> июня</w:t>
      </w:r>
      <w:r>
        <w:rPr>
          <w:lang w:val="en-US" w:eastAsia="en-US"/>
        </w:rPr>
        <w:t xml:space="preserve"> 1864</w:t>
      </w:r>
      <w:r>
        <w:rPr/>
        <w:t xml:space="preserve"> г. Положению о начальных народных училищах, образованием народа совместно должны были заниматься государство, церковь и общество (земства и города).</w:t>
      </w:r>
    </w:p>
    <w:p>
      <w:pPr>
        <w:pStyle w:val="21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360"/>
        <w:rPr/>
      </w:pPr>
      <w:r>
        <w:rPr>
          <w:lang w:val="en-US" w:eastAsia="en-US"/>
        </w:rPr>
        <w:t>19</w:t>
      </w:r>
      <w:r>
        <w:rPr/>
        <w:t xml:space="preserve"> ноября</w:t>
      </w:r>
      <w:r>
        <w:rPr>
          <w:lang w:val="en-US" w:eastAsia="en-US"/>
        </w:rPr>
        <w:t xml:space="preserve"> 1864</w:t>
      </w:r>
      <w:r>
        <w:rPr/>
        <w:t xml:space="preserve"> г. появился новый устав о гимназиях, который</w:t>
      </w:r>
    </w:p>
    <w:p>
      <w:pPr>
        <w:pStyle w:val="21"/>
        <w:pBdr>
          <w:top w:val="single" w:sz="4" w:space="1" w:color="008000"/>
          <w:left w:val="single" w:sz="4" w:space="1" w:color="008000"/>
          <w:right w:val="single" w:sz="4" w:space="1" w:color="008000"/>
        </w:pBdr>
        <w:rPr/>
      </w:pPr>
      <w:r>
        <w:rPr/>
        <w:t>провозглашал равенство при поступлении всем сословиям. Но из-за высокой оплаты это было дос</w:t>
        <w:softHyphen/>
        <w:t>тупно только детям обеспеченных родителей.</w:t>
      </w:r>
    </w:p>
    <w:p>
      <w:pPr>
        <w:pStyle w:val="21"/>
        <w:pBdr>
          <w:top w:val="single" w:sz="4" w:space="1" w:color="008000"/>
          <w:left w:val="single" w:sz="4" w:space="1" w:color="008000"/>
          <w:right w:val="single" w:sz="4" w:space="1" w:color="008000"/>
        </w:pBdr>
        <w:ind w:firstLine="360"/>
        <w:rPr/>
      </w:pPr>
      <w:r>
        <w:rPr/>
        <w:t>Обращено было внимание и на женское образование (в этом отношении Россия шла впереди других европейских стран). Уже в 60-х годах вместо</w:t>
      </w:r>
    </w:p>
    <w:p>
      <w:pPr>
        <w:pStyle w:val="21"/>
        <w:pBdr>
          <w:top w:val="single" w:sz="4" w:space="1" w:color="008000"/>
          <w:left w:val="single" w:sz="4" w:space="1" w:color="008000"/>
          <w:right w:val="single" w:sz="4" w:space="1" w:color="008000"/>
        </w:pBdr>
        <w:rPr/>
      </w:pPr>
      <w:r>
        <w:rPr/>
        <w:t>прежних закрытых женских заведений стали устраивать открытые, с допущением девиц всех сословий, причем эти новые учреждения находились в ведомстве учреждений императрицы Марии. Подобные гимназии стало утверждать и Министерство народного просвеще</w:t>
        <w:softHyphen/>
        <w:t>ния. В</w:t>
      </w:r>
      <w:r>
        <w:rPr>
          <w:lang w:val="en-US" w:eastAsia="en-US"/>
        </w:rPr>
        <w:t xml:space="preserve"> 1870</w:t>
      </w:r>
      <w:r>
        <w:rPr/>
        <w:t xml:space="preserve"> г.</w:t>
      </w:r>
      <w:r>
        <w:rPr>
          <w:lang w:val="en-US" w:eastAsia="en-US"/>
        </w:rPr>
        <w:t xml:space="preserve"> 24</w:t>
      </w:r>
      <w:r>
        <w:rPr/>
        <w:t xml:space="preserve"> мая</w:t>
      </w:r>
    </w:p>
    <w:p>
      <w:pPr>
        <w:pStyle w:val="21"/>
        <w:pBdr>
          <w:top w:val="single" w:sz="4" w:space="1" w:color="008000"/>
          <w:left w:val="single" w:sz="4" w:space="1" w:color="008000"/>
          <w:right w:val="single" w:sz="4" w:space="1" w:color="008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053465</wp:posOffset>
                </wp:positionV>
                <wp:extent cx="0" cy="27158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82.95pt" to="-3.05pt,296.7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0</wp:posOffset>
                </wp:positionH>
                <wp:positionV relativeFrom="paragraph">
                  <wp:posOffset>989965</wp:posOffset>
                </wp:positionV>
                <wp:extent cx="0" cy="27158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77.95pt" to="472.5pt,291.7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тверждено было новое Положение о женских гимназиях и прогимназиях Министерства народного просвещения. Потребность к высшему жен</w:t>
        <w:softHyphen/>
        <w:t>скому образованию привела к учреждению педагогических курсов и высших жен</w:t>
        <w:softHyphen/>
        <w:t>ских курсов в Петербурге (курсы проф. Бестужева-Рюмина, высшие женские меди</w:t>
        <w:softHyphen/>
        <w:t>цинские курсы, превратившиеся впоследствии в женский медицинский институт), Москве (курсы проф. Герье), Киеве, Казани и Одессе.</w:t>
      </w:r>
    </w:p>
    <w:p>
      <w:pPr>
        <w:pStyle w:val="21"/>
        <w:pBdr>
          <w:left w:val="single" w:sz="4" w:space="1" w:color="008000"/>
          <w:bottom w:val="single" w:sz="4" w:space="0" w:color="008000"/>
          <w:right w:val="single" w:sz="4" w:space="1" w:color="008000"/>
        </w:pBdr>
        <w:ind w:firstLine="36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4150</wp:posOffset>
                </wp:positionH>
                <wp:positionV relativeFrom="paragraph">
                  <wp:posOffset>55245</wp:posOffset>
                </wp:positionV>
                <wp:extent cx="5559425" cy="17983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  <w:gridCol w:w="2151"/>
                              <w:gridCol w:w="1172"/>
                              <w:gridCol w:w="2057"/>
                              <w:gridCol w:w="128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090" w:type="dxa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шая</w:t>
                                  </w:r>
                                </w:p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упень</w:t>
                                  </w:r>
                                </w:p>
                              </w:tc>
                              <w:tc>
                                <w:tcPr>
                                  <w:tcW w:w="6665" w:type="dxa"/>
                                  <w:gridSpan w:val="4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ниверс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90" w:type="dxa"/>
                                  <w:vMerge w:val="restart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</w:t>
                                  </w:r>
                                </w:p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упень</w:t>
                                  </w:r>
                                </w:p>
                              </w:tc>
                              <w:tc>
                                <w:tcPr>
                                  <w:tcW w:w="6665" w:type="dxa"/>
                                  <w:gridSpan w:val="4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имназ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90" w:type="dxa"/>
                                  <w:vMerge w:val="continue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pBdr>
                                      <w:top w:val="single" w:sz="4" w:space="1" w:color="008000"/>
                                      <w:left w:val="single" w:sz="4" w:space="1" w:color="008000"/>
                                      <w:bottom w:val="single" w:sz="4" w:space="1" w:color="008000"/>
                                      <w:right w:val="single" w:sz="4" w:space="1" w:color="008000"/>
                                    </w:pBd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gridSpan w:val="2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ическая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gridSpan w:val="2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90" w:type="dxa"/>
                                  <w:vMerge w:val="restart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высшая ступень</w:t>
                                  </w:r>
                                </w:p>
                              </w:tc>
                              <w:tc>
                                <w:tcPr>
                                  <w:tcW w:w="6665" w:type="dxa"/>
                                  <w:gridSpan w:val="4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ая сту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090" w:type="dxa"/>
                                  <w:vMerge w:val="continue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pBdr>
                                      <w:top w:val="single" w:sz="4" w:space="1" w:color="008000"/>
                                      <w:left w:val="single" w:sz="4" w:space="1" w:color="008000"/>
                                      <w:bottom w:val="single" w:sz="4" w:space="1" w:color="008000"/>
                                      <w:right w:val="single" w:sz="4" w:space="1" w:color="008000"/>
                                    </w:pBd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-венная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ская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рковно-приходска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threeDEmboss" w:sz="24" w:space="0" w:color="33CCCC"/>
                                    <w:left w:val="threeDEmboss" w:sz="24" w:space="0" w:color="33CCCC"/>
                                    <w:bottom w:val="threeDEmboss" w:sz="24" w:space="0" w:color="33CCCC"/>
                                    <w:right w:val="threeDEmboss" w:sz="2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скрес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1.6pt;mso-wrap-distance-left:9pt;mso-wrap-distance-right:9pt;mso-wrap-distance-top:0pt;mso-wrap-distance-bottom:0pt;margin-top:4.35pt;mso-position-vertical-relative:text;margin-left:14.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  <w:gridCol w:w="2151"/>
                        <w:gridCol w:w="1172"/>
                        <w:gridCol w:w="2057"/>
                        <w:gridCol w:w="128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2090" w:type="dxa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Высшая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тупень</w:t>
                            </w:r>
                          </w:p>
                        </w:tc>
                        <w:tc>
                          <w:tcPr>
                            <w:tcW w:w="6665" w:type="dxa"/>
                            <w:gridSpan w:val="4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ниверситет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090" w:type="dxa"/>
                            <w:vMerge w:val="restart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редняя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тупень</w:t>
                            </w:r>
                          </w:p>
                        </w:tc>
                        <w:tc>
                          <w:tcPr>
                            <w:tcW w:w="6665" w:type="dxa"/>
                            <w:gridSpan w:val="4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имнази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090" w:type="dxa"/>
                            <w:vMerge w:val="continue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pBdr>
                                <w:top w:val="single" w:sz="4" w:space="1" w:color="008000"/>
                                <w:left w:val="single" w:sz="4" w:space="1" w:color="008000"/>
                                <w:bottom w:val="single" w:sz="4" w:space="1" w:color="008000"/>
                                <w:right w:val="single" w:sz="4" w:space="1" w:color="008000"/>
                              </w:pBdr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gridSpan w:val="2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Классическая</w:t>
                            </w:r>
                          </w:p>
                        </w:tc>
                        <w:tc>
                          <w:tcPr>
                            <w:tcW w:w="3342" w:type="dxa"/>
                            <w:gridSpan w:val="2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Реальная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90" w:type="dxa"/>
                            <w:vMerge w:val="restart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Наивысшая ступень</w:t>
                            </w:r>
                          </w:p>
                        </w:tc>
                        <w:tc>
                          <w:tcPr>
                            <w:tcW w:w="6665" w:type="dxa"/>
                            <w:gridSpan w:val="4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ая ступень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2090" w:type="dxa"/>
                            <w:vMerge w:val="continue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pBdr>
                                <w:top w:val="single" w:sz="4" w:space="1" w:color="008000"/>
                                <w:left w:val="single" w:sz="4" w:space="1" w:color="008000"/>
                                <w:bottom w:val="single" w:sz="4" w:space="1" w:color="008000"/>
                                <w:right w:val="single" w:sz="4" w:space="1" w:color="008000"/>
                              </w:pBdr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Государст-венная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Земская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Церковно-приходская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threeDEmboss" w:sz="24" w:space="0" w:color="33CCCC"/>
                              <w:left w:val="threeDEmboss" w:sz="24" w:space="0" w:color="33CCCC"/>
                              <w:bottom w:val="threeDEmboss" w:sz="24" w:space="0" w:color="33CCCC"/>
                              <w:right w:val="threeDEmboss" w:sz="2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Воскрес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pBdr>
          <w:left w:val="single" w:sz="4" w:space="1" w:color="008000"/>
          <w:bottom w:val="single" w:sz="4" w:space="0" w:color="008000"/>
          <w:right w:val="single" w:sz="4" w:space="1" w:color="008000"/>
        </w:pBdr>
        <w:ind w:firstLine="360"/>
        <w:rPr>
          <w:b/>
          <w:b/>
          <w:bCs/>
        </w:rPr>
      </w:pPr>
      <w:r>
        <w:rPr>
          <w:b/>
          <w:bCs/>
        </w:rPr>
        <w:t>е) реформы в области печати.</w:t>
      </w:r>
    </w:p>
    <w:p>
      <w:pPr>
        <w:pStyle w:val="Normal"/>
        <w:pBdr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18"/>
        <w:ind w:firstLine="540"/>
        <w:rPr>
          <w:sz w:val="28"/>
        </w:rPr>
      </w:pPr>
      <w:r>
        <w:rPr>
          <w:sz w:val="28"/>
        </w:rPr>
        <w:t>Глубокое и благотворное влияние на развитие общественного самосознания оказала также и реформа печати.</w:t>
      </w:r>
    </w:p>
    <w:p>
      <w:pPr>
        <w:pStyle w:val="Normal"/>
        <w:pBdr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18"/>
        <w:ind w:firstLine="540"/>
        <w:rPr>
          <w:sz w:val="28"/>
        </w:rPr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857</w:t>
      </w:r>
      <w:r>
        <w:rPr>
          <w:sz w:val="28"/>
        </w:rPr>
        <w:t xml:space="preserve"> году правительство поставило на очередь вопрос о пересмотре цензур</w:t>
        <w:softHyphen/>
        <w:t>ного устава. После разрешения в</w:t>
      </w:r>
      <w:r>
        <w:rPr>
          <w:sz w:val="28"/>
          <w:lang w:val="en-US" w:eastAsia="en-US"/>
        </w:rPr>
        <w:t xml:space="preserve"> 1858</w:t>
      </w:r>
      <w:r>
        <w:rPr>
          <w:sz w:val="28"/>
        </w:rPr>
        <w:t xml:space="preserve"> году обсуждать в печати проблемы общест</w:t>
        <w:softHyphen/>
        <w:t>венной жизни и деятельность правительства резко возросло количество периодиче</w:t>
        <w:softHyphen/>
        <w:t>ских изданий</w:t>
      </w:r>
      <w:r>
        <w:rPr>
          <w:sz w:val="28"/>
          <w:lang w:val="en-US" w:eastAsia="en-US"/>
        </w:rPr>
        <w:t xml:space="preserve"> (1860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- 230)</w:t>
      </w:r>
      <w:r>
        <w:rPr>
          <w:sz w:val="28"/>
        </w:rPr>
        <w:t xml:space="preserve"> и наименований книг</w:t>
      </w:r>
      <w:r>
        <w:rPr>
          <w:sz w:val="28"/>
          <w:lang w:val="en-US" w:eastAsia="en-US"/>
        </w:rPr>
        <w:t xml:space="preserve"> (1860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-2058).</w:t>
      </w:r>
    </w:p>
    <w:p>
      <w:pPr>
        <w:pStyle w:val="Normal"/>
        <w:pBdr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18"/>
        <w:ind w:firstLine="540"/>
        <w:rPr/>
      </w:pPr>
      <w:r>
        <w:rPr>
          <w:sz w:val="28"/>
        </w:rPr>
        <w:t>Уже в</w:t>
      </w:r>
      <w:r>
        <w:rPr>
          <w:sz w:val="28"/>
          <w:lang w:val="en-US" w:eastAsia="en-US"/>
        </w:rPr>
        <w:t xml:space="preserve"> 1862</w:t>
      </w:r>
      <w:r>
        <w:rPr>
          <w:sz w:val="28"/>
        </w:rPr>
        <w:t xml:space="preserve"> г. главное управление цензуры было закрыто и часть его обязанно</w:t>
        <w:softHyphen/>
        <w:t>стей возложено на Министерство внутренних дел, а друг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осредственно на ми</w:t>
        <w:softHyphen/>
        <w:t>нистра народного просвещения.</w:t>
      </w:r>
    </w:p>
    <w:p>
      <w:pPr>
        <w:pStyle w:val="Normal"/>
        <w:pBdr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540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865</w:t>
      </w:r>
      <w:r>
        <w:rPr>
          <w:sz w:val="28"/>
        </w:rPr>
        <w:t xml:space="preserve"> г. были утверждены «Временные правила о печати», которые ос</w:t>
        <w:softHyphen/>
        <w:t>вобождали от предварительной цензуры оригинальные сочинения объемом не менее десяти, а перевод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енее двадцати листов и некоторые периодические изда</w:t>
        <w:softHyphen/>
        <w:t>ния по усмотрению министра внутренних дел. Для периодических изданий дополни</w:t>
        <w:softHyphen/>
        <w:t>тельно требовалось и внесение крупного денежного залога. От цензуры освобожда</w:t>
        <w:softHyphen/>
        <w:t>лись официальные и научные издания.</w:t>
      </w:r>
    </w:p>
    <w:p>
      <w:pPr>
        <w:pStyle w:val="Normal"/>
        <w:pBdr>
          <w:top w:val="single" w:sz="4" w:space="1" w:color="008000"/>
          <w:left w:val="single" w:sz="4" w:space="1" w:color="008000"/>
          <w:right w:val="single" w:sz="4" w:space="1" w:color="008000"/>
        </w:pBdr>
        <w:spacing w:lineRule="auto" w:line="259"/>
        <w:ind w:firstLine="540"/>
        <w:rPr/>
      </w:pPr>
      <w:r>
        <w:rPr>
          <w:sz w:val="28"/>
        </w:rPr>
        <w:t>«Временные правила о печати» действовали практически без изменений в те</w:t>
        <w:softHyphen/>
        <w:t>чени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540"/>
        <w:rPr>
          <w:sz w:val="28"/>
        </w:rPr>
      </w:pPr>
      <w:r>
        <w:rPr>
          <w:sz w:val="28"/>
        </w:rPr>
        <w:t>Периодическая печать получила такую широкую возможность обсуждения по</w:t>
        <w:softHyphen/>
        <w:t>литических и социальных вопросов, которой она никогда не имела прежде и кото</w:t>
        <w:softHyphen/>
        <w:t>рую она использовала в полной мере. Духовными вождями чрезвычайно возросшей количественно разночинной русской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интеллигенции в 60-х годах становятся два журна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Современник» Чернышевского и Добролюбова и «Русское Слово» Пи</w:t>
        <w:softHyphen/>
        <w:t>сарева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Первый сосредоточивал свое внимание на вопросах политических и особенно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социальных и проповедовал переустройство общества на социалистических началах; в «Русском Слове» «нигилисты» (или, как они называли себя, «мыслящие реали</w:t>
        <w:softHyphen/>
        <w:t>сты») во главе с Писаревым проповедовали полное освобождение личности от вся</w:t>
        <w:softHyphen/>
        <w:t>ких авторитетов, традиций и «предрассудков», причем в понятие «предрассудков», «обветшалой рухляди» или «хлама» включались не только религиозные верования и моральные принципы, но и семейные «путы» и да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эзия Пушкина! Проповедь «Современника» и «Русского Слова» находила горячий отклик в той массе разно</w:t>
        <w:softHyphen/>
        <w:t>чинного студенчества, которое заполнило русские университеты после снятия огра</w:t>
        <w:softHyphen/>
        <w:t>ничений доступа в высшую школу, установленных в последние годы царствования Николая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ind w:firstLine="708"/>
        <w:rPr>
          <w:sz w:val="28"/>
        </w:rPr>
      </w:pPr>
      <w:r>
        <w:rPr>
          <w:b/>
          <w:bCs/>
          <w:sz w:val="28"/>
          <w:lang w:val="en-US" w:eastAsia="en-US"/>
        </w:rPr>
        <w:t>ж).</w:t>
      </w:r>
      <w:r>
        <w:rPr>
          <w:b/>
          <w:bCs/>
          <w:sz w:val="28"/>
        </w:rPr>
        <w:t xml:space="preserve"> Финансовые реформы.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426"/>
        <w:rPr>
          <w:sz w:val="28"/>
        </w:rPr>
      </w:pPr>
      <w:r>
        <w:rPr>
          <w:sz w:val="28"/>
        </w:rPr>
        <w:t>При проведении реформ правительство неизбежно сталкивалось с финансовы</w:t>
        <w:softHyphen/>
        <w:t>ми проблемами. Государственных доходов не хватало на покрытие расходов, требо</w:t>
        <w:softHyphen/>
        <w:t>вались займы для погашения ежегодных дефицитов. Правительство было вынужде</w:t>
        <w:softHyphen/>
        <w:t>но обращаться к кредиту: оно занимало деньги за границей, прибегало к внутренним (выигрышным) займам и делало новые выпуски кредитных билетов все в большем и большем количестве. Последствия таких мер выражались в том, что платежи про</w:t>
        <w:softHyphen/>
        <w:t xml:space="preserve">центов по займам очень отягощали бюджет, а кредитные билеты стали падать в цене, как в былое время падали ассигнации. Перед правительством становилась задача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упорядочить государственное хозяйство, чтобы восстановить равновесие в бюд</w:t>
        <w:softHyphen/>
        <w:t>жете и поднять курс бумажных денег. Были предприняты некоторые финансовые реформы</w:t>
      </w:r>
      <w:r>
        <w:rPr>
          <w:sz w:val="28"/>
          <w:lang w:val="en-US" w:eastAsia="en-US"/>
        </w:rPr>
        <w:t xml:space="preserve"> (1863):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становление определенного и точного порядка составления ежегодных смет прихода и расхода по всем ведомствам. Общая государственная рос</w:t>
        <w:softHyphen/>
        <w:t>пись доходов и расходов ежегодно публиковалась во всеобщее сведение;</w:t>
      </w:r>
    </w:p>
    <w:p>
      <w:pPr>
        <w:pStyle w:val="Normal"/>
        <w:pBdr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ведение «единства кассы», при котором движение всех денежных сумм в казначействах империи подчинялось общему распоряжению Министерства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финансов, тогда как прежде каждое министерство имело свои особые кассы и само собирало свои доходы и производило расходы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ведение независимого от администрации государственного контроля (в губерниях контрольных палат) с целью пресечь казнокрадство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18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оздание Государственного банка взамен убыточных Заемного и Коммер</w:t>
        <w:softHyphen/>
        <w:t>ческого банков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тмена откупной системы, существовавшей со времени Екатерины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Была разрешена свободная продажа вина, табака и других товаров, на них вводи</w:t>
        <w:softHyphen/>
        <w:t>лись акцизные сборы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стройка сети железных дорог, связывающих центральные области евро</w:t>
        <w:softHyphen/>
        <w:t>пейской части Росси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426"/>
        <w:rPr/>
      </w:pPr>
      <w:r>
        <w:rPr>
          <w:sz w:val="28"/>
        </w:rPr>
        <w:t>Не имея возможности строить дороги казенными средствами, правительство привлекало к этому делу на очень льготных условиях частных лиц и иностранные капиталы. Несмотря на то, что к железнодорожному строительству устремилось мно</w:t>
        <w:softHyphen/>
        <w:t>го недобросовестных дельцов, эксплуатировавших казну и дороги для своей наживы, сеть железных дорог (в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тыс. верст) была сооружена в скором времени и оказала громадное влияние на развитие русской промышленности и торговли. В связи с по</w:t>
        <w:softHyphen/>
        <w:t>стройкой дорог экспорт вырос в десять раз; почти так же увеличился и ввоз товаров в Россию. Число торговых и промышленных предприятий, фабрик и заводов заметно увеличилось. Именно в это время создаются первые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угледобывающие и металлурги</w:t>
        <w:softHyphen/>
        <w:t>ческие предприятия на Украине и нефтедобывающие в Баку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426"/>
        <w:rPr>
          <w:sz w:val="28"/>
        </w:rPr>
      </w:pPr>
      <w:r>
        <w:rPr>
          <w:sz w:val="28"/>
        </w:rPr>
        <w:t>В налоговой политике обсуждался вопрос всесословного подоходного налого</w:t>
        <w:softHyphen/>
        <w:t>обложения, однако по ряду причин эта мера не была осуществлена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708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jc w:val="center"/>
        <w:rPr/>
      </w:pPr>
      <w:r>
        <w:rPr>
          <w:b/>
          <w:bCs/>
          <w:sz w:val="32"/>
          <w:lang w:val="en-US" w:eastAsia="en-US"/>
        </w:rPr>
        <w:t>IV</w:t>
      </w:r>
      <w:r>
        <w:rPr>
          <w:b/>
          <w:bCs/>
          <w:sz w:val="32"/>
          <w:lang w:val="en-US" w:eastAsia="en-US"/>
        </w:rPr>
        <w:t xml:space="preserve">. </w:t>
      </w:r>
      <w:r>
        <w:rPr>
          <w:b/>
          <w:bCs/>
          <w:sz w:val="32"/>
        </w:rPr>
        <w:t>Убийство императора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284"/>
        <w:rPr/>
      </w:pPr>
      <w:r>
        <w:rPr>
          <w:sz w:val="28"/>
        </w:rPr>
        <w:t>Император Александр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вызвавший восторг и удивление просвещенных людей целого мира, встретил и недоброжелателей. Преследовавшие нико</w:t>
        <w:softHyphen/>
        <w:t>му не понятные цели, организаторы создали целый ряд покушений на жизнь государя, составлявшего гордость и славу России.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881</w:t>
      </w:r>
      <w:r>
        <w:rPr>
          <w:sz w:val="28"/>
        </w:rPr>
        <w:t xml:space="preserve"> года государь, за которого многочисленное население готово было положить жизнь, скончался мученической смертью от злодейской руки, бросившей разрывной снаряд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0" w:color="008000"/>
          <w:right w:val="single" w:sz="4" w:space="1" w:color="008000"/>
        </w:pBdr>
        <w:spacing w:lineRule="auto" w:line="259"/>
        <w:ind w:firstLine="284"/>
        <w:rPr>
          <w:sz w:val="28"/>
        </w:rPr>
      </w:pPr>
      <w:r>
        <w:rPr>
          <w:sz w:val="28"/>
        </w:rPr>
        <w:t>В этот роковой день государь император Александр Л решил сделать развод (порядок рассылки ежедневных караулов на смену). Путь лежал по узкой улице, составляемой садом великой княгини, огороженным камен</w:t>
        <w:softHyphen/>
        <w:t>ным забором в рост человека и решеткой Екатеринского канала. Местность весьма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/>
      </w:pPr>
      <w:r>
        <w:rPr>
          <w:sz w:val="28"/>
        </w:rPr>
        <w:t>непроезжая, и если справедливо, что государь избрал ее ввиду по</w:t>
        <w:softHyphen/>
        <w:t>лученных анонимных угроз, то трудно себе представить, почему именно на этом пути ждала его засад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е потому, что заметили на нем большое, против обыкновенного, число полиции. Как бы то ни было, но когда госу</w:t>
        <w:softHyphen/>
        <w:t>дарева карета доехала до Театрального моста, раздался взрыв, взломавший задок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rPr>
          <w:sz w:val="28"/>
        </w:rPr>
      </w:pPr>
      <w:r>
        <w:rPr>
          <w:sz w:val="28"/>
        </w:rPr>
        <w:t>кареты, которая тут же остановилась. Государь вышел из нее невре</w:t>
        <w:softHyphen/>
        <w:t>дим, но кинутой бомбой был смертельно ранен один из конвойных, ска</w:t>
        <w:softHyphen/>
        <w:t>кавший сзади, и саперный офицер, шедший по тротуару вдоль каменной стены Михайловского сада. Кучер государя, чуя беду, обернулся к нему с козел: 'Поедемте, государь!". Полицмейстер, скакавший сзади, выскочил из саней с той же просьбой ехать скорее. Но император, не слушал и сде</w:t>
        <w:softHyphen/>
        <w:t>лал несколько шагов назад: "Хочу видеть своих раненых". В это время толпа успела остановить здорового детину, кинувшего бомбу. Государь обернулся к нему: "Так это ты хотел меня убить?". Но не успех он догово</w:t>
        <w:softHyphen/>
        <w:t>рить, как вторая бомба разорвалась перед ним, и он опустился со словами: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spacing w:lineRule="auto" w:line="259"/>
        <w:ind w:firstLine="284"/>
        <w:rPr/>
      </w:pPr>
      <w:r>
        <w:rPr>
          <w:sz w:val="28"/>
        </w:rPr>
        <w:t>"Помогите". К нему кинулись, приподняли, посадили в сани полицмейсте</w:t>
        <w:softHyphen/>
        <w:t>ра (который сам получил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ран мелкими осколками бомбы, но ни одной смертельной) и повезли. Через час с небольшим, 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аса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минут попо</w:t>
        <w:softHyphen/>
        <w:t>лудни, Государь Александр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скончался в Зимнем дворце. Убийство императора выдающийся русский философ В.В. Розанов назвал «помесью Безумия и Подлости»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/>
      </w:pPr>
      <w:r>
        <w:rPr>
          <w:sz w:val="28"/>
        </w:rPr>
        <w:t>Политическое завещание Александр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было уничтожено. Алек</w:t>
        <w:softHyphen/>
        <w:t>сандр</w:t>
      </w:r>
      <w:r>
        <w:rPr>
          <w:sz w:val="28"/>
          <w:lang w:val="en-US" w:eastAsia="en-US"/>
        </w:rPr>
        <w:t xml:space="preserve"> III,</w:t>
      </w:r>
      <w:r>
        <w:rPr>
          <w:sz w:val="28"/>
        </w:rPr>
        <w:t xml:space="preserve"> в сознании своих былых заблуждений и в стремлении вернуться к идеалу царей Московских, обратился к народу с манифестом, в котором утверждались незыблемость самодержавной власти и исключительная от</w:t>
        <w:softHyphen/>
        <w:t>ветственность самодержца перед богом. Русская империя вернулась, таким образом, на старые традиционные пути, на которых она когда-то нашла славу и благоденствие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/>
      </w:pP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 xml:space="preserve">. Значение реформ Александра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в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истории государства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/>
      </w:pPr>
      <w:r>
        <w:rPr>
          <w:sz w:val="28"/>
        </w:rPr>
        <w:t>Итак, мы рассмотрели основные преобразования и реформы, прове</w:t>
        <w:softHyphen/>
        <w:t>денные Александром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 Основная реформа его царств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во</w:t>
        <w:softHyphen/>
        <w:t>бождение крестьян</w:t>
      </w:r>
      <w:r>
        <w:rPr>
          <w:sz w:val="28"/>
          <w:lang w:val="en-US" w:eastAsia="en-US"/>
        </w:rPr>
        <w:t xml:space="preserve">  -</w:t>
      </w:r>
      <w:r>
        <w:rPr>
          <w:sz w:val="28"/>
        </w:rPr>
        <w:t xml:space="preserve">  в  корне изменила порядок, существовавший до этого и повлекла за собой все остальные реформы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bCs/>
          <w:sz w:val="28"/>
        </w:rPr>
      </w:pPr>
      <w:r>
        <w:rPr>
          <w:bCs/>
          <w:sz w:val="28"/>
        </w:rPr>
        <w:t>Уничтожение крепостного права и последовавшие за ним реформы способст</w:t>
        <w:softHyphen/>
        <w:t>вовали культурному развитию и быстрому экономическому росту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sz w:val="28"/>
        </w:rPr>
      </w:pPr>
      <w:r>
        <w:rPr>
          <w:bCs/>
          <w:sz w:val="28"/>
        </w:rPr>
        <w:t>страны. Прави</w:t>
        <w:softHyphen/>
        <w:t>тельство (в частности, министр финансов М.</w:t>
      </w:r>
      <w:r>
        <w:rPr>
          <w:bCs/>
          <w:sz w:val="28"/>
          <w:lang w:val="en-US" w:eastAsia="en-US"/>
        </w:rPr>
        <w:t xml:space="preserve"> X.</w:t>
      </w:r>
      <w:r>
        <w:rPr>
          <w:bCs/>
          <w:sz w:val="28"/>
        </w:rPr>
        <w:t xml:space="preserve"> Рейтерн) стремилось к упорядоче</w:t>
        <w:softHyphen/>
        <w:t>нию государственного хозяйства и поднятию общей производительности страны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sz w:val="28"/>
        </w:rPr>
      </w:pPr>
      <w:r>
        <w:rPr>
          <w:bCs/>
          <w:sz w:val="28"/>
        </w:rPr>
        <w:t>особое внимание правительства привлекала постройка железных дорог и развитие внешней торговл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/>
      </w:pPr>
      <w:r>
        <w:rPr>
          <w:bCs/>
          <w:sz w:val="28"/>
        </w:rPr>
        <w:t>Торговая и промышленная жизнь страны начала быстро развиваться. Харак</w:t>
        <w:softHyphen/>
        <w:t>терным показателем этого развития был быстрый рост акционерных обществ: за пя</w:t>
        <w:softHyphen/>
        <w:t>тилетие</w:t>
      </w:r>
      <w:r>
        <w:rPr>
          <w:bCs/>
          <w:sz w:val="28"/>
          <w:lang w:val="en-US" w:eastAsia="en-US"/>
        </w:rPr>
        <w:t xml:space="preserve"> 851—55</w:t>
      </w:r>
      <w:r>
        <w:rPr>
          <w:bCs/>
          <w:sz w:val="28"/>
        </w:rPr>
        <w:t xml:space="preserve"> гг. по всем отраслям народного хозяйства было учреждено</w:t>
      </w:r>
      <w:r>
        <w:rPr>
          <w:bCs/>
          <w:sz w:val="28"/>
          <w:lang w:val="en-US" w:eastAsia="en-US"/>
        </w:rPr>
        <w:t xml:space="preserve"> 18</w:t>
      </w:r>
      <w:r>
        <w:rPr>
          <w:bCs/>
          <w:sz w:val="28"/>
        </w:rPr>
        <w:t xml:space="preserve"> ак</w:t>
        <w:softHyphen/>
        <w:t>ционерных обществ с капиталом около</w:t>
      </w:r>
      <w:r>
        <w:rPr>
          <w:bCs/>
          <w:sz w:val="28"/>
          <w:lang w:val="en-US" w:eastAsia="en-US"/>
        </w:rPr>
        <w:t xml:space="preserve"> 6</w:t>
      </w:r>
      <w:r>
        <w:rPr>
          <w:bCs/>
          <w:sz w:val="28"/>
        </w:rPr>
        <w:t xml:space="preserve"> млн. рублей;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/>
      </w:pPr>
      <w:r>
        <w:rPr>
          <w:bCs/>
          <w:sz w:val="28"/>
        </w:rPr>
        <w:t>за пятилетие</w:t>
      </w:r>
      <w:r>
        <w:rPr>
          <w:bCs/>
          <w:sz w:val="28"/>
          <w:lang w:val="en-US" w:eastAsia="en-US"/>
        </w:rPr>
        <w:t xml:space="preserve"> 1866—70</w:t>
      </w:r>
      <w:r>
        <w:rPr>
          <w:bCs/>
          <w:sz w:val="28"/>
        </w:rPr>
        <w:t xml:space="preserve"> гг.</w:t>
      </w:r>
      <w:r>
        <w:rPr>
          <w:bCs/>
          <w:sz w:val="28"/>
          <w:lang w:val="en-US" w:eastAsia="en-US"/>
        </w:rPr>
        <w:t>— 104</w:t>
      </w:r>
      <w:r>
        <w:rPr>
          <w:bCs/>
          <w:sz w:val="28"/>
        </w:rPr>
        <w:t xml:space="preserve"> общества с капиталом около</w:t>
      </w:r>
      <w:r>
        <w:rPr>
          <w:bCs/>
          <w:sz w:val="28"/>
          <w:lang w:val="en-US" w:eastAsia="en-US"/>
        </w:rPr>
        <w:t xml:space="preserve"> 700</w:t>
      </w:r>
      <w:r>
        <w:rPr>
          <w:bCs/>
          <w:sz w:val="28"/>
        </w:rPr>
        <w:t xml:space="preserve"> млн. рублей; правда, после кризиса в начале</w:t>
      </w:r>
      <w:r>
        <w:rPr>
          <w:bCs/>
          <w:sz w:val="28"/>
          <w:lang w:val="en-US" w:eastAsia="en-US"/>
        </w:rPr>
        <w:t xml:space="preserve"> 70-</w:t>
      </w:r>
      <w:r>
        <w:rPr>
          <w:bCs/>
          <w:sz w:val="28"/>
        </w:rPr>
        <w:t>х гг. рост акционерных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sz w:val="28"/>
        </w:rPr>
      </w:pPr>
      <w:r>
        <w:rPr>
          <w:bCs/>
          <w:sz w:val="28"/>
        </w:rPr>
        <w:t>предприятий несколько замедлился, но все же положение ак</w:t>
        <w:softHyphen/>
        <w:t>ционерного дела теперь было совершенно несравнимо с дореформенной эпохой. В начале царствования Александра</w:t>
      </w:r>
      <w:r>
        <w:rPr>
          <w:bCs/>
          <w:sz w:val="28"/>
          <w:lang w:val="en-US" w:eastAsia="en-US"/>
        </w:rPr>
        <w:t xml:space="preserve"> II</w:t>
      </w:r>
      <w:r>
        <w:rPr>
          <w:bCs/>
          <w:sz w:val="28"/>
        </w:rPr>
        <w:t xml:space="preserve"> линия железных дорог в России составляла не</w:t>
        <w:softHyphen/>
        <w:t>много более одной тысячи км, к концу</w:t>
      </w:r>
      <w:r>
        <w:rPr>
          <w:bCs/>
          <w:sz w:val="28"/>
          <w:lang w:val="en-US" w:eastAsia="en-US"/>
        </w:rPr>
        <w:t xml:space="preserve"> 1880</w:t>
      </w:r>
      <w:r>
        <w:rPr>
          <w:bCs/>
          <w:sz w:val="28"/>
        </w:rPr>
        <w:t xml:space="preserve"> г.</w:t>
      </w:r>
      <w:r>
        <w:rPr>
          <w:bCs/>
          <w:sz w:val="28"/>
          <w:lang w:val="en-US" w:eastAsia="en-US"/>
        </w:rPr>
        <w:t>—</w:t>
      </w:r>
      <w:r>
        <w:rPr>
          <w:bCs/>
          <w:sz w:val="28"/>
        </w:rPr>
        <w:t xml:space="preserve"> немного менее</w:t>
      </w:r>
      <w:r>
        <w:rPr>
          <w:bCs/>
          <w:sz w:val="28"/>
          <w:lang w:val="en-US" w:eastAsia="en-US"/>
        </w:rPr>
        <w:t xml:space="preserve"> 23</w:t>
      </w:r>
      <w:r>
        <w:rPr>
          <w:bCs/>
          <w:sz w:val="28"/>
        </w:rPr>
        <w:t xml:space="preserve"> тыс. км. Оборот внешней торговли, составляющий в</w:t>
      </w:r>
      <w:r>
        <w:rPr>
          <w:bCs/>
          <w:sz w:val="28"/>
          <w:lang w:val="en-US" w:eastAsia="en-US"/>
        </w:rPr>
        <w:t xml:space="preserve"> 1860</w:t>
      </w:r>
      <w:r>
        <w:rPr>
          <w:bCs/>
          <w:sz w:val="28"/>
        </w:rPr>
        <w:t xml:space="preserve"> г. около</w:t>
      </w:r>
      <w:r>
        <w:rPr>
          <w:bCs/>
          <w:sz w:val="28"/>
          <w:lang w:val="en-US" w:eastAsia="en-US"/>
        </w:rPr>
        <w:t xml:space="preserve"> 340</w:t>
      </w:r>
      <w:r>
        <w:rPr>
          <w:bCs/>
          <w:sz w:val="28"/>
        </w:rPr>
        <w:t xml:space="preserve"> млн. руб. (вывоз около</w:t>
      </w:r>
      <w:r>
        <w:rPr>
          <w:bCs/>
          <w:sz w:val="28"/>
          <w:lang w:val="en-US" w:eastAsia="en-US"/>
        </w:rPr>
        <w:t xml:space="preserve"> 180 </w:t>
      </w:r>
      <w:r>
        <w:rPr>
          <w:bCs/>
          <w:sz w:val="28"/>
        </w:rPr>
        <w:t>млн. руб., ввоз около</w:t>
      </w:r>
      <w:r>
        <w:rPr>
          <w:bCs/>
          <w:sz w:val="28"/>
          <w:lang w:val="en-US" w:eastAsia="en-US"/>
        </w:rPr>
        <w:t xml:space="preserve"> 160</w:t>
      </w:r>
      <w:r>
        <w:rPr>
          <w:bCs/>
          <w:sz w:val="28"/>
        </w:rPr>
        <w:t xml:space="preserve"> млн. руб.), в</w:t>
      </w:r>
      <w:r>
        <w:rPr>
          <w:bCs/>
          <w:sz w:val="28"/>
          <w:lang w:val="en-US" w:eastAsia="en-US"/>
        </w:rPr>
        <w:t xml:space="preserve"> 1880</w:t>
      </w:r>
      <w:r>
        <w:rPr>
          <w:bCs/>
          <w:sz w:val="28"/>
        </w:rPr>
        <w:t xml:space="preserve"> г составлял около</w:t>
      </w:r>
      <w:r>
        <w:rPr>
          <w:bCs/>
          <w:sz w:val="28"/>
          <w:lang w:val="en-US" w:eastAsia="en-US"/>
        </w:rPr>
        <w:t xml:space="preserve"> 1120</w:t>
      </w:r>
      <w:r>
        <w:rPr>
          <w:bCs/>
          <w:sz w:val="28"/>
        </w:rPr>
        <w:t xml:space="preserve"> млн. руб. (вывоз около</w:t>
      </w:r>
      <w:r>
        <w:rPr>
          <w:bCs/>
          <w:sz w:val="28"/>
          <w:lang w:val="en-US" w:eastAsia="en-US"/>
        </w:rPr>
        <w:t xml:space="preserve"> 500</w:t>
      </w:r>
      <w:r>
        <w:rPr>
          <w:bCs/>
          <w:sz w:val="28"/>
        </w:rPr>
        <w:t xml:space="preserve"> млн. руб., ввоз около</w:t>
      </w:r>
      <w:r>
        <w:rPr>
          <w:bCs/>
          <w:sz w:val="28"/>
          <w:lang w:val="en-US" w:eastAsia="en-US"/>
        </w:rPr>
        <w:t xml:space="preserve"> 620</w:t>
      </w:r>
      <w:r>
        <w:rPr>
          <w:bCs/>
          <w:sz w:val="28"/>
        </w:rPr>
        <w:t xml:space="preserve"> млн. руб.)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sz w:val="28"/>
        </w:rPr>
      </w:pPr>
      <w:r>
        <w:rPr>
          <w:bCs/>
          <w:sz w:val="28"/>
        </w:rPr>
        <w:t>Города расцвели с освобождением крестьян, потому что падение крепостных хозяйств и освобождение крестьянского труда создало для городских рынков новых потребителей, открыло новые сферы для предприимчивости, привлекло рабочие ру</w:t>
        <w:softHyphen/>
        <w:t>ки. Между городами и уездами создались новые связи, уничтожавшие прежнюю со</w:t>
        <w:softHyphen/>
        <w:t>словную разобщенность. Жизнь получала характер бессословный и относительно демократический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/>
      </w:pPr>
      <w:r>
        <w:rPr>
          <w:sz w:val="28"/>
        </w:rPr>
        <w:t>Падение крепостной  зависимости, выравнивание  всех перед су</w:t>
        <w:softHyphen/>
        <w:t>дом, создание новых либеральных форм общественной жизни привели  к свободе личности. А чувство этой свободы пробудило желание развить ее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Создавались мечты об установлении новых форм  семейной  и  об</w:t>
        <w:softHyphen/>
        <w:t>щественной жизни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sz w:val="28"/>
        </w:rPr>
      </w:pPr>
      <w:r>
        <w:rPr>
          <w:sz w:val="28"/>
        </w:rPr>
        <w:t>Мне хотелось бы закончить словами А.А. Кизеветтера о  правле</w:t>
        <w:softHyphen/>
        <w:t>нии Александра</w:t>
      </w:r>
      <w:r>
        <w:rPr>
          <w:sz w:val="28"/>
          <w:lang w:val="en-US" w:eastAsia="en-US"/>
        </w:rPr>
        <w:t xml:space="preserve"> II: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/>
      </w:pPr>
      <w:r>
        <w:rPr>
          <w:sz w:val="28"/>
        </w:rPr>
        <w:t>"Если искусство править состоит в  умении,  верно,  определять назревшие  потребности эпохи, открывать свободный выход таящимся в обществе жизнеспособным и плодотворным стремлениям/с высоты бесп</w:t>
        <w:softHyphen/>
        <w:t xml:space="preserve">ристрастия  умиротворить взаимно враждебные партии силой разумных соглашений, - то нельзя не признать, что император Александр  Николаевич,  верно,  понял  сущность  своего  призвания в достопамятные </w:t>
      </w:r>
      <w:r>
        <w:rPr>
          <w:sz w:val="28"/>
          <w:lang w:val="en-US" w:eastAsia="en-US"/>
        </w:rPr>
        <w:t>1855-1861</w:t>
      </w:r>
      <w:r>
        <w:rPr>
          <w:sz w:val="28"/>
        </w:rPr>
        <w:t xml:space="preserve"> годы своего царствования"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left" w:pos="0" w:leader="none"/>
        </w:tabs>
        <w:ind w:left="0" w:firstLine="414"/>
        <w:rPr>
          <w:b/>
          <w:b/>
          <w:bCs/>
          <w:sz w:val="28"/>
        </w:rPr>
      </w:pPr>
      <w:r>
        <w:rPr>
          <w:b/>
          <w:bCs/>
          <w:sz w:val="28"/>
        </w:rPr>
        <w:t>В.О. Ключевский "Русская история", Москва, издательство "Мысль", 1993 год.</w:t>
      </w:r>
    </w:p>
    <w:p>
      <w:pPr>
        <w:pStyle w:val="Normal"/>
        <w:numPr>
          <w:ilvl w:val="0"/>
          <w:numId w:val="2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left" w:pos="0" w:leader="none"/>
        </w:tabs>
        <w:ind w:left="0" w:firstLine="414"/>
        <w:rPr/>
      </w:pPr>
      <w:r>
        <w:rPr>
          <w:b/>
          <w:bCs/>
          <w:sz w:val="28"/>
        </w:rPr>
        <w:t xml:space="preserve">"Энциклопедический словарь", Издательство Брокгауза и Ефрона, т.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П5 1890 год.</w:t>
      </w:r>
    </w:p>
    <w:p>
      <w:pPr>
        <w:pStyle w:val="Normal"/>
        <w:numPr>
          <w:ilvl w:val="0"/>
          <w:numId w:val="2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left" w:pos="0" w:leader="none"/>
        </w:tabs>
        <w:ind w:left="0" w:firstLine="414"/>
        <w:rPr>
          <w:b/>
          <w:b/>
          <w:bCs/>
          <w:sz w:val="28"/>
        </w:rPr>
      </w:pPr>
      <w:r>
        <w:rPr>
          <w:b/>
          <w:bCs/>
          <w:sz w:val="28"/>
        </w:rPr>
        <w:t>С.Ф. Платонов "Лекции по русской истории", Москва, издательство "Высшая школа", 1993 год.</w:t>
      </w:r>
    </w:p>
    <w:p>
      <w:pPr>
        <w:pStyle w:val="Normal"/>
        <w:numPr>
          <w:ilvl w:val="0"/>
          <w:numId w:val="2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left" w:pos="0" w:leader="none"/>
        </w:tabs>
        <w:ind w:left="0" w:firstLine="414"/>
        <w:rPr>
          <w:b/>
          <w:b/>
          <w:bCs/>
          <w:sz w:val="28"/>
        </w:rPr>
      </w:pPr>
      <w:r>
        <w:rPr>
          <w:b/>
          <w:bCs/>
          <w:sz w:val="28"/>
        </w:rPr>
        <w:t>Н.Б. Шегайло "История Отечества", Москва, 1998 год.</w:t>
      </w:r>
    </w:p>
    <w:p>
      <w:pPr>
        <w:pStyle w:val="Normal"/>
        <w:numPr>
          <w:ilvl w:val="0"/>
          <w:numId w:val="2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left" w:pos="0" w:leader="none"/>
        </w:tabs>
        <w:ind w:left="0" w:firstLine="414"/>
        <w:rPr>
          <w:b/>
          <w:b/>
          <w:bCs/>
          <w:sz w:val="28"/>
        </w:rPr>
      </w:pPr>
      <w:r>
        <w:rPr>
          <w:b/>
          <w:bCs/>
          <w:sz w:val="28"/>
        </w:rPr>
        <w:t>"Пособие по истории Отечества для поступающих в ВУЗы" под редакцией А.С. Орлова, А.Ю. Полунова и Ю.Н. Щетинова, Москва, издательство "Простор", 1994 год.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6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6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8000"/>
        <w:right w:val="single" w:sz="4" w:space="4" w:color="008000"/>
      </w:pBdr>
      <w:ind w:firstLine="5387"/>
      <w:outlineLvl w:val="4"/>
    </w:pPr>
    <w:rPr>
      <w:b/>
      <w:bCs/>
      <w:sz w:val="32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4248" w:firstLine="552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pBdr>
        <w:left w:val="single" w:sz="4" w:space="4" w:color="000000"/>
        <w:right w:val="single" w:sz="4" w:space="4" w:color="000000"/>
      </w:pBdr>
      <w:spacing w:lineRule="auto" w:line="259"/>
      <w:ind w:firstLine="480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18"/>
    </w:pPr>
    <w:rPr>
      <w:sz w:val="28"/>
    </w:rPr>
  </w:style>
  <w:style w:type="paragraph" w:styleId="3">
    <w:name w:val="Основной текст 3"/>
    <w:basedOn w:val="Normal"/>
    <w:qFormat/>
    <w:pPr>
      <w:ind w:right="4845" w:hanging="0"/>
    </w:pPr>
    <w:rPr/>
  </w:style>
  <w:style w:type="paragraph" w:styleId="31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59"/>
      <w:ind w:firstLine="36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640" w:right="1000" w:firstLine="62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6:46:00Z</dcterms:created>
  <dc:creator>Севостьянов А.С.</dc:creator>
  <dc:description/>
  <dc:language>en-US</dc:language>
  <cp:lastModifiedBy>Севостьянов А.С.</cp:lastModifiedBy>
  <cp:lastPrinted>2000-10-09T14:55:00Z</cp:lastPrinted>
  <dcterms:modified xsi:type="dcterms:W3CDTF">2000-10-26T08:09:00Z</dcterms:modified>
  <cp:revision>18</cp:revision>
  <dc:subject/>
  <dc:title>Содержание:</dc:title>
</cp:coreProperties>
</file>