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  <w:t>Реферат на тему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  <w:t>Предпосылки реформ 60-70-х годов 19-го век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Выполнил студент: группы 21 п/до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Глухов Рома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лан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обходимость реформ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iCs/>
          <w:sz w:val="28"/>
        </w:rPr>
        <w:t>Значение периода правления Александра II в истории Ро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iCs/>
          <w:sz w:val="28"/>
        </w:rPr>
        <w:t>Библиограф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Великие реформы» 60-70-х годов 19-го век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Необходимость реформ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</w:rPr>
        <w:t>П</w:t>
      </w:r>
      <w:r>
        <w:rPr>
          <w:sz w:val="22"/>
        </w:rPr>
        <w:t xml:space="preserve">о окончании Крымской войны обнаружились многие внутренние недостатки Российского государства. </w:t>
      </w:r>
    </w:p>
    <w:p>
      <w:pPr>
        <w:pStyle w:val="Normal"/>
        <w:ind w:firstLine="709"/>
        <w:jc w:val="both"/>
        <w:rPr/>
      </w:pPr>
      <w:r>
        <w:rPr>
          <w:sz w:val="22"/>
          <w:szCs w:val="20"/>
        </w:rPr>
        <w:t>Недовольство народа росло; становилось очевидным, что дальше так жить нельзя. В. И. Ленин охарактеризовал это время</w:t>
      </w:r>
      <w:r>
        <w:rPr>
          <w:b/>
          <w:bCs/>
          <w:sz w:val="22"/>
          <w:szCs w:val="20"/>
        </w:rPr>
        <w:t xml:space="preserve"> (1859—1861 гг.)</w:t>
      </w:r>
      <w:r>
        <w:rPr>
          <w:sz w:val="22"/>
          <w:szCs w:val="20"/>
        </w:rPr>
        <w:t xml:space="preserve"> как период революционной ситуации в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0"/>
        </w:rPr>
        <w:t>«Низы» не хотят жить по-старому.</w:t>
      </w:r>
      <w:r>
        <w:rPr>
          <w:sz w:val="22"/>
          <w:szCs w:val="20"/>
        </w:rPr>
        <w:t xml:space="preserve"> Крестьянство все актив</w:t>
        <w:softHyphen/>
        <w:t>нее поднималось на борьбу за свое освобождение. Оно боро</w:t>
        <w:softHyphen/>
        <w:t>лось за полное уничтожение крепостного права, за волю и зем</w:t>
        <w:softHyphen/>
        <w:t>лю. Уже в ходе Крымской войны наблюдался значительный подъем крестьянского движения. Так, призыв правительством части населения в государственное ополчение крестьяне рас</w:t>
        <w:softHyphen/>
        <w:t>ценили как возможность получить волю за «царскую службу». В некоторых губерниях крестьяне прекращали работу на поме</w:t>
        <w:softHyphen/>
        <w:t>щиков и шли в города, требуя записать их в ополчение.</w:t>
      </w:r>
    </w:p>
    <w:p>
      <w:pPr>
        <w:pStyle w:val="Normal"/>
        <w:autoSpaceDE w:val="false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равительству пришлось силой усмирять крестьян, подняв</w:t>
        <w:softHyphen/>
        <w:t>шихся на защиту родины. Не спадала эта волна и после вой</w:t>
        <w:softHyphen/>
        <w:t>ны. Тысячи крестьян устремились на юг, в Крым, «за волей», так как распространился слух, что там желающим раздают землю и освобождают от крепостной неволи.</w:t>
      </w:r>
    </w:p>
    <w:p>
      <w:pPr>
        <w:pStyle w:val="Normal"/>
        <w:autoSpaceDE w:val="false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Значительно усиливается крестьянское движение к концу 50-х — началу 60-х годов. Если в первой четверти XIX в. на каждый год в среднем приходилось около 11 крестьянских волнений, во второй четверти — около 24, то в 1855—1860 гг.— около 80. В борьбе участвовали крестьяне Белоруссии, Украи</w:t>
        <w:softHyphen/>
        <w:t>ны и других регионов России.</w:t>
      </w:r>
    </w:p>
    <w:p>
      <w:pPr>
        <w:pStyle w:val="Normal"/>
        <w:autoSpaceDE w:val="false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В 1857 г. в Западной Грузии вспыхнуло крупное крестьян</w:t>
        <w:softHyphen/>
        <w:t>ское восстание, подавленное войсками. И хотя крестьянское движение было стихийным и раздробленным, оно грозило перерасти в большую крестьянскую войн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0"/>
        </w:rPr>
        <w:t>«Верхи» не могут управлять по-старому.</w:t>
      </w:r>
      <w:r>
        <w:rPr>
          <w:sz w:val="22"/>
          <w:szCs w:val="20"/>
        </w:rPr>
        <w:t xml:space="preserve"> Большинство по</w:t>
        <w:softHyphen/>
        <w:t>мещиков было против освобождения крестьян, так как это означало конец безусловного господства дворянского класса. Но наиболее дальновидные представители этого класса пони</w:t>
        <w:softHyphen/>
        <w:t>мали необходимость реформ. Военное поражение царизма подорвало его авторитет даже среди господствующего клас</w:t>
        <w:softHyphen/>
        <w:t>са — помещиков. Передовая часть их, так называемые либера</w:t>
        <w:softHyphen/>
        <w:t>лы, начали открыто критиковать отсталость России, засилье и злоупотребления чиновников. Особенно пугала их угроза революции. Чтобы предотвратить ее, сохранить господствующее положение помещиков в стране, они предлагали пойти на не</w:t>
        <w:softHyphen/>
        <w:t>которые преобразования. Они высказывались за отмену кре</w:t>
        <w:softHyphen/>
        <w:t>постного права сверху. Освобождение крестьян, по их замыс</w:t>
        <w:softHyphen/>
        <w:t>лу, должно произойти таким образом, чтобы меньше всего по</w:t>
        <w:softHyphen/>
        <w:t>страдали помещики, а крестьяне за свое личное освобождение должны были заплатить большой выкуп. После такого «осво</w:t>
        <w:softHyphen/>
        <w:t>бождения» крестьяне оставались бы в полной экономической зависимости от помещика.</w:t>
      </w:r>
    </w:p>
    <w:p>
      <w:pPr>
        <w:pStyle w:val="Normal"/>
        <w:autoSpaceDE w:val="false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Даже среди консерваторов и крепостников появилось не</w:t>
        <w:softHyphen/>
        <w:t>довольство правительством. Все это свидетельствовало о кри</w:t>
        <w:softHyphen/>
        <w:t>зисе «верхов».</w:t>
      </w:r>
    </w:p>
    <w:p>
      <w:pPr>
        <w:pStyle w:val="Normal"/>
        <w:autoSpaceDE w:val="false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Ход экономического развития требовал отменить крепост</w:t>
        <w:softHyphen/>
        <w:t>ное право — без этого невозможно было дальнейшее развитие страны.                          1</w:t>
      </w:r>
    </w:p>
    <w:p>
      <w:pPr>
        <w:pStyle w:val="Normal"/>
        <w:autoSpaceDE w:val="false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В этих условиях царское правительство было вынуждено приступить к подготовке отмены крепостного права — важней</w:t>
        <w:softHyphen/>
        <w:t>шей реформы того времен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0"/>
        </w:rPr>
        <w:t xml:space="preserve">И несмотря на то что вступивший в 1855 г. после смерти Николая I на царский престол его старший сын </w:t>
      </w:r>
      <w:r>
        <w:rPr>
          <w:i/>
          <w:iCs/>
          <w:sz w:val="22"/>
          <w:szCs w:val="20"/>
        </w:rPr>
        <w:t xml:space="preserve">Александр II </w:t>
      </w:r>
      <w:r>
        <w:rPr>
          <w:sz w:val="22"/>
          <w:szCs w:val="20"/>
        </w:rPr>
        <w:t>(1855—1881) был таким же реакционером, как и его отец, он уже не мог править страной только с помощью тюрем, палки  1 и муштры. Нужно было искать новые, более гибкие методы управления и пойти на крупные социальные преобразовния.</w:t>
      </w:r>
    </w:p>
    <w:p>
      <w:pPr>
        <w:pStyle w:val="Normal"/>
        <w:ind w:firstLine="709"/>
        <w:jc w:val="both"/>
        <w:rPr/>
      </w:pPr>
      <w:r>
        <w:rPr>
          <w:sz w:val="22"/>
        </w:rPr>
        <w:t>Нужны были перемены, и страна с нетерпением ожидала их. Тогда император произнес слова, ставшие на долгое время лозунгом России: "Да утверждается и совершенствуется ея внутреннее благоустройство; правда и милость  да  царствует в  судах ея; да развивается повсюду и с новой силой стремление к просвещению и всякой полезной деятельности..."</w:t>
      </w:r>
    </w:p>
    <w:p>
      <w:pPr>
        <w:pStyle w:val="Normal"/>
        <w:ind w:firstLine="709"/>
        <w:jc w:val="both"/>
        <w:rPr/>
      </w:pPr>
      <w:r>
        <w:rPr>
          <w:sz w:val="22"/>
        </w:rPr>
        <w:t>На первом месте, конечно же, была идея освобождения крепостных. В своей речи перед представителями московского дворянства Александр II сказал: «лучше отменить его сверху, чем ждать, когда оно само будет отменено снизу». Другого выхода не было, так как крестьяне с каждым годом все сильнее выражали недовольство существующей системой. Расширялась барщинская форма эксплуатации крестьянина, что и вызывало кризисные ситуации. В первую очередь начала снижаться производительность труда крепостных, так как помещики хотели производить больше продукции и этим подрывали силы крестьянского хозяйства. Наиболее дальновидные помещики осознавали, что подневольный труд намного уступает по производительности наемному (Например, об этом писал крупный помещик А.И.Кошелев в своей статье «Охота пуще неволи» в 1847 году). Но наем работников требовал немалых затрат от помещика в то время, когда крепостной труд был даровым. Многие помещики пытались вводить новые системы ведения хозяйства, применять новейшую технику, закупать улучшенные сорта породистый скот и т.д. К сожалению, такие меры приводили их к разорению и, соответственно, к усилению эксплуатации крестьян. Росли задолженности помещичьих имений перед кредитными учреждениями. Дальнейшее развитие хозяйства на крепостной системе было невозможным. К тому же оно, просуществовав в России значительно дольше, чем в европейских странах приняло очень жесткие формы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Однако, существует и другая точка зрения относительно этой реформы, согласно которой к середине XIX века крепостное хозяйство еще далеко не исчерпало своих возможностей и выступления против правительства были очень слабы. Ни экономическая, ни социальная катастрофы России не грозили, но, сохраняя крепостное право, она могла выбыть из числа великих держав. 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Крестьянская реформа повлекла за собой преобразование всех сторон государственной и общественной жизни. Был предусмотрен ряд мер по перестройке местного управления, судебной системы, образования и, позднее, армии. Это были действительно крупные изменения, сравнимые разве что только с реформами Петра I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0"/>
        </w:rPr>
        <w:t>Земская и городская реформа.</w:t>
      </w:r>
      <w:r>
        <w:rPr>
          <w:sz w:val="22"/>
          <w:szCs w:val="20"/>
        </w:rPr>
        <w:t xml:space="preserve"> После отмены крепостного права, когда миллионы крестьян перестали быть собствен</w:t>
        <w:softHyphen/>
        <w:t>ностью помещиков, с особой остротой встал вопрос о реформе управления, о введении законности и порядка в администра</w:t>
        <w:softHyphen/>
        <w:t>тивную деятельность. И хотя государственный строй России не изменился и самодержавие осталось незыблемым, царизм в условиях обострения классовой борьбы был вынужден пойти на некоторые административные преобразования. Отмена крепостного права неизбежно влекла за собой проведение ряда реформ политического характера, с тем чтобы приспособить органы власти к новым историческим условиям, к потребно</w:t>
        <w:softHyphen/>
        <w:t>стям капиталистического развития.</w:t>
      </w:r>
    </w:p>
    <w:p>
      <w:pPr>
        <w:pStyle w:val="Normal"/>
        <w:autoSpaceDE w:val="false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Самодержавие и мысли не допускало об ограничении вер</w:t>
        <w:softHyphen/>
        <w:t>ховной власти, о введении конституции в России. Однако для того чтобы успокоить общественное мнение и привлечь к со</w:t>
        <w:softHyphen/>
        <w:t>трудничеству либеральное дворянство и буржуазию, прави</w:t>
        <w:softHyphen/>
        <w:t>тельство пошло на уступку в делах местного управления. Эта уступка диктовалась и крайне расстроенным состоянием мест</w:t>
        <w:softHyphen/>
        <w:t>ного управления, неспособностью старой бюрократии спра</w:t>
        <w:softHyphen/>
        <w:t>виться с новыми очень сложными задачами, которые выдви</w:t>
        <w:softHyphen/>
        <w:t>нула реформа 1861 г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0"/>
        </w:rPr>
        <w:t>В 1864 г.</w:t>
      </w:r>
      <w:r>
        <w:rPr>
          <w:sz w:val="22"/>
          <w:szCs w:val="20"/>
        </w:rPr>
        <w:t xml:space="preserve"> были созданы выборные органы власти в масшта</w:t>
        <w:softHyphen/>
        <w:t>бе губернии и уезда—</w:t>
      </w:r>
      <w:r>
        <w:rPr>
          <w:i/>
          <w:iCs/>
          <w:sz w:val="22"/>
          <w:szCs w:val="20"/>
        </w:rPr>
        <w:t>земские учреждения (земства).</w:t>
      </w:r>
      <w:r>
        <w:rPr>
          <w:sz w:val="22"/>
          <w:szCs w:val="20"/>
        </w:rPr>
        <w:t xml:space="preserve"> Эти органы не имели какого-либо политического значения и зани</w:t>
        <w:softHyphen/>
        <w:t>мались исключительно хозяйственными и культурными вопро</w:t>
      </w:r>
      <w:r>
        <w:rPr>
          <w:b/>
          <w:bCs/>
          <w:sz w:val="22"/>
          <w:szCs w:val="20"/>
        </w:rPr>
        <w:t>сами</w:t>
      </w:r>
      <w:r>
        <w:rPr>
          <w:sz w:val="22"/>
          <w:szCs w:val="20"/>
        </w:rPr>
        <w:t xml:space="preserve"> на территории уезда и губернии. Они ведали строитель</w:t>
        <w:softHyphen/>
        <w:t>ством дорог местного значения, здравоохранением, народным просвещением, страхованием от пожаров и т. п. Ранее этими вопросами занимались только правительственные чиновники.</w:t>
      </w:r>
    </w:p>
    <w:p>
      <w:pPr>
        <w:pStyle w:val="Normal"/>
        <w:ind w:firstLine="709"/>
        <w:jc w:val="both"/>
        <w:rPr/>
      </w:pPr>
      <w:r>
        <w:rPr>
          <w:sz w:val="22"/>
          <w:szCs w:val="20"/>
        </w:rPr>
        <w:t>По закону земства были не только выборными, но и все</w:t>
        <w:softHyphen/>
        <w:t>сословными органами: в них входили представители дворян</w:t>
        <w:softHyphen/>
        <w:t>ства, буржуазии и крестьянства. Но фактически господствую</w:t>
        <w:softHyphen/>
        <w:t>щее положение в земствах заняли помещики. Таким путем правительство хотело вознаградить дворян за потерю ими по</w:t>
        <w:softHyphen/>
        <w:t>мещичьей власти. Земства принесли некоторую пользу</w:t>
      </w:r>
      <w:r>
        <w:rPr>
          <w:b/>
          <w:bCs/>
          <w:sz w:val="22"/>
          <w:szCs w:val="20"/>
        </w:rPr>
        <w:t xml:space="preserve"> в развитии </w:t>
      </w:r>
      <w:r>
        <w:rPr>
          <w:sz w:val="22"/>
          <w:szCs w:val="20"/>
        </w:rPr>
        <w:t>образования, здравоохранения, путей сообщения. Земские врачи, учителя пользовались заслуженным признанием в народ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0"/>
        </w:rPr>
        <w:t>Судебная реформа.</w:t>
      </w:r>
      <w:r>
        <w:rPr>
          <w:sz w:val="22"/>
          <w:szCs w:val="20"/>
        </w:rPr>
        <w:t xml:space="preserve"> Одним из наиболее важных преобразо</w:t>
        <w:softHyphen/>
        <w:t>ваний этого времени была реформа суда. Дореформенный суд был сословным (т. е. каждое сословие имело свой отдельный суд) и негласным (судебные заседания происходили при за</w:t>
        <w:softHyphen/>
        <w:t>крытых дверях, подсудимые не имели защитников). Суд был полностью зависим от администрации.</w:t>
      </w:r>
    </w:p>
    <w:p>
      <w:pPr>
        <w:pStyle w:val="Normal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Вопиющие злоупотребления в суде, которые приводили к падению авторитета верховной власти, рост недовольства судом со стороны общества заставили правительство пойти на реформу суда.</w:t>
      </w:r>
    </w:p>
    <w:p>
      <w:pPr>
        <w:pStyle w:val="Normal"/>
        <w:ind w:firstLine="709"/>
        <w:jc w:val="both"/>
        <w:rPr/>
      </w:pPr>
      <w:r>
        <w:rPr>
          <w:sz w:val="22"/>
          <w:szCs w:val="20"/>
        </w:rPr>
        <w:t>Судебная реформа</w:t>
      </w:r>
      <w:r>
        <w:rPr>
          <w:b/>
          <w:bCs/>
          <w:sz w:val="22"/>
          <w:szCs w:val="20"/>
        </w:rPr>
        <w:t xml:space="preserve"> 1864 г.</w:t>
      </w:r>
      <w:r>
        <w:rPr>
          <w:sz w:val="22"/>
          <w:szCs w:val="20"/>
        </w:rPr>
        <w:t xml:space="preserve"> провозглашала </w:t>
      </w:r>
      <w:r>
        <w:rPr>
          <w:i/>
          <w:iCs/>
          <w:sz w:val="22"/>
          <w:szCs w:val="20"/>
        </w:rPr>
        <w:t>независимость суда от администрации:</w:t>
      </w:r>
      <w:r>
        <w:rPr>
          <w:sz w:val="22"/>
          <w:szCs w:val="20"/>
        </w:rPr>
        <w:t xml:space="preserve"> судья назначался правительством, но мог быть отстранен от должности только по суду. Предва</w:t>
        <w:softHyphen/>
        <w:t>рительное следствие проводили судебные следователи, не под</w:t>
        <w:softHyphen/>
        <w:t xml:space="preserve">чиненные полиции. Вводился суд всесословный, т. е. единый для всего населения. Суд становился </w:t>
      </w:r>
      <w:r>
        <w:rPr>
          <w:i/>
          <w:iCs/>
          <w:sz w:val="22"/>
          <w:szCs w:val="20"/>
        </w:rPr>
        <w:t>гласным:</w:t>
      </w:r>
      <w:r>
        <w:rPr>
          <w:sz w:val="22"/>
          <w:szCs w:val="20"/>
        </w:rPr>
        <w:t xml:space="preserve"> на судебных заседаниях могли присутствовать представители прессы и публика. Вводился состязательный процесс: обвинение под</w:t>
        <w:softHyphen/>
        <w:t>держивал прокурор, защиту — адвокат (присяжный пове</w:t>
        <w:softHyphen/>
        <w:t>ренный).</w:t>
      </w:r>
    </w:p>
    <w:p>
      <w:pPr>
        <w:pStyle w:val="Normal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Реформа суда была наиболее последовательной реформой. Независимость суда от административной власти, гласность судопроизводства, право защиты, введение присяжных заседателей — все это должно было повысить за</w:t>
        <w:softHyphen/>
        <w:t>конность в суде, усилить влияние общественности на судеб</w:t>
        <w:softHyphen/>
        <w:t>ный процесс.</w:t>
      </w:r>
    </w:p>
    <w:p>
      <w:pPr>
        <w:pStyle w:val="Normal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Однако крепостнические пережитки остались и в суде: со</w:t>
        <w:softHyphen/>
        <w:t xml:space="preserve">хранился особый суд для крестьян, который разбирал дела о мелких правонарушениях и гражданских исках между крестьянами. К тому же для них были сохранены и телесные наказания по суду, отмененные для других сослови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0"/>
        </w:rPr>
        <w:t>Военные реформы.</w:t>
      </w:r>
      <w:r>
        <w:rPr>
          <w:sz w:val="22"/>
          <w:szCs w:val="20"/>
        </w:rPr>
        <w:t xml:space="preserve"> Поражение в Крымской войне показало, что армия нуждается в коренной реорганизации. Обострение классовых противоречий в стране, сложность международной обстановки, рост армии в других государствах, наконец, но</w:t>
        <w:softHyphen/>
        <w:t>вые условия ведения войны и новая техника заставили цар-' ское правительство пойти на коренную реформу комплектова</w:t>
        <w:softHyphen/>
        <w:t>ния армии. В западноевропейских странах—во Франции, Германии — уже давно была введена всеобщая воинская по</w:t>
        <w:softHyphen/>
        <w:t>винность, которая позволяла обучить военному делу все муж</w:t>
        <w:softHyphen/>
        <w:t>ское население страны. Отмена крепостного права создала условия для создания более многочисленной, массовой армии. До отмены крепостного права армия создавалась на основа</w:t>
        <w:softHyphen/>
        <w:t>нии рекрутских наборов, которые охватывали лишь незначи</w:t>
        <w:softHyphen/>
        <w:t>тельную часть мужского населения. После долгой службы сол</w:t>
        <w:softHyphen/>
        <w:t>даты выходили в отставку, как правило, с подорванным здо</w:t>
        <w:softHyphen/>
        <w:t>ровьем. Обученного военному делу запаса фактически не было.</w:t>
      </w:r>
    </w:p>
    <w:p>
      <w:pPr>
        <w:pStyle w:val="Normal"/>
        <w:ind w:firstLine="709"/>
        <w:jc w:val="both"/>
        <w:rPr/>
      </w:pPr>
      <w:r>
        <w:rPr>
          <w:sz w:val="22"/>
          <w:szCs w:val="20"/>
        </w:rPr>
        <w:t>В 60-х годах по инициативе военного министра Д. А. Ми</w:t>
        <w:softHyphen/>
        <w:t>лютина началось проведение военных реформ. Наиболее крупное значение имела реформа 1874 г., соглас</w:t>
        <w:softHyphen/>
        <w:t xml:space="preserve">но которой была введена </w:t>
      </w:r>
      <w:r>
        <w:rPr>
          <w:i/>
          <w:iCs/>
          <w:sz w:val="22"/>
          <w:szCs w:val="20"/>
        </w:rPr>
        <w:t>всеобщая воинская повинность:</w:t>
      </w:r>
      <w:r>
        <w:rPr>
          <w:sz w:val="22"/>
          <w:szCs w:val="20"/>
        </w:rPr>
        <w:t xml:space="preserve"> все мужчины, достигшие 21 года, годные к военной службе, долж</w:t>
        <w:softHyphen/>
        <w:t>ны были отбывать воинскую повинность. В пехоте срок служ</w:t>
        <w:softHyphen/>
        <w:t>бы был установлен в 6 лет с последующим зачислением в за</w:t>
        <w:softHyphen/>
        <w:t>пас на 9 лет. Во флоте служба продолжалась 7 лет и 3 года в запасе. Это давало возможность значительно увеличивать армию во время войны. Для лиц, имевших образование, были установлены сокращенные сроки службы. Улучшились обуче</w:t>
        <w:softHyphen/>
        <w:t>ние войск и подготовка офицерских кадров. Армия начала оснащаться современными видами вооружения, создавался паровой военный флот. Наряду с переменами многое в армии оставалось прежним: командный состав остался дворянским, сохранились муштра и рукоприкладство офицеров, бесправие солда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  <w:t>Значение периода правления Александра II в истории России.</w:t>
      </w:r>
    </w:p>
    <w:p>
      <w:pPr>
        <w:pStyle w:val="Normal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</w:rPr>
        <w:t>А</w:t>
      </w:r>
      <w:r>
        <w:rPr>
          <w:sz w:val="22"/>
        </w:rPr>
        <w:t xml:space="preserve">лександр II оставил глубокий след в истории, ему удалось сделать то, за что боялись взяться другие самодержцы - освобождение крестьян от крепостного гнета. Плодами его реформ мы пользуемся и по нынешний день. </w:t>
      </w:r>
    </w:p>
    <w:p>
      <w:pPr>
        <w:pStyle w:val="Normal"/>
        <w:ind w:firstLine="709"/>
        <w:jc w:val="both"/>
        <w:rPr/>
      </w:pPr>
      <w:r>
        <w:rPr>
          <w:sz w:val="22"/>
        </w:rPr>
        <w:t>Внутренние реформы Александра II сравнимы по своему масштабу разве что с реформами Петра I. Царь-реформатор совершил действительно грандиозные преобразования без социальных катаклизмов и братоубийственной войны.</w:t>
      </w:r>
    </w:p>
    <w:p>
      <w:pPr>
        <w:pStyle w:val="TextBodyIndent"/>
        <w:rPr/>
      </w:pPr>
      <w:r>
        <w:rPr>
          <w:sz w:val="22"/>
        </w:rPr>
        <w:t>С отменой крепостного права "воскресла" торгово-промышленная деятельность, в города хлынул поток  рабочих  рук, открылись  новые сферы для  предпринимательства. Между городами и уездами восстановились былые связи и создались новые.</w:t>
      </w:r>
    </w:p>
    <w:p>
      <w:pPr>
        <w:pStyle w:val="Normal"/>
        <w:ind w:firstLine="709"/>
        <w:jc w:val="both"/>
        <w:rPr/>
      </w:pPr>
      <w:r>
        <w:rPr>
          <w:sz w:val="22"/>
        </w:rPr>
        <w:t>Падение крепостной  зависимости, выравнивание  всех перед судом, создание новых либеральных форм общественной жизни привели  к свободе личности. А чувство этой свободы пробудило желание развить ее. Создавались мечты об установлении новых форм  семейной  и  общественной жизни.</w:t>
      </w:r>
    </w:p>
    <w:p>
      <w:pPr>
        <w:pStyle w:val="Normal"/>
        <w:ind w:firstLine="709"/>
        <w:jc w:val="both"/>
        <w:rPr/>
      </w:pPr>
      <w:r>
        <w:rPr>
          <w:sz w:val="22"/>
        </w:rPr>
        <w:t>В годы его правления Россия прочно укрепила свои взаимоотношения с европейскими державами, разрешила многочисленные конфликты с соседствующими  странами.</w:t>
      </w:r>
    </w:p>
    <w:p>
      <w:pPr>
        <w:pStyle w:val="Normal"/>
        <w:ind w:firstLine="709"/>
        <w:jc w:val="both"/>
        <w:rPr/>
      </w:pPr>
      <w:r>
        <w:rPr>
          <w:sz w:val="22"/>
        </w:rPr>
        <w:t>Трагическая кончина императора сильно изменила дальнейший ход истории и именно это событие привело через 35 лет Россию к гибели, а Николая II к мученическому вен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Библиография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«История России с древности до наших дней» под редакцией М.Н.Зуева, Москва, «Высшая школа», 1998 год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«Пособие по истории Отечества для поступающих в ВУЗы» под редакцией А.С.Орлова, А.Ю.Полунова и Ю.А. Щетинова, Москва, издательство 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«Трехсотлетие Дома Романовых» Москва,    «Современник» 1991год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В.В.Каргалов, Ю.С.Савельев, В.А.Федоров «История России с древнейших времен до 1917 года», Москва, издательство «Русское слово», 1998 год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Керсновский А. А. «История русской армии» Москва, «Голос» 1994год.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Пашков Б. Г. «Русь – Россия – Российская империя» Москва ЦентрКом 1997 год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.Ф.Платонов «Лекции по русской истории», Москва, издательство «Высшая школа», 1993 год.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Черкасов П. Чернышевский Д. «История имперской России» Москва «Международные отношения» 199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42:00Z</dcterms:created>
  <dc:creator>Глухов Роман</dc:creator>
  <dc:description/>
  <dc:language>en-US</dc:language>
  <cp:lastModifiedBy>Глухов Роман</cp:lastModifiedBy>
  <dcterms:modified xsi:type="dcterms:W3CDTF">2001-04-19T13:57:00Z</dcterms:modified>
  <cp:revision>9</cp:revision>
  <dc:subject/>
  <dc:title>1</dc:title>
</cp:coreProperties>
</file>