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ЭССЕ</w:t>
      </w:r>
    </w:p>
    <w:p>
      <w:pPr>
        <w:pStyle w:val="Heading6"/>
        <w:jc w:val="left"/>
        <w:rPr/>
      </w:pPr>
      <w:r>
        <w:rPr>
          <w:b w:val="false"/>
          <w:szCs w:val="28"/>
        </w:rPr>
        <w:t>на тему</w:t>
      </w:r>
      <w:r>
        <w:rPr>
          <w:b w:val="false"/>
          <w:caps/>
          <w:szCs w:val="28"/>
        </w:rPr>
        <w:t xml:space="preserve">  </w:t>
      </w:r>
      <w:r>
        <w:rPr>
          <w:b w:val="false"/>
          <w:szCs w:val="28"/>
        </w:rPr>
        <w:t>Превращение Германии из экономически отсталой в конкурентоспособную страну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Раздел: истори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Формат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Автор: Лабутина Екатерина, </w:t>
      </w:r>
      <w:r>
        <w:rPr>
          <w:sz w:val="28"/>
          <w:szCs w:val="28"/>
          <w:lang w:val="en-US"/>
        </w:rPr>
        <w:t>klabuti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Использование: Г О С У Д А Р С Т В Е Н Н Ы Й  У Н И В Е Р С И Т Е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 ШКО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МСКИЙ ФИЛИА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мь 200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ценке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91" w:firstLine="708"/>
        <w:jc w:val="both"/>
        <w:rPr>
          <w:color w:val="000000"/>
          <w:sz w:val="28"/>
          <w:szCs w:val="20"/>
        </w:rPr>
      </w:pPr>
      <w:r>
        <w:rPr>
          <w:sz w:val="28"/>
        </w:rPr>
        <w:t>Создание капиталистической машинной индустрии</w:t>
      </w:r>
      <w:r>
        <w:rPr>
          <w:sz w:val="28"/>
          <w:szCs w:val="22"/>
        </w:rPr>
        <w:t xml:space="preserve"> в Герма</w:t>
        <w:softHyphen/>
        <w:t xml:space="preserve">нии произошло лишь во второй половине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. Основная при</w:t>
        <w:softHyphen/>
        <w:t>чина значительного отставания Германии заключалась в более длительном, чем в других странах Западной Европы, господ</w:t>
        <w:softHyphen/>
        <w:t xml:space="preserve">стве феодализма и отсутствии единого государства. Лишь в 1815г. по решению Венского конгресса был подписан акт о создании Германского союза, объединившего 34 монархии и 4 вольных города. Однако экономическое наследие эпохи политической раздробленности продолжало сказываться во всем. По-прежнему отсутствовали денежная система, система мер и весов. </w:t>
      </w:r>
      <w:r>
        <w:rPr>
          <w:sz w:val="28"/>
          <w:szCs w:val="23"/>
        </w:rPr>
        <w:t>Таможенные заставы внутри страны существенно тормозили возможности экономических, торговых и транспортных связей. Почти повсеместно, кроме левобережных районов Рейна, со</w:t>
        <w:softHyphen/>
        <w:t>хранилась давно изжившая себя цеховая система. Цеховые привилегии и права были отменены промысловым законом</w:t>
      </w:r>
      <w:r>
        <w:rPr>
          <w:i/>
          <w:iCs/>
          <w:sz w:val="28"/>
          <w:szCs w:val="23"/>
        </w:rPr>
        <w:t xml:space="preserve"> </w:t>
      </w:r>
      <w:r>
        <w:rPr>
          <w:sz w:val="28"/>
          <w:szCs w:val="23"/>
        </w:rPr>
        <w:t xml:space="preserve">только в  1869 г. Немецкие ремесленные товары не выдерживали конкуренции с мануфактурными, а тем более фабричными изделиями более развитых стран. Зародившаяся в конце </w:t>
      </w:r>
      <w:r>
        <w:rPr>
          <w:sz w:val="28"/>
          <w:szCs w:val="23"/>
          <w:lang w:val="en-US"/>
        </w:rPr>
        <w:t>XVIII</w:t>
      </w:r>
      <w:r>
        <w:rPr>
          <w:sz w:val="28"/>
          <w:szCs w:val="23"/>
        </w:rPr>
        <w:t xml:space="preserve"> в. немецкая мануфактура была еще слишком слаба. К тому же немецкие купцы, мастера и другие зажиточные горожане пока еще не располагали достаточными средствами для организации крупного мануфактурного производств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0"/>
        </w:rPr>
      </w:pPr>
      <w:r>
        <w:rPr>
          <w:spacing w:val="-1"/>
          <w:sz w:val="28"/>
          <w:szCs w:val="22"/>
        </w:rPr>
        <w:t xml:space="preserve">Германия, не имевшая мощных удобных портов, фактически </w:t>
      </w:r>
      <w:r>
        <w:rPr>
          <w:spacing w:val="-3"/>
          <w:sz w:val="28"/>
          <w:szCs w:val="22"/>
        </w:rPr>
        <w:t>была изолирована от морских торговых путей. Находясь в цент</w:t>
        <w:softHyphen/>
      </w:r>
      <w:r>
        <w:rPr>
          <w:spacing w:val="-1"/>
          <w:sz w:val="28"/>
          <w:szCs w:val="22"/>
        </w:rPr>
        <w:t xml:space="preserve">ре Европы, она в первой половине </w:t>
      </w:r>
      <w:r>
        <w:rPr>
          <w:spacing w:val="-1"/>
          <w:sz w:val="28"/>
          <w:szCs w:val="22"/>
          <w:lang w:val="en-US"/>
        </w:rPr>
        <w:t>XIX</w:t>
      </w:r>
      <w:r>
        <w:rPr>
          <w:spacing w:val="-1"/>
          <w:sz w:val="28"/>
          <w:szCs w:val="22"/>
        </w:rPr>
        <w:t xml:space="preserve"> в., как аграрная страна, </w:t>
      </w:r>
      <w:r>
        <w:rPr>
          <w:spacing w:val="-6"/>
          <w:sz w:val="28"/>
          <w:szCs w:val="22"/>
        </w:rPr>
        <w:t>фактически играла роль крупного придатка промышленных ка</w:t>
        <w:softHyphen/>
      </w:r>
      <w:r>
        <w:rPr>
          <w:spacing w:val="-7"/>
          <w:sz w:val="28"/>
          <w:szCs w:val="22"/>
        </w:rPr>
        <w:t>питалистических стран</w:t>
      </w:r>
      <w:r>
        <w:rPr>
          <w:b/>
          <w:bCs/>
          <w:i/>
          <w:iCs/>
          <w:spacing w:val="-7"/>
          <w:sz w:val="28"/>
          <w:szCs w:val="22"/>
        </w:rPr>
        <w:t xml:space="preserve"> </w:t>
      </w:r>
      <w:r>
        <w:rPr>
          <w:i/>
          <w:iCs/>
          <w:spacing w:val="-7"/>
          <w:sz w:val="28"/>
          <w:szCs w:val="22"/>
        </w:rPr>
        <w:t xml:space="preserve">— </w:t>
      </w:r>
      <w:r>
        <w:rPr>
          <w:spacing w:val="-7"/>
          <w:sz w:val="28"/>
          <w:szCs w:val="22"/>
        </w:rPr>
        <w:t xml:space="preserve">Англии, Голландии и даже Франции. Являясь в то время страной азиатского типа, где земля была природной машиной, Германия </w:t>
      </w:r>
      <w:r>
        <w:rPr>
          <w:sz w:val="28"/>
          <w:szCs w:val="22"/>
        </w:rPr>
        <w:t xml:space="preserve">экспортировала в западные страны сельскохозяйственное сырье и лес и импортировала дешевые иностранные </w:t>
      </w:r>
      <w:r>
        <w:rPr>
          <w:spacing w:val="-1"/>
          <w:sz w:val="28"/>
          <w:szCs w:val="22"/>
        </w:rPr>
        <w:t>промышленные товары.</w:t>
      </w:r>
    </w:p>
    <w:p>
      <w:pPr>
        <w:pStyle w:val="Normal"/>
        <w:widowControl w:val="false"/>
        <w:shd w:fill="FFFFFF" w:val="clear"/>
        <w:autoSpaceDE w:val="false"/>
        <w:ind w:left="17" w:right="45" w:firstLine="691"/>
        <w:jc w:val="both"/>
        <w:rPr/>
      </w:pPr>
      <w:r>
        <w:rPr>
          <w:sz w:val="28"/>
          <w:szCs w:val="23"/>
        </w:rPr>
        <w:t xml:space="preserve">Переход   от   феодального   к буржуазному   общественному строю в Германии проходил значительно медленнее, чем в Англии  и  Франции. </w:t>
      </w:r>
      <w:r>
        <w:rPr>
          <w:sz w:val="28"/>
          <w:szCs w:val="22"/>
        </w:rPr>
        <w:t>Государственные реформы не ликвидировали ни фео</w:t>
        <w:softHyphen/>
        <w:t>дальную монархию, ни землевладение феодального дворянства,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которое лишь несколько поделилось своей властью с немецкой буржуазией.</w:t>
      </w:r>
    </w:p>
    <w:p>
      <w:pPr>
        <w:pStyle w:val="Normal"/>
        <w:widowControl w:val="false"/>
        <w:shd w:fill="FFFFFF" w:val="clear"/>
        <w:autoSpaceDE w:val="false"/>
        <w:ind w:left="17" w:right="45" w:firstLine="692"/>
        <w:jc w:val="both"/>
        <w:rPr>
          <w:color w:val="000000"/>
          <w:sz w:val="28"/>
          <w:szCs w:val="20"/>
        </w:rPr>
      </w:pPr>
      <w:r>
        <w:rPr>
          <w:sz w:val="28"/>
        </w:rPr>
        <w:t>Не лучше было положение и в сельском хозяйстве, где было занято более 70% населения страны. Здесь господствовали пе</w:t>
        <w:softHyphen/>
        <w:t>режитки феодальных отношений — крупная земельная собст</w:t>
        <w:softHyphen/>
        <w:t>венность помещиков (юнкеров), крепостные повинности и пр. Довольно слабой была производственная база. Ликвидация крепостнических отношений происходила при отсутствии единого аграрного законодательства и носила довольно затяжной характер.</w:t>
      </w:r>
      <w:r>
        <w:rPr>
          <w:sz w:val="28"/>
          <w:szCs w:val="22"/>
        </w:rPr>
        <w:t xml:space="preserve"> В результате земля феодалов осталась в основном за ними, исчезла только крестьянская зависимость. Особенно ярко это прояви</w:t>
        <w:softHyphen/>
        <w:t>лось в Пруссии, где к концу 60-х гг. 71% всех хозяйств владели 9% всей обрабатываемой площади, а 29% имели 91% площади. Прусский путь оказался самым невыгодным для крестьянства, но позволил юнкерам и аграрным предпринимателям органи</w:t>
        <w:softHyphen/>
        <w:t>зовать крупное сельскохозяйственное производство, одно из самых интенсивных в Европе. Вместо трехполья с принудительным се</w:t>
        <w:softHyphen/>
        <w:t>вооборотом были введены травосеяние и плодопеременная сис</w:t>
        <w:softHyphen/>
        <w:t>тема, при которой паровой клин сократился наполовину. Агро</w:t>
        <w:softHyphen/>
        <w:t>химия поставила немецкое земледелие на научную основу, вве</w:t>
        <w:softHyphen/>
        <w:t>дя применение искусственных удобрений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(недра Германии бога</w:t>
        <w:softHyphen/>
        <w:t>ты калийными солями, а немецкая железная руда — фосфором). Последовало весьма широкое применение культиваторов, молотилок, паровых плугов и других механизмов отечествен</w:t>
        <w:softHyphen/>
        <w:t>ного производства. Так, агрохимия и машины заменили</w:t>
      </w:r>
      <w:r>
        <w:rPr>
          <w:b/>
          <w:bCs/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крепос</w:t>
        <w:softHyphen/>
        <w:t>тных крестьян. Германия вышла на первое место в мире по сбо</w:t>
        <w:softHyphen/>
        <w:t>ру картофеля и сахарной свеклы и развитию пищевых промыш</w:t>
        <w:softHyphen/>
        <w:t>ленных производств — сахара, крахмала и спирта. Продукция пищевой промышленности составляла важнейшую часть герман</w:t>
        <w:softHyphen/>
        <w:t>ского экспорта.</w:t>
      </w:r>
    </w:p>
    <w:p>
      <w:pPr>
        <w:pStyle w:val="TextBodyIndent"/>
        <w:rPr>
          <w:color w:val="000000"/>
          <w:szCs w:val="20"/>
        </w:rPr>
      </w:pPr>
      <w:r>
        <w:rPr>
          <w:color w:val="000000"/>
          <w:szCs w:val="20"/>
        </w:rPr>
        <w:t>Однако, казалось бы, решив многие проблемы, связанные с экономической отсталостью страны, Германия не сумела вернуть себе былого могущества в морской торговле, т.к., на мой взгляд, экономически развитая страна должна активно участвовать в мировой торговле. По-прежнему Германия осталась в изоляции от мировых торговых путей.</w:t>
      </w:r>
    </w:p>
    <w:p>
      <w:pPr>
        <w:pStyle w:val="TextBodyIndent"/>
        <w:rPr/>
      </w:pPr>
      <w:r>
        <w:rPr>
          <w:color w:val="000000"/>
          <w:szCs w:val="20"/>
        </w:rPr>
        <w:t>Произошедшая в 1848 г. буржуазная революция в Германии способствовала созданию условий для капиталистического развития, проведе</w:t>
      </w:r>
      <w:r>
        <w:rPr/>
        <w:t xml:space="preserve">ния промышленного переворота, политического объединения страны. </w:t>
      </w:r>
      <w:r>
        <w:rPr>
          <w:color w:val="000000"/>
          <w:szCs w:val="20"/>
        </w:rPr>
        <w:t>Сохранив свой экономический потенциал, юнкерство сохранило свои господствующие позиции в политической системе германской монархии. Немецкий капитализм поэтому носил открыто милитаристский, явно агрессивный характер. Этот факт очередной раз доказывает, что, даже став капиталистической страной, Германия сохранила азиатские черты ведения хозяйства.</w:t>
      </w:r>
    </w:p>
    <w:p>
      <w:pPr>
        <w:pStyle w:val="Normal"/>
        <w:widowControl w:val="false"/>
        <w:shd w:fill="FFFFFF" w:val="clear"/>
        <w:autoSpaceDE w:val="false"/>
        <w:ind w:right="5" w:firstLine="708"/>
        <w:jc w:val="both"/>
        <w:rPr>
          <w:rFonts w:ascii="Arial" w:hAnsi="Arial" w:cs="Arial"/>
          <w:sz w:val="28"/>
          <w:szCs w:val="20"/>
        </w:rPr>
      </w:pPr>
      <w:r>
        <w:rPr>
          <w:sz w:val="28"/>
          <w:szCs w:val="23"/>
        </w:rPr>
        <w:t>Важную роль в экономическом продвижении страны сыгра</w:t>
        <w:softHyphen/>
        <w:t>ли поэтапные попытки смягчить, а затем и ликвидировать сна</w:t>
        <w:softHyphen/>
        <w:t>чала экономическую, а позже и политическую разобщенность Германии. Зарождающаяся крупная промышленность страны нуждалась в протекционизме и таможенной защите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0"/>
        </w:rPr>
      </w:pPr>
      <w:r>
        <w:rPr>
          <w:sz w:val="28"/>
          <w:szCs w:val="23"/>
        </w:rPr>
        <w:t xml:space="preserve">Ещё до революции, в 1818 г. таможенный закон уничтожил на территории Пруссии таможенные заставы, сбор внутренних </w:t>
      </w:r>
      <w:r>
        <w:rPr>
          <w:sz w:val="28"/>
          <w:szCs w:val="20"/>
        </w:rPr>
        <w:t>п</w:t>
      </w:r>
      <w:r>
        <w:rPr>
          <w:sz w:val="28"/>
          <w:szCs w:val="23"/>
        </w:rPr>
        <w:t>ошлин и акцизов. Устанавливались единообразные тарифы на непрусские товары.  В 1833 г.  был создан Таможенный союз, объединивший около 20 северогерманских государств и полу</w:t>
        <w:softHyphen/>
        <w:t xml:space="preserve">чивший право самостоятельно заключать торговые договоры с европейскими странами. Он стал важным  шагом на пути к экономическому и политическому объединению, способствовал расширению и углублению внутреннего рынка для крупной промышленности, поощрял железнодорожное строительство. </w:t>
      </w:r>
    </w:p>
    <w:p>
      <w:pPr>
        <w:pStyle w:val="Normal"/>
        <w:widowControl w:val="false"/>
        <w:shd w:fill="FFFFFF" w:val="clear"/>
        <w:autoSpaceDE w:val="false"/>
        <w:ind w:firstLine="674"/>
        <w:jc w:val="both"/>
        <w:rPr/>
      </w:pPr>
      <w:r>
        <w:rPr>
          <w:sz w:val="28"/>
        </w:rPr>
        <w:t>Все больше и больше обострялась потребность в экономиче</w:t>
        <w:softHyphen/>
        <w:t>ском росте, возможном лишь в условиях промышленного переворота. С одной стороны,</w:t>
      </w:r>
      <w:r>
        <w:rPr>
          <w:sz w:val="28"/>
          <w:szCs w:val="23"/>
        </w:rPr>
        <w:t xml:space="preserve"> благотворно сказалось на развитии промышленности богатство Пруссии углем и рудой, однако, с другой стороны, население Пруссии и других германских государств было исключительно бедным и малограмотным. Германия </w:t>
      </w:r>
      <w:r>
        <w:rPr>
          <w:sz w:val="28"/>
        </w:rPr>
        <w:t>столкнулись с необхо</w:t>
        <w:softHyphen/>
        <w:t>димостью больших капиталовложений для организации производства. Успешная инду</w:t>
        <w:softHyphen/>
        <w:t>стриализация была возможна лишь при ус</w:t>
        <w:softHyphen/>
        <w:t>ловии, что государство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sz w:val="28"/>
        </w:rPr>
        <w:t>- обеспечивало защитные тарифы;</w:t>
      </w:r>
    </w:p>
    <w:p>
      <w:pPr>
        <w:pStyle w:val="Normal"/>
        <w:widowControl w:val="false"/>
        <w:shd w:fill="FFFFFF" w:val="clear"/>
        <w:autoSpaceDE w:val="false"/>
        <w:ind w:right="845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- поощряло увеличение банками инвестиций; </w:t>
      </w:r>
    </w:p>
    <w:p>
      <w:pPr>
        <w:pStyle w:val="Normal"/>
        <w:widowControl w:val="false"/>
        <w:shd w:fill="FFFFFF" w:val="clear"/>
        <w:autoSpaceDE w:val="false"/>
        <w:ind w:right="845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>- санкционировало картельные соглашения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>- стимулировало экспорт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>- использовало собственные финансовые ресурсы, под</w:t>
        <w:softHyphen/>
        <w:t xml:space="preserve">писываясь на акции предприятий;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>- выступало в качестве заказчика продукции тяжелой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sz w:val="28"/>
        </w:rPr>
        <w:t>индустрии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- освободило крепостных крестьян;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>- осуществило широкую программу народного образо</w:t>
        <w:softHyphen/>
        <w:t>вания.</w:t>
      </w:r>
    </w:p>
    <w:p>
      <w:pPr>
        <w:pStyle w:val="Normal"/>
        <w:shd w:fill="FFFFFF" w:val="clear"/>
        <w:ind w:left="11" w:right="23" w:firstLine="266"/>
        <w:jc w:val="both"/>
        <w:rPr>
          <w:sz w:val="28"/>
        </w:rPr>
      </w:pPr>
      <w:r>
        <w:rPr>
          <w:sz w:val="28"/>
        </w:rPr>
        <w:tab/>
        <w:t xml:space="preserve">Выполнив практически все эти условия, в Германии с серед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столетия начался большой промышленный подъем, и к моменту объединения немецких земель в империю в 1871 году промышленная отсталость была ликвидирована во многом за счет, хотя и запоздалого по сравнению с другими экономически развитыми странами, промышленного переворота. </w:t>
      </w:r>
      <w:r>
        <w:rPr>
          <w:sz w:val="28"/>
          <w:szCs w:val="22"/>
        </w:rPr>
        <w:t xml:space="preserve">Задачей промышленного переворота в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. был поиск наиболее дешевых методов работы, дававших возможность перейти к массовому производству.</w:t>
      </w:r>
    </w:p>
    <w:p>
      <w:pPr>
        <w:pStyle w:val="Normal"/>
        <w:widowControl w:val="false"/>
        <w:shd w:fill="FFFFFF" w:val="clear"/>
        <w:autoSpaceDE w:val="false"/>
        <w:ind w:right="10" w:firstLine="708"/>
        <w:jc w:val="both"/>
        <w:rPr>
          <w:color w:val="000000"/>
          <w:sz w:val="28"/>
          <w:szCs w:val="20"/>
        </w:rPr>
      </w:pPr>
      <w:r>
        <w:rPr>
          <w:sz w:val="28"/>
          <w:szCs w:val="22"/>
        </w:rPr>
        <w:t>Начало промышленного переворота</w:t>
      </w:r>
      <w:r>
        <w:rPr>
          <w:b/>
          <w:bCs/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в германских землях прихо</w:t>
        <w:softHyphen/>
        <w:t xml:space="preserve">дится на середину 30-х годов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. Механизация производства и строительство фабрик в 30—40-е годы получили наибольшее рас</w:t>
        <w:softHyphen/>
        <w:t>пространение в производстве хлопчатобумажных тканей.</w:t>
      </w:r>
      <w:r>
        <w:rPr>
          <w:b/>
          <w:bCs/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Круп</w:t>
        <w:softHyphen/>
        <w:t>нейшим центром фабричной хлопчатобумажной промышленности стала Саксония. В этот же период применение машин началось в шелковой, шерстяной, льноткацкой промышленности.</w:t>
      </w:r>
    </w:p>
    <w:p>
      <w:pPr>
        <w:pStyle w:val="Normal"/>
        <w:widowControl w:val="false"/>
        <w:shd w:fill="FFFFFF" w:val="clear"/>
        <w:autoSpaceDE w:val="false"/>
        <w:ind w:left="38" w:right="19" w:firstLine="670"/>
        <w:jc w:val="both"/>
        <w:rPr>
          <w:sz w:val="28"/>
          <w:szCs w:val="20"/>
        </w:rPr>
      </w:pPr>
      <w:r>
        <w:rPr>
          <w:sz w:val="28"/>
          <w:szCs w:val="22"/>
        </w:rPr>
        <w:t>Строительство железных дорог вызвало ускоренное развитие горного дела, металлургии и машиностроения. Больших успехов достигла химическая промышленность, чему в немалой степени способствовали важные технические изобретения.</w:t>
      </w:r>
    </w:p>
    <w:p>
      <w:pPr>
        <w:pStyle w:val="Normal"/>
        <w:widowControl w:val="false"/>
        <w:shd w:fill="FFFFFF" w:val="clear"/>
        <w:autoSpaceDE w:val="false"/>
        <w:ind w:left="38" w:right="19" w:firstLine="670"/>
        <w:jc w:val="both"/>
        <w:rPr>
          <w:sz w:val="28"/>
          <w:szCs w:val="20"/>
        </w:rPr>
      </w:pPr>
      <w:r>
        <w:rPr>
          <w:sz w:val="28"/>
          <w:szCs w:val="22"/>
        </w:rPr>
        <w:t>Однако феодальные пережитки в 30—40-е годы не позволили достичь высокого уровня промышленного развития. Объемы про</w:t>
        <w:softHyphen/>
        <w:t>изводства важнейших товаров были ниже, чем в Англии и Фран</w:t>
        <w:softHyphen/>
        <w:t>ции. Немецкие изделия испытывали сильнейшую конкуренцию со стороны английских даже на внутреннем рынке. В этих условиях промышленный переворот мог проходить только за счет особенно интенсивной эксплуатации рабочих. Низкая заработная плата и невиданная продолжительность рабочего дня явились в Германии важнейшими источниками накопления капит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080" w:leader="none"/>
        </w:tabs>
        <w:autoSpaceDE w:val="false"/>
        <w:ind w:right="29" w:hanging="0"/>
        <w:jc w:val="both"/>
        <w:rPr/>
      </w:pPr>
      <w:r>
        <w:rPr>
          <w:sz w:val="28"/>
          <w:szCs w:val="22"/>
        </w:rPr>
        <w:tab/>
        <w:t>После революции 1848 г. промышленный переворот стал про</w:t>
        <w:softHyphen/>
        <w:t>исходить быстрыми темпами. Вся Германия, за исключением юн</w:t>
        <w:softHyphen/>
        <w:t>керского северо-востока, была охвачена экономическим подъе</w:t>
        <w:softHyphen/>
        <w:t>мом. В 50—60-х годах он характеризовался весьма внушительны</w:t>
        <w:softHyphen/>
        <w:t>ми количественными и качественными сдвигами в отраслевой структуре экономике, прежде всего в тяжелой промышленности.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8"/>
          <w:szCs w:val="22"/>
        </w:rPr>
        <w:t>Промышленное производство отличалось более высокими тем</w:t>
        <w:softHyphen/>
      </w:r>
      <w:r>
        <w:rPr>
          <w:spacing w:val="-3"/>
          <w:sz w:val="28"/>
          <w:szCs w:val="22"/>
        </w:rPr>
        <w:t xml:space="preserve">пами роста, чем в Англии и Франции. За 50-е годы </w:t>
      </w:r>
      <w:r>
        <w:rPr>
          <w:spacing w:val="20"/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</w:t>
      </w:r>
      <w:r>
        <w:rPr>
          <w:spacing w:val="-3"/>
          <w:sz w:val="28"/>
          <w:szCs w:val="22"/>
        </w:rPr>
        <w:t xml:space="preserve">в. объем </w:t>
      </w:r>
      <w:r>
        <w:rPr>
          <w:sz w:val="28"/>
          <w:szCs w:val="22"/>
        </w:rPr>
        <w:t xml:space="preserve">промышленного производства удвоился, а за 60-е годы возрос </w:t>
      </w:r>
      <w:r>
        <w:rPr>
          <w:spacing w:val="-3"/>
          <w:sz w:val="28"/>
          <w:szCs w:val="22"/>
        </w:rPr>
        <w:t>еще в полтора раза.</w:t>
      </w:r>
    </w:p>
    <w:p>
      <w:pPr>
        <w:pStyle w:val="Normal"/>
        <w:widowControl w:val="false"/>
        <w:shd w:fill="FFFFFF" w:val="clear"/>
        <w:autoSpaceDE w:val="false"/>
        <w:ind w:left="11" w:right="45" w:firstLine="266"/>
        <w:jc w:val="both"/>
        <w:rPr/>
      </w:pPr>
      <w:r>
        <w:rPr>
          <w:spacing w:val="-3"/>
          <w:sz w:val="28"/>
          <w:szCs w:val="22"/>
        </w:rPr>
        <w:tab/>
      </w:r>
      <w:r>
        <w:rPr>
          <w:sz w:val="28"/>
          <w:szCs w:val="22"/>
        </w:rPr>
        <w:t>Одной из особенностей этого периода индустриализации яв</w:t>
        <w:softHyphen/>
        <w:t>лялось рождение новых отраслей промышленности.</w:t>
      </w:r>
      <w:r>
        <w:rPr>
          <w:b/>
          <w:bCs/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Широкое раз</w:t>
        <w:softHyphen/>
        <w:t>витие получила химическая промышленность.</w:t>
      </w:r>
      <w:r>
        <w:rPr>
          <w:b/>
          <w:bCs/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Открытие анилино</w:t>
        <w:softHyphen/>
        <w:t>вых красителей (1856) легло в основу производства не только кра</w:t>
        <w:softHyphen/>
        <w:t>сок, но и фармацевтической продукции, взрывчатых веществ, ка</w:t>
        <w:softHyphen/>
        <w:t>учука. Наращивали мощности фабрики по производству калий</w:t>
        <w:softHyphen/>
        <w:t>ных и фосфорных удобрений. Химическая промышленность заня</w:t>
        <w:softHyphen/>
        <w:t>ла третье место среди отраслей германской промышленности, а по удельному весу в мировом производстве — второе место после США.</w:t>
      </w:r>
    </w:p>
    <w:p>
      <w:pPr>
        <w:pStyle w:val="Normal"/>
        <w:widowControl w:val="false"/>
        <w:shd w:fill="FFFFFF" w:val="clear"/>
        <w:autoSpaceDE w:val="false"/>
        <w:ind w:left="34" w:right="34" w:firstLine="259"/>
        <w:jc w:val="both"/>
        <w:rPr>
          <w:color w:val="000000"/>
          <w:sz w:val="28"/>
          <w:szCs w:val="20"/>
        </w:rPr>
      </w:pPr>
      <w:r>
        <w:rPr>
          <w:sz w:val="28"/>
          <w:szCs w:val="22"/>
        </w:rPr>
        <w:tab/>
        <w:t>Этот период промышленного переворота отличался также тем, что германская индустрия механизировалась на основе развития отечественного машиностроения. В Германии возникли крупней</w:t>
        <w:softHyphen/>
        <w:t>шие по тому времени машиностроительные заводы. Например, в 1866 г. локомобильная фабрика Борзига насчитывала 1600 рабочих. Аналогичные предприятия сооружались в Хемнице, Касселе и других городах.</w:t>
      </w:r>
    </w:p>
    <w:p>
      <w:pPr>
        <w:pStyle w:val="Normal"/>
        <w:widowControl w:val="false"/>
        <w:shd w:fill="FFFFFF" w:val="clear"/>
        <w:autoSpaceDE w:val="false"/>
        <w:ind w:left="29" w:right="34" w:firstLine="679"/>
        <w:jc w:val="both"/>
        <w:rPr>
          <w:sz w:val="28"/>
          <w:szCs w:val="20"/>
        </w:rPr>
      </w:pPr>
      <w:r>
        <w:rPr>
          <w:sz w:val="28"/>
          <w:szCs w:val="22"/>
        </w:rPr>
        <w:t>На базе изобретения (1867 г.) знаменитым Э. Сименсом генератора для выработки электрического тока делала первые шаги электро</w:t>
        <w:softHyphen/>
        <w:t>техническая промышленность.</w:t>
      </w:r>
    </w:p>
    <w:p>
      <w:pPr>
        <w:pStyle w:val="Normal"/>
        <w:widowControl w:val="false"/>
        <w:shd w:fill="FFFFFF" w:val="clear"/>
        <w:autoSpaceDE w:val="false"/>
        <w:ind w:left="34" w:right="38" w:firstLine="674"/>
        <w:jc w:val="both"/>
        <w:rPr>
          <w:sz w:val="28"/>
          <w:szCs w:val="20"/>
        </w:rPr>
      </w:pPr>
      <w:r>
        <w:rPr>
          <w:sz w:val="28"/>
          <w:szCs w:val="22"/>
        </w:rPr>
        <w:t>Таким образом, структура отраслей тяжелой промышленности Германии в этот период была гораздо шире, чем в Англии и Фран</w:t>
        <w:softHyphen/>
        <w:t>ции. Новые предприятия в тяжелой промышленности представля</w:t>
        <w:softHyphen/>
        <w:t>ли собой настоящие индустриальные гиганты, оснащенные самым передовым оборудованием, работавшие на основе новейших тех</w:t>
        <w:softHyphen/>
        <w:t>нологий.</w:t>
      </w:r>
    </w:p>
    <w:p>
      <w:pPr>
        <w:pStyle w:val="Normal"/>
        <w:widowControl w:val="false"/>
        <w:shd w:fill="FFFFFF" w:val="clear"/>
        <w:autoSpaceDE w:val="false"/>
        <w:ind w:left="58" w:right="82" w:firstLine="650"/>
        <w:jc w:val="both"/>
        <w:rPr>
          <w:color w:val="000000"/>
          <w:sz w:val="28"/>
          <w:szCs w:val="20"/>
        </w:rPr>
      </w:pPr>
      <w:r>
        <w:rPr>
          <w:sz w:val="28"/>
          <w:szCs w:val="22"/>
        </w:rPr>
        <w:t>Огромное значение для ускоренного развития тяжелой промыш</w:t>
        <w:softHyphen/>
        <w:t>ленности имела милитаризация Пруссии,</w:t>
      </w:r>
      <w:r>
        <w:rPr>
          <w:b/>
          <w:bCs/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стремившейся объеди</w:t>
        <w:softHyphen/>
        <w:t>нить Германию силой, а также подготовка к войне с Францией. В этот период начал формироваться военно-промышленный комп</w:t>
        <w:softHyphen/>
        <w:t>лекс,</w:t>
      </w:r>
      <w:r>
        <w:rPr>
          <w:b/>
          <w:bCs/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центр которого составили артиллерийские заводы Крупна (первый был создан в 1811 г.), машиностроительные предприятия Борзига, сталелитейные заводы братьев Маннесман, Стиннеса. В целом весь комплекс отраслей тяжелой промышленности был тесно связан с военным производством, а следовательно, с госу</w:t>
        <w:softHyphen/>
        <w:t>дарственными заказами и государственной поддержкой в различ</w:t>
        <w:softHyphen/>
        <w:t>ной форме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Успехи индустриализации страны существенно отразились на развитии торговли. Внутри страны увеличился товарооборот. За 50-60-гг. грузоперевозки по стране выросли с 190 до 4045 млн.-км. Объем денежного обращения увеличился более чем в 27 раз. </w:t>
      </w:r>
      <w:r>
        <w:rPr>
          <w:sz w:val="28"/>
          <w:szCs w:val="23"/>
        </w:rPr>
        <w:t>Расширилась торговля на крупнейших ярмар</w:t>
        <w:softHyphen/>
        <w:t>ках, особенно Лейпцигской. Создавались крупные универсальные магазины. Товарные биржи оформляли значительные оптовые сделки.</w:t>
      </w:r>
    </w:p>
    <w:p>
      <w:pPr>
        <w:pStyle w:val="2"/>
        <w:rPr>
          <w:szCs w:val="20"/>
        </w:rPr>
      </w:pPr>
      <w:r>
        <w:rPr/>
        <w:t>Не отставала и внешняя торговля. Лишь за 50-е гг. вывоз немецких товаров утроился, а импорт увеличился в два раза. Было достигнуто положительное сальдо торгового баланса. Общий объем внешней торговли за 50— 60-е гг. утроился.</w:t>
      </w:r>
    </w:p>
    <w:p>
      <w:pPr>
        <w:pStyle w:val="Normal"/>
        <w:widowControl w:val="false"/>
        <w:shd w:fill="FFFFFF" w:val="clear"/>
        <w:autoSpaceDE w:val="false"/>
        <w:ind w:left="62" w:right="48" w:firstLine="646"/>
        <w:jc w:val="both"/>
        <w:rPr>
          <w:sz w:val="28"/>
          <w:szCs w:val="20"/>
        </w:rPr>
      </w:pPr>
      <w:r>
        <w:rPr>
          <w:sz w:val="28"/>
          <w:szCs w:val="23"/>
        </w:rPr>
        <w:t xml:space="preserve">Со второй половины </w:t>
      </w:r>
      <w:r>
        <w:rPr>
          <w:sz w:val="28"/>
          <w:szCs w:val="23"/>
          <w:lang w:val="en-US"/>
        </w:rPr>
        <w:t>XIX</w:t>
      </w:r>
      <w:r>
        <w:rPr>
          <w:sz w:val="28"/>
          <w:szCs w:val="23"/>
        </w:rPr>
        <w:t xml:space="preserve"> в. все более в германском экспор</w:t>
        <w:softHyphen/>
        <w:t>те увеличилась доля промышленной продукции. На междуна</w:t>
        <w:softHyphen/>
        <w:t>родные рынки вышли немецкие машины, металлоизделия, хлопчатобумажные и шерстяные ткани, кожевенные изделия, уголь, сахар и др. Предметами ввоза стали в основном продукты сельского хозяйства и сырье (пшеница, ячмень, хлопок, шерсть, сырые кожи, железная и медная руды и пр.).</w:t>
      </w:r>
    </w:p>
    <w:p>
      <w:pPr>
        <w:pStyle w:val="Normal"/>
        <w:widowControl w:val="false"/>
        <w:shd w:fill="FFFFFF" w:val="clear"/>
        <w:autoSpaceDE w:val="false"/>
        <w:ind w:left="29" w:right="67" w:firstLine="679"/>
        <w:jc w:val="both"/>
        <w:rPr>
          <w:sz w:val="28"/>
          <w:szCs w:val="20"/>
        </w:rPr>
      </w:pPr>
      <w:r>
        <w:rPr>
          <w:sz w:val="28"/>
          <w:szCs w:val="23"/>
        </w:rPr>
        <w:t>Попытка перейти к фритредерству оказалась неудачной и недолговечной, хотя и обеспечила на некоторое время герман</w:t>
        <w:softHyphen/>
        <w:t>скому юнкерству возможность экспортировать в Англию бес</w:t>
        <w:softHyphen/>
        <w:t>пошлинно свою сельскохозяйственную продукцию. Пока еще Германия не сумела оградить себя от английской конкуренции. Завершение индустриализации страны, связанное с переходом от вывоза сельскохозяйственной продукции к ее ввозу, а в им</w:t>
        <w:softHyphen/>
        <w:t>порте промышленной продукции к ее экспорту, требовало по</w:t>
        <w:softHyphen/>
        <w:t>литики жесткого протекционизма.</w:t>
      </w:r>
    </w:p>
    <w:p>
      <w:pPr>
        <w:pStyle w:val="Normal"/>
        <w:widowControl w:val="false"/>
        <w:shd w:fill="FFFFFF" w:val="clear"/>
        <w:autoSpaceDE w:val="false"/>
        <w:ind w:right="10" w:firstLine="708"/>
        <w:jc w:val="both"/>
        <w:rPr>
          <w:sz w:val="28"/>
          <w:szCs w:val="20"/>
        </w:rPr>
      </w:pPr>
      <w:r>
        <w:rPr>
          <w:sz w:val="28"/>
          <w:szCs w:val="23"/>
        </w:rPr>
        <w:t xml:space="preserve">Вторая половина </w:t>
      </w:r>
      <w:r>
        <w:rPr>
          <w:sz w:val="28"/>
          <w:szCs w:val="23"/>
          <w:lang w:val="en-US"/>
        </w:rPr>
        <w:t>XIX</w:t>
      </w:r>
      <w:r>
        <w:rPr>
          <w:sz w:val="28"/>
          <w:szCs w:val="23"/>
        </w:rPr>
        <w:t xml:space="preserve"> в. характеризовалась невиданным грюндерством (учреждением акционерных компаний). Если за 1800—1870 гг. было учреждено около 500 акционерных обществ, то только в 70-е гг. — 968 с капиталом около 3 млрд. марок. Получил развитие капиталистический кредит. Сложилась сеть эмиссионных банков. Ведущие позиции занял Прусский банк. Акционерные коммерческие банки, особенно Немецкий банк в Берлине, Дрезднерский банк и другие стали сре</w:t>
        <w:softHyphen/>
        <w:t>доточием мобилизации национальных капиталов.</w:t>
      </w:r>
    </w:p>
    <w:p>
      <w:pPr>
        <w:pStyle w:val="Normal"/>
        <w:widowControl w:val="false"/>
        <w:shd w:fill="FFFFFF" w:val="clear"/>
        <w:autoSpaceDE w:val="false"/>
        <w:ind w:right="149" w:firstLine="293"/>
        <w:jc w:val="both"/>
        <w:rPr/>
      </w:pPr>
      <w:r>
        <w:rPr>
          <w:sz w:val="28"/>
          <w:szCs w:val="20"/>
        </w:rPr>
        <w:tab/>
        <w:t xml:space="preserve">Таким образом, к концу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в. Германия превратилась не только в одну из самых мощных индустриальных держав мира, но и вышла на первое место в Европе по сбору некоторых сельскохозяйственных культур. Что же касается политической власти в стране, то господствующие позиции юнкерства не только не были экономически подорваны, но напротив – даже укрепились.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right="19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ind w:right="19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97" w:hanging="0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>Березин И. Краткая история экономического развития. М. РДЛ. 199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97" w:hanging="0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>Лойберг М.Я. История экономики: Учебное пособие. М.,:ИНФРА-М, 199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97" w:hanging="0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>История мировой экономики, М. ЮНИТИ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97" w:hanging="0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>Кузнецова О.Д. История экономики, М.,:ИНФРА-М, 2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38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1" w:right="45" w:firstLine="266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1" w:right="23" w:firstLine="266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080" w:leader="none"/>
        </w:tabs>
        <w:autoSpaceDE w:val="false"/>
        <w:ind w:right="29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080" w:leader="none"/>
        </w:tabs>
        <w:autoSpaceDE w:val="false"/>
        <w:ind w:right="29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TextBodyInden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TextBodyIndent"/>
        <w:rPr>
          <w:color w:val="000000"/>
          <w:szCs w:val="20"/>
        </w:rPr>
      </w:pPr>
      <w:r>
        <w:rPr/>
        <w:br/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right="48" w:firstLine="720"/>
      <w:jc w:val="both"/>
    </w:pPr>
    <w:rPr>
      <w:sz w:val="28"/>
      <w:szCs w:val="23"/>
    </w:rPr>
  </w:style>
  <w:style w:type="paragraph" w:styleId="Style9">
    <w:name w:val="Цитата"/>
    <w:basedOn w:val="Normal"/>
    <w:qFormat/>
    <w:pPr>
      <w:widowControl w:val="false"/>
      <w:shd w:fill="FFFFFF" w:val="clear"/>
      <w:autoSpaceDE w:val="false"/>
      <w:ind w:left="17" w:right="45" w:firstLine="691"/>
      <w:jc w:val="both"/>
    </w:pPr>
    <w:rPr>
      <w:sz w:val="28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19" w:firstLine="708"/>
      <w:jc w:val="both"/>
    </w:pPr>
    <w:rPr>
      <w:sz w:val="28"/>
      <w:szCs w:val="23"/>
    </w:rPr>
  </w:style>
  <w:style w:type="paragraph" w:styleId="3">
    <w:name w:val="Основной текст с отступом 3"/>
    <w:basedOn w:val="Normal"/>
    <w:qFormat/>
    <w:pPr>
      <w:ind w:left="-720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9:11:00Z</dcterms:created>
  <dc:creator>Olesia</dc:creator>
  <dc:description/>
  <dc:language>en-US</dc:language>
  <cp:lastModifiedBy>Лабутина Катя</cp:lastModifiedBy>
  <cp:lastPrinted>2003-06-15T22:17:00Z</cp:lastPrinted>
  <dcterms:modified xsi:type="dcterms:W3CDTF">2005-03-30T10:20:00Z</dcterms:modified>
  <cp:revision>17</cp:revision>
  <dc:subject/>
  <dc:title/>
</cp:coreProperties>
</file>