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283" w:firstLine="142"/>
        <w:jc w:val="center"/>
        <w:rPr/>
      </w:pPr>
      <w:r>
        <w:rPr>
          <w:rFonts w:cs="Arial" w:ascii="Arial" w:hAnsi="Arial"/>
          <w:b/>
          <w:sz w:val="36"/>
        </w:rPr>
        <w:t xml:space="preserve">Московский Институт Радиотехники Электроники и Автоматики </w:t>
      </w:r>
    </w:p>
    <w:p>
      <w:pPr>
        <w:pStyle w:val="Normal"/>
        <w:ind w:left="709" w:right="283" w:firstLine="142"/>
        <w:jc w:val="center"/>
        <w:rPr/>
      </w:pPr>
      <w:r>
        <w:rPr>
          <w:rFonts w:cs="Arial" w:ascii="Arial" w:hAnsi="Arial"/>
          <w:b/>
          <w:sz w:val="36"/>
          <w:lang w:val="en-US"/>
        </w:rPr>
        <w:t>(</w:t>
      </w:r>
      <w:r>
        <w:rPr>
          <w:rFonts w:cs="Arial" w:ascii="Arial" w:hAnsi="Arial"/>
          <w:b/>
          <w:sz w:val="36"/>
        </w:rPr>
        <w:t>технический университет</w:t>
      </w:r>
      <w:r>
        <w:rPr>
          <w:rFonts w:cs="Arial" w:ascii="Arial" w:hAnsi="Arial"/>
          <w:b/>
          <w:sz w:val="36"/>
          <w:lang w:val="en-US"/>
        </w:rPr>
        <w:t>)</w:t>
      </w:r>
    </w:p>
    <w:p>
      <w:pPr>
        <w:pStyle w:val="Normal"/>
        <w:ind w:left="709" w:right="283" w:firstLine="142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ind w:left="709" w:right="283" w:firstLine="142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Военная кафед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Гуманитарная подготовк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Пражская наступательная операция Великой Отечественной войны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Выполнил: Кунеев Павел взвод 13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осле завершения Моравско-Остравской операции, в которой войска 4-го украинского фронта нанесли поражение 1-й танковой армии противника и овладели Моравско-Остравским промышленным районом, был подписан акт о капитуляции германских войск, дейсвовавших в Баварии и западной части Австрии, капитуляцию принял американский генерал Дж. Деверс. В столице Чехословакии Праге началось народное анифашистское восстание. На его подавление немецкое командование бросило значительные силы группы армий "Центр"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6 мая началась Пражская стратегическая наступательная операция войск 1-го, 4-го и 2-го Украинского фронтов (20 общевойсковых, в т.ч. 2-я армия Войска Польского, 1-я и 4-я румыснские армии, 3 танковые и 3 воздушные армии, конно-механизированная группа, 1-й Чехословацкий армейский корпус, 5 отдельных танковых, механизированный и кавалерийский корпуса), продолжавшаяся до 11 мая. Цель операции - оказать помощь восставшему чешскому народу, освободить Прагу и завершить освобождение Чехословакии. Войчка противника: 4-я и 1-я танковые, 17-я полевая армии группы армий "Центр", часть сил группы армий "Австрия" (8-я полевая и 6-я танковая армии СС). В связи с обращением повстанцев Праги за помощью к Красной Армии и всем союзным войскам Ставка ВГК приняла решение начать операцию на сутки раньше намеченного срока. Войска 1-го Украинского фронта (наносили главный удар из района Риза в общем направлении на Теплице, Прагу) на ряде участков начали преследование отходящего противника, принудили к сдаче группировку противника в районе Бреслау и овладели городом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ойска 4-го украинского фронта овладели в Чехословакии городом Штернберк и вышли на подступы к городу Оломоуц. Германское командование начало отвод 1-й танковой армии в западном направле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ойска 2-го Белорусского фронта форсировали пролив Штральзундерфарвассер и полностью очистили от противника остров Рюген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7 мая в наступление на Прагу перешли войска 2-го Украинского фронта. Войска 1-го Украинского фронта прорвали оборону противника западнее города Дрезден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ойска 1-го Белорусского фронта вышли к Эльбе севернее и юго - восточнее города Магдебург и заняли города Гентин и Цербст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После отказа немецкого командования гарнизона острова Борнхольм капитулировать авиация Балтийского фронта совершила массированный налёт на порт Ренне. Корабли и авиация Балтийского флота блокировали порт Либава с целью не допускать его использования для эвакуации курляндской группировки противника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 "Правде" опубликовано сообщение Черезвычайной Государственной Комиссии о преступлениях фашистов в концлагере Освенци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 Реймсе, в ставке Верховного главнокомандующего союзными войсками Д. Эйзенхауэра, состоялось подписание предварительного протокола о капитуляции германского Верховного главнокомандования как перед главнокомандующим союзными экспедиционными силами, так и перед советским ВГК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8 мая в Карлсхорсте (пригород Берлина) в 22 часа 43 минуты (по цетральноевропейскому времени) состоялось подписание Акта о безоговорочной капитуляции германских вооруженных сил (Акта о военной капитуляции). Акт подписал бывший начальник штаба Верховного командования верхмата генерал-фельдмаршал В. Кейтель, главнокомандующий военно-морскими силами адмирал флота Х. Фридебург и генерал-полковник авиации Г. Штумпф, имевшие соответствующие полномочия от К. Д1ница (назначенного Гитлером перед смертью "рейхканцлером" и верховным главнокомандующим). При подписании Акта присутствовали Маршал Советского Союза Г. К. Жуков, Главный маршал авиации Великобритании А. Теддер, а также (в качестве свидетелей) американский генерал К. Спаатс и французский генерал Ж.М. де Латтр де Тассинь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резидиум Верховного Совета СССР принял указ об объявлении 9 мая днём всенародных торжеств - Праздником Победы. Г. трумен направил И. В. сталину послание с поздравлениями по случаю безоговорочной капитуляции "армий фашистских агрессоров" и выражением признательности народа и правительства США народу, армии и правительству Совесткого Союза за вклад в дело цивилизации и свободы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Завершилась Берлинская операция. Разгром берлинской группировки противника и взятие Берлина фактически стали завершающим актом в борьбе против фашистской Германии. В ходе операции советские войска разгромили 70 пехотных, 12 танковых, 11 моторизированных дивизий и большую часть авиации верхмата. За отличия в боях свыше 600 воинов удостоены звания Героя Советского союза, 13 награждены второй, а Г. К. Жуков - третьей медалью "Золотая Зведза", тысячи воинов награждены орденами и медалями, 187 частей и соединений получили почётные наименования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ойска 1-го Украинского фронта овладели городом Дрезден и перешли германо - чехословацкую границ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9 мая - день Победы над Фашистской Германией. ЦК ВКП(б) и СНК СССР поздравили советский народ с победой над фашистской Германи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резидиум Верховного Совета СССР учередил медаль "За победу над Германией в Великой отечественной войне 1941 - 1945 годов". По случаю победы над гитлеровской Греманией, изгнания захватчиков с своветской земли и разгрома нацистской тирании У черчилль направил И. В. сталину "Послание Красной Армии и русскому народу от британской нации"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И. В. Сталин направил поздравление Г. Трумену по случаю безоговорочной капитуляции гитлеровской Герма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оветские войска освободили остров Борнхольм (Дания). Войска Ленинградского фронта освободили город Либа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Капитулировали войска группы армий "Курляндия", группировкипротивника на косе Фрише-Нерунг (Земландский полуостров) и в районе устья реки Висла. Завершилось освобождение от оккупантов территории Латвийской ССР. За годы оккупации гитлеровцы уничтожили в Латвии 313,8 тысяч мирных жителей (из них 100 тысяч собственно жителей республики) и свыше 330 тысяч военнопленных, угнали в Германию около 280 тысяч человек. В руины были превращены города Елгава, Даугавпилс, Резекне, Болвы, Валмиера и другие, подверглась разрушениям Рига. Материальный ущерб хозяйству и гражданам Латвии составил 20 миллиардов рублей (в государственных ценах 1941 года). В 1941 - 1945 годах партизаны в Латвии вывели из строя свыше 30 тысяч оккупантов и их пособников, подорвали 279 эшелонов, свыше 50 железнодорожных и шоссейных мостов и других. Свыше 1100 патриотов награждены орденами и медалями, 3 удостоены звания Героя Советского Союз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ойска 1-го Украинского фронта совместно с повстанцами освободили столицу Чехословакии - Прагу, в Прагу вступили также войска 4-го и 2-го украинских фронт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За годы Отечественной войны свыше 127 тысяч партизан награждены медалбю "партизану Отечественной войны", 1-й и 2-й степени, свыше 184 тысяч орденами и медалями СССР, 249 удостоены звания Героя Советского Союза (двое - дважды)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0 мая продолжалясь сдача в плен капитулированных немецких войск. Войска 3-го Украинского фронта установили связь с английскими войсками западнее города Грац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И. В. Сталин направил У. Черчиллю "Послание вооруженным силам и народам Великобритании от наробов Советского Союза" по случаю победы над гитлеровской Германи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 "Правде" и других газетах опубликованы сообщения о массовых митингах на фабриках, заводах, стройках, в колозах и совхозах, в учреждениях и учебных заведениях, на площадях и улицах городов и сёл, проходивших 9 мая по случаю Праздника Победы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1 мая Завершилась Пражская операция войск 1-го, 2-го и 4-го украинских фронтов. Красная Армия ликвидировала последнюю крупную группировку немецких войск, полностью освободила территорию чехословакии и выполнила свой интернациональный долг перед чехословацким народом. Советские войска вышли на линию Хемниц, Карловы Вары, Пльзень, и вошли в соприкосновение с американскими частями. За отличия в боях свыше 50 частей и соединений удостоены почётных наименовани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ГКО принял решение о предоставлении займа Временному правительству Австр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2 мая Войска 1-го, 2-го и 4-го Украинских фронтов очищали территорию Чехословакии и Австрии от разрозненних отрядов немецко - фашистских оккупант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9 Июня Президиум Верховного Совета СССР учередщил медали "За освобождение Белграда", "За взятие Берлина", "За взятие Вены", "За взятие Кенисберга" и "За освобождение Праги"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Список литературы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344" w:hanging="49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Великая Отечественная Война 1941-1945, События, люди, документы. </w:t>
      </w:r>
    </w:p>
    <w:p>
      <w:pPr>
        <w:pStyle w:val="Normal"/>
        <w:numPr>
          <w:ilvl w:val="0"/>
          <w:numId w:val="1"/>
        </w:numPr>
        <w:spacing w:lineRule="auto" w:line="360"/>
        <w:ind w:left="1344" w:hanging="49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Великая Отечественная Война 1941 - 1945, краткий исторический справочник </w:t>
      </w:r>
    </w:p>
    <w:sectPr>
      <w:type w:val="nextPage"/>
      <w:pgSz w:w="11906" w:h="16838"/>
      <w:pgMar w:left="1276" w:right="155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6"/>
        </w:tabs>
        <w:ind w:left="1346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0:10:00Z</dcterms:created>
  <dc:creator>Кунеев</dc:creator>
  <dc:description/>
  <dc:language>en-US</dc:language>
  <cp:lastModifiedBy>Кунеев</cp:lastModifiedBy>
  <cp:lastPrinted>2001-02-25T22:33:00Z</cp:lastPrinted>
  <dcterms:modified xsi:type="dcterms:W3CDTF">2001-02-25T19:37:00Z</dcterms:modified>
  <cp:revision>31</cp:revision>
  <dc:subject/>
  <dc:title>Московский Институт Радиотехники Электроники и Автоматики </dc:title>
</cp:coreProperties>
</file>