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rPr>
          <w:color w:val="000080"/>
          <w:sz w:val="24"/>
        </w:rPr>
      </w:pPr>
      <w:r>
        <w:rPr>
          <w:color w:val="000080"/>
          <w:sz w:val="24"/>
        </w:rPr>
        <w:t>Духоўнае і культурнае жыццё нашых продкаў цесна звязана са старадаўнімі вераваннямі і. культамі. Звесткі, сабраньія этнографамі, гісторыкамі, фалькларыстамі і іншымі даследчьікамі культуры Беларусі, дазваляюць пад пластом позніх хрьісціянскіх уяўленняў адшукаць рэшткі язьгчніцкага светапогляду і магічна-абрадавай практыкi Язычніцтва (ад царкоўнаславянскага "языцы" - народы, чужаземцы) - прыняты ў багаслоўі і ўмоўна ў гістарычнай літаратуры тэрмін, які абазначае старадаўнія вераванні і культьы што існавалі да пашырэння т. зв. "вышэйшых" рэлігій — хрысціянства, ісламу і інш. Язычніцтва - надзвычай шматгранная і разгалінаваная рэлігія. Яна ўключае ў сябе розныя ўяўленні, ідэалагічныя напластаванні розных гістарычньіх эпох. Для далёкага нашага продка маланка азначала гнеў Перуна, набрыньвалі коцікі на вярбе - багіня вясны ўзялася за справу. Камяні пад сахой пасеяў чорт, у хаце гаспадарыў дамавік. Навокал чалавека дзейнічалі сілы, з якімі можна было жыць у згодзе, але якіх трэба было слухацца, захоўваць табу, каб не парушаць згоду з навакольным светам.</w:t>
      </w:r>
    </w:p>
    <w:p>
      <w:pPr>
        <w:pStyle w:val="Normal"/>
        <w:ind w:left="0" w:firstLine="120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З прыняццем хрысціянства разумовы, духоўны, рэлігійны стан грамадства зазнаў істотныя зменьі. Хрысціянства было варожым язычніцтву, як наогул варожыя рэлігійныя сістэмы, калі адны багі і святы не могуць саступіць месца іншьім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У адрозненне ад Рымскай імперыі, хрысціянства на Старажытную Русь прыйшло ў гатовым выглядзе, з адшліфаванымі за дзевяць ста-годдзяў свайго існавання формуламі, са Старым і Новьім Запаветамі, з літаратурай айцоў царквы, культамі Хрьіста і Багародзіцьі, са ста-раславянскай мовай, прынесенай першымі місіянерамі з Візантыі. Пры ўсёй складанасці станаўлення ранняга хрысціянства ў Рымскай імперыі яно ўсё ж такі развівалася ў накірунку ад нізоў да вярхоў, урада, элітьі. У славянскім грамадстве хрысціянства наладжвалася зверху - ад эліты да народа, і гэтая процілегласць рэлігійных спадзя-ванняў стала істотнай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Хрысціянства Усходняй Рымскай імперьіі (як i Заходняй) да свай-го сцвярджэння ў ролі дзяржаўнай рэлігіі вяло працяглую барацьбу з язычніцтвам, перамагло яго і замацавала сваю нялёгкую перамогу тым, што занесла ўсіх язьічніцкіх багоў у "д'ябальскія спісы". "Язьічніцкае" для хрьісціянства было сінонімам "варварскага"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Хрысціянства на Кіеўскую Русь прыйшло з Візантыі. Першая царква была пабудавана ў Кіеве, відавочна, яшчэ ў IX ст. Сучаснша Візантьійскага імператара Канстанціна Барвянароднага - руская княгіня Вольга — прыняла хрысціянства. А яе ўнук Уладзімір Святаславіч у 988 — 989 гг. пачаў хрышчэнне Русі. Неадкладна місіянеры, аб'яднаяыя з воінскімі аддзеламі, павялі хрыстовьія паходьі на язычніцтва па ўсіх старажытных землях. Следам за Кіевам прымусова падпадала гіад абрад хрышчэння насельніцтва двух іншьіх важных цэнтраў — Полацка і Ноўгарада. А праз нейкі тэрмін - зусім не малы - "вера грэчаская" стала "верай рускай", сваёй, нібы прыроджанай, спрадвечнай. Але што азначае - "стала"? Сапраўды не сама сабой, не чарадзействам, не цудам, а з дапамогай бізуна і перніка. Такі злом свядомасці, які патрабуе адмаў-лення ад веры бацькоў і дзядоў, руйнавання старых духоўных каштоў-насцей, сам сабой адбывацца не можа. Замена былых міфаў новьімі суправаджалася знішчэннем абаронцаў былой веры, гатовых адстойваць свае перакананні. Гэта знішчэнне прыняло форму дзяржаўнай палітыкі, было адной з паліцэйскіх функцый велікакняжацкай улады. Забараня-лася старая і ўводзілася новая абраднасць; падлягалі забыццю імёны старых божастваў, месцы паганскіх маленняў разбураліся.</w:t>
      </w:r>
    </w:p>
    <w:p>
      <w:pPr>
        <w:pStyle w:val="TextBodyIndent"/>
        <w:ind w:left="0" w:firstLine="284"/>
        <w:rPr/>
      </w:pPr>
      <w:r>
        <w:rPr>
          <w:color w:val="000080"/>
          <w:sz w:val="24"/>
        </w:rPr>
        <w:t>Ч</w:t>
      </w:r>
      <w:r>
        <w:rPr>
          <w:color w:val="000080"/>
          <w:sz w:val="24"/>
          <w:lang w:val="ru-RU"/>
        </w:rPr>
        <w:t>ы</w:t>
      </w:r>
      <w:r>
        <w:rPr>
          <w:color w:val="000080"/>
          <w:sz w:val="24"/>
        </w:rPr>
        <w:t>м так моцна'паланіла хрысціянства палымяную язычніцкую душу князя Уладзіміра, зразумець не проста. Але, прьіняўшы хрысціянства, Уладзімір стаў хрысціць кіеўскі народ і найперш знішчыў язычніцкіх багоў - Дажбога, Стрыбога, Сімаргла, Макошу, Перуна. Па яго загаду Перуна прывязалі да конскага хваста, падягнулі да Дняпра, і слугі князя па дарозе білі яго бізунамі. Потьім вярхоўнага бога скінулі ў раку. Людзі, якія верылі ў свайго бога, пла-калі, беглі за ім. Насуперак чаканням чараўнікоў, гром не грымнуў, маланкі ў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іеў не ўдарылі. Князь Уладзімір застаўся жывы і бьіў здаровьі многія гады. Аднак, каб народ маўчаў, князь перад хрышчэннем аб'явіў: хто ' не прыйдзе да Дняпра - вораг яму, Уладзіміру. Спрачацца з князем асмеліліся нямногія. Тыя ж, хто не асмеліўся, прыйшлі раніцай да дняпроўскага берага і па знаку прыбьіўшага разам з Уладзімірам мітрапаліта і пад пагрозай бізуноў княжацкай дружыны ўвайшлі ў ваду па шыю. Выйшлі з вады, атрымалі крыжык — і сталі хрысціянамі.</w:t>
      </w:r>
    </w:p>
    <w:p>
      <w:pPr>
        <w:pStyle w:val="Normal"/>
        <w:ind w:left="40" w:firstLine="280"/>
        <w:rPr>
          <w:color w:val="000080"/>
          <w:sz w:val="24"/>
        </w:rPr>
      </w:pPr>
      <w:r>
        <w:rPr>
          <w:color w:val="000080"/>
          <w:sz w:val="24"/>
        </w:rPr>
        <w:t>У Кіеве хрысціць народ было не вельмі складана. Кіеў здаўна знаходзіўся ў цесых стасунках з Канстанцшопалем, і хрысціянства з яго храмамі і цырьімоніямі для многіх кіяўлян дзівам не ўяўлялася.</w:t>
      </w:r>
    </w:p>
    <w:p>
      <w:pPr>
        <w:pStyle w:val="2"/>
        <w:rPr>
          <w:color w:val="000080"/>
          <w:sz w:val="24"/>
        </w:rPr>
      </w:pPr>
      <w:r>
        <w:rPr>
          <w:color w:val="000080"/>
          <w:sz w:val="24"/>
        </w:rPr>
        <w:t>Пасля знішчэння Перуна ў Кіеве належала перамагчы язьгчніцтва ў іншых землях. Па водньім шляху адправіліся з Кіева з місіяй хрысціянізацыі грэчаскія і балгарскія святары, а з імі дзядзька князя Уладзіміра — Дабрыня з войскам. Марілрут іх пралягаў праз Полацкае княства да Ноўгарада, і першым на іх шляху быў Тураў, дзе місіянерам аказалі ўпартае супраціўленне. Пра крывавае хрышчэнне тураўцаў сведчыць легенда аб чырвоных камянях, якія быццам бы прыплылі па радэ ў горад, у чьім бясспрэчна чуецца памяць пра разню, якую абрушыў на мясцовых язьгчнікаў Дабрыня. Пазней, як паведамляе летапіс, людзі казалі, што Пуцята хрысціў агнём, а Дабрыня - мячом.    і</w:t>
      </w:r>
    </w:p>
    <w:p>
      <w:pPr>
        <w:pStyle w:val="Normal"/>
        <w:ind w:left="40" w:firstLine="280"/>
        <w:rPr/>
      </w:pPr>
      <w:r>
        <w:rPr>
          <w:color w:val="000080"/>
          <w:sz w:val="24"/>
        </w:rPr>
        <w:t>Пра тое, як распаўсюджвалася хрысціянства ў Полацкай зямлі, мы таксама маем некаторыя звесткі. Прьшяўшы хрышчэнне, у той жа год Уладзімір успомніў аб сваёй страдіўшай ласку жонцы - Рагнедзе. Ён прыслаў у Ізяслаў, дзе жыла Рагнеда, сваіх пасланцоў, якія перадалі ёй такія словы князя: "Цяпер, ахрышчаньі, я мушу мець адну жонку, якую ўзяў, хрысціянку, а ты вьіберы сабе мужа з маіх баяр, каго пажа-даеш". Рагнеда адказала, што яна да гэтага часу княгіня і не хоча зрабідца нявольніцай, але хоча быць нявестай Хрыстоса і прыняць анёльскі вобраз пад імем Анастасіі. Для манахіні-княгi</w:t>
      </w:r>
      <w:r>
        <w:rPr>
          <w:color w:val="000080"/>
          <w:sz w:val="24"/>
          <w:lang w:val="ru-RU"/>
        </w:rPr>
        <w:t>н</w:t>
      </w:r>
      <w:r>
        <w:rPr>
          <w:color w:val="000080"/>
          <w:sz w:val="24"/>
        </w:rPr>
        <w:t>і быў пабудаваны манастыр, у якім яна пражыла некалькі гадоў да сваёй смерці ў 1000 г.</w:t>
      </w:r>
    </w:p>
    <w:p>
      <w:pPr>
        <w:pStyle w:val="Normal"/>
        <w:ind w:left="40" w:firstLine="280"/>
        <w:rPr>
          <w:color w:val="000080"/>
          <w:sz w:val="24"/>
        </w:rPr>
      </w:pPr>
      <w:r>
        <w:rPr>
          <w:color w:val="000080"/>
          <w:sz w:val="24"/>
        </w:rPr>
        <w:t>Калі з'явіліся першыя хрысціяне ў Полацкай зямлі, сказаць цяжка. Паводле падання,.ужо ў IX ст. тут бьілі хрысціяне. Яно знаходзідь сабе пацвярджэнне ў гістарьгчным матэрыяле. Як вядома, землі Беларусі размяшчаліся на вялікім водньім шляху "з варагаў у грэкі", па якім не толькі ішоў гандаль з Візантьіяй, але і распаўсюджваліся хрысціянская вера і культура. Новая вера не прьійшла сюды як вера, усталяваная агнём і мячом. Праўда, бьіла і барацьба паміж святарамі новай веры і чараўнікамі, прыхільшкамі язычніцтва, але ўсё ж такі хрысціянскія погляды пераймаліся, як і ўся культура, адносна мірньім шляхам. Яны вытіснулі з жьшдя грамадства старьія, язычнідкія погляды, часта зліваючыся з імі. Так, святы гграрок Ілья стаў падобны да Перуна. Язычніцтва ў асноўным заставалася бытавой рэлігіяй сялянства з яго натуральнай гаспадаркай, патрыярхальньш ладам жьіцця, поўным залежнасці ад сіл прыроды.</w:t>
      </w:r>
    </w:p>
    <w:p>
      <w:pPr>
        <w:pStyle w:val="Normal"/>
        <w:jc w:val="left"/>
        <w:rPr/>
      </w:pPr>
      <w:r>
        <w:rPr>
          <w:color w:val="000080"/>
          <w:sz w:val="24"/>
        </w:rPr>
        <w:t>Гарадское супольнае жыццё, наадварот, схіляла да разумення і ўспрьіняцця палажэнняў хрысціянскай рэлігіі, яе сімволікі. Такім чынам, стваралася тое двухвер'е, якое існавала на тэрыторыі Беларусі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 даўнейшых часоў і дазваляла сла-вянскаму язычніцтву мірна ўжьівадца з усходнім і заходнім хрысціянствам.</w:t>
      </w:r>
    </w:p>
    <w:p>
      <w:pPr>
        <w:pStyle w:val="Normal"/>
        <w:ind w:left="40" w:firstLine="280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 сёння ў памяці народа жывуць розныя міфалагічныя ўяўленні аб паходжанні жывой і нежывой пры-роды (існаванне "таго свету", свят-каванне Дзядоў, Радаўніцы), апавядаюцца гісторьіі пра русалак, лесавікоў, чарцей, ведзьмаў. Існуюць разнастайныя замовы, праклёны, "засцерагальныя" дзеянні ад стьіхійных нягод, сацы-яльных катаклізмаў. Працягваецца традьіцыя паважлівых адносін да агню, у фальклоры ўслаўляюода сонца, месяц, зоркі, дрэвы, рэкі і г.д. Захоўваюцца некаторыя абрадьі — гуканне вясыы, купал-ле, валачобніцтва, юр'еўскія і траецкія звьгчаі. Але ўжо ўсе яны страцілі сваю магічную сілу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Культура старажытных беларускіх зямель мае шмат агульпага з культурай іншых усходнеславянскіх  народаў. Гэтае агульнае выяўляецца ў стылі, кампазіцыі, спосабе ўпрыгажэння арнаментам прадметаў прыкладнога мастацтва.</w:t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>Пры ўсёй агульнасці культуры Старажытнай Русі на тэрыторыі сучаснай Беларусі яна мела спецыфіку. Найбольш яскрава гэта выявілася ў матэрыяльнай і духоўнай культуры Полацкай зямлі. У IX - ХІП стст. у Полацку квітнела высокая.-раннефеадальная -куль-тура, развівалася пісьменства, вялося .летапісанне, шырока распаўсюджваліся рамёствьі - кавальскае, товелірнае, гарбарна-шавец-кае, дрэваапрацоўчае, кастарэзнае, ганчарнае. Полацк уплываў на гаспадарчае i культурнае развіццё суседніх неславянскіх народаў.</w:t>
      </w:r>
    </w:p>
    <w:p>
      <w:pPr>
        <w:pStyle w:val="Normal"/>
        <w:rPr/>
      </w:pPr>
      <w:r>
        <w:rPr>
          <w:color w:val="000080"/>
          <w:sz w:val="24"/>
        </w:rPr>
        <w:t xml:space="preserve">Вышэйым узорам старажытнарускай культуры з'яўляецца манумен-тальная архітэктура. У Х.—',ХШ стст. у архітэктуры Еўропы дамінаваў раманскі стыль, Грамадзянскія і культавыя раманскія пабудовы вызначаліся масіўнасцю, суровай манументальнасцю і крапасньімі рысамі. У муроўцы абавязкова ўжываўся абчэсаны і прыродны камень, часам разам з цэглай. </w:t>
      </w:r>
      <w:r>
        <w:rPr>
          <w:smallCaps/>
          <w:color w:val="000080"/>
          <w:sz w:val="24"/>
        </w:rPr>
        <w:t xml:space="preserve">рысы </w:t>
      </w:r>
      <w:r>
        <w:rPr>
          <w:color w:val="000080"/>
          <w:sz w:val="24"/>
        </w:rPr>
        <w:t>раманскага стылю ёсць у многіх помніках беларускага дойлідства.</w:t>
      </w:r>
    </w:p>
    <w:p>
      <w:pPr>
        <w:pStyle w:val="Normal"/>
        <w:ind w:left="40" w:firstLine="280"/>
        <w:rPr>
          <w:color w:val="000080"/>
          <w:sz w:val="24"/>
          <w:lang w:val="en-US"/>
        </w:rPr>
      </w:pPr>
      <w:r>
        <w:rPr>
          <w:color w:val="000080"/>
          <w:sz w:val="24"/>
        </w:rPr>
        <w:t>К канцу Х ст. на Русі не было каменна-цаглянага будаўніцтва. 3 прьшяццем хрысціянства бярэ пачатак узвядзенне манументальных культавых пабудоў. На пачатковым этапе рускія дойліды пераймалі візантыйскія архітэктурныя формы, потым іх пераасэнсавалі ў адпаведнасці са сваімі мастацкімі густамі, традыцыямі. Будаўніцтву сабораў на Русі надавалася дзяржаўнае і палітычнае значэнне.</w:t>
      </w:r>
    </w:p>
    <w:p>
      <w:pPr>
        <w:pStyle w:val="Normal"/>
        <w:spacing w:lineRule="auto" w:line="218"/>
        <w:jc w:val="left"/>
        <w:rPr/>
      </w:pPr>
      <w:r>
        <w:rPr>
          <w:color w:val="000080"/>
          <w:sz w:val="24"/>
        </w:rPr>
        <w:t xml:space="preserve">У сярэдзіне XI ст. у Полацку, следам за Кіевам i Ноўгарадам, быў пабудаваны старажытнейшы з вядомьіх на тэрыторыі. Беларусі мураваны </w:t>
      </w:r>
      <w:r>
        <w:rPr>
          <w:b/>
          <w:color w:val="000080"/>
          <w:sz w:val="24"/>
        </w:rPr>
        <w:t>Сафійскі сабор.</w:t>
      </w:r>
      <w:r>
        <w:rPr>
          <w:color w:val="000080"/>
          <w:sz w:val="24"/>
        </w:rPr>
        <w:t xml:space="preserve"> Ён меў шмат агульнага з наўгародскай Сафіяй. Будаўшчым матэрыялам былі плітачная цэгла і брукаваны камень. План храма адрозніваецца строгай сшетрыяй. Унутраная прастора падзяля-лася 16 слупамі на 5 уздоўжных нефаў. Пасярэдзіне будынка змяш-чаўся галоўньі купал, вакол якога група.валася яшчэ 4 меншых. Сцены унутры сабора былі расшсаны фрэскамі і ўпрьггожаны мазаікай.</w:t>
      </w:r>
    </w:p>
    <w:p>
      <w:pPr>
        <w:pStyle w:val="Normal"/>
        <w:ind w:left="40" w:firstLine="280"/>
        <w:rPr/>
      </w:pPr>
      <w:r>
        <w:rPr>
          <w:color w:val="000080"/>
          <w:sz w:val="24"/>
        </w:rPr>
        <w:t>Хуткі рост гарадоў, рамёстваў і гандлю, распаўсюджанне хрысціянства стварылі ўмовьі для далейшага развіцця мураванай архітэктуры. У XII ст. у Віцебску была пабудавана</w:t>
      </w:r>
      <w:r>
        <w:rPr>
          <w:b/>
          <w:color w:val="000080"/>
          <w:sz w:val="24"/>
        </w:rPr>
        <w:t xml:space="preserve"> Благавеш-чанская царква</w:t>
      </w:r>
      <w:r>
        <w:rPr>
          <w:color w:val="000080"/>
          <w:sz w:val="24"/>
        </w:rPr>
        <w:t xml:space="preserve"> (заста-діся руіньі). Яе рысы (незвычайная выцягну-тасць плана, 6 калон) нагадваюць заходнееўрапейскія базілікі. Пазней базілікі былі паўтораны ў пабудовах Полацка, Гродна, Сма-ленска. У XII - ХШ стст. у Полацку з'явіліся некалькі мураваных сабораў. Сярод іх -</w:t>
      </w:r>
      <w:r>
        <w:rPr>
          <w:b/>
          <w:color w:val="000080"/>
          <w:sz w:val="24"/>
        </w:rPr>
        <w:t xml:space="preserve"> Спаскі,</w:t>
      </w:r>
      <w:r>
        <w:rPr>
          <w:color w:val="000080"/>
          <w:sz w:val="24"/>
        </w:rPr>
        <w:t xml:space="preserve"> быў пабудаваны ў сярэдзіне XII ст. Непадалёк ад Полацка, у</w:t>
      </w:r>
      <w:r>
        <w:rPr>
          <w:b/>
          <w:color w:val="000080"/>
          <w:sz w:val="24"/>
        </w:rPr>
        <w:t xml:space="preserve"> Бельчьіцах,</w:t>
      </w:r>
      <w:r>
        <w:rPr>
          <w:color w:val="000080"/>
          <w:sz w:val="24"/>
        </w:rPr>
        <w:t xml:space="preserve"> у XII ст. бьіў заснаваны манастыр.У ім было не менш за 4 мураваныя саборы. Адзін з іх меў двух-скатны дах, на грэбені якога была выстаўлена драўляная галава, што сведчыць пра выкарыстанне ў мураванай архітэктуры традыцыйнага драўлянага дойлідства</w:t>
      </w:r>
      <w:r>
        <w:rPr>
          <w:color w:val="000080"/>
          <w:sz w:val="24"/>
          <w:lang w:val="en-US"/>
        </w:rPr>
        <w:t>.</w:t>
      </w:r>
    </w:p>
    <w:p>
      <w:pPr>
        <w:pStyle w:val="Normal"/>
        <w:spacing w:lineRule="auto" w:line="218"/>
        <w:rPr>
          <w:color w:val="000080"/>
          <w:sz w:val="24"/>
          <w:lang w:val="en-US"/>
        </w:rPr>
      </w:pPr>
      <w:r>
        <w:rPr>
          <w:color w:val="000080"/>
          <w:sz w:val="24"/>
        </w:rPr>
        <w:t>Значнай своеасаблівасцю адрозніваюцца манументальныя збудаванш Гродна. У старажьітнарускі перыяд у горадзе было ўжо некалькі цагляных храмаў і грамадзянскіх збудаванняў. Най-больш яскравай рысай пабудоў Гро-дна была маляўнічасць афарм-лення фасадаў устаўкамі з каля-ровых шліфаваных валуноў. У ХП ст. былі пабудаваны</w:t>
      </w:r>
      <w:r>
        <w:rPr>
          <w:b/>
          <w:color w:val="000080"/>
          <w:sz w:val="24"/>
        </w:rPr>
        <w:t xml:space="preserve"> Барысаглебская (Каложская) царква</w:t>
      </w:r>
      <w:r>
        <w:rPr>
          <w:color w:val="000080"/>
          <w:sz w:val="24"/>
        </w:rPr>
        <w:t xml:space="preserve"> на ўскраіне старажытнага Гродна,</w:t>
      </w:r>
      <w:r>
        <w:rPr>
          <w:b/>
          <w:color w:val="000080"/>
          <w:sz w:val="24"/>
        </w:rPr>
        <w:t xml:space="preserve"> Крапасныя вежы, Ніжняя царква</w:t>
      </w:r>
      <w:r>
        <w:rPr>
          <w:color w:val="000080"/>
          <w:sz w:val="24"/>
        </w:rPr>
        <w:t xml:space="preserve"> на тэры-торыі Гродзенскага дзядзінца, </w:t>
      </w:r>
      <w:r>
        <w:rPr>
          <w:b/>
          <w:color w:val="000080"/>
          <w:sz w:val="24"/>
        </w:rPr>
        <w:t>царква ў Ваўкавыску,</w:t>
      </w:r>
      <w:r>
        <w:rPr>
          <w:color w:val="000080"/>
          <w:sz w:val="24"/>
        </w:rPr>
        <w:t xml:space="preserve"> якія стварылі яскравую і самабытную гродзенскую архітэктурную школу. Спалучэнне чырвонага фону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цаглянай кладкі з умураванымі рознакаляровымі керамічнымі пліткамі i паліраванымі камянямі надавала архітэктурным ансамблям Гродна маляўвічасць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 непаўторнасць.</w:t>
      </w:r>
    </w:p>
    <w:p>
      <w:pPr>
        <w:pStyle w:val="Normal"/>
        <w:spacing w:lineRule="auto" w:line="218"/>
        <w:rPr/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а тэрыторыі Беларусі вядома яшчэ адно збудаванне -</w:t>
      </w:r>
      <w:r>
        <w:rPr>
          <w:b/>
          <w:color w:val="000080"/>
          <w:sz w:val="24"/>
        </w:rPr>
        <w:t>царква ў Тураве,</w:t>
      </w:r>
      <w:r>
        <w:rPr>
          <w:color w:val="000080"/>
          <w:sz w:val="24"/>
        </w:rPr>
        <w:t xml:space="preserve"> архітэктурныя формы і будаўнічая тэхніка якой дазваляюць датаваць  яе сярэдзінай або другой паловай ХП ст. Рэшткі яе, выяўленыя пры раскопках на Тураўскім гарадзішчы, даюць падставу меркаваць, што гэта быў шасціслуповы трохапсідны</w:t>
      </w:r>
      <w:r>
        <w:rPr>
          <w:color w:val="000080"/>
          <w:sz w:val="24"/>
          <w:vertAlign w:val="superscript"/>
        </w:rPr>
        <w:t xml:space="preserve"> </w:t>
      </w:r>
      <w:r>
        <w:rPr>
          <w:color w:val="000080"/>
          <w:sz w:val="24"/>
        </w:rPr>
        <w:t>храм, які меў хоры. Царква была збудавана з плінфы спосабам раўнаслойнай муроўкі на растворы з дамешкай цамянкі (дробна тоўчанай цэгльі).</w:t>
      </w:r>
    </w:p>
    <w:p>
      <w:pPr>
        <w:pStyle w:val="Normal"/>
        <w:rPr/>
      </w:pPr>
      <w:r>
        <w:rPr>
          <w:color w:val="000080"/>
          <w:sz w:val="24"/>
        </w:rPr>
        <w:t>У XIII ст. умовы для манументальнага будаўшцтва на тэрыторыі Беларусі істотна змяніліся. У сувязі з драбленнем Поладкай зямлі на ўдзелы i палітычным аслабленнем самога Поладка тут практычна прыпыняецца манументальнае культавае будаўніцтва. Пачынаюць пераважаць абарончыя збудаванні, што звязана з узмацненнем ваеннай пагрозы з боку крыжакоў і татар. У апошняй чвэрці ХШ ст. у Камянцы (каля Брэста) была ўзведзена 30-метровая вежа абарончага значэння -</w:t>
      </w:r>
      <w:r>
        <w:rPr>
          <w:b/>
          <w:color w:val="000080"/>
          <w:sz w:val="24"/>
        </w:rPr>
        <w:t xml:space="preserve"> Белая</w:t>
      </w:r>
      <w:r>
        <w:rPr>
          <w:color w:val="000080"/>
          <w:sz w:val="24"/>
        </w:rPr>
        <w:t xml:space="preserve"> вежа, якая захавалася да нашага часу. Круглая ў плане, яна мае 5 ярусаў з байніцамі на кожным з іх. Ёсць звесткі пра тое, што такія вежы былі ў Гродне, Тураве, Новагародку i, магчыма, у Полацку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У заходніх землях Русі вышэйшага ўзроўню дасягнуў фрэскавы жываліс, які атрымаў самастойнае развіццё, увабраўшьі багатыя народныя традыцыі, лепшыя здабыткі візантыйскіх мастацкіх школ. Ён быў шырока выкарыстаны ў полацкіх Сафійскім і Спаскім саборах, у храмах Бельчыцкага манастыра, віцебскай Благавешчанскай.і гро-дзенскай цэрквах. Яго сюжэты — фігуры святых, ілюстрацыі да евангельскіх і біблейскіх сказанняў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Культура старажытных беларускіх зямель бярэ свой пачатак ад вус-най народнай творчасці: песень, былін, легенд, прымавак, казак, плачаў-галаліэнняў, загадак. Асобнае месца ў вуснай творчасці належыць былінам. Іх гістарьічныя сюжэты часта ідуцs ад рэальных падзей. Правобразам быліннага героя Вольгі Святаславіча стаў полацкі князь Усяслаў.</w:t>
      </w:r>
    </w:p>
    <w:p>
      <w:pPr>
        <w:pStyle w:val="Normal"/>
        <w:ind w:left="40" w:firstLine="220"/>
        <w:rPr>
          <w:color w:val="000080"/>
          <w:sz w:val="24"/>
        </w:rPr>
      </w:pPr>
      <w:r>
        <w:rPr>
          <w:color w:val="000080"/>
          <w:sz w:val="24"/>
        </w:rPr>
        <w:t>У былінах пра Усяслава народ даў тлумачэнне падзеям 1068 г., звязаным з паўстаннем кіеўскіх нізоў, якія вызвалілі з няволі Усяслава і абвясцілі яго вялікім князем Русі. Былінная ацэнка Усяслава перагукаецца з той, якую яму дае аўтар "Слова пра паход Ігаравы". Лёс гордай Рагнеды, дачкі полацкага князя Рагвалода, таксама стаў сю-жэтам для шэрага паданняў, бьілін і г. д.</w:t>
      </w:r>
    </w:p>
    <w:p>
      <w:pPr>
        <w:pStyle w:val="Normal"/>
        <w:ind w:left="40" w:firstLine="220"/>
        <w:rPr>
          <w:color w:val="000080"/>
          <w:sz w:val="24"/>
        </w:rPr>
      </w:pPr>
      <w:r>
        <w:rPr>
          <w:color w:val="000080"/>
          <w:sz w:val="24"/>
        </w:rPr>
        <w:t>Новым этапам у старажытнарускай культуры стала 3'яўленне пісьменства. 3 прыняццем хрысціянства Русь пазнаёмілася з культурнымі дасягненнямі развітых краін Еўропы і Усходу. Кніжная асвета заходніх зямель Русі ад самага пачатку мела хрысціянскую накіраванасць. Вакол царквы i манастыроў групаваліся тады адука-ваныя людзі. Так было не толькі на Полаччьіне, але. і на Кіеўшчыне, у Заходняй Еўропе, Візантыі.</w:t>
      </w:r>
    </w:p>
    <w:p>
      <w:pPr>
        <w:pStyle w:val="Normal"/>
        <w:ind w:left="40" w:firstLine="220"/>
        <w:rPr>
          <w:color w:val="000080"/>
          <w:sz w:val="24"/>
          <w:lang w:val="en-US"/>
        </w:rPr>
      </w:pPr>
      <w:r>
        <w:rPr>
          <w:color w:val="000080"/>
          <w:sz w:val="24"/>
        </w:rPr>
        <w:t>Сталыя зносіны з Візантыяй узбагачалі старажытнарускую культуру. 3 грэчаскай мовы запазычаліся некаторьія словы (напрыклад, "тетрадь", "лампа"), рускім людзям даваліся грэчаскія імёньі - Андрэй, Аляксандр, Георгій, Софія...На Русі перакладаліся грэчаскія кнігі на рускую мову. Былі сярод іх сачыненні пра стварэнне свету, біблейскіх герояў, аб рымскіх палкаводцах, жыціі святых і г. д.</w:t>
      </w:r>
    </w:p>
    <w:p>
      <w:pPr>
        <w:pStyle w:val="Normal"/>
        <w:ind w:left="40" w:firstLine="220"/>
        <w:rPr>
          <w:color w:val="000080"/>
          <w:sz w:val="24"/>
          <w:lang w:val="en-US"/>
        </w:rPr>
      </w:pPr>
      <w:r>
        <w:rPr>
          <w:color w:val="000080"/>
          <w:sz w:val="24"/>
        </w:rPr>
        <w:t>Да сярэдзіны XI ст. на Русі разам з перакладнымі кнігамі 3'яўляюцца і арьггінальныя творы, у тым ліку і першыя летапiсы. У той час у Заходняй Еўропе гістарычныя хронікі, царкоўныя і' іншыя кнігі пісаліся на незразу-мелай народу мове. На Русі кнігі адразу сталі пісаць на новай, гутарковай мове. Маюцца звесткі аб тым, што летапісы складаліся ў Полацку, Тураве, Новагародку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Рэлігійнымі і культурна-асветніцкімі цэнтрамі на Русі былі      РЛ манастыры. У іх (ці пры іх) існавалі школы, шсаліся і перапісваліся квігі, групаваліся адукаваныя людзі. У некаторых гарадах пры саборах існавалі вялікія бібліятэкі. Летаіпісы паведамляюць аб такой бібліятэцы пры полацкім Сафійскім саборы. Вядома, што ўнучка полацкага князя Усяслава, Ефрасіння,</w:t>
      </w:r>
    </w:p>
    <w:p>
      <w:pPr>
        <w:pStyle w:val="Normal"/>
        <w:ind w:left="40" w:hanging="0"/>
        <w:rPr>
          <w:color w:val="000080"/>
          <w:sz w:val="24"/>
        </w:rPr>
      </w:pPr>
      <w:r>
        <w:rPr>
          <w:color w:val="000080"/>
          <w:sz w:val="24"/>
        </w:rPr>
        <w:t>перапісвала кнігі. Узорамі старажытных рукапісных кніг, знойдзеных на тэрыторыі Беларусі, з'яўляюцца: вядомае Тураўскае евангелле (XI ст.); Рэймскае евангелле (XI ст.), названае так па месцы знахо-джання ў муніцыпальнай бібліятэцы г.Рэймса ў Германіі; служэбнік Валаама Худынскага (канец XII — пачатак XIII ст.); Аршанскае еван-гелле (XIII ст.) i некаторыя іншыя. Асноўная частка старых рукапісных кніг загінула пры пажарах, была разрабавана ў перыяд міжусобных войнаў. Шмат помнікаў старажытнай культуры, у тьім ліку кніг, было знішчана пазней езуітамі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3 прадстаўнікоў кніжнай асветы старажытнага перыяду нашай гісторыі трэба адзначыць: у Смаленску - Клімента Смаляціча, у Ту-раве - Кірылу Тураўскага, у Полацку - князёўну Прадславу-Ефрасінню.</w:t>
      </w:r>
    </w:p>
    <w:p>
      <w:pPr>
        <w:pStyle w:val="Normal"/>
        <w:ind w:left="40" w:firstLine="220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лімент Смаляціч</w:t>
      </w:r>
      <w:r>
        <w:rPr>
          <w:color w:val="000080"/>
          <w:sz w:val="24"/>
        </w:rPr>
        <w:t xml:space="preserve"> жыў у першай палове XII ст. Як паведамляе летапіс, гэта быў кніжнік, раўні якому не было на ўсёй Русі. Жыў ён у манастыры, але больш быў вучоным, чым манахам. У яго келлі побач з кнігамі Святога Шсання можна было знайсці і кнігі айцоў царквьі (так звалі багасловаў, якія сфармулявалі дагматыку, правілы богаслужэння, законы ўнутранага жыцця). 3 іх ён даведваўся пра антычньіх аўтараў: Гамера, Платона, Арыстоцеля. Паводле звестак, якія дайшлі да нас, Клімент быў вельмі працавітым аўтарам: ён напісаў шмат кніг, казанняў (пропаведзяў), пасланняў, тлумачэнняў. 3 усіх гэтых матэрыялаў да нашага часу дайшло толькі адно пасланне, напісанае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Кліментам смаленскаму святару фаме. Гэта пасланне мае вялікую каштоўнасць, таму што яно сведчыдь пра накірунак думак Клімента і яго сучаснікаў. Мы бачым, што грамадства таго часу цікавілася навукова-рэлігійнымі пытаннямі Святога Пісання. Адны казалі, што разумець Біблію трэба так, як яна напісана, г. зн. літаральна, другія не задавальняліся такім тлумачэннем і даводзілі, што зразумець свяшчэнныя кнігі магчыма толькі з дапамогай свецкай навукі. Сам Клімент (з 1147 па 1154 г. з'яўляўся мітрапалітам кіеўскім), як гэта бачна па накірунку яго думкі, прытрышгіваўся апопшяга пункту гледжання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13970</wp:posOffset>
            </wp:positionV>
            <wp:extent cx="1164590" cy="1463040"/>
            <wp:effectExtent l="0" t="0" r="0" b="0"/>
            <wp:wrapTight wrapText="bothSides">
              <wp:wrapPolygon edited="0">
                <wp:start x="-251" y="0"/>
                <wp:lineTo x="-251" y="21393"/>
                <wp:lineTo x="21600" y="21393"/>
                <wp:lineTo x="21600" y="0"/>
                <wp:lineTo x="-2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4"/>
        </w:rPr>
        <w:t>Кірыла</w:t>
      </w:r>
      <w:r>
        <w:rPr>
          <w:color w:val="000080"/>
          <w:sz w:val="24"/>
        </w:rPr>
        <w:t xml:space="preserve"> Тураўскі — другі прадстаўнік асветы XII ст. -паходзіў з сям'i заможных гараджан. Вучылі яго грэкі. Потым ён стаў мавахам-пустэльнікам. Калі вызвалілася епіскапская кафедра ў Тураве, яго абралі епіскапам. Праваслаўная царква прылучыла Кірылу Тураўскага да ліку святьіх. Гэта быў не столькі кабінетны вучоны, колькі выдатны царкоўньі аратар. Імя яго сустракаем у агульных курсах рускай літаратуры старажытнага перыя-ду. Прамовы Кірылы ўяўляюць сабой узоры царкоўнага красамоўства тато часу. Яго казанні і павучаыні створаны на асновах ві.зантыйскай рыторыкі. Сучаснікі далі яму назву Златавуста (задоўга да Кірыльі жьіў выдатньі царкоўны аратар, адзін з айцоў усходняй (праваслаўна</w:t>
      </w:r>
      <w:r>
        <w:rPr>
          <w:color w:val="000080"/>
          <w:sz w:val="24"/>
          <w:lang w:val="ru-RU"/>
        </w:rPr>
        <w:t>й</w:t>
      </w:r>
      <w:r>
        <w:rPr>
          <w:color w:val="000080"/>
          <w:sz w:val="24"/>
        </w:rPr>
        <w:t xml:space="preserve">) царквы Іаан (каля 350 - 407), якога за красамоўства назвалі Златавустам).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90170</wp:posOffset>
            </wp:positionV>
            <wp:extent cx="1169670" cy="1554480"/>
            <wp:effectExtent l="0" t="0" r="0" b="0"/>
            <wp:wrapTight wrapText="bothSides">
              <wp:wrapPolygon edited="0">
                <wp:start x="-284" y="0"/>
                <wp:lineTo x="-284" y="21316"/>
                <wp:lineTo x="21600" y="21316"/>
                <wp:lineTo x="21600" y="0"/>
                <wp:lineTo x="-2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4"/>
        </w:rPr>
        <w:t>Прадслава-Ефрасіння,</w:t>
      </w:r>
      <w:r>
        <w:rPr>
          <w:color w:val="000080"/>
          <w:sz w:val="24"/>
        </w:rPr>
        <w:t xml:space="preserve"> князёўна полацкая, таксама жыла ў XII ст. Яна была ўнучкай полацкага князя-чарадзея Усяслава. Як алавядаюць паданні, яна сваёй прыгажосцю і розумам стаяла вышэй за ўсіх сваіх сучасніц. Жаніхі прасілі рукі князёўны, .але яна адмаўлялася ісці замуж. Бацькі .хацелі аддаць яе замуж прымусам. Дазнаўшыся пра гэта, яна цішком пакінула родную сям'ю i ўцякла ў жаночы манастыр, на чале якога стаяла яе цётка. Бацькі прасілі яе вярнуцца дадому. Прадслава ж засталася ў манастьіры і праз некаторьі час прыняла пострыг. Яшчэ ў доме бацькоў Прадслава любіла ў час адпачынку чытаць кнігі, што ў тыя часы было рэдкаіг з'явай у грамадстве. Прыняўшы манаства, яна стала працаваць над перапісваннем кніг. Вакол яе аб'ядноўваліся шматлікія паслядоўнікі асветы і кніжнасці. Манастыр, у якім жыла i працавала Прадслава-Ефрасіння, паступова стаў буйным рэлігійньім і культурньім цэнтрам, адкуль кнігі разыходзіліся па ўсіх заходніх землях Русі. У сталым узросце Прадслава здзейсніла паломніцтва ў Палесціну і Іерусалім. Там яна і памерла ў 1173 г. Мошчы Ефрасінні Поладкай знаходзяцца цяпер у Спаса-Ефрасіннеўскім манастыры, пабудаваным ёю (часткова захаваўся да нашых дзён)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Шырокае развіццё на беларускіх землях атрымала прыкладное ма-стацтва. Нават звычайныя прадметы з дрэва, косці, гліны, металу ўпрыгожваліся разьбой, інкрустацыяй. Своеасаблівая ў гэтым сэнсе прыгажосць керамікі XI — XIII стст. У ёй мы не знойдзем яскравасці маляўнічых спалучэнняў эмалі, пераліваў сонечнага спектра шкла. Яе прыгажосць выяўлялася ў строгасці і стрыманасці каляровых гучанняў, у шурпатасці, аксамітнасці груба зробленай фактуры.</w:t>
      </w:r>
    </w:p>
    <w:p>
      <w:pPr>
        <w:pStyle w:val="Normal"/>
        <w:ind w:left="40" w:firstLine="200"/>
        <w:rPr>
          <w:color w:val="000080"/>
          <w:sz w:val="24"/>
        </w:rPr>
      </w:pPr>
      <w:r>
        <w:rPr>
          <w:color w:val="000080"/>
          <w:sz w:val="24"/>
        </w:rPr>
        <w:t>Трохі іншы характар мелі прадметы, прызначаныя для феадаль-най арыстакратыі, заможных гараджан. Яны часта ўпрыгожваліся выявамі фалтастычных звяроў і птушак, выкананымі ў асаблівай малеры- "звярыным стылі". Любімымі сюжэтамі старажьітнарускага прьікладнога мастадтва былі геральдьічныя львы. Узорамі тонкай разьбы па каменю і косці з'яўляюпда шахматныя фігуркі, знойдзеныя ў Гродне i Ваўкавыску.</w:t>
      </w:r>
    </w:p>
    <w:p>
      <w:pPr>
        <w:pStyle w:val="Normal"/>
        <w:ind w:left="40" w:firstLine="200"/>
        <w:rPr>
          <w:color w:val="000080"/>
          <w:sz w:val="24"/>
        </w:rPr>
      </w:pPr>
      <w:r>
        <w:rPr>
          <w:color w:val="000080"/>
          <w:sz w:val="24"/>
        </w:rPr>
        <w:t>Пра высокае мастацкае майстэрства тагачасных умельцаў гаворадь прадметы хрысціянскага культу. Сярод іх вылучаюцца найтанчэйшай мастацкай разьбой каменньія абразкі з шэрага шыферу, знойдзеньія ў час раскопак на гарадзішчы Мінска ў 1957 г. Адзін з гэтьіх абразкоу вьіяўляе ўшанаваных у старажытнасці святых у поўны рост з фігурай Хрыста ў верхняй частцы. Што да характарыстыкі выяўленьіх асоб, спосабу разьбы па каменю, вьіразу твараў, дык ва ўсіх выразна пра-яўляюцца асаблівасці народнага мастацтва з яго непасрэднай перада-чай навакольнага свету. Твары і аблічча святых у многім нагадваюць нам беларускіх сялян. Каштоўнасць абразкоў абумоўлена тым,. што ў дадзеным вьшадку мы маем своеасаблівае зліццё майстэрства стварэння абразоў, запазычанага з Візантыі і паўднёваславянскіх краін, з прьізвычаенасцю і вопытам апрацоўкі дрэва і каменя, якая спрадвеку існавала сярод народа і паходзіла ад перыяду першабытнага грамадства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Для стварэння прадметаў хатняга побыту, зброі, прьілад працы і ўпрыгажэнняў выкарыстоўваліся розныя метады: жалеза, броыза, медзь, срэбра, золата. Тэхніка іх апрацоўкі ў XI - XIII стст. дасягнула вьісокага ўзроўню. У беларускіх гарадах былі распаўсюджаны амаль усе вядомыя ў Еўропе тэхнічныя спосабы апрацоўкі металаў: плаўка, ліццё, коўка, залачэнне дроту, гравіраванне, упрыгожванне металічных вырабаў эмаллю, чарненнем.</w:t>
      </w:r>
    </w:p>
    <w:p>
      <w:pPr>
        <w:pStyle w:val="Normal"/>
        <w:rPr/>
      </w:pPr>
      <w:r>
        <w:rPr>
          <w:color w:val="000080"/>
          <w:sz w:val="24"/>
        </w:rPr>
        <w:t>Помнікі прыкладнога мастацтва нешматлікія. Але і тое невялікае, што захавалася да нашага часу, сведчыць пра высокі ўзровень гэтага віду мастацтва ў нашых продкаў. Мы маем на ўвазе найперш</w:t>
      </w:r>
      <w:r>
        <w:rPr>
          <w:b/>
          <w:color w:val="000080"/>
          <w:sz w:val="24"/>
        </w:rPr>
        <w:t xml:space="preserve"> крыж Ефрасішгі Полацкай,</w:t>
      </w:r>
      <w:r>
        <w:rPr>
          <w:color w:val="000080"/>
          <w:sz w:val="24"/>
        </w:rPr>
        <w:t xml:space="preserve"> створаны мясцовьш майстрам Лазарам Богшам у 1161 г. Крыж выконваў ролю каўчэга для захавання хрысціянскіх рэліквій. Яго асновай з'яўлялася кіпарысавае дрэва. Зверху і знізу дрэва заіфывалі залатыя пласціны (усяго 21), аздобяеныя каштоўньімі камянямі, арнаментальнымі кампазіцыямі і абразкамі, якія былі выка-ланьі ў тэхніцы перагародкавай эмалі. Па майстэрстве выканаяня твор Лазара Богшы не саступаў лепшым візантыйскім узорам, вьірабленым у.гэтай найтанчэйшай тэхніцы. Шасціканцовы крыж меў вышіню каля 52, см, пасярэдзіне ў 5 квадратных падпісаных гнёздах знаходзуіся рэліквіі. Яго бакі бьілі абкладзеыы срэбнымі з пазалотаю пласцінамі, выкананымі ў тэхнiцы ціснення. Крьіж бьіў абведзеньі шнурком перлаў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Крыж Ефрасінні Полацкай з'яўляеода не толькі выдатньш творам дэкаратыўна-прыкладнога мастацтва, але і каштоўным помнікам ста-ражытнабеларускага пісьменства. Зробленыя на крыжы надшсы ўмоўна падзяляюць на дзве часткі. У першай частцы паведамляецца аб годзе стварэння святыш, кошце матэрыялаў і працы, у другой жа запісаны праклён таму, хто знясе крыж са Спаскай царквы, якой падаравала яго Ефрасіння.</w:t>
      </w:r>
    </w:p>
    <w:p>
      <w:pPr>
        <w:pStyle w:val="Normal"/>
        <w:rPr/>
      </w:pPr>
      <w:r>
        <w:rPr>
          <w:color w:val="000080"/>
          <w:sz w:val="24"/>
        </w:rPr>
        <w:t xml:space="preserve">Няпросты лёс напаткаў крыж Ефрасінні Полацкай, шмат разоу змяняў ён уладальнікаў і месцазнаходжанне. Ужо на мяжы XII -XIII стст. яго вывезлі з Поладка смаленскія князі, у XVI ст. крыж ненадоўга трапіў у рукі маскоўскіх князёў, а затым захоўваўся ў Сафійскім саборы, які належаў уніятам. Пасля скасавання уыи ён бьіў вернуты ў Спаса-Ефрасіннеўскую царкву. 3 1929 г. крыж знаходзіўся ў Магілёўскім краязнаўчьім музеі. У гадьі Вялікай Аи-чыннай вайны крыж знік, і яго месцазнаходжанне ыевядома. У </w:t>
      </w:r>
      <w:r>
        <w:rPr>
          <w:i/>
          <w:color w:val="000080"/>
          <w:sz w:val="24"/>
        </w:rPr>
        <w:t xml:space="preserve">90-я </w:t>
      </w:r>
      <w:r>
        <w:rPr>
          <w:color w:val="000080"/>
          <w:sz w:val="24"/>
        </w:rPr>
        <w:t>гады брэсцкім майстрам М.Кузьмічом бьіла зроблена дакладная копія гэтага крыжа.</w:t>
      </w:r>
    </w:p>
    <w:p>
      <w:pPr>
        <w:pStyle w:val="Normal"/>
        <w:ind w:left="40" w:firstLine="220"/>
        <w:rPr>
          <w:color w:val="000080"/>
          <w:sz w:val="24"/>
        </w:rPr>
      </w:pPr>
      <w:r>
        <w:rPr>
          <w:color w:val="000080"/>
          <w:sz w:val="24"/>
        </w:rPr>
        <w:t>Такім чьшам, багатая, яскравая і шматгранная культура Беларусі ў IX - XIII стст. стаяла ў шэрагу перадавых культур свайго часу, была часткай усходнеславянскаи культуры. Яна заняла пануючае месца ў Вялікім княстве Літоўскім.</w:t>
      </w:r>
    </w:p>
    <w:sectPr>
      <w:type w:val="nextPage"/>
      <w:pgSz w:w="11906" w:h="1682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be-BY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firstLine="120"/>
    </w:pPr>
    <w:rPr/>
  </w:style>
  <w:style w:type="paragraph" w:styleId="2">
    <w:name w:val="Основной текст с отступом 2"/>
    <w:basedOn w:val="Normal"/>
    <w:qFormat/>
    <w:pPr>
      <w:ind w:left="40" w:firstLine="280"/>
    </w:pPr>
    <w:rPr/>
  </w:style>
  <w:style w:type="paragraph" w:styleId="3">
    <w:name w:val="Основной текст с отступом 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2:47:00Z</dcterms:created>
  <dc:creator>Александр Куров</dc:creator>
  <dc:description/>
  <dc:language>en-US</dc:language>
  <cp:lastModifiedBy>Александр Куров</cp:lastModifiedBy>
  <cp:lastPrinted>1999-10-08T18:43:00Z</cp:lastPrinted>
  <dcterms:modified xsi:type="dcterms:W3CDTF">1999-10-08T15:51:00Z</dcterms:modified>
  <cp:revision>20</cp:revision>
  <dc:subject/>
  <dc:title/>
</cp:coreProperties>
</file>