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ascii="Verona" w:hAnsi="Verona" w:cs="Verona"/>
          <w:sz w:val="24"/>
        </w:rPr>
      </w:pPr>
      <w:r>
        <w:rPr>
          <w:rFonts w:cs="Verona" w:ascii="Verona" w:hAnsi="Verona"/>
          <w:sz w:val="24"/>
        </w:rPr>
        <w:t xml:space="preserve">8 июля (27 июня) 1709 года состоялось генеральное сражение Северной войны (1700-1721) между Россией и Швецией - Полтавская битва. </w:t>
      </w:r>
    </w:p>
    <w:p>
      <w:pPr>
        <w:pStyle w:val="Web"/>
        <w:rPr>
          <w:rFonts w:ascii="Verona" w:hAnsi="Verona" w:cs="Verona"/>
          <w:sz w:val="24"/>
        </w:rPr>
      </w:pPr>
      <w:r>
        <w:rPr>
          <w:rFonts w:cs="Verona" w:ascii="Verona" w:hAnsi="Verona"/>
          <w:sz w:val="24"/>
        </w:rPr>
        <w:t xml:space="preserve">Весной 1709 года после неудачной зимней кампании на Украине войско шведского короля Карла ХII (35 тысяч солдат, 32 орудия) осадило Полтаву. Там предполагалось пополнить запасы и продолжить путь в направлении Харьков, Белгород и далее на Москву.В апреле-июне гарнизон Полтавы (4,2 тысячи солдат, около 2,5 тысячи вооруженных горожан, 29 орудий) во главе с комендантом полковником А.С.Келиным, поддержанным подошедшей на подмогу конницей генерала А.Д.Меншикова и украинских казаков, успешно отбил несколько штурмов противника. Героическая оборона Полтавы сковала силы Карла ХII. Благодаря ей Русская армия получила возможность в конце мая 1709 года сосредоточиться в районе крепости и подготовиться к битве с врагом. </w:t>
      </w:r>
    </w:p>
    <w:p>
      <w:pPr>
        <w:pStyle w:val="Web"/>
        <w:rPr/>
      </w:pPr>
      <w:r>
        <w:rPr>
          <w:rFonts w:cs="Verona" w:ascii="Verona" w:hAnsi="Verona"/>
          <w:sz w:val="24"/>
        </w:rPr>
        <w:t xml:space="preserve">27 (16 июня) на военном совете Петр I принял решение дать шведам генеральное сражение. 1 июля (20 июня) главные силы Русской армии (42 тысячи солдат, 72 орудия) переправились на правый берег реки Ворскла. 6 июля (25 июня) Петр I расположил армию на позиции у деревни Яковцы (в 5 километрах севернее Полтавы), разместив ее в укрепленном лагере.Поле перед лагерем шириной около 2,5 километра прикрытое с флангов густым лесом и зарослями, было укреплено системой полевых инженерных сооружений из 6 фронтальных и 4 перпендикулярных им четырехугольных редутов. Редуты находились друг от друга на расстоянии ружейного выстрела, чем обеспечивалось тактическое взаимодействие между ними. В редутах разместились 2 батальона солдат и гренадеров, за редутами - 17 кавалерийских полков под командованием </w:t>
      </w:r>
      <w:r>
        <w:drawing>
          <wp:anchor behindDoc="0" distT="95250" distB="95250" distL="95250" distR="95250" simplePos="0" locked="0" layoutInCell="0" allowOverlap="1" relativeHeight="2">
            <wp:simplePos x="0" y="0"/>
            <wp:positionH relativeFrom="column">
              <wp:posOffset>0</wp:posOffset>
            </wp:positionH>
            <wp:positionV relativeFrom="line">
              <wp:posOffset>-266700</wp:posOffset>
            </wp:positionV>
            <wp:extent cx="1905000" cy="1714500"/>
            <wp:effectExtent l="0" t="0" r="0" b="0"/>
            <wp:wrapSquare wrapText="bothSides"/>
            <wp:docPr id="1" name="Polta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ltava1" descr=""/>
                    <pic:cNvPicPr>
                      <a:picLocks noChangeAspect="1" noChangeArrowheads="1"/>
                    </pic:cNvPicPr>
                  </pic:nvPicPr>
                  <pic:blipFill>
                    <a:blip r:embed="rId2">
                      <a:biLevel thresh="50000"/>
                    </a:blip>
                    <a:srcRect l="-19" t="-21" r="-19" b="-21"/>
                    <a:stretch>
                      <a:fillRect/>
                    </a:stretch>
                  </pic:blipFill>
                  <pic:spPr bwMode="auto">
                    <a:xfrm>
                      <a:off x="0" y="0"/>
                      <a:ext cx="1905000" cy="1714500"/>
                    </a:xfrm>
                    <a:prstGeom prst="rect">
                      <a:avLst/>
                    </a:prstGeom>
                  </pic:spPr>
                </pic:pic>
              </a:graphicData>
            </a:graphic>
          </wp:anchor>
        </w:drawing>
      </w:r>
      <w:r>
        <w:rPr>
          <w:rFonts w:cs="Verona" w:ascii="Verona" w:hAnsi="Verona"/>
          <w:sz w:val="24"/>
        </w:rPr>
        <w:t xml:space="preserve">Меншикова. </w:t>
      </w:r>
    </w:p>
    <w:p>
      <w:pPr>
        <w:pStyle w:val="Web"/>
        <w:rPr>
          <w:rFonts w:ascii="Verona" w:hAnsi="Verona" w:cs="Verona"/>
          <w:sz w:val="24"/>
        </w:rPr>
      </w:pPr>
      <w:r>
        <w:rPr>
          <w:rFonts w:cs="Verona" w:ascii="Verona" w:hAnsi="Verona"/>
          <w:sz w:val="24"/>
        </w:rPr>
        <w:t xml:space="preserve">Замысел Петра I заключался в том, чтобы измотать противника на передовой позиции (линии редутов), а затем разбить его в открытом полевом бою.В ночь на 8 июля (27 июня) шведское войско под командованием фельдмаршала Реншильда (Карл ХII на рекогносцировке был ранен) численностью около 20 тысяч солдат и с 4 орудиями - 4 колоннами пехоты и 6 колоннами конницы - двинулось к позиции русских. Остальные войска - до 10 тысяч солдат, в том числе часть запорожцев и украинских казаков, обманутых изменником гетманом Мазепой, находились в резерве и на охране шведских коммуникаций. </w:t>
      </w:r>
    </w:p>
    <w:p>
      <w:pPr>
        <w:pStyle w:val="Web"/>
        <w:rPr>
          <w:rFonts w:ascii="Verona" w:hAnsi="Verona" w:cs="Verona"/>
          <w:sz w:val="24"/>
        </w:rPr>
      </w:pPr>
      <w:r>
        <w:rPr>
          <w:rFonts w:cs="Verona" w:ascii="Verona" w:hAnsi="Verona"/>
          <w:sz w:val="24"/>
        </w:rPr>
        <w:t xml:space="preserve">И сражение началось. В 3 часа ночи 8 июля (27 июня) русская и шведская конницы завязали упорный бой у редутов. К 5 часам утра шведская конница была опрокинута, но следовавшая за ней пехота овладела первыми двумя русскими редутами. Меншиков просил подкрепления, но Петр I, придерживаясь замысла сражения, приказал ему отойти за линию редутов. В шестом часу утра шведы, наступая за отходившей русской конницей, попали своим правым флангом под перекрестный ружейный и пушечный огонь из русского укрепленного лагеря, понесли большие потери и в панике отошли к лесу у деревни Малые Будищи. В это же время правофланговые шведские колонны генералов Росса и Шлиппенбаха, отрезанные в ходе боев за редуты от своих главных сил, по приказу Петра I были уничтожены конницей Меншикова в прилегающем лесу.На втором этапе сражения развернулась борьба главных сил. </w:t>
      </w:r>
    </w:p>
    <w:p>
      <w:pPr>
        <w:pStyle w:val="Web"/>
        <w:rPr>
          <w:rFonts w:ascii="Verona" w:hAnsi="Verona" w:cs="Verona"/>
          <w:sz w:val="24"/>
        </w:rPr>
      </w:pPr>
      <w:r>
        <w:rPr>
          <w:rFonts w:cs="Verona" w:ascii="Verona" w:hAnsi="Verona"/>
          <w:sz w:val="24"/>
        </w:rPr>
        <w:t xml:space="preserve">Около 6 часов утра Петр I построил армию впереди лагеря в две линии. Он расположил в центре пехоту под командованием генерал-фельдмаршала Б.П.Шереметева, на флангах - конницы генералов Р.Х.Боура и А.Д,Меншикова. В первой линии пехоты развернулась артиллерия под командованием генерала Я.В.Брюса. В лагере был оставлен резерв (9 батальонов). Часть пехоты и конницы Петр I отрядил на усиление оставшихся ему верными украинских казаков в Малых Будищах и гарнизона Полтавы, чтобы отрезать пути отступления шведам и не допустить захвата ими крепости во время сражения. </w:t>
      </w:r>
    </w:p>
    <w:p>
      <w:pPr>
        <w:pStyle w:val="Web"/>
        <w:rPr>
          <w:rFonts w:ascii="Verona" w:hAnsi="Verona" w:cs="Verona"/>
          <w:sz w:val="24"/>
        </w:rPr>
      </w:pPr>
      <w:r>
        <w:rPr>
          <w:rFonts w:cs="Verona" w:ascii="Verona" w:hAnsi="Verona"/>
          <w:sz w:val="24"/>
        </w:rPr>
        <w:t xml:space="preserve">Шведская армия выстроилась против русских также в линейном боевом порядке.В 9 часов утра шведы пошли в наступление. Встреченные сильным огнем русской артиллерии, они ринулись в штыковую атаку. В ожесточенной рукопашной схватке им удалось потеснить центр первой линии русских. Но Петр I, внимательно наблюдавший за ходом битвы, лично возглавил контратаку батальона и отбросил шведов на исходные позиции. Вскоре русская пехота, воодушевленная примером Петра, его ратным мужеством, стала теснить противника, а конница охватила его фланги. К 11 часам шведы начали отход, вскоре превратившийся в паническое бегство.Карл ХII с предателем Мазепой бежал в Османскую империю. Остатки шведских войск отступили к Переволочне, где были настигнуты и сложили оружие. Шведы потеряли в общей сложности более 9 тысяч человек убитыми, свыше 18 тысяч пленными, 32 орудия и весь обоз. Потери русских войск составили 1345 человек убитыми и 3290 ранеными. </w:t>
      </w:r>
    </w:p>
    <w:p>
      <w:pPr>
        <w:pStyle w:val="Web"/>
        <w:spacing w:before="280" w:after="240"/>
        <w:rPr/>
      </w:pPr>
      <w:r>
        <w:rPr>
          <w:rFonts w:cs="Verona" w:ascii="Verona" w:hAnsi="Verona"/>
          <w:sz w:val="24"/>
        </w:rPr>
        <w:t xml:space="preserve">Полтавское сражение предопределило победоносный для России исход длительной Северной войны и подняло международный авторитет России. Военное могущество шведов было подорвано, слава о непобедимости Карла ХII развеяна. Полтавское сражение оказало влияние на дальнейшее развитие русского военного искусства. Умелое построение боевого порядка, инженерное оборудование поля </w:t>
      </w:r>
      <w:r>
        <w:drawing>
          <wp:anchor behindDoc="0" distT="95250" distB="95250" distL="95250" distR="95250" simplePos="0" locked="0" layoutInCell="0" allowOverlap="1" relativeHeight="3">
            <wp:simplePos x="0" y="0"/>
            <wp:positionH relativeFrom="column">
              <wp:posOffset>-114300</wp:posOffset>
            </wp:positionH>
            <wp:positionV relativeFrom="line">
              <wp:posOffset>-218440</wp:posOffset>
            </wp:positionV>
            <wp:extent cx="3333750" cy="4457700"/>
            <wp:effectExtent l="0" t="0" r="0" b="0"/>
            <wp:wrapSquare wrapText="bothSides"/>
            <wp:docPr id="2" name="Poltava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ltava22" descr=""/>
                    <pic:cNvPicPr>
                      <a:picLocks noChangeAspect="1" noChangeArrowheads="1"/>
                    </pic:cNvPicPr>
                  </pic:nvPicPr>
                  <pic:blipFill>
                    <a:blip r:embed="rId3"/>
                    <a:srcRect l="-11" t="-8" r="-11" b="-8"/>
                    <a:stretch>
                      <a:fillRect/>
                    </a:stretch>
                  </pic:blipFill>
                  <pic:spPr bwMode="auto">
                    <a:xfrm>
                      <a:off x="0" y="0"/>
                      <a:ext cx="3333750" cy="4457700"/>
                    </a:xfrm>
                    <a:prstGeom prst="rect">
                      <a:avLst/>
                    </a:prstGeom>
                  </pic:spPr>
                </pic:pic>
              </a:graphicData>
            </a:graphic>
          </wp:anchor>
        </w:drawing>
      </w:r>
      <w:r>
        <w:rPr>
          <w:rFonts w:cs="Verona" w:ascii="Verona" w:hAnsi="Verona"/>
          <w:sz w:val="24"/>
        </w:rPr>
        <w:t xml:space="preserve">боя, создание передовой позиции, выделение значительного резерва, использование свойств закрытой местности в интересах боя - во всем этом Русская армия, руководимая Петром I, отходила от шаблонов линейной тактики.Сражение под Полтавой с новой силой показало огромное значение морального духа войска для победы в бою. Могучий патриотический настрой вызвали у русских воинов обращенные к ним перед началом Полтавского сражения слова Петра: "Воины! Пришел час, который должен решить судьбу Отечества. Вы не должны помышлять, что сражаетесь за Петра, но за государство, Петру врученное, за род свой, за Отечество, за православную нашу Веру и Церковь. Не должна вас смущать слава непобедимости неприятеля, которой ложь вы доказали не раз своими победами. Имейте в сражении перед собой Правду и Бога, защитника вашего. А о Петре ведайте, что ему жизнь не дорога. Жила бы только Россия во славе и благоденствии для благосостояния вашего". </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ona">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257"/>
      <w:jc w:val="both"/>
    </w:pPr>
    <w:rPr>
      <w:rFonts w:ascii="Arial" w:hAnsi="Arial" w:eastAsia="Arial Unicode MS"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9:06:00Z</dcterms:created>
  <dc:creator>Danil</dc:creator>
  <dc:description/>
  <dc:language>en-US</dc:language>
  <cp:lastModifiedBy>Danil</cp:lastModifiedBy>
  <dcterms:modified xsi:type="dcterms:W3CDTF">2002-02-05T19:12:00Z</dcterms:modified>
  <cp:revision>1</cp:revision>
  <dc:subject/>
  <dc:title>8 июля (27 июня) 1709 года состоялось генеральное сражение Северной войны (1700-1721) между Россией и Швецией - Полтавская бит</dc:title>
</cp:coreProperties>
</file>