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rPr>
          <w:b/>
          <w:b/>
          <w:bCs/>
          <w:szCs w:val="18"/>
          <w:lang w:val="en-US" w:eastAsia="en-US"/>
        </w:rPr>
      </w:pPr>
      <w:r>
        <w:rPr>
          <w:b/>
          <w:bCs/>
          <w:szCs w:val="18"/>
        </w:rPr>
        <w:t>Глава</w:t>
      </w:r>
      <w:r>
        <w:rPr>
          <w:b/>
          <w:bCs/>
          <w:szCs w:val="18"/>
          <w:lang w:val="en-US" w:eastAsia="en-US"/>
        </w:rPr>
        <w:t xml:space="preserve"> 7.</w:t>
      </w:r>
    </w:p>
    <w:p>
      <w:pPr>
        <w:pStyle w:val="Normal"/>
        <w:autoSpaceDE w:val="false"/>
        <w:spacing w:lineRule="auto" w:line="480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 </w:t>
      </w:r>
      <w:r>
        <w:rPr>
          <w:b/>
          <w:bCs/>
          <w:szCs w:val="18"/>
        </w:rPr>
        <w:t>ПОЗДНЕСРЕДНЕВЕКОВАЯ ГОРОДСКАЯ КУЛЬТУРА</w:t>
      </w:r>
    </w:p>
    <w:p>
      <w:pPr>
        <w:pStyle w:val="Normal"/>
        <w:autoSpaceDE w:val="false"/>
        <w:spacing w:before="260" w:after="0"/>
        <w:rPr/>
      </w:pPr>
      <w:r>
        <w:rPr>
          <w:szCs w:val="18"/>
          <w:lang w:val="en-US" w:eastAsia="en-US"/>
        </w:rPr>
        <w:t>§ 1.</w:t>
      </w:r>
      <w:r>
        <w:rPr>
          <w:szCs w:val="18"/>
        </w:rPr>
        <w:t xml:space="preserve"> Города и поселения в</w:t>
      </w:r>
      <w:r>
        <w:rPr>
          <w:szCs w:val="18"/>
          <w:lang w:val="en-US" w:eastAsia="en-US"/>
        </w:rPr>
        <w:t xml:space="preserve"> XIII —</w:t>
      </w:r>
      <w:r>
        <w:rPr>
          <w:szCs w:val="18"/>
        </w:rPr>
        <w:t xml:space="preserve"> первой половине</w:t>
      </w:r>
      <w:r>
        <w:rPr>
          <w:b/>
          <w:bCs/>
          <w:szCs w:val="18"/>
          <w:lang w:val="en-US" w:eastAsia="en-US"/>
        </w:rPr>
        <w:t xml:space="preserve"> XV</w:t>
      </w:r>
      <w:r>
        <w:rPr>
          <w:b/>
          <w:bCs/>
          <w:szCs w:val="18"/>
        </w:rPr>
        <w:t xml:space="preserve"> в.</w:t>
      </w:r>
    </w:p>
    <w:p>
      <w:pPr>
        <w:pStyle w:val="Normal"/>
        <w:autoSpaceDE w:val="false"/>
        <w:spacing w:lineRule="auto" w:line="259"/>
        <w:ind w:firstLine="280"/>
        <w:rPr>
          <w:szCs w:val="18"/>
          <w:lang w:val="en-US"/>
        </w:rPr>
      </w:pPr>
      <w:r>
        <w:rPr>
          <w:szCs w:val="18"/>
        </w:rPr>
        <w:t>Расцвет средневековой городской культуры Казахстана, апогей которого приходится на Х</w:t>
      </w:r>
      <w:r>
        <w:rPr>
          <w:szCs w:val="18"/>
          <w:lang w:val="en-US" w:eastAsia="en-US"/>
        </w:rPr>
        <w:t>—XII</w:t>
      </w:r>
      <w:r>
        <w:rPr>
          <w:szCs w:val="18"/>
        </w:rPr>
        <w:t xml:space="preserve"> вв., был прерван завоевательными походами татаро-монгольских войск. 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Были нарушены традиционные связи городов и кочевой степи, также жестоко пострадавшей в ходе нашествия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Но постепенно на юге Казахстана последствия монгольского погрома изживаются. К середине</w:t>
      </w:r>
      <w:r>
        <w:rPr>
          <w:szCs w:val="18"/>
          <w:lang w:val="en-US" w:eastAsia="en-US"/>
        </w:rPr>
        <w:t xml:space="preserve"> XIII</w:t>
      </w:r>
      <w:r>
        <w:rPr>
          <w:szCs w:val="18"/>
        </w:rPr>
        <w:t xml:space="preserve"> в. происходит оживление городской жизни и, хотя ее масштабы не идут в сравнение с той, что была накануне, все же происходит восстановление городов, оседлос</w:t>
        <w:softHyphen/>
        <w:t>ти, возрождаются экономические связи районов, города вовлекают</w:t>
        <w:softHyphen/>
        <w:t>ся в орбиту международных торговых и дипломатических связей'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Ярким свидетельством оживления экономической жизни южно</w:t>
        <w:softHyphen/>
        <w:t>казахстанских городов служит нумизматический материал. В середи</w:t>
        <w:softHyphen/>
        <w:t>не</w:t>
      </w:r>
      <w:r>
        <w:rPr>
          <w:szCs w:val="18"/>
          <w:lang w:val="en-US" w:eastAsia="en-US"/>
        </w:rPr>
        <w:t xml:space="preserve"> XIII</w:t>
      </w:r>
      <w:r>
        <w:rPr>
          <w:szCs w:val="18"/>
        </w:rPr>
        <w:t xml:space="preserve"> в. начинает интенсивно работать монетный двор Отрара, где чеканятся вначале золотые динары, затем посеребренные дирхемы, а также медные фельсы. Отрар был единственным городом в Казах</w:t>
        <w:softHyphen/>
        <w:t>стане и Средней Азии, выпускавшим в это время монеты всех трех традиционных номиналов. Причем отрарские посеребренные дирхе</w:t>
        <w:softHyphen/>
        <w:t>мы обеспечивали не только местную денежную торговлю, но и тор</w:t>
        <w:softHyphen/>
        <w:t>говлю межобластную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Кроме Отрара во второй половине</w:t>
      </w:r>
      <w:r>
        <w:rPr>
          <w:szCs w:val="18"/>
          <w:lang w:val="en-US" w:eastAsia="en-US"/>
        </w:rPr>
        <w:t xml:space="preserve"> XIII</w:t>
      </w:r>
      <w:r>
        <w:rPr>
          <w:szCs w:val="18"/>
        </w:rPr>
        <w:t xml:space="preserve"> в. денежную продукцию выпускали Кенджде и Дженд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маршрутниках середины</w:t>
      </w:r>
      <w:r>
        <w:rPr>
          <w:szCs w:val="18"/>
          <w:lang w:val="en-US" w:eastAsia="en-US"/>
        </w:rPr>
        <w:t xml:space="preserve"> XIII</w:t>
      </w:r>
      <w:r>
        <w:rPr>
          <w:szCs w:val="18"/>
        </w:rPr>
        <w:t xml:space="preserve"> в. упоминаются города Отрар, Зернук, Сайран, Ясы, Сыгнак/Барукет, Саудакент, Кумкент, Уросо-ган, Сузак. На международных караванных путях возникали и разви</w:t>
        <w:softHyphen/>
        <w:t>вались новые городские центры, такие как Сарайчик на р. Урал. Основание его относится ко второй половине</w:t>
      </w:r>
      <w:r>
        <w:rPr>
          <w:szCs w:val="18"/>
          <w:lang w:val="en-US" w:eastAsia="en-US"/>
        </w:rPr>
        <w:t xml:space="preserve"> XIII</w:t>
      </w:r>
      <w:r>
        <w:rPr>
          <w:szCs w:val="18"/>
        </w:rPr>
        <w:t xml:space="preserve"> в. Город находился на главном торговом пути с Востока на Запад из Восточного Туркестана, Казахстана и Средней Азии в Поволжье, Крым, Европу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Исследователи считают, что последнюю четверть</w:t>
      </w:r>
      <w:r>
        <w:rPr>
          <w:szCs w:val="18"/>
          <w:lang w:val="en-US" w:eastAsia="en-US"/>
        </w:rPr>
        <w:t xml:space="preserve"> XIII</w:t>
      </w:r>
      <w:r>
        <w:rPr>
          <w:szCs w:val="18"/>
        </w:rPr>
        <w:t xml:space="preserve"> в. можно считать временем, когда для частичного восстановления городской жизни и денежной торговли Средней Азии созрели прочные и доста</w:t>
        <w:softHyphen/>
        <w:t>точно благоприятные условия. Так, на Отраре раскопан комплекс крупной кирпичеобжиговой мастерской, которая начала функцио</w:t>
        <w:softHyphen/>
        <w:t>нировать в последней четверти</w:t>
      </w:r>
      <w:r>
        <w:rPr>
          <w:szCs w:val="18"/>
          <w:lang w:val="en-US" w:eastAsia="en-US"/>
        </w:rPr>
        <w:t xml:space="preserve"> XIII</w:t>
      </w:r>
      <w:r>
        <w:rPr>
          <w:szCs w:val="18"/>
        </w:rPr>
        <w:t xml:space="preserve"> в. Она снабжала материалом строительство, которое развернулось в Отраре именно в это время. Из жженого кирпича была выстроена на рубеже</w:t>
      </w:r>
      <w:r>
        <w:rPr>
          <w:szCs w:val="18"/>
          <w:lang w:val="en-US" w:eastAsia="en-US"/>
        </w:rPr>
        <w:t xml:space="preserve"> XV—XVI</w:t>
      </w:r>
      <w:r>
        <w:rPr>
          <w:szCs w:val="18"/>
        </w:rPr>
        <w:t xml:space="preserve"> вв. собор</w:t>
        <w:softHyphen/>
        <w:t>ная мечеть Отрара. Главный вход ее, судя по сохранившимся кон</w:t>
        <w:softHyphen/>
        <w:t>струкциям, был оформлен прямоугольными пилонами и сдвинут к углу, где находилась круглая башня минарет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Как известно, монголы препятствовали возрождению разрушен</w:t>
        <w:softHyphen/>
        <w:t>ных городов как военных крепостей. И лишь постепенно города стали вновь обноситься стенами. В Отраре стена была выстроена в конце</w:t>
      </w:r>
      <w:r>
        <w:rPr>
          <w:szCs w:val="18"/>
          <w:lang w:val="en-US" w:eastAsia="en-US"/>
        </w:rPr>
        <w:t>. XIII —</w:t>
      </w:r>
      <w:r>
        <w:rPr>
          <w:szCs w:val="18"/>
        </w:rPr>
        <w:t xml:space="preserve"> начале</w:t>
      </w:r>
      <w:r>
        <w:rPr>
          <w:szCs w:val="18"/>
          <w:lang w:val="en-US" w:eastAsia="en-US"/>
        </w:rPr>
        <w:t xml:space="preserve"> XIV</w:t>
      </w:r>
      <w:r>
        <w:rPr>
          <w:szCs w:val="18"/>
        </w:rPr>
        <w:t xml:space="preserve"> вв. В это время, как свидетельствуют материалы раскопок, формируются новые типы жилища. Среди них выделяются дома с линейной и крестообразной планировкой, известные уже с</w:t>
      </w:r>
      <w:r>
        <w:rPr>
          <w:szCs w:val="18"/>
          <w:lang w:val="en-US" w:eastAsia="en-US"/>
        </w:rPr>
        <w:t xml:space="preserve"> XI</w:t>
      </w:r>
      <w:r>
        <w:rPr>
          <w:szCs w:val="18"/>
        </w:rPr>
        <w:t xml:space="preserve"> в., в</w:t>
      </w:r>
      <w:r>
        <w:rPr>
          <w:szCs w:val="18"/>
          <w:lang w:val="en-US" w:eastAsia="en-US"/>
        </w:rPr>
        <w:t xml:space="preserve"> XIII—XV</w:t>
      </w:r>
      <w:r>
        <w:rPr>
          <w:szCs w:val="18"/>
        </w:rPr>
        <w:t xml:space="preserve"> вв. происходит их дальнейшее развитие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Для жилищ были отмечены изменения в интерьере: суфа теперь занимает почти всю площадь жилого помещения, кроме площадки ташнау, появляется новый тип очаг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тандыр с дымоходом. Он становится универсальным типом очага. Перекрытия домов опира</w:t>
        <w:softHyphen/>
        <w:t>лись на центральный столб или стены. В домах имелись кладовые с закромам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глиняными ящикам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о второй половине</w:t>
      </w:r>
      <w:r>
        <w:rPr>
          <w:szCs w:val="18"/>
          <w:lang w:val="en-US" w:eastAsia="en-US"/>
        </w:rPr>
        <w:t xml:space="preserve"> XIII</w:t>
      </w:r>
      <w:r>
        <w:rPr>
          <w:szCs w:val="18"/>
        </w:rPr>
        <w:t xml:space="preserve"> в. в городе при сохранении основных магистральных улиц полностью меняется планировка городских кварталов. Кварталы Отрара последней четверти</w:t>
      </w:r>
      <w:r>
        <w:rPr>
          <w:szCs w:val="18"/>
          <w:lang w:val="en-US" w:eastAsia="en-US"/>
        </w:rPr>
        <w:t xml:space="preserve"> XIV—</w:t>
      </w:r>
      <w:r>
        <w:rPr>
          <w:szCs w:val="18"/>
        </w:rPr>
        <w:t xml:space="preserve"> первой поло</w:t>
        <w:softHyphen/>
        <w:t>вины</w:t>
      </w:r>
      <w:r>
        <w:rPr>
          <w:szCs w:val="18"/>
          <w:lang w:val="en-US" w:eastAsia="en-US"/>
        </w:rPr>
        <w:t xml:space="preserve"> XV</w:t>
      </w:r>
      <w:r>
        <w:rPr>
          <w:szCs w:val="18"/>
        </w:rPr>
        <w:t xml:space="preserve"> в. сохранили свои прежние границ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На Отраре раскопан «квартал гончаров». Изучено</w:t>
      </w:r>
      <w:r>
        <w:rPr>
          <w:szCs w:val="18"/>
          <w:lang w:val="en-US" w:eastAsia="en-US"/>
        </w:rPr>
        <w:t xml:space="preserve"> 10</w:t>
      </w:r>
      <w:r>
        <w:rPr>
          <w:szCs w:val="18"/>
        </w:rPr>
        <w:t xml:space="preserve"> мастерских по уровню</w:t>
      </w:r>
      <w:r>
        <w:rPr>
          <w:szCs w:val="18"/>
          <w:lang w:val="en-US" w:eastAsia="en-US"/>
        </w:rPr>
        <w:t xml:space="preserve"> XIII—XV</w:t>
      </w:r>
      <w:r>
        <w:rPr>
          <w:szCs w:val="18"/>
        </w:rPr>
        <w:t xml:space="preserve"> вв. Отрарские мастерские дают представление, в первую очередь, об индивидуальном производстве самостоятельных ремесленников, работавших в мастерской при доме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Топография мастерских, их взаиморасположение позволяют пред</w:t>
        <w:softHyphen/>
        <w:t>положить наличие корпоративности производства. Сопоставление размеров мастерских, количества печей в каждой из них позволяет судить о социальной дифференциации в среде керамистов. Анализ же производимой продукции свидетельствует о существующей в это время специализации</w:t>
      </w:r>
      <w:r>
        <w:rPr>
          <w:szCs w:val="18"/>
          <w:vertAlign w:val="superscript"/>
        </w:rPr>
        <w:t>2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Было развито медницкое дело. Отрар являлся центром производ</w:t>
        <w:softHyphen/>
        <w:t>ства бронзовых зеркал. О ювелирном ремесле свидетельствуют мно</w:t>
        <w:softHyphen/>
        <w:t>гочисленные украшения из серебра и бронзы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ерстни, браслеты, серьги, подвески. Как и прежде, было развито стеклодели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роиз</w:t>
        <w:softHyphen/>
        <w:t>водство кувшинов, графинов, чаш, аптекарской посуд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Мало данных о производстве тканей, ковроткачестве. Об их существовании в городе можно судить по находкам коробочек хлопка, остаткам сгоревшей ткани и кусков саванов из погребений</w:t>
      </w:r>
      <w:r>
        <w:rPr>
          <w:szCs w:val="18"/>
          <w:lang w:val="en-US" w:eastAsia="en-US"/>
        </w:rPr>
        <w:t xml:space="preserve"> XIII—</w:t>
      </w:r>
      <w:r>
        <w:rPr>
          <w:smallCaps/>
          <w:szCs w:val="18"/>
          <w:lang w:val="en-US"/>
        </w:rPr>
        <w:t>xivbb</w:t>
      </w:r>
      <w:r>
        <w:rPr>
          <w:smallCaps/>
          <w:szCs w:val="18"/>
        </w:rPr>
        <w:t xml:space="preserve">. </w:t>
      </w:r>
      <w:r>
        <w:rPr>
          <w:szCs w:val="18"/>
        </w:rPr>
        <w:t>на Куйруктобе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Несмотря на опустошения городов, международные торговые пути продолжали функционировать, появляются новые направления их, в частности наиболее оживленным был караванный и дипломатичес</w:t>
        <w:softHyphen/>
        <w:t>кий путь, соединивший Европу и Азию через Поволжье, Урал, Хо</w:t>
        <w:softHyphen/>
        <w:t>резм, Сырдарью и Семиречье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подъеме экономики края и городов Сыгнака, Саурана, Отрара, бесспорно, важную роль сыграло и то, что в начале</w:t>
      </w:r>
      <w:r>
        <w:rPr>
          <w:szCs w:val="18"/>
          <w:lang w:val="en-US" w:eastAsia="en-US"/>
        </w:rPr>
        <w:t xml:space="preserve"> XIV</w:t>
      </w:r>
      <w:r>
        <w:rPr>
          <w:szCs w:val="18"/>
        </w:rPr>
        <w:t xml:space="preserve"> в. они вошли в состав Ак-Орды, которая была первым крупным государственным образованием, сложившимся на местной экономической основе в послемонгольское время на территории Казахстана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Присоединение южных районов Казахстана к державе Тимура, стабилизация политической обстановки способствовали некоторому оживлению экономической и культурной жизни. Немаловажную роль в подъеме Туркестана, Карнака, Отрара играло строительство грандиозного комплекса АхмедаЯсави, мечети Арслан-Баб; сосредо</w:t>
        <w:softHyphen/>
        <w:t>точение в Отраре, Ясы, Сауране больших масс войск, и, как следствие этого, оживление междуобластной торговл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Иной была судьба городской культуры в Семиречье. Положение здесь в первые годы после монгольскогонашествия было относитель</w:t>
        <w:softHyphen/>
        <w:t xml:space="preserve">но благополучным. В Илийской долине упоминаются Кайлык, Или-балык, отмечаются города в Таласской и Чуйской долинах. Жизнь в них протекала достаточно интенсивно. И, тем не менее, к середине </w:t>
      </w:r>
      <w:r>
        <w:rPr>
          <w:szCs w:val="18"/>
          <w:lang w:val="en-US" w:eastAsia="en-US"/>
        </w:rPr>
        <w:t>XIII</w:t>
      </w:r>
      <w:r>
        <w:rPr>
          <w:szCs w:val="18"/>
        </w:rPr>
        <w:t xml:space="preserve"> в. начинается общий упадок земледельческой и городской жиз</w:t>
        <w:softHyphen/>
        <w:t>ни. Причины, которые вызвали гибель городской культуры в Семи</w:t>
        <w:softHyphen/>
        <w:t>речье, были различными, но они сплелись в такой пучок, что проти</w:t>
        <w:softHyphen/>
        <w:t xml:space="preserve">востоять им не смогли ни древние традиции оседлости, ни попытки сохранения городской культуры, предпринимавшиеся центральной властью, ни проходившие через Семиречье торговые </w:t>
      </w:r>
      <w:r>
        <w:rPr>
          <w:i/>
          <w:iCs/>
          <w:szCs w:val="18"/>
        </w:rPr>
        <w:t>пути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Территория Семиречья оказалась политически разорванной на три части, в составе улуса Джучи (северные районы), улуса Чагатая (долины Чу, Таласа, южная часть долины Или) и улуса Угэдэя (севе</w:t>
        <w:softHyphen/>
        <w:t>ро-восточные районы). В Семиречье переселились большие массы кочевого населения, которые при поощрении верховной власти вар</w:t>
        <w:softHyphen/>
        <w:t>варски относились к горожанам и оседлому сельскому населению. В интересах кочевой знати под пастбища отводились культурные зем</w:t>
        <w:softHyphen/>
        <w:t>ли, ранее использовавшиеся под посевы, огороды, сад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Как бы иллюстрацией к этому замечанию служат слова Вильгель</w:t>
        <w:softHyphen/>
        <w:t>ма Рубрука, проехавшего через Семиречье в</w:t>
      </w:r>
      <w:r>
        <w:rPr>
          <w:szCs w:val="18"/>
          <w:lang w:val="en-US" w:eastAsia="en-US"/>
        </w:rPr>
        <w:t xml:space="preserve"> 1253</w:t>
      </w:r>
      <w:r>
        <w:rPr>
          <w:szCs w:val="18"/>
        </w:rPr>
        <w:t xml:space="preserve"> г. Он пишет про Илийскую долину: «...прежде там находилось много городков, но по большей части они были разрушены татарами, чтобы иметь возмож</w:t>
        <w:softHyphen/>
        <w:t>ность пасти свои стада, так как там были наилучшие пастбища»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Таким образом, упадок оседлой культуры здесь начинается сразу же вслед за монгольскими завоеваниями и если города, будучи цен</w:t>
        <w:softHyphen/>
        <w:t xml:space="preserve">трами транзитной торговли и ремесленного производства, в середине </w:t>
      </w:r>
      <w:r>
        <w:rPr>
          <w:szCs w:val="18"/>
          <w:lang w:val="en-US" w:eastAsia="en-US"/>
        </w:rPr>
        <w:t>XIII</w:t>
      </w:r>
      <w:r>
        <w:rPr>
          <w:szCs w:val="18"/>
        </w:rPr>
        <w:t xml:space="preserve"> в. еще внешне выглядят благополучно, то питавшая их земле</w:t>
        <w:softHyphen/>
        <w:t>дельческая округа интенсивно разрушается, что и приводит вскоре к гибели самих городов.</w:t>
      </w:r>
    </w:p>
    <w:p>
      <w:pPr>
        <w:pStyle w:val="Normal"/>
        <w:autoSpaceDE w:val="false"/>
        <w:spacing w:lineRule="auto" w:line="259" w:before="20" w:after="0"/>
        <w:ind w:firstLine="280"/>
        <w:rPr>
          <w:szCs w:val="18"/>
        </w:rPr>
      </w:pPr>
      <w:r>
        <w:rPr>
          <w:szCs w:val="18"/>
        </w:rPr>
        <w:t>Обследования остатков древних поселений показывают картину запустения. В Таласской долине лишь немного больше десяти горо</w:t>
        <w:softHyphen/>
        <w:t>дов и поселений продолжали функционировать, два из них в низовьях реки Талас, остальные в верховьях реки, в области Шельджи, где продолжалась интенсивная разработка серебро-свинцовых рудни</w:t>
        <w:softHyphen/>
        <w:t>ков. Аналогичная картина запустения наблюдается и в Чуйской долине. Археологическими обследованиями здесь зафиксировано семь поселений, где жизнь функционировала и после монгольского завоевания. Однако в них наблюдаются явные черты упадка. Города постепенно пустеют, обживаютсялишь отдельные участки шахриста-на и рабадов, территории городов, огражденные длинными валами, забрасываются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Археологические исследования в Илийской долине свидетель</w:t>
        <w:softHyphen/>
        <w:t xml:space="preserve">ствуют об окончательном прекращении жизни на городищах Алма-ты, Талгар, Чилик, Дунгене, Антоновское, Сумбе, Кок-Тума к концу </w:t>
      </w:r>
      <w:r>
        <w:rPr>
          <w:szCs w:val="18"/>
          <w:lang w:val="en-US" w:eastAsia="en-US"/>
        </w:rPr>
        <w:t>XIII</w:t>
      </w:r>
      <w:r>
        <w:rPr>
          <w:szCs w:val="18"/>
        </w:rPr>
        <w:t xml:space="preserve"> в. В письменных известиях </w:t>
      </w:r>
      <w:r>
        <w:rPr>
          <w:szCs w:val="18"/>
          <w:lang w:val="en-US"/>
        </w:rPr>
        <w:t>XIV</w:t>
      </w:r>
      <w:r>
        <w:rPr>
          <w:szCs w:val="18"/>
        </w:rPr>
        <w:t>—</w:t>
      </w:r>
      <w:r>
        <w:rPr>
          <w:szCs w:val="18"/>
          <w:lang w:val="en-US"/>
        </w:rPr>
        <w:t>XV</w:t>
      </w:r>
      <w:r>
        <w:rPr>
          <w:szCs w:val="18"/>
        </w:rPr>
        <w:t xml:space="preserve"> вв. говорится, что в области Или «нет ни городов, ни строений, все ее жители кочевники»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Окончательный удар по экономике Семиречья нанесли походы Тимура. Как справедливо отмечают исследователи, целью их были не только грабежи, захваты добычи, дезорганизация хозяйства и ослаб</w:t>
        <w:softHyphen/>
        <w:t>ление военной силы, но и прямой захват новых территорий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Однако, несмотря на погромы и опустошения, произведенные монголами, традиционные линии городской культуры не были пре</w:t>
        <w:softHyphen/>
        <w:t>рваны. Так же, как и в других областях, где существовали древние оседлые и городские традиции, города описываемого периода и в социальном, и территориальном, и культурном отношениях были продолжением домонгольских городов.</w:t>
      </w:r>
    </w:p>
    <w:p>
      <w:pPr>
        <w:pStyle w:val="Normal"/>
        <w:autoSpaceDE w:val="false"/>
        <w:spacing w:lineRule="auto" w:line="259" w:before="20" w:after="0"/>
        <w:ind w:firstLine="260"/>
        <w:rPr>
          <w:szCs w:val="18"/>
        </w:rPr>
      </w:pPr>
      <w:r>
        <w:rPr>
          <w:szCs w:val="18"/>
        </w:rPr>
        <w:t>Преемственность прослеживается и в архитектуре, и в строитель</w:t>
        <w:softHyphen/>
        <w:t>стве, и в элементах городского благоустройства, в ремеслах, в первую очередь, керамическом и ювелирном.</w:t>
      </w:r>
    </w:p>
    <w:p>
      <w:pPr>
        <w:pStyle w:val="Normal"/>
        <w:autoSpaceDE w:val="false"/>
        <w:spacing w:lineRule="auto" w:line="319"/>
        <w:rPr/>
      </w:pPr>
      <w:r>
        <w:rPr>
          <w:b/>
          <w:bCs/>
          <w:szCs w:val="18"/>
          <w:lang w:val="en-US" w:eastAsia="en-US"/>
        </w:rPr>
        <w:t>§ 2.</w:t>
      </w:r>
      <w:r>
        <w:rPr>
          <w:b/>
          <w:bCs/>
          <w:szCs w:val="18"/>
        </w:rPr>
        <w:t xml:space="preserve"> Города и сельские поселения в последней четверти </w:t>
      </w:r>
      <w:r>
        <w:rPr>
          <w:b/>
          <w:bCs/>
          <w:szCs w:val="18"/>
          <w:lang w:val="en-US"/>
        </w:rPr>
        <w:t>XV</w:t>
      </w:r>
      <w:r>
        <w:rPr>
          <w:b/>
          <w:bCs/>
          <w:szCs w:val="18"/>
        </w:rPr>
        <w:t>-</w:t>
      </w:r>
      <w:r>
        <w:rPr>
          <w:b/>
          <w:bCs/>
          <w:szCs w:val="18"/>
          <w:lang w:val="en-US"/>
        </w:rPr>
        <w:t>XVII</w:t>
      </w:r>
      <w:r>
        <w:rPr>
          <w:b/>
          <w:bCs/>
          <w:szCs w:val="18"/>
        </w:rPr>
        <w:t xml:space="preserve"> вв.</w:t>
      </w:r>
    </w:p>
    <w:p>
      <w:pPr>
        <w:pStyle w:val="Normal"/>
        <w:autoSpaceDE w:val="false"/>
        <w:spacing w:lineRule="auto" w:line="259" w:before="120" w:after="0"/>
        <w:ind w:firstLine="280"/>
        <w:rPr/>
      </w:pPr>
      <w:r>
        <w:rPr>
          <w:szCs w:val="18"/>
        </w:rPr>
        <w:t>Рассматриваемый период в истории Казахстана достаточно под</w:t>
        <w:softHyphen/>
        <w:t>робно по сравнению с предшествующими, освещен письменными источниками. По сравнению с предшествующим временем, количес</w:t>
        <w:softHyphen/>
        <w:t>тво городов, упоминаемых в источниках, сократилось до</w:t>
      </w:r>
      <w:r>
        <w:rPr>
          <w:szCs w:val="18"/>
          <w:lang w:val="en-US" w:eastAsia="en-US"/>
        </w:rPr>
        <w:t xml:space="preserve"> 20,</w:t>
      </w:r>
      <w:r>
        <w:rPr>
          <w:szCs w:val="18"/>
        </w:rPr>
        <w:t xml:space="preserve"> а горо</w:t>
        <w:softHyphen/>
        <w:t>дищ, датируемых второй половиной</w:t>
      </w:r>
      <w:r>
        <w:rPr>
          <w:szCs w:val="18"/>
          <w:lang w:val="en-US" w:eastAsia="en-US"/>
        </w:rPr>
        <w:t xml:space="preserve"> XV—</w:t>
      </w:r>
      <w:r>
        <w:rPr>
          <w:szCs w:val="18"/>
        </w:rPr>
        <w:t xml:space="preserve"> началом</w:t>
      </w:r>
      <w:r>
        <w:rPr>
          <w:szCs w:val="18"/>
          <w:lang w:val="en-US" w:eastAsia="en-US"/>
        </w:rPr>
        <w:t xml:space="preserve"> XVIII</w:t>
      </w:r>
      <w:r>
        <w:rPr>
          <w:szCs w:val="18"/>
        </w:rPr>
        <w:t xml:space="preserve"> вв.—до</w:t>
      </w:r>
      <w:r>
        <w:rPr>
          <w:szCs w:val="18"/>
          <w:lang w:val="en-US" w:eastAsia="en-US"/>
        </w:rPr>
        <w:t xml:space="preserve"> 23. </w:t>
      </w:r>
      <w:r>
        <w:rPr>
          <w:szCs w:val="18"/>
        </w:rPr>
        <w:t>Во второй половине</w:t>
      </w:r>
      <w:r>
        <w:rPr>
          <w:szCs w:val="18"/>
          <w:lang w:val="en-US" w:eastAsia="en-US"/>
        </w:rPr>
        <w:t xml:space="preserve"> XV</w:t>
      </w:r>
      <w:r>
        <w:rPr>
          <w:szCs w:val="18"/>
        </w:rPr>
        <w:t xml:space="preserve"> в. в письменных источниках уже не встреча</w:t>
        <w:softHyphen/>
        <w:t>ются названия ссверокаратауских городов Уросогана, Сугулкента, Кумкента. В низовьяхСырдарьи прекращают жизнь городища (Джан-кала) Кыз-Кала; на Бугун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городище Бузуктобс (Чилик), на Сред</w:t>
        <w:softHyphen/>
        <w:t>ней Сырдарь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Куйруктобе и Оксус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о сравнению с</w:t>
      </w:r>
      <w:r>
        <w:rPr>
          <w:szCs w:val="18"/>
          <w:lang w:val="en-US" w:eastAsia="en-US"/>
        </w:rPr>
        <w:t xml:space="preserve"> IX—XII</w:t>
      </w:r>
      <w:r>
        <w:rPr>
          <w:szCs w:val="18"/>
        </w:rPr>
        <w:t xml:space="preserve"> вв. число известных по письменным источникам городов ЮжногоКазахстана уменьшилось почти в Зраза, а число городищ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 б раз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Отраре с середины</w:t>
      </w:r>
      <w:r>
        <w:rPr>
          <w:szCs w:val="18"/>
          <w:lang w:val="en-US" w:eastAsia="en-US"/>
        </w:rPr>
        <w:t xml:space="preserve"> XV</w:t>
      </w:r>
      <w:r>
        <w:rPr>
          <w:szCs w:val="18"/>
        </w:rPr>
        <w:t xml:space="preserve"> в. пустеет пригород. К</w:t>
      </w:r>
      <w:r>
        <w:rPr>
          <w:szCs w:val="18"/>
          <w:lang w:val="en-US" w:eastAsia="en-US"/>
        </w:rPr>
        <w:t xml:space="preserve"> XVI</w:t>
      </w:r>
      <w:r>
        <w:rPr>
          <w:szCs w:val="18"/>
        </w:rPr>
        <w:t xml:space="preserve"> в. территория его занимала чуть больше гектара, и вся городская жизнь сконцент</w:t>
        <w:softHyphen/>
        <w:t>рировалась только в центральной част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окращение городов, территории отмечено для Сайрама, Сыгна-ка, Узгента, Сузака. Пустеют их рабады и вся городская жизнь сосре</w:t>
        <w:softHyphen/>
        <w:t>доточивается в пределах центральной, наиболее укрепленной части. В</w:t>
      </w:r>
      <w:r>
        <w:rPr>
          <w:szCs w:val="18"/>
          <w:lang w:val="en-US" w:eastAsia="en-US"/>
        </w:rPr>
        <w:t xml:space="preserve"> XVI—XVII</w:t>
      </w:r>
      <w:r>
        <w:rPr>
          <w:szCs w:val="18"/>
        </w:rPr>
        <w:t xml:space="preserve"> вв. большую роль в политической и экономической жизни региона стали играть города левого берега Сырдарьи, такие, как Аркук, Куджан, Аккурган, Узгснт. На северных склонах Каратау роль главного города перешла к Сузаку. Происходит быстрое возвы</w:t>
        <w:softHyphen/>
        <w:t>шение Яссы-Туркестанадо ранга столицы всего Южного Казахстана^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очти все позднесредневековыс города Казахстана наследуют планировочный остов городов предшествующего времени. В топографии позднесредневековых городов различаются «хисар»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центральная часть города, обнесенная стеной, и пригородные рай</w:t>
        <w:softHyphen/>
        <w:t>оны. Термин «хисар» понимается и как «город», «укрепление», и как «городская стена». Хисар—.«это густонаселенная укрепленная часть города, в которой концентрировались правительственные здания, казармы, соборная мечеть, главные рынки и ремесленные мастер</w:t>
        <w:softHyphen/>
        <w:t>ские, жилые дома основныхгородских слоев». Территория со следами застройки за стеной, за хисаром была пригородом, сельской зоной и жизнь ее резко отличалась от жизни хисара. собственно города. Уличная сеть, составляющая скелет города, была достаточно слож</w:t>
        <w:softHyphen/>
        <w:t>ной. В Отраре, например, зафиксировано кроме центральной магис</w:t>
        <w:softHyphen/>
        <w:t>трали, соединявшей южный и северный въезд, еще шесть сквозных улиц, идущих в меридиональном направлени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Центральная магистральная улица соединяла северные и южные ворота. Кольцевая улица опоясывала город по периметру сразу же за стеной. С нее имелись выходы и за город, сделанные уже в позднее время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В Отраре открыто свыше</w:t>
      </w:r>
      <w:r>
        <w:rPr>
          <w:szCs w:val="18"/>
          <w:lang w:val="en-US" w:eastAsia="en-US"/>
        </w:rPr>
        <w:t xml:space="preserve"> 30</w:t>
      </w:r>
      <w:r>
        <w:rPr>
          <w:szCs w:val="18"/>
        </w:rPr>
        <w:t xml:space="preserve"> кварталов</w:t>
      </w:r>
      <w:r>
        <w:rPr>
          <w:szCs w:val="18"/>
          <w:lang w:val="en-US" w:eastAsia="en-US"/>
        </w:rPr>
        <w:t xml:space="preserve"> XVI—XVII</w:t>
      </w:r>
      <w:r>
        <w:rPr>
          <w:szCs w:val="18"/>
        </w:rPr>
        <w:t xml:space="preserve"> вв. Каждый состоял из</w:t>
      </w:r>
      <w:r>
        <w:rPr>
          <w:szCs w:val="18"/>
          <w:lang w:val="en-US" w:eastAsia="en-US"/>
        </w:rPr>
        <w:t xml:space="preserve"> 6—12</w:t>
      </w:r>
      <w:r>
        <w:rPr>
          <w:szCs w:val="18"/>
        </w:rPr>
        <w:t xml:space="preserve"> домов, площадь, занимаемая одним кварталом, в среднем не превышала 15М кв. м, а среднее число домов в квартале </w:t>
      </w:r>
      <w:r>
        <w:rPr>
          <w:szCs w:val="18"/>
          <w:lang w:val="en-US" w:eastAsia="en-US"/>
        </w:rPr>
        <w:t>— 11.</w:t>
      </w:r>
      <w:r>
        <w:rPr>
          <w:szCs w:val="18"/>
        </w:rPr>
        <w:t xml:space="preserve"> Внутриквартальные улочки, шириной до</w:t>
      </w:r>
      <w:r>
        <w:rPr>
          <w:szCs w:val="18"/>
          <w:lang w:val="en-US" w:eastAsia="en-US"/>
        </w:rPr>
        <w:t xml:space="preserve"> 2</w:t>
      </w:r>
      <w:r>
        <w:rPr>
          <w:szCs w:val="18"/>
        </w:rPr>
        <w:t xml:space="preserve"> м, начинались от магистральных улиц и объединяли все домовладения квартала. Они, как правило, немощеные, имели плотную, утромбованную повер</w:t>
        <w:softHyphen/>
        <w:t>хность. В качестве благоустройства иногда использовались вымостки участков улицы перед домами и отмостки вдольиз жженогокирпича и его обломков. Улочки имели «карманы»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расширения, видимо. служившие загонами для скота. Иногда внутриквартальная улочка переходила в дворик-площадь, где располагалась серия хозяйствен</w:t>
        <w:softHyphen/>
        <w:t>ных ям, а чаще всего такой дворик мог использоваться как загон для скота всех жителей квартал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оциальная картина в кварталах, воссозданная на основе археоло</w:t>
        <w:softHyphen/>
        <w:t>гических материалов (как было отмечено и для более раннего време</w:t>
        <w:softHyphen/>
        <w:t>ни), однородная. Нет кварталов «богатых» и «бедных». В каждом квартале есть</w:t>
      </w:r>
      <w:r>
        <w:rPr>
          <w:szCs w:val="18"/>
          <w:lang w:val="en-US" w:eastAsia="en-US"/>
        </w:rPr>
        <w:t xml:space="preserve"> 2—3</w:t>
      </w:r>
      <w:r>
        <w:rPr>
          <w:szCs w:val="18"/>
        </w:rPr>
        <w:t xml:space="preserve"> больших многокомнатных дома,</w:t>
      </w:r>
      <w:r>
        <w:rPr>
          <w:szCs w:val="18"/>
          <w:lang w:val="en-US" w:eastAsia="en-US"/>
        </w:rPr>
        <w:t xml:space="preserve"> 1—2</w:t>
      </w:r>
      <w:r>
        <w:rPr>
          <w:szCs w:val="18"/>
        </w:rPr>
        <w:t xml:space="preserve"> маленьких одно-, двух- и трехкомнатные и остальные приблизительно одинако</w:t>
        <w:softHyphen/>
        <w:t>вые по площади. Этот факт объясняется этнографическими паралле</w:t>
        <w:softHyphen/>
        <w:t>лями. В Бухаре</w:t>
      </w:r>
      <w:r>
        <w:rPr>
          <w:szCs w:val="18"/>
          <w:lang w:val="en-US" w:eastAsia="en-US"/>
        </w:rPr>
        <w:t xml:space="preserve"> XIX</w:t>
      </w:r>
      <w:r>
        <w:rPr>
          <w:szCs w:val="18"/>
        </w:rPr>
        <w:t xml:space="preserve"> в., например, в одном и том же квартале, в одной и той же квартальной общине имелись и богатые и бедняки. Причем социальное неравенство не нарушало издревле сложившегося быто</w:t>
        <w:softHyphen/>
        <w:t>вого уклада. Напротив, для богатых и знатных семей такое соседство представляло много удобств, ибо им легко было найти людей для услуг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Интерес представляет вопрос о выяснении специализации квар</w:t>
        <w:softHyphen/>
        <w:t>талов по роду деятельности проживающих в нем людей. В Отраре лишь один квартал может быть определен как «квартал гончаров». Специализация его жителей гончаров была традиционной и переда</w:t>
        <w:softHyphen/>
        <w:t>валась из поколения в поколение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 числе общественных построек в структуре города, как и раньше, были общественные бан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 период ожесточенной борьбы между степными правителями за обладание сырдарьинскими городами, в ходе которых страдали в первую очередь сами города, каждый из них должен был иметь мощную систему укрепления. Не случайно стены городов, их высота и неприступность, глубина рвов столь красочно описываются в сочинениях позднесредневековых историк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Остатки крепостных сооружений Саурана до сих пор производят внушительное впечатление. Стена Саурана построена из пахсовых блоков, чередующихся с кладкой из сырцовых кирпичей. Сохранив</w:t>
        <w:softHyphen/>
        <w:t xml:space="preserve">шаяся высота ее и сейчас достигает </w:t>
      </w:r>
      <w:r>
        <w:rPr>
          <w:i/>
          <w:iCs/>
          <w:szCs w:val="18"/>
        </w:rPr>
        <w:t>Ь м.</w:t>
      </w:r>
      <w:r>
        <w:rPr>
          <w:szCs w:val="18"/>
        </w:rPr>
        <w:t xml:space="preserve"> На ней прослеживаются остатки четырех круглых башен. За стеной находился ров глубиной до </w:t>
      </w:r>
      <w:r>
        <w:rPr>
          <w:szCs w:val="18"/>
          <w:lang w:val="en-US" w:eastAsia="en-US"/>
        </w:rPr>
        <w:t>3</w:t>
      </w:r>
      <w:r>
        <w:rPr>
          <w:szCs w:val="18"/>
        </w:rPr>
        <w:t xml:space="preserve"> м, шириной от</w:t>
      </w:r>
      <w:r>
        <w:rPr>
          <w:szCs w:val="18"/>
          <w:lang w:val="en-US" w:eastAsia="en-US"/>
        </w:rPr>
        <w:t xml:space="preserve"> 20</w:t>
      </w:r>
      <w:r>
        <w:rPr>
          <w:szCs w:val="18"/>
        </w:rPr>
        <w:t xml:space="preserve"> до</w:t>
      </w:r>
      <w:r>
        <w:rPr>
          <w:szCs w:val="18"/>
          <w:lang w:val="en-US" w:eastAsia="en-US"/>
        </w:rPr>
        <w:t xml:space="preserve"> 50</w:t>
      </w:r>
      <w:r>
        <w:rPr>
          <w:szCs w:val="18"/>
        </w:rPr>
        <w:t xml:space="preserve"> м. К воротам ведут двадцатиметровые узкие проходы, образованные выступающими отрезками стен.</w:t>
      </w:r>
    </w:p>
    <w:p>
      <w:pPr>
        <w:pStyle w:val="Normal"/>
        <w:autoSpaceDE w:val="false"/>
        <w:spacing w:lineRule="auto" w:line="259"/>
        <w:ind w:firstLine="300"/>
        <w:rPr>
          <w:szCs w:val="18"/>
        </w:rPr>
      </w:pPr>
      <w:r>
        <w:rPr>
          <w:szCs w:val="18"/>
        </w:rPr>
        <w:t>Достаточно мощными, судя по материалам раскопок, были поз-днесредневековые укрепления Туркестана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Жилище</w:t>
      </w:r>
      <w:r>
        <w:rPr>
          <w:szCs w:val="18"/>
          <w:lang w:val="en-US" w:eastAsia="en-US"/>
        </w:rPr>
        <w:t xml:space="preserve"> XVI—XVII</w:t>
      </w:r>
      <w:r>
        <w:rPr>
          <w:szCs w:val="18"/>
        </w:rPr>
        <w:t xml:space="preserve"> вв. продолжает линию развития дома пред</w:t>
        <w:softHyphen/>
        <w:t>шествующего времени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По сравнению с жилищем второй половины</w:t>
      </w:r>
      <w:r>
        <w:rPr>
          <w:szCs w:val="18"/>
          <w:lang w:val="en-US" w:eastAsia="en-US"/>
        </w:rPr>
        <w:t xml:space="preserve"> XIV —</w:t>
      </w:r>
      <w:r>
        <w:rPr>
          <w:szCs w:val="18"/>
        </w:rPr>
        <w:t xml:space="preserve"> первой поло</w:t>
        <w:softHyphen/>
        <w:t>вины</w:t>
      </w:r>
      <w:r>
        <w:rPr>
          <w:szCs w:val="18"/>
          <w:lang w:val="en-US" w:eastAsia="en-US"/>
        </w:rPr>
        <w:t xml:space="preserve"> XV</w:t>
      </w:r>
      <w:r>
        <w:rPr>
          <w:szCs w:val="18"/>
        </w:rPr>
        <w:t xml:space="preserve"> вв. появляются некоторые новые элементы во внутреннем оформлении помещений. Тандыр переносится из дальнего угла бли</w:t>
        <w:softHyphen/>
        <w:t>же ко входу. Площадкаташнау как бы «стягивает» второе помещение, дворик л ибо айван, л ибо жилое помещен не и кладовую.Ташнау—не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обязательно принадлежность только жилых помещений, есть они в кладовых и во дворах.'Суфа, занимающая большую площадь жилого центрального помещения, приподнята над полом на</w:t>
      </w:r>
      <w:r>
        <w:rPr>
          <w:szCs w:val="18"/>
          <w:lang w:val="en-US" w:eastAsia="en-US"/>
        </w:rPr>
        <w:t xml:space="preserve"> 30—40</w:t>
      </w:r>
      <w:r>
        <w:rPr>
          <w:szCs w:val="18"/>
        </w:rPr>
        <w:t xml:space="preserve"> см. В нее вмазан тандыр с устьем, выходящим за край суфы. Дымоход начина</w:t>
        <w:softHyphen/>
        <w:t>ется с круглого отверстия в стенке тандыра, он продолжен в суфе по самому короткому отрезку до стены или угла. Дымоход соединялся с вертикальным колодцем в стене дома. Тандыры закрывались крыш</w:t>
        <w:softHyphen/>
        <w:t>ками. На углу суфы, обычно напротив тандыра, устраивалась прямо</w:t>
        <w:softHyphen/>
        <w:t>угольная тумба, площадка для жаровых углей. В общем интерьере помещения тандыр и площадка ташнау перед ним форм ир^тот хозяй</w:t>
        <w:softHyphen/>
        <w:t>ственную зону. Здесь на суфе рядом с тандыром обычно стоит глиня</w:t>
        <w:softHyphen/>
        <w:t>ная посуда. На борту или площадке ташнау лежат жернова от мель</w:t>
        <w:softHyphen/>
        <w:t>ничного постава. Иногда в центральном же помещении ближе к углу находился щелевидный погреб. В стенах помещения устраивались ниши для хранения утвари. Суфы застилались сплетенными из камы</w:t>
        <w:softHyphen/>
        <w:t>ша или чия циновками, сверху которых расстилалась кошма, ватные одеяла. Отпечатки и тлен циновок, а также куски кошм и ватных одеял обнаружены при раскопках.</w:t>
      </w:r>
    </w:p>
    <w:p>
      <w:pPr>
        <w:pStyle w:val="Normal"/>
        <w:autoSpaceDE w:val="false"/>
        <w:spacing w:lineRule="auto" w:line="259"/>
        <w:ind w:firstLine="240"/>
        <w:rPr>
          <w:szCs w:val="18"/>
        </w:rPr>
      </w:pPr>
      <w:r>
        <w:rPr>
          <w:szCs w:val="18"/>
        </w:rPr>
        <w:t>Кладовые с закромами-отсеками предназначались для хранения запасов зерна, жидких и сыпучих продуктов. В некоторых домах есть дворики, перекрытые навесами. Кроме двориков у части домов имел</w:t>
        <w:softHyphen/>
        <w:t>ся айван, открытый в сторону внутриквартальной улочки. Он, види</w:t>
        <w:softHyphen/>
        <w:t>мо, использовался в качестве загона для скота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При определении количества городского населения в каждом из населенных пунктов и в целом регионе периода позднссрсдневековья основную роль играют демографические подсчеты, сделанне для Отрара конца</w:t>
      </w:r>
      <w:r>
        <w:rPr>
          <w:szCs w:val="18"/>
          <w:lang w:val="en-US" w:eastAsia="en-US"/>
        </w:rPr>
        <w:t xml:space="preserve"> XVI —</w:t>
      </w:r>
      <w:r>
        <w:rPr>
          <w:szCs w:val="18"/>
        </w:rPr>
        <w:t xml:space="preserve"> 80-х гг.</w:t>
      </w:r>
      <w:r>
        <w:rPr>
          <w:szCs w:val="18"/>
          <w:lang w:val="en-US" w:eastAsia="en-US"/>
        </w:rPr>
        <w:t xml:space="preserve"> XVII</w:t>
      </w:r>
      <w:r>
        <w:rPr>
          <w:szCs w:val="18"/>
        </w:rPr>
        <w:t xml:space="preserve"> в., которые можно экстраполиро</w:t>
        <w:softHyphen/>
        <w:t>вать на другие города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Площадь жилого квартала Отрара составляет</w:t>
      </w:r>
      <w:r>
        <w:rPr>
          <w:szCs w:val="18"/>
          <w:lang w:val="en-US" w:eastAsia="en-US"/>
        </w:rPr>
        <w:t xml:space="preserve"> 1200—1300</w:t>
      </w:r>
      <w:r>
        <w:rPr>
          <w:szCs w:val="18"/>
        </w:rPr>
        <w:t xml:space="preserve"> кв. м (средняя</w:t>
      </w:r>
      <w:r>
        <w:rPr>
          <w:szCs w:val="18"/>
          <w:lang w:val="en-US" w:eastAsia="en-US"/>
        </w:rPr>
        <w:t xml:space="preserve"> 1500</w:t>
      </w:r>
      <w:r>
        <w:rPr>
          <w:szCs w:val="18"/>
        </w:rPr>
        <w:t xml:space="preserve"> кв. м). Территория города</w:t>
      </w:r>
      <w:r>
        <w:rPr>
          <w:szCs w:val="18"/>
          <w:lang w:val="en-US" w:eastAsia="en-US"/>
        </w:rPr>
        <w:t xml:space="preserve"> XVI—XVII</w:t>
      </w:r>
      <w:r>
        <w:rPr>
          <w:szCs w:val="18"/>
        </w:rPr>
        <w:t xml:space="preserve"> вв. равна</w:t>
      </w:r>
      <w:r>
        <w:rPr>
          <w:szCs w:val="18"/>
          <w:lang w:val="en-US" w:eastAsia="en-US"/>
        </w:rPr>
        <w:t xml:space="preserve"> 20</w:t>
      </w:r>
      <w:r>
        <w:rPr>
          <w:szCs w:val="18"/>
        </w:rPr>
        <w:t xml:space="preserve"> га, или</w:t>
      </w:r>
      <w:r>
        <w:rPr>
          <w:szCs w:val="18"/>
          <w:lang w:val="en-US" w:eastAsia="en-US"/>
        </w:rPr>
        <w:t xml:space="preserve"> 200 000</w:t>
      </w:r>
      <w:r>
        <w:rPr>
          <w:szCs w:val="18"/>
        </w:rPr>
        <w:t xml:space="preserve"> кв. м, четвертая часть ее была занята зданиями общес</w:t>
        <w:softHyphen/>
        <w:t>твенного пользования, площадями, магистральными улицами. Тогда на оставшейся площади</w:t>
      </w:r>
      <w:r>
        <w:rPr>
          <w:szCs w:val="18"/>
          <w:lang w:val="en-US" w:eastAsia="en-US"/>
        </w:rPr>
        <w:t xml:space="preserve"> 150 000</w:t>
      </w:r>
      <w:r>
        <w:rPr>
          <w:szCs w:val="18"/>
        </w:rPr>
        <w:t xml:space="preserve"> кв. м размещались</w:t>
      </w:r>
      <w:r>
        <w:rPr>
          <w:szCs w:val="18"/>
          <w:lang w:val="en-US" w:eastAsia="en-US"/>
        </w:rPr>
        <w:t xml:space="preserve"> 100</w:t>
      </w:r>
      <w:r>
        <w:rPr>
          <w:szCs w:val="18"/>
        </w:rPr>
        <w:t xml:space="preserve"> жилых кварта</w:t>
        <w:softHyphen/>
        <w:t>лов. В каждом квартале насчитывалось от</w:t>
      </w:r>
      <w:r>
        <w:rPr>
          <w:szCs w:val="18"/>
          <w:lang w:val="en-US" w:eastAsia="en-US"/>
        </w:rPr>
        <w:t xml:space="preserve"> 6</w:t>
      </w:r>
      <w:r>
        <w:rPr>
          <w:szCs w:val="18"/>
        </w:rPr>
        <w:t xml:space="preserve"> до</w:t>
      </w:r>
      <w:r>
        <w:rPr>
          <w:szCs w:val="18"/>
          <w:lang w:val="en-US" w:eastAsia="en-US"/>
        </w:rPr>
        <w:t xml:space="preserve"> 12</w:t>
      </w:r>
      <w:r>
        <w:rPr>
          <w:szCs w:val="18"/>
        </w:rPr>
        <w:t xml:space="preserve"> домовладений, принадлежавших индивидуальной семье, состав которой, по общеп</w:t>
        <w:softHyphen/>
        <w:t>ринятому мнению, равен</w:t>
      </w:r>
      <w:r>
        <w:rPr>
          <w:szCs w:val="18"/>
          <w:lang w:val="en-US" w:eastAsia="en-US"/>
        </w:rPr>
        <w:t xml:space="preserve"> 5—7</w:t>
      </w:r>
      <w:r>
        <w:rPr>
          <w:szCs w:val="18"/>
        </w:rPr>
        <w:t xml:space="preserve"> человек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квартале прослеживалось в среднем от</w:t>
      </w:r>
      <w:r>
        <w:rPr>
          <w:szCs w:val="18"/>
          <w:lang w:val="en-US" w:eastAsia="en-US"/>
        </w:rPr>
        <w:t xml:space="preserve"> 45</w:t>
      </w:r>
      <w:r>
        <w:rPr>
          <w:szCs w:val="18"/>
        </w:rPr>
        <w:t xml:space="preserve"> до</w:t>
      </w:r>
      <w:r>
        <w:rPr>
          <w:szCs w:val="18"/>
          <w:lang w:val="en-US" w:eastAsia="en-US"/>
        </w:rPr>
        <w:t xml:space="preserve"> 63</w:t>
      </w:r>
      <w:r>
        <w:rPr>
          <w:szCs w:val="18"/>
        </w:rPr>
        <w:t xml:space="preserve"> человек, а всего в городе насчитывалось</w:t>
      </w:r>
      <w:r>
        <w:rPr>
          <w:szCs w:val="18"/>
          <w:lang w:val="en-US" w:eastAsia="en-US"/>
        </w:rPr>
        <w:t xml:space="preserve"> 4500—6300</w:t>
      </w:r>
      <w:r>
        <w:rPr>
          <w:szCs w:val="18"/>
        </w:rPr>
        <w:t xml:space="preserve"> человек, или в среднем</w:t>
      </w:r>
      <w:r>
        <w:rPr>
          <w:szCs w:val="18"/>
          <w:lang w:val="en-US" w:eastAsia="en-US"/>
        </w:rPr>
        <w:t xml:space="preserve"> 5500 </w:t>
      </w:r>
      <w:r>
        <w:rPr>
          <w:szCs w:val="18"/>
        </w:rPr>
        <w:t>жителей</w:t>
      </w:r>
      <w:r>
        <w:rPr>
          <w:szCs w:val="18"/>
          <w:vertAlign w:val="superscript"/>
        </w:rPr>
        <w:t>4</w:t>
      </w:r>
      <w:r>
        <w:rPr>
          <w:szCs w:val="18"/>
        </w:rPr>
        <w:t>. Такое же количество жило в Сыгнаке и Сузаке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В Туркестане проживали</w:t>
      </w:r>
      <w:r>
        <w:rPr>
          <w:szCs w:val="18"/>
          <w:lang w:val="en-US" w:eastAsia="en-US"/>
        </w:rPr>
        <w:t xml:space="preserve"> 9180</w:t>
      </w:r>
      <w:r>
        <w:rPr>
          <w:szCs w:val="18"/>
        </w:rPr>
        <w:t xml:space="preserve"> человек. Суран был вдвое больше площади Отрара, в нем должно было быть</w:t>
      </w:r>
      <w:r>
        <w:rPr>
          <w:szCs w:val="18"/>
          <w:lang w:val="en-US" w:eastAsia="en-US"/>
        </w:rPr>
        <w:t xml:space="preserve"> 11 000</w:t>
      </w:r>
      <w:r>
        <w:rPr>
          <w:szCs w:val="18"/>
        </w:rPr>
        <w:t xml:space="preserve"> человек. Сайрам имел</w:t>
      </w:r>
      <w:r>
        <w:rPr>
          <w:szCs w:val="18"/>
          <w:lang w:val="en-US" w:eastAsia="en-US"/>
        </w:rPr>
        <w:t xml:space="preserve"> 7560</w:t>
      </w:r>
      <w:r>
        <w:rPr>
          <w:szCs w:val="18"/>
        </w:rPr>
        <w:t xml:space="preserve"> жителей, а всего в центрах вилайетов обитало чуть больше </w:t>
      </w:r>
      <w:r>
        <w:rPr>
          <w:szCs w:val="18"/>
          <w:lang w:val="en-US" w:eastAsia="en-US"/>
        </w:rPr>
        <w:t>44 000</w:t>
      </w:r>
      <w:r>
        <w:rPr>
          <w:szCs w:val="18"/>
        </w:rPr>
        <w:t xml:space="preserve"> населения. В Карасамане, Икане, Карнаке, Карачуке, Сюткен-те, Аркуке, Кот_анс, Узгенте, Ак-Кургане проживали от</w:t>
      </w:r>
      <w:r>
        <w:rPr>
          <w:szCs w:val="18"/>
          <w:lang w:val="en-US" w:eastAsia="en-US"/>
        </w:rPr>
        <w:t xml:space="preserve"> 1500</w:t>
      </w:r>
      <w:r>
        <w:rPr>
          <w:szCs w:val="18"/>
        </w:rPr>
        <w:t xml:space="preserve"> до</w:t>
      </w:r>
      <w:r>
        <w:rPr>
          <w:szCs w:val="18"/>
          <w:lang w:val="en-US" w:eastAsia="en-US"/>
        </w:rPr>
        <w:t xml:space="preserve"> 2000 </w:t>
      </w:r>
      <w:r>
        <w:rPr>
          <w:szCs w:val="18"/>
        </w:rPr>
        <w:t>жителей. А в Йаганкенте, Сури, Йункентс, Куджане, Каракуруне и неотождествленных городищах типа Ран проживали от</w:t>
      </w:r>
      <w:r>
        <w:rPr>
          <w:szCs w:val="18"/>
          <w:lang w:val="en-US" w:eastAsia="en-US"/>
        </w:rPr>
        <w:t xml:space="preserve"> 800</w:t>
      </w:r>
      <w:r>
        <w:rPr>
          <w:szCs w:val="18"/>
        </w:rPr>
        <w:t xml:space="preserve"> до</w:t>
      </w:r>
      <w:r>
        <w:rPr>
          <w:szCs w:val="18"/>
          <w:lang w:val="en-US" w:eastAsia="en-US"/>
        </w:rPr>
        <w:t xml:space="preserve"> 1000 </w:t>
      </w:r>
      <w:r>
        <w:rPr>
          <w:szCs w:val="18"/>
        </w:rPr>
        <w:t>человек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Таким образом, число городского населения в период</w:t>
      </w:r>
      <w:r>
        <w:rPr>
          <w:szCs w:val="18"/>
          <w:lang w:val="en-US" w:eastAsia="en-US"/>
        </w:rPr>
        <w:t xml:space="preserve"> XVI — </w:t>
      </w:r>
      <w:r>
        <w:rPr>
          <w:szCs w:val="18"/>
        </w:rPr>
        <w:t>первых трех четвертей</w:t>
      </w:r>
      <w:r>
        <w:rPr>
          <w:szCs w:val="18"/>
          <w:lang w:val="en-US" w:eastAsia="en-US"/>
        </w:rPr>
        <w:t xml:space="preserve"> XVII</w:t>
      </w:r>
      <w:r>
        <w:rPr>
          <w:szCs w:val="18"/>
        </w:rPr>
        <w:t xml:space="preserve"> вв. в Казахстане, видимо, не превышало </w:t>
      </w:r>
      <w:r>
        <w:rPr>
          <w:szCs w:val="18"/>
          <w:lang w:val="en-US" w:eastAsia="en-US"/>
        </w:rPr>
        <w:t>70 000</w:t>
      </w:r>
      <w:r>
        <w:rPr>
          <w:szCs w:val="18"/>
        </w:rPr>
        <w:t xml:space="preserve"> человек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Как и для предыдущих периодов, наиболее массовый материал получен по гончарству. На Отраре был раскопан квартал гончаров конца</w:t>
      </w:r>
      <w:r>
        <w:rPr>
          <w:szCs w:val="18"/>
          <w:lang w:val="en-US" w:eastAsia="en-US"/>
        </w:rPr>
        <w:t xml:space="preserve"> XVI —</w:t>
      </w:r>
      <w:r>
        <w:rPr>
          <w:szCs w:val="18"/>
        </w:rPr>
        <w:t xml:space="preserve"> 80-х гг. и нескольких керамических мастерских этого же времени в разных городских кварталах. Наряду с крупными гончар</w:t>
        <w:softHyphen/>
        <w:t>ными мастерскими отмечено мелкое ремесленное производство, когда небольшая гончарная печь устраивалась во дворике дома. Хозяева больших мастерских Отрара могли иметь одного или не</w:t>
        <w:softHyphen/>
        <w:t>скольких учеников и подсобных рабочих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квартале гончаров ремесленники, видимо, были объединены в цехи, подобные тем, о которых известно по сохранившимся цеховым уставам «рисоля».Так, по свидетельству этнографов, ремесленники Хорезма, принадлежавшие к одной профессии, называли себя «улпа-гар», что означает «товарищество по профессии». Главой цеха счи</w:t>
        <w:softHyphen/>
        <w:t>тался «калантар», избиравшийся на цеховом собрании. В Фергане старшина цеха назывался «бобо» и «аксакал». Такие же термины употреблялись в Самарканде. Интересно, что при раскопках Туркестана в слое</w:t>
      </w:r>
      <w:r>
        <w:rPr>
          <w:szCs w:val="18"/>
          <w:lang w:val="en-US" w:eastAsia="en-US"/>
        </w:rPr>
        <w:t xml:space="preserve"> XIX</w:t>
      </w:r>
      <w:r>
        <w:rPr>
          <w:szCs w:val="18"/>
        </w:rPr>
        <w:t xml:space="preserve"> в. были обнаружены обломки хумов с оттиска</w:t>
        <w:softHyphen/>
        <w:t>ми штампов, зафиксировавших в одном случае имя мастера Йунуса, в другом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его имя и звани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«кулоли калон»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тарший гончар. Видимо, мастер Йунус был главой туркестанского цеха, так же как ими были калантары Хорезма, «бобо» и «аксакалы» Ферганы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Традиции и обычаи цехового строя, зафиксированные рисоля, вырабатывались столетиями и, бесспорно, существовали у гончаров позднесредневековых городов Казахстана. Отмечается специализа</w:t>
        <w:softHyphen/>
        <w:t>ция производства. Таким образом, можно отметить, что по сравне</w:t>
        <w:softHyphen/>
        <w:t>нию с периодом раннего и развитого средневековья тенденция к специализации городских мастеров-гончаров прогрессирует по мере приближения к новому времен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Металлургия и кузнечное ремесло, как и прежде, имели в городе широкое распространение. Ремесленники производили литье чугун</w:t>
        <w:softHyphen/>
        <w:t>ных котлов. Из чугуна делались втулки для колес, имевших характер</w:t>
        <w:softHyphen/>
        <w:t>ную форму обоймы с тремя выступами по периметру. Из железа изготавливались серпы. Ножи и их обломк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наиболее многочис</w:t>
        <w:softHyphen/>
        <w:t>ленная категория изделий из железа. Набор железных подков свиде</w:t>
        <w:softHyphen/>
        <w:t>тельствует о том, что они были достаточно разнообразны по разме</w:t>
        <w:softHyphen/>
        <w:t>рам. Подковывали не только лошадей, но и мулов, и ослов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Медницкое дело, как и раньше, играло большую роль в ремеслен</w:t>
        <w:softHyphen/>
        <w:t>ном производстве города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Ювелиры широко использовали в производстве цветной камень: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сердолик, огненный опал, яшму, нефрит, агат, гагат, серпентинит, горный хрусталь. Камни применялись для изготовления бус, вставок в перстни, а также как поделочный материал и для самих перстней. Из цветного камня изготавливали также застежки, бляшки и другие вещи. Ювелирное ремесло, как свидетельствуют обнаруженные при раскопках изделия, характеризовалось высоким уровнем развития. Мастера знали и применяли различные технические приемы: ковку, литье, чеканку, штамповку, гравировку, накладную скань, позолоту, насечку серебром. Им был знаком способ изготовления серебряной и бронзовой проволоки, гранение и шлифовка, сверление цветного камня... Из стекла изготовляли посуду и украшения (бусы, подвески).</w:t>
      </w:r>
    </w:p>
    <w:p>
      <w:pPr>
        <w:pStyle w:val="Normal"/>
        <w:autoSpaceDE w:val="false"/>
        <w:ind w:firstLine="280"/>
        <w:rPr>
          <w:szCs w:val="18"/>
        </w:rPr>
      </w:pPr>
      <w:r>
        <w:rPr>
          <w:szCs w:val="18"/>
        </w:rPr>
        <w:t>Обработка кости являлась традиционным ремеслом в казахстан</w:t>
        <w:softHyphen/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ском городе. В качестве поделочного материала использовались рога и трубчатые кости диких и домашних животных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Мало сохранилось изделий таких широко распространенных ре</w:t>
        <w:softHyphen/>
        <w:t>месел, как ткачество, ковроделие, производство изделий из кожи. Но о том, чтов городах имелись ткачи, производившие ткань, свидетель</w:t>
        <w:softHyphen/>
        <w:t>ствуют находки напряслиц, отпечатки ткани на суфах, куски ватных одеял, обрывки сгоревшей хлопчатобумажной грубой ткан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 xml:space="preserve">Новым явлением в транзитной торговле второй половины </w:t>
      </w:r>
      <w:r>
        <w:rPr>
          <w:szCs w:val="18"/>
          <w:lang w:val="en-US" w:eastAsia="en-US"/>
        </w:rPr>
        <w:t>XV—XVIII</w:t>
      </w:r>
      <w:r>
        <w:rPr>
          <w:szCs w:val="18"/>
        </w:rPr>
        <w:t xml:space="preserve"> вв. было налаживание торговых отношений Средней Азии и России через казахские степи и туркестанские города. Торгов</w:t>
        <w:softHyphen/>
        <w:t>ля с Россией становится важным фактором в развитии экономики казахстанских городов. Россия вывозила в Казахстан и Среднюю Азию сукна, атлас, зеркала, меха, серебро. Торговые караваны шли через казахстанские город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узак, Карачук, Туркестан. Не случай</w:t>
        <w:softHyphen/>
        <w:t>но источники называют Сыгнак торговой гаванью Дешт-и Кыпчак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Данные письменных источников подтверждаются археологичес</w:t>
        <w:softHyphen/>
        <w:t>кими находками. На городищах Отрар, Туркестан, Сауран найдены китайский селадон и фарфор</w:t>
      </w:r>
      <w:r>
        <w:rPr>
          <w:szCs w:val="18"/>
          <w:lang w:val="en-US" w:eastAsia="en-US"/>
        </w:rPr>
        <w:t xml:space="preserve"> XVI—XVII</w:t>
      </w:r>
      <w:r>
        <w:rPr>
          <w:szCs w:val="18"/>
        </w:rPr>
        <w:t xml:space="preserve"> вв., русские медные копей</w:t>
        <w:softHyphen/>
        <w:t>к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Наряду с международной торговлей существует традиционная торговля сырдарьи неких городов с кочевым миром и местная торгов</w:t>
        <w:softHyphen/>
        <w:t>ля. Города снабжали окрестное земледельческое и кочевое населе</w:t>
        <w:softHyphen/>
        <w:t>ние необходимыми товарами через базар. Базары городов представ</w:t>
        <w:softHyphen/>
        <w:t>ляли собой крытые ряды улиц. Дукан-лавка обычно принадлежала мастеру-ремесленнику и часто служила и мастерской, и местом тор</w:t>
        <w:softHyphen/>
        <w:t>говл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Наличие дуканов в Туркестане подтверждается сведениями пись</w:t>
        <w:softHyphen/>
        <w:t>менных документов, имеющих отношение к вакфам мавзолея Ахмеда Ясави. На Отраре выявлены торговые лавки, выходившие на улицу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О размерах международной торговли и торговли между городами и окрутой, между отдельными сырдарьинскими городами можно судить по нумизматическому материалу, главным образом из раско</w:t>
        <w:softHyphen/>
        <w:t>пок Отрара и Туркестана. Медные монеты, с указанием монетных дворов Ясы и Ташкента представляют собой типологически однород</w:t>
        <w:softHyphen/>
        <w:t>ный комплекс и составляют основу монетных кладов из Туркестана и Отрара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К продукции монетного туркестанского двора относятся, возмож</w:t>
        <w:softHyphen/>
        <w:t>но, и мелкие медные монетки. Часто на них вместо надписей выбиты различные знаки, аналогичные тамгам, изображавшимся на керами</w:t>
        <w:softHyphen/>
        <w:t>ческой посуде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 жизни средневековых городищ занятие земледелием играло важную роль. Жители имели за городом участки обрабатываемой земли, куда переселялись летом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Археологические раскопки подтверждают важную роль земле</w:t>
        <w:softHyphen/>
        <w:t>дельческих занятий горожан. Так, отмечен в это время рост площади домовладений, который происходит за счет айванов, двориков, кла</w:t>
        <w:softHyphen/>
        <w:t>довых, помещений для скота. Эти изменения свидетельствуют и о переменах в хозяйстве городского населения. Хозяйственные двори</w:t>
        <w:softHyphen/>
        <w:t>ки, частично закрытые навесами, большие кладовые для зерна и сельхозпродуктов, специальные помещения для скота в позднее рсд невековом Отраре показывают усилившуюся в это время аграриза-цию города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Характеризуя развитие городской и оседлой культуры, следует отметить ее традиционность и преемственность с культурой более раннего времени, с одной стороны, и то, что многое из того, что было создано в позднесредневековом городе, вошло органической частью в культуру казахского народа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1:34:00Z</dcterms:created>
  <dc:creator>Vlad</dc:creator>
  <dc:description/>
  <dc:language>en-US</dc:language>
  <cp:lastModifiedBy>Vlad</cp:lastModifiedBy>
  <dcterms:modified xsi:type="dcterms:W3CDTF">2000-06-08T11:49:00Z</dcterms:modified>
  <cp:revision>6</cp:revision>
  <dc:subject/>
  <dc:title>Глава 7</dc:title>
</cp:coreProperties>
</file>