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>
          <w:sz w:val="28"/>
        </w:rPr>
      </w:pPr>
      <w:r>
        <w:rPr>
          <w:sz w:val="28"/>
        </w:rPr>
        <w:t>МІНІСТЕРСТВО  ОСВІТИ  І  НАУКИ  УКРАЇНИ</w:t>
      </w:r>
    </w:p>
    <w:p>
      <w:pPr>
        <w:pStyle w:val="Heading2"/>
        <w:ind w:hanging="0"/>
        <w:jc w:val="center"/>
        <w:rPr/>
      </w:pPr>
      <w:r>
        <w:rPr/>
        <w:t>ЧЕРКАСЬКИЙ  ІНЖЕНЕРНО-ТЕХНОЛОГІЧНИЙ  УНІВЕРСИТЕТ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</w:rPr>
        <w:t>КАФЕДРА  СУСПІЛЬНИХ  ДИСЦ</w:t>
      </w:r>
      <w:r>
        <w:rPr>
          <w:b/>
          <w:bCs/>
          <w:sz w:val="28"/>
          <w:lang w:val="uk-UA"/>
        </w:rPr>
        <w:t>И</w:t>
      </w:r>
      <w:r>
        <w:rPr>
          <w:b/>
          <w:bCs/>
          <w:sz w:val="28"/>
        </w:rPr>
        <w:t>ПЛІН  І  ПРАВА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Heading3"/>
        <w:ind w:hanging="0"/>
        <w:jc w:val="center"/>
        <w:rPr>
          <w:b/>
          <w:b/>
          <w:bCs/>
          <w:sz w:val="40"/>
          <w:lang w:val="ru-RU"/>
        </w:rPr>
      </w:pPr>
      <w:r>
        <w:rPr>
          <w:b/>
          <w:bCs/>
          <w:sz w:val="40"/>
        </w:rPr>
        <w:t>К</w:t>
      </w:r>
      <w:r>
        <w:rPr>
          <w:b/>
          <w:bCs/>
          <w:sz w:val="40"/>
          <w:lang w:val="ru-RU"/>
        </w:rPr>
        <w:t xml:space="preserve"> </w:t>
      </w:r>
      <w:r>
        <w:rPr>
          <w:b/>
          <w:bCs/>
          <w:sz w:val="40"/>
        </w:rPr>
        <w:t>О</w:t>
      </w:r>
      <w:r>
        <w:rPr>
          <w:b/>
          <w:bCs/>
          <w:sz w:val="40"/>
          <w:lang w:val="ru-RU"/>
        </w:rPr>
        <w:t xml:space="preserve"> </w:t>
      </w:r>
      <w:r>
        <w:rPr>
          <w:b/>
          <w:bCs/>
          <w:sz w:val="40"/>
        </w:rPr>
        <w:t>Н</w:t>
      </w:r>
      <w:r>
        <w:rPr>
          <w:b/>
          <w:bCs/>
          <w:sz w:val="40"/>
          <w:lang w:val="ru-RU"/>
        </w:rPr>
        <w:t xml:space="preserve"> </w:t>
      </w:r>
      <w:r>
        <w:rPr>
          <w:b/>
          <w:bCs/>
          <w:sz w:val="40"/>
        </w:rPr>
        <w:t>Т</w:t>
      </w:r>
      <w:r>
        <w:rPr>
          <w:b/>
          <w:bCs/>
          <w:sz w:val="40"/>
          <w:lang w:val="ru-RU"/>
        </w:rPr>
        <w:t xml:space="preserve"> </w:t>
      </w:r>
      <w:r>
        <w:rPr>
          <w:b/>
          <w:bCs/>
          <w:sz w:val="40"/>
        </w:rPr>
        <w:t>Р</w:t>
      </w:r>
      <w:r>
        <w:rPr>
          <w:b/>
          <w:bCs/>
          <w:sz w:val="40"/>
          <w:lang w:val="ru-RU"/>
        </w:rPr>
        <w:t xml:space="preserve"> </w:t>
      </w:r>
      <w:r>
        <w:rPr>
          <w:b/>
          <w:bCs/>
          <w:sz w:val="40"/>
        </w:rPr>
        <w:t>О</w:t>
      </w:r>
      <w:r>
        <w:rPr>
          <w:b/>
          <w:bCs/>
          <w:sz w:val="40"/>
          <w:lang w:val="ru-RU"/>
        </w:rPr>
        <w:t xml:space="preserve"> </w:t>
      </w:r>
      <w:r>
        <w:rPr>
          <w:b/>
          <w:bCs/>
          <w:sz w:val="40"/>
        </w:rPr>
        <w:t>Л</w:t>
      </w:r>
      <w:r>
        <w:rPr>
          <w:b/>
          <w:bCs/>
          <w:sz w:val="40"/>
          <w:lang w:val="ru-RU"/>
        </w:rPr>
        <w:t xml:space="preserve"> </w:t>
      </w:r>
      <w:r>
        <w:rPr>
          <w:b/>
          <w:bCs/>
          <w:sz w:val="40"/>
        </w:rPr>
        <w:t>Ь</w:t>
      </w:r>
      <w:r>
        <w:rPr>
          <w:b/>
          <w:bCs/>
          <w:sz w:val="40"/>
          <w:lang w:val="ru-RU"/>
        </w:rPr>
        <w:t xml:space="preserve"> </w:t>
      </w:r>
      <w:r>
        <w:rPr>
          <w:b/>
          <w:bCs/>
          <w:sz w:val="40"/>
        </w:rPr>
        <w:t>Н</w:t>
      </w:r>
      <w:r>
        <w:rPr>
          <w:b/>
          <w:bCs/>
          <w:sz w:val="40"/>
          <w:lang w:val="ru-RU"/>
        </w:rPr>
        <w:t xml:space="preserve"> </w:t>
      </w:r>
      <w:r>
        <w:rPr>
          <w:b/>
          <w:bCs/>
          <w:sz w:val="40"/>
        </w:rPr>
        <w:t>А</w:t>
      </w:r>
      <w:r>
        <w:rPr>
          <w:b/>
          <w:bCs/>
          <w:sz w:val="40"/>
          <w:lang w:val="ru-RU"/>
        </w:rPr>
        <w:t xml:space="preserve">  </w:t>
      </w:r>
      <w:r>
        <w:rPr>
          <w:b/>
          <w:bCs/>
          <w:sz w:val="40"/>
        </w:rPr>
        <w:t xml:space="preserve"> </w:t>
      </w:r>
      <w:r>
        <w:rPr>
          <w:b/>
          <w:bCs/>
          <w:sz w:val="40"/>
          <w:lang w:val="ru-RU"/>
        </w:rPr>
        <w:t xml:space="preserve"> </w:t>
      </w:r>
      <w:r>
        <w:rPr>
          <w:b/>
          <w:bCs/>
          <w:sz w:val="40"/>
        </w:rPr>
        <w:t xml:space="preserve"> Р</w:t>
      </w:r>
      <w:r>
        <w:rPr>
          <w:b/>
          <w:bCs/>
          <w:sz w:val="40"/>
          <w:lang w:val="ru-RU"/>
        </w:rPr>
        <w:t xml:space="preserve"> </w:t>
      </w:r>
      <w:r>
        <w:rPr>
          <w:b/>
          <w:bCs/>
          <w:sz w:val="40"/>
        </w:rPr>
        <w:t>О</w:t>
      </w:r>
      <w:r>
        <w:rPr>
          <w:b/>
          <w:bCs/>
          <w:sz w:val="40"/>
          <w:lang w:val="ru-RU"/>
        </w:rPr>
        <w:t xml:space="preserve"> </w:t>
      </w:r>
      <w:r>
        <w:rPr>
          <w:b/>
          <w:bCs/>
          <w:sz w:val="40"/>
        </w:rPr>
        <w:t>Б</w:t>
      </w:r>
      <w:r>
        <w:rPr>
          <w:b/>
          <w:bCs/>
          <w:sz w:val="40"/>
          <w:lang w:val="ru-RU"/>
        </w:rPr>
        <w:t xml:space="preserve"> </w:t>
      </w:r>
      <w:r>
        <w:rPr>
          <w:b/>
          <w:bCs/>
          <w:sz w:val="40"/>
        </w:rPr>
        <w:t>О</w:t>
      </w:r>
      <w:r>
        <w:rPr>
          <w:b/>
          <w:bCs/>
          <w:sz w:val="40"/>
          <w:lang w:val="ru-RU"/>
        </w:rPr>
        <w:t xml:space="preserve"> </w:t>
      </w:r>
      <w:r>
        <w:rPr>
          <w:b/>
          <w:bCs/>
          <w:sz w:val="40"/>
        </w:rPr>
        <w:t>Т</w:t>
      </w:r>
      <w:r>
        <w:rPr>
          <w:b/>
          <w:bCs/>
          <w:sz w:val="40"/>
          <w:lang w:val="ru-RU"/>
        </w:rPr>
        <w:t xml:space="preserve"> </w:t>
      </w:r>
      <w:r>
        <w:rPr>
          <w:b/>
          <w:bCs/>
          <w:sz w:val="40"/>
        </w:rPr>
        <w:t>А</w:t>
      </w:r>
    </w:p>
    <w:p>
      <w:pPr>
        <w:pStyle w:val="Normal"/>
        <w:jc w:val="center"/>
        <w:rPr>
          <w:b/>
          <w:b/>
          <w:bCs/>
          <w:sz w:val="16"/>
          <w:lang w:val="ru-RU"/>
        </w:rPr>
      </w:pPr>
      <w:r>
        <w:rPr>
          <w:b/>
          <w:bCs/>
          <w:sz w:val="16"/>
          <w:lang w:val="ru-RU"/>
        </w:rPr>
      </w:r>
    </w:p>
    <w:p>
      <w:pPr>
        <w:pStyle w:val="Normal"/>
        <w:jc w:val="center"/>
        <w:rPr>
          <w:sz w:val="36"/>
        </w:rPr>
      </w:pPr>
      <w:r>
        <w:rPr>
          <w:sz w:val="36"/>
          <w:lang w:val="uk-UA"/>
        </w:rPr>
        <w:t>з курсу</w:t>
      </w:r>
      <w:r>
        <w:rPr>
          <w:sz w:val="36"/>
        </w:rPr>
        <w:t xml:space="preserve">   </w:t>
      </w:r>
      <w:r>
        <w:rPr>
          <w:b/>
          <w:bCs/>
          <w:sz w:val="36"/>
        </w:rPr>
        <w:t xml:space="preserve">« </w:t>
      </w:r>
      <w:r>
        <w:rPr>
          <w:b/>
          <w:bCs/>
          <w:sz w:val="36"/>
          <w:lang w:val="uk-UA"/>
        </w:rPr>
        <w:t>Історія та культура України</w:t>
      </w:r>
      <w:r>
        <w:rPr>
          <w:b/>
          <w:bCs/>
          <w:sz w:val="36"/>
        </w:rPr>
        <w:t xml:space="preserve"> »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>
          <w:b w:val="false"/>
          <w:bCs w:val="false"/>
        </w:rPr>
        <w:t>Слухач:</w:t>
      </w:r>
      <w:r>
        <w:rPr/>
        <w:t xml:space="preserve">                                                      </w:t>
      </w:r>
      <w:r>
        <w:rPr>
          <w:lang w:val="ru-RU"/>
        </w:rPr>
        <w:t xml:space="preserve"> </w:t>
      </w:r>
      <w:r>
        <w:rPr/>
        <w:t>Сидоркевич  Дмитро  Іванович</w:t>
      </w:r>
    </w:p>
    <w:p>
      <w:pPr>
        <w:pStyle w:val="Normal"/>
        <w:ind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hanging="0"/>
        <w:rPr/>
      </w:pPr>
      <w:r>
        <w:rPr>
          <w:sz w:val="28"/>
        </w:rPr>
        <w:t>Спеціальність,  група:</w:t>
      </w:r>
      <w:r>
        <w:rPr>
          <w:b/>
          <w:bCs/>
          <w:sz w:val="28"/>
        </w:rPr>
        <w:t xml:space="preserve">                               ЗФ – 02</w:t>
      </w:r>
    </w:p>
    <w:p>
      <w:pPr>
        <w:pStyle w:val="Normal"/>
        <w:ind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hanging="0"/>
        <w:rPr/>
      </w:pPr>
      <w:r>
        <w:rPr>
          <w:sz w:val="28"/>
        </w:rPr>
        <w:t>Керівник:</w:t>
      </w:r>
      <w:r>
        <w:rPr>
          <w:b/>
          <w:bCs/>
          <w:sz w:val="28"/>
        </w:rPr>
        <w:t xml:space="preserve">                                                    кандидат </w:t>
      </w:r>
      <w:r>
        <w:rPr>
          <w:b/>
          <w:bCs/>
          <w:sz w:val="28"/>
          <w:lang w:val="uk-UA"/>
        </w:rPr>
        <w:t xml:space="preserve">історичних </w:t>
      </w:r>
      <w:r>
        <w:rPr>
          <w:b/>
          <w:bCs/>
          <w:sz w:val="28"/>
        </w:rPr>
        <w:t xml:space="preserve"> наук,</w:t>
      </w:r>
    </w:p>
    <w:p>
      <w:pPr>
        <w:pStyle w:val="Normal"/>
        <w:ind w:hanging="0"/>
        <w:rPr/>
      </w:pPr>
      <w:r>
        <w:rPr>
          <w:b/>
          <w:bCs/>
          <w:sz w:val="28"/>
        </w:rPr>
        <w:t xml:space="preserve">                                                                     </w:t>
      </w:r>
      <w:r>
        <w:rPr>
          <w:b/>
          <w:bCs/>
          <w:sz w:val="28"/>
          <w:lang w:val="uk-UA"/>
        </w:rPr>
        <w:t>Присяжнюк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  <w:lang w:val="uk-UA"/>
        </w:rPr>
        <w:t xml:space="preserve"> Ю</w:t>
      </w:r>
      <w:r>
        <w:rPr>
          <w:b/>
          <w:bCs/>
          <w:sz w:val="28"/>
        </w:rPr>
        <w:t>.</w:t>
      </w:r>
      <w:r>
        <w:rPr>
          <w:b/>
          <w:bCs/>
          <w:sz w:val="28"/>
          <w:lang w:val="uk-UA"/>
        </w:rPr>
        <w:t>П</w:t>
      </w:r>
      <w:r>
        <w:rPr>
          <w:b/>
          <w:bCs/>
          <w:sz w:val="28"/>
        </w:rPr>
        <w:t>.</w:t>
      </w:r>
    </w:p>
    <w:p>
      <w:pPr>
        <w:pStyle w:val="Normal"/>
        <w:ind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hanging="0"/>
        <w:rPr>
          <w:sz w:val="28"/>
        </w:rPr>
      </w:pPr>
      <w:r>
        <w:rPr>
          <w:sz w:val="28"/>
        </w:rPr>
        <w:t>Результат,  дата:</w:t>
      </w:r>
    </w:p>
    <w:p>
      <w:pPr>
        <w:pStyle w:val="Normal"/>
        <w:ind w:hanging="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ind w:hanging="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ind w:hanging="0"/>
        <w:rPr>
          <w:sz w:val="28"/>
        </w:rPr>
      </w:pPr>
      <w:r>
        <w:rPr>
          <w:sz w:val="28"/>
        </w:rPr>
        <w:t>Реєстраційний  номер,  дата:</w:t>
      </w:r>
    </w:p>
    <w:p>
      <w:pPr>
        <w:pStyle w:val="Normal"/>
        <w:ind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hanging="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ind w:hanging="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ind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м. Черкаси</w:t>
      </w:r>
    </w:p>
    <w:p>
      <w:pPr>
        <w:pStyle w:val="Normal"/>
        <w:ind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2001 р.</w:t>
      </w:r>
    </w:p>
    <w:p>
      <w:pPr>
        <w:pStyle w:val="Normal"/>
        <w:ind w:hanging="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ind w:hanging="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ind w:hanging="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Heading4"/>
        <w:ind w:hanging="0"/>
        <w:rPr/>
      </w:pPr>
      <w:r>
        <w:rPr/>
        <w:t>П  Л  А  Н</w:t>
      </w:r>
    </w:p>
    <w:p>
      <w:pPr>
        <w:pStyle w:val="Normal"/>
        <w:ind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>
          <w:rFonts w:eastAsia="Monotype Corsiva" w:cs="Monotype Corsiva" w:ascii="Monotype Corsiva" w:hAnsi="Monotype Corsiva"/>
          <w:i/>
          <w:sz w:val="52"/>
        </w:rPr>
        <w:t xml:space="preserve"> </w:t>
      </w:r>
      <w:r>
        <w:rPr>
          <w:rFonts w:cs="Monotype Corsiva" w:ascii="Monotype Corsiva" w:hAnsi="Monotype Corsiva"/>
          <w:i/>
          <w:sz w:val="52"/>
        </w:rPr>
        <w:t xml:space="preserve">«Повесть временных лет» </w:t>
      </w:r>
      <w:r>
        <w:rPr>
          <w:rFonts w:cs="Monotype Corsiva" w:ascii="Monotype Corsiva" w:hAnsi="Monotype Corsiva"/>
          <w:i/>
          <w:sz w:val="52"/>
          <w:lang w:val="uk-UA"/>
        </w:rPr>
        <w:t>як історично джерело : культурно-цивілізаційний  аспект  проблеми</w:t>
      </w:r>
      <w:r>
        <w:rPr>
          <w:rFonts w:cs="Monotype Corsiva" w:ascii="Monotype Corsiva" w:hAnsi="Monotype Corsiva"/>
          <w:i/>
          <w:sz w:val="52"/>
        </w:rPr>
        <w:t>.</w:t>
      </w:r>
    </w:p>
    <w:p>
      <w:pPr>
        <w:pStyle w:val="FR2"/>
        <w:spacing w:lineRule="auto" w:line="360"/>
        <w:ind w:left="0" w:right="2200" w:hanging="0"/>
        <w:jc w:val="left"/>
        <w:rPr>
          <w:rFonts w:ascii="Monotype Corsiva" w:hAnsi="Monotype Corsiva" w:cs="Monotype Corsiva"/>
          <w:i/>
          <w:i/>
          <w:sz w:val="52"/>
        </w:rPr>
      </w:pPr>
      <w:r>
        <w:rPr>
          <w:rFonts w:cs="Monotype Corsiva" w:ascii="Monotype Corsiva" w:hAnsi="Monotype Corsiva"/>
          <w:i/>
          <w:sz w:val="52"/>
        </w:rPr>
      </w:r>
    </w:p>
    <w:p>
      <w:pPr>
        <w:pStyle w:val="FR2"/>
        <w:spacing w:lineRule="auto" w:line="360"/>
        <w:ind w:left="0" w:right="2200" w:hanging="0"/>
        <w:jc w:val="left"/>
        <w:rPr>
          <w:lang w:val="uk-UA"/>
        </w:rPr>
      </w:pPr>
      <w:r>
        <w:rPr>
          <w:lang w:val="uk-UA"/>
        </w:rPr>
      </w:r>
    </w:p>
    <w:p>
      <w:pPr>
        <w:pStyle w:val="FR2"/>
        <w:spacing w:lineRule="auto" w:line="360"/>
        <w:ind w:left="0" w:right="2200" w:hanging="0"/>
        <w:jc w:val="left"/>
        <w:rPr>
          <w:lang w:val="uk-UA"/>
        </w:rPr>
      </w:pPr>
      <w:r>
        <w:rPr>
          <w:lang w:val="uk-UA"/>
        </w:rPr>
      </w:r>
    </w:p>
    <w:p>
      <w:pPr>
        <w:pStyle w:val="FR2"/>
        <w:spacing w:lineRule="auto" w:line="360"/>
        <w:ind w:left="0" w:right="2200" w:hanging="0"/>
        <w:jc w:val="left"/>
        <w:rPr>
          <w:lang w:val="uk-UA"/>
        </w:rPr>
      </w:pPr>
      <w:r>
        <w:rPr>
          <w:lang w:val="uk-UA"/>
        </w:rPr>
      </w:r>
    </w:p>
    <w:p>
      <w:pPr>
        <w:pStyle w:val="FR2"/>
        <w:spacing w:lineRule="auto" w:line="360"/>
        <w:ind w:left="0" w:right="1134" w:hanging="0"/>
        <w:jc w:val="left"/>
        <w:rPr>
          <w:lang w:val="uk-UA"/>
        </w:rPr>
      </w:pPr>
      <w:r>
        <w:rPr>
          <w:lang w:val="uk-UA"/>
        </w:rPr>
      </w:r>
    </w:p>
    <w:p>
      <w:pPr>
        <w:pStyle w:val="FR2"/>
        <w:spacing w:lineRule="auto" w:line="360"/>
        <w:ind w:left="0" w:right="1134" w:hanging="0"/>
        <w:jc w:val="left"/>
        <w:rPr>
          <w:lang w:val="uk-UA"/>
        </w:rPr>
      </w:pPr>
      <w:r>
        <w:rPr>
          <w:lang w:val="uk-UA"/>
        </w:rPr>
      </w:r>
    </w:p>
    <w:p>
      <w:pPr>
        <w:pStyle w:val="FR2"/>
        <w:spacing w:lineRule="auto" w:line="360"/>
        <w:ind w:left="0" w:right="1134" w:hanging="0"/>
        <w:jc w:val="left"/>
        <w:rPr>
          <w:lang w:val="uk-UA"/>
        </w:rPr>
      </w:pPr>
      <w:r>
        <w:rPr>
          <w:lang w:val="uk-UA"/>
        </w:rPr>
      </w:r>
    </w:p>
    <w:p>
      <w:pPr>
        <w:pStyle w:val="FR2"/>
        <w:spacing w:lineRule="auto" w:line="360"/>
        <w:ind w:left="0" w:right="1134" w:hanging="0"/>
        <w:jc w:val="left"/>
        <w:rPr>
          <w:lang w:val="uk-UA"/>
        </w:rPr>
      </w:pPr>
      <w:r>
        <w:rPr>
          <w:lang w:val="uk-UA"/>
        </w:rPr>
      </w:r>
    </w:p>
    <w:p>
      <w:pPr>
        <w:pStyle w:val="FR2"/>
        <w:spacing w:lineRule="auto" w:line="360"/>
        <w:ind w:left="0" w:right="1134" w:hanging="0"/>
        <w:jc w:val="left"/>
        <w:rPr>
          <w:lang w:val="uk-UA"/>
        </w:rPr>
      </w:pPr>
      <w:r>
        <w:rPr>
          <w:lang w:val="uk-UA"/>
        </w:rPr>
      </w:r>
    </w:p>
    <w:p>
      <w:pPr>
        <w:pStyle w:val="FR2"/>
        <w:spacing w:lineRule="auto" w:line="360"/>
        <w:ind w:left="0" w:right="1134" w:hanging="0"/>
        <w:jc w:val="left"/>
        <w:rPr>
          <w:lang w:val="uk-UA"/>
        </w:rPr>
      </w:pPr>
      <w:r>
        <w:rPr>
          <w:lang w:val="uk-UA"/>
        </w:rPr>
      </w:r>
    </w:p>
    <w:p>
      <w:pPr>
        <w:pStyle w:val="FR2"/>
        <w:spacing w:lineRule="auto" w:line="360"/>
        <w:ind w:left="0" w:right="1134" w:hanging="0"/>
        <w:jc w:val="left"/>
        <w:rPr>
          <w:lang w:val="uk-UA"/>
        </w:rPr>
      </w:pPr>
      <w:r>
        <w:rPr>
          <w:lang w:val="uk-UA"/>
        </w:rPr>
      </w:r>
    </w:p>
    <w:p>
      <w:pPr>
        <w:pStyle w:val="FR2"/>
        <w:spacing w:lineRule="auto" w:line="360"/>
        <w:ind w:left="0" w:right="1134" w:hanging="0"/>
        <w:jc w:val="left"/>
        <w:rPr>
          <w:lang w:val="uk-UA"/>
        </w:rPr>
      </w:pPr>
      <w:r>
        <w:rPr>
          <w:lang w:val="uk-UA"/>
        </w:rPr>
      </w:r>
    </w:p>
    <w:p>
      <w:pPr>
        <w:pStyle w:val="FR2"/>
        <w:spacing w:lineRule="auto" w:line="360"/>
        <w:ind w:left="0" w:right="1134" w:hanging="0"/>
        <w:jc w:val="left"/>
        <w:rPr>
          <w:lang w:val="uk-UA"/>
        </w:rPr>
      </w:pPr>
      <w:r>
        <w:rPr>
          <w:lang w:val="uk-UA"/>
        </w:rPr>
      </w:r>
    </w:p>
    <w:p>
      <w:pPr>
        <w:pStyle w:val="FR2"/>
        <w:spacing w:lineRule="auto" w:line="360"/>
        <w:ind w:left="0" w:right="1134" w:hanging="0"/>
        <w:jc w:val="left"/>
        <w:rPr>
          <w:lang w:val="uk-UA"/>
        </w:rPr>
      </w:pPr>
      <w:r>
        <w:rPr>
          <w:lang w:val="uk-UA"/>
        </w:rPr>
      </w:r>
    </w:p>
    <w:p>
      <w:pPr>
        <w:pStyle w:val="FR2"/>
        <w:spacing w:lineRule="auto" w:line="360"/>
        <w:ind w:left="0" w:right="1134" w:hanging="0"/>
        <w:jc w:val="left"/>
        <w:rPr>
          <w:lang w:val="uk-UA"/>
        </w:rPr>
      </w:pPr>
      <w:r>
        <w:rPr>
          <w:lang w:val="uk-UA"/>
        </w:rPr>
      </w:r>
    </w:p>
    <w:p>
      <w:pPr>
        <w:pStyle w:val="FR2"/>
        <w:spacing w:lineRule="auto" w:line="360"/>
        <w:ind w:left="0" w:right="1134" w:hanging="0"/>
        <w:jc w:val="left"/>
        <w:rPr>
          <w:lang w:val="uk-UA"/>
        </w:rPr>
      </w:pPr>
      <w:r>
        <w:rPr>
          <w:lang w:val="uk-UA"/>
        </w:rPr>
      </w:r>
    </w:p>
    <w:p>
      <w:pPr>
        <w:pStyle w:val="FR2"/>
        <w:spacing w:lineRule="auto" w:line="360"/>
        <w:ind w:left="0" w:right="1134" w:hanging="0"/>
        <w:jc w:val="left"/>
        <w:rPr>
          <w:lang w:val="uk-UA"/>
        </w:rPr>
      </w:pPr>
      <w:r>
        <w:rPr>
          <w:lang w:val="uk-UA"/>
        </w:rPr>
      </w:r>
    </w:p>
    <w:p>
      <w:pPr>
        <w:pStyle w:val="FR2"/>
        <w:spacing w:lineRule="auto" w:line="360"/>
        <w:ind w:left="0" w:right="1134" w:hanging="0"/>
        <w:jc w:val="left"/>
        <w:rPr>
          <w:lang w:val="uk-UA"/>
        </w:rPr>
      </w:pPr>
      <w:r>
        <w:rPr>
          <w:lang w:val="uk-UA"/>
        </w:rPr>
      </w:r>
    </w:p>
    <w:p>
      <w:pPr>
        <w:pStyle w:val="FR2"/>
        <w:spacing w:lineRule="auto" w:line="360"/>
        <w:ind w:left="0" w:right="1134" w:hanging="0"/>
        <w:jc w:val="left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78" w:before="1820" w:after="0"/>
        <w:ind w:hanging="0"/>
        <w:rPr/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>О</w:t>
      </w:r>
      <w:r>
        <w:rPr>
          <w:sz w:val="28"/>
        </w:rPr>
        <w:t>ткуда мы знаем историю Древней Руси? Ни результаты археологических раскопок, ни актовый материал (грамоты, дипломатическая переписка, материалы княжеских или монастырских архи</w:t>
        <w:softHyphen/>
        <w:t>вов), ни эпизодические сведения о Руси, извлекаемые из сочинений западноевропейских исто</w:t>
        <w:softHyphen/>
        <w:t>риков и путешественников, не смогут дать нам цельной картины нашего прошлого. Детальное знание своей истории мы получаем в основном благодаря бесценному материалу, содер</w:t>
        <w:softHyphen/>
        <w:t>жащемуся в русских летописях.</w:t>
      </w:r>
    </w:p>
    <w:p>
      <w:pPr>
        <w:pStyle w:val="TextBodyIndent"/>
        <w:ind w:hanging="0"/>
        <w:rPr>
          <w:sz w:val="28"/>
          <w:lang w:val="uk-UA"/>
        </w:rPr>
      </w:pPr>
      <w:r>
        <w:rPr>
          <w:sz w:val="28"/>
        </w:rPr>
        <w:t xml:space="preserve">      </w:t>
      </w:r>
      <w:r>
        <w:rPr>
          <w:sz w:val="28"/>
        </w:rPr>
        <w:t>Начиная с XI в. и вплоть до конца XVI столетия на Руси велись систематические погодные записи о произошедших событиях: о рождении, вокняжении или смерти князей, о войнах и дипломатических переговорах, о строительстве крепостей и освящении храмов, о пожарах городов, о стихийных бедствиях — наводнениях, засухах или небывалых морозах. Летопись и была сводом таких ежегодных записей. Летописи велись в монастырях и в княжеских резиденциях. Они являлись не только способом фиксации «для памяти» произошедших событий, но и важнейшими документами — на летописи ссылались в разного рода династических и по</w:t>
        <w:softHyphen/>
        <w:t>литических спорах. Ценнейший документ, зеркало нашей истории — вот что такое летопись.</w:t>
      </w:r>
    </w:p>
    <w:p>
      <w:pPr>
        <w:pStyle w:val="TextBodyIndent"/>
        <w:ind w:hanging="0"/>
        <w:rPr/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>К</w:t>
      </w:r>
      <w:r>
        <w:rPr>
          <w:sz w:val="28"/>
        </w:rPr>
        <w:t>аждая летопись (исключая разве что самые первые записи) — свод. Не в том, однако, смысле, что летопись всегда — сумма погодных статей. "Летописный свод — это всегда результат сложной историографической и литературной работы его создателя. Летописец не просто продолжал новыми записями труд своего предшественника, он, как правило, перерабатывал его — что-то пропускал, что-то изменял в соответствии со своими политическими представлениями, что-то дополнял по новым источникам. Поэтому современный исследователь-историк не может излагать историю Руси, следуя за одной, избранной им в качестве лучшей, летописью: он должен обращаться ко всей совокупности источников, размышлять о причинах обнаруживающихся в них противоречий, пытаться установить версию, наиболее объективно отражающую действительный ход событий.</w:t>
      </w:r>
    </w:p>
    <w:p>
      <w:pPr>
        <w:pStyle w:val="Normal"/>
        <w:spacing w:lineRule="auto" w:line="278"/>
        <w:ind w:hanging="0"/>
        <w:rPr/>
      </w:pPr>
      <w:r>
        <w:rPr>
          <w:sz w:val="28"/>
        </w:rPr>
        <w:t xml:space="preserve">      </w:t>
      </w:r>
      <w:r>
        <w:rPr>
          <w:sz w:val="28"/>
        </w:rPr>
        <w:t>Особенно сложно изучение древнейшего периода нашей истории: для первых ее веков един</w:t>
        <w:softHyphen/>
        <w:t>ственным источником является «Повесть временных лет» — летописный свод, составленный в на</w:t>
        <w:softHyphen/>
        <w:t xml:space="preserve">чале XII в. монахом Киево-Печерского монастыря </w:t>
      </w:r>
      <w:r>
        <w:rPr>
          <w:b/>
          <w:bCs/>
          <w:sz w:val="28"/>
        </w:rPr>
        <w:t>Нестором.</w:t>
      </w:r>
      <w:r>
        <w:rPr>
          <w:sz w:val="28"/>
        </w:rPr>
        <w:t xml:space="preserve"> На заре изучения летописания Нестора-летописца считали единственным автором «Повести». Но после разысканий выдающегося русского ученого академика А. А. Шахматова (1864— 1920) стало очевидно, что Нестор использовал в своей работе другие летописные своды, составленные его предшественниками. Последователи А. А. Шахматова, и особенно М. Д. Приселков и Д. С. Лихачев, уточнили и дополнили его наблюдения и выводы, и в настоящее время история древнейшего летописания представляется в следующем виде </w:t>
      </w:r>
      <w:r>
        <w:rPr>
          <w:sz w:val="28"/>
          <w:lang w:val="uk-UA"/>
        </w:rPr>
        <w:t>.О</w:t>
      </w:r>
      <w:r>
        <w:rPr>
          <w:sz w:val="28"/>
        </w:rPr>
        <w:t>тдельные записи исторического характера могли вестись еще в конце Х и начале XI в., но летопись как особый жанр древнерусской историографии и древнерусской литературы возни</w:t>
        <w:softHyphen/>
        <w:t>кает, вероятно, лишь в середине XI в. Мы не знаем первого памятника древнерусской историо</w:t>
        <w:softHyphen/>
        <w:t>графии: А. А. Шахматов предполагал, что это был Древнейший летописный свод, Д. С. Лихачев — что «Сказание о распространении христианства на Руси». Следующим этапом летописания был Свод Никона, также монаха Киево-Печерского монастыря. Более надежны наши представления о летописи, непосредственно предшествовавшей «Повести временных лет». А. А. Шахматов назвал ее Начальным сводом и считал, что она была составлена в Киеве около 1095 г. Текст Начального свода в своем первоначальном виде до нас не дошел, но достаточно полно отразился в новго</w:t>
        <w:softHyphen/>
        <w:t>родских летописях .</w:t>
      </w:r>
    </w:p>
    <w:p>
      <w:pPr>
        <w:pStyle w:val="Normal"/>
        <w:spacing w:lineRule="auto" w:line="278"/>
        <w:ind w:hanging="0"/>
        <w:rPr/>
      </w:pPr>
      <w:r>
        <w:rPr>
          <w:sz w:val="28"/>
        </w:rPr>
        <w:t xml:space="preserve">      </w:t>
      </w:r>
      <w:r>
        <w:rPr>
          <w:b/>
          <w:bCs/>
          <w:sz w:val="28"/>
        </w:rPr>
        <w:t>Около 1113 г. Нестор</w:t>
      </w:r>
      <w:r>
        <w:rPr>
          <w:sz w:val="28"/>
        </w:rPr>
        <w:t>, основываясь на Начальном своде и других источниках, создает свою «Повесть временных лет». «Повесть» не просто дополненный свод летописных статей, это, по словам Д. С. Лихачева, «цельная, литературно изложенная история Руси». «Можно смело ут</w:t>
        <w:softHyphen/>
        <w:t>верждать,— продолжает ученый,— что никогда ни прежде, ни позднее, вплоть до XVI в. русская историческая мысль не поднималась на такую высоту ученой пытливости и литературного умения».</w:t>
      </w:r>
    </w:p>
    <w:p>
      <w:pPr>
        <w:pStyle w:val="Normal"/>
        <w:spacing w:lineRule="auto" w:line="259"/>
        <w:ind w:hanging="0"/>
        <w:rPr/>
      </w:pPr>
      <w:r>
        <w:rPr>
          <w:sz w:val="28"/>
          <w:szCs w:val="16"/>
        </w:rPr>
        <w:t xml:space="preserve">        </w:t>
      </w:r>
      <w:r>
        <w:rPr>
          <w:sz w:val="28"/>
        </w:rPr>
        <w:t>Рассмотрим «Повесть временных лет» как памятник летописания. Она открывается историогра</w:t>
        <w:softHyphen/>
        <w:t>фическим введением, из которого средневековый читатель, воспитанный в традициях христиан</w:t>
        <w:softHyphen/>
        <w:t>ской историографии, узнавал чрезвычайно важную для себя вещь: славяне — не безродные «насельники» на земле, они — одно из тех племен, которые, согласно библейскому рассказу, расселились по ней в те незапамятные времена, когда схлынули воды всемирного потопа и праотец Ной со своими домочадцами вышел на сушу. И происходят славяне, утверждает летописец, от самого достойного из сыновей Ноя — Иафета. Правда, чтобы доказать эту мысль, летописцу пришлось вставить в перечень народов, извлеченный им из «Хроники» Георгия Амартола , отсутствующее там имя славян. Стремление увидеть славян, и русичей в их числе, среди про</w:t>
        <w:softHyphen/>
        <w:t>славленных народов мира не покидает летописца и далее. И рядом с Тигром, рекой, на берегах которой расцвела в далеком прошлом великая цивилизация, упоминает он родные ему реки — Днепр, Десну, Припять, Двину, Волхов, Волгу. И также рядом с народами Европы — англами, римля</w:t>
        <w:softHyphen/>
        <w:t>нами, немцами, венецианцами — назовет летописец и народы,  населяющие пределы Руси: им упоминаются меря, мурома, весь, мордва,  заволочская чудь...</w:t>
      </w:r>
    </w:p>
    <w:p>
      <w:pPr>
        <w:pStyle w:val="2"/>
        <w:rPr/>
      </w:pPr>
      <w:r>
        <w:rPr/>
        <w:t xml:space="preserve">        </w:t>
      </w:r>
      <w:r>
        <w:rPr/>
        <w:t>Очертив географические пределы Руси, Нестор вновь делает экскурс в историю, излагает свои представления о прародине славян, вспоминает о их столкновениях с аварами, о начале Болгарского государства, повествует о происхождении сербов, хорватов, поляков. Затем в поле зрения Нестора оказывается собственно Русь. Нестор рассказывает об обычаях полян, племени, на земле которого стоит Киев, о нравах соседних племен — древлян, вятичей, радимичей, севе</w:t>
        <w:softHyphen/>
        <w:t>рян. Нестор неуклонно подводит читателей к мысли, что Киев не случайно стал «материю градом русским» — и места эти благословил в древности сам апостол Андрей (полагают, что эта легенда вставлена в летопись уже после Нестора),  и  племя  полян — самое  «кроткое» и благо</w:t>
        <w:softHyphen/>
        <w:t>нравное, и  князь киевский Кий в далеком прошлом был ведом самому византийскому импе</w:t>
        <w:softHyphen/>
        <w:t xml:space="preserve">ратору. Так слагается картина славного прошлого Русской земли.  </w:t>
      </w:r>
    </w:p>
    <w:p>
      <w:pPr>
        <w:pStyle w:val="Normal"/>
        <w:spacing w:lineRule="auto" w:line="278"/>
        <w:ind w:hanging="0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Но тут ожидают две неожиданности. Во-первых, как говорит летописец,  Русская земля «стала прозываться» лишь со времени похода на Византию в середине IX в., как сообщает об этом «греческое летописание». Почему такая зависимость от внешнеполитических событий и византийской историографии? Думается, потому лишь, что это первая точная дата, которую смог установить летописец. И он с удовлетворением отмечает: «Вот почему с этой поры начнем и числа положим». И опять уже знакомый прием: Нестор начинает от Адама, упоминает биб</w:t>
        <w:softHyphen/>
        <w:t>лейские события и Александра Македонского, но завершает свою хронологическую выкладку упоминанием русских князей. История Руси снова вплетается в ткань истории всемирной. Итак, перед нами не начало «Русской земли», как союза племен, образование которого восходит к отдаленным, неведомым летописцу временам, а фиксация события, отмеченного  точной  датой   в  византийской  хронографии.</w:t>
      </w:r>
    </w:p>
    <w:p>
      <w:pPr>
        <w:pStyle w:val="Normal"/>
        <w:spacing w:lineRule="auto" w:line="278"/>
        <w:ind w:hanging="0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Вторая неожиданность, породившая целую школу в отечественной и зарубежной историографии  (направление «норманистов»), — это странный, казалось бы, отказ летописца от своей истории, восходящей к временам Кия, Щека и Хорива. История словно бы начинается заново, и уже не в Киеве, а в Новгороде, и к тому же с призвания чужеземцев-варягов. В чем же дело? Когда  создавалась «Повесть временных лет», Русь была уже достаточно могучим феодальным государ</w:t>
        <w:softHyphen/>
        <w:t>ством, во главе которого стояла княжеская династия, ведшая начало от варягов Игоря, Олега и полулегендарного Рюрика. Такова была реальность. Естественно, что одна из задач летописца состояла в том, чтобы обосновать законность власти Рюриковичей и одновременно объяснить, почему союз восточноевропейских племен оказался под началом у варяжской княжеской ди</w:t>
        <w:softHyphen/>
        <w:t>настии. Видимо, летописец отражал действительные события, и на «каком-то собрании пра</w:t>
        <w:softHyphen/>
        <w:t>вящей знати трех земель — словенской, кривичской и чудской — было решено выбрать князя из другой земли, который бы защищал не интересы знати одной из земель, а их общий интерес», комментирует статью 862 г. известный историк В. Т. Пашуто (1918—1983).  И защищал бы от соседей-иноземцев — добавим мы к этим словам ученого,— от тех же варягов.  Приглашение князей, наем их как воинов и администраторов — ничего не имеет общего с завоеванием . Ведь незадолго до призвания варяги, как свидетельствует Пашуто В.Т. под тем же 862 г., были изгнаны из Руси. Призванные варяги приняли обычаи и язык коренного населения, а к помощи заморских варягов будут и впоследствии прибегать русские князья Рюриковичи — и Олег, и Игорь, и Вла</w:t>
        <w:softHyphen/>
        <w:t>димир, и Ярослав, рассматривая их прежде всего как первоклассных воинов-наемников и в то же время охотно избавляясь от них как только непосредственная надобность пропадала: именно так поступил в 980 г. Владимир, отослав буйных дружинников в Византию. Словом, варяги были незначительной прослойкой в правящей верхушке и княжеской дружине и своей деятельностью отвечали потребностям и нуждам славянского общества. Из текста «Повести временных лет» мы видим, как нелегко давалось летописцам создание стройной историографической концепции, которая бы сочетала сведения о древнейшей истории восточнославянских племен и предания о первых киевских князьях с судьбой династии Рюри</w:t>
        <w:softHyphen/>
        <w:t>ковичей. Надуманной оказывается версия, согласно которой Игорь — родоначальник укрепив</w:t>
        <w:softHyphen/>
        <w:t>шейся с Х в. династии киевских князей — объявлен сыном Рюрика. С трудом объясняет летописец происхождение и значение этнонима «русь», упорно стремясь связать его все с той же варяжской концепцией. И тем не менее созданная Нестором история призвания варягов и укрепления их ди</w:t>
        <w:softHyphen/>
        <w:t>настии в Киеве выглядит настолько убедительной, что в ней черпали свои аргументы  все  «норманисты»  вплоть  до  наших  дней.</w:t>
      </w:r>
    </w:p>
    <w:p>
      <w:pPr>
        <w:pStyle w:val="Normal"/>
        <w:spacing w:lineRule="auto" w:line="278"/>
        <w:ind w:hanging="0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А перед Нестором и его предшественниками стояли трудности и иного рода: народная память донесла от тех далеких веков весьма скупые и разрозненные припоминания и легенды. Совершенно туманны сведения о Рюрике и его братьях (в существовании которых вообще сомневаются), неясно отношение к Рюрику и Игорю безусловно бывшего киевским князем Олега; даже о Игоре было известно мало, и не случайно так скупы сведения о тридцати годах его княжения: он пред</w:t>
        <w:softHyphen/>
        <w:t>стает перед нами как князь и полководец но существу только в рассказе о походах на Византию. Лишь начиная с княжения Святослава политическая  история Руси стала известна летописцам с большими подробностями.</w:t>
      </w:r>
    </w:p>
    <w:p>
      <w:pPr>
        <w:pStyle w:val="2"/>
        <w:rPr/>
      </w:pPr>
      <w:r>
        <w:rPr/>
        <w:t xml:space="preserve">      </w:t>
      </w:r>
      <w:r>
        <w:rPr/>
        <w:t>Но летопись не только свод фактических данных. Она вся пронизана важными для летописцев политическими идеями. С двумя из них — с обоснованием достойного места славян среди народов мира и с обоснованием прав княжеской династии Рюриковичей — мы уже знакомы.</w:t>
      </w:r>
    </w:p>
    <w:p>
      <w:pPr>
        <w:pStyle w:val="2"/>
        <w:spacing w:lineRule="auto" w:line="259"/>
        <w:rPr/>
      </w:pPr>
      <w:r>
        <w:rPr/>
      </w:r>
    </w:p>
    <w:p>
      <w:pPr>
        <w:pStyle w:val="2"/>
        <w:spacing w:lineRule="auto" w:line="259"/>
        <w:rPr/>
      </w:pPr>
      <w:r>
        <w:rPr/>
        <w:t xml:space="preserve">        </w:t>
      </w:r>
      <w:r>
        <w:rPr/>
        <w:t>Третья идея «Повести» — обоснование достойного места Руси среди христианских стран Евро</w:t>
        <w:softHyphen/>
        <w:t>пы, утверждение ее духовного равенства с самой Византией, в то время могущественным и авто</w:t>
        <w:softHyphen/>
        <w:t>ритетнейшим государством. Эта мысль настойчиво проводится летописцем. Мудрая Ольга, крестив</w:t>
        <w:softHyphen/>
        <w:t>шаяся в Константинополе, предвозвестница христианской Руси, получает имя Елена (Елена — мать римского императора Константина, при котором христианство стало государственной религией Восточной римской империи). Летописец подчеркивает, что Владимир — ревностный язычник — приходит к мысли о необходимости крещения в результате основательных раздумий. Его побуждают к этому не политические причины (как было в действительности, но о чем лето</w:t>
        <w:softHyphen/>
        <w:t>пись не упоминает) и даже не рассказ им же посланных «мужей» о великолепии византийского богослужения, а прежде всего беседа с «философом», изложившим князю основы библейской истории и основные догматы христианского вероисповедания. Поэтому Владимир сопоставляется по своим деяниям с «Константином великого Рима».</w:t>
      </w:r>
    </w:p>
    <w:p>
      <w:pPr>
        <w:pStyle w:val="Normal"/>
        <w:spacing w:lineRule="auto" w:line="278"/>
        <w:ind w:hanging="0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Печальный итог феодальной распри — гибель Бориса и Глеба от рук Святополка предстает в летописи как акт высокого христианского подвижничества. Не случайно в уста уби</w:t>
        <w:softHyphen/>
        <w:t>ваемых князей вложены отнюдь не мирские высказывания — возмущение преступными действиями узурпатора-Святополка или, на худой случай, утверждение своей невиновности,— а именно ре</w:t>
        <w:softHyphen/>
        <w:t>лигиозные медитации, исполненные безвольного смирения, так не похожего на те действитель</w:t>
        <w:softHyphen/>
        <w:t>ные раздумья и страсти, которые обуревали участников феодальных распрей в то время. Христиан</w:t>
        <w:softHyphen/>
        <w:t>ское государство славится своими воинами — святыми заступниками — ими и провозглашаются князья-мученики Борис и Глеб. Христианские государства, как правило, высоко чтят подвиги своих святых, славятся своими монастырями. И «Повесть временных лет» включает рассказ об основании Киево-Печерского монастыря, о деяниях его прославленных монахов, о высоко чти</w:t>
        <w:softHyphen/>
        <w:t>мом на Руси чернеце, а затем игумене этого монастыря — Феодосии. Эта тема в летописи отнюдь не уводящее нас от собственно политической истории отступление, а, как уже подчеркну</w:t>
        <w:softHyphen/>
        <w:t>то,— важный элемент общей историографической концепции.</w:t>
      </w:r>
    </w:p>
    <w:p>
      <w:pPr>
        <w:pStyle w:val="Normal"/>
        <w:spacing w:lineRule="auto" w:line="278"/>
        <w:ind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8"/>
        <w:ind w:hanging="0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Четвертая важная идея летописания — осуждение феодальных междоусобиц, приносивших Руси значительный урон. В борьбе со своими братьями добился единовластия Владимир; попытался стать единственным властелином Русской земли, истребив своих братьев, Святополк. И напрасно Ярослав, разделивший Русь между пятью своими сыновьями, призывал их жить в мире, ибо в противном случае, убеждал он,— «погибнете сами и погубите землю отцов своих и дедов своих, которые добыли ее трудом своим великим». Распри не прекращались. Свержение киев</w:t>
        <w:softHyphen/>
        <w:t>ского князя Изяслава в 1073 г. родными братьями привело к вторжению на Русь  польских отрядов короля Болеслава. С горечью описывает летопись трагическую судьбу Василька Теребовльского, оклеветанного и по наговору ослепленного по пути с княжеского съезда, на котором только что было решено: «отныне объединимся единым сердцем и будем блюсти Русскую землю». Летописцы всегда с осуждением и тревогой описывают княжеские распри, видя, однако, причины их прежде всего в кознях дьявола.</w:t>
      </w:r>
    </w:p>
    <w:p>
      <w:pPr>
        <w:pStyle w:val="Normal"/>
        <w:spacing w:lineRule="auto" w:line="278"/>
        <w:ind w:hanging="0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Отсутствие единства русских князей было тем опаснее, что Русь искони находилась в со</w:t>
        <w:softHyphen/>
        <w:t xml:space="preserve">седстве с враждебной Степью. В далекие времена грозной силой был Хазарский каганат, затем тревожили своими набегами печенеги, а с середины XI в. постоянную угрозу всей южной Руси стали представлять кочевники-половцы. Но не следует впадать в крайность и видеть в половцах орду, политически, духовно, нравственно противопоставленную мирным русичам. В действительности по склонности к войнам русские и половцы не отличались друг от друга. </w:t>
      </w:r>
    </w:p>
    <w:p>
      <w:pPr>
        <w:pStyle w:val="Normal"/>
        <w:spacing w:lineRule="auto" w:line="278"/>
        <w:ind w:hanging="0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Грабительские половецкие набеги, безусловно, приносили огромные бедствия окраинным русским княжествам. В статье 1093 г. мы встречаем описание страданий угоняемых на чужбину русских пленников: бредут они, печальные, измученные голодом, холодом и жаждой, босые, с нога</w:t>
        <w:softHyphen/>
        <w:t>ми, израненными тернием, грустно вспоминая города и села, откуда они родом. Типичную картину половецкого набега рисует князьям Владимир Мономах, побуждая их к совместному походу на половцев: приедет половец, убьет крестьянина, а жену и детей его угонит в полон (статья 1103 г.). Но нельзя забывать и о другом. О том, что по крайней мере с 1078г. русские князья стали сами приглашать половцев для участия в своих междоусобных войнах. Особенно отличался этим князь Олег Святославич (в «Слове о полку Игореве» автор именует его Олегом Гориславичем). И летописец с глубоким осуждением скажет в статье 1094г.,  что Олег уже в третий раз привел половцев на Русскую землю, «его же грех да простит ему бог, ибо много христиан загублено было, а другие в плен взяты и рассеяны по разным землям».</w:t>
      </w:r>
    </w:p>
    <w:p>
      <w:pPr>
        <w:pStyle w:val="Normal"/>
        <w:spacing w:lineRule="auto" w:line="278"/>
        <w:ind w:hanging="0"/>
        <w:rPr>
          <w:sz w:val="28"/>
          <w:lang w:val="uk-UA"/>
        </w:rPr>
      </w:pPr>
      <w:r>
        <w:rPr>
          <w:sz w:val="28"/>
        </w:rPr>
        <w:t xml:space="preserve">      </w:t>
      </w:r>
      <w:r>
        <w:rPr>
          <w:sz w:val="28"/>
        </w:rPr>
        <w:t>Привлечению половцев к участию в межкняжеских конфликтах способствовали и тесные династические связи: на дочерях половецких ханов нередко женились русские князья. На дочери Тугорхана был женат великий князь киевский Святополк, на половчанках были женаты Олег Святославич и сыновья Владимира Мономаха, половчанкой была первая жена Святослава Ольговича, отца Игоря (героя «Слова о полку Игореве»; Игорь был сыном второй жены — новгородки).</w:t>
      </w:r>
    </w:p>
    <w:p>
      <w:pPr>
        <w:pStyle w:val="Normal"/>
        <w:spacing w:lineRule="auto" w:line="278"/>
        <w:ind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278"/>
        <w:ind w:hanging="0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«Повесть временных лет» прежде всего — ценнейший исторический источник и документ. И в то же время «Повесть временных лет» — первоклассный литературный памятник. Летописец нередко прибегает к сюжетному повествованию: живо воспроизводит драматические коллизии, передает речь персонажей, воспроизводит детали, позволяющие читателю наглядно представить происходящее. Такими подлинно литературными страницами летописи являются, например, рас</w:t>
        <w:softHyphen/>
        <w:t>сказы о местях Ольги, о подвиге юноши кожемяки, одолевшего печенежского богатыря, обстоя</w:t>
        <w:softHyphen/>
        <w:t>тельное описание ослепления князя Василька Теребовльского. Приведем лишь один пример: упоминание о том, как потерявший сознание Василько приходит в себя, когда на него надевают еще влажную выстиранную рубашку, и восклицает: «Зачем сняли ее с меня? Лучше бы в той сорочке кровавой смерть принял и предстал бы в ней перед богом». Летописец обращает наше внимание на частный эпизод в ряду больших событий, затронувших едва ли не все южные княжества в роковом 1097 г.  Но эпизод этот имеет огромное значение — с помощью такой художественной детали летописец добивается большего эмоционального осуждения князей Давыда и Святополка, по чьей воле был ослеплен ни в чем не повинный князь Василько.</w:t>
      </w:r>
    </w:p>
    <w:p>
      <w:pPr>
        <w:pStyle w:val="Normal"/>
        <w:spacing w:lineRule="auto" w:line="278"/>
        <w:ind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278"/>
        <w:ind w:hanging="0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«Повесть временных лет» не осталась принадлежностью только древнего киевского лето</w:t>
        <w:softHyphen/>
        <w:t>писания. Каждый летописный свод, когда бы и где бы он не составлялся — в XII или XVI в., в Москве или в Твери,— обязательно начинался с «Повести временных лет». /Правда, в поздних летописных сводах текст ее сокращается, пропускаются, например, тексты договоров с греками, рассказ об основании Киево-Печерского монастыря, отдельные погодные статьи и т. д. И тем не менее « Повесть временных лет» в том или ином виде непременно открывала каждую летопись, повествуя о том, «откуда есть пошла Русская земля и кто в Киеве начал первее княжити». В этой судьбе текста «Повести временных лет» отразился неизменный интерес к своей истории многих поколений древнерусских читателей.</w:t>
      </w:r>
    </w:p>
    <w:p>
      <w:pPr>
        <w:pStyle w:val="Normal"/>
        <w:spacing w:lineRule="auto" w:line="240"/>
        <w:ind w:hanging="0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</w:r>
    </w:p>
    <w:p>
      <w:pPr>
        <w:pStyle w:val="Normal"/>
        <w:spacing w:lineRule="auto" w:line="240"/>
        <w:ind w:hanging="0"/>
        <w:rPr/>
      </w:pPr>
      <w:r>
        <w:rPr>
          <w:sz w:val="28"/>
          <w:lang w:val="uk-UA"/>
        </w:rPr>
        <w:t xml:space="preserve">      </w:t>
      </w:r>
      <w:r>
        <w:rPr>
          <w:sz w:val="28"/>
        </w:rPr>
        <w:t>Многим нашим согражданам вся древнерусская литература из</w:t>
        <w:softHyphen/>
        <w:t>вестна только по нескольким произведениям – «Повесть временных лет» «Слову о полку Игореве». И они поэтому представляется одиноким, ни с чем не связанным произведением, сиротливо возвы</w:t>
        <w:softHyphen/>
        <w:t>шающимся среди унылого однообразия княжеских свар, диких нравов и жесточайшей нищеты жизни. Эти пред</w:t>
        <w:softHyphen/>
        <w:t>ставления поддерживаются традиционными мнениями о низком уровне культуры Древней Руси, при этом кос</w:t>
        <w:softHyphen/>
        <w:t>ной и малоподвижной.</w:t>
      </w:r>
    </w:p>
    <w:p>
      <w:pPr>
        <w:pStyle w:val="21"/>
        <w:spacing w:lineRule="auto" w:line="240"/>
        <w:rPr/>
      </w:pPr>
      <w:r>
        <w:rPr/>
        <w:t>Все это глубоко ошибочно. Русь до ее монгольского завоевания была представлена великолепными памят</w:t>
        <w:softHyphen/>
        <w:t>никами зодчества, живописи, прикладного искусства, историческими произведениями и публицистическими сочинениями. Она не была отгорожена от других евро</w:t>
        <w:softHyphen/>
        <w:t>пейских стран, поддерживала тесные культурные связи с Византией, Болгарией, Сербией, Чехией, Моравией, Польшей, скандинавскими странами. Она была связана с Кавказом и степными народами. Ее культура не была отсталой или замкнутой в себе, отгороженной «китай</w:t>
        <w:softHyphen/>
        <w:t>ской стеной» от внешнего культурного мира. Широкое распространение грамотности—это факт, доказанный сейчас многочисленными находками берестяных грамот в Новгороде. Ее культура была единой на всей огром</w:t>
        <w:softHyphen/>
        <w:t>ной территории от Ладоги и Белого моря на севере до черноморской Тмуторокани на юге, от Волги на востоке и до Карпат на западе. Брачные узы княжеских семей связывали их с Францией, Германией, Венгрией, Поль</w:t>
        <w:softHyphen/>
        <w:t>шей, Скандинавией, Византией, с Кавказом и половец</w:t>
        <w:softHyphen/>
        <w:t>кой кочевой аристократией.</w:t>
      </w:r>
    </w:p>
    <w:p>
      <w:pPr>
        <w:pStyle w:val="21"/>
        <w:spacing w:lineRule="auto" w:line="240"/>
        <w:rPr/>
      </w:pPr>
      <w:r>
        <w:rPr/>
        <w:t>Культура домонгольской Руси была высокой и утон</w:t>
        <w:softHyphen/>
        <w:t>ченной. На этом культурном фоне «Повесть временных лет» не кажется одиноким, исключительным памят</w:t>
        <w:softHyphen/>
        <w:t xml:space="preserve">ником. «Повесть временных лет» - это многосотлетний дуб, дуб могучий и раскидистый. Его ветви соединяются с кронами других роскошных деревьев великого сада русской поэзии XIX и XX вв., а его корни глубоко уходят в русскую почву. </w:t>
      </w:r>
    </w:p>
    <w:p>
      <w:pPr>
        <w:pStyle w:val="Normal"/>
        <w:spacing w:lineRule="auto" w:line="240"/>
        <w:ind w:firstLine="30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ind w:hanging="0"/>
        <w:rPr/>
      </w:pPr>
      <w:r>
        <w:rPr>
          <w:sz w:val="28"/>
          <w:szCs w:val="16"/>
        </w:rPr>
        <w:t xml:space="preserve">       </w:t>
      </w:r>
      <w:r>
        <w:rPr>
          <w:sz w:val="28"/>
          <w:szCs w:val="16"/>
        </w:rPr>
        <w:t>Необходимо чтобы</w:t>
      </w:r>
      <w:r>
        <w:rPr>
          <w:sz w:val="28"/>
        </w:rPr>
        <w:t xml:space="preserve"> это выдающееся произведение отечественной культуры изучалась перед освоением  курса истории, наряду  с  такими мировыми  произведениями  как  «Библия» и «Одиссея». «Повесть временных лет» напомнит нам о времени становления госу</w:t>
        <w:softHyphen/>
        <w:t>дарства, о прошлом как широко известных нам славных городов — Киева, Новгорода, Черни</w:t>
        <w:softHyphen/>
        <w:t>гова, Суздаля, так и тех, чья слава минула, и превратились они ныне в районные центры или даже села — Туров, Коростень, Ромны, Вятичев. Но прежде всего напомнит она об истории нашего народа. И встанут с ее страниц люди земли Русской — безвестные ратаи, искусные ремесленники, чьим мастерством восхищаются доныне посетители музеев, предприимчивые купцы, бороздившие дальние моря, воины, защищавшие города и села, князья и бояре — порой не в меру тщеславные и эгоистичные, но почти всегда мужественные витязи и изощренные политики, священнослужители, надеявшиеся своими искренними молитвами оградить родную землю от бедствий. Особое благодарное слово летописцам, в тиши монастырских келий сла</w:t>
        <w:softHyphen/>
        <w:t>гавшим повесть о истории  земли  Русской.  Великий  Нестор  из их числа.</w:t>
      </w:r>
    </w:p>
    <w:p>
      <w:pPr>
        <w:pStyle w:val="Normal"/>
        <w:spacing w:lineRule="auto" w:line="240"/>
        <w:ind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ind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240"/>
        <w:ind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240" w:before="420" w:after="0"/>
        <w:ind w:hanging="0"/>
        <w:jc w:val="right"/>
        <w:rPr/>
      </w:pPr>
      <w:r>
        <w:rPr/>
        <w:t xml:space="preserve">   </w:t>
      </w:r>
    </w:p>
    <w:p>
      <w:pPr>
        <w:pStyle w:val="Normal"/>
        <w:spacing w:lineRule="auto" w:line="240"/>
        <w:ind w:hanging="0"/>
        <w:jc w:val="left"/>
        <w:rPr/>
      </w:pPr>
      <w:r>
        <w:rPr>
          <w:sz w:val="16"/>
          <w:szCs w:val="16"/>
        </w:rPr>
        <w:t xml:space="preserve">                                                    </w:t>
      </w:r>
      <w:r>
        <w:rPr>
          <w:sz w:val="16"/>
          <w:szCs w:val="16"/>
        </w:rPr>
        <w:t>к</w:t>
      </w:r>
      <w:r>
        <w:rPr/>
        <w:drawing>
          <wp:inline distT="0" distB="0" distL="0" distR="0">
            <wp:extent cx="2743200" cy="9036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43" r="-1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903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hanging="0"/>
        <w:jc w:val="left"/>
        <w:rPr/>
      </w:pPr>
      <w:r>
        <w:rPr/>
      </w:r>
    </w:p>
    <w:p>
      <w:pPr>
        <w:pStyle w:val="Normal"/>
        <w:spacing w:lineRule="auto" w:line="240"/>
        <w:ind w:hanging="0"/>
        <w:jc w:val="left"/>
        <w:rPr/>
      </w:pPr>
      <w:r>
        <w:rPr/>
      </w:r>
    </w:p>
    <w:p>
      <w:pPr>
        <w:pStyle w:val="Normal"/>
        <w:spacing w:lineRule="auto" w:line="240"/>
        <w:ind w:hanging="0"/>
        <w:jc w:val="left"/>
        <w:rPr/>
      </w:pPr>
      <w:r>
        <w:rPr/>
      </w:r>
    </w:p>
    <w:p>
      <w:pPr>
        <w:pStyle w:val="Normal"/>
        <w:spacing w:lineRule="auto" w:line="240"/>
        <w:ind w:hanging="0"/>
        <w:jc w:val="left"/>
        <w:rPr/>
      </w:pPr>
      <w:r>
        <w:rPr/>
      </w:r>
    </w:p>
    <w:p>
      <w:pPr>
        <w:pStyle w:val="Normal"/>
        <w:spacing w:lineRule="auto" w:line="240"/>
        <w:ind w:hanging="0"/>
        <w:jc w:val="left"/>
        <w:rPr/>
      </w:pPr>
      <w:r>
        <w:rPr/>
      </w:r>
    </w:p>
    <w:p>
      <w:pPr>
        <w:pStyle w:val="Normal"/>
        <w:spacing w:lineRule="auto" w:line="240"/>
        <w:ind w:hanging="0"/>
        <w:jc w:val="left"/>
        <w:rPr/>
      </w:pPr>
      <w:r>
        <w:rPr/>
      </w:r>
    </w:p>
    <w:p>
      <w:pPr>
        <w:pStyle w:val="Normal"/>
        <w:spacing w:lineRule="auto" w:line="240"/>
        <w:ind w:hanging="0"/>
        <w:jc w:val="left"/>
        <w:rPr/>
      </w:pPr>
      <w:r>
        <w:rPr/>
      </w:r>
    </w:p>
    <w:p>
      <w:pPr>
        <w:pStyle w:val="Heading5"/>
        <w:ind w:left="0" w:hanging="0"/>
        <w:rPr/>
      </w:pPr>
      <w:r>
        <w:rPr/>
        <w:t>Література</w:t>
      </w:r>
    </w:p>
    <w:p>
      <w:pPr>
        <w:pStyle w:val="Normal"/>
        <w:spacing w:lineRule="auto" w:line="240"/>
        <w:ind w:hanging="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spacing w:lineRule="auto" w:line="240"/>
        <w:ind w:hanging="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spacing w:lineRule="auto" w:line="240"/>
        <w:ind w:hanging="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spacing w:lineRule="auto" w:line="240"/>
        <w:ind w:hanging="0"/>
        <w:rPr/>
      </w:pPr>
      <w:r>
        <w:rPr>
          <w:b/>
          <w:bCs/>
          <w:sz w:val="28"/>
          <w:lang w:val="uk-UA"/>
        </w:rPr>
        <w:t xml:space="preserve">1. </w:t>
      </w:r>
      <w:r>
        <w:rPr>
          <w:b/>
          <w:bCs/>
          <w:sz w:val="28"/>
        </w:rPr>
        <w:t>«Повесть временных  лет», под  редакцией  Д.С. Лихачева, Карелия, 1992 г.</w:t>
      </w:r>
    </w:p>
    <w:p>
      <w:pPr>
        <w:pStyle w:val="Normal"/>
        <w:spacing w:lineRule="auto" w:line="240"/>
        <w:ind w:hanging="0"/>
        <w:rPr>
          <w:b/>
          <w:b/>
          <w:bCs/>
          <w:sz w:val="28"/>
        </w:rPr>
      </w:pPr>
      <w:r>
        <w:rPr>
          <w:b/>
          <w:bCs/>
          <w:sz w:val="28"/>
        </w:rPr>
        <w:t>2. «Слово  о  полку  Игореве» и  культура  его  времени, - Д.С. Лихачев, Ленинград,  1978 г.</w:t>
      </w:r>
    </w:p>
    <w:p>
      <w:pPr>
        <w:pStyle w:val="Normal"/>
        <w:spacing w:lineRule="auto" w:line="240"/>
        <w:ind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240"/>
        <w:ind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headerReference w:type="default" r:id="rId3"/>
      <w:headerReference w:type="first" r:id="rId4"/>
      <w:type w:val="nextPage"/>
      <w:pgSz w:w="11906" w:h="16820"/>
      <w:pgMar w:left="1701" w:right="1128" w:gutter="0" w:header="720" w:top="1276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  <w:r>
      <w:rPr>
        <w:b/>
        <w:bCs/>
        <w:sz w:val="28"/>
      </w:rPr>
      <w:t xml:space="preserve">- </w:t>
    </w:r>
    <w:r>
      <w:rPr>
        <w:b/>
        <w:bCs/>
        <w:sz w:val="28"/>
      </w:rPr>
      <w:fldChar w:fldCharType="begin"/>
    </w:r>
    <w:r>
      <w:rPr>
        <w:sz w:val="28"/>
        <w:b/>
        <w:bCs/>
      </w:rPr>
      <w:instrText xml:space="preserve"> PAGE </w:instrText>
    </w:r>
    <w:r>
      <w:rPr>
        <w:sz w:val="28"/>
        <w:b/>
        <w:bCs/>
      </w:rPr>
      <w:fldChar w:fldCharType="separate"/>
    </w:r>
    <w:r>
      <w:rPr>
        <w:sz w:val="28"/>
        <w:b/>
        <w:bCs/>
      </w:rPr>
      <w:t>12</w:t>
    </w:r>
    <w:r>
      <w:rPr>
        <w:sz w:val="28"/>
        <w:b/>
        <w:bCs/>
      </w:rPr>
      <w:fldChar w:fldCharType="end"/>
    </w:r>
    <w:r>
      <w:rPr>
        <w:b/>
        <w:bCs/>
        <w:sz w:val="28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19"/>
      <w:ind w:firstLine="420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lineRule="auto" w:line="240"/>
      <w:ind w:hanging="0"/>
      <w:jc w:val="left"/>
      <w:outlineLvl w:val="0"/>
    </w:pPr>
    <w:rPr>
      <w:b/>
      <w:bCs/>
      <w:sz w:val="32"/>
      <w:szCs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lineRule="auto" w:line="240"/>
      <w:ind w:hanging="0"/>
      <w:jc w:val="left"/>
      <w:outlineLvl w:val="1"/>
    </w:pPr>
    <w:rPr>
      <w:b/>
      <w:bCs/>
      <w:sz w:val="28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lineRule="auto" w:line="240"/>
      <w:ind w:hanging="0"/>
      <w:jc w:val="left"/>
      <w:outlineLvl w:val="2"/>
    </w:pPr>
    <w:rPr>
      <w:sz w:val="36"/>
      <w:szCs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hanging="0"/>
      <w:jc w:val="center"/>
      <w:outlineLvl w:val="3"/>
    </w:pPr>
    <w:rPr>
      <w:b/>
      <w:bCs/>
      <w:sz w:val="36"/>
      <w:szCs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ind w:left="280" w:hanging="0"/>
      <w:jc w:val="center"/>
      <w:outlineLvl w:val="4"/>
    </w:pPr>
    <w:rPr>
      <w:sz w:val="36"/>
      <w:lang w:val="uk-UA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8"/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32"/>
      <w:szCs w:val="32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lineRule="auto" w:line="420"/>
      <w:ind w:left="2400" w:right="2200" w:hanging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lineRule="auto" w:line="278"/>
      <w:ind w:firstLine="4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278"/>
      <w:ind w:hanging="0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300"/>
    </w:pPr>
    <w:rPr>
      <w:sz w:val="28"/>
    </w:rPr>
  </w:style>
  <w:style w:type="paragraph" w:styleId="3">
    <w:name w:val="Основной текст с отступом 3"/>
    <w:basedOn w:val="Normal"/>
    <w:qFormat/>
    <w:pPr>
      <w:spacing w:lineRule="auto" w:line="240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8T10:24:00Z</dcterms:created>
  <dc:creator>Сидоркевич Дмитрий Иванович</dc:creator>
  <dc:description/>
  <dc:language>en-US</dc:language>
  <cp:lastModifiedBy>Сидоркевич Дмитрий Иванович</cp:lastModifiedBy>
  <dcterms:modified xsi:type="dcterms:W3CDTF">2000-11-19T09:09:00Z</dcterms:modified>
  <cp:revision>58</cp:revision>
  <dc:subject/>
  <dc:title/>
</cp:coreProperties>
</file>