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lang w:val="en-US"/>
        </w:rPr>
      </w:pPr>
      <w:r>
        <w:rPr>
          <w:rFonts w:eastAsia="Arial"/>
        </w:rPr>
        <w:t xml:space="preserve">                            </w:t>
      </w:r>
      <w:r>
        <w:rPr/>
        <w:t xml:space="preserve">Оценка царствования Екатерины </w:t>
      </w:r>
      <w:r>
        <w:rPr>
          <w:lang w:val="en-US"/>
        </w:rPr>
        <w:t>II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(По В.О. Ключевском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Каждый историк дает свою трактовку исторических событий.  Рассмотрим  взгляды В.О.  Ключевского  на правление Екатерины I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лавный аспект, по которому В.О. Ключевский дает оценку царствования политика, - насколько увеличились или уменьшились материальные и нравственные средства Русского государства за годы его прав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Материальные сред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атериальные средства увеличились в громадной пропорции. В царствование Екатерины государственная территория почти достигла своих естественных границ как на юге, так и на западе. Из приобретений, сделанных на юге, было образовано три губернии - Таврическая, Херсонская и Екатеринославская, не считая возникшей тогда же земли Войска Черноморского. Из приобретений сделанных на западе, со стороны Польши, было сделано 8 губерний - Витебская, Курляндская, Могилевская, Виленская,  Минская, Гродненская, Волынская и Брацлавская (сейчас Подольская). Итак, из 50 губерний, на которые была разделена Россия, 11 были приобретены в царствование Екатери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и материальные успехи становятся еще более осязательными, если сравнить населенность страны в начале и в конце царствования Екатерины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</w:t>
      </w:r>
      <w:r>
        <w:rPr>
          <w:lang w:val="en-US"/>
        </w:rPr>
        <w:t xml:space="preserve">III ревизии 1762-63гг. считалось, что население  составляет 19-20 млн. душ обоего пола и всех состояний.  В 1796г. по V ревизии, проведенной по тому же расчету,   жителей в империи считалось не менее 34 млн.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овательно, население государства в продолжении царствования почти удвоилось, сумма государственных доходов учетверилась. Значит, не только увеличилось число плательщиков, но и увеличились государственные платежи, увеличение которых обычно принимается за знак усиления производительности народного тру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так, материальные средства чрезвычайно усили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Социальная розн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против, средства нравственные стали слабее. Нравственные средства, которыми располагает государство, сводятся к двум порядкам отношений: во-первых, они состоят в единстве интересов, связывающих различные племенные и социальные составные части государства друг с другом; во-вторых, в способности руководящего класса руководить обществом.  В свою очередь эта способность зависит от юридической постановки руководящего класса в обществе, от степени понимания им положения общества и от степени политической  подготовки руководить им. Эти нравственные средства государства в правление Екатерины сильно упали.  Прежде всего усилилась рознь интересов племенных, составных частей государства. Разлад вносило польское население завоеванных  провинций Речи Посполитой. Этот элемент стал силой, благодаря тому, что в состав Русского государства, кроме юго-западных областей, были введены и некоторые части настоящей Польши. Зато одна из важных областей Юго-Западной Руси, связанная органически с остальными, - Галиция очутилась за пределами Русского государства, усиливая разлад, внесенный в наши западные международные отнош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лее, усилилась рознь  между социальными составными элементами  коренного русского общества; это усиление было следствием тех отношений, в какие поставлены были законодательством Екатерины два основных класса русского общества - дворянство и крепостное крестьянство. Дворянство укрепилось во власти благодаря ряду дворцовых переворотов. Точно таким же путем думало раскрепиться и крепостное  крестьянское население:  вслед за дворянством и оно хотело достигнуть свободы рядом незаконных восстаний. Таков смысл многочисленных крестьянских мятежей, которые начались в царствование Екатерины II и которые, постепенно распространяясь слились в громадный пугачевский бунт. Этого не следовало допускать. Положение этих сословий нужно было устроить законным путем, посредством правомерного определения отношений к земле. Этого правомерного определения не сделало правительство Екатерины. Напротив, Екатерина издает  ряд законов, увеличивающих роль и права дворянства: 18.02.1762г. - закон о вольности дворянства,  1775г. - губернские учреждения, 1785г - жалованная грамота  дворянству.  </w:t>
      </w:r>
    </w:p>
    <w:p>
      <w:pPr>
        <w:pStyle w:val="Normal"/>
        <w:jc w:val="both"/>
        <w:rPr/>
      </w:pPr>
      <w:r>
        <w:rPr/>
        <w:t xml:space="preserve">В это же время Екатерина принимает законодательные акты, позволяющие сказать, что крепостное право достигло своего пика. По указу 1763г. крестьяне должны были сами оплачивать расходы, связанные с подавлением их выступлений (если они признавались зачинщиками волнений). 1765г. - указ, позволяющий помещикам ссылать своих крестьян без суда и последствий в Сибирь на каторгу с зачетом этих крестьян как рекрутов. 1767г. - указ, запрещавший крестьянам подавать  императрице жалобы на своих помещиков. </w:t>
      </w:r>
    </w:p>
    <w:p>
      <w:pPr>
        <w:pStyle w:val="Normal"/>
        <w:jc w:val="both"/>
        <w:rPr/>
      </w:pPr>
      <w:r>
        <w:rPr/>
        <w:t>Таким образом, общественное разъединение стало еще резче. Следовательно, в царствование Екатерины усилилась рознь как в племенном, так и социальном составе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ывод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 правление Екатерины </w:t>
      </w:r>
      <w:r>
        <w:rPr>
          <w:lang w:val="en-US"/>
        </w:rPr>
        <w:t>II</w:t>
      </w:r>
      <w:r>
        <w:rPr/>
        <w:t xml:space="preserve"> увеличился экономический потенциал России, росли города, а следовательно развивалась промышленность, начали складываться капиталистические промышленные отношения. В сельском хозяйстве расширялась связь помещичьих и крестьянских хозяйств с рынком. Вырос  международный авторитет России. Но при этом, пытаясь удержать власть в руках дворянства, Екатерина способствовала усилению сословных противоречий, которые впоследствии вылились в крестьянскую войну 1773-177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спользуемая литер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1. Ключевский В.О. Сочинения в девяти томах, том </w:t>
      </w:r>
      <w:r>
        <w:rPr>
          <w:lang w:val="en-US"/>
        </w:rPr>
        <w:t>V. -  М. 1989.</w:t>
      </w:r>
    </w:p>
    <w:p>
      <w:pPr>
        <w:pStyle w:val="Normal"/>
        <w:jc w:val="both"/>
        <w:rPr/>
      </w:pPr>
      <w:r>
        <w:rPr>
          <w:lang w:val="en-US"/>
        </w:rPr>
        <w:t>2. Орлов</w:t>
      </w:r>
      <w:r>
        <w:rPr/>
        <w:t xml:space="preserve"> А.С., Георгиев В.А., Георгиева Н.Г., Сивохина Т.А.  История России. - М.1999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4:47:00Z</dcterms:created>
  <dc:creator>Потапчук</dc:creator>
  <dc:description/>
  <dc:language>en-US</dc:language>
  <cp:lastModifiedBy>Потапчук</cp:lastModifiedBy>
  <cp:lastPrinted>2000-11-10T10:05:00Z</cp:lastPrinted>
  <dcterms:modified xsi:type="dcterms:W3CDTF">2000-11-10T07:05:00Z</dcterms:modified>
  <cp:revision>12</cp:revision>
  <dc:subject/>
  <dc:title>                                     Оценка царствования Екатерины II</dc:title>
</cp:coreProperties>
</file>