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Оренбургский Государственный университет</w:t>
      </w:r>
    </w:p>
    <w:p>
      <w:pPr>
        <w:pStyle w:val="Normal"/>
        <w:spacing w:lineRule="auto" w:line="360"/>
        <w:jc w:val="center"/>
        <w:rPr/>
      </w:pPr>
      <w:r>
        <w:rPr/>
        <w:t>Транспортный факульте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Р Е Ф Е Р А 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Тема: "Отмена крепостного права в России  </w:t>
        <w:br/>
        <w:t>(крестьянская реформа)"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Выполнил:</w:t>
      </w:r>
      <w:r>
        <w:rPr/>
        <w:t xml:space="preserve"> студент   1  курса группы 98 ААХ-3</w:t>
      </w:r>
    </w:p>
    <w:p>
      <w:pPr>
        <w:pStyle w:val="Normal"/>
        <w:spacing w:lineRule="auto" w:line="360"/>
        <w:rPr/>
      </w:pPr>
      <w:r>
        <w:rPr/>
        <w:t>Лыжин Максим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851" w:gutter="0" w:header="0" w:top="567" w:footer="720" w:bottom="25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>Оренбург – 1999</w:t>
      </w:r>
    </w:p>
    <w:p>
      <w:pPr>
        <w:pStyle w:val="Heading1"/>
        <w:spacing w:lineRule="auto" w:line="48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0" w:leader="dot"/>
            </w:tabs>
            <w:spacing w:lineRule="auto" w:line="48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060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1. Предпосылки крестьянской реформы 1861 г.</w:t>
            <w:tab/>
          </w:r>
          <w:hyperlink w:anchor="__RefHeading___Toc44621328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2. Подготовка к реформе</w:t>
            <w:tab/>
          </w:r>
          <w:hyperlink w:anchor="__RefHeading___Toc44621328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3. Ход крестьянской реформы</w:t>
            <w:tab/>
          </w:r>
          <w:hyperlink w:anchor="__RefHeading___Toc44621329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lineRule="auto" w:line="480"/>
            <w:ind w:left="426" w:hanging="426"/>
            <w:rPr>
              <w:lang w:val="en-US"/>
            </w:rPr>
          </w:pPr>
          <w:r>
            <w:rPr>
              <w:lang w:val="en-US"/>
            </w:rPr>
            <w:t>3. Политические и социально-экономические последствия  крестьянской реформы</w:t>
            <w:tab/>
          </w:r>
          <w:hyperlink w:anchor="__RefHeading___Toc446213291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46213292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80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lineRule="auto" w:line="480"/>
        <w:jc w:val="left"/>
        <w:rPr/>
      </w:pPr>
      <w:bookmarkStart w:id="0" w:name="__RefHeading___Toc446213288"/>
      <w:bookmarkEnd w:id="0"/>
      <w:r>
        <w:rPr/>
        <w:t xml:space="preserve">      </w:t>
      </w:r>
      <w:r>
        <w:rPr>
          <w:b/>
          <w:sz w:val="32"/>
        </w:rPr>
        <w:t>1. Предпосылки крестьянской реформы 1861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прос об отмене крепостного права достаточно назрел к середине </w:t>
      </w:r>
      <w:r>
        <w:rPr>
          <w:lang w:val="en-US"/>
        </w:rPr>
        <w:t>XIX</w:t>
      </w:r>
      <w:r>
        <w:rPr/>
        <w:t xml:space="preserve"> века как в силу моральных мотивов, так и по практическим соображениям. Еще со времен императрицы Екатерины II владение душами составляло тяжелую нравственную проблему для людей из русской интеллигенции. От царского дворца, где Екатерина </w:t>
      </w:r>
      <w:r>
        <w:rPr>
          <w:lang w:val="en-US"/>
        </w:rPr>
        <w:t xml:space="preserve">II, </w:t>
      </w:r>
      <w:r>
        <w:rPr/>
        <w:t>Александр I и Николай I "не забывали" трудной задачи улучшения участи крестьян, до подцензурной публицистики, где от Радищева и до Белинского господствовало отрицание крепостного права, вся Россия понимала нравственную и политическую необходимость выхода из крепостного порядка и уничтожения его злоупотреблением, обращавшим крепостное право в открытое раб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амые разномыслящие круги интеллигенции сходились в своем отношении к крепостному порядку, и Чернышевский с большой выразительностью указывал на это в печати, говоря, что между самыми различными направлениями русской общественной мысли "согласие в сущности стремлений так сильно, что спор возможен только об отвлеченных вопросах; как только речь переносится на твердую почву действительности… тут нет разъединения между образованными русскими людьми: все хотят одного и того же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теоретическая мысль и моральное чувство объединяли русских людей в одинаковом пожелании крестьянской реформы и отмены крепостного строя, то, с другой стороны, практические, житейские условия указывали на естественное вырождение старого крепостного порядка. Под влиянием государственного роста, завоеваний </w:t>
      </w:r>
      <w:r>
        <w:rPr>
          <w:lang w:val="en-US"/>
        </w:rPr>
        <w:t>XVIII</w:t>
      </w:r>
      <w:r>
        <w:rPr/>
        <w:t xml:space="preserve"> века и успехов внешней торговли Россия первой половины XIX века "разрывала с натуральным строем прежнего времени, в котором обмен и обрабатывающая промышленность играли незначительную роль, и быстро переходила к расширению обмена и к увеличению фабрично-заводского производства" (Довнар-Запольск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XVIII в. мануфактурная промышленность России не уступала западноевропейской. Однако к середине XIX в. воз</w:t>
        <w:softHyphen/>
        <w:t>никло несоответствие между масштабами территориальных вла</w:t>
        <w:softHyphen/>
        <w:t>дений империи Романовых и уровнем ее экономического разви</w:t>
        <w:softHyphen/>
        <w:t>тия.. Экономическое банкротство феодального режима стало оче</w:t>
        <w:softHyphen/>
        <w:t>видным. Производительные силы огромной страны были скованы господством крепост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фликт между производственными отношениями феодаль</w:t>
        <w:softHyphen/>
        <w:t>ного способа производства и развитием производительных сил обострялся. За первую половину XIX в. Россия продвинулась впе</w:t>
        <w:softHyphen/>
        <w:t>ред в экономическом отношении. Расширились площади агри</w:t>
        <w:softHyphen/>
        <w:t>культуры и масштабы колонизации (южных областей Украины, Поволжья, Приуралья, Сибири), возросли товарооборот и объем мануфактурного производства, начался промышленный перево</w:t>
        <w:softHyphen/>
        <w:t>рот. Однако к началу реформы 1861 г. разрыв в уровне промыш</w:t>
        <w:softHyphen/>
        <w:t>ленного развития России и передовых стран Запада (Англия, Гол</w:t>
        <w:softHyphen/>
        <w:t>ландия, Франция) оказался большим, а Крымская война 1853— 1856 гг. показала промышленную отсталость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чины отставания очевидны. Крепостничество налагало от</w:t>
        <w:softHyphen/>
        <w:t>печаток на все стороны жизни страны. Сельское хозяйство было сковано крепостным режимом и не могло развиваться. Разные формы крепостничества сохранились и в промышленности, тор</w:t>
        <w:softHyphen/>
        <w:t>мозили ее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нтрах крепостного хозяйства посевные площа</w:t>
        <w:softHyphen/>
        <w:t>ди оставались неизменными на протяжении целых 60 лет. В 21 губернии нечерноземной полосы посевы зерна увеличились с 17,9 до 23 млн. дес. в основном за счет прироста крестьянской запашки. Экономическое банкротство феодального поместья сказывалось в низкой урожай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сходило оскудение дворянства. В 1858 г. удельный вес заложенных имений достиг в Калужской губернии 93 %, Нижего</w:t>
        <w:softHyphen/>
        <w:t xml:space="preserve">родской—78 %, Московской—62 %. Выход из кризиса дворяне искали в углублении географического размежевания барщины и оброка, но главным образом в общем их увеличении. Вводили они и различные виды фабричного производства. Но введение новых форм хозяйства далеко не всегда удавалось: помещичьи фабрики обычно не выдерживали конкуренции с купеческими, более богатыми и технически оснащенны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я тяжесть усиленного землепашества и новых форм труда пало на крепостное крестьянство и истощало его физические си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сходили и другие изменения в формах и методах эксплуа</w:t>
        <w:softHyphen/>
        <w:t>тации крепостных. Увеличивалось число дворовых, которые рабо</w:t>
        <w:softHyphen/>
        <w:t>тали на огородах, ходили за скотом, занимались ремеслом, пере</w:t>
        <w:softHyphen/>
        <w:t>возили грузы. С конца XVIII в. большое распространение получала месячина, при которой крестьяне переводились на положение дворовых, однако использовались круглый год на полевых рабо</w:t>
        <w:softHyphen/>
        <w:t>тах, получая господские харчи (месячину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ейшим проявлением кризиса крепостного сельского хо</w:t>
        <w:softHyphen/>
        <w:t>зяйства явилась социальная дифференциация в деревне: среди крестьян формировалась зажиточная прослойка — «капиталистые крестьяне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д реформой в помещичьих имениях нечерноземной по</w:t>
        <w:softHyphen/>
        <w:t>лосы оброк составлял 80 %. Помещики избегали расширять гос</w:t>
        <w:softHyphen/>
        <w:t>подскую запашку, гнали крестьян на всякого рода промыслы. Создание прибавочного продукта все больше переносилось за пределы феодального поместья. На оброке состояли все удель</w:t>
        <w:softHyphen/>
        <w:t>ные крестья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в поместьях черноземной полосы на долю оброчни</w:t>
        <w:softHyphen/>
        <w:t>ков перед реформой 1861 г. приходилось только 28,8 % крепост</w:t>
        <w:softHyphen/>
        <w:t>ных крестьян. В Левобережной Украине оброчники составляли до 0,7%. За первую половину XIX в. оброки увеличились в 2—3 ра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временно увеличивалась барщина, которая выходила за рамки трех дней. Крепостным приходилось работать на господ</w:t>
        <w:softHyphen/>
        <w:t xml:space="preserve">ском поле целую неделю. Но подневольный барщинный труд оказывался  непригодным для улучшенных способов производства: один из ученых хозяев того времени справедливо заметил, что барщиной обычно называлось то, что "медленно, нерадиво, без всякой охоты делается". Поэтому среди крепостных владельцев к середине </w:t>
      </w:r>
      <w:r>
        <w:rPr>
          <w:lang w:val="en-US"/>
        </w:rPr>
        <w:t xml:space="preserve">XIX </w:t>
      </w:r>
      <w:r>
        <w:rPr/>
        <w:t>века выросло разочарование в успехе их земельного и фабричного хозяйства и сознание того, что они попали в кризи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довольны положением дел были даже те помещики, которые в черноземной полосе вели барщинным трудом примитивное полевое хозяйство. Плотное крепостное население черноземного района, не уходившее в отхожие промыслы и не имевшее кустарных, умножилось настолько, что не все могли быть использованы на пашне. Некуда было девать рабочие руки. Это, естественно, порождало мысль о необходимости коренных хозяйственных перемен и даже о преимуществах наемного тру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трудненность хозяйственной обстановки помещиков усложнялась их долгами. По некоторым подсчетам, к середине </w:t>
      </w:r>
      <w:r>
        <w:rPr>
          <w:lang w:val="en-US"/>
        </w:rPr>
        <w:t xml:space="preserve">XIX </w:t>
      </w:r>
      <w:r>
        <w:rPr/>
        <w:t xml:space="preserve">века в среднем задолженность помещиков государству составляла более 69 рублей с души крепостных, что составляло более 2/3 их средней стоимости. Столь огромная задолженность была вызвана как тяжестями военного времени, так и хозяйственными неудачами и неумением жить соответственно своим дохода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нание хозяйственного кризиса угнетало помещиков; настроение недовольной крепостной массы их пугало; недостаток денежных средств приводил к мысли о несовершенствах и устарелости крепостного порядка. Даже те помещики, которые не были захвачены высокой освободительной идеей, думали, что скоро конец старого порядка, и не сомневались в том, что нужна его реформа; они только боялись, что реформа окончательно их разори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к середине </w:t>
      </w:r>
      <w:r>
        <w:rPr>
          <w:lang w:val="en-US"/>
        </w:rPr>
        <w:t xml:space="preserve">XIX </w:t>
      </w:r>
      <w:r>
        <w:rPr/>
        <w:t>века в стане ухудшились и обострились крепостные отношения: у помещиков они возбуждали опасения за будущее, а у крепостных – рост недовольства своим нищенским состоянием.</w:t>
      </w:r>
      <w:r>
        <w:br w:type="page"/>
      </w:r>
    </w:p>
    <w:p>
      <w:pPr>
        <w:pStyle w:val="Heading1"/>
        <w:ind w:firstLine="709"/>
        <w:jc w:val="left"/>
        <w:rPr>
          <w:b/>
          <w:b/>
          <w:sz w:val="32"/>
        </w:rPr>
      </w:pPr>
      <w:bookmarkStart w:id="1" w:name="__RefHeading___Toc446213289"/>
      <w:bookmarkEnd w:id="1"/>
      <w:r>
        <w:rPr>
          <w:b/>
          <w:sz w:val="32"/>
        </w:rPr>
        <w:t>2. Подготовка к рефор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чале своего царствования император Александр </w:t>
      </w:r>
      <w:r>
        <w:rPr>
          <w:lang w:val="en-US"/>
        </w:rPr>
        <w:t xml:space="preserve">II </w:t>
      </w:r>
      <w:r>
        <w:rPr/>
        <w:t xml:space="preserve">заявил о том, что будет продолжателем политических принципов императоров Александра I и Николая I. Однако практика нового правительства показала существенные отличия его приемов от предшествующего режима. Повеяло мягкостью и терпимостью, характерными для нового монарха. Сняты были мелочные стеснения с печати; университеты вздохнули свободнее; общество стало "бодрее духом"; говорили, что "государь хочет правды, просвещения, честности и свободного голоса". Действительно, Александр, наученный горьким опытом правительственного неустройства и бессилия в тяжелое время Крымской войны, деятельно требовал правды и "откровенного изложения всех недостатков". Но от него не исходило пока никаких определенных правительственных программ или обещания реформ. Только после окончания войны в манифесте 19 марта 1856 г. о заключении мира была помещена знаменательная фраза относительно России: </w:t>
      </w:r>
    </w:p>
    <w:p>
      <w:pPr>
        <w:pStyle w:val="TextBodyIndent"/>
        <w:rPr/>
      </w:pPr>
      <w:r>
        <w:rPr/>
        <w:t>"Да утверждается и совершенствуется ея внутреннее благоустройство; правда и милость да царствует в судах ея; да развивается повсюду и с новой силой стремление к просвещению и всякой полезной деятельности…"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Одновременно с этим манифестом, в том же марте 1856 г., государь, принимая представителей московского дворянства в Москве, сказал им краткую, но очень важную речь о крепостном праве. Он объяснил, что не имеет намерения "сейчас" уничтожить крепостное право, но признал, что существующий порядок владения душами не может оставаться неизменным". Тогда же он произнес свою знаменитую фразу:</w:t>
      </w:r>
    </w:p>
    <w:p>
      <w:pPr>
        <w:pStyle w:val="2"/>
        <w:rPr/>
      </w:pPr>
      <w:r>
        <w:rPr/>
        <w:t>"Лучше начать уничтожать крепостное право сверху, нежели дождаться того времени, когда оно начнет само собой уничтожаться снизу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этих мартовских заявлений уже не могло быть сомнения, что император готов вступить на путь преобразований. И на первом месте среди необходимых реформ стояло, конечно уничтожение крепост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оронниками и сотрудниками Александра в деле освобождения крестьян были великий князь Константин Николаевич, великая княгиня Елена Павловна, министр внутренних дел граф Ланской и его помощники Н. А. Милютин (последний был душою этого дела при прохождении его через разные инстанции), Я. С. Соловьев, генерал граф Я. И. Ростовцев и представители общественных кругов, как славянофилы, так и западники (Юрий Самарин, князь Черкасский, В. Д. Кавел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отив, реакционные круги бюрократии и дворянства ("крепостники") старались всячески затормозить и исказить дело крестьянского освобождения (соглашаясь, в крайнем случае, на освобождение крестьян без земл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чале 1857 г. был учрежден Секретный комитет для подготовки реформы. Комитет предположил совершить освобождение крестьян постепенно, без крутых и резких поворотов. Но это не соответствовало намерениям Александра Николаевича, который хотел скорого и определенного решения крестьянского вопроса. Поэтому, когда в комитет поступило заявление дворян литовских губерний (Виленской, Ковенской и Гродненской) о желании их освободить своих крестьян без земли, то в рескрипте на имя виленского генерал-губернатора Назимова  в ноябре 1857 г. государь объявил о том, что крестьянская реформа должна быть осуществлена в ближайшем будуще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ворянам было предложено организовать по губерниям </w:t>
      </w:r>
      <w:r>
        <w:rPr>
          <w:i/>
        </w:rPr>
        <w:t>губернские комитеты</w:t>
      </w:r>
      <w:r>
        <w:rPr/>
        <w:t xml:space="preserve"> для обсуждения условий освобождения крестьян и для выработки "положений" об устройстве крестьянского быта. Секретный комитет был переименован в Главный комитет по крестьянскому делу и стал главным органом в деле подготовки реформы.  </w:t>
      </w:r>
    </w:p>
    <w:p>
      <w:pPr>
        <w:pStyle w:val="3"/>
        <w:rPr/>
      </w:pPr>
      <w:r>
        <w:rPr/>
        <w:t>Сообщение о начале крестьянской реформы вызвало взрыв энтузиазма в русском обществе, и даже эмигрант-революционер Герцен, издававший в Лондоне журнал "Колокол" для нелегального распространения в России, приветствовал царя-освободителя восторженной стать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 как проекты губернских комитетов во многом отличались между собой, то для их рассмотрения и согласования была организована при Главном комитете особая редакционная комиссия под председательством Я. И. Ростовцева (1859). Комиссия эта по ходу дела была разделена на четыре отделения или четыре </w:t>
      </w:r>
      <w:r>
        <w:rPr>
          <w:i/>
        </w:rPr>
        <w:t>редакционные комиссии</w:t>
      </w:r>
      <w:r>
        <w:rPr/>
        <w:t>, которые должны были на основании проектов, составленных губернскими комитетами, составить общие проекты "положений" о новом устройстве крестьянского сословия (причем комиссии вносили в дворянские проекты существенные поправки в пользу крестьян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онце 1860 г. редакционные комиссии закончили составление "положений", которые были затем рассмотрены Главным комитетом по крестьянскому дел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ый комитет под председательством великого князя Константина Николаевича рассмотрел выработанный комиссиями проект положения об освобождении крестьян и придал ему окончательную форму. После этого в начале 1861 г. проект был внесен в Государственный сов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осударь заявил, что он "желает, требует и повелевает", чтобы дело крестьянской реформы было окончено в кратчайший сро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лександр лично открыл занятия Государственного совета по крестьянскому делу и в замечательной по твердости и силе речи указал Совету, что уничтожение крепостного права "есть его прямая воля". Во исполнение этой воли Совет рассмотрел и одобрил проект закона об освобождении крестья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годовщину своего вступления на престол, 19 февраля 1861 г., император Александр </w:t>
      </w:r>
      <w:r>
        <w:rPr>
          <w:lang w:val="en-US"/>
        </w:rPr>
        <w:t xml:space="preserve">II </w:t>
      </w:r>
      <w:r>
        <w:rPr/>
        <w:t>подписал знаменитый манифест об отмене крепостного права и утвердил "Положения о крестьянах, вышедших из крепостной зависимости". 5 марта "воля" была обнародована.</w:t>
      </w:r>
      <w:r>
        <w:br w:type="page"/>
      </w:r>
    </w:p>
    <w:p>
      <w:pPr>
        <w:pStyle w:val="Heading1"/>
        <w:ind w:firstLine="709"/>
        <w:jc w:val="left"/>
        <w:rPr>
          <w:b/>
          <w:b/>
          <w:sz w:val="32"/>
        </w:rPr>
      </w:pPr>
      <w:bookmarkStart w:id="2" w:name="__RefHeading___Toc446213290"/>
      <w:bookmarkEnd w:id="2"/>
      <w:r>
        <w:rPr>
          <w:b/>
          <w:sz w:val="32"/>
        </w:rPr>
        <w:t>3. Ход крестьянской рефо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"Общее положение о крестьянах, вышедших из крепостной зависимости" постановляло: "Крепостное право на крестьян, водворенных в помещичьих имениях, и на дворовых людей отменяется навсегда" и им предоставляются "права свободных сельских обывателей" безо всякого выкупа в пользу помещ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осударственная власть не видела в этом никакого нарушения прав помещиков. В своей речи Государственному совету император Александр указывал на то, что крепостное право в Росси имело государственный характер: "Право это установлено самодержавной властью, и только самодержавная власть может уничтожить его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о же время земля, на которой жили и работали крестьяне, была признана собственностью помещиков. Крестьяне освобождались с тем, что помещики предоставят им в пользование их усадебную оседлость и некоторое количество полевой земли и других угодий (полевой надел). Но крестьяне за усадьбу и полевые наделы должны были отбывать в пользу помещиков повинности деньгами или работ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закону крестьяне получили право выкупить у помещиков свои усадьбы и, сверх того, могли по соглашению с помещиками приобрести у них в собственность полевые наделы. Пока крестьяне пользовались наделами, не выкупив их, они находились в зависимости от помещиков и назывались </w:t>
      </w:r>
      <w:r>
        <w:rPr>
          <w:i/>
        </w:rPr>
        <w:t>временно-обязанными</w:t>
      </w:r>
      <w:r>
        <w:rPr/>
        <w:t xml:space="preserve"> крестьянами. Когда же выкуп был произведен, крестьяне получали полную самостоятельность и становились </w:t>
      </w:r>
      <w:r>
        <w:rPr>
          <w:i/>
        </w:rPr>
        <w:t>крестьянами-собственниками</w:t>
      </w:r>
      <w:r>
        <w:rPr/>
        <w:t>.</w:t>
      </w:r>
    </w:p>
    <w:p>
      <w:pPr>
        <w:pStyle w:val="3"/>
        <w:rPr/>
      </w:pPr>
      <w:r>
        <w:rPr/>
        <w:t>Выкуп производился по заключении соответствующих договоров ("уставных грамот"), при этом казна уплачивала помещикам (процентными бумагами) стоимость их земель, отошедших под крестьянские наделы. После этого крестьяне должны были в течение 49 лет погасить свой долг государству ежегодными взносами "выкупных платежей" (в размере 6 % с выкупной ссуд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естьянские надельные земли не были собственностью отдельных крестьян или крестьянских "дворов" (семейств). Они передавались во владение крестьянским </w:t>
      </w:r>
      <w:r>
        <w:rPr>
          <w:i/>
        </w:rPr>
        <w:t>обществам</w:t>
      </w:r>
      <w:r>
        <w:rPr/>
        <w:t>, в которые соединялись по месту жительства вышедшие из крепостной зависимости крестьяне. Общества "уравнительно" распределяли полевые земли между своими членами и сообща пользовались общими угодьями (пастбищами, сенокосами и др.). Выкупные платежи и все подати (государственные, земские и мирские) крестьяне платили сообща, миром, который был связан "круговою порукою", т.е. коллективной ответственностью, и потому должен был платить подати за своих неисправных или несостоятельных членов. Поэтому каждый крестьянин был "приписан" к своему обществу и без согласия "мира" не мог из него вый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ом крестьянского мира был сельский сход, в котором участвовали все крестьяне-домохозяева и который в своих внутренних делах имел широкую компетенцию. Сельский сход выбирал сельского старосту, а также уполномоченных (по одному от каждых 10 дворов), которые образовывали волостной сход, выбиравший волостного старшину, и состав волостного суда – от 4 до 12 судей, из коих не менее трех должны были присутствовать в судебных заседа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им из самых трудных и сложных вопросов в деле крестьянской реформы было определение размеров крестьянского полевого надела. Земледелие не везде было главным занятием крестьян. Только в южном черноземном районе крестьяне усиленно пахали и на себя, и на помещиков, отбывая на барском поле тяжелую "барщину". В центральных же областях, где земледелие не было прибыльно, крестьяне чаще "ходили на оброке", т.е. занимались промыслами на стороне и вместо барщинного труда платили ежегодно помещикам условленную сумму – обро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юге помещику было выгодно отпустить крестьян на волю без земли, а землю удержать за собой, потому что именно земля там и представляла главную ценность. На севере же помещикам была невыгодна потеря крестьянского оброка, а не земли. Поэтому одни помещики старались по возможности уменьшить крестьянские земельные наделы, а другие были к этому равнодуш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другой стороны, в южных губерниях пахотной земли было много, и поэтому крестьяне пользовались землей без стеснения. В центре же государства при большом росте населения сильно чувствовалось малоземель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влиянием столь разнообразных местных условий и приходилось определять размеры крестьянского полевого надела особо для каждой "полосы" государства (нечерноземной, черноземной и степной) и для отдельных губерний и даже уездов. Размеры наделов определялись от 1 до 12 десятин на "душу", т.е. на лицо, записанное в крестьянах за помещиком по ревизии. Средний размер "душевого" надела помещичьих крестьян составлял 3,3 десятины. В общем, во владение крестьян поступили те земли, которые они обрабатывали при крепостном праве, и лишь в некоторых (многоземельных) губерниях крестьянские наделы были несколько уменьшены (так называемые "отрезки"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воровые люди, находившиеся в личном услужении помещикам и не пахавшие земли, освобождались без земельного надела, и по прошествии двух лет временно-обязанного состояния под властью помещиков могли приписаться к какому-нибудь сельскому или городскому общест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1863 г. основные положения крестьянской реформы были распространены на "удельных крестьян", а в 1866 г. – на крестьян государственных, составлявших около 10 млн. душ мужского пола, т.е. около половины всего крестьянского населения России. Последние должны были вносить выкупные платежи за свои земельные наделы в казн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емельное обеспечение удельных и государственных крестьян было значительно лучше, чем у бывших помещичьих крестьян: средний размер надела на душу мужского пола составлял у крестьян удельных 4,8 десятины, у государственных – около 6 десят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ядок осуществления крестьянской реформы требовал соглашения между помещиками и их крестьянами как о размерах надела, так и о всяких обязательных отношениях крестьян к их бывшим господам. Это соглашение надлежало изложить в "уставной грамоте" в течение одного года со дня освобо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ечно, нельзя было надеяться, что помещики и крестьяне сами сумеют достичь мирного и справедливого конца своих отношений. Поэтому для разбора могущих возникнуть недоразумений, споров и жалоб была учреждена должность </w:t>
      </w:r>
      <w:r>
        <w:rPr>
          <w:i/>
        </w:rPr>
        <w:t>мировых посредников</w:t>
      </w:r>
      <w:r>
        <w:rPr/>
        <w:t xml:space="preserve">, избираемых из местных дворян. Мировые посредники должны были следить за правильностью и справедливостью сделок помещиков с их крестьянами, выходящими на волю. Они утверждали уставные грамоты. Они наблюдали за ходом крестьянского самоуправления в сельских обществах и волостях. О важнейших и сомнительных делах посредники докладывали уездному мировому съезду, состоявшему из мировых посредников всего уезда. Общее же руководство делом крестьянской реформы по губерниям было возложено на </w:t>
      </w:r>
      <w:r>
        <w:rPr>
          <w:i/>
        </w:rPr>
        <w:t>губернские по крестьянским</w:t>
      </w:r>
      <w:r>
        <w:rPr/>
        <w:t xml:space="preserve"> </w:t>
      </w:r>
      <w:r>
        <w:rPr>
          <w:i/>
        </w:rPr>
        <w:t>делам присутствия</w:t>
      </w:r>
      <w:r>
        <w:rPr/>
        <w:t>. Эти присутствия действовали под председательством губернатора и состояли из важнейших чинов губернии и представителей местного дворян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было совершено великое дело отмены крепостного права. Освобождение крестьян существенно изменило все основы русского государственного и общественного быта. Оно создало в центральных и южных областях России новый многолюдный (21-22 млн.) общественный класс. Прежде для управления им довольствовались помещичьей вотчинной властью. Теперь же управлять им должно было государство. Старые екатерининские учреждения, установившие в уездах дворянское самоуправление, уже не годились для нового, состоявшего из различных сословий,  уездного населения. Необходимо было заново создать местную администрацию и суд. Крестьянская реформа, таким образом, неизбежно вела к другим преобразовани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left="1134" w:hanging="425"/>
        <w:jc w:val="left"/>
        <w:rPr/>
      </w:pPr>
      <w:bookmarkStart w:id="3" w:name="__RefHeading___Toc446213291"/>
      <w:bookmarkEnd w:id="3"/>
      <w:r>
        <w:rPr>
          <w:b/>
          <w:sz w:val="32"/>
        </w:rPr>
        <w:t xml:space="preserve">3. Политические и социально-экономические последствия </w:t>
        <w:br/>
        <w:t>крестьянской рефо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убликование "положений" о новом устройстве крестьян вызвало полное разочарование в радикальных кругах. "Колокол" Герцена в статьях Огарева провозгласил, что крепостное право в действительности вовсе не отменено и что "народ царем обманут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другой стороны, сами крестьяне ожидали полной воли и были недовольны переходным состоянием "временно обязанных". В некоторых местах произошли волнения, ибо крестьяне думали, что господа спрятали настоящую царскую волю и предлагают им какую-то подложную. В с. Бездна Казанской губернии дошло до того, что войска стреляли в толпу крестьян, причем было свыше 100 человек убитых и ранены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сть о бездненском усмирении произвело удручающее впечатление в обществе и вызвало ряд антиправительственных демонстраций. Осенью 1861 г. происходили серьезные студенческие волнения в Петербурге, в Москве, в Казани, в Киеве, и в этом же году появились первые нелегально изданные революционные прокламации "Великорусс", "К молодому поколению" и др. В стране резко активизировалось революционное дви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 касается процесса изменения социально-экономической структуры деревни, то сами крестьяне назвали его «раскрестьяниванием». Эволюция крестьянского хозяйства в пореформенный период представляла собой относительное обнищание крестьянства, его поляризацию, выделение из среды крестьянства новых классов - сельской буржуазии и сельского пролетариа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днейшие и середняцкие хозяйства не имели возможности приобретать новые сельскохозяйственные орудия, осуществлять какие-либо агротехнические мероприятия. Основным орудием в крестьянском хозяйстве оставалась соха (еще в 1910 году в России сохи составляли 43 % всех орудий пахот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нце 80-х - начале 90-х годов сельской буржуазии принадлежало в различных губерниях России от 34 до 50 % всей крестьянской земли - надельной, купчей, арендной - и от 38 до 62 % рабочего скота, а сельской бедноте (около 50 % всех крестьянских дворов) - лишь от 18 до 32 % земли и от 10 до 30 % рабочего скота. Промежуточным звеном были середняки, на долю которых приходилось около 30 % крестьянских дв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волюция помещичьего хозяйства состояла во все большей интенсификации земледелия на базе широкого использования наемного труда, применения сельскохозяйственных маш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еформенное помещичье хозяйство, переходное по своему социально-экономическому содержанию, сводилось к двум основным системам: отработочной и капиталистической. Отработочная система состояла в том, что страдавшие от малоземелья крестьяне вынуждены были арендовать землю у своих бывших владельцев и за это обрабатывать землю своим инвентарем ту часть земли, которая оставалась у помещика. Эта система господствовала в губерниях Черноземного Центра и Среднего Поволжь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питалистическая система, при которой обработка помещичьей земли производилась вольнонаемными рабочими с применением машин и минеральных удобрений, преобладала в Прибалтике, на Правобережной Украине, в Новороссии и на Северном Кавказе. Батраки рекрутировались из беднейших крестьян, которые продавали или бросали свои мизерные наделы и уходили на заработки. Число батраков в 1890 году достигало 3,5 млн. человек (около 20% всего мужского населения рабочего возраст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 развития капитализма в сельском хозяйстве России вел ко все большему распространению капиталистической системы помещичьих хозяйств и вытеснению отработочной. При этом земля разорившихся помещиков сплошь и рядом попадала в руки наиболее крупных дворян, а также купцов и сельской буржуаз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rPr>
          <w:b/>
          <w:b/>
          <w:sz w:val="32"/>
        </w:rPr>
      </w:pPr>
      <w:bookmarkStart w:id="4" w:name="__RefHeading___Toc446213292"/>
      <w:bookmarkEnd w:id="4"/>
      <w:r>
        <w:rPr>
          <w:b/>
          <w:sz w:val="32"/>
        </w:rPr>
        <w:t>Литература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История России с древнейших времен до второй половины </w:t>
      </w:r>
      <w:r>
        <w:rPr>
          <w:lang w:val="en-US"/>
        </w:rPr>
        <w:t xml:space="preserve">XIX </w:t>
      </w:r>
      <w:r>
        <w:rPr/>
        <w:t>века. Курс лекций / Под ред. проф. Б. В. Личмана. Екатеринбург: Урал. гос. техн. ун-т. 1994 – 304 с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Ключевский В. О. Русская история. Полный курс лекций в 3 кн. Кн. 3. Переиздание – М.: Мысль, 1997. – 584 с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Пушкарев С. Г. Обзор русской истории. – Ставрополь: Кавказский край, 1993. – 416 с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Платонов С. Ф. Лекции по русской истории. – Петрозаводск: АО «Фолиум», 1996. – 838 с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Чунтулов В. Т. и др. Экономическая история СССР. М.: Высш. шк. 1987. С. 72-75, 93-95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0" w:top="567" w:footer="720" w:bottom="255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1418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02:30:00Z</dcterms:created>
  <dc:creator>Shtokolov A.</dc:creator>
  <dc:description/>
  <dc:language>en-US</dc:language>
  <cp:lastModifiedBy>SHTOKOLOV</cp:lastModifiedBy>
  <cp:lastPrinted>1999-03-16T11:57:00Z</cp:lastPrinted>
  <dcterms:modified xsi:type="dcterms:W3CDTF">2000-10-18T15:22:00Z</dcterms:modified>
  <cp:revision>4</cp:revision>
  <dc:subject/>
  <dc:title>ОРЕНБУРГСКИЙ ГОСУДАРСТВЕННЫЙ УНИВЕРСИТЕТ</dc:title>
</cp:coreProperties>
</file>