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5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становка после коренного перелома в войне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Основным фактором, определявшим военно-политическую об</w:t>
        <w:softHyphen/>
        <w:t>становку в начавшемся пятом году второй мировой войны, были ис</w:t>
        <w:softHyphen/>
        <w:t>торические победы Советских Вооружённых Сил. Именно благо</w:t>
        <w:softHyphen/>
        <w:t>даря им отошли в прошлое времена крупных военных успехов фа</w:t>
        <w:softHyphen/>
        <w:t>ши</w:t>
        <w:softHyphen/>
        <w:t>ст</w:t>
        <w:softHyphen/>
        <w:t>ской Германии и милитаристской Японии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Советская Армия за два с половиной года упорного единоборства с главными силами нацистской Германии и её союзников в Европе отразила небывалый натиск врага, сломив его наступательную мощь, овладела стратегической инициативой и развернула широкие насту</w:t>
        <w:softHyphen/>
        <w:t>пательные действия. С ноября 1942 г. по декабрь 1943 г. она прошла с боями от 500 до 1300 км, освободив почти половину оккупирован</w:t>
        <w:softHyphen/>
        <w:t>ной территории СССР. Пополнения, собранные фашистским руково</w:t>
        <w:softHyphen/>
        <w:t>дством тотальными мобилизациями, и большую часть продукции во</w:t>
        <w:softHyphen/>
        <w:t>енной промышленности рейха поглощал советско-германский фронт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Результаты победы Советской армии вышли далеко за пределы советско-германского фронта, приобрели огромное воен</w:t>
        <w:softHyphen/>
        <w:t>но- полити</w:t>
        <w:softHyphen/>
        <w:t>ческое значение. В битвах под Курском и Днепре завер</w:t>
        <w:softHyphen/>
        <w:t>шился корен</w:t>
        <w:softHyphen/>
        <w:t>ной перелом не только в Великой Отечественной войне, но и в ходе второй мировой войны в целом. Открылся прямой путь к полному разгрому фашистского блока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Важным следствием этих побед явилось изменение стратегиче</w:t>
        <w:softHyphen/>
        <w:t>ской обстановки на всех фронтах второй мировой войны. Колоссаль</w:t>
        <w:softHyphen/>
        <w:t>ные потери в людях и технике на восточном фронте не позволили германскому командованию выделить значительные силы и средства на другие театры военных действий. Это помогло США и Англии выиграть время, оправиться от поражений, понесённые в первые годы войны, расширить производство, усилить армии и флоты и пе</w:t>
        <w:softHyphen/>
        <w:t>рейти к наступательным действиям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Напряжённая борьба на советско-германском фронте не дала возможности гитлеровскому командованию увеличить свои войска на Средиземноморском театре. Поэтому западные союзники распо</w:t>
        <w:softHyphen/>
        <w:t>лагали там превосходством над противником в людях, боевой техни</w:t>
        <w:softHyphen/>
        <w:t>ке и вооружении, имели выгодные условия для развёртывания ак</w:t>
        <w:softHyphen/>
        <w:t>тивных действий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Тяжёлые поражения фашистской Германии, окончательное за</w:t>
        <w:softHyphen/>
        <w:t>крепление стратегической инициативы за Советской Армией на главном фронте второй мировой войны заставили  страны агрессив</w:t>
        <w:softHyphen/>
        <w:t>ного блока перейти к стратегической обороне и на других фронтах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Государства, входившие в антигитлеровскую коалицию, облада</w:t>
        <w:softHyphen/>
        <w:t>ли различными военными силами, экономическими и морально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литическими возможностями. Соответственно неодинаковую роль они играли в борьбе против фашистского блока. Ядро коалиции со</w:t>
        <w:softHyphen/>
        <w:t>ставляли СССР, США и Англия, которые имели многомиллионные армии и были способны обеспечить их  всем необходимым для веде</w:t>
        <w:softHyphen/>
        <w:t>ния длительной напряжённой борьбы. Доминионы Великобритании - Канада, Австралия, Новая Зеландия, Южно-Африканский Союз и её колония Индия участвовали в военных действиях своими вооружён</w:t>
        <w:softHyphen/>
        <w:t>ными силами и оказывали помощь союзникам, особенно Англии, сырьём, продовольствием и рабочей силой. Европейские страны, ок</w:t>
        <w:softHyphen/>
        <w:t>купированные врагом, вносили свой вклад в освободительную войну борьбой народных масс в тылу захватчиков. Многие страны, глав</w:t>
        <w:softHyphen/>
        <w:t>ным образом латиноамериканские, военных действий не вели, од</w:t>
        <w:softHyphen/>
        <w:t>нако вхождением в антигитлеровскую коалицию укрепляли её по</w:t>
        <w:softHyphen/>
        <w:t>ли</w:t>
        <w:softHyphen/>
        <w:t>тически и морально; они поддерживали союзников, в основном Со</w:t>
        <w:softHyphen/>
        <w:t>единённые Штаты, сырьём и продовольствием, предоставление своих территорий для военно-морских и воздушных баз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Укреплению антифашистской коалиции, росту её мощи способ</w:t>
        <w:softHyphen/>
        <w:t>ствовало официальное признание правительствами СССР, Англии, США в августе 1943 г. созданного в Алжире Французского комитета национального освобождения (ФКНО). Прочность антигитлеровской коалиции, её силы неизмеримо возрастали, так как справедливая, ос</w:t>
        <w:softHyphen/>
        <w:t>вободительная война, которую она вела, поддерживалась широки</w:t>
        <w:softHyphen/>
        <w:t>ми народными массами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Таким образом, под влиянием коренного перелома в войне анти</w:t>
        <w:softHyphen/>
        <w:t>фашистская коалиция расширялась и упрочивалась, что создавало благоприятные международные условия для достижения её главной цели - разгрома гитлеровской Германии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В то же время понесённые “третьим рейхом” и его союзниками тяжёлые поражения на советско-германском фронте, а также успехи американо-английских войск на Средиземноморском театре положи</w:t>
        <w:softHyphen/>
        <w:t>ли начало развалу агрессивного блока. Италия вышла из войны. В составе фашистской коалиции осталось семь государств. Резко обо</w:t>
        <w:softHyphen/>
        <w:t>стрились внутренние противоречия в странах - союзницах Германии. Народные массы Румынии, Болгарии, Венгрии и Финляндии высту</w:t>
        <w:softHyphen/>
        <w:t xml:space="preserve">пали за выход из войны. Ширилась антифашистская борьба. 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Политическое и военное руководство Германии прилагало все усилия к тому, чтобы предотвратить развал блока, любыми средст</w:t>
        <w:softHyphen/>
        <w:t>вами заставить страны-саттелиты продолжить войну. С сентября штаб оперативного руководства ОКВ приступил к подготовке окку</w:t>
        <w:softHyphen/>
        <w:t>пации Венгрии и Румынии. На Финляндию Германия оказывала дав</w:t>
        <w:softHyphen/>
        <w:t>ление, чтобы удержать её от заключения сепаратного мира, обещая при этом увеличить военную помощь и продолжать поставки продо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ольствия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Об ухудшении положения фашистской коалиции свидетельство</w:t>
        <w:softHyphen/>
        <w:t>вала дальнейшая изоляция её на международной арене. К концу 1943 г. семь государств разорвали отношения со странами оси. Измени</w:t>
        <w:softHyphen/>
        <w:t>лись и позиции тех  нейтральных государств, которые поддержива</w:t>
        <w:softHyphen/>
        <w:t>лись прогерманской ориентации. Турция, хотя и продолжала снаб</w:t>
        <w:softHyphen/>
        <w:t>жать рейх некоторыми видами стратегического сырья, всё более сближалась с Англией и США. В Швеции возобладала позиция сто</w:t>
        <w:softHyphen/>
        <w:t>ронников соблюдения строгого нейтралитета. Сокращался объём шведско-германской торговли. Вынуждены были начать переори</w:t>
        <w:softHyphen/>
        <w:t xml:space="preserve">ентацию на США и Англию Испания и Португалия.  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Победы Советского Союза оказали огромное влияние на разви</w:t>
        <w:softHyphen/>
        <w:t>тие национально-освободительного движения в странах, захвачен</w:t>
        <w:softHyphen/>
        <w:t>ных фашистской Германией и милитаристской Японией. Партизан</w:t>
        <w:softHyphen/>
        <w:t>ской войной был охвачен юго-восток Европы. Всё шире развёртыва</w:t>
        <w:softHyphen/>
        <w:t>лось движение Сопротивления в странах Западной Европы - в Ита</w:t>
        <w:softHyphen/>
        <w:t>лии, Франции, Бельгии, Голландии, Дании, Норвегии. Усилилось на</w:t>
        <w:softHyphen/>
        <w:t>ционально - освободительное движение в странах Дальнего Вос</w:t>
        <w:softHyphen/>
        <w:t>то</w:t>
        <w:softHyphen/>
        <w:t>ка и Юго-Восточной Азии. Продолжалась народная борьба против японского агрессора на оккупированной территории Китая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К концу 1943 г. значительно увеличились военно-экономические возможности основных стран антигитлеровской коалиции. Ещё бо</w:t>
        <w:softHyphen/>
        <w:t>лее укрепились Советские Вооружённые Силы. Их численность на 1 января 1944 г. без внутренних военных округов составляла 8 562 тыс. человек, в том числе в Сухопутных войсках - 7 337 тыс., в Во</w:t>
        <w:softHyphen/>
        <w:t>енно-воздушных силах - 536 тыс., Военно-Морском Флоте - 391 тыс., Войсках ПВО страны - 298 тыс. человек. В действующей армии на</w:t>
        <w:softHyphen/>
        <w:t>ходилось 6 354 тыс. человек, в резерве Ставки Верховного Глав</w:t>
        <w:softHyphen/>
        <w:t>но</w:t>
        <w:softHyphen/>
        <w:t>командования - около 488 тыс. Значительное количество войск дис</w:t>
        <w:softHyphen/>
        <w:t>лоцировалось на Дальнем Востоке, в Забайкалье и в Закавказье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Увеличивались силы  иностранных частей и соединений, форми</w:t>
        <w:softHyphen/>
        <w:t>ровавшихся на территории Советского Союза. К концу 1943 г. были созданы 1-й армейский польский корпус и 1-я отдельная чехосло</w:t>
        <w:softHyphen/>
        <w:t>ват</w:t>
        <w:softHyphen/>
        <w:t>ская бригада, продолжалось формирование румынской добро</w:t>
        <w:softHyphen/>
        <w:t>вольче</w:t>
        <w:softHyphen/>
        <w:t>ской дивизии и югославской военной части. Вместе с совет</w:t>
        <w:softHyphen/>
        <w:t>скими лётчиками сражался французский авиационный полк “Нормандия”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Численность вооружённых сил США в конце 1943 г. достигла 10440 тыс. человек, из которых 7 482 тыс. находились в сухопутных войсках и авиации, 2 958 тыс. - в военно-морском флоте и морской пехоте. Американская армия была хорошо вооружена и располагала достаточным количеством транспортных средств. Но большинств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её соединений не имели боевого опыта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Английские вооружённые силы к концу 1943 г. достигли наи</w:t>
        <w:softHyphen/>
        <w:t>высшей с начала войны численности. В их рядах находилось 4435 тыс. человек, в том числе в сухопутных войсках - 2 680 тыс., в авиа</w:t>
        <w:softHyphen/>
        <w:t>ции 999 тыс., в военно-морском флоте - 756 тыс. Английскому ко</w:t>
        <w:softHyphen/>
        <w:t>мандованию подчинялись также вооружённые силы доминионов и колоний Великобритании, общая численность которых к этому вре</w:t>
        <w:softHyphen/>
        <w:t>мени превысила 4 млн. человек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Подчинявшиеся американо-английскому командованию войска других участников антигитлеровской коалиции, главным образом Сражающейся Франции и Польши, дислоцировались в основном в Северной Африке, на Среднем и Ближнем Востоке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Следовательно, к концу 1943 г. США и Англия располагали ог</w:t>
        <w:softHyphen/>
        <w:t>ромным военно-экономическим потенциалом, крупными вооружён</w:t>
        <w:softHyphen/>
        <w:t>ными силами, хорошо оснащёнными боевой техникой. Однако имевшиеся силы пока не использовались для нанесения решитель</w:t>
        <w:softHyphen/>
        <w:t>ных ударов непосредственно по странам фашистского блока, прежде всего по Германии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Внутреннее положение в странах фашистского блока значитель</w:t>
        <w:softHyphen/>
        <w:t>но ухудшилось. Это выразилось в нарастании экономических труд</w:t>
        <w:softHyphen/>
        <w:t xml:space="preserve">ностей, во всё более широком развёртывании антифашистской борьбы в странах - саттелитах Германии, в подрыве морального духа немецкого и японского народов. 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Остро стояла проблема людских ресурсов в Германии. Не хвата</w:t>
        <w:softHyphen/>
        <w:t>ло людей для восполнения потерь на фронте и одновременного рас</w:t>
        <w:softHyphen/>
        <w:t>ширения военного производства. Всё более ощущалась нехватка сы</w:t>
        <w:softHyphen/>
        <w:t xml:space="preserve">рья. 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Германия ещё обладала большой экономической и военной мо</w:t>
        <w:softHyphen/>
        <w:t>щью. Продолжая удерживать в своих руках почти все страны Евро</w:t>
        <w:softHyphen/>
        <w:t>пы и часть территории Советского Союза, она вела войну на чужой земле и использовала экономику захваченных районов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Наращивание производство стратегических материалов позволи</w:t>
        <w:softHyphen/>
        <w:t>ло увеличить выпуск вооружения и боевой техники. В 1943 г. было произведено 25,2 тыс. самолётов, 10,7 тыс. танков и штурмовых ору</w:t>
        <w:softHyphen/>
        <w:t>дий, 73,5 тыс. орудий всех видов, 23 тыс. миномётов, построено 298 боевых кораблей основных классов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И всё же это оказалось недостаточно для восполнения потерь, которые несла армия. Трудности усугублялись кризисом экономики, отсутствием сколько-нибудь значительного военного производства в странах-сателлитах - Румынии, Венгрии, Болгарии, Финляндии, вос</w:t>
        <w:softHyphen/>
        <w:t>полнение материальных потерь армий которых и вооружение новых формирований почти целиком лежало на Германии. С такой задаче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мышленность рейха, несмотря на её огромное напряжение спра</w:t>
        <w:softHyphen/>
        <w:t>вится не могла. К тому же на военном производстве стали всё острее сказываться диспропорции в экономике страны: темпы производства важнейших видов сырья отставали от темпов производства боевой техники и вооружения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В вермахте на 1 декабря 1943 г., по данным ОКВ, насчитывалось 10 169 тыс. человек, в том числе: в сухопутных войсках - 7 090 тыс., военно-воздушных силах - 1 919 тыс., военно-морском флоте - 726 тыс., войсках СС - 434 тыс. Хотя численность вооружённых сил ос</w:t>
        <w:softHyphen/>
        <w:t>тавалась огромной, в их составе теперь находилось большое количе</w:t>
        <w:softHyphen/>
        <w:t>ство солдат молодых и старших возрастов, имевших кратковремен</w:t>
        <w:softHyphen/>
        <w:t>ную военную подготовку. Значительная часть обладавших боевым опытом кадровых офицеров и солдат было потеряна на совет</w:t>
        <w:softHyphen/>
        <w:t>ско- германском фронте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Таким образом, фашистская Германия оставалась ещё очень сильным противником. Для окончательной победы над ней требова</w:t>
        <w:softHyphen/>
        <w:t>лось дальнейшее напряжений сил.</w:t>
      </w:r>
    </w:p>
    <w:p>
      <w:pPr>
        <w:pStyle w:val="Normal"/>
        <w:autoSpaceDE w:val="false"/>
        <w:ind w:firstLine="45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ланы сторон на дальнейшее ведение войны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Коренным образом изменившаяся обстановка вынуждала поли</w:t>
        <w:softHyphen/>
        <w:t>тическое и военное руководство фашистской Германии и милитари</w:t>
        <w:softHyphen/>
        <w:t>стской Японии пересмотреть планы ведения войны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Германия по оценке начальника штаба ОКВ В. Кеителя, после поражения в 1943 г. не могла вести наступательных операций боль</w:t>
        <w:softHyphen/>
        <w:t>шого масштаба на Востоке и должна была  перейти к обороне, чтобы выиграть время для восполнения потерь. Сознавая, что на Востоке обстановка по-прежнему крайне напряжённая, Верховное главно ко</w:t>
        <w:softHyphen/>
        <w:t>мандование вермахта не могло не принимать во внимание нарас</w:t>
        <w:softHyphen/>
        <w:t>тав</w:t>
        <w:softHyphen/>
        <w:t>шую опасность с Запада, а следовательно, и грозную для Герма</w:t>
        <w:softHyphen/>
        <w:t>нии перспективу войны на два фронта. Как докладывал 25 октября 1943 г. на совещании у фюрера представитель министерства ино</w:t>
        <w:softHyphen/>
        <w:t>странных дел, сведения о Московской конференции “позволяют предполагать, что Советский Союз, используя свои успехи на Ук</w:t>
        <w:softHyphen/>
        <w:t>раине, а также го</w:t>
        <w:softHyphen/>
        <w:t>товность страны и армии к решительному ведению войны, вынуж</w:t>
        <w:softHyphen/>
        <w:t>дает англо-американцев уже сейчас, несмотря на не</w:t>
        <w:softHyphen/>
        <w:t>благоприятную погоду, предпринять десантную операцию для соз</w:t>
        <w:softHyphen/>
        <w:t>дания второго фронта на Западе. Последнее, очевидно, уступают этому нажиму, чтобы сохранить возможность участия в европейских делах”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В сложившейся обстановке гитлеровцы стремились затянуть войну, выиграть время для того, чтобы восстановить силы и вызвать раскол в антифашистской коалиции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Планы Японии на дальнейшее ведение войны были утвержден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0 сентября 1943 г. на императорской конференции. В решении кон</w:t>
        <w:softHyphen/>
        <w:t>ференции об основных принципах ведения войны в будущем говори</w:t>
        <w:softHyphen/>
        <w:t>лось, что в текущем и новом году Япония “должна сорвать наступа</w:t>
        <w:softHyphen/>
        <w:t>тельные планы США и Англии, без промедления обеспечить страте</w:t>
        <w:softHyphen/>
        <w:t>гическую готовность, срочно усилить военное могущество для ре</w:t>
        <w:softHyphen/>
        <w:t>ши</w:t>
        <w:softHyphen/>
        <w:t>тельной победы... и захватить инициативу в войне против Со</w:t>
        <w:softHyphen/>
        <w:t>еди</w:t>
        <w:softHyphen/>
        <w:t>нённых Штатов и Англии”. Суть нового стратегического курса со</w:t>
        <w:softHyphen/>
        <w:t>стаяла в том, чтобы создать “непосредственную сферу националь</w:t>
        <w:softHyphen/>
        <w:t>ной обороны”, подготовить несокрушимые в стратегическом отно</w:t>
        <w:softHyphen/>
        <w:t>шении позиции, направить все силы страны на пополнение военного потен</w:t>
        <w:softHyphen/>
        <w:t>циала, улучшить вооружение и оснощение армии и флота, осо</w:t>
        <w:softHyphen/>
        <w:t>бенно усилить боеспособность авиации, и организованно встретить амери</w:t>
        <w:softHyphen/>
        <w:t>кано-английское контрнаступление. Ставка делалась на веде</w:t>
        <w:softHyphen/>
        <w:t>ние за</w:t>
        <w:softHyphen/>
        <w:t>тяжной войны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Планы СССР, США и Англии на дальнейшее ведение войны но</w:t>
        <w:softHyphen/>
        <w:t>сили наступательный характер. Военно-политические цели Совет</w:t>
        <w:softHyphen/>
        <w:t>ского государства и его вооружённых сил заключались в том, чтобы завершить освобождение своей территории, освободить вместе с со</w:t>
        <w:softHyphen/>
        <w:t>юзниками народы Европы, одержать окончательную победу над на</w:t>
        <w:softHyphen/>
        <w:t>цистской Германией. “Война вступила в ту стадию, - говорил в док</w:t>
        <w:softHyphen/>
        <w:t>ладе председатель Государственного Комитета Обороны И. В. Ста</w:t>
        <w:softHyphen/>
        <w:t>лин 6 ноябры 1943 г., - когда дело идёт о полном изгнании окку</w:t>
        <w:softHyphen/>
        <w:t>пан</w:t>
        <w:softHyphen/>
        <w:t>тов с советской земли и ликвидации “нового порядка в Европе”. Не</w:t>
        <w:softHyphen/>
        <w:t>далеко время, когда мы завершим очищение от врага Украины и Бе</w:t>
        <w:softHyphen/>
        <w:t>лоруссии, Ленинградской и Калининградской областей, освободим от немецких захватчиков народы Крыма, Литвы, Латвии, Эстонии, Молдавии и Карело-Финской республики”. Вместе с союзниками, указывал Сталин, нам нужно будет освободить от фашистских пора</w:t>
        <w:softHyphen/>
        <w:t>ботителей народы Европы, оказать им содействие в воссоздании своих национальных государств, предоставить им полное право и свободу самим решать вопрос об их государственном устройстве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Под влиянием побед Советских вооружённых сил и всевозрас</w:t>
        <w:softHyphen/>
        <w:t>тавшей освободительной борьбы народов Европы существенно из</w:t>
        <w:softHyphen/>
        <w:t>менились стратегические установки США и Англии. От политики выжидания, действий малыми силами на второстепенных театрах правящие круги западных держав стали склоняться в сторону акти</w:t>
        <w:softHyphen/>
        <w:t>визации действий на Европейском континенте. Видя, что Советская Армия, громя немецко-фашистские войска, успешно продвигается на запад, политические и военные руководители США и Англии начали понимать, что “Россия, - как отметил бывший генеральный директор английского исполнительного комитета по ведению политической войны Р. Локкарт, - имеет реальную возможность одержать побед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войне без нас и вовсе без нашей помощи”. Встревоженные такой перспективой, они начали опасаться, как бы не опоздать с вторжени</w:t>
        <w:softHyphen/>
        <w:t>ем на Европейский континент. В марте 1943 г. в Вашингтоне на со</w:t>
        <w:softHyphen/>
        <w:t>вещании государственных деятелей США и министром иностранных дел Великобритании А. Иденом специальный помошник президента Г. Гопкинс выразил опасение: “...если только мы не будем действо</w:t>
        <w:softHyphen/>
        <w:t>вать быстро и наверняка, может произойти одно из двух: либо Гер</w:t>
        <w:softHyphen/>
        <w:t>мания станет коммунистической, либо там наступит полная анар</w:t>
        <w:softHyphen/>
        <w:t>хия... фактически то же самое может произойти в любом европей</w:t>
        <w:softHyphen/>
        <w:t>ском государстве... Дело, конечно, будет обстоять гораздо проще, если в момент краха Германии серьёзные силы английских и амери</w:t>
        <w:softHyphen/>
        <w:t>канских войск будут находиться во Франции или в Германии, но мы должны разработать план на тот случай, если Германия падёт до того, как мы окажемся во Франции”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Однако наряду сопределившейся тенденцией “как бы не опо</w:t>
        <w:softHyphen/>
        <w:t>здать” в политеке правящих кругов западных держав сохранялась тенденция “как бы не поспешить”, наиболее чётко проявившаяся в затягивании открытия второго фронта. Ведь широкое развёртывание военных действий на Европейском континенте неизбежно должно было привести к отвлечению части германских сил с восточного фронта и, следовательно, к сохранению сил Советской Армии. А это противоречило стремлению американцев и англичан максимально ослабить не только Германию, но и СССР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Планы дальнейшего ведения войны западными союзниками оп</w:t>
        <w:softHyphen/>
        <w:t>ределялись решениями конференции глав правительства США и Англии в Квебеке в августе 1943 г. Общая стратегическая установка была сформулированна следующим образом: “В сотрудничестве с Россией и другими союзниками добиться в возможно кратчайший срок безоговорочной капитуляции европейских стран оси. Одновре</w:t>
        <w:softHyphen/>
        <w:t>менно в сотрудничестве с заинтересованными дальневосточными государствами продолжать и расширять неослабное давление на Японию... После разгрома европейских стран оси в сотрудничестве с другими тихоокеанскими государствами и, если возможно, с Россией направить все ресурсы Соединённых Штатов и Великобритании для достижения в максимально кратчайший срок безоговорочной капи</w:t>
        <w:softHyphen/>
        <w:t>туляции Японии”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Европе на конец 1943 и на 1944 г. союзники планировали продолжить воздушные бомбардировки с целью подрыва и дезорга</w:t>
        <w:softHyphen/>
        <w:t>низации военно-экономической мощи Германии. Главным америка</w:t>
        <w:softHyphen/>
        <w:t>но-англиским наступлением на суше считалась операция “Оверлорд” (вторжение в Северо-Западную Францию), начало которой было на</w:t>
        <w:softHyphen/>
        <w:t xml:space="preserve">мечено на 1 мая 1944 г. После того как крупные союзные силы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крепятся во Франции, предполагалось нанести удар по Германии. Были предусмотрены наступательные действия на Апеннинском по</w:t>
        <w:softHyphen/>
        <w:t>луострове и вторжение в Южную Францию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Но всё же, не смотря на это, в конце 1943 г. у политического и военного руководства США и Англии не было единства взглядов на дальнейшее ведение войны в Европе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Основные страны антигитлеровской коалиции, договорившись о главной цели - “ускорении конца войны”, не имели согласованных планов действий своих вооружённых сил для достижения этой цели. Успех же во многом зависел от того, насколько решительно и согла</w:t>
        <w:softHyphen/>
        <w:t>сованно по месту и времени будут действовать все участники коали</w:t>
        <w:softHyphen/>
        <w:t>ции, чего давно добивался Советский Союз. Военно-политическая обстановка заставила понять это и правящие круги США и Англии. К тому же с приближением конца войны важно было согласовать проблемы послевоенного устройства. Назрела необходимость встречи руководства трёх великих держав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Перед конференциец по настоянию Черчиля состаялась встреча глав правительств США и Англии в Каире. Английская сторона на</w:t>
        <w:softHyphen/>
        <w:t>деялась добится там пересмотра принятого в Квибеке решения об открытии второго фронта, получить согласие США  на перенесение центра тяжести военных операций на Средиземное море и Балканы и с этой единой англо-американской платформой выступить а Тегера</w:t>
        <w:softHyphen/>
        <w:t>не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Балканская стратегия” английского правительства преследовала и ещё одну цель - создание в центральной Европе и на Балканах “санитарный кордон” против СССР. По его расчётам, активные дей</w:t>
        <w:softHyphen/>
        <w:t>ствия англо-американских войск в этом районе обеспечили бы всту</w:t>
        <w:softHyphen/>
        <w:t>пление в войну на стороне союзников Турции, Болгария и Румыния и воспрепятствовали бы продвижению советских войск на запад. По мере того как перспектива освобождения стран Центральной и Юго-Восточной Европы войсками Советского государства станови</w:t>
        <w:softHyphen/>
        <w:t>лась реальной, в стратегических концепциях англичан по вторжению на Балканы всё более преобладала антисоветская направленность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Каирская конференция проходила с 22 по 26 ноября 1943 г. Ост</w:t>
        <w:softHyphen/>
        <w:t>рые дискуссии на пленарных заседаниях свидетельствовали о значи</w:t>
        <w:softHyphen/>
        <w:t>тельных разногласиях между западными союзниками. Они так и не добились согласованности по одному из координальных вопросов - о втором фронте. Окончательное решение зависело от переговоров в Тегеране с СССР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После окончании переговоров в Каире американская и англий</w:t>
        <w:softHyphen/>
        <w:t>ская делигация направились в Тегеран на встречу с советской деле</w:t>
        <w:softHyphen/>
        <w:t>гацией.</w:t>
      </w:r>
    </w:p>
    <w:p>
      <w:pPr>
        <w:pStyle w:val="Normal"/>
        <w:autoSpaceDE w:val="false"/>
        <w:ind w:firstLine="45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Тегеранская конференция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Конференция Представителя Совета Народных Комиссаров Союза ССР И. В. Сталина, президента США Ф. Рузвельта и премьер министра Великобритании У. Черчиль проходила в Тегеране с 28 но</w:t>
        <w:softHyphen/>
        <w:t xml:space="preserve">ября по 1 декабря 1943 г. 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В центре внимания Тегеранской конференции находились про</w:t>
        <w:softHyphen/>
        <w:t>блемы дальнейшего ведения войны, в особенности вопрос об откры</w:t>
        <w:softHyphen/>
        <w:t>тии второго фронта. От его решения зависили сроки окончания войны в Европе. Делегация СССР шла на переговоры с твёрдым на</w:t>
        <w:softHyphen/>
        <w:t>мерением договориться о дате высадки американо-английских войск в Западной Европе. Позиции же деклараций США и Англии по этому вопросу были весьма противоречивы, что и определило ост</w:t>
        <w:softHyphen/>
        <w:t>роту развернувшейся полемики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На первом пленарном заседании президент США информировал советскую делигацию о решении Квебекской конференции предпри</w:t>
        <w:softHyphen/>
        <w:t>нять экспедицию через Ла-Манш около 1 мая 1943 г. Однако он сразу же оговорился, что если Англия и США начнут проводить крупномасштабные десантные операции в Средиземном море, то её возможно,придётся отложить на два-три месяца. Глава американской делегации заверил, что союзники не желают затягивать дату вторже</w:t>
        <w:softHyphen/>
        <w:t>ния дальше мая или июня. Но в то же время, подчеркнул он, есть не</w:t>
        <w:softHyphen/>
        <w:t>мало и других мест, где могут быть использованны англо-американские войска: Италия, районы Адриатического и Эгей</w:t>
        <w:softHyphen/>
        <w:t>ского морей, а также для помощи Турции, если она вступит в войну. Поэтому представители США и Англии запрашивали мнение советской стороны, каким образом лучше всего использовать их воо</w:t>
        <w:softHyphen/>
        <w:t>ружённые силы, находившиеся в бассейне Средиземного моря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Сталин ответил, что наилучший результат дал бы удар по врагу в Северной или Северо-Западной Франции, так как “наиболее слабым местом Германии является Франция”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Черчиль прямо не высказался против высадки на территорию Франции. Своё красноречие он обратил на то, чтобы поставить от</w:t>
        <w:softHyphen/>
        <w:t>крытие второго фронта в зависимость от развития операций на Сре</w:t>
        <w:softHyphen/>
        <w:t>диземноморском театре. Доказывая, что срок вторжения ещё далёк, а союзные войска не вправе бездействовать, английский премьер предложил заняться выполнением двух задач, имевших, на его взгляд, первостепенное значение: развернуть наступление в Италии, взять Рим и продвинуться до линии Пиза, Римини; вовлечь Турцию в войну. По его мнению, такие действия союзников окажут значитель</w:t>
        <w:softHyphen/>
        <w:t>ное влияние на румын, которые уже тогда искали путей для выхода из войны, а также на Венгрию и другие страны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Политическая подоплёка английской стратегии была очевидн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ританский премьер,как и Рузвельт, стремился не допустить глубо</w:t>
        <w:softHyphen/>
        <w:t>кого продвижения Советской армии на запад. Но он надеялся дос</w:t>
        <w:softHyphen/>
        <w:t>тигнуть этого путём развития операций в Италии и на Балканах. В этом случае, по его замыслам, англо-американские войска могли бы опередить Советскую Армию и первыми выйти в Юго-Восточную и Центральную Европу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Итало-балканские планы Черчиля явно не соответствовали ре</w:t>
        <w:softHyphen/>
        <w:t>ше</w:t>
        <w:softHyphen/>
        <w:t>ниям Московской конференции министров иностранных дел, про</w:t>
        <w:softHyphen/>
        <w:t>возгласившей первейшей целью СССР, США и Англии ускорить ко</w:t>
        <w:softHyphen/>
        <w:t>нец войны. Создание фронта на Балканах, вдали от важнейших эко</w:t>
        <w:softHyphen/>
        <w:t>номических и стратегических центров рейха, привело бы к даль</w:t>
        <w:softHyphen/>
        <w:t>ней</w:t>
        <w:softHyphen/>
        <w:t>шему затягиванию её и увеличению жертв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Глава Советского правительства, исходя из настоятельной необ</w:t>
        <w:softHyphen/>
        <w:t>ходимости скорейшего разгрома врага, предлагал основной опера</w:t>
        <w:softHyphen/>
        <w:t>цией 1944 г. считать “Оверлорд”, а вспомогательной - высадку в Южной Франции. Операция в районе Рима расценивалась им как от</w:t>
        <w:softHyphen/>
        <w:t>влекающая. Относительно же Турции советские представители счи</w:t>
        <w:softHyphen/>
        <w:t>тали, что она не вступит в войну, какое бы давление на неё ни ока</w:t>
        <w:softHyphen/>
        <w:t>зы</w:t>
        <w:softHyphen/>
        <w:t>вали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Натолкнувшись на принципиальную позицию делегации СССР, У. Черчиль заявил, что он не пожертвует операциями на Средизем</w:t>
        <w:softHyphen/>
        <w:t>ном море только ради того, чтобы сохранить дату 1 мая для начала “Оверлорда”. Премьер-министр предложил передать вопрос о дейст</w:t>
        <w:softHyphen/>
        <w:t>виях англо-американских вооружённых сил в Европе в 1944 г. на рассмотрение военных представителей трёх держав. Его поддержал Рузвельт. Однако обмен мнениями и на совещании военных предста</w:t>
        <w:softHyphen/>
        <w:t>вителей не привёл к каким-либо положительным результатам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На втором пленарном заседании, 29 ноября, выяснилось, что со</w:t>
        <w:softHyphen/>
        <w:t>юзники не имеют согласованного решения о назначении командую</w:t>
        <w:softHyphen/>
        <w:t>щего операцией “Оверлорд”. Рузвельт и Черчилль заверили главу со</w:t>
        <w:softHyphen/>
        <w:t>ветской делигации в том, что фамилия главнокомандующего будет сообщена вскоре правительству СССР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Черчилль вновь попытался доказать учасникам конференции “преимущества” своего “балканского варианта”. Рузвельт, в целом склоняясь к проведению операции “Оверлорд”, стал колебаться в от</w:t>
        <w:softHyphen/>
        <w:t>ношении её срока. Открытие второго фронта в Европе вновь ока</w:t>
        <w:softHyphen/>
        <w:t>за</w:t>
        <w:softHyphen/>
        <w:t>лось под угрозой срыва. В таких условиях советская делегация за</w:t>
        <w:softHyphen/>
        <w:t>няла твёрдую линию. Когда Рузвельт, уступая давлению Черчилля, согласился на передачу всех военных вопросов на рассмотрение ко</w:t>
        <w:softHyphen/>
        <w:t>миссии, Сталин отверг это предложение: “Не нужно никакой воен</w:t>
        <w:softHyphen/>
        <w:t>ной комиссии. Мы можем решить все вопросы здесь, на совещании”. Он считал важным решить вопросы о дате начала операции “Овер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орд”, о главнокомандующем и о необходимости вспомогательной операции в Южной Франции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Позиция советской делегации возымела действие. Черчилль по</w:t>
        <w:softHyphen/>
        <w:t>спешил внесть предложение о том, что они с Рузвельтом согласуют точки зрения и доложат свою позицию советской делигации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Утром 30 ноября на заседании Объединённого комитета началь</w:t>
        <w:softHyphen/>
        <w:t>ников штабов США и Англии после продолжительного обсуждения наконец было принято решение о том, что западные союзники в мае начнут операцию “Оверлорд” и вспомогательную операцию в Юж</w:t>
        <w:softHyphen/>
        <w:t>ной Франции (“Энвил”) по возможности в широких масштабах, на</w:t>
        <w:softHyphen/>
        <w:t>сколько позволят десантные суда и средства, которыми они будут располагать к тому времени. Было также решено продолжить насту</w:t>
        <w:softHyphen/>
        <w:t>пление в Италии с целью выхода на линию Пиза, Римини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т же день на заседании конференции в присутствие Сталина, Рузвельта и Черчилля генерал Брук информировал советскую деле</w:t>
        <w:softHyphen/>
        <w:t>гацию о решении союзников провести в мае 1944 года операции “Оверлорд” и “Энвил”. Глава Советского правительства со своей стороны заявил, что с целью “не дать немцам возможности маневри</w:t>
        <w:softHyphen/>
        <w:t>ровать своими резервами и перебрасывать сколько-нибудь значи</w:t>
        <w:softHyphen/>
        <w:t>тельные силы с Восточного фронта на Запад, русские обязуются к маю организовать большое наступление против немцев в нескольких местах, с тем чтобы приковать немецкии дивизии на Восточном фронте и не дать возможности немцам создать какие-либо затрудне</w:t>
        <w:softHyphen/>
        <w:t>ния для “Оверлорда”. Такое заявление было воспринято союзниками с большим удовлетворением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1 декабря И. В. Сталин, Ф. Рузвельт и У. Черчилль парафировали военные решения Тегеранской конференции. В них были зафиксиро</w:t>
        <w:softHyphen/>
        <w:t>ванны обязательства правительств США и Англии предпринять в течении мая 1944 г. операцию “Оверлорд” одновременно со вспомо</w:t>
        <w:softHyphen/>
        <w:t>гательной операцией на юге Франции и обязательство СССР пред</w:t>
        <w:softHyphen/>
        <w:t>принять наступление примерно в то же время с целью не допустить переброски германских сил с восточного на западный фронт. Преду</w:t>
        <w:softHyphen/>
        <w:t>сматривалось, что военным штабам трёх держав необходимо отныне держать тесный контакт друг с другом в отношении предстоящих операций в Европе и консультироваться о мероприятиях по дезин</w:t>
        <w:softHyphen/>
        <w:t>формации противника относительно этих операций. В решениях от</w:t>
        <w:softHyphen/>
        <w:t>мечалось, что “партизаны Югославии должны поддерживаться снабжением и снаряжением в возможно большем размере, а также операциями “командос” и что с военной точки зрения желательно, чтобы до конца года Турция вступила в войну на стороне союзников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Таким образом, важнейшим результатом Тегеранской конферен</w:t>
        <w:softHyphen/>
        <w:t>ции явились координация военных усилий США, СССР и Англии против фашистской Германии, принятие решения об открытии вто</w:t>
        <w:softHyphen/>
        <w:t>рого фронта в Западной Европе и отклонение “балканской страте</w:t>
        <w:softHyphen/>
        <w:t>гии”. Военные решения, принятые в Тегеране, значительно упрочили антигитлеровскую коалицию.</w:t>
      </w:r>
    </w:p>
    <w:p>
      <w:pPr>
        <w:pStyle w:val="Normal"/>
        <w:autoSpaceDE w:val="false"/>
        <w:ind w:firstLine="45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бстановка и замысел сторон к началу операции “Оверлорд”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Летом 1944 года США и Великобритания открыли второй фронт в Европе. 6 июня американо-английские экспедиционные силы при</w:t>
        <w:softHyphen/>
        <w:t>ступили к высадке в Северную Францию с Британских островов че</w:t>
        <w:softHyphen/>
        <w:t>рез Ла-Манш. Операция готовилась и осуществлялась под условным наименованием “Оверлорд”(морская часть получила название “Нептун”)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этому времени военно-политическая обстановка в Европе ха</w:t>
        <w:softHyphen/>
        <w:t>рактеризовалась резким ухудшением положения фашистской Герма</w:t>
        <w:softHyphen/>
        <w:t>нии и её союзников, вызванным прежде всего крупными поражения</w:t>
        <w:softHyphen/>
        <w:t>ми, нанесёнными вермахту Советскими вооружёнными силами. По</w:t>
        <w:softHyphen/>
        <w:t>нимая, что на восточном фронте неизбежно последуют новые мощ</w:t>
        <w:softHyphen/>
        <w:t>ные удары советских войск, немецко-фашистское командование про</w:t>
        <w:softHyphen/>
        <w:t>должало держать здесь основную массу вооружённых сил и допол</w:t>
        <w:softHyphen/>
        <w:t>нительно направляло сюда лучшие соединения. Кроме того, значи</w:t>
        <w:softHyphen/>
        <w:t>тельная часть немецких войск находилась в Югославии, Польше и других оккупированных странах Европы, где усиливалась нацио</w:t>
        <w:softHyphen/>
        <w:t>нально-освободительная борьба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В этих условиях гитлеровское руководство не имело возможно</w:t>
        <w:softHyphen/>
        <w:t>сти держать во Франции силы, достаточные для отражения высадки американо-английских войск. К 20 мая 1944 г. план инженерных оборонительных работ в полосе обороны 15-й армии был выполнен на 68 процентов, в полосе 7-й армии - всего на 18 процентов. Гитле</w:t>
        <w:softHyphen/>
        <w:t>ровцы стремились укрепить прежде всего побережье на участке про</w:t>
        <w:softHyphen/>
        <w:t>лива Па-де-Кале, где они ожидали высадку главных сил американцев и ангичан, создать систему обороны крупнейших портов Франции, Бельгии и Нидерландов, особенно Дюнкерка, Булони, Гавра, Ан</w:t>
        <w:softHyphen/>
        <w:t>тверпена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К 6 июня 1944 г. во Франции, Бельгии и Нидерландах дислоци</w:t>
        <w:softHyphen/>
        <w:t>ровалось 58 немецко-фашистских дивизий, в том числе 42 пехотные, 9 танковых и 4 авиаполевых. Они объединялись в две группы, “Б” и “Г”, и были подчинены командованию “Запад”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Группа армий “Б” (командующий генерал-фельдмаршал Э. Ром</w:t>
        <w:softHyphen/>
        <w:t>мель), располагавшаяся во Франции, Бельгии и Нидерландах, вклю</w:t>
        <w:softHyphen/>
        <w:t>чала 7-ю, 15-ю армии и 88-й отдельный армейский корпус - всего 38 дивизий. На побережье Нормандии и Бретании, от Кабура до устья реки Луара (840 км), были развёрнуты соединения 7-й армии, имев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шей в своём составе 14 дивизий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Группа армий “Г” (командующий генерал И. Бласковиц) в со</w:t>
        <w:softHyphen/>
        <w:t>ставе 1-й и 19-й армий находилась на побережье Бискайского залива и в Южной Франции. 1-я армия силами четырёх дивизий обороняла побережье Бискайского залива от Нанта до франко- испанской гра</w:t>
        <w:softHyphen/>
        <w:t>ницы (около 500 км); 19-я армия в составе семи дивизий занимала оборону на побережье Южной Франции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Кроме войск, входивших в состав групп армий, 4 дивизии со</w:t>
        <w:softHyphen/>
        <w:t>ставляли резерв командования “Запад”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Таким образом, наибольшие плотности войск были созданы в Северо-Восточной Франции, на побережье пролива Па-де-Кале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Чтобы создать у американо-английского командования впечатле</w:t>
        <w:softHyphen/>
        <w:t>ние усиления войск командования “Запада”, гитлеровцы проводили различного рода дезинформационные мероприятия. Дезинформаци</w:t>
        <w:softHyphen/>
        <w:t>онные мероприятия приобрели такие размеры, что в штабе Рундш</w:t>
        <w:softHyphen/>
        <w:t>тедта возникла необходимость вести отдельные списки фактических и вымышленных дивизий, чтобы не вносить путаницу в учёт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3-й немецкий воздушный флот, находившийся на Западе, имел в своём составе 160 боеспособных самолётов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Значительная часть немецких военно-морских сил группы “Запад”, выполнявших задачи противодесантной обороны побережья Франции, 6 июня находилась в базах Атлантического побережья (49 подводных лодок, 5 эсминцев, миноносец, 59 сторожевых кораблей и 146 тральщиков)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В проливах Ла-Манш и Па-де-Кале на 6 июня 1944 г. гитлеровцы имели 5 миноносцев, 34 торпедных катера, 163 тральщика, 57 сто</w:t>
        <w:softHyphen/>
        <w:t>рожевых кораблей и 42 артиллерийские баржи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Немецко-фашистское командование предполагало ослабить де</w:t>
        <w:softHyphen/>
        <w:t>сант союзников на переходе морей и в районе высадки атаками авиа</w:t>
        <w:softHyphen/>
        <w:t>ции, подводных лодок, эскадренных миноносцев, торпедных ка</w:t>
        <w:softHyphen/>
        <w:t>теров, а также постановкой неконтактных мин на подходах к мес</w:t>
        <w:softHyphen/>
        <w:t>там высадки союзных войск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Однако немцы, не располагая достаточными и точными дан</w:t>
        <w:softHyphen/>
        <w:t>ными, не смогли сделать правильных выводов о составе десантных сил союзников, о месте и времени их высадки. Как показали даль</w:t>
        <w:softHyphen/>
        <w:t>нейшие события, гитлеровское командование допустило просчёт в определении места возможной высадки десанта. Оно было убеждено, что главный удар будет нанесён через Па-де-Кале, и поэтому основ</w:t>
        <w:softHyphen/>
        <w:t>ное внимание уделяло этому району. Учитывая отсутствие крупных портов в заливе Сены, оно полагало, что американцы и англичане не предпримут высадку стратегического десанта на побережье Норман</w:t>
        <w:softHyphen/>
        <w:t>дии. Оценивая обстановку на 5 июня 1944 г., командование “Запад”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читало наиболее вероятной высадку десанта в Северо-Восточной Франции, между устьем реки Шельда и Нормандией. Не исключа</w:t>
        <w:softHyphen/>
        <w:t>лось, что высадка англо-американских войск может быть осуществ</w:t>
        <w:softHyphen/>
        <w:t>лена в районе Бретани, включая Брест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Подготовка американо-английских сил к высадке в Северной Франции началась практически с конца 1943 г., после Тегеранской конференции. Она велась в благоприятной обстановке, когда основ</w:t>
        <w:softHyphen/>
        <w:t>ное внимание гитлеровского командования было приковано к совет</w:t>
        <w:softHyphen/>
        <w:t>ско-германскому фронту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План действий экспедиционных сил союзников в операции “Оверлорд” заключался в том, чтобы осуществить высадку на побе</w:t>
        <w:softHyphen/>
        <w:t>режье Нормандии, захватить плацдарм и затем, накопив необходи</w:t>
        <w:softHyphen/>
        <w:t>мые силы и материальные ресурсы, предпринять наступление в вос</w:t>
        <w:softHyphen/>
        <w:t>точном направлении с целью занять территорию Северо-Восточной Франции. Этот план давал большие шансы на достижение внезапно</w:t>
        <w:softHyphen/>
        <w:t>сти, поскольку гитлеровское руководство считало, что высадка крупных сил в Нормандии невозможна. Немецкая оборона здесь была гораздо слабее, чем в зоне пролива Па-де-Кале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Вместе с тем принятый союзниками план учитывал и отрица</w:t>
        <w:softHyphen/>
        <w:t>тельные моменты. Пролив Ла-Манш имел значительную ширину - до 180 км, десанту предстояло высаживаться, как правило, на необору</w:t>
        <w:softHyphen/>
        <w:t>дованный берег; расстояние отсюда до стратегических объектов на территории Германии значительно больше, чем от Па-де-Кале, при</w:t>
        <w:softHyphen/>
        <w:t>чём на пути к немецким границам надо было преодолеть такую серь</w:t>
        <w:softHyphen/>
        <w:t>ёзную водную преграду, как река Сена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Для высадки в Северную Францию и ведения дальнейших насту</w:t>
        <w:softHyphen/>
        <w:t>пательных действий союзники сосредоточили на Британских остро</w:t>
        <w:softHyphen/>
        <w:t>вах крупную группировку войск - 39 дивизий, 12 отдельных бригад и 10 отрядов “коммандос” и “рейнджерс”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Союзные войска были полностью укомплектованы и усилены. Американская пехотная дивизия насчитывала 14,2-16,7 тыс. человек, английская - 19-21 тыс. и канадская - 14,8-18,9 тыс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Одним из важнейших факторов, благоприятствовавших высадке союзников, являлись активные действия французских патриотов. Участники движения Сопротивления саботировали оборонительные мероприятия гитлеровцев, совершали различные диверсии, нарушая прежде всего транспортную систему оккупантов.</w:t>
      </w:r>
    </w:p>
    <w:p>
      <w:pPr>
        <w:pStyle w:val="Normal"/>
        <w:autoSpaceDE w:val="false"/>
        <w:ind w:firstLine="45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Нормандская десантная операция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Принятым планом операции предусматривалось высадить мор</w:t>
        <w:softHyphen/>
        <w:t xml:space="preserve">ской и воздушный десант на побережье залива Сены, на участке от банки Гран-Ве до устья реки Орн  протяжённостью около 80 км, и на двадцатый день создать плацдарм в 100 км по фронту и 100-110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м в глубину. Здесь намечалось сосредоточить силы, достаточные для ведения дальнейших наступательных действий в Северной Франции. В первый день операции предполагалось высадить на бе</w:t>
        <w:softHyphen/>
        <w:t>рег 5 пехотных, 3 воздушно-десантные дивизии и несколько отрядов “коммандос” и “рейнджерс”, продвинуться на глубину до 15 - 20 км и на шестой день увеличить состав войск на плацдарме до 16 диви</w:t>
        <w:softHyphen/>
        <w:t>зий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Район высадки делился на две зоны - западную и восточную. В первой из них должны были высаживаться американские, а во вто</w:t>
        <w:softHyphen/>
        <w:t>рой - англо-канадские войска. Западная зона делилась на два уча</w:t>
        <w:softHyphen/>
        <w:t>стка, восточная - на три. На каждом из них одновременно высажива</w:t>
        <w:softHyphen/>
        <w:t>лась одна усиленная пехотная дивизия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Главная задача флота союзников в операции заключалась в том, чтобы доставить войска в район высадки, надёжно обеспечить при</w:t>
        <w:softHyphen/>
        <w:t>крытие десанта на переходе и при высадки от ударов подводных ло</w:t>
        <w:softHyphen/>
        <w:t>док надводных кораблей противника, артиллерийским огнём содей</w:t>
        <w:softHyphen/>
        <w:t xml:space="preserve">ствовать продвижению войск на берег. 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Организация военно-морских сил, выделенных для участия в операции “Нептун”, была подчинена задаче наиболее надёжного обеспечения прежде всего высадки первого эшелона десантных войск. Для высадки каждой дивизии создавались самостоятельные соединения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Действиям с моря должна была предшествовать высадка значи</w:t>
        <w:softHyphen/>
        <w:t>тельных сил воздушно-десантных войск в глубине обороны против</w:t>
        <w:softHyphen/>
        <w:t>ника - в 10-15 км от берега. Им предстояло оказать содействие мор</w:t>
        <w:softHyphen/>
        <w:t xml:space="preserve">скому десанту при высадке и овладении плацдармом, захватить узлы дорог, переправы, мосты и другие важные объекты и тем самым не допустить подхода резервов противника к побережью.                      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Первостепенными объектами воздушных атак были определены сооружения железнодорожной сети, подвижной состав, а также аэро</w:t>
        <w:softHyphen/>
        <w:t>дромы во Франции и Бельгии. Все соединения авиации, выделенные для обеспечения операции “Оверлорд”, с конца марта 1944 г. были подчинены непосредственно главнокомандующему союзными экс</w:t>
        <w:softHyphen/>
        <w:t>пидиционными силами генералу Д. Эйзенхауэру. Практическое ру</w:t>
        <w:softHyphen/>
        <w:t>ководство ими осуществлял его заместитель главный маршал авиа</w:t>
        <w:softHyphen/>
        <w:t>ции А. Теддер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Американо-английское командование, чтобы достигнуть внезап</w:t>
        <w:softHyphen/>
        <w:t xml:space="preserve">ности высадки, в подготовительный период осуществило широкие мероприятия по скрытому сосредоточению сил и средств, борьбе с разведкой противника и введение его в заблуждение относительно времени и района высадки десанта. 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 xml:space="preserve">В ночь на 6 июня 18 кораблей английского флота совместно с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руппами бомбардировочной авиации предприняли демонстратив</w:t>
        <w:softHyphen/>
        <w:t>ные действия в районе северо-восточнее Гавра. В то время когда они маневрировали вдоль побережья, самолёты сбрасывали полоски ме</w:t>
        <w:softHyphen/>
        <w:t>таллизированной бумаги, чтобы создать помехи в работе немецких радиолокационных станций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Несмотря на слабость немецкой авиации и военно-морского флота, командование экспидиционных сил создало надёжную проти</w:t>
        <w:softHyphen/>
        <w:t>володочную, противоминную и противовоздушную оборону. В част</w:t>
        <w:softHyphen/>
        <w:t>ности, чтобы не допустить выхода немецких кораблей из Бискай</w:t>
        <w:softHyphen/>
        <w:t>ского залива и Северного моря в пролив Ла-Манш, были развёрнуты крупные корабельные силы прикрытия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После трёхмесячной подготовки в район сосредоточения, нахо</w:t>
        <w:softHyphen/>
        <w:t>дившихся в 100-150 км к северу от южного побережья Англии, де</w:t>
        <w:softHyphen/>
        <w:t>сантные войска в конце мая - начале июня были сосредоточены в районах сбора, в 20-25 км от места посадки. 3-4 июня они направи</w:t>
        <w:softHyphen/>
        <w:t>лись в пункты погрузки - Фалмут, Плимут, Веймут, Саутгемптон, Портсмут, Ньюхейвен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Высадка назначалась на 5 июня, но из-за плохих метеорологиче</w:t>
        <w:softHyphen/>
        <w:t>ских условий была перенесена на сутки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В ночь на 6 июня одновременно с переходом морского десанта союзная авиация начала наносить удары по артиллерийским бата</w:t>
        <w:softHyphen/>
        <w:t>реям, отдельными узлами сопротивления, штабам, скоплениям войск и тылам противника. Сильные удары авиация нанесла по объектам в районе Кале, Булонь с целью отвлечь внимание немецкого командо</w:t>
        <w:softHyphen/>
        <w:t>вания от действительного направления высадки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Ночью накануне высадки началась выброска воздуш</w:t>
        <w:softHyphen/>
        <w:t>но- десант</w:t>
        <w:softHyphen/>
        <w:t>ных войск. В ней участвовали 1662 самолёта и 512 плане</w:t>
        <w:softHyphen/>
        <w:t>ров амери</w:t>
        <w:softHyphen/>
        <w:t>канской авиации, 733 самолёта и 335 планеров английских во</w:t>
        <w:softHyphen/>
        <w:t>енно- воздушных сил. Части 82-й американской воздуш</w:t>
        <w:softHyphen/>
        <w:t>но-десантной ди</w:t>
        <w:softHyphen/>
        <w:t>ви</w:t>
        <w:softHyphen/>
        <w:t>зии высадились западнее Сент-Мер-Эглиза. В этом районе на</w:t>
        <w:softHyphen/>
        <w:t>хо</w:t>
        <w:softHyphen/>
        <w:t>дились лишь отдельные подразделения немецких войск, и десант</w:t>
        <w:softHyphen/>
        <w:t>ники не встретили сильного противодействия, вскоре заняли Сент-Мер-Эглиз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Утром 6 июня началась артиллерийская подготовка, которую вели 7 линкоров, 2 монитора, 24 крейсера, 74 эскадерных миноносца. Кроме того, массированные удары нанесла американская и англий</w:t>
        <w:softHyphen/>
        <w:t>ская авиация. В результате оборона немецко-фашистских войск на побережье была в значительной мере подавлена. В 6 часов 30 минут в западной зоне и на час позднее в восточной зоне первые отряды морского десанта высадились на берег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Американские войска, высадившиеся на крайнем западном уча</w:t>
        <w:softHyphen/>
        <w:t>стке (“Юта”), к исходу 6 июня продвинулись в глубь побережья д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 км и соединились с 82-й воздушно-десантной дивизией. В тяжё</w:t>
        <w:softHyphen/>
        <w:t>лом поражении оказался 5-й корпус 1-й американской армии, кото</w:t>
        <w:softHyphen/>
        <w:t>рый высаживался на участке “Омаха”. Здесь оборона потивника  не была в достаточной степени подавлена. Артиллерийские части выса</w:t>
        <w:softHyphen/>
        <w:t>дились с опозданием, и войска первого броска оказались без огневой поддержки. Десантные отряды корпуса, неся большие потери от артиллерийского и пулемётно-ружейного огня противника, в течение первого дня с трудом овладели небольшим участком берега глубиной 1,5-2 км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В зоне же высадки англо-канадских сил сопротивление немецко- фашистских войск было слабым. Преодолев его без особых усилии, десантники к вечеру соединились с частями 6-й воздушно-десантной дивизии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К исходу первого дня операции, союзные войска создали три плацдарма глубиной от 2 до 9 км. На побережье Нормандии высади</w:t>
        <w:softHyphen/>
        <w:t>лись основные силы пяти пехотных трёх воздушно-десантных диви</w:t>
        <w:softHyphen/>
        <w:t>зий с частями усиления численностью свыше 156 тыс. человек. В течение первых суток десантной операции стратегическая авиация союзников совершила 14 тыс. самолёто-вылетов. За это же время в районе высадки было зарегистрировано всего 50 самолёто-вылетов немецкой авиации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В течение 7-8 июня командование экспедиционных войск про</w:t>
        <w:softHyphen/>
        <w:t>должало интенсивную переброску новых сил и средств на захвачен</w:t>
        <w:softHyphen/>
        <w:t>ные плацдармы. За трое суток здесь было сосредоточено восемь пехотных, одна танковая, три воздушно-десантные дивизии и боль</w:t>
        <w:softHyphen/>
        <w:t>шое количество и большое количество частей усиления. С утра 9 июня союзные войска перешли в наступление с целью создания еди</w:t>
        <w:softHyphen/>
        <w:t>ного плацдарма. В период с 9 по 12 июня экспедиционным силам удалось занять побережье протяжённостью 80 км по фронту и 13-18 км в глубину, при этом на плацдарме уже находились 16 дивизий и бронетанковые части, эквивалентные трём бронетанковым дивизиям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Немецко-фашистское командование, по-прежнему считая, что главный удар противника последует через пролив Па-де-Кале, про</w:t>
        <w:softHyphen/>
        <w:t>должало держать в этом районе крупные силы. Переброску же не</w:t>
        <w:softHyphen/>
        <w:t>мецких войск из других районов Франции срывали союзная авиация и французские патриоты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12 июня гитлеровская ставка предприняла неудачную попытку рассечь группировку союзных войск между реками Орн и Вир. К этому времени она подтянула к плацдарму три танковые и одну мо</w:t>
        <w:softHyphen/>
        <w:t>торизованную дивизии, доведя группировку своих войск в Норман</w:t>
        <w:softHyphen/>
        <w:t>дии до 12 дивизий. Но эти соединения были плохо укомплектованы людьми и техникой. Чтобы не допустить расширения плацдарма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емецко-фашистское командование вводило дивизии в бой по час</w:t>
        <w:softHyphen/>
        <w:t>тям, по мере подхода в район высадки. В результате их усилия рас</w:t>
        <w:softHyphen/>
        <w:t>пылялись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Союзное командование, стремясь использовать благоприятные условия, применяло меры к дальнейшему развёртыванию наступа</w:t>
        <w:softHyphen/>
        <w:t>тельных действий с целью расширения плацдарма. Американские войска получили задачу овладеть полуостровом Котантен с портом Шербур. Англо-канадские войска должны были продвинуться в юж</w:t>
        <w:softHyphen/>
        <w:t>ном направлении и занять город Кан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17 июня американские войска вышли на западное побережье по</w:t>
        <w:softHyphen/>
        <w:t>луострова Котантен в районе Картере, отрезав этот полуостров от остальной территории Нормандии. 27 июня американцы овладели Шербуром, а 1 июля полносью очистили полуостров Котантен от немецко-фашистских войск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В первой половине июля союзники восстановили порт в Шер</w:t>
        <w:softHyphen/>
        <w:t>бу</w:t>
        <w:softHyphen/>
        <w:t>ре. Он стал играть существенную роль в снабжении войск во Фран</w:t>
        <w:softHyphen/>
        <w:t>ции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Наступление англо-канадских войск, предпринятое 25-26 июня для захвата Кана, не достигло цели. Немцы оказали упорное сопра</w:t>
        <w:softHyphen/>
        <w:t>тивление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К концу июня  плацдарм союзников в Нормандии достиг 100 км по фронту и от 20 до 40 км в глубину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Ставка ОВК по-прежнему не решалась усилить свои войска в Нормандии за счёт переброски соединений из Северо-Восточной Франции. В директиве верховного главного командования от 7 июля указывалось, что существует вероятность высадки второго десанта на фронте 15-й армии в зоне пролива Па-де-Кале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Главной причиной, не позволившей усилить войска вермахта на Западе, являлось начавшееся в июне грандиозное наступление Со</w:t>
        <w:softHyphen/>
        <w:t>ветских вооружённых сил в Белоруссии. Оно было придпринято в соответствии с договорённостью с союзниками. Гитлеровское ко</w:t>
        <w:softHyphen/>
        <w:t>мандование не только не могло снимать соединения с советско- гер</w:t>
        <w:softHyphen/>
        <w:t>манского фронта, но вынуждено было перебрасывать туда дополни</w:t>
        <w:softHyphen/>
        <w:t xml:space="preserve">тельные силы и средства. 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Не распологая возможностями для усиления войск на Западе и не решаясь на переброску сил с побережья пролива Па-де-Кале к плац</w:t>
        <w:softHyphen/>
        <w:t>дарму, гитлеровская ставка не смогла существенно усилить оборону в Нормандии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7-8 июля англичане предприняли наступление силами трёх пе</w:t>
        <w:softHyphen/>
        <w:t>хотных дивизий и трёх бронебригад с целью захватить северо- за</w:t>
        <w:softHyphen/>
        <w:t>падную часть Кана. Здесь им противостояла немецкая авиаполевая дивизия. Для подавления её обороны и поддержки наступающих войск союзное командование привлекало не только тактическую, но и стратегическую авиацию. В артиллерийской подготовке участво</w:t>
        <w:softHyphen/>
        <w:t>вали крупные корабли военно-морского флота. Кроме того, Кан под</w:t>
        <w:softHyphen/>
        <w:t>вергся повторной бомбардировке союзной авиации. К исходу 9 июля английская пехота заняла совершенно разрушенную северо- запад</w:t>
        <w:softHyphen/>
        <w:t>ную часть города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 xml:space="preserve">После передышке 18 июля англичане продолжили штурм города силами четырёх пехотных и трёх танковых дивизий. 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Войска занимали квартал за кварталом, по мере того как авиация и артиллерия пробивала им путь. 21 июля они полностью овладели городом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К 25 июля союзники вышли на рубеж южнее Сен-Ло, Комон, Кан. На этом Нормандская десантная операция завершилась.</w:t>
      </w:r>
    </w:p>
    <w:p>
      <w:pPr>
        <w:pStyle w:val="Normal"/>
        <w:autoSpaceDE w:val="false"/>
        <w:ind w:firstLine="453"/>
        <w:rPr>
          <w:sz w:val="28"/>
          <w:szCs w:val="28"/>
        </w:rPr>
      </w:pPr>
      <w:r>
        <w:rPr>
          <w:sz w:val="28"/>
          <w:szCs w:val="28"/>
        </w:rPr>
        <w:t>Таким образом, в период с 6 июня по 24 июля американо- анг</w:t>
        <w:softHyphen/>
        <w:t>лийскому командованию удалось осуществить высадку экспедион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ых сил в Нормандии и занять плацдарм около 100 км по фронту и до 50 км в глубину. Размеры плацдарма были примерно в 2 раза меньше предусматривавшихся планом операции. Однако абсолютное господство союзников в воздухе и на море позволяло сосредоточить здесь большое количество сил и средств.</w:t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  <w:t>Высадка американо-английских экспедиционных сил в Норман</w:t>
        <w:softHyphen/>
        <w:t>дии, означавшая открытие второго фронта в Западной Европе, яви</w:t>
        <w:softHyphen/>
        <w:t>лась самой крупной десантной операцией стратегического значения в ходе второй мировой войны. Союзники при подготовке и проведении её умело решили многие проблемы: достигли внезапности высадки и чёткого взаимодействия сухопутных сил, авиации, военно-морского флота и воздушно-десантных войск; осуществили быструю перебро</w:t>
        <w:softHyphen/>
        <w:t>ску через Ла-Манш в Нормандию большого количества войск, бое</w:t>
        <w:softHyphen/>
        <w:t>вой техники и различных грузов.</w:t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  <w:t>Успешному проведению операции благоприятствовало гранди</w:t>
        <w:softHyphen/>
        <w:t>озное летнее наступление Советских вооружённых сил, которое вы</w:t>
        <w:softHyphen/>
        <w:t>нудило немецко-фашистское командование бросить свои основные резервы на восточный фронт.</w:t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  <w:t>О трудностях и ограниченных возможностях немецких войск в период боевых действий в Нормандии свидетельствует, в частности, теллеграма Ромеля, направленная Гитлеру 15 июля  1944 г. В ней со</w:t>
        <w:softHyphen/>
        <w:t>общалось, что за последние недели потери группы армий “Б” дос</w:t>
        <w:softHyphen/>
        <w:t>тигли 97 тыс. человек, а полученные подкрепления составили лишь 6 тыс.</w:t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  <w:t>Несмотря на всё это, сроки, намеченные планом Нормандской операции, не были выдержаны и темпы наступления были низкими. Это объяснялось тем, что союзное командование действовало с ис</w:t>
        <w:softHyphen/>
        <w:t>ключительной осторожностью, стремясь методически, последова</w:t>
        <w:softHyphen/>
        <w:t>тельно вытеснять противника. На некоторых участках гитлеровские войска оказывали упорное сопротивление.</w:t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  <w:t>Урон немецко-фашистских войск за период почти семинедель</w:t>
        <w:softHyphen/>
        <w:t>ных боёв составил 113 тыс. человек убитыми, ранеными и плен</w:t>
        <w:softHyphen/>
        <w:t>ными, 2117 танков и 345 самолётов. Союзники в период с 6 июня по 23 июля потеряли 122 тыс. человек (49 тыс. англичан и канадцев и около 73 тыс. американцев).</w:t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  <w:t xml:space="preserve">Союзное командование и экспедиционные силы в ходе операции приобрели боевой опыт, который они использовали в проведении последующих операций.   </w:t>
      </w:r>
    </w:p>
    <w:p>
      <w:pPr>
        <w:pStyle w:val="Normal"/>
        <w:autoSpaceDE w:val="false"/>
        <w:ind w:firstLine="5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.</w:t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  <w:t>Вторая половина 1944 г. характеризовалась дальнейшим укреп</w:t>
        <w:softHyphen/>
        <w:t>лением военного сотрудничества стран антигитлеровской коалиции, расширением стратегического взаимодействия между Советскими вооружёнными силами и англо-американскими войсками в Европе</w:t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  <w:t>Главной особенностью вооружённой борьбы вне советско- гер</w:t>
        <w:softHyphen/>
        <w:t>манского фронта в этот период явилось открытие США и Англией второго фронта в Европе и усиление их боевых действий на Тихом океане и в Азии. Открытие второго фронта было большой победой всех прогрессивных сил мира, которые выступале за более реши</w:t>
        <w:softHyphen/>
        <w:t>тельное ведение войны против гитлеровской Германии.</w:t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  <w:t>Американо-английское командование осуществило крупную де</w:t>
        <w:softHyphen/>
        <w:t>сантную операцию в Нормандии. К концу 1944 г. фашистские войска были полностью изгнаны из Франции, Бельгии, Люксембурга, а также части территории Италии и из многих районов Голландии. Общая площадь освобождённой союзниками и местными силами Сопротивления территории составила 600 тыс. кв. км с населением около 76 млн. человек.</w:t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  <w:t>Высадка союзных сил в Западной Европе способствовала уско</w:t>
        <w:softHyphen/>
        <w:t>рению окончательного разгрома фашистской Германии, которая вынуждена была теперь вести борьбу на два фронта. Однако она была предпринята в то время, когда героическими усилиями и ог</w:t>
        <w:softHyphen/>
        <w:t>ромными жертвами советского народа и его вооружённых сил гитле</w:t>
        <w:softHyphen/>
        <w:t>ровскому рейху уже были нанесены тяжелейшие поражения, в ре</w:t>
        <w:softHyphen/>
        <w:t>зультате которых фашистский блок в Европе стал разваливаться.</w:t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  <w:t>В этой обстановке западные союзники, открывая второй фронт, стремились воспрепятствовать росту авторитета и политического влияния СССР на международной арене. С высадкой в Нормандии США и Англия связывали свои далеко идущие эгоистические инте</w:t>
        <w:softHyphen/>
        <w:t>ресы в Европе: подавить демократические силы и преобрести выгод</w:t>
        <w:softHyphen/>
        <w:t>ные позиции для осуществления своей гегемонистской политики в послевоенный период.</w:t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  <w:t>Выдающиеся военные успехи стран антифашистской коалиции, и прежде всего Советского Союза, достигнутые во второй половине 1944 г., создали необходимые военно-политические и стратегические предпосылки для окончательного разгрома в ближайший период агрессивного фашистско-милитаристского блока, полного освобож</w:t>
        <w:softHyphen/>
        <w:t xml:space="preserve">дения народов Европы и Азии и победоносного завершения второй мировой войны. </w:t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.</w:t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  <w:t>События второй половины 1944 г. существенно изменили поли</w:t>
        <w:softHyphen/>
        <w:t>тическую и стратегическую обстановку в пользу государств анти</w:t>
        <w:softHyphen/>
        <w:t>гит</w:t>
        <w:softHyphen/>
        <w:t>леровской коалиции. Продолжалось дальнейшее укрепление союза народов и государств, сплотившехся в борьбе против общего врага. Ведущую роль в антигитлеровской коалиции по-прежнему играл Советский Союз, вносивший решающий вклад в борьбу про</w:t>
        <w:softHyphen/>
        <w:t>тив гитлеровской Германии. Пламя войны, полыхавшее в Европе, Азии и на Тихом океане, всё ближе подступало к развязавшим её странам. Фашистско-милитаристский блок под мощными ударами антигитлеровской коалиции начала разваливаться. Неумолимо при</w:t>
        <w:softHyphen/>
        <w:t>ближался час окончательного разгрома агрессоров.</w:t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  <w:t>Действия армии союзников против Германии ограничивались воздушными бомбардировками её тыла и наступлением в Италии. Следует, однако, отметить, что в этот период США и Великобрита</w:t>
        <w:softHyphen/>
        <w:t>нии развернули подготовку к открытию второго фронта на Западе, чтобы не опоздать и не оказаться во втором эшелоне быстро разви</w:t>
        <w:softHyphen/>
        <w:t>вавшихся военных событий.</w:t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  <w:t>Важным важнейшим событием явилась Тегеранская конферен</w:t>
        <w:softHyphen/>
        <w:t>ция глав правительств СССР, США и Великобритании. На ней были рассмотренны и согласованны важные стратегические и политиче</w:t>
        <w:softHyphen/>
        <w:t>ские вопросы дальнейшего ведения коалиционной войны. Оконча</w:t>
        <w:softHyphen/>
        <w:t>тельно были согласованны сроки открытия второго фронта в Европе.</w:t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  <w:t>Главным событием лета 1944 г. было открытие США и Англии второго фронта в Европе и активизация боевых действий войск со</w:t>
        <w:softHyphen/>
        <w:t>юзников на Тихом океане и в Азии. В результате успешных наступа</w:t>
        <w:softHyphen/>
        <w:t>тельных операции Советских вооружённых сил и высадки союзных войск в Европе стратегическая обстановка для гитлеровского рейха ещё более ухудшилась. Фашистская Германия теперь была вынуж</w:t>
        <w:softHyphen/>
        <w:t>денна вести войну на два фронта. Однако запоздалое открытие вто</w:t>
        <w:softHyphen/>
        <w:t>рого фронта имело ограниченное значение для исхода войны в целом и преследовало главным образом политическую цель - укрепить по</w:t>
        <w:softHyphen/>
        <w:t>зиции США и Англии в странах Западной Европы и попытаться ог</w:t>
        <w:softHyphen/>
        <w:t>раничить влияние Советского Союза на решение европейских про</w:t>
        <w:softHyphen/>
        <w:t>блем после войны.</w:t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  <w:t>Но несмотря ни на что открытие второго фронта существенно оказало влияние на победу над Германией во второй мировой войне.</w:t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.</w:t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  <w:t>1. “История Второй Мировой Войны” т. 8,9. “Военное издатель</w:t>
        <w:softHyphen/>
        <w:t>ство министерства обороны СССР”. Москва - 1977 г.</w:t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  <w:t>2. “Энциклопедический словарь юного историка”. “Педагогика - пресс”. Москва - 1997 г.</w:t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  <w:t>3. И. Сталин. “О Великой Отечественной войне Советского Союза”. Москва - 1953 г.</w:t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  <w:t xml:space="preserve">4. Тегеран-Ялта-Подсдам. Сборник документов. Москва - 1971 г. </w:t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реферата:</w:t>
      </w:r>
    </w:p>
    <w:p>
      <w:pPr>
        <w:pStyle w:val="Normal"/>
        <w:autoSpaceDE w:val="false"/>
        <w:ind w:firstLine="5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"/>
        <w:rPr>
          <w:sz w:val="28"/>
          <w:szCs w:val="28"/>
        </w:rPr>
      </w:pPr>
      <w:r>
        <w:rPr>
          <w:sz w:val="28"/>
          <w:szCs w:val="28"/>
        </w:rPr>
        <w:t>1. Введение .............................................................................. стр. 1</w:t>
      </w:r>
    </w:p>
    <w:p>
      <w:pPr>
        <w:pStyle w:val="Normal"/>
        <w:autoSpaceDE w:val="false"/>
        <w:ind w:firstLine="56"/>
        <w:rPr>
          <w:sz w:val="28"/>
          <w:szCs w:val="28"/>
        </w:rPr>
      </w:pPr>
      <w:r>
        <w:rPr>
          <w:sz w:val="28"/>
          <w:szCs w:val="28"/>
        </w:rPr>
        <w:t>2. Обстановка после коренного перелома в войне ................. стр. 2</w:t>
      </w:r>
    </w:p>
    <w:p>
      <w:pPr>
        <w:pStyle w:val="Normal"/>
        <w:autoSpaceDE w:val="false"/>
        <w:ind w:firstLine="56"/>
        <w:rPr>
          <w:sz w:val="28"/>
          <w:szCs w:val="28"/>
        </w:rPr>
      </w:pPr>
      <w:r>
        <w:rPr>
          <w:sz w:val="28"/>
          <w:szCs w:val="28"/>
        </w:rPr>
        <w:t>3. Планы сторон на дальнейшее ведение войны ..................... стр. 6</w:t>
      </w:r>
    </w:p>
    <w:p>
      <w:pPr>
        <w:pStyle w:val="Normal"/>
        <w:autoSpaceDE w:val="false"/>
        <w:ind w:firstLine="56"/>
        <w:rPr>
          <w:sz w:val="28"/>
          <w:szCs w:val="28"/>
        </w:rPr>
      </w:pPr>
      <w:r>
        <w:rPr>
          <w:sz w:val="28"/>
          <w:szCs w:val="28"/>
        </w:rPr>
        <w:t>4. Тегеранская конференция ................................................... стр. 10</w:t>
      </w:r>
    </w:p>
    <w:p>
      <w:pPr>
        <w:pStyle w:val="Normal"/>
        <w:autoSpaceDE w:val="false"/>
        <w:ind w:firstLine="56"/>
        <w:rPr>
          <w:sz w:val="28"/>
          <w:szCs w:val="28"/>
        </w:rPr>
      </w:pPr>
      <w:r>
        <w:rPr>
          <w:sz w:val="28"/>
          <w:szCs w:val="28"/>
        </w:rPr>
        <w:t>5. Обстановка и замысел сторон к началу о-ии “Оверлорд” .. стр. 13</w:t>
      </w:r>
    </w:p>
    <w:p>
      <w:pPr>
        <w:pStyle w:val="Normal"/>
        <w:autoSpaceDE w:val="false"/>
        <w:ind w:firstLine="56"/>
        <w:rPr>
          <w:sz w:val="28"/>
          <w:szCs w:val="28"/>
        </w:rPr>
      </w:pPr>
      <w:r>
        <w:rPr>
          <w:sz w:val="28"/>
          <w:szCs w:val="28"/>
        </w:rPr>
        <w:t>6. Нормандская десантная операция ....................................... стр.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Заключение .......................................................................... стр. 2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4:41:00Z</dcterms:created>
  <dc:creator>ОЕМ Пользователь</dc:creator>
  <dc:description/>
  <dc:language>en-US</dc:language>
  <cp:lastModifiedBy>ОЕМ Пользователь</cp:lastModifiedBy>
  <dcterms:modified xsi:type="dcterms:W3CDTF">2002-11-05T14:43:00Z</dcterms:modified>
  <cp:revision>1</cp:revision>
  <dc:subject/>
  <dc:title>1</dc:title>
</cp:coreProperties>
</file>