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ДОКЛАД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“</w:t>
      </w:r>
      <w:r>
        <w:rPr>
          <w:i/>
          <w:iCs/>
          <w:sz w:val="40"/>
          <w:szCs w:val="40"/>
        </w:rPr>
        <w:t>Отечественная техника в XVIII веке”.</w:t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Грешников А.В.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 xml:space="preserve">А-42   </w:t>
        <w:tab/>
        <w:tab/>
        <w:t xml:space="preserve">  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 Cyr" w:cs="Times New Roman Cyr"/>
          <w:b w:val="false"/>
          <w:bCs w:val="false"/>
          <w:i w:val="false"/>
          <w:iCs w:val="false"/>
          <w:sz w:val="28"/>
          <w:szCs w:val="28"/>
        </w:rPr>
        <w:t>Все богатство и многообразие созданных человеком средств производства основано на опыте, выработанном в недрах народного творчества и крестьянского быта. Этот опыт столетиями накапливался в рамках примитивной техники и в условиях ручного труда. Именно в ремесленном производстве  формировались практические предпосылки для великих научных открытий XVII-XIX веков, каждое из которых стало “основой нового изобретения или нового усовершенствования методов производства”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 Cyr" w:cs="Times New Roman Cyr"/>
          <w:b w:val="false"/>
          <w:bCs w:val="false"/>
          <w:i w:val="false"/>
          <w:iCs w:val="false"/>
          <w:sz w:val="28"/>
          <w:szCs w:val="28"/>
        </w:rPr>
        <w:t>Первоначально примитивные потребности натурального крестьянского хозяйства предопределили относительно небольшое количество различных видов создаваемых из металла и дерева орудий сельскохозяйственного, домашнего и ремесленного труда. Истинное развитие металлургии в России началось в начале XVIII века, и успехи ее были громадными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 Cyr" w:cs="Times New Roman Cyr"/>
          <w:b w:val="false"/>
          <w:bCs w:val="false"/>
          <w:i w:val="false"/>
          <w:iCs w:val="false"/>
          <w:sz w:val="28"/>
          <w:szCs w:val="28"/>
        </w:rPr>
        <w:t>Одним из крупнейших и старейших очагов металлобрабатывающей  промышленности в центральной части России был Тульский оружейная завод. Его возникновение относится к последнему десятилетию XVI века. Тридцать самопальных мастеров поселились на дарованной им земле и образовали кузнецкую казенную слободу. В течении XVII века всем знающим кузнецкое дело разрешалось записываться в оружейники и жить вместе. При царе Алексее Михайловиче кузнецкая слобода перешла в ведение Оружейной палаты. Завод разрастался и в первые годы XVII века, он поставлял казне по 8000 “фузей”  (ружей) ежегодно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 Cyr" w:cs="Times New Roman Cyr"/>
          <w:b w:val="false"/>
          <w:bCs w:val="false"/>
          <w:i w:val="false"/>
          <w:iCs w:val="false"/>
          <w:sz w:val="28"/>
          <w:szCs w:val="28"/>
        </w:rPr>
        <w:t>Однако технические возможности Тульского завода не могли удовлетворить требований Петра I, стремящегося к оснащению русской армии и флота первоклассным оружием. В 1712-1714 гг. старый казенный завод, действовавший с 1705 года, был усовершенствован и в строй вошел новый  Тульский оружейный завод. Его проект составили тульский мастер кузнечного, ножевого и палатного дела Красильников и Яков Батищев. По сути дела, завод представлял собой ряд мастерских, в которых добываемый в домнах чугун переделывался в железо или сталь и превращался затем в пушки, гранаты и ядра, в ружья, клинки, шпаги, топорки и другие виды огнестрельного и холодного оружия. Кроме военного снаряжения, Тульский завод выпускал предметы хозяйственного обихода и различные орудия для сельского хозяйства. Была здесь обязательная для всех крупных производств мастерская, в которой изготавливались необходимые заводу инструменты и машины - всевозможные клещи, молоты, резьцы, сверла, молотки, ножницы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 Cyr" w:cs="Times New Roman Cyr"/>
          <w:b w:val="false"/>
          <w:bCs w:val="false"/>
          <w:i w:val="false"/>
          <w:iCs w:val="false"/>
          <w:sz w:val="28"/>
          <w:szCs w:val="28"/>
        </w:rPr>
        <w:t>Неиссякаемой была смекалка и энергия народных мастеров, приспосабливающихся к новым потребностям производства. Из документов известно, что в XVII веке на Тульском заводе выделывались инструменты более 70 видов. Изготавливались они сугубо ремесленным способом, в ручную, так как попытки ввести механизацию коснулись только производства оружия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 Cyr" w:cs="Times New Roman Cyr"/>
          <w:b w:val="false"/>
          <w:bCs w:val="false"/>
          <w:i w:val="false"/>
          <w:iCs w:val="false"/>
          <w:sz w:val="28"/>
          <w:szCs w:val="28"/>
        </w:rPr>
        <w:t>Но не только Тульский завод стал кузницей, в которой выковывались необходимые для ведения войн и для мирной жизни предметы. Для многих районов русского государства XVIII век стал временем строительства металлообрабатывающих заводов. В петровское же время был выстроен завод у Онежского озера. Через некоторое время его расширили, перенеся на новое место, и в 1744 г. он был пущен заново. Этот новый большой пушечный чугуноплавильный завод назвали Александровским. В районе Новгорода был старый центр “делания железа”- Устюжна Железнопольская. Здесь в 1703 г. вырос Устюженский завод. Каширские заводы работали близ Тулы. Строили заводы также в Воронежской и Липецкой областях и на Алтае. Но самым значительным центром горнозаводской и металлобрабатывающей промышленности России в XVIII веке стал Урал. Во время одного из посещений Петром I Тульского завода ему был представлен кузнец Никита Антифеев, в последствии Демидов. С этих пор с именем Никиты Демидова и его потомков связано возникновение многих железноделательных и медеплавильных заводов на Урале, но связано оно также и с установившимися на уральских заводах тяжелейшими условиями труда тех приписных, пришлых и купленных крестьян, силами которых эти заводы строились и эксплуатировались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 Cyr" w:cs="Times New Roman Cyr"/>
          <w:b w:val="false"/>
          <w:bCs w:val="false"/>
          <w:i w:val="false"/>
          <w:iCs w:val="false"/>
          <w:sz w:val="28"/>
          <w:szCs w:val="28"/>
        </w:rPr>
        <w:t>Бурное строительство на Урале казенных и частных заводов было чуть ли не первым звеном в цепи тех государственных дел, которые Петр I решил провести перед тем, как вывести Россию на мировую арену в качестве полноправной  и великой державы: в 1701 г. начал работать первый созданный Петром I на Урале завод - Каменский; в 1702 г. Демидов из казны получил Невьянский завод; с 1700 по 1800 г. здесь было выстроено 123 завода черной металлургии и 53 медеплавильных предприятия. Производство чугуна в конце XVIII века возросло по сравнению с началом века в 66 раз! Все построенные в петровское время заводы возникали на богатых рудами местах, ранее хорошо известных местным ремесленникам. Одним из крупнейших медеплавильных предприятий России стал основанный в 1705 г. Суксунский завод. В 1729 г. он был модернизирован и “в совершенстве в действие пущен”. На нем выплавлялись чистая медь, расковывались доски и полосы, а также выделывалась красивейшая медная посуда, самовары, шандалы, колокола. Среди больших железноделательных и чугунолитейных заводов Урала выделялся Нижне-Тагильский завод, занявший в 20-х годах  XVIII века главенствующие место по выплавке чугун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/>
          <w:b w:val="false"/>
          <w:bCs w:val="false"/>
          <w:i w:val="false"/>
          <w:iCs w:val="false"/>
          <w:sz w:val="28"/>
          <w:szCs w:val="28"/>
        </w:rPr>
        <w:t>Столь бурное развитие металлодобывающей промышленности создало все предпосылки для развития новых видов техники для ее обработки. Одним из талантливейших русских машиностроителей  первой половины XVIII века был Андрей Константинович Нартов (1693-1756). Наиболее известны токарно-копировальные станки Нартова, предназначенные для вытачивания сложных предметов декоративно-прикладного исскуства и медалей. Созданные А.К. Нартовым токарно-копировальные станки имели большое значение для последующего развития станкостроения. На развитие токарного мастерства в России большое влияние оказала Палата резных и столярных дел при московской Оружейной палате.  Возникшая в первых десятилетиях XVI века Оружейная палата достигла в середине XVII столетия  своего наивысшего расцвета. В ее ведении находилась иконная и парсунная (портретная ) живопись, чеканка по золоту и серебру, эмалевое и финифтевое производства, швейное, экипажное, плотничное, резное исскуства. В Оружейную палату присылали наиболее умелых ремесленников из Новгорода, Полоцка, Смоленска и других городов, в их числе были резчики и токари. Несмотря на то, что создаваемые в Оружейной палате изделия несли на себе печать традиционных форм, свойственных мастерам различных городов и школ, они обладали определенным стилистическим единообразием. Русские умельцы овладевали также опытом и знанием зарубежных ремесленников, которых приглашали из разных стран Европы и которые обычно навсегда оставались в России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 Cyr" w:cs="Times New Roman Cyr"/>
          <w:b w:val="false"/>
          <w:bCs w:val="false"/>
          <w:i w:val="false"/>
          <w:iCs w:val="false"/>
          <w:sz w:val="28"/>
          <w:szCs w:val="28"/>
        </w:rPr>
        <w:t>Потребности начавшейся в 1700 г. Северной войны резко изменили направление работы Оружейной палаты. Она становится поставщиком армии, уделяя все свое внимание созданию различных видов вооружения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/>
          <w:b w:val="false"/>
          <w:bCs w:val="false"/>
          <w:i w:val="false"/>
          <w:iCs w:val="false"/>
          <w:sz w:val="28"/>
          <w:szCs w:val="28"/>
        </w:rPr>
        <w:t xml:space="preserve">Начало XVIII века в России ознаменовалось бурным развитием отечественной науки и промышленности, направленном в первую очередь на укрепление военного потенциала страны. Потребность в первоклассном снаряжении для армии и флота не могла быть удовлетворена без развития производства необходимых приборов и инструментов. Они были нужны также и для проведения научных исследований и строительства, для снаряжения многочисленных в то время научных экспедиций, для оснащения мастерских при промышленных предприятиях, для всевозможных школ и училищ, готовящих различных специалистов. Общественная значимость этих запросов активизировала деятельность тех областей городского ремесла, которые и ранее создавали некоторое количество медицинских, оптических, чертежных и других инструментов. Поставленные перед приборостроение новые задачи требовали и новых форм организации труда и подготовки высококвалифицированных кадров. 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 Cyr" w:cs="Times New Roman Cyr"/>
          <w:b w:val="false"/>
          <w:bCs w:val="false"/>
          <w:i w:val="false"/>
          <w:iCs w:val="false"/>
          <w:sz w:val="28"/>
          <w:szCs w:val="28"/>
        </w:rPr>
        <w:t>В XVIII - первой половине XIX веков в Петербурге работа над создание математических, физических, оптических, метеорологических и подобных им научных инструментов и приборов была сосредоточена в нескольких центрах, сформировавшихся на предприятиях и учреждения, которые наиболее остро в силу стоящих перед ними задач нуждались в них. К таким центрам можно отнести основанную при Петербургской Академии наук Инструментальную палату. Специализированным инструментальным заведением была и образованная при Адмиралтействе компасная мастерская. В Школе художеств при Артиллерийском и инженерном шляхетском кадетском корпусе среди классов был также и инструментальный. Вначале XIX века в России возникло Механическое заведение Главного штаба. Научные инструменты делали мастера при Медико-хирургической академии и при Главной астрономической обсерватории. В каждой из этих мастерских рядом с опытными мастерами работали и ученики, на практике постигавшие тайны сложного инструментального дела. Попытку организовать систематическую подготовку молодых кадров приборостроителей сделала во второй половине XVIII века Академия художеств. В ней открылся инструментальный класс, просуществовавший до 1796 г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/>
          <w:b w:val="false"/>
          <w:bCs w:val="false"/>
          <w:i w:val="false"/>
          <w:iCs w:val="false"/>
          <w:sz w:val="28"/>
          <w:szCs w:val="28"/>
        </w:rPr>
        <w:t>Истинно экспериментальной базой русского приборостроения стала Инструментальна палата, созданная при Академии наук в 1726 г. С1736 по 1742 г. ею руководил А.К. Нартов. Еще задолго до этого времени, в период подготовки к открытию в Петербурге Академии наук, он подал Петру I проект “Академии разных художеств”. В нем, кроме мастеров, имеющих непосредственное отношение к искусству, были предусмотрены мастера различных ремесел или, как их тогда называли “художеств”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/>
          <w:b w:val="false"/>
          <w:bCs w:val="false"/>
          <w:i w:val="false"/>
          <w:iCs w:val="false"/>
          <w:sz w:val="28"/>
          <w:szCs w:val="28"/>
        </w:rPr>
        <w:t>Петр I одобрил этот проект, но не успел его осуществить. Все же в открывшейся в 1725 г.  Петербургской Академии наук  уже через год были учреждены некоторые из предложенных Нартовым мастерских или, по терминологии тех времен, “палат”. Так возникла Инструментальная палата; одновременно с ней в Академии были открыты Слесарная и Оптическая палаты. Работы двух последних мастерских мы касаться не будем и сосредоточим внимание на деятельности Инструментальной палаты, где изготавливались самые разнообразные виды инструментов. В опубликованном в “Санкт-Петербургских ведомостях” в 1743г. “Реэстре тем инструментам, которые в Инструментальной палате при Академии наук делаются и по ниже писанной цене продаются”, их было перечислено около 100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/>
          <w:b w:val="false"/>
          <w:bCs w:val="false"/>
          <w:i w:val="false"/>
          <w:iCs w:val="false"/>
          <w:sz w:val="28"/>
          <w:szCs w:val="28"/>
        </w:rPr>
        <w:t>Первоначально Инструментальная палата была образована как вспомогательно учреждение, обязанное исполнять поступающие через канцелярию Академии заказы от работающих в ней ученых. Особенно много сделали ее мастера для оборудования физического кабинета Академии, ее обсерватории и гимназии, образованных, как и сама палата, почти в одно время с самой Академией наук. Высокие качества создаваемых в палате научных инструментов расширили круг ее заказчиков - к ней стали обращаться не только учреждения, но и частные лица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 Cyr" w:cs="Times New Roman Cyr"/>
          <w:b w:val="false"/>
          <w:bCs w:val="false"/>
          <w:i w:val="false"/>
          <w:iCs w:val="false"/>
          <w:sz w:val="28"/>
          <w:szCs w:val="28"/>
        </w:rPr>
        <w:t>Начиная с первой половины XVIII века, ведущими мастерами Инструментальной палаты были: Иван Калмыков, Петр Голынин, Филипп Тирютин, Николай Чижов, Алексей Колотошин, Петр Кесарев. В начале XIX века в ней работали Ефим Иванов и Федор Григорьев. Оба они предварительно окончили инструментальный класс Академии художе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 Cyr" w:cs="Times New Roman Cyr"/>
          <w:b w:val="false"/>
          <w:bCs w:val="false"/>
          <w:i w:val="false"/>
          <w:iCs w:val="false"/>
          <w:sz w:val="28"/>
          <w:szCs w:val="28"/>
        </w:rPr>
        <w:t>Особенность работы Инструментальной палаты состояла в том, что ее мастера были самым тесным и непосредственным образом связаны с учеными, которые ставили перед ними конкретные и порой очень сложные задачи. Делая тот или иной заказ, передавая в палату эскиз прибора или, как тогда говорили, его “фигуру”, экспериментаторы знали, что от чистоты и точности выполнения их замыслов в натуре часто зависел результат проводимого ими опыта. Поэтому  они тщательно следили за всем процессом изготовления прибора, помогая мастеру советами, а возможно и видоизменяя на его глазах первоначальный вариант инструмента по мере его готов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тественно предположить, что, уважительно и заитересованно относясь к получаемым от авторов техническим указаниям, мастера Инструментальной палаты внимательно прислушивались и к исходящим от них рекомендациям относительно внешнего вида всего прибора и его деталей. Если вспомнить, что во главе Инструментальной палаты долгое время находился А.К. нртов, что к помощи ее мастеров обращался М.В. Ломоносов и что в период с 1769 по 1801 г. ее возглавляя И.П. Кулибин, то это предположение приобретает весомую убедительность. 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Иван Петрович Кулибин был одним и тех представителей технической мысли, творчество которого привлекало наибольшее внимание как современников, так и историков. Конечно, это в значительной мере было вызвано тем, что он занимал очень видное положение - механика Академии наук и придворного механика. Однако, как станет ясно из дальнейшего, его яркое дарование, его необыкновенное упорство при осуществлении и претворении в жизнь своих изобретений и их необычность для тех дней сыграли большую роль в той популярности, которая сопутствовала Кулибину в его жизни и в последующее время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40"/>
          <w:szCs w:val="40"/>
        </w:rPr>
      </w:pPr>
      <w:r>
        <w:rPr>
          <w:rFonts w:eastAsia="Times New Roman Cyr" w:cs="Times New Roman Cyr"/>
          <w:b/>
          <w:bCs/>
          <w:i/>
          <w:iCs/>
          <w:sz w:val="40"/>
          <w:szCs w:val="4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40"/>
          <w:szCs w:val="40"/>
        </w:rPr>
      </w:pPr>
      <w:r>
        <w:rPr>
          <w:rFonts w:eastAsia="Times New Roman Cyr" w:cs="Times New Roman Cyr"/>
          <w:b/>
          <w:bCs/>
          <w:i/>
          <w:iCs/>
          <w:sz w:val="40"/>
          <w:szCs w:val="4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TEMPLATE\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30T20:18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7-03-31T00:30:00Z</dcterms:modified>
  <cp:revision>10</cp:revision>
  <dc:subject/>
  <dc:title>������</dc:title>
</cp:coreProperties>
</file>