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jc w:val="center"/>
        <w:rPr>
          <w:spacing w:val="20"/>
          <w:sz w:val="28"/>
          <w:u w:val="single"/>
        </w:rPr>
      </w:pPr>
      <w:r>
        <w:rPr>
          <w:spacing w:val="20"/>
          <w:sz w:val="28"/>
          <w:u w:val="single"/>
        </w:rPr>
        <w:t>ОРЕНБУРЖЦЫ – ФРОНТУ</w:t>
      </w:r>
    </w:p>
    <w:p>
      <w:pPr>
        <w:pStyle w:val="Normal"/>
        <w:spacing w:before="280" w:after="280"/>
        <w:jc w:val="both"/>
        <w:rPr/>
      </w:pPr>
      <w:r>
        <w:rPr>
          <w:b/>
          <w:bCs/>
          <w:spacing w:val="20"/>
          <w:sz w:val="28"/>
        </w:rPr>
        <w:t>1.1</w:t>
      </w:r>
      <w:r>
        <w:rPr>
          <w:spacing w:val="20"/>
          <w:sz w:val="28"/>
        </w:rPr>
        <w:t xml:space="preserve"> </w:t>
      </w:r>
      <w:r>
        <w:rPr>
          <w:b/>
          <w:bCs/>
          <w:spacing w:val="20"/>
          <w:sz w:val="28"/>
        </w:rPr>
        <w:t xml:space="preserve">Промышленные предприятия возрождались в Оренбуржье.   </w:t>
      </w:r>
    </w:p>
    <w:p>
      <w:pPr>
        <w:pStyle w:val="TextBody"/>
        <w:spacing w:before="280" w:after="280"/>
        <w:ind w:firstLine="709"/>
        <w:rPr>
          <w:spacing w:val="20"/>
        </w:rPr>
      </w:pPr>
      <w:r>
        <w:rPr>
          <w:spacing w:val="20"/>
        </w:rPr>
        <w:t>Тяжелым испытанием  для нашей социалистической Родины была Великая Отечественная война. Сложность борьбы с гитлеровским фашизмом заключалась в том, что мы столкнулись с противником, обладавшим военно-экономическим потенциалом почти всей Европы. На нас напал враг, сметавший с Европейского континента в считанные дни целые государства. Всего несколько недель продержалась буржуазная Польша. 10 мая 1940 г. войска фашистской Германии вторглись на территорию Франции, которая 22 июня того же года капитулировала. Враг рассчитывал на молниеносную победу и над нами. В момент нападения гитлеровцы имели значительное превосходство: в численности войск в 1,8, по средним и тяжелым танкам в 1,5, по боевым самолетам новых типов в 3,3, по орудиям и минометам в 1,2 раза.</w:t>
      </w:r>
    </w:p>
    <w:p>
      <w:pPr>
        <w:pStyle w:val="TextBody"/>
        <w:spacing w:before="280" w:after="280"/>
        <w:rPr>
          <w:spacing w:val="20"/>
        </w:rPr>
      </w:pPr>
      <w:r>
        <w:rPr>
          <w:spacing w:val="20"/>
        </w:rPr>
        <w:tab/>
        <w:t>Но несмотря на это уже в первые дни войны, когда страна испытала горечь поражений в результате танковых прорывах врага, Коммунистическая партия и советский народ сумели решить такие задачи, которые никогда не могла осуществить ни одна капиталистическая страна. Только за 53 дня войны против Советского Союза сухопутные войска Германии потеряли больше солдат и офицеров, чем за весь предшествующий период второй мировой войны. Уже в первые месяцы войны и окончательно в битве под Москвой были похоронены гитлеровские планы молниеносной войны. Важно, что в обстановке непрерывных бомбежек вражеской авиации, из-под гусениц надвигающихся вражеских танков были вывезены самые мощные промышленные объекты из западных районов страны на восток. Понадобилось полтора миллиона вагонов, чтобы эвакуировать более 1360 крупных предприятий, в основном оборонных. Было перевезено на восток страны свыше 10 млн. человек (население средней европейской страны). Из них 240 тыс. прибыли в Чкаловскую область.</w:t>
      </w:r>
    </w:p>
    <w:p>
      <w:pPr>
        <w:pStyle w:val="TextBody"/>
        <w:spacing w:before="280" w:after="280"/>
        <w:rPr>
          <w:spacing w:val="20"/>
        </w:rPr>
      </w:pPr>
      <w:r>
        <w:rPr>
          <w:spacing w:val="20"/>
        </w:rPr>
        <w:tab/>
        <w:t>Не в годы, а в месяцы, а чаще всего за недели возрождалась к жизни эвакуированная промышленность, давала продукцию, необходимую фронту.</w:t>
      </w:r>
    </w:p>
    <w:p>
      <w:pPr>
        <w:pStyle w:val="TextBody"/>
        <w:spacing w:before="280" w:after="280"/>
        <w:rPr>
          <w:spacing w:val="20"/>
        </w:rPr>
      </w:pPr>
      <w:r>
        <w:rPr>
          <w:spacing w:val="20"/>
        </w:rPr>
        <w:tab/>
        <w:t>Уже к концу 1942 г. произошел коренной перелом в работе тыла. В 1942 г. было произведено самолетов на 10 300, танков на 14 200, орудий на 22 тыс. больше, чем в фашистской Германии. В следующем году разрыв в темпах производства оружия увеличился в нашу пользу еще больше.</w:t>
      </w:r>
    </w:p>
    <w:p>
      <w:pPr>
        <w:pStyle w:val="TextBody"/>
        <w:spacing w:before="280" w:after="280"/>
        <w:rPr>
          <w:spacing w:val="20"/>
        </w:rPr>
      </w:pPr>
      <w:r>
        <w:rPr>
          <w:spacing w:val="20"/>
        </w:rPr>
        <w:tab/>
        <w:t>Оренбуржье, как и весь Урал, усилиями партии и народа стало важнейшим арсеналом победы. Сюда эвакуировано из различных западных районов страны свыше 60 предприятий, более 30 из них – союзного значения. Среди них Тульский оружейный завод – важнейшая кузница вооружения страны, прибывший из Одессы завод "Автозапчасть" (ныне производственное объединение "Радиатор"), шесть фабрик по производству шелка, в том числе часть московского комбината "Красная Роза". В Орск были эвакуированы два металлургических и коксохимических заводы из Днепропетровска и Днепродзержинска. Их оборудование доставили в 724 вагонах. Сюда же поступил Новокраматорский завод тяжелого машиностроения.</w:t>
      </w:r>
    </w:p>
    <w:p>
      <w:pPr>
        <w:pStyle w:val="TextBody"/>
        <w:spacing w:before="280" w:after="280"/>
        <w:rPr>
          <w:spacing w:val="20"/>
        </w:rPr>
      </w:pPr>
      <w:r>
        <w:rPr>
          <w:spacing w:val="20"/>
        </w:rPr>
        <w:tab/>
        <w:t xml:space="preserve">Прибывшие предприятия дислоцировались в Оренбурге, Орске, Бузулуке, Саракташе, Медногорске, Соль Илецке, Колтубановке. </w:t>
      </w:r>
    </w:p>
    <w:p>
      <w:pPr>
        <w:pStyle w:val="TextBody"/>
        <w:spacing w:before="280" w:after="280"/>
        <w:rPr/>
      </w:pPr>
      <w:r>
        <w:rPr>
          <w:spacing w:val="20"/>
        </w:rPr>
        <w:tab/>
        <w:t xml:space="preserve">Рабочие и инженерно-технические служащие, женщины, старики и подростки Оренбургского края плечом к плечу с эвакуированными тружениками, проявляя величайший героизм, трудились на стройках и предприятиях по 12 – 14 часов в сутки. Работали зачастую под открытым небом в стужу и дождь, забывая о пище и отдыхе. И вершилось невероятное. За несколько месяцев налаживалось производство продукции, необходимой фронту. Оборудование завода "Автозапчасть" прибыло в сентябре 1941 г. рабочие и служащие завода не покидали цехов сутками и неделями. В кратчайшие сроки восстановили предприятие, которое сразу же стало перевыполнять государственные задания для Красной армии и постоянно наращивать уровень производства. В январе-апреле 1942 г. на заводе "Автозапчасть" трудились 8 фронтовых бригад, в мае-июне их стало 14. здесь неуклонно нарастала производительность труда. В </w:t>
      </w:r>
      <w:r>
        <w:rPr>
          <w:spacing w:val="20"/>
          <w:lang w:val="de-DE"/>
        </w:rPr>
        <w:t>III</w:t>
      </w:r>
      <w:r>
        <w:rPr>
          <w:spacing w:val="20"/>
        </w:rPr>
        <w:t xml:space="preserve"> квартале 1942 г. по сравнению с </w:t>
      </w:r>
      <w:r>
        <w:rPr>
          <w:spacing w:val="20"/>
          <w:lang w:val="de-DE"/>
        </w:rPr>
        <w:t>I</w:t>
      </w:r>
      <w:r>
        <w:rPr>
          <w:spacing w:val="20"/>
        </w:rPr>
        <w:t xml:space="preserve"> она выросла на 40%. Завод "Автозапчасть" за годы войны 14 раз завоевывал Красное знамя ЦК ВКП(Б), ГКО и ВЦСПС, которое в конце войны было передано ему на вечное хранение. Предприятие осваивало новые виды продукции, необходимые фронту. Не случайно, что директор завода "Автозапчасть" А.А. Саблин за самоотверженный труд был в годы войны дважды награжден орденами.</w:t>
      </w:r>
    </w:p>
    <w:p>
      <w:pPr>
        <w:pStyle w:val="TextBody"/>
        <w:spacing w:before="280" w:after="280"/>
        <w:rPr>
          <w:spacing w:val="20"/>
        </w:rPr>
      </w:pPr>
      <w:r>
        <w:rPr>
          <w:spacing w:val="20"/>
        </w:rPr>
        <w:tab/>
        <w:t>В Оренбурге в различных районах города разместился 545-й завод. Он давал фронту боеприпасы – снаряды и патроны. Один из его цехов помещался в здании, где после войны находилась типография газеты "Чкаловская коммуна". Подростки стояли у станков по 12 – 14 часов, а приходя на отдых домой или в общежитие, валились не раздеваясь в постель и, проспав несколько часов, снова шли на завод, чтобы дать продукцию, необходимую для разгрома ненавистных фашистов. Созданный на базе эвакуированных к нам фабрик по производству шелка комбинат стал выпускать парашюты.</w:t>
      </w:r>
    </w:p>
    <w:p>
      <w:pPr>
        <w:pStyle w:val="TextBody"/>
        <w:spacing w:before="280" w:after="280"/>
        <w:rPr>
          <w:spacing w:val="20"/>
        </w:rPr>
      </w:pPr>
      <w:r>
        <w:rPr>
          <w:spacing w:val="20"/>
        </w:rPr>
      </w:r>
    </w:p>
    <w:p>
      <w:pPr>
        <w:pStyle w:val="TextBody"/>
        <w:spacing w:before="280" w:after="280"/>
        <w:rPr>
          <w:b/>
          <w:b/>
          <w:bCs/>
          <w:spacing w:val="20"/>
        </w:rPr>
      </w:pPr>
      <w:r>
        <w:rPr>
          <w:b/>
          <w:bCs/>
          <w:spacing w:val="20"/>
        </w:rPr>
        <w:t>1.2 На военный лад.</w:t>
      </w:r>
    </w:p>
    <w:p>
      <w:pPr>
        <w:pStyle w:val="TextBody"/>
        <w:spacing w:before="280" w:after="280"/>
        <w:rPr>
          <w:spacing w:val="20"/>
        </w:rPr>
      </w:pPr>
      <w:r>
        <w:rPr>
          <w:spacing w:val="20"/>
        </w:rPr>
        <w:tab/>
        <w:t>Эвакуированные в нашу область предприятия в кратчайшие сроки были переналажены на выпуск вооружения, боеприпасов и военного снаряжения. Советские люди продолжали достраивать и расширять то, что не успели сделать в годы предвоенных пятилеток. Наращивались мощности и повышалась производительность труда на всех предприятиях, особенно выпускающих оборонную продукцию, в таких темпах, которые никогда не знал мир, ибо решалась судьба нашей жизни – судьба социализма.</w:t>
      </w:r>
    </w:p>
    <w:p>
      <w:pPr>
        <w:pStyle w:val="TextBody"/>
        <w:spacing w:before="280" w:after="280"/>
        <w:rPr>
          <w:spacing w:val="20"/>
        </w:rPr>
      </w:pPr>
      <w:r>
        <w:rPr>
          <w:spacing w:val="20"/>
        </w:rPr>
        <w:tab/>
        <w:t xml:space="preserve">В годы Великой Отечественной войны образцы героического труда показывали рабочие Орского нефтеперерабатывающего завода им. В.П. Чкалова, строительство которого началось еще здесь в годы второй пятилетки. Осенью 1941 г. Государственный Комитет Обороны (ГКО) предложил заводу наладить производство автола. Работу возглавил мастер – коммунист А.Ф. Туркин. Самоотверженно трудился коллектив его бригады. И задача была выполнена через трое суток. Вскоре тонны автола пошли на фронт. Таковы были будни военных лет на фабриках и заводах Оренбуржья. </w:t>
      </w:r>
    </w:p>
    <w:p>
      <w:pPr>
        <w:pStyle w:val="TextBody"/>
        <w:spacing w:before="280" w:after="280"/>
        <w:rPr>
          <w:spacing w:val="20"/>
        </w:rPr>
      </w:pPr>
      <w:r>
        <w:rPr>
          <w:spacing w:val="20"/>
        </w:rPr>
        <w:tab/>
        <w:t>Особую роль играл в годы войны Южно-Уральский никелевый комбинат. В июле-августе 1942 г. он завоевал второе место по Союзу во Всесоюзном соревновании и получил переходящее Красное знамя ЦК ВКП(б), ГКО, ВЦСПС. В следующем году коллектив предприятия добился более высоких результатов в производстве никеля, от которого зависела прочность брони танков. Комбинат сумел за этот год увеличить производство на 60%, заняв первое место по Советскому Союзу в соревновании предприятий цветной металлургии, за что был снова награжден переходящим Красным знамянем ГКО. А всего за годы войны коллектив Южуралникелькомбината награждался Переходящим знаменем ЦК ВКП(б), ГКО и ВЦСПС 17 раз. Более того, позднее коллективам "Южуралникель", Орскому мясокомбинату, управлению "Бугурусланнефть" Красные знамена ЦК партии, ГКО и ВЦСПС были переданы на вечное хранение.</w:t>
      </w:r>
    </w:p>
    <w:p>
      <w:pPr>
        <w:pStyle w:val="TextBody"/>
        <w:spacing w:before="280" w:after="280"/>
        <w:rPr>
          <w:spacing w:val="20"/>
        </w:rPr>
      </w:pPr>
      <w:r>
        <w:rPr>
          <w:spacing w:val="20"/>
        </w:rPr>
        <w:tab/>
        <w:t>Зимой 1941 г. паровозоремонтного завода построили  два бронепоезда "Оренбургский железнодорожник" и "Вперед на запад!" (в нерабочее время за счет сэкономленных материалов). А всего за годы войны коллектив дал фронту 5 бронепоездов и два броне паровоза. Кроме того, в цехах паровозоремонтного завода производились снаряды, взрывчатка. И так было на всех предприятиях. Каждое вносило свой вклад в помощь фронту, в разгром немецких захватчиков.</w:t>
      </w:r>
    </w:p>
    <w:p>
      <w:pPr>
        <w:pStyle w:val="TextBody"/>
        <w:spacing w:before="280" w:after="280"/>
        <w:rPr>
          <w:spacing w:val="20"/>
        </w:rPr>
      </w:pPr>
      <w:r>
        <w:rPr>
          <w:spacing w:val="20"/>
        </w:rPr>
      </w:r>
    </w:p>
    <w:p>
      <w:pPr>
        <w:pStyle w:val="TextBody"/>
        <w:spacing w:before="280" w:after="280"/>
        <w:rPr>
          <w:spacing w:val="20"/>
        </w:rPr>
      </w:pPr>
      <w:r>
        <w:rPr>
          <w:spacing w:val="20"/>
        </w:rPr>
      </w:r>
    </w:p>
    <w:p>
      <w:pPr>
        <w:pStyle w:val="TextBody"/>
        <w:spacing w:before="280" w:after="280"/>
        <w:rPr>
          <w:b/>
          <w:b/>
          <w:bCs/>
          <w:spacing w:val="20"/>
        </w:rPr>
      </w:pPr>
      <w:r>
        <w:rPr>
          <w:b/>
          <w:bCs/>
          <w:spacing w:val="20"/>
        </w:rPr>
        <w:t>1.3 Героизм рабочих.</w:t>
      </w:r>
    </w:p>
    <w:p>
      <w:pPr>
        <w:pStyle w:val="TextBody"/>
        <w:spacing w:before="280" w:after="280"/>
        <w:rPr/>
      </w:pPr>
      <w:r>
        <w:rPr>
          <w:b/>
          <w:bCs/>
          <w:spacing w:val="20"/>
        </w:rPr>
        <w:tab/>
      </w:r>
      <w:r>
        <w:rPr>
          <w:spacing w:val="20"/>
        </w:rPr>
        <w:t>К сентябрю 1943 г. объем валовой продукции промышленности области увеличился с начала войны более чем в 4 раза, а в металлообрабатывающей и машиностроительной – в 125, станкостроительной – в 26, добыча нефти возросла в 8,7 раза. В 1944 г. промышленность союзного значения дала продукции в 6,3 раза больше, чем в 1940 г. в годы Великой Отечественной войны в Оренбуржье появились новые отрасли промышленности:  станкостроение, тяжелое машиностроение, текстильная.</w:t>
      </w:r>
    </w:p>
    <w:p>
      <w:pPr>
        <w:pStyle w:val="TextBody"/>
        <w:spacing w:before="280" w:after="280"/>
        <w:rPr>
          <w:spacing w:val="20"/>
        </w:rPr>
      </w:pPr>
      <w:r>
        <w:rPr>
          <w:spacing w:val="20"/>
        </w:rPr>
        <w:tab/>
        <w:t>Здесь производились не только танки, но и военные самолеты, минометы, автоматы, парашюты. Выпускались снаряды для прославленных "катюш" и артиллерии (разных калибров).</w:t>
      </w:r>
    </w:p>
    <w:p>
      <w:pPr>
        <w:pStyle w:val="TextBody"/>
        <w:spacing w:before="280" w:after="280"/>
        <w:rPr>
          <w:b/>
          <w:b/>
          <w:bCs/>
          <w:spacing w:val="20"/>
        </w:rPr>
      </w:pPr>
      <w:r>
        <w:rPr>
          <w:spacing w:val="20"/>
        </w:rPr>
        <w:tab/>
        <w:t>Экономическая значимость края росла не только за счет эвакуированных сюда предприятий. Об этом говорят следующие данные: в 1940 г. В области было 18 крупных предприятий союзного значения, 30 прибыли по эвакуации, а к концу войны предприятий союзного значения стало 74.</w:t>
      </w:r>
    </w:p>
    <w:p>
      <w:pPr>
        <w:pStyle w:val="TextBody"/>
        <w:spacing w:before="280" w:after="280"/>
        <w:rPr/>
      </w:pPr>
      <w:r>
        <w:rPr>
          <w:b/>
          <w:bCs/>
          <w:spacing w:val="20"/>
        </w:rPr>
        <w:tab/>
      </w:r>
      <w:r>
        <w:rPr>
          <w:spacing w:val="20"/>
        </w:rPr>
        <w:t xml:space="preserve">Такие результаты были итогом массового трудового героизма. В ходе войны приумножились энергия, мужество и трудовой энтузиазм оренбуржцев. </w:t>
      </w:r>
    </w:p>
    <w:p>
      <w:pPr>
        <w:pStyle w:val="TextBody"/>
        <w:spacing w:before="280" w:after="280"/>
        <w:rPr>
          <w:spacing w:val="20"/>
        </w:rPr>
      </w:pPr>
      <w:r>
        <w:rPr>
          <w:spacing w:val="20"/>
        </w:rPr>
        <w:tab/>
        <w:t>Одной из первых завоевала звание фронтовой комсомольско-молодежная бригада плавильного цеха никелькомбината, возглавляемая секретарем комсомольской организации цеха А. Галкиным.</w:t>
      </w:r>
    </w:p>
    <w:p>
      <w:pPr>
        <w:pStyle w:val="TextBody"/>
        <w:spacing w:before="280" w:after="280"/>
        <w:rPr>
          <w:spacing w:val="20"/>
        </w:rPr>
      </w:pPr>
      <w:r>
        <w:rPr>
          <w:spacing w:val="20"/>
        </w:rPr>
        <w:t>К концу 1944 г. Число стахановцев области увеличилось по сравнению с 1940 г. В 3,3 раза. Они систематически выполняли нормы на 400 – 500% и выше.</w:t>
      </w:r>
    </w:p>
    <w:p>
      <w:pPr>
        <w:pStyle w:val="TextBody"/>
        <w:spacing w:before="280" w:after="280"/>
        <w:rPr>
          <w:spacing w:val="20"/>
        </w:rPr>
      </w:pPr>
      <w:r>
        <w:rPr>
          <w:spacing w:val="20"/>
        </w:rPr>
        <w:tab/>
        <w:t>На фабриках, заводах и стройках тогда трудилось 2560 комсомольско-молодежных бригад, из них 1060 за особо выдающиеся производственные показатели были удостоены звания фронтовых.</w:t>
      </w:r>
    </w:p>
    <w:p>
      <w:pPr>
        <w:pStyle w:val="TextBody"/>
        <w:spacing w:before="280" w:after="280"/>
        <w:rPr>
          <w:spacing w:val="20"/>
        </w:rPr>
      </w:pPr>
      <w:r>
        <w:rPr>
          <w:spacing w:val="20"/>
        </w:rPr>
        <w:tab/>
        <w:t xml:space="preserve">Любовь к социалистической Родине, ненависть к фашизму рождала трудовые подвиги. Токарь из Оренбурга Я.И. Хонин дал за смену 10 норм. Кузнецы паровозного депо ст. Бузулук А.Ф. Абросимов и Н.Ф. Бочаров систематически выполняли по 6 сменных норм. В 1943 г. многим стало известно имя строгальщика депо ст. Оренбург Равката Хабибуллина, постоянно перевыполнявшего нормы в 5 с лишним раз. Высоких показателей добился учащийся 21-го ремесленного училища г. Орска Ваня Довженко. </w:t>
      </w:r>
    </w:p>
    <w:p>
      <w:pPr>
        <w:pStyle w:val="TextBody"/>
        <w:spacing w:before="280" w:after="280"/>
        <w:rPr>
          <w:spacing w:val="20"/>
        </w:rPr>
      </w:pPr>
      <w:r>
        <w:rPr>
          <w:spacing w:val="20"/>
        </w:rPr>
        <w:tab/>
        <w:t>Приобретавшее массовый характер движение двух сотников и пятисотников обусловливало высокие результаты в росте производительности труда. Люди были нацелены на одно: дать больше продукции фронту, приблизить победу над фашистами.</w:t>
      </w:r>
    </w:p>
    <w:p>
      <w:pPr>
        <w:pStyle w:val="TextBody"/>
        <w:spacing w:before="280" w:after="280"/>
        <w:rPr>
          <w:spacing w:val="20"/>
        </w:rPr>
      </w:pPr>
      <w:r>
        <w:rPr>
          <w:spacing w:val="20"/>
        </w:rPr>
        <w:tab/>
        <w:t>За самоотверженность в труде были награждены: орденом Ленина Орский механический завод, орденами Трудового Красного Знамени Орский мясокомбинат, трест "Южуралтяжстрой".</w:t>
      </w:r>
    </w:p>
    <w:p>
      <w:pPr>
        <w:pStyle w:val="TextBody"/>
        <w:spacing w:before="280" w:after="280"/>
        <w:rPr>
          <w:spacing w:val="20"/>
        </w:rPr>
      </w:pPr>
      <w:r>
        <w:rPr>
          <w:spacing w:val="20"/>
        </w:rPr>
        <w:tab/>
        <w:t>За время Великой Отечественной на востоке страны волей партии и усилиями народа было построено 2250 предприятий. Только в 1942 г. в нашей области строилось около 100 новых объектов.</w:t>
      </w:r>
    </w:p>
    <w:p>
      <w:pPr>
        <w:pStyle w:val="TextBody"/>
        <w:spacing w:before="280" w:after="280"/>
        <w:rPr>
          <w:spacing w:val="20"/>
        </w:rPr>
      </w:pPr>
      <w:r>
        <w:rPr>
          <w:spacing w:val="20"/>
        </w:rPr>
        <w:tab/>
        <w:t>Величайшие результаты, достигнутые в ходе войны по повышению промышленного потенциала Оренбуржья и превращению его в один из крупных арсеналов страны, где ковалась победа, были успешно получены потому, что в годы предвоенных пятилеток партия выдвинула задачу – сделать наш край одной из опорных баз индустриализации страны на востоке. Труженики Оренбуржья, партийные, профсоюзные и комсомольские организации много сделали в осуществлении этой задачи, что подготовило основу для решения трудовых в ходе Великой Отечественной войны.</w:t>
      </w:r>
    </w:p>
    <w:p>
      <w:pPr>
        <w:pStyle w:val="TextBody"/>
        <w:spacing w:before="280" w:after="280"/>
        <w:rPr>
          <w:spacing w:val="20"/>
        </w:rPr>
      </w:pPr>
      <w:r>
        <w:rPr>
          <w:spacing w:val="20"/>
        </w:rPr>
      </w:r>
    </w:p>
    <w:p>
      <w:pPr>
        <w:pStyle w:val="TextBody"/>
        <w:numPr>
          <w:ilvl w:val="0"/>
          <w:numId w:val="1"/>
        </w:numPr>
        <w:spacing w:before="0" w:after="280"/>
        <w:jc w:val="center"/>
        <w:rPr>
          <w:spacing w:val="20"/>
          <w:u w:val="single"/>
        </w:rPr>
      </w:pPr>
      <w:r>
        <w:rPr>
          <w:spacing w:val="20"/>
          <w:u w:val="single"/>
        </w:rPr>
        <w:t>СЕЛЬСКИЕ ТРУЖЕНИКИ В ДНИ ВОЙНЫ</w:t>
      </w:r>
    </w:p>
    <w:p>
      <w:pPr>
        <w:pStyle w:val="TextBody"/>
        <w:spacing w:before="280" w:after="280"/>
        <w:rPr>
          <w:b/>
          <w:b/>
          <w:bCs/>
          <w:spacing w:val="20"/>
        </w:rPr>
      </w:pPr>
      <w:r>
        <w:rPr>
          <w:b/>
          <w:bCs/>
          <w:spacing w:val="20"/>
        </w:rPr>
        <w:t>2.1 Тяжелый урон сельскому хозяйству.</w:t>
      </w:r>
    </w:p>
    <w:p>
      <w:pPr>
        <w:pStyle w:val="TextBody"/>
        <w:spacing w:before="280" w:after="280"/>
        <w:rPr/>
      </w:pPr>
      <w:r>
        <w:rPr>
          <w:b/>
          <w:bCs/>
          <w:spacing w:val="20"/>
        </w:rPr>
        <w:tab/>
      </w:r>
      <w:r>
        <w:rPr>
          <w:spacing w:val="20"/>
        </w:rPr>
        <w:t>Нашествие гитлеровских войск на нашу страну привело к тягчайшим потерям в сельском хозяйстве. Важнейшие житницы – Украина, Дон, Кубань – оказались в зоне фашисткой оккупации. Гитлеровцы сожгли полностью или частично 70 тыс. сел, уничтожили и разграбили 98 тыс. колхозов, 1876 совхозов, 2890 машинно-тракторных станций. Они угнали на территорию Германии 17 млн. Голов крупного рогатого скота, нанесли большой урон свиноводству и овцеводству.</w:t>
      </w:r>
    </w:p>
    <w:p>
      <w:pPr>
        <w:pStyle w:val="TextBody"/>
        <w:spacing w:before="280" w:after="280"/>
        <w:rPr>
          <w:spacing w:val="20"/>
        </w:rPr>
      </w:pPr>
      <w:r>
        <w:rPr>
          <w:spacing w:val="20"/>
        </w:rPr>
        <w:tab/>
        <w:t>Война не смогла не вызвать серьезных осложнений и трудностей в сельскохозяйственном производстве и Оренбуржья.</w:t>
      </w:r>
    </w:p>
    <w:p>
      <w:pPr>
        <w:pStyle w:val="TextBody"/>
        <w:spacing w:before="280" w:after="280"/>
        <w:rPr>
          <w:spacing w:val="20"/>
        </w:rPr>
      </w:pPr>
      <w:r>
        <w:rPr>
          <w:spacing w:val="20"/>
        </w:rPr>
        <w:tab/>
        <w:t xml:space="preserve">На фронт уходили полеводы и механизаторы. Уже к 30 июня 1941 г. отправились в Красную Армию из области 1677 трактористов и 462 комбайнера. </w:t>
      </w:r>
    </w:p>
    <w:p>
      <w:pPr>
        <w:pStyle w:val="TextBody"/>
        <w:spacing w:before="280" w:after="280"/>
        <w:ind w:firstLine="708"/>
        <w:rPr>
          <w:spacing w:val="20"/>
        </w:rPr>
      </w:pPr>
      <w:r>
        <w:rPr>
          <w:spacing w:val="20"/>
        </w:rPr>
        <w:t>Посевная площадь только в колхозах области сократилась почти на миллион гектаров, снизилась урожайность, уменьшилась сдача хлеба государству.</w:t>
      </w:r>
    </w:p>
    <w:p>
      <w:pPr>
        <w:pStyle w:val="TextBody"/>
        <w:spacing w:before="280" w:after="280"/>
        <w:rPr>
          <w:spacing w:val="20"/>
        </w:rPr>
      </w:pPr>
      <w:r>
        <w:rPr>
          <w:spacing w:val="20"/>
        </w:rPr>
        <w:tab/>
        <w:t>Вместо мужчин на тракторы и комбайны сели женщины. На весеннем севе1942 г. 6 тысяч девушек трактористок Оренбуржья взяли на себя повышенные обязательства и многие перевыполнили их. По итогам соревнования первое место в области заняла бригада А. Банниковой, выработавшая 619.2 га пахоты и сэкономившая более 2 тонн горючего. Бригада была награждена Почетной грамотой ЦК ВЛКСМ и денежной премией Наркомзена СССР.</w:t>
      </w:r>
    </w:p>
    <w:p>
      <w:pPr>
        <w:pStyle w:val="TextBody"/>
        <w:spacing w:before="280" w:after="280"/>
        <w:rPr>
          <w:spacing w:val="20"/>
        </w:rPr>
      </w:pPr>
      <w:r>
        <w:rPr>
          <w:spacing w:val="20"/>
        </w:rPr>
        <w:tab/>
        <w:t>Роль женщин ярко проявлялась и в организации сельскохозяйственного производства.</w:t>
      </w:r>
    </w:p>
    <w:p>
      <w:pPr>
        <w:pStyle w:val="TextBody"/>
        <w:spacing w:before="280" w:after="280"/>
        <w:rPr>
          <w:b/>
          <w:b/>
          <w:bCs/>
          <w:spacing w:val="20"/>
        </w:rPr>
      </w:pPr>
      <w:r>
        <w:rPr>
          <w:b/>
          <w:bCs/>
          <w:spacing w:val="20"/>
        </w:rPr>
        <w:t>2.2 Под руководством коммунистов.</w:t>
      </w:r>
    </w:p>
    <w:p>
      <w:pPr>
        <w:pStyle w:val="TextBody"/>
        <w:spacing w:before="280" w:after="280"/>
        <w:rPr/>
      </w:pPr>
      <w:r>
        <w:rPr>
          <w:b/>
          <w:bCs/>
          <w:spacing w:val="20"/>
        </w:rPr>
        <w:tab/>
      </w:r>
      <w:r>
        <w:rPr>
          <w:spacing w:val="20"/>
        </w:rPr>
        <w:t>Большую роль в мобилизации усилий тружеников сельского хозяйства на трудовые дела играла областная партийная организация. Уже в первой половине июля 1941 г. на заседании бюро обкома ВКП(б) заслушали вопрос "О работе сельских парторганизаций в условиях военного времени". На основании постановления ЦК ВКП(б) при МТС и совхозах создавались политические отделы. К началу 1942 г. их было в области 204, многие из которых возглавили женщины. Политотделы глубоко вникали в проблемы сельскохозяйственного производства, обобщали и широко пропагандировали передовой опыт.</w:t>
      </w:r>
    </w:p>
    <w:p>
      <w:pPr>
        <w:pStyle w:val="TextBody"/>
        <w:spacing w:before="280" w:after="280"/>
        <w:rPr>
          <w:spacing w:val="20"/>
        </w:rPr>
      </w:pPr>
      <w:r>
        <w:rPr>
          <w:spacing w:val="20"/>
        </w:rPr>
        <w:tab/>
        <w:t>Героически трудились на сельскохозяйственных работах в 1942 г. комсомольцы Халиловского района. Не случайно, что за самоотверженный труд районной организации комсомола было вручено переходящее Красное знамя ЦК ВЛКСМ.</w:t>
      </w:r>
    </w:p>
    <w:p>
      <w:pPr>
        <w:pStyle w:val="TextBody"/>
        <w:spacing w:before="280" w:after="280"/>
        <w:rPr>
          <w:spacing w:val="20"/>
        </w:rPr>
      </w:pPr>
      <w:r>
        <w:rPr>
          <w:spacing w:val="20"/>
        </w:rPr>
        <w:tab/>
        <w:t>В годы войны, несмотря на уход большинства мужчин в Красную Армию, выработка на одного трудоспособного колхозника повысилась. Это говорит о том, насколько героическим был труд наших сельчан.</w:t>
      </w:r>
    </w:p>
    <w:p>
      <w:pPr>
        <w:pStyle w:val="TextBody"/>
        <w:spacing w:before="280" w:after="280"/>
        <w:rPr>
          <w:spacing w:val="20"/>
        </w:rPr>
      </w:pPr>
      <w:r>
        <w:rPr>
          <w:spacing w:val="20"/>
        </w:rPr>
        <w:tab/>
        <w:t>Заслуженную славу снискала тракторная фронтовая комсомольско-молодежная бригада Федора Сальцева. Приказом по Народному Комиссариату земледелия СССР ей была объявлена благодарность. За 1944 г. бригада Ф. Сальцева дала 1426 гектаров условной пашни на трактор. При этом было сэкономлено на каждый 3200 кг горючего. Бригада завоевала призовое место во Всесоюзном соревновании тракторных бригад, и ей на вечное хранение было передано Красное знамя ЦК ВЛКСМ. И ныне это знамя вручается лучшим комсомольско-молодежным бригадам, завоевавшим первенство в соревновании.</w:t>
      </w:r>
    </w:p>
    <w:p>
      <w:pPr>
        <w:pStyle w:val="TextBody"/>
        <w:spacing w:before="280" w:after="280"/>
        <w:rPr>
          <w:spacing w:val="20"/>
        </w:rPr>
      </w:pPr>
      <w:r>
        <w:rPr>
          <w:spacing w:val="20"/>
        </w:rPr>
        <w:tab/>
        <w:t>За четыре года Великой Отечественной войны колхозы и совхозы области сдали государству 124 млн. пудов хлеба, свыше 6,2 млн. пудов мяса и много других сельскохозяйственных продуктов. Причем было сдано мяса государству на 1,4 млн. пудов больше, чем за 4 предвоенных года.</w:t>
      </w:r>
    </w:p>
    <w:p>
      <w:pPr>
        <w:pStyle w:val="TextBody"/>
        <w:spacing w:before="280" w:after="280"/>
        <w:rPr>
          <w:spacing w:val="20"/>
        </w:rPr>
      </w:pPr>
      <w:r>
        <w:rPr>
          <w:spacing w:val="20"/>
        </w:rPr>
        <w:tab/>
        <w:t>Кроме того, колхозы области сумели оказать большую помощь районам страны, освобожденным от фашистской оккупации. Они отправили туда около 120 тыс. голов скота.</w:t>
      </w:r>
    </w:p>
    <w:p>
      <w:pPr>
        <w:pStyle w:val="TextBody"/>
        <w:spacing w:before="280" w:after="280"/>
        <w:rPr>
          <w:b/>
          <w:b/>
          <w:bCs/>
          <w:spacing w:val="20"/>
        </w:rPr>
      </w:pPr>
      <w:r>
        <w:rPr>
          <w:b/>
          <w:bCs/>
          <w:spacing w:val="20"/>
        </w:rPr>
        <w:t>2.3 В фонд обороны.</w:t>
      </w:r>
    </w:p>
    <w:p>
      <w:pPr>
        <w:pStyle w:val="TextBody"/>
        <w:spacing w:before="280" w:after="280"/>
        <w:rPr>
          <w:spacing w:val="20"/>
        </w:rPr>
      </w:pPr>
      <w:r>
        <w:rPr>
          <w:spacing w:val="20"/>
        </w:rPr>
        <w:tab/>
        <w:t>Величайшая самоотверженность колхозного крестьянства и рабочих совхозов проявлялась не только в героическом труде во имя победы над фашистами, не только в сдаче хлебав Фонд обороны, но и в развернувшемся движении по сбору личных средств и сбережений в Фонд вооружения. Его начали тамбовские и саратовские колхозники. Их примеру последовали колхозники нашего края. 19 декабря 1942 г. внес 120 тыс. рублей на постройку боевого самолета колхозник И.Ф. Болотин, 150 тыс. вложил тракторист И.И. Богомолов в строительство танковой колонны им. В.П. Чкалова, колхозник И.А. Лысенко внес 100 тыс. руб. на сооружение подводной лодки, а колхозник П.Е. Тыщенко – 105 тыс. рублей в Фонд обороны, за 100 тыс. рублей личных сбережений купил самолет ЯК-6 С.Е. Кужман и подарил его 13-й гвардейской дивизии, которой командовал наш земляк генерал-майор А.И. Родимцев. Трудно перечислить все формы помощи сельских тружеников Красной Армии, семьям фронтовиков, инвалидам войны, эвакуированному населению, детям, потерявшим родителей.</w:t>
      </w:r>
    </w:p>
    <w:p>
      <w:pPr>
        <w:pStyle w:val="TextBody"/>
        <w:spacing w:before="280" w:after="280"/>
        <w:rPr>
          <w:spacing w:val="20"/>
        </w:rPr>
      </w:pPr>
      <w:r>
        <w:rPr>
          <w:spacing w:val="20"/>
        </w:rPr>
        <w:tab/>
        <w:t>В 1941 – 1944 гг. Страна Советов заготовила 4264 млн. пудов зерна, что в три раза превосходило товарное зерно России периода первой мировой войны.</w:t>
      </w:r>
    </w:p>
    <w:p>
      <w:pPr>
        <w:pStyle w:val="TextBody"/>
        <w:spacing w:before="280" w:after="280"/>
        <w:jc w:val="center"/>
        <w:rPr>
          <w:spacing w:val="20"/>
          <w:u w:val="single"/>
        </w:rPr>
      </w:pPr>
      <w:r>
        <w:rPr>
          <w:spacing w:val="20"/>
          <w:u w:val="single"/>
        </w:rPr>
        <w:t>3. НА ФРОНТАХ ВЕЛИКОЙ ОТЕЧЕСТВЕННОЙ ВОЙНЫ</w:t>
      </w:r>
    </w:p>
    <w:p>
      <w:pPr>
        <w:pStyle w:val="TextBody"/>
        <w:spacing w:before="280" w:after="280"/>
        <w:rPr>
          <w:b/>
          <w:b/>
          <w:bCs/>
          <w:spacing w:val="20"/>
        </w:rPr>
      </w:pPr>
      <w:r>
        <w:rPr>
          <w:b/>
          <w:bCs/>
          <w:spacing w:val="20"/>
        </w:rPr>
        <w:t>3.1 В бой идут оребуржцы.</w:t>
      </w:r>
    </w:p>
    <w:p>
      <w:pPr>
        <w:pStyle w:val="TextBody"/>
        <w:spacing w:before="280" w:after="280"/>
        <w:rPr/>
      </w:pPr>
      <w:r>
        <w:rPr>
          <w:b/>
          <w:bCs/>
          <w:spacing w:val="20"/>
        </w:rPr>
        <w:tab/>
      </w:r>
      <w:r>
        <w:rPr>
          <w:spacing w:val="20"/>
        </w:rPr>
        <w:t>Разгром гитлеровского фашизма и японского милитаризма спас от угрозы порабощения и истребления не только народы нашей страны, но и всего мира. И решающую роль в сокрушении гигантской военной машины вермахта и империалистической Японии сыграла наша Родина – первая страна победившего социализма. Свой достойный вклад в Великую Победу внесли и труженики нашего Оренбургского края.</w:t>
      </w:r>
    </w:p>
    <w:p>
      <w:pPr>
        <w:pStyle w:val="TextBody"/>
        <w:spacing w:before="280" w:after="280"/>
        <w:rPr>
          <w:spacing w:val="20"/>
        </w:rPr>
      </w:pPr>
      <w:r>
        <w:rPr>
          <w:spacing w:val="20"/>
        </w:rPr>
        <w:tab/>
        <w:t>С первых дней войны добровольно ушли на фронт 7511 членов ВКП(б) и 16 135 комсомольцев. Широкий размах добровольчества ярко свидетельствовал о величайшей самоотверженности оренбуржцев. В 1940 г. в областной партийной организации состояло 28 228 членов и кандидатов партии. За время войны ушли на фронт 22 667 коммунистов, 80% от состава организации. Несмотря на поистине массовый уход коммунистов на фронт, ряды областной партийной организации непрерывно росли. На январь 1945 г. в парторганизации насчитывалось 32 357 человек. Это убедительное свидетельство того, что в момент, когда под вопрос были поставлены завоевания социализма, трудящиеся Страны Советов шли в партию, неразрывно связывали с ней свою судьбу. За годы Великой Отечественной войны (к февралю 1945 г.) ушло на фронт 52,6 тыс. комсомольцев, или около 80% состава областной комсомольской организации.</w:t>
      </w:r>
    </w:p>
    <w:p>
      <w:pPr>
        <w:pStyle w:val="TextBody"/>
        <w:spacing w:before="280" w:after="280"/>
        <w:rPr>
          <w:spacing w:val="20"/>
        </w:rPr>
      </w:pPr>
      <w:r>
        <w:rPr>
          <w:spacing w:val="20"/>
        </w:rPr>
        <w:tab/>
        <w:t>Из оренбуржцев были сформулированы и героически сражались дивизии, удостоенные правительственных наград и почетных наименований: 11-я (позднее 8-я гвардейская ордена Ленина кавалерийская казачья дивизия), 13-я,133-я,193-я, 194-я, 195-я, 211-я, 348-я, 356-я, 358-я, 360-я, то есть 11 дивизий. Замечательный путь прошли они в годы Великой Отечественной войны.</w:t>
      </w:r>
    </w:p>
    <w:p>
      <w:pPr>
        <w:pStyle w:val="TextBody"/>
        <w:spacing w:before="280" w:after="280"/>
        <w:rPr>
          <w:spacing w:val="20"/>
        </w:rPr>
      </w:pPr>
      <w:r>
        <w:rPr>
          <w:spacing w:val="20"/>
        </w:rPr>
        <w:tab/>
        <w:t xml:space="preserve">30 марта 1942 г. обком комсомола направил на фронт 2250 девушек-комсомолок. Отбор девушек-комсомолок в Красную Армию прошел с большим подъемом. Среди мобилизованных многие их тех, кто добровольно просился на фронт с первых дней войны. На фронте они были связистками, медсестрами, сандружинницами, прожектористками. </w:t>
      </w:r>
    </w:p>
    <w:p>
      <w:pPr>
        <w:pStyle w:val="TextBody"/>
        <w:spacing w:before="280" w:after="280"/>
        <w:rPr>
          <w:spacing w:val="20"/>
        </w:rPr>
      </w:pPr>
      <w:r>
        <w:rPr>
          <w:spacing w:val="20"/>
        </w:rPr>
        <w:tab/>
        <w:t>Оренбургское авиационное училище летчиков сформировало тогда 4 авиационных полка, которые героически сражались за нашу социалистическую Родину.</w:t>
      </w:r>
    </w:p>
    <w:p>
      <w:pPr>
        <w:pStyle w:val="TextBody"/>
        <w:spacing w:before="280" w:after="280"/>
        <w:rPr>
          <w:spacing w:val="20"/>
        </w:rPr>
      </w:pPr>
      <w:r>
        <w:rPr>
          <w:spacing w:val="20"/>
        </w:rPr>
        <w:tab/>
        <w:t>В начале 1942 г. в Бузулуке началось формирование первого отдельного чехословацкого батальона под командованием Людвига Свободы. Выполняя свой интернациональный долг, Чкаловский обком ВКП(б) всячески содействовал подготовке его к боевым действиям.</w:t>
      </w:r>
    </w:p>
    <w:p>
      <w:pPr>
        <w:pStyle w:val="TextBody"/>
        <w:spacing w:before="280" w:after="280"/>
        <w:rPr>
          <w:spacing w:val="20"/>
        </w:rPr>
      </w:pPr>
      <w:r>
        <w:rPr>
          <w:b/>
          <w:bCs/>
          <w:spacing w:val="20"/>
        </w:rPr>
        <w:t>3.2 Сражались героически.</w:t>
      </w:r>
    </w:p>
    <w:p>
      <w:pPr>
        <w:pStyle w:val="TextBody"/>
        <w:spacing w:before="280" w:after="280"/>
        <w:rPr>
          <w:spacing w:val="20"/>
        </w:rPr>
      </w:pPr>
      <w:r>
        <w:rPr>
          <w:spacing w:val="20"/>
        </w:rPr>
        <w:tab/>
        <w:t>Оренбуржцы участвовали в обороне Брестской крепости, более 2 тыс. из них отстаивали Москву и одерживали вместе со всем народом победу, ставшую поворотным событием во всем ходе второй мировой войны. Под командованием наших земляков сражались за Сталинград дивизия А.И. Родимцева и корпус В.Т. Обухова. Более 3,5 тыс. земляков были награждены медалью "За оборону Сталинграда". Они насмерть стояли в сражениях на Курской дуге.</w:t>
      </w:r>
    </w:p>
    <w:p>
      <w:pPr>
        <w:pStyle w:val="TextBody"/>
        <w:spacing w:before="280" w:after="280"/>
        <w:rPr>
          <w:spacing w:val="20"/>
        </w:rPr>
      </w:pPr>
      <w:r>
        <w:rPr>
          <w:spacing w:val="20"/>
        </w:rPr>
        <w:tab/>
        <w:t>19 оренбуржцев за форсирование Днепра и операцию на Курской дуге были удостоены высокого звания Героя Советского Союза. Более 800 награждены боевыми орденами и медалями.</w:t>
      </w:r>
    </w:p>
    <w:p>
      <w:pPr>
        <w:pStyle w:val="TextBody"/>
        <w:spacing w:before="280" w:after="280"/>
        <w:rPr>
          <w:spacing w:val="20"/>
        </w:rPr>
      </w:pPr>
      <w:r>
        <w:rPr>
          <w:spacing w:val="20"/>
        </w:rPr>
        <w:tab/>
        <w:t>В 1944 г., в период решающих побед Красной Армии, оребуржцы приняли героическое участие в борьбе за освобождение народов Европы от фашистского ига. Наши земляки были среди тех, кто штурмовал Берлин и водрузил Знамя Победы над рейхстагом. Медалью "За взятие Берлина" награждены свыше 10 тыс. оренбуржцев. За героическое участие в обороне Ленинграда медалью за его оборону награждено около 2600  наших земляков.</w:t>
      </w:r>
    </w:p>
    <w:p>
      <w:pPr>
        <w:pStyle w:val="TextBody"/>
        <w:spacing w:before="280" w:after="280"/>
        <w:rPr>
          <w:spacing w:val="20"/>
        </w:rPr>
      </w:pPr>
      <w:r>
        <w:rPr>
          <w:spacing w:val="20"/>
        </w:rPr>
        <w:tab/>
        <w:t>Всего за героическую борьбу с фашизмом высокого звания Героя Советского Союза удостоены 235 оренбуржцев. Только из числа выпускников Оренбургского летнего училища за период Великой Отечественной войны 220 удостоены звания Героя Советского Союза. Восьми офицерам, выпускникам училища, храбрейшим из храбрых, сражавшимся в годы Отечественной, это звание было присвоено дважды: И.С. Полбину (имя которого ныне носит Оренбургское летнее училище), Л.И. Беде, Г.Я. Бегельдинову, С.Д. Луганскому, В.Н. Осипову, И.Ф. Павлову, А.С. Смирнову и Е.П. Федорову.</w:t>
      </w:r>
    </w:p>
    <w:p>
      <w:pPr>
        <w:pStyle w:val="TextBody"/>
        <w:spacing w:before="280" w:after="280"/>
        <w:rPr>
          <w:spacing w:val="20"/>
        </w:rPr>
      </w:pPr>
      <w:r>
        <w:rPr>
          <w:spacing w:val="20"/>
        </w:rPr>
        <w:tab/>
        <w:t>В сражениях против фашистов 13 выпускников училища совершили воздушные тараны, среди них единственная в мире женщина – Екатерина Зеленко, имя которой присвоено недавно одной из звезд нашей галактики, 12 повторили подвиг Николая Гастелло.</w:t>
      </w:r>
    </w:p>
    <w:p>
      <w:pPr>
        <w:pStyle w:val="TextBody"/>
        <w:spacing w:before="280" w:after="280"/>
        <w:rPr>
          <w:spacing w:val="20"/>
        </w:rPr>
      </w:pPr>
      <w:r>
        <w:rPr>
          <w:spacing w:val="20"/>
        </w:rPr>
        <w:tab/>
        <w:t>О массовом героизме оренбуржцев в боях за Родину свидетельствует и тот факт, что свыше 65 тыс. уроженцев Оренбуржья, отважно дравшихся с фашистами, награждены орденами и медалями "За отвагу", в борьбе с врагами были награждены орденами и медалями 443 медсестры и сандружинницы.</w:t>
      </w:r>
    </w:p>
    <w:p>
      <w:pPr>
        <w:pStyle w:val="TextBody"/>
        <w:spacing w:before="280" w:after="280"/>
        <w:rPr>
          <w:b/>
          <w:b/>
          <w:bCs/>
          <w:spacing w:val="20"/>
        </w:rPr>
      </w:pPr>
      <w:r>
        <w:rPr>
          <w:b/>
          <w:bCs/>
          <w:spacing w:val="20"/>
        </w:rPr>
        <w:t>3.3 В тылу у фашистов.</w:t>
      </w:r>
    </w:p>
    <w:p>
      <w:pPr>
        <w:pStyle w:val="TextBody"/>
        <w:spacing w:before="280" w:after="280"/>
        <w:rPr>
          <w:spacing w:val="20"/>
        </w:rPr>
      </w:pPr>
      <w:r>
        <w:rPr>
          <w:spacing w:val="20"/>
        </w:rPr>
        <w:tab/>
        <w:t>Мужественно сражались наши земляки в партизанских отрядах в тылу врага. Всегда мы будем помнить отважную дочь Оренбуржья Римму Шершневу, предвосхитившую подвиг Александра Матросова, удостоенную посмертно Звания Героя Советского Союза.</w:t>
      </w:r>
    </w:p>
    <w:p>
      <w:pPr>
        <w:pStyle w:val="TextBody"/>
        <w:spacing w:before="280" w:after="280"/>
        <w:rPr>
          <w:spacing w:val="20"/>
        </w:rPr>
      </w:pPr>
      <w:r>
        <w:rPr>
          <w:spacing w:val="20"/>
        </w:rPr>
        <w:tab/>
        <w:t>Населению Белоруссии, западных областей Украины и Польши была хорошо известна кличка одного из командиров легендарного партизанского отряда – "Батя". Это был уроженец села Васильевка Октябрьского района Оренбургской области, член большевистской партии с 1918 г. Г.М. Линьков. Боевые действия отряд Бати начал осенью 1941 г., многие месяцы он вел бои в тылу врага, не имея связи с большой землей. Батя отличался твердостью характера, быстротой реакции и оценки обстановки, смелостью. Благодаря этим качествам он вскоре возглавил действия 4 отрядов партизан на территории Белоруссии. И летели в воздух железнодорожные мосты, прекращалось движение поездов на значительных участках пути, были сброшены под откос 32 эшелона с вооружением, фашистскими солдатами и снаряжением, на многие километры выводилась телефонно-телеграфная связь врага. Гитлеровцы бросали против отряда Бати все свои новые и новые полицейские команды, танки, самолеты, бронемашины, минометы и полки, однако, совершая героический переход на запад, отряд уходил от преследователей. Позднее, в 1943 г. (недолго побывав в Москве), Г.М. Линьков возглавил действие другого партизанского отряда под Брестом. Ему было присвоено звание Героя Советского Союза.</w:t>
      </w:r>
    </w:p>
    <w:p>
      <w:pPr>
        <w:pStyle w:val="TextBody"/>
        <w:spacing w:before="280" w:after="280"/>
        <w:rPr>
          <w:spacing w:val="20"/>
        </w:rPr>
      </w:pPr>
      <w:r>
        <w:rPr>
          <w:spacing w:val="20"/>
        </w:rPr>
        <w:tab/>
        <w:t>Всему миру известно имя нашего земляка Мусы Джалили. Его несгибаемость и твердость, вера в победу над фашистами, презрение к смерти и сегодня вызывают восхищение и глубочайшее уважение.</w:t>
      </w:r>
    </w:p>
    <w:p>
      <w:pPr>
        <w:pStyle w:val="TextBody"/>
        <w:spacing w:before="280" w:after="280"/>
        <w:rPr>
          <w:spacing w:val="20"/>
        </w:rPr>
      </w:pPr>
      <w:r>
        <w:rPr>
          <w:spacing w:val="20"/>
        </w:rPr>
        <w:tab/>
        <w:t>Героические страницы вписали наши земляки в движении Сопротивления. Имена Семена Сапожникова, Федора Полетаева, Василия Войченко, Якова Гордиенко и многих других широко известны как символ отваги и не только в нашей стране, но и во Франции, Польше и других странах Европы.</w:t>
      </w:r>
    </w:p>
    <w:p>
      <w:pPr>
        <w:pStyle w:val="TextBody"/>
        <w:spacing w:before="280" w:after="280"/>
        <w:rPr>
          <w:spacing w:val="20"/>
        </w:rPr>
      </w:pPr>
      <w:r>
        <w:rPr>
          <w:spacing w:val="20"/>
        </w:rPr>
        <w:tab/>
        <w:t>Более 16 лет не было известно имя одного из легендарных руководителей партизанского движения на территории Польши. Многочисленные подвиги руководителя этого движения хроника партизанской борьбы Гвардии и Армии Людовой связывала с именем "Саши". Лишь в 1960 г. достоверно было установлено, что отрядом, наводившем ужас на фашистов, завоевавшим любовь и поддержку польского народа, командовал бывший курсант летно-технического училища Василий Войченко – уроженец села Калиновки Халиловского района Оренбургской области. В бою с фашистами 7 декабря 1944 г. "Саша" пал смертью героя.</w:t>
      </w:r>
    </w:p>
    <w:p>
      <w:pPr>
        <w:pStyle w:val="TextBody"/>
        <w:spacing w:before="280" w:after="280"/>
        <w:rPr>
          <w:b/>
          <w:b/>
          <w:bCs/>
          <w:spacing w:val="20"/>
        </w:rPr>
      </w:pPr>
      <w:r>
        <w:rPr>
          <w:b/>
          <w:bCs/>
          <w:spacing w:val="20"/>
        </w:rPr>
        <w:t>3.4 Помощь Красной Армии.</w:t>
      </w:r>
    </w:p>
    <w:p>
      <w:pPr>
        <w:pStyle w:val="TextBody"/>
        <w:spacing w:before="280" w:after="280"/>
        <w:rPr>
          <w:spacing w:val="20"/>
        </w:rPr>
      </w:pPr>
      <w:r>
        <w:rPr>
          <w:spacing w:val="20"/>
        </w:rPr>
        <w:tab/>
        <w:t>Трудящиеся области всячески помогали воинам Красной Армии, раненым, семьям фронтовиков, детям, потерявшим родителей, тем, кто был эвакуирован.</w:t>
      </w:r>
    </w:p>
    <w:p>
      <w:pPr>
        <w:pStyle w:val="TextBody"/>
        <w:spacing w:before="280" w:after="280"/>
        <w:rPr>
          <w:spacing w:val="20"/>
        </w:rPr>
      </w:pPr>
      <w:r>
        <w:rPr>
          <w:spacing w:val="20"/>
        </w:rPr>
        <w:tab/>
        <w:t>Уже на 23 августа 1941 г. 134 коллектива рабочих и служащих г. Чкалова вынесли решение об отчислении до конца войны в фонд Красной Армии ежемесячно однодневного заработка. Сумма ежемесячных отчислений составляла 218,6 тыс. рублей.</w:t>
      </w:r>
    </w:p>
    <w:p>
      <w:pPr>
        <w:pStyle w:val="TextBody"/>
        <w:spacing w:before="280" w:after="280"/>
        <w:rPr>
          <w:spacing w:val="20"/>
        </w:rPr>
      </w:pPr>
      <w:r>
        <w:rPr>
          <w:spacing w:val="20"/>
        </w:rPr>
        <w:tab/>
        <w:t>Вскоре в области начался сбор теплых вещей для фронта. Уже на 31 октября 1941 г. поступило валенок 12 867 пар, полушубков более 3 тыс., перчаток и варежек свыше 36,5 тыс. пар и т.д.</w:t>
      </w:r>
    </w:p>
    <w:p>
      <w:pPr>
        <w:pStyle w:val="TextBody"/>
        <w:spacing w:before="280" w:after="280"/>
        <w:rPr>
          <w:spacing w:val="20"/>
        </w:rPr>
      </w:pPr>
      <w:r>
        <w:rPr>
          <w:spacing w:val="20"/>
        </w:rPr>
        <w:tab/>
        <w:t>30 ноября 1941 г. Чкаловский горком ВКП(б) одобрил инициативу коллектива завода им. С.М. Кирова о  сборе средств на постройку танковой колонны.</w:t>
      </w:r>
    </w:p>
    <w:p>
      <w:pPr>
        <w:pStyle w:val="TextBody"/>
        <w:spacing w:before="280" w:after="280"/>
        <w:rPr>
          <w:spacing w:val="20"/>
        </w:rPr>
      </w:pPr>
      <w:r>
        <w:rPr>
          <w:spacing w:val="20"/>
        </w:rPr>
        <w:tab/>
        <w:t>В марте 1942 г. учителя бузулукских школ приняли решение отчислять ежемесячно однодневный заработок на строительство танковой колонны "Народный учитель".</w:t>
      </w:r>
    </w:p>
    <w:p>
      <w:pPr>
        <w:pStyle w:val="TextBody"/>
        <w:spacing w:before="280" w:after="280"/>
        <w:rPr>
          <w:spacing w:val="20"/>
        </w:rPr>
      </w:pPr>
      <w:r>
        <w:rPr>
          <w:spacing w:val="20"/>
        </w:rPr>
        <w:tab/>
        <w:t>Обком комсомола и областное управление трудовых резервов поддержало предложение железнодорожной школы ФЗО №17 г. Чкалова о сборе средств на строительство танковой колонны "Государственные трудовые резервы". Тогда же были внесены заработанные учащимися и работниками школы первые 20 тыс. рублей.</w:t>
      </w:r>
    </w:p>
    <w:p>
      <w:pPr>
        <w:pStyle w:val="TextBody"/>
        <w:spacing w:before="280" w:after="280"/>
        <w:rPr>
          <w:spacing w:val="20"/>
        </w:rPr>
      </w:pPr>
      <w:r>
        <w:rPr>
          <w:spacing w:val="20"/>
        </w:rPr>
        <w:tab/>
        <w:t>За сбор более 100 млн. рублей на строительство танковой колонны им. Чкалова трудящимся области 24 февраля 1943 г. была объявлена благодарность Председателя Государственного  Комитета Обороны. В середине марта 1943 г. Оренбургский обком ВЛКСМ сообщил, что дополнительно к 10 685 тыс. руб., собранным на строительство танковой колонны им. Чкалова, комсомольцы и молодежь области внесли свыше 7млн. руб. на строительство эскадрильи "Чкаловский комсомолец", поступление средств продолжается.</w:t>
      </w:r>
    </w:p>
    <w:p>
      <w:pPr>
        <w:pStyle w:val="TextBody"/>
        <w:spacing w:before="280" w:after="280"/>
        <w:rPr>
          <w:spacing w:val="20"/>
        </w:rPr>
      </w:pPr>
      <w:r>
        <w:rPr>
          <w:spacing w:val="20"/>
        </w:rPr>
        <w:tab/>
        <w:t>С конца февраля 1943 г. развернулась работа по внесению средств на строительство 2-й танковой колонны им. Чкалова. К апрелю 1943 г. только труженики г. Чкалова ассигновали более12 млн. рублей и на сумму 7,6 млн. рублей облигаций. В первые месяцы 1944 г. комсомольцы и молодежь области собрали на строительство звена морских охотников свыше 3 млн. рублей.</w:t>
      </w:r>
    </w:p>
    <w:p>
      <w:pPr>
        <w:pStyle w:val="TextBody"/>
        <w:spacing w:before="280" w:after="280"/>
        <w:rPr>
          <w:spacing w:val="20"/>
        </w:rPr>
      </w:pPr>
      <w:r>
        <w:rPr>
          <w:spacing w:val="20"/>
        </w:rPr>
        <w:tab/>
        <w:t>Всего же за годы войны трудящиеся сдали в фонд Красной Армии Более 240 млн. рублей.</w:t>
      </w:r>
    </w:p>
    <w:p>
      <w:pPr>
        <w:pStyle w:val="TextBody"/>
        <w:spacing w:before="280" w:after="280"/>
        <w:rPr>
          <w:spacing w:val="20"/>
        </w:rPr>
      </w:pPr>
      <w:r>
        <w:rPr>
          <w:b/>
          <w:bCs/>
          <w:spacing w:val="20"/>
        </w:rPr>
        <w:t>3.5 Победа советского народа.</w:t>
      </w:r>
    </w:p>
    <w:p>
      <w:pPr>
        <w:pStyle w:val="TextBody"/>
        <w:spacing w:before="280" w:after="280"/>
        <w:rPr>
          <w:spacing w:val="20"/>
        </w:rPr>
      </w:pPr>
      <w:r>
        <w:rPr>
          <w:spacing w:val="20"/>
        </w:rPr>
        <w:tab/>
        <w:t>Нелегким и трудным был путь к победе. Тяжелой ценой досталась она нам. Не забыть тех жертв, которые понесли страна и оребуржцы за годы Великой Отечественной войны. Только из числа жителей Оренбурга по далеко не полным данным погибло более 20 тыс., из бузулучан 6 тыс. человек. Память о них будет вечно жить в сердцах поколений советских людей.</w:t>
      </w:r>
    </w:p>
    <w:p>
      <w:pPr>
        <w:pStyle w:val="TextBody"/>
        <w:spacing w:before="280" w:after="280"/>
        <w:rPr>
          <w:spacing w:val="20"/>
        </w:rPr>
      </w:pPr>
      <w:r>
        <w:rPr>
          <w:spacing w:val="20"/>
        </w:rPr>
        <w:tab/>
        <w:t>Безмерно было ликование советских людей и сил демократии планеты в связи с Победой. Народ праздновал победу нашего общественного и государственного строя над человеконенавистническим фашизмом, над одним из самых чудовищных порождений империализма.</w:t>
      </w:r>
    </w:p>
    <w:p>
      <w:pPr>
        <w:pStyle w:val="TextBody"/>
        <w:spacing w:before="280" w:after="280"/>
        <w:rPr>
          <w:spacing w:val="20"/>
        </w:rPr>
      </w:pPr>
      <w:r>
        <w:rPr>
          <w:spacing w:val="20"/>
        </w:rPr>
        <w:tab/>
        <w:t xml:space="preserve">В постановлении Центрального Комитета КПСС "О 40-летии Победы советского народа Великой Отечественной войне" подчеркивается: "Победа Советского Союза в Великой Отечественной войне со всей полнотой раскрыла преимущества социализма, его огромные экономические, социально-политические и духовные возможности. Это была победа созданного великим Лениным Советского государства, самого передового общественного строя, социалистической экономической системы. Великая Отечественная война убедительно продемонстрировала монолитное единство партии и народа, несокрушимость союза рабочего класса, колхозного крестьянства и трудовой интеллигенции, дружбы и братства народов СССР". </w:t>
      </w:r>
    </w:p>
    <w:sectPr>
      <w:type w:val="nextPage"/>
      <w:pgSz w:w="11906" w:h="16838"/>
      <w:pgMar w:left="567" w:right="56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9:47:00Z</dcterms:created>
  <dc:creator>ANDREY</dc:creator>
  <dc:description/>
  <dc:language>en-US</dc:language>
  <cp:lastModifiedBy>ANDREY</cp:lastModifiedBy>
  <dcterms:modified xsi:type="dcterms:W3CDTF">2003-06-02T16:28:00Z</dcterms:modified>
  <cp:revision>37</cp:revision>
  <dc:subject/>
  <dc:title/>
</cp:coreProperties>
</file>