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1823679028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673055262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