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4253" w:firstLine="2551"/>
        <w:rPr>
          <w:rFonts w:ascii="Courier New" w:hAnsi="Courier New" w:cs="Courier New"/>
          <w:lang w:val="en-US"/>
        </w:rPr>
      </w:pPr>
      <w:r>
        <w:rPr>
          <w:rFonts w:cs="Courier New" w:ascii="Courier New" w:hAnsi="Courier New"/>
        </w:rPr>
        <w:t xml:space="preserve">Н.С. Волгин. </w:t>
        <w:br/>
        <w:t>Об истории Великой Отечественной войны – новый взгляд</w:t>
      </w:r>
    </w:p>
    <w:p>
      <w:pPr>
        <w:pStyle w:val="TextBody"/>
        <w:rPr>
          <w:rFonts w:ascii="Courier New" w:hAnsi="Courier New" w:cs="Courier New"/>
          <w:color w:val="auto"/>
          <w:sz w:val="24"/>
        </w:rPr>
      </w:pPr>
      <w:r>
        <w:rPr>
          <w:rFonts w:cs="Courier New" w:ascii="Courier New" w:hAnsi="Courier New"/>
          <w:color w:val="auto"/>
          <w:sz w:val="24"/>
        </w:rPr>
        <w:t>Со времен окончания ВОВ прошло более полувека, но интерес к ее истории не ослабевает. Причин тому несколько.</w:t>
      </w:r>
    </w:p>
    <w:p>
      <w:pPr>
        <w:pStyle w:val="TextBody"/>
        <w:rPr>
          <w:rFonts w:ascii="Courier New" w:hAnsi="Courier New" w:cs="Courier New"/>
          <w:color w:val="auto"/>
          <w:sz w:val="24"/>
        </w:rPr>
      </w:pPr>
      <w:r>
        <w:rPr>
          <w:rFonts w:cs="Courier New" w:ascii="Courier New" w:hAnsi="Courier New"/>
          <w:color w:val="auto"/>
          <w:sz w:val="24"/>
        </w:rPr>
        <w:t>Во-первых, Вторая мировая война и ее основное содержание - Великая Отечественная война советского народа - перекроили карту мира, определили новый мировой порядок в 20 в. и скажутся еще и в 21 веке.</w:t>
      </w:r>
    </w:p>
    <w:p>
      <w:pPr>
        <w:pStyle w:val="TextBody"/>
        <w:rPr>
          <w:rFonts w:ascii="Courier New" w:hAnsi="Courier New" w:cs="Courier New"/>
          <w:color w:val="auto"/>
          <w:sz w:val="24"/>
        </w:rPr>
      </w:pPr>
      <w:r>
        <w:rPr>
          <w:rFonts w:cs="Courier New" w:ascii="Courier New" w:hAnsi="Courier New"/>
          <w:color w:val="auto"/>
          <w:sz w:val="24"/>
        </w:rPr>
        <w:t>Во-вторых, невиданные жестокости войны - многие десятки миллионов человек погибших и искалеченных на войне, в гитлеровских концлагерях, потерявших родных и близких, испытавших ужасы войны - заставляют даже не воевавшие поколения задаваться вопросами: «Кто виноват?» и «Что делать, чтобы это не повторилось?».</w:t>
      </w:r>
    </w:p>
    <w:p>
      <w:pPr>
        <w:pStyle w:val="TextBody"/>
        <w:rPr>
          <w:rFonts w:ascii="Courier New" w:hAnsi="Courier New" w:cs="Courier New"/>
          <w:color w:val="auto"/>
          <w:sz w:val="24"/>
        </w:rPr>
      </w:pPr>
      <w:r>
        <w:rPr>
          <w:rFonts w:cs="Courier New" w:ascii="Courier New" w:hAnsi="Courier New"/>
          <w:color w:val="auto"/>
          <w:sz w:val="24"/>
        </w:rPr>
        <w:t>В-третьих, война явилась жестоким экзаменом для стран с различными социальными системами, системами нравственных ценностей, традициями, культурой, экономикой, государственным устройством, руководителями стран и их Вооруженных сил.</w:t>
      </w:r>
    </w:p>
    <w:p>
      <w:pPr>
        <w:pStyle w:val="TextBody"/>
        <w:rPr>
          <w:rFonts w:ascii="Courier New" w:hAnsi="Courier New" w:cs="Courier New"/>
          <w:color w:val="auto"/>
          <w:sz w:val="24"/>
        </w:rPr>
      </w:pPr>
      <w:r>
        <w:rPr>
          <w:rFonts w:cs="Courier New" w:ascii="Courier New" w:hAnsi="Courier New"/>
          <w:color w:val="auto"/>
          <w:sz w:val="24"/>
        </w:rPr>
        <w:t>Это обусловило задачу: оценить результаты экзамена с точки зрения эффективности социальных систем и руководств различных государств, использовать результаты оценки для «внутреннего потребления» и в пропагандистских целях.</w:t>
      </w:r>
    </w:p>
    <w:p>
      <w:pPr>
        <w:pStyle w:val="TextBody"/>
        <w:rPr>
          <w:rFonts w:ascii="Courier New" w:hAnsi="Courier New" w:cs="Courier New"/>
          <w:color w:val="auto"/>
          <w:sz w:val="24"/>
        </w:rPr>
      </w:pPr>
      <w:r>
        <w:rPr>
          <w:rFonts w:cs="Courier New" w:ascii="Courier New" w:hAnsi="Courier New"/>
          <w:color w:val="auto"/>
          <w:sz w:val="24"/>
        </w:rPr>
        <w:t>В четвертых, война четко высветила основных врагов как нашей Родины, так и «простых» людей мира - руководителей транснациональных корпораций (ТНК) мира, которые являются фактическими руководителями стран Запада. Объективно присущие ТНК экономические интересы, алчность, требовали от них стать во главе мира, а для этого - организовать бойню Второй мировой войны с обязательной целью разгрома главного политического и экономического противника - СССР, овладения его ресурсами.</w:t>
      </w:r>
    </w:p>
    <w:p>
      <w:pPr>
        <w:pStyle w:val="TextBody"/>
        <w:rPr>
          <w:rFonts w:ascii="Courier New" w:hAnsi="Courier New" w:cs="Courier New"/>
          <w:color w:val="auto"/>
          <w:sz w:val="24"/>
        </w:rPr>
      </w:pPr>
      <w:r>
        <w:rPr>
          <w:rFonts w:cs="Courier New" w:ascii="Courier New" w:hAnsi="Courier New"/>
          <w:color w:val="auto"/>
          <w:sz w:val="24"/>
        </w:rPr>
        <w:t>ТНК не смогли разгромить СССР во 2-й мировой войне, они разгромили его в 3-й мировой войне (ее еще называли «холодной»).</w:t>
      </w:r>
    </w:p>
    <w:p>
      <w:pPr>
        <w:pStyle w:val="TextBody"/>
        <w:rPr>
          <w:rFonts w:ascii="Courier New" w:hAnsi="Courier New" w:cs="Courier New"/>
          <w:color w:val="auto"/>
          <w:sz w:val="24"/>
        </w:rPr>
      </w:pPr>
      <w:r>
        <w:rPr>
          <w:rFonts w:cs="Courier New" w:ascii="Courier New" w:hAnsi="Courier New"/>
          <w:color w:val="auto"/>
          <w:sz w:val="24"/>
        </w:rPr>
        <w:t>Как логика разгрома СССР, так и закрепления его (разгрома) результатов, требовали и требуют среди других идеологических диверсий ТНК искажения правды об истории ВОВ. Ужасы, жертвы и страдания, которые обрушила война на жизнь всех семей нашей страны, позволяют добиваться нужного для ТНК пропагандистского эффекта, орудуя на эмоциональном уровне. Бороться на научном уровне ставленники ТНК либо не умеют, не готовы (Волкогонов), либо понимают опасность такой борьбы (А.Н. Яковлев). Официозной историографии руководителями ТНК было поручено внушить и она внушает:</w:t>
      </w:r>
    </w:p>
    <w:p>
      <w:pPr>
        <w:pStyle w:val="TextBody"/>
        <w:rPr>
          <w:rFonts w:ascii="Courier New" w:hAnsi="Courier New" w:cs="Courier New"/>
          <w:color w:val="auto"/>
          <w:sz w:val="24"/>
        </w:rPr>
      </w:pPr>
      <w:r>
        <w:rPr>
          <w:rFonts w:cs="Courier New" w:ascii="Courier New" w:hAnsi="Courier New"/>
          <w:color w:val="auto"/>
          <w:sz w:val="24"/>
        </w:rPr>
        <w:t>1). Причиной войны явились только лишь амбициозные устремления двух лидеров - И. В. Сталина и А. Гитлера, столкновение их личных интересов. Против них, а не руководства ТНК и должна быть направлена ненависть народов за свои жертвы и страдания.</w:t>
      </w:r>
    </w:p>
    <w:p>
      <w:pPr>
        <w:pStyle w:val="TextBody"/>
        <w:rPr>
          <w:rFonts w:ascii="Courier New" w:hAnsi="Courier New" w:cs="Courier New"/>
          <w:color w:val="auto"/>
          <w:sz w:val="24"/>
        </w:rPr>
      </w:pPr>
      <w:r>
        <w:rPr>
          <w:rFonts w:cs="Courier New" w:ascii="Courier New" w:hAnsi="Courier New"/>
          <w:color w:val="auto"/>
          <w:sz w:val="24"/>
        </w:rPr>
        <w:t>2). Победа СССР с его социальной системой - случайность. Случайно нашлись личности (главный из них - Г.К. Жуков), которые вопреки злой воле невежественного тирана И.В. Сталина и его сторонников (порождений социалистической системы) сумели отразить агрессию. Добиться победы помогли гуманные и талантливые лидеры демократического западного мира во главе с Рузвельтом и Черчиллем. Они возглавили борьбу с А. Гитлером, организовали большую военную и экономическую помощь Советскому Союзу.</w:t>
      </w:r>
    </w:p>
    <w:p>
      <w:pPr>
        <w:pStyle w:val="TextBody"/>
        <w:rPr>
          <w:rFonts w:ascii="Courier New" w:hAnsi="Courier New" w:cs="Courier New"/>
          <w:color w:val="auto"/>
          <w:sz w:val="24"/>
        </w:rPr>
      </w:pPr>
      <w:r>
        <w:rPr>
          <w:rFonts w:cs="Courier New" w:ascii="Courier New" w:hAnsi="Courier New"/>
          <w:color w:val="auto"/>
          <w:sz w:val="24"/>
        </w:rPr>
        <w:t>3). Колоссальные потери, понесенные страной, заставляют усомниться вообще, что ею была достигнута победа.</w:t>
      </w:r>
    </w:p>
    <w:p>
      <w:pPr>
        <w:pStyle w:val="TextBody"/>
        <w:rPr>
          <w:rFonts w:ascii="Courier New" w:hAnsi="Courier New" w:cs="Courier New"/>
          <w:color w:val="auto"/>
          <w:sz w:val="24"/>
        </w:rPr>
      </w:pPr>
      <w:r>
        <w:rPr>
          <w:rFonts w:cs="Courier New" w:ascii="Courier New" w:hAnsi="Courier New"/>
          <w:color w:val="auto"/>
          <w:sz w:val="24"/>
        </w:rPr>
        <w:t>4). Патриотизм советского народа имеет в своей основе поведение «совков» - генетических рабов, не способных самостоятельно мыслить. Их можно было бросать под гусеницы танков и на амбразуры огневых точек, чтобы компенсировать недостатки руководства страны.</w:t>
      </w:r>
    </w:p>
    <w:p>
      <w:pPr>
        <w:pStyle w:val="TextBody"/>
        <w:rPr>
          <w:rFonts w:ascii="Courier New" w:hAnsi="Courier New" w:cs="Courier New"/>
          <w:color w:val="auto"/>
          <w:sz w:val="24"/>
        </w:rPr>
      </w:pPr>
      <w:r>
        <w:rPr>
          <w:rFonts w:cs="Courier New" w:ascii="Courier New" w:hAnsi="Courier New"/>
          <w:color w:val="auto"/>
          <w:sz w:val="24"/>
        </w:rPr>
        <w:t>5). Избави бог этот народ сейчас не слушать умных людей - демократов, а тем более следовать за патриотами. Тогда снова война за свободу и независимость Родины, кровь и жертвы. А так демократы обещают народу (совкам) кормушку с китикэтом, средства от перхоти (в одном флаконе!), тампаксы и сникерсы (с крылышками!). А большего совкам не надо, желать большего вредно (алчный грабеж страны, грядущую гибель нации надо пока скрыть!)</w:t>
      </w:r>
    </w:p>
    <w:p>
      <w:pPr>
        <w:pStyle w:val="TextBody"/>
        <w:rPr>
          <w:rFonts w:ascii="Courier New" w:hAnsi="Courier New" w:cs="Courier New"/>
          <w:color w:val="auto"/>
          <w:sz w:val="24"/>
        </w:rPr>
      </w:pPr>
      <w:r>
        <w:rPr>
          <w:rFonts w:cs="Courier New" w:ascii="Courier New" w:hAnsi="Courier New"/>
          <w:color w:val="auto"/>
          <w:sz w:val="24"/>
        </w:rPr>
        <w:t xml:space="preserve">Чтобы противостоять этой лжи, целью настоящего исследования избрано научно-объективное обоснование причин 2-й мировой войны, истинных виновников бедствий народа, оценка руководства страной и Вооруженными Силами в ВОВ; обоснование факта достижения нами Победы, причин Победы и высокой платы за нее. Более полувека, прошедшие после начала войны, принесли достаточно информации для достижения такой цели. Необходимы лишь желание ее достичь и научная методология исследования. </w:t>
      </w:r>
    </w:p>
    <w:p>
      <w:pPr>
        <w:pStyle w:val="TextBody"/>
        <w:rPr>
          <w:rFonts w:ascii="Courier New" w:hAnsi="Courier New" w:cs="Courier New"/>
          <w:color w:val="auto"/>
          <w:sz w:val="24"/>
        </w:rPr>
      </w:pPr>
      <w:r>
        <w:rPr>
          <w:rFonts w:cs="Courier New" w:ascii="Courier New" w:hAnsi="Courier New"/>
          <w:color w:val="auto"/>
          <w:sz w:val="24"/>
        </w:rPr>
        <w:t xml:space="preserve">В основе методологии лежит использование принципа Аристотеля (4 в.до н.э.): «Чтобы действие было успешным, необходимы два условия: </w:t>
      </w:r>
    </w:p>
    <w:p>
      <w:pPr>
        <w:pStyle w:val="TextBody"/>
        <w:rPr>
          <w:rFonts w:ascii="Courier New" w:hAnsi="Courier New" w:cs="Courier New"/>
          <w:color w:val="auto"/>
          <w:sz w:val="24"/>
        </w:rPr>
      </w:pPr>
      <w:r>
        <w:rPr>
          <w:rFonts w:cs="Courier New" w:ascii="Courier New" w:hAnsi="Courier New"/>
          <w:color w:val="auto"/>
          <w:sz w:val="24"/>
        </w:rPr>
        <w:t xml:space="preserve">1) правильное определение конечной цели действия, </w:t>
      </w:r>
    </w:p>
    <w:p>
      <w:pPr>
        <w:pStyle w:val="TextBody"/>
        <w:rPr>
          <w:rFonts w:ascii="Courier New" w:hAnsi="Courier New" w:cs="Courier New"/>
          <w:color w:val="auto"/>
          <w:sz w:val="24"/>
        </w:rPr>
      </w:pPr>
      <w:r>
        <w:rPr>
          <w:rFonts w:cs="Courier New" w:ascii="Courier New" w:hAnsi="Courier New"/>
          <w:color w:val="auto"/>
          <w:sz w:val="24"/>
        </w:rPr>
        <w:t xml:space="preserve">2) правильное определение способа достижения конечной цели». </w:t>
      </w:r>
    </w:p>
    <w:p>
      <w:pPr>
        <w:pStyle w:val="TextBody"/>
        <w:rPr>
          <w:rFonts w:ascii="Courier New" w:hAnsi="Courier New" w:cs="Courier New"/>
          <w:color w:val="auto"/>
          <w:sz w:val="24"/>
        </w:rPr>
      </w:pPr>
      <w:r>
        <w:rPr>
          <w:rFonts w:cs="Courier New" w:ascii="Courier New" w:hAnsi="Courier New"/>
          <w:color w:val="auto"/>
          <w:sz w:val="24"/>
        </w:rPr>
        <w:t>При исторических исследованиях часто для выявления истинной цели предпринимавшихся действий приходится следовать в обратном направлении: анализировать способы действий и на основании результатов анализа формулировать их цель. Оценки действовавших организаций, лиц, правильности определения ими цели, эффективности разработанных способов действий приходится осуществлять дважды: с учетом нашей нынешней информированности об обстановке и, кроме того, информированности оцениваемых лиц, структур на момент принятия ими решений.</w:t>
      </w:r>
    </w:p>
    <w:p>
      <w:pPr>
        <w:pStyle w:val="Heading2"/>
        <w:rPr>
          <w:rFonts w:ascii="Courier New" w:hAnsi="Courier New" w:cs="Courier New"/>
        </w:rPr>
      </w:pPr>
      <w:r>
        <w:rPr>
          <w:rFonts w:cs="Courier New" w:ascii="Courier New" w:hAnsi="Courier New"/>
        </w:rPr>
        <w:t>Кто, зачем и как организовал нападение гитлеровской Германии на СССР.</w:t>
      </w:r>
    </w:p>
    <w:p>
      <w:pPr>
        <w:pStyle w:val="TextBody"/>
        <w:rPr>
          <w:rFonts w:ascii="Courier New" w:hAnsi="Courier New" w:cs="Courier New"/>
          <w:color w:val="auto"/>
          <w:sz w:val="24"/>
        </w:rPr>
      </w:pPr>
      <w:r>
        <w:rPr>
          <w:rFonts w:cs="Courier New" w:ascii="Courier New" w:hAnsi="Courier New"/>
          <w:color w:val="auto"/>
          <w:sz w:val="24"/>
        </w:rPr>
        <w:t>Выше уже было высказано утверждение, что организаторами войны являются ТНК Запада (в первую очередь, добавим, ТНК США). Чтобы убедительно обосновать это утверждение, недостаточно рассмотрения какого-либо среза исторического процесса, требуется описать его необходимые этапы. Знание предыстории ВОВ необходимо также и для понимания истории этой войны, потому что многие люди, события 40-х годов «пришли» из 30-х, 20-х, а то и более ранних годов. Немаловажно также, что действия ВОВ осуществлялись с оглядкой на последующую жизнь общества или оказали на нее влияние. Это должно учитываться при оценке результатов, эффективности мероприятий, а также эффективности действий участников ВОВ.</w:t>
      </w:r>
    </w:p>
    <w:p>
      <w:pPr>
        <w:pStyle w:val="TextBody"/>
        <w:rPr>
          <w:rFonts w:ascii="Courier New" w:hAnsi="Courier New" w:cs="Courier New"/>
          <w:color w:val="auto"/>
          <w:sz w:val="24"/>
        </w:rPr>
      </w:pPr>
      <w:r>
        <w:rPr>
          <w:rFonts w:cs="Courier New" w:ascii="Courier New" w:hAnsi="Courier New"/>
          <w:color w:val="auto"/>
          <w:sz w:val="24"/>
        </w:rPr>
        <w:t xml:space="preserve">ТНК - это капиталистические монополии, чьи производства, предприятия, банки, другие структуры, экономические, финансовые, а, значит, политические интересы расположены во многих странах мира. По этой причине ТНК должны учитывать, а чаще - диктовать условия внутренней жизни другим странам. В своей деятельности они широко используют масонские и сионистскую организации. Борьбу против нашей Родины они начали с конца 19-го начала 20-го веков. </w:t>
      </w:r>
    </w:p>
    <w:p>
      <w:pPr>
        <w:pStyle w:val="TextBody"/>
        <w:rPr>
          <w:rFonts w:ascii="Courier New" w:hAnsi="Courier New" w:cs="Courier New"/>
          <w:color w:val="auto"/>
          <w:sz w:val="24"/>
        </w:rPr>
      </w:pPr>
      <w:r>
        <w:rPr>
          <w:rFonts w:cs="Courier New" w:ascii="Courier New" w:hAnsi="Courier New"/>
          <w:color w:val="auto"/>
          <w:sz w:val="24"/>
        </w:rPr>
        <w:t>Историю нашего государства в 20 в., историю ВОВ невозможно понять и связно описать без учета борьбы с нами ТНК. Причинами, толкавшими ТНК на борьбу, были объективные законы развития капиталистической системы на этом ее этапе, необходимость установления нужного им порядка в мире. Препятствием на пути к этому являлась сначала царская Россия, а затем СССР. Дополнительным побудительным мотивом борьбы с нами было стремление ТНК овладеть нашими сырьевыми, людскими ресурсами, территорией. Волновала ТНК и динамика развития России- СССР, возможность страны стать политическим и экономическим соперником.</w:t>
      </w:r>
    </w:p>
    <w:p>
      <w:pPr>
        <w:pStyle w:val="TextBody"/>
        <w:rPr>
          <w:rFonts w:ascii="Courier New" w:hAnsi="Courier New" w:cs="Courier New"/>
          <w:color w:val="auto"/>
          <w:sz w:val="24"/>
        </w:rPr>
      </w:pPr>
      <w:r>
        <w:rPr>
          <w:rFonts w:cs="Courier New" w:ascii="Courier New" w:hAnsi="Courier New"/>
          <w:color w:val="auto"/>
          <w:sz w:val="24"/>
        </w:rPr>
        <w:t>Русское самодержавие по своей природе было оплотом, организатором борьбы за национальную безопасность страны и потому - врагом ТНК. Заправилы ТНК уже могли в ту пору содействовать военному разгрому российского самодержавия (организация русско-японской войны, первой мировой войны). Кроме того, они содействовали, а то и инспирировали революционное движение против самодержавия - достаточно посмотреть на состав руководящих органов революционных партий России, связь их с зарубежьем. Например, РСДРП В. И. Ленина финансировалась также и из-за рубежа различными ТНК. Внимание ТНК к этой партии было привлечено, во-первых, ее строгим и догматическим следованием идеям марксизма (интернационализм, мировое правительство - то, что и было нужно ТНК, захвати они в этой партии власть). Во-вторых, их привлекало талантливое, упорное руководство партии. Историками выявлены каналы финансирования РСДРП. Едва ли не главный из них - через Л. Троцкого (Бронштейн). ТНК значительно помогли свергнуть в 1917г. царское самодержавие. Помимо финансирования РСДРП можно указать и на другие усилия ТНК в этом направлении, часто тонко сочетавшие эффективность мероприятий со скрытностью и внезапностью их проведения. Приведем лишь один пример. Известна истина: есть армия - есть государство, нет армии - нет государства. ТНК использовали масонские организации, которые они в то время полностью контролировали. Значительная часть высшего генералитета России были масонами. Их использовали «втемную», чтобы принудить царя Николая II отречься от престола. Но армия в России (в том числе, что важнее, офицерский корпус) присягала царю. Нет царя - нет требований присяги. Это сразу деморализовало армию, способствовало ее развалу и развалу государства - России.</w:t>
      </w:r>
    </w:p>
    <w:p>
      <w:pPr>
        <w:pStyle w:val="TextBody"/>
        <w:rPr>
          <w:rFonts w:ascii="Courier New" w:hAnsi="Courier New" w:cs="Courier New"/>
          <w:color w:val="auto"/>
          <w:sz w:val="24"/>
        </w:rPr>
      </w:pPr>
      <w:r>
        <w:rPr>
          <w:rFonts w:cs="Courier New" w:ascii="Courier New" w:hAnsi="Courier New"/>
          <w:color w:val="auto"/>
          <w:sz w:val="24"/>
        </w:rPr>
        <w:t>Потом большинство этих генералов-масонов, среди которых были и талантливые профессионалы, будут уничтожены («мавр сделал свое дело, …». Вывод: армия не может быть вне политики). Нельзя, однако и преувеличивать роль ТНК в развитии революционного движения в России. Безусловно, октябрьскую революцию 1917г. совершил российский народ, существовали объективные причины для модернизации государственного устройства России в интересах ее дальнейшего развития. Другое дело, что ТНК хотели «оседлать» это движение в своих интересах. Более точно, после октябрьской революции 1917 г. ими были организованы два направления разгрома России.</w:t>
      </w:r>
    </w:p>
    <w:p>
      <w:pPr>
        <w:pStyle w:val="TextBody"/>
        <w:rPr>
          <w:rFonts w:ascii="Courier New" w:hAnsi="Courier New" w:cs="Courier New"/>
          <w:color w:val="auto"/>
          <w:sz w:val="24"/>
        </w:rPr>
      </w:pPr>
      <w:r>
        <w:rPr>
          <w:rFonts w:cs="Courier New" w:ascii="Courier New" w:hAnsi="Courier New"/>
          <w:color w:val="auto"/>
          <w:sz w:val="24"/>
        </w:rPr>
        <w:t>1). Военный разгром. Была организована военная интервенция против Советской России бывших противников и бывших союзников России: Англии, Германии, США, Франции, Японии, а также чехов, поляков. Широкое движение народных масс на Западе – «Руки прочь от советской России», а также стремление к экономии средств способствовали организации гражданской войны, когда «белые» и «красные» россияне истребляли друг друга. Белые армии широко снабжались Западом за счет золотого запаса Российской империи.</w:t>
      </w:r>
    </w:p>
    <w:p>
      <w:pPr>
        <w:pStyle w:val="TextBody"/>
        <w:rPr>
          <w:rFonts w:ascii="Courier New" w:hAnsi="Courier New" w:cs="Courier New"/>
          <w:color w:val="auto"/>
          <w:sz w:val="24"/>
        </w:rPr>
      </w:pPr>
      <w:r>
        <w:rPr>
          <w:rFonts w:cs="Courier New" w:ascii="Courier New" w:hAnsi="Courier New"/>
          <w:color w:val="auto"/>
          <w:sz w:val="24"/>
        </w:rPr>
        <w:t>2). Захват изнутри власти в руководящей партии - РСДРП(б). Подавляющую часть руководства этой партии, а затем и руководства различных государственных структур Советской России (в том числе, армии, ЧК, иностранного ведомства) составляли большевики - сионисты. До сих пор для многих понятия «еврей» и «сионист» - синонимы. Это неверно и вредно, т.к. позволяет антисиониста называть антисемитом. Между тем, еврей - это человек еврейской национальности, а сионист - член сионистской организации. Антисемитизм - одна из форм расизма, антисионизм - борьба против сионистского мировоззрения. Сионизм, маскируясь националистическими лозунгами, с самого начала был общественно-политическим оружием ТНК, т. к. в силу исторических причин (случайных в понимании теории вероятностей) многие международные банки (оплот структуры ТНК) контролировались еврейскими семьями. В последнее время, однако, проходят сообщения, что евреи составляют лишь 25 % членов нынешних сионистских организаций.</w:t>
      </w:r>
    </w:p>
    <w:p>
      <w:pPr>
        <w:pStyle w:val="TextBody"/>
        <w:rPr>
          <w:rFonts w:ascii="Courier New" w:hAnsi="Courier New" w:cs="Courier New"/>
          <w:color w:val="auto"/>
          <w:sz w:val="24"/>
        </w:rPr>
      </w:pPr>
      <w:r>
        <w:rPr>
          <w:rFonts w:cs="Courier New" w:ascii="Courier New" w:hAnsi="Courier New"/>
          <w:color w:val="auto"/>
          <w:sz w:val="24"/>
        </w:rPr>
        <w:t>Итак, по планам ТНК при любом раскладе истории - победе красных или белых - Советская Россия оказывалась под контролем ТНК. Типичный пример: Я. Свердлов был большевиком, ближайшим сподвижником В.И. Ленина. О нем мало что известно, но объективно он «изнутри» РСДРП(б) способствовал ТНК: организовал кровавое расказачивание, расстрел царской семьи и т.д. (Только две упомянутые акции вызвали ожесточение гражданской войны, увеличили ее продолжительность на 1 - 2 года, увеличили потери русского народа в этой войне на 1- 2 млн. человек). Родной брат Я. Свердлова (который после крещения в православную веру принял фамилию крестного отца - Пешков) стал советником Колчака. Кто бы ни выиграл, а Свердловы не проиграли бы!</w:t>
      </w:r>
    </w:p>
    <w:p>
      <w:pPr>
        <w:pStyle w:val="TextBody"/>
        <w:rPr>
          <w:rFonts w:ascii="Courier New" w:hAnsi="Courier New" w:cs="Courier New"/>
          <w:color w:val="auto"/>
          <w:sz w:val="24"/>
        </w:rPr>
      </w:pPr>
      <w:r>
        <w:rPr>
          <w:rFonts w:cs="Courier New" w:ascii="Courier New" w:hAnsi="Courier New"/>
          <w:color w:val="auto"/>
          <w:sz w:val="24"/>
        </w:rPr>
        <w:t>Силой и волей народов России белые армии были разгромлены, интервенты вышвырнуты вон.</w:t>
      </w:r>
    </w:p>
    <w:p>
      <w:pPr>
        <w:pStyle w:val="TextBody"/>
        <w:rPr>
          <w:rFonts w:ascii="Courier New" w:hAnsi="Courier New" w:cs="Courier New"/>
          <w:color w:val="auto"/>
          <w:sz w:val="24"/>
        </w:rPr>
      </w:pPr>
      <w:r>
        <w:rPr>
          <w:rFonts w:cs="Courier New" w:ascii="Courier New" w:hAnsi="Courier New"/>
          <w:color w:val="auto"/>
          <w:sz w:val="24"/>
        </w:rPr>
        <w:t>Руководство ТНК активизировало деятельность в стране своей агентуры - большевиков-сионистов. Они должны были а) укрепить свое положение для окончательного покорения России и б) использовать Россию для укрепления могущества ТНК на всех континентах.</w:t>
      </w:r>
    </w:p>
    <w:p>
      <w:pPr>
        <w:pStyle w:val="TextBody"/>
        <w:rPr>
          <w:rFonts w:ascii="Courier New" w:hAnsi="Courier New" w:cs="Courier New"/>
          <w:color w:val="auto"/>
          <w:sz w:val="24"/>
        </w:rPr>
      </w:pPr>
      <w:r>
        <w:rPr>
          <w:rFonts w:cs="Courier New" w:ascii="Courier New" w:hAnsi="Courier New"/>
          <w:color w:val="auto"/>
          <w:sz w:val="24"/>
        </w:rPr>
        <w:t xml:space="preserve">Для выполнения частной задачи «а» большевики-сионисты (фактические пособники ТНК) захватывали власть во всех сферах и инстанциях управления государством, его экономикой, армией, ЧК, средствами массовой информации (СМИ), в искусстве и т.д. Продолжался массовый террор против основных народов страны, чтобы держать их в повиновении. </w:t>
      </w:r>
    </w:p>
    <w:p>
      <w:pPr>
        <w:pStyle w:val="TextBody"/>
        <w:rPr>
          <w:rFonts w:ascii="Courier New" w:hAnsi="Courier New" w:cs="Courier New"/>
          <w:color w:val="auto"/>
          <w:sz w:val="24"/>
        </w:rPr>
      </w:pPr>
      <w:r>
        <w:rPr>
          <w:rFonts w:cs="Courier New" w:ascii="Courier New" w:hAnsi="Courier New"/>
          <w:color w:val="auto"/>
          <w:sz w:val="24"/>
        </w:rPr>
        <w:t>Некоторые примеры:</w:t>
      </w:r>
    </w:p>
    <w:p>
      <w:pPr>
        <w:pStyle w:val="TextBody"/>
        <w:numPr>
          <w:ilvl w:val="0"/>
          <w:numId w:val="5"/>
        </w:numPr>
        <w:rPr/>
      </w:pPr>
      <w:r>
        <w:rPr>
          <w:rFonts w:cs="Courier New" w:ascii="Courier New" w:hAnsi="Courier New"/>
          <w:color w:val="auto"/>
          <w:sz w:val="24"/>
        </w:rPr>
        <w:t>расстрелы выдающихся русских военачальников</w:t>
      </w:r>
      <w:r>
        <w:rPr>
          <w:rStyle w:val="FootnoteCharacters"/>
          <w:rStyle w:val="FootnoteAnchor"/>
          <w:rFonts w:eastAsia="Symbol" w:cs="Symbol" w:ascii="Symbol" w:hAnsi="Symbol"/>
          <w:color w:val="auto"/>
          <w:sz w:val="24"/>
        </w:rPr>
        <w:footnoteReference w:customMarkFollows="1" w:id="2"/>
        <w:t></w:t>
      </w:r>
      <w:r>
        <w:rPr>
          <w:rFonts w:cs="Courier New" w:ascii="Courier New" w:hAnsi="Courier New"/>
          <w:color w:val="auto"/>
          <w:sz w:val="24"/>
        </w:rPr>
        <w:t xml:space="preserve"> (руководитель - Троцкий);</w:t>
      </w:r>
    </w:p>
    <w:p>
      <w:pPr>
        <w:pStyle w:val="TextBody"/>
        <w:numPr>
          <w:ilvl w:val="0"/>
          <w:numId w:val="5"/>
        </w:numPr>
        <w:rPr>
          <w:rFonts w:ascii="Courier New" w:hAnsi="Courier New" w:cs="Courier New"/>
          <w:color w:val="auto"/>
          <w:sz w:val="24"/>
        </w:rPr>
      </w:pPr>
      <w:r>
        <w:rPr>
          <w:rFonts w:cs="Courier New" w:ascii="Courier New" w:hAnsi="Courier New"/>
          <w:color w:val="auto"/>
          <w:sz w:val="24"/>
        </w:rPr>
        <w:t>массовое зверское уничтожение лояльных советской власти бывших русских офицеров (их, например, живыми топили в баржах; активный руководитель - Зиновьев);</w:t>
      </w:r>
    </w:p>
    <w:p>
      <w:pPr>
        <w:pStyle w:val="TextBody"/>
        <w:numPr>
          <w:ilvl w:val="0"/>
          <w:numId w:val="5"/>
        </w:numPr>
        <w:rPr>
          <w:rFonts w:ascii="Courier New" w:hAnsi="Courier New" w:cs="Courier New"/>
          <w:color w:val="auto"/>
          <w:sz w:val="24"/>
        </w:rPr>
      </w:pPr>
      <w:r>
        <w:rPr>
          <w:rFonts w:cs="Courier New" w:ascii="Courier New" w:hAnsi="Courier New"/>
          <w:color w:val="auto"/>
          <w:sz w:val="24"/>
        </w:rPr>
        <w:t>расказачивание (уничтожено 600 тыс. казаков различного пола и возраста; руководители - Свердлов, Троцкий);</w:t>
      </w:r>
    </w:p>
    <w:p>
      <w:pPr>
        <w:pStyle w:val="TextBody"/>
        <w:numPr>
          <w:ilvl w:val="0"/>
          <w:numId w:val="5"/>
        </w:numPr>
        <w:rPr>
          <w:rFonts w:ascii="Courier New" w:hAnsi="Courier New" w:cs="Courier New"/>
          <w:color w:val="auto"/>
          <w:sz w:val="24"/>
        </w:rPr>
      </w:pPr>
      <w:r>
        <w:rPr>
          <w:rFonts w:cs="Courier New" w:ascii="Courier New" w:hAnsi="Courier New"/>
          <w:color w:val="auto"/>
          <w:sz w:val="24"/>
        </w:rPr>
        <w:t>зверское уничтожение тысяч солдат и офицеров армии Врангеля, взятых в плен в Крыму (руководители Бела Кун и Залкинд - Землячка);</w:t>
      </w:r>
    </w:p>
    <w:p>
      <w:pPr>
        <w:pStyle w:val="TextBody"/>
        <w:numPr>
          <w:ilvl w:val="0"/>
          <w:numId w:val="5"/>
        </w:numPr>
        <w:rPr>
          <w:rFonts w:ascii="Courier New" w:hAnsi="Courier New" w:cs="Courier New"/>
          <w:color w:val="auto"/>
          <w:sz w:val="24"/>
        </w:rPr>
      </w:pPr>
      <w:r>
        <w:rPr>
          <w:rFonts w:cs="Courier New" w:ascii="Courier New" w:hAnsi="Courier New"/>
          <w:color w:val="auto"/>
          <w:sz w:val="24"/>
        </w:rPr>
        <w:t>подавление выступлений трудящихся в Кронштадте, на Тамбовщине, (отличился Тухачевский); - расстрел царской семьи (руководитель всей акции - Свердлов, расстрела - Юровский);</w:t>
      </w:r>
    </w:p>
    <w:p>
      <w:pPr>
        <w:pStyle w:val="TextBody"/>
        <w:numPr>
          <w:ilvl w:val="0"/>
          <w:numId w:val="5"/>
        </w:numPr>
        <w:rPr>
          <w:rFonts w:ascii="Courier New" w:hAnsi="Courier New" w:cs="Courier New"/>
          <w:color w:val="auto"/>
          <w:sz w:val="24"/>
        </w:rPr>
      </w:pPr>
      <w:r>
        <w:rPr>
          <w:rFonts w:cs="Courier New" w:ascii="Courier New" w:hAnsi="Courier New"/>
          <w:color w:val="auto"/>
          <w:sz w:val="24"/>
        </w:rPr>
        <w:t>высылка из страны в 1922 г. нескольких тысяч русских интеллигентов из-за их идеологических разногласий с тогдашним центром;</w:t>
      </w:r>
    </w:p>
    <w:p>
      <w:pPr>
        <w:pStyle w:val="TextBody"/>
        <w:numPr>
          <w:ilvl w:val="0"/>
          <w:numId w:val="5"/>
        </w:numPr>
        <w:rPr/>
      </w:pPr>
      <w:r>
        <w:rPr>
          <w:rFonts w:cs="Courier New" w:ascii="Courier New" w:hAnsi="Courier New"/>
          <w:color w:val="auto"/>
          <w:sz w:val="24"/>
        </w:rPr>
        <w:t xml:space="preserve">усилия по разгрому русской православной церкви (РПЦ), которая поняла враждебную государству и народу цель большевиков – сионистов и отказалась поддерживать их. В ответ были убиты многие тысячи священнослужителей, уничтожены  сотни церквей, а заодно и памятников русской культуры, народ натравлен на русскую православную церковь, была ликвидирована патриаршая форма правления РПЦ. Остается фактом: только после укрепления большевиков – государственников началась организация взаимовыгодных контактов РПЦ и государства, РПЦ получила государственные гарантии своей деятельности, была восстановлена патриаршая форма правления. Патриарх Алексий – </w:t>
      </w:r>
      <w:r>
        <w:rPr>
          <w:rFonts w:cs="Courier New" w:ascii="Courier New" w:hAnsi="Courier New"/>
          <w:color w:val="auto"/>
          <w:sz w:val="28"/>
          <w:lang w:val="en-US"/>
        </w:rPr>
        <w:t>I</w:t>
      </w:r>
      <w:r>
        <w:rPr>
          <w:rFonts w:cs="Courier New" w:ascii="Courier New" w:hAnsi="Courier New"/>
          <w:color w:val="auto"/>
          <w:sz w:val="24"/>
          <w:lang w:val="en-US"/>
        </w:rPr>
        <w:t xml:space="preserve"> </w:t>
      </w:r>
      <w:r>
        <w:rPr>
          <w:rFonts w:cs="Courier New" w:ascii="Courier New" w:hAnsi="Courier New"/>
          <w:color w:val="auto"/>
          <w:sz w:val="24"/>
        </w:rPr>
        <w:t>за свою работу в период Великой Отечественной войны и борьбы за мир (при попытках организации американской агрессии против СССР в 40-50 годах) был награжден 4-мя орденами Красного знамени и многими медалями СССР. Известно личное участие И.В. Сталина в восстановлении положения РПЦ.</w:t>
      </w:r>
    </w:p>
    <w:p>
      <w:pPr>
        <w:pStyle w:val="TextBody"/>
        <w:numPr>
          <w:ilvl w:val="0"/>
          <w:numId w:val="5"/>
        </w:numPr>
        <w:rPr/>
      </w:pPr>
      <w:r>
        <w:rPr>
          <w:rFonts w:cs="Courier New" w:ascii="Courier New" w:hAnsi="Courier New"/>
          <w:color w:val="auto"/>
          <w:sz w:val="24"/>
        </w:rPr>
        <w:t xml:space="preserve">активное применение Постановления СНК 1918 г. об уголовном преследовании (до расстрела) за антисемитизм. К применению этого постановления приложил руку Я. Свердлов. Антисемитизм объявлялся «гибелью для дела рабочей и крестьянской революции». Под действие Постановления легко было подвести антисионистов; лиц нееврейской национальности, с которыми надо было свести счеты из-за их талантливости, для захвата должностей, из-за бытовых ссор. Невинными жертвами расового неравенства стали многие россияне. Только в 1937 г. Конституция СССР провозгласила запрет всякой расовой исключительности. (И, однако, с 1918 г. и по наши дни в произведениях советской, российской художественной литературы, на сцене, в кино отрицательным персонажем, вопреки правде жизни, никогда не является еврей. </w:t>
      </w:r>
      <w:commentRangeStart w:id="0"/>
      <w:r>
        <w:rPr>
          <w:rFonts w:cs="Courier New" w:ascii="Courier New" w:hAnsi="Courier New"/>
          <w:color w:val="auto"/>
          <w:sz w:val="24"/>
        </w:rPr>
        <w:t xml:space="preserve">Это </w:t>
      </w:r>
      <w:r>
        <w:rPr>
          <w:rStyle w:val="Style6"/>
          <w:rFonts w:cs="Courier New" w:ascii="Courier New" w:hAnsi="Courier New"/>
          <w:vanish w:val="false"/>
          <w:color w:val="auto"/>
          <w:lang w:eastAsia="en-US"/>
        </w:rPr>
      </w:r>
      <w:commentRangeEnd w:id="0"/>
      <w:r>
        <w:commentReference w:id="0"/>
      </w:r>
      <w:r>
        <w:rPr>
          <w:rFonts w:cs="Courier New" w:ascii="Courier New" w:hAnsi="Courier New"/>
          <w:color w:val="auto"/>
          <w:sz w:val="24"/>
        </w:rPr>
        <w:t>очень навредило добропорядочным евреям);</w:t>
      </w:r>
    </w:p>
    <w:p>
      <w:pPr>
        <w:pStyle w:val="TextBody"/>
        <w:numPr>
          <w:ilvl w:val="0"/>
          <w:numId w:val="5"/>
        </w:numPr>
        <w:rPr>
          <w:rFonts w:ascii="Courier New" w:hAnsi="Courier New" w:cs="Courier New"/>
          <w:color w:val="auto"/>
          <w:sz w:val="24"/>
        </w:rPr>
      </w:pPr>
      <w:r>
        <w:rPr>
          <w:rFonts w:cs="Courier New" w:ascii="Courier New" w:hAnsi="Courier New"/>
          <w:color w:val="auto"/>
          <w:sz w:val="24"/>
        </w:rPr>
        <w:t>организация ГУЛАГов, в том числе, для нейтрализации инакомыслящих (инициаторы - Свердлов и Троцкий, постановление Совнаркома от 5 сентября 1918 г.). И т. д.</w:t>
      </w:r>
    </w:p>
    <w:p>
      <w:pPr>
        <w:pStyle w:val="TextBody"/>
        <w:rPr>
          <w:rFonts w:ascii="Courier New" w:hAnsi="Courier New" w:cs="Courier New"/>
          <w:color w:val="auto"/>
          <w:sz w:val="24"/>
        </w:rPr>
      </w:pPr>
      <w:r>
        <w:rPr>
          <w:rFonts w:cs="Courier New" w:ascii="Courier New" w:hAnsi="Courier New"/>
          <w:color w:val="auto"/>
          <w:sz w:val="24"/>
        </w:rPr>
        <w:t>Для выполнения частной задачи «б» Троцкий и его сподвижники выступили с теорией о невозможности построения социализма в России до успешного окончания мировой революции (теория «перманентной революции»). Как видно теперь, реализация этой теории требовала выполнения задачи: бросить ресурсы и усилия России на обеспечение мировой революции и создание мирового правительства. При этом достигались цели: ослабление России (во всех случаях), захват (укрепление) власти ТНК на всех континентах (в случае успешного выполнения задачи - за счет нашего народа!).</w:t>
      </w:r>
    </w:p>
    <w:p>
      <w:pPr>
        <w:pStyle w:val="TextBody"/>
        <w:rPr>
          <w:rFonts w:ascii="Courier New" w:hAnsi="Courier New" w:cs="Courier New"/>
          <w:color w:val="auto"/>
          <w:sz w:val="24"/>
        </w:rPr>
      </w:pPr>
      <w:r>
        <w:rPr>
          <w:rFonts w:cs="Courier New" w:ascii="Courier New" w:hAnsi="Courier New"/>
          <w:color w:val="auto"/>
          <w:sz w:val="24"/>
        </w:rPr>
        <w:t>Но коса нашла на камень. Руководство ТНК, большевики-сионисты проглядели, недооценили И. В. Сталина. Против большевиков-сионистов выступила группировка большевиков-государственников во главе с И. В. Сталиным. Они развивали теорию о возможности построения социализма в России и без победы мировой революции. Если же эта революция победит - тем лучше. На деле реализация этой теории требовала немедленного перехода к построению мощного, политически и экономически независимого государства, опираясь в этой работе на талантливый и трудолюбивый народ, мощные ресурсы страны.</w:t>
      </w:r>
    </w:p>
    <w:p>
      <w:pPr>
        <w:pStyle w:val="TextBody"/>
        <w:rPr>
          <w:rFonts w:ascii="Courier New" w:hAnsi="Courier New" w:cs="Courier New"/>
          <w:color w:val="auto"/>
          <w:sz w:val="24"/>
        </w:rPr>
      </w:pPr>
      <w:r>
        <w:rPr>
          <w:rFonts w:cs="Courier New" w:ascii="Courier New" w:hAnsi="Courier New"/>
          <w:color w:val="auto"/>
          <w:sz w:val="24"/>
        </w:rPr>
        <w:t>В.И. Ленин принимал активное участие в послереволюционной жизни страны лишь до 1922г., а далее - болезнь, Горки и смерть (1924). В последнее время инициируется версия, что в отношении В.И. Ленина ТНК использовали правило: «Мавр сделал свое дело, мавр может уйти» (но это - отдельная тема исследования).</w:t>
      </w:r>
    </w:p>
    <w:p>
      <w:pPr>
        <w:pStyle w:val="TextBody"/>
        <w:rPr>
          <w:rFonts w:ascii="Courier New" w:hAnsi="Courier New" w:cs="Courier New"/>
          <w:color w:val="auto"/>
          <w:sz w:val="24"/>
        </w:rPr>
      </w:pPr>
      <w:r>
        <w:rPr>
          <w:rFonts w:cs="Courier New" w:ascii="Courier New" w:hAnsi="Courier New"/>
          <w:color w:val="auto"/>
          <w:sz w:val="24"/>
        </w:rPr>
        <w:t>Большевики-государственники вели вначале идеологическую борьбу. В 1927г. из 730 тыс. коммунистов, голосовавших за направление дальнейших действий партии, свыше 723 тыс. поддержали группировку И.В. Сталина. Противники, однако, не подчинились воле партии. Тогда и началась кровавая политическая война. Чтобы исказить содержание этой войны, нынешние прозападные СМИ назвали это «периодом культа личности и необоснованных репрессий И. В. Сталина», хотя четко видно: до начала 30-х годов большевики - сионисты и обманутые ими коммунисты жестоко истребляли своих противников из числа коренного населения страны и вообще патриотов; с начала 30-х годов получившие поддержку народа большевики-государственники столь же жестоко обрушили свои удары по большевикам-сионистам и тем, кто так или иначе их поддерживал. И. В. Сталин при этом проявил хитрость и коварство: монолит врагов был им разбит на группы с учетом амбициозных, корыстных интересов, лидеров; каждая группа уничтожалась с помощью других групп. Когда последние группы оглянулись окрест, им осталось только кричать: «Да здравствует великий Сталин». Но было поздно. Эти коварство и хитрость И. В. Сталина вызывают особую злобу его врагов до сих пор.</w:t>
      </w:r>
    </w:p>
    <w:p>
      <w:pPr>
        <w:pStyle w:val="TextBody"/>
        <w:rPr>
          <w:rFonts w:ascii="Courier New" w:hAnsi="Courier New" w:cs="Courier New"/>
          <w:color w:val="auto"/>
          <w:sz w:val="24"/>
        </w:rPr>
      </w:pPr>
      <w:r>
        <w:rPr>
          <w:rFonts w:cs="Courier New" w:ascii="Courier New" w:hAnsi="Courier New"/>
          <w:color w:val="auto"/>
          <w:sz w:val="24"/>
        </w:rPr>
        <w:t>Однако следует признать, что обе группировки в процессе борьбы допустили много беззакония, несправедливостей, жестокости, сведения личных счетов, следования правилу: «Лес рубят - щепки летят». Летели же людские судьбы и жизни.</w:t>
      </w:r>
    </w:p>
    <w:p>
      <w:pPr>
        <w:pStyle w:val="TextBody"/>
        <w:rPr>
          <w:rFonts w:ascii="Courier New" w:hAnsi="Courier New" w:cs="Courier New"/>
          <w:color w:val="auto"/>
          <w:sz w:val="24"/>
        </w:rPr>
      </w:pPr>
      <w:r>
        <w:rPr>
          <w:rFonts w:cs="Courier New" w:ascii="Courier New" w:hAnsi="Courier New"/>
          <w:color w:val="auto"/>
          <w:sz w:val="24"/>
        </w:rPr>
        <w:t>В начале 30-х годов победа большевиков-государственников, успехи строительства ими независимого государства стали очевидными. С завидным упорством ТНК изменили план покорения СССР, избрав путь его чисто военного разгрома.</w:t>
      </w:r>
    </w:p>
    <w:p>
      <w:pPr>
        <w:pStyle w:val="TextBody"/>
        <w:rPr/>
      </w:pPr>
      <w:r>
        <w:rPr>
          <w:rFonts w:cs="Courier New" w:ascii="Courier New" w:hAnsi="Courier New"/>
          <w:color w:val="auto"/>
          <w:sz w:val="24"/>
        </w:rPr>
        <w:t>В качестве пушечного мяса был избран немецкий народ, который испытывал большие бедствия после первой мировой войны. Был найден политический деятель - Адольф Гитлер - глава национал - социалистической партии, энергичный и инициа</w:t>
        <w:softHyphen/>
        <w:t>тивный националист, убежденный антикоммунист, бредивший идеей захвата на Востоке жизненного пространства для Германии, показавший хорошие способности масштабного организатора. Правда, вся его партия была в то время способна разместиться в одном пивном баре. Но ее «накачали» деньгами, организовали тесный союз с промышленниками Германии и обеспечили приход к власти. Далее А. Гитлеру помогли укрепить вооруженные силы и буквально вручили военный и экономический потенциал Европы. Для этого была организована «странная война» 1939-1940 г. Целые армии, государства Европы сдавались Германии часто без боя! После этого отмобилизованная, вооруженная военная машина Германии, имеющая тылом почти всю Европу, была брошена против нашей Родины. Война переросла во вторую мировую войну. Цель и замысел ее ведения выболтал тогдашний вице-президент США Гарри Трумен: «Если мы будем видеть, что побеждает Германия, то будем помогать России; если будет побеждать Россия, то будем помогать Германии. И пусть они убивают друг друга как можно больше»</w:t>
      </w:r>
      <w:r>
        <w:rPr>
          <w:rFonts w:cs="Courier New" w:ascii="Courier New" w:hAnsi="Courier New"/>
          <w:color w:val="auto"/>
          <w:sz w:val="24"/>
          <w:lang w:val="en-US"/>
        </w:rPr>
        <w:t xml:space="preserve"> </w:t>
      </w:r>
      <w:r>
        <w:rPr>
          <w:rFonts w:cs="Courier New" w:ascii="Courier New" w:hAnsi="Courier New"/>
          <w:color w:val="auto"/>
          <w:sz w:val="24"/>
          <w:vertAlign w:val="superscript"/>
          <w:lang w:val="en-US"/>
        </w:rPr>
        <w:t>[1]</w:t>
      </w:r>
      <w:r>
        <w:rPr>
          <w:rFonts w:cs="Courier New" w:ascii="Courier New" w:hAnsi="Courier New"/>
          <w:color w:val="auto"/>
          <w:sz w:val="24"/>
          <w:lang w:val="en-US"/>
        </w:rPr>
        <w:t>.</w:t>
      </w:r>
    </w:p>
    <w:p>
      <w:pPr>
        <w:pStyle w:val="TextBody"/>
        <w:rPr>
          <w:rFonts w:ascii="Courier New" w:hAnsi="Courier New" w:cs="Courier New"/>
          <w:color w:val="auto"/>
          <w:sz w:val="24"/>
        </w:rPr>
      </w:pPr>
      <w:r>
        <w:rPr>
          <w:rFonts w:cs="Courier New" w:ascii="Courier New" w:hAnsi="Courier New"/>
          <w:color w:val="auto"/>
          <w:sz w:val="24"/>
        </w:rPr>
        <w:t>Следует иметь ввиду, что ТНК того времени (американские, германские, английские) не имели той стройной системы управления Западным миром, которая была организована в 50-е годы (Бейдельбергский клуб и Тройственная комиссия с их постоянно действующими комитетами, их исполнительный орган - комитет семерки глав правительств развитых стран Запада и Японии и т. д.). Не контролировалась так строго конкурентная борьба различных ТНК, если даже она мешала борьбе с СССР. Поэтому имели место срывы планов. Так, Гитлер, подчинив себе континентальные страны Европы и отпустив окруженный под Дюнкерком английский корпус, вдруг обрушил на Англию воздушные бомбардировки. Его, правда, призвали к порядку и заставили заниматься тем, ради чего он был вызван из безвестности - войной против СССР. Но вот японские ТНК остались неподконтрольными со стороны ТНК Запада. Указанные, а также и другие недостатки в действиях ТНК, были проанализированы и устранены ими после второй мировой войны, а в то время использовались И. В. Сталиным и его соратниками.</w:t>
      </w:r>
    </w:p>
    <w:p>
      <w:pPr>
        <w:pStyle w:val="TextBody"/>
        <w:rPr>
          <w:rFonts w:ascii="Courier New" w:hAnsi="Courier New" w:cs="Courier New"/>
          <w:color w:val="auto"/>
          <w:sz w:val="24"/>
        </w:rPr>
      </w:pPr>
      <w:r>
        <w:rPr>
          <w:rFonts w:cs="Courier New" w:ascii="Courier New" w:hAnsi="Courier New"/>
          <w:color w:val="auto"/>
          <w:sz w:val="24"/>
        </w:rPr>
        <w:t>Итак, организатором войны против СССР, виновником бедствий советского народа и народов других стран во второй мировой войне являются ТНК мира, которые для удовлетворения своих интересов готовы заново загубить сколько угодно человеческих жизней, в том числе, и своих соотечественников.</w:t>
      </w:r>
    </w:p>
    <w:p>
      <w:pPr>
        <w:pStyle w:val="TextBody"/>
        <w:rPr>
          <w:rFonts w:ascii="Courier New" w:hAnsi="Courier New" w:cs="Courier New"/>
          <w:color w:val="auto"/>
          <w:sz w:val="24"/>
        </w:rPr>
      </w:pPr>
      <w:r>
        <w:rPr>
          <w:rFonts w:cs="Courier New" w:ascii="Courier New" w:hAnsi="Courier New"/>
          <w:color w:val="auto"/>
          <w:sz w:val="24"/>
        </w:rPr>
        <w:t>Решающую роль в срыве планов ТНК сыграло руководство Советского государства и его Вооруженных сил. Оно сорвало не один сценарий ТНК, план разгрома СССР в целом. Опорой этого руководства был советский народ, а также богатые ресурсы страны; целью - независимость страны.</w:t>
      </w:r>
    </w:p>
    <w:p>
      <w:pPr>
        <w:pStyle w:val="TextBody"/>
        <w:rPr>
          <w:rFonts w:ascii="Courier New" w:hAnsi="Courier New" w:cs="Courier New"/>
          <w:color w:val="auto"/>
          <w:sz w:val="24"/>
        </w:rPr>
      </w:pPr>
      <w:r>
        <w:rPr>
          <w:rFonts w:cs="Courier New" w:ascii="Courier New" w:hAnsi="Courier New"/>
          <w:color w:val="auto"/>
          <w:sz w:val="24"/>
        </w:rPr>
        <w:t>Рассмотрим теперь вопрос о качестве, эффективности руководства нашей страной и ее Вооруженными Силами перед войной (при подготовке к отражению агрессии) и во время ВОВ. Внимание будет обращено, в основном, на военные аспекты этой проблемы, где сейчас больше всего лжи платных клеветников. Для сформулированной цели исследования нет необходимости анализировать историю всей ВОВ, достаточно рассмотреть один из ее этапов. Аналогия: для изучения многих свойств воды нет необходимости перегонять через колбы и реторты весь Атлантический океан, достаточно нескольких капель. Мы рассмотрим Приграничное сражение лета 1941. Ее итогом был разгром Красной Армии в западных округах, наши тяжелые потери в живой силе и технике, потеря значительной части территории страны, что обусловило бедствия народа, большой экономический ущерб, затяжной характер войны.</w:t>
      </w:r>
    </w:p>
    <w:p>
      <w:pPr>
        <w:pStyle w:val="Heading2"/>
        <w:rPr>
          <w:rFonts w:ascii="Courier New" w:hAnsi="Courier New" w:cs="Courier New"/>
        </w:rPr>
      </w:pPr>
      <w:r>
        <w:rPr>
          <w:rFonts w:cs="Courier New" w:ascii="Courier New" w:hAnsi="Courier New"/>
        </w:rPr>
        <w:t>Руководство страной и ее Вооруженными Силами при подготовке к отражению агрессии и во время ВОВ. Приграничное сражение лета 1941.</w:t>
      </w:r>
    </w:p>
    <w:p>
      <w:pPr>
        <w:pStyle w:val="TextBody"/>
        <w:rPr>
          <w:rFonts w:ascii="Courier New" w:hAnsi="Courier New" w:cs="Courier New"/>
          <w:color w:val="auto"/>
          <w:sz w:val="24"/>
        </w:rPr>
      </w:pPr>
      <w:r>
        <w:rPr>
          <w:rFonts w:cs="Courier New" w:ascii="Courier New" w:hAnsi="Courier New"/>
          <w:color w:val="auto"/>
          <w:sz w:val="24"/>
        </w:rPr>
        <w:t>В большинстве нынешних публикаций, содержащих исследования Приграничного сражения, содержится вывод: причиной поражения Красной Армии летом 1941 явилась неготовность войск к отражению первого удара врага ввиду упорного (упрямого) нежелания (неумения) И. В. Сталина анализировать данные разведки (часть данных приводится), его почти маниакального, необъяснимого в свете данных разведки, требования не поддаваться провокациям, не давать Гитлеру повода объявить СССР агрессором. Между тем, утверждают авторы, для выигрыша приграничного сражения необходимо было заблаговременно создать группировки сил, держать их в нужных районах боеспособными и боеготовыми, в том числе, способными реализовать старое правило: «Лучший способ обороны - наступление». Ничего этого сделано не было. Гитлер переиграл Сталина, который проявил гипертрофированное самомнение, личное неумение анализировать обстановку, высокомерное нежелание использовать советы коллег и специалистов. При этом авторы исследований ссылаются на мнение некоторых военных специалистов высокого ранга, в том числе, Г. К. Жукова, ряда других маршалов.</w:t>
      </w:r>
    </w:p>
    <w:p>
      <w:pPr>
        <w:pStyle w:val="TextBody"/>
        <w:rPr>
          <w:rFonts w:ascii="Courier New" w:hAnsi="Courier New" w:cs="Courier New"/>
          <w:color w:val="auto"/>
          <w:sz w:val="24"/>
        </w:rPr>
      </w:pPr>
      <w:r>
        <w:rPr>
          <w:rFonts w:cs="Courier New" w:ascii="Courier New" w:hAnsi="Courier New"/>
          <w:color w:val="auto"/>
          <w:sz w:val="24"/>
        </w:rPr>
        <w:t>Как можно судить по рекомендуемым авторами способам действий, они исходили из цели страны на том этапе - выиграть приграничное сражение. Дальнейшее прогнозирование событий ими не осуществлялось. Эти авторы считали (считают), что выигрыш Приграничного сражения однозначно определял выигрыш войны в целом. Ведь если СССР разгромил гитлеровскую Германию при проигранном Приграничном сражении, то уж определенно он добился бы этого, выиграв сражение! Однако рассуждать подобным образом если и возможно, то только сейчас, когда известен результат войны. Участники событий того времени этого исхода не знали. Кроме того и сейчас требуют доказательств как возможность выигрыша Приграничного сражения при выполнении указанных выше условий, так и последующий выигрыш войны в целом (также с учетом выполнения этих условий). Чтобы проблема, порядок ее решения были более понятны, рассмотрим их с позиции действий в то время И. В. Сталина и его ближайшего окружения - как они видятся сейчас.</w:t>
      </w:r>
    </w:p>
    <w:p>
      <w:pPr>
        <w:pStyle w:val="TextBody"/>
        <w:rPr>
          <w:rFonts w:ascii="Courier New" w:hAnsi="Courier New" w:cs="Courier New"/>
          <w:color w:val="auto"/>
          <w:sz w:val="24"/>
        </w:rPr>
      </w:pPr>
      <w:r>
        <w:rPr>
          <w:rFonts w:cs="Courier New" w:ascii="Courier New" w:hAnsi="Courier New"/>
          <w:color w:val="auto"/>
          <w:sz w:val="24"/>
        </w:rPr>
        <w:t xml:space="preserve">Первоначальной целью И. В. Сталина (до второй половины 30-х годов) было предотвращение агрессии гитлеровской Германии. Об этом свидетельствуют усилия советской дипломатии, направленные в то время на создание антигитлеровской коалиции, предотвращение захвата Гитлером европейских государств. Сейчас и «рядовым» исследователям видна тщета этих усилий: для того и были вызваны на сцену Гитлер и другие руководители Запада, чтобы военной силой разгромить СССР. И. В. Сталин понял это еще во второй половине 30-х годов и сменил цель. Теперь его целью стал срыв агрессии гитлеровской Германии. Факт подготовки агрессии против СССР не вызывал у него сомнений - достаточно было ознакомиться с программными установками Гитлера, изложенными в его «Майн Кампф». Но для него стало очевидным и стремление Запада организовать крестовый поход против СССР: подписание антикоминтерновского пакта Германии, Японии и многих стран Восточной Европы (1936); договорное оформление антисоветской «оси» Берлин - Рим - Токио (1936 - 1940); отказ других ведущих стран Запада бороться с фашистской агрессией; прямое потакание агрессивным устремлениям стран оси (оккупация Абиссинии Италией, Манчжурии - Японией; Мюнхенский сговор), натравливание стран оси на СССР. </w:t>
      </w:r>
    </w:p>
    <w:p>
      <w:pPr>
        <w:pStyle w:val="TextBody"/>
        <w:rPr>
          <w:rFonts w:ascii="Courier New" w:hAnsi="Courier New" w:cs="Courier New"/>
          <w:color w:val="auto"/>
          <w:sz w:val="24"/>
        </w:rPr>
      </w:pPr>
      <w:r>
        <w:rPr>
          <w:rFonts w:cs="Courier New" w:ascii="Courier New" w:hAnsi="Courier New"/>
          <w:color w:val="auto"/>
          <w:sz w:val="24"/>
        </w:rPr>
        <w:t>Анализ дипломатических и других усилий советского руководства того периода позволяет выявить главнейшие условия, достижение которых считалось необходимым для отражения агрессии Германии:</w:t>
      </w:r>
    </w:p>
    <w:p>
      <w:pPr>
        <w:pStyle w:val="TextBody"/>
        <w:rPr>
          <w:rFonts w:ascii="Courier New" w:hAnsi="Courier New" w:cs="Courier New"/>
          <w:color w:val="auto"/>
          <w:sz w:val="24"/>
        </w:rPr>
      </w:pPr>
      <w:r>
        <w:rPr>
          <w:rFonts w:cs="Courier New" w:ascii="Courier New" w:hAnsi="Courier New"/>
          <w:color w:val="auto"/>
          <w:sz w:val="24"/>
        </w:rPr>
        <w:t>а) исключение войны на два фронта - против Германии и Японии;</w:t>
      </w:r>
    </w:p>
    <w:p>
      <w:pPr>
        <w:pStyle w:val="TextBody"/>
        <w:rPr>
          <w:rFonts w:ascii="Courier New" w:hAnsi="Courier New" w:cs="Courier New"/>
          <w:color w:val="auto"/>
          <w:sz w:val="24"/>
        </w:rPr>
      </w:pPr>
      <w:r>
        <w:rPr>
          <w:rFonts w:cs="Courier New" w:ascii="Courier New" w:hAnsi="Courier New"/>
          <w:color w:val="auto"/>
          <w:sz w:val="24"/>
        </w:rPr>
        <w:t>б) исключение крестового похода стран Запада против СССР; наличие союзников в борьбе против Гитлера, в пределе - формирование антигитлеровской коалиции;</w:t>
      </w:r>
    </w:p>
    <w:p>
      <w:pPr>
        <w:pStyle w:val="TextBody"/>
        <w:rPr>
          <w:rFonts w:ascii="Courier New" w:hAnsi="Courier New" w:cs="Courier New"/>
          <w:color w:val="auto"/>
          <w:sz w:val="24"/>
        </w:rPr>
      </w:pPr>
      <w:r>
        <w:rPr>
          <w:rFonts w:cs="Courier New" w:ascii="Courier New" w:hAnsi="Courier New"/>
          <w:color w:val="auto"/>
          <w:sz w:val="24"/>
        </w:rPr>
        <w:t>в) удаление государственной границы от жизненно важных объектов страны, в первую очередь от Ленинграда;</w:t>
      </w:r>
    </w:p>
    <w:p>
      <w:pPr>
        <w:pStyle w:val="TextBody"/>
        <w:rPr>
          <w:rFonts w:ascii="Courier New" w:hAnsi="Courier New" w:cs="Courier New"/>
          <w:color w:val="auto"/>
          <w:sz w:val="24"/>
        </w:rPr>
      </w:pPr>
      <w:r>
        <w:rPr>
          <w:rFonts w:cs="Courier New" w:ascii="Courier New" w:hAnsi="Courier New"/>
          <w:color w:val="auto"/>
          <w:sz w:val="24"/>
        </w:rPr>
        <w:t>г) укрепление боеспособности Красной Армии, оснащения ее современным оружием;</w:t>
      </w:r>
    </w:p>
    <w:p>
      <w:pPr>
        <w:pStyle w:val="TextBody"/>
        <w:rPr>
          <w:rFonts w:ascii="Courier New" w:hAnsi="Courier New" w:cs="Courier New"/>
          <w:color w:val="auto"/>
          <w:sz w:val="24"/>
        </w:rPr>
      </w:pPr>
      <w:r>
        <w:rPr>
          <w:rFonts w:cs="Courier New" w:ascii="Courier New" w:hAnsi="Courier New"/>
          <w:color w:val="auto"/>
          <w:sz w:val="24"/>
        </w:rPr>
        <w:t>д) создание такой структуры Армии и Флота, такого исходного построения их группировок, чтобы отразить первый удар врага (но с учетом достижения условий «а» - «в»), а затем перенести на территорию врага боевые действия для окончательного срыва агрессии.</w:t>
      </w:r>
    </w:p>
    <w:p>
      <w:pPr>
        <w:pStyle w:val="TextBody"/>
        <w:rPr>
          <w:rFonts w:ascii="Courier New" w:hAnsi="Courier New" w:cs="Courier New"/>
          <w:color w:val="auto"/>
          <w:sz w:val="24"/>
        </w:rPr>
      </w:pPr>
      <w:r>
        <w:rPr>
          <w:rFonts w:cs="Courier New" w:ascii="Courier New" w:hAnsi="Courier New"/>
          <w:color w:val="auto"/>
          <w:sz w:val="24"/>
        </w:rPr>
        <w:t>Несмотря на громадные трудности, практически глобальный характер агрессивных устремлений ТНК, ценой усилий всего советского народа, искусной политической, экономической, дипломатической деятельностью руководства страны указанные условия во многом были достигнуты.</w:t>
      </w:r>
    </w:p>
    <w:p>
      <w:pPr>
        <w:pStyle w:val="TextBody"/>
        <w:rPr>
          <w:rFonts w:ascii="Courier New" w:hAnsi="Courier New" w:cs="Courier New"/>
          <w:color w:val="auto"/>
          <w:sz w:val="24"/>
        </w:rPr>
      </w:pPr>
      <w:r>
        <w:rPr>
          <w:rFonts w:cs="Courier New" w:ascii="Courier New" w:hAnsi="Courier New"/>
          <w:color w:val="auto"/>
          <w:sz w:val="24"/>
        </w:rPr>
        <w:t>Значительным достижением советской дипломатии в этом направлении явилось внезапное и быстрое заключение с Германией пакта о ненападении. Несмотря на ряд издержек (смятение и отрицательное отношение к пакту некоторых кругов прогрессивной мировой общественности, а также людей, пострадавших от политики гитлеровцев), он внес существенный вклад в подготовку страны к отражению агрессии. Пакт, в конечном итоге, привел к прямому вооруженному столкновению Англию, Францию, Польшу с Германией, что дало возможность выиграть некоторое время для укрепления армии и флота; северо-западная граница страны была отодвинута от Ленинграда, западная отодвинута на запад до так называемой линии Керзона; армия и флот получили базирование на побережье Финского, Рижского заливов, восточной части Балтийского моря; наша военная промышленность получила доступ к высоким технологиям Германии. Наконец, была образована существенная трещина в отношениях Японии с Германией. Германия заключила пакт без консультации с этим своим союзником, без его предупреждения и в то время (осень 1939 г.), когда Япония терпела поражение от советских войск в Монголии (сражение на р. Халхин Гол) и нуждалась в помощи. Японское руководство убедилось, сколь ненадежен союзник - гитлеровская Германия. Это во многом предопределило его стиль взаимоотношений с руководством Германии: не верить заверениям, верить только фактам и, конечно, строго следовать правилу «своя рубашка ближе к телу». Эта трещина во многом помогла нам в тяжелый начальный период войны.</w:t>
      </w:r>
    </w:p>
    <w:p>
      <w:pPr>
        <w:pStyle w:val="TextBody"/>
        <w:rPr>
          <w:rFonts w:ascii="Courier New" w:hAnsi="Courier New" w:cs="Courier New"/>
          <w:color w:val="auto"/>
          <w:sz w:val="24"/>
        </w:rPr>
      </w:pPr>
      <w:r>
        <w:rPr>
          <w:rFonts w:cs="Courier New" w:ascii="Courier New" w:hAnsi="Courier New"/>
          <w:color w:val="auto"/>
          <w:sz w:val="24"/>
        </w:rPr>
        <w:t>Тем не менее, в соответствии с договорными обязательствами Япония должна была выступить против СССР, если СССР напал бы на Германию.</w:t>
      </w:r>
    </w:p>
    <w:p>
      <w:pPr>
        <w:pStyle w:val="TextBody"/>
        <w:rPr>
          <w:rFonts w:ascii="Courier New" w:hAnsi="Courier New" w:cs="Courier New"/>
          <w:color w:val="auto"/>
          <w:sz w:val="24"/>
        </w:rPr>
      </w:pPr>
      <w:r>
        <w:rPr>
          <w:rFonts w:cs="Courier New" w:ascii="Courier New" w:hAnsi="Courier New"/>
          <w:color w:val="auto"/>
          <w:sz w:val="24"/>
        </w:rPr>
        <w:t>В японском руководстве шла борьба сторонников мира и войны, а среди этих последних - сторонников войны против СССР и войны на юге и юго-востоке. Нападение Германии на СССР (при наличии возможности объявить СССР агрессором) давало повод японской военщине начать (продолжить) военные действия против нас на нашем Востоке в выгодных для Японии условиях.</w:t>
      </w:r>
    </w:p>
    <w:p>
      <w:pPr>
        <w:pStyle w:val="TextBody"/>
        <w:rPr>
          <w:rFonts w:ascii="Courier New" w:hAnsi="Courier New" w:cs="Courier New"/>
          <w:color w:val="auto"/>
          <w:sz w:val="24"/>
        </w:rPr>
      </w:pPr>
      <w:r>
        <w:rPr>
          <w:rFonts w:cs="Courier New" w:ascii="Courier New" w:hAnsi="Courier New"/>
          <w:color w:val="auto"/>
          <w:sz w:val="24"/>
        </w:rPr>
        <w:t>Итак, мы могли получить войну на два фронта, если бы провели, в соответствии с мнением военных, мероприятия по созданию благоприятных условий для выигрыша Приграничного сражения на своих западных границах. Для объявления нас агрессором достаточно было бы соответствующих донесений японской разведки, соответствующих показаний наших перебежчиков и (или) военнопленных. Вывод И. В. Сталина из оценки этой обстановки был: «Не поддаваться провокациям, не давать предлога». Логично!</w:t>
      </w:r>
    </w:p>
    <w:p>
      <w:pPr>
        <w:pStyle w:val="TextBody"/>
        <w:rPr>
          <w:rFonts w:ascii="Courier New" w:hAnsi="Courier New" w:cs="Courier New"/>
          <w:color w:val="auto"/>
          <w:sz w:val="24"/>
        </w:rPr>
      </w:pPr>
      <w:r>
        <w:rPr>
          <w:rFonts w:cs="Courier New" w:ascii="Courier New" w:hAnsi="Courier New"/>
          <w:color w:val="auto"/>
          <w:sz w:val="24"/>
        </w:rPr>
        <w:t>Так же обстояло дело с приобретением союзников на Западе. Стремясь толкнуть Германию против СССР, ТНК «переиграли сами себя»: как указывалось, Англия и Франция оказались втянутыми в войну с Германией. Франция была разгромлена (очень похоже, что это ТНК планировали). Далее Гитлер зарвался и начал бомбардировки Англии, но ТНК «призвали» его к порядку и вновь направили усилия Германии против СССР.</w:t>
      </w:r>
    </w:p>
    <w:p>
      <w:pPr>
        <w:pStyle w:val="TextBody"/>
        <w:rPr>
          <w:rFonts w:ascii="Courier New" w:hAnsi="Courier New" w:cs="Courier New"/>
          <w:color w:val="auto"/>
          <w:sz w:val="24"/>
        </w:rPr>
      </w:pPr>
      <w:r>
        <w:rPr>
          <w:rFonts w:cs="Courier New" w:ascii="Courier New" w:hAnsi="Courier New"/>
          <w:color w:val="auto"/>
          <w:sz w:val="24"/>
        </w:rPr>
        <w:t>В то время английское правительство хотело, но не могло «просто так» вывести страну из состояния войны с Германией - этого не потерпело бы общественное мнение в Англии и доминионах, правительство Черчилля было бы сметено. Другое дело, дай возможность обвинить СССР в нападении на Германию. Обе страны - не члены Лиги Наций и Черчилль бы объявил, что война СССР с Германией - их внутреннее дело, Англия может умыть руки и выйти из войны. СССР потерял бы ключевого союзника, а Германия получила бы фактического помощника, а также выгодные стратегические условия. Вывод И. В. Сталина: и с этой точки зрения требуется не дать повода объявить СССР агрессором.</w:t>
      </w:r>
    </w:p>
    <w:p>
      <w:pPr>
        <w:pStyle w:val="TextBody"/>
        <w:rPr>
          <w:rFonts w:ascii="Courier New" w:hAnsi="Courier New" w:cs="Courier New"/>
          <w:color w:val="auto"/>
          <w:sz w:val="24"/>
        </w:rPr>
      </w:pPr>
      <w:r>
        <w:rPr>
          <w:rFonts w:cs="Courier New" w:ascii="Courier New" w:hAnsi="Courier New"/>
          <w:color w:val="auto"/>
          <w:sz w:val="24"/>
        </w:rPr>
        <w:t>Итак, создание требуемых военными условий для выигрыша приграничного сражения было чревато для нас войной на два фронта, потерей союзников на Западе, а то и организацией против нас крестового похода. Сохранение же в тайне требуемых военными приготовлений на западных границах было невозможно.</w:t>
      </w:r>
    </w:p>
    <w:p>
      <w:pPr>
        <w:pStyle w:val="TextBody"/>
        <w:rPr>
          <w:rFonts w:ascii="Courier New" w:hAnsi="Courier New" w:cs="Courier New"/>
          <w:color w:val="auto"/>
          <w:sz w:val="24"/>
        </w:rPr>
      </w:pPr>
      <w:r>
        <w:rPr>
          <w:rFonts w:cs="Courier New" w:ascii="Courier New" w:hAnsi="Courier New"/>
          <w:color w:val="auto"/>
          <w:sz w:val="24"/>
        </w:rPr>
        <w:t>Вот перед какой дилеммой стоял И. В. Сталин и возглавляемое им руководство страны.</w:t>
      </w:r>
    </w:p>
    <w:p>
      <w:pPr>
        <w:pStyle w:val="TextBody"/>
        <w:rPr/>
      </w:pPr>
      <w:r>
        <w:rPr>
          <w:rFonts w:cs="Courier New" w:ascii="Courier New" w:hAnsi="Courier New"/>
          <w:color w:val="auto"/>
          <w:sz w:val="24"/>
        </w:rPr>
        <w:t>Ими был выбран и настойчиво проводился в жизнь путь выполнения условий «а» - «д». Сейчас известно, что И. В. Сталин с начала 1941г. достаточно точно знал день нападения Германии на СССР. Тем не менее, в середине июня было сделано известное заявление ТАСС о неуклонном выполнении сторонами (Германией и СССР) заключенных соглашений; еще 20-21 июня некоторые артиллерийские части демонстративно сдавали на склады боеприпасы, а утром 22 июня получали их</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2</w:t>
      </w:r>
      <w:r>
        <w:rPr>
          <w:rFonts w:cs="Courier New" w:ascii="Courier New" w:hAnsi="Courier New"/>
          <w:color w:val="auto"/>
          <w:sz w:val="24"/>
          <w:vertAlign w:val="superscript"/>
          <w:lang w:val="en-US"/>
        </w:rPr>
        <w:t>]</w:t>
      </w:r>
      <w:r>
        <w:rPr>
          <w:rFonts w:cs="Courier New" w:ascii="Courier New" w:hAnsi="Courier New"/>
          <w:color w:val="auto"/>
          <w:sz w:val="24"/>
        </w:rPr>
        <w:t>; ночью 22 июня по расписанию шли поезда в Германию и обратно; хорошо известна также растиражированная нынешними средствами массовой информации (и преподносимая как очередная глупость невежественного тирана) сцена: И. В. Сталин утром 22 июня не разрешил объявить войну Германии, войска которой уже вторглись на территорию СССР, пока нам не будет формально объявлена война. В итоге мы избежали абсолютно гибельной для нас войны на два фронта, не потеряли союзника (в лице Англии), что далее способствовало созданию антигитлеровской коалиции со всеми последствиями: создание Организации объединенных наций, решений Ялтинской конференции и т.д.</w:t>
      </w:r>
    </w:p>
    <w:p>
      <w:pPr>
        <w:pStyle w:val="TextBody"/>
        <w:rPr>
          <w:rFonts w:ascii="Courier New" w:hAnsi="Courier New" w:cs="Courier New"/>
          <w:color w:val="auto"/>
          <w:sz w:val="24"/>
        </w:rPr>
      </w:pPr>
      <w:r>
        <w:rPr>
          <w:rFonts w:cs="Courier New" w:ascii="Courier New" w:hAnsi="Courier New"/>
          <w:color w:val="auto"/>
          <w:sz w:val="24"/>
        </w:rPr>
        <w:t>В настоящее время стала известна также операция «Снег», проведенная нашей разведкой и дипломатией под личным руководством И. В. Сталина. Ее результат способствовал формированию мнения у тогдашнего руководства США о целесообразности военного разгрома Японии, что вместе с другими факторами привело эти страны в 1941 г. к вооруженному столкновению. Это окончательно обезопасило нас от удара с Востока. (После войны, в конце сороковых годов, один из сторонников войны с Японией, антифашист по убеждениям и невольный участник этой операции - заместитель министра финансов США Гарри Декстер Уайт - подвергся травле средств массовой информации США, комиссии конгресса США и, не выдержав психологического террора, скончался. Демократия! Цивилизация!).</w:t>
      </w:r>
    </w:p>
    <w:p>
      <w:pPr>
        <w:pStyle w:val="TextBody"/>
        <w:rPr>
          <w:rFonts w:ascii="Courier New" w:hAnsi="Courier New" w:cs="Courier New"/>
          <w:color w:val="auto"/>
          <w:sz w:val="24"/>
        </w:rPr>
      </w:pPr>
      <w:r>
        <w:rPr>
          <w:rFonts w:cs="Courier New" w:ascii="Courier New" w:hAnsi="Courier New"/>
          <w:color w:val="auto"/>
          <w:sz w:val="24"/>
        </w:rPr>
        <w:t>Таким образом, руководители государства, возглавляемые И. В. Сталиным, на этом сложном этапе истории переиграли ТНК. Однако, не все необходимые условия для выигрыша войны удалось подготовить (особенно пункты «г», «д»).</w:t>
      </w:r>
    </w:p>
    <w:p>
      <w:pPr>
        <w:pStyle w:val="TextBody"/>
        <w:rPr>
          <w:rFonts w:ascii="Courier New" w:hAnsi="Courier New" w:cs="Courier New"/>
          <w:color w:val="auto"/>
          <w:sz w:val="24"/>
        </w:rPr>
      </w:pPr>
      <w:r>
        <w:rPr>
          <w:rFonts w:cs="Courier New" w:ascii="Courier New" w:hAnsi="Courier New"/>
          <w:color w:val="auto"/>
          <w:sz w:val="24"/>
        </w:rPr>
        <w:t>В 30-х годах руководство страны проводило военную реформу - создавались современные регулярные Вооруженные Силы, соответствующие сложившейся геополитической обстановке, возможностям бурно растущей экономики страны, состоянию советского общества, с учетом традиций народов страны, в первую очередь, патриотических традиций русского народа.</w:t>
      </w:r>
    </w:p>
    <w:p>
      <w:pPr>
        <w:pStyle w:val="TextBody"/>
        <w:rPr/>
      </w:pPr>
      <w:r>
        <w:rPr>
          <w:rFonts w:cs="Courier New" w:ascii="Courier New" w:hAnsi="Courier New"/>
          <w:color w:val="auto"/>
          <w:sz w:val="24"/>
        </w:rPr>
        <w:t>Поучительны концептуальные предпосылки, положенные И. В. Ста</w:t>
        <w:softHyphen/>
        <w:t>ли</w:t>
        <w:softHyphen/>
        <w:t xml:space="preserve">ным в основу планирования военной реформы. Они были изложены в речи, произнесенной им в мае 1941 г., на выпуске слушателей военных академий (приводится не дословно по </w:t>
      </w:r>
      <w:r>
        <w:rPr>
          <w:rFonts w:cs="Courier New" w:ascii="Courier New" w:hAnsi="Courier New"/>
          <w:color w:val="auto"/>
          <w:sz w:val="24"/>
          <w:lang w:val="en-US"/>
        </w:rPr>
        <w:t>[</w:t>
      </w:r>
      <w:r>
        <w:rPr>
          <w:rFonts w:cs="Courier New" w:ascii="Courier New" w:hAnsi="Courier New"/>
          <w:color w:val="auto"/>
          <w:sz w:val="24"/>
        </w:rPr>
        <w:t>3</w:t>
      </w:r>
      <w:r>
        <w:rPr>
          <w:rFonts w:cs="Courier New" w:ascii="Courier New" w:hAnsi="Courier New"/>
          <w:color w:val="auto"/>
          <w:sz w:val="24"/>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Когда об армии нет должной заботы, ей не оказывается моральная поддержка, то появляется новая мораль, разлагающая армию. К военным начинают относиться пренебрежительно. Армия должна пользоваться исключительной заботой и любовью народа и правительства - в этом величайшая моральная сила армии. Армию нужно лелеять». Полезно отметить, что на Западе многое переняли у СССР: планирование экономики, требования к трудящемуся (особенно - японские фирмы), отношение к армии (особенно в США) и т. д. В 30-х годах к армии в США относились безразлично или даже пренебрежительно. Соответствующей была и армия. Но в 1991 г. тогдашний председатель комитета начальников штабов Вооруженных Сил США генерал К. Пауэлл мог заявить: «Сегодня Вооруженные Силы США стоят на недосягаемой высоте. Рядом с семьей или церковью. Если страна хочет, чтобы с ней считались, она должна быть сильной - так думают в Америке».</w:t>
      </w:r>
    </w:p>
    <w:p>
      <w:pPr>
        <w:pStyle w:val="TextBody"/>
        <w:rPr>
          <w:rFonts w:ascii="Courier New" w:hAnsi="Courier New" w:cs="Courier New"/>
          <w:color w:val="auto"/>
          <w:sz w:val="24"/>
        </w:rPr>
      </w:pPr>
      <w:r>
        <w:rPr>
          <w:rFonts w:cs="Courier New" w:ascii="Courier New" w:hAnsi="Courier New"/>
          <w:color w:val="auto"/>
          <w:sz w:val="24"/>
        </w:rPr>
        <w:t>В истории нашей страны никогда не был так высок в народе авторитет армии, военнослужащих - от красноармейца до генерала - как в 30-40-х годах.</w:t>
      </w:r>
    </w:p>
    <w:p>
      <w:pPr>
        <w:pStyle w:val="TextBody"/>
        <w:rPr>
          <w:rFonts w:ascii="Courier New" w:hAnsi="Courier New" w:cs="Courier New"/>
          <w:color w:val="auto"/>
          <w:sz w:val="24"/>
        </w:rPr>
      </w:pPr>
      <w:r>
        <w:rPr>
          <w:rFonts w:cs="Courier New" w:ascii="Courier New" w:hAnsi="Courier New"/>
          <w:color w:val="auto"/>
          <w:sz w:val="24"/>
        </w:rPr>
        <w:t>В процессе реформы создавались структура боевых частей армии и флота, штабов, тыловых учреждений, сеть средних и высших военных учебных заведений, военно-промышленный комплекс. (Этой структурой мы живем и до сих пор). Как и всегда в то время, работе предшествовало планирование, осуществляемое с использованием методов системного подхода, научных обоснований, дискуссий. Не обошлось, правда, и без промахов, просчетов. Детальное рассмотрение военной реформы - самостоятельная тема. Здесь только укажем, что именно созданные Вооруженные Силы помогли выиграть войну. Отметим только недостатки проведения реформы, существенные с точки зрения темы настоящего исследования.</w:t>
      </w:r>
    </w:p>
    <w:p>
      <w:pPr>
        <w:pStyle w:val="TextBody"/>
        <w:rPr>
          <w:rFonts w:ascii="Courier New" w:hAnsi="Courier New" w:cs="Courier New"/>
          <w:color w:val="auto"/>
          <w:sz w:val="24"/>
        </w:rPr>
      </w:pPr>
      <w:r>
        <w:rPr>
          <w:rFonts w:cs="Courier New" w:ascii="Courier New" w:hAnsi="Courier New"/>
          <w:color w:val="auto"/>
          <w:sz w:val="24"/>
        </w:rPr>
        <w:t>В основе комплектования армии и флота рядовым составом была положена всеобщая воинская обязанность, т. к. только она обеспечивала необходимые численность и стоимость содержания Вооруженных Сил, подготовку резервов, связь армии с народом, завершение воспитания молодежи. (В 30-е, 50-е годы нередки были случаи, когда родители сами приводили нерадивых сыновей в военкоматы, чтобы в Армии их научили уму-разуму. И учили!). Однако по экономическим причинам эта система комплектования была введена поздно (1939 г.) и страна к 1941 г. почти не имела мобилизационных резервов. Красная Армия 1941 г., которую историки называют кадровой, фактически состояла из недавно призванной и не подготовленной полностью молодежи в возрасте 18-21 года. Кроме того, в 1940-1941 г.г. было скрытно призвано несколько сот тысяч специалистов, также не получивших должной военной подготовки.</w:t>
      </w:r>
    </w:p>
    <w:p>
      <w:pPr>
        <w:pStyle w:val="TextBody"/>
        <w:rPr>
          <w:rFonts w:ascii="Courier New" w:hAnsi="Courier New" w:cs="Courier New"/>
          <w:color w:val="auto"/>
          <w:sz w:val="24"/>
        </w:rPr>
      </w:pPr>
      <w:r>
        <w:rPr>
          <w:rFonts w:cs="Courier New" w:ascii="Courier New" w:hAnsi="Courier New"/>
          <w:color w:val="auto"/>
          <w:sz w:val="24"/>
        </w:rPr>
        <w:t>Много дает анализ динамики изменения общей численности наших Вооруженных Сил: в 1939 г. - 1943 тыс. чел., июнь 1940 г. - 3602 тыс. чел., июнь 1941 г. - свыше 5 млн. чел. (в западных округах и флотах 2,9 млн. человек). Соответственно возрастали и проблемы. Наиболее сложная из них - нехватка командных кадров различного уровня и специальностей. Потребность в них из-за увеличения численности армии в период 1939-40 г.г. возросла более чем в 2,6 раза. Между тем, военные учебные заведения в 1928-38 г.г. едва обеспечивали покрытие естественной убыли командиров Красной Армии того состава (см. И. М. Горохов. И. В. Сталин: «Кадры решают все». Военно-исторический журнал N 8, 1993 г.). Вновь созданные во второй половине 30-х годов военные учебные заведения еще не успели набрать темпы работы. В связи с этим необходимо особо сказать о заблуждении, ставшем стереотипом в СМИ: утверждают, что нехватка командных кадров вызвана исключительно репрессиями 36-40-х годов. Однако, анализ документов показывает, что в 1936 - 40 г.г. за контрреволюционные преступления было осуждено как судебными, так и внесудебными органами 9519 военнослужащих командного и начальствующего состава, что составляет около 5 % к их списочной численности того времени. Фактическое число жертв политических репрессий во второй половине 30-х годов в 10 раз меньше, чем приводят нынешние СМИ (см. А.Т. Уколов, В.И. Ивкин. О масштабах репрессий в Красной Армии в предвоенные годы. Военно-исторический журнал N1, 1993 г.). Таким образом, потребность в кадрах из-за роста численности армии и из-за деятельности правоохранительных органов просто несопоставимы. К этому следует добавить, что в первый период войны мы потеряли свыше 550 тыс. командиров.</w:t>
      </w:r>
    </w:p>
    <w:p>
      <w:pPr>
        <w:pStyle w:val="TextBody"/>
        <w:rPr>
          <w:rFonts w:ascii="Courier New" w:hAnsi="Courier New" w:cs="Courier New"/>
          <w:color w:val="auto"/>
          <w:sz w:val="24"/>
        </w:rPr>
      </w:pPr>
      <w:r>
        <w:rPr>
          <w:rFonts w:cs="Courier New" w:ascii="Courier New" w:hAnsi="Courier New"/>
          <w:color w:val="auto"/>
          <w:sz w:val="24"/>
        </w:rPr>
        <w:t>Добавим также результаты другого анализа: отставание в подготовке командных кадров, особенно совершенно новых специальностей, вызывалось объективными причинами - состоянием экономики страны и стремительным нарастанием военной угрозы. И это все притом, что, по мнению компетентных английских специалистов, ни одна армия мира не могла в такой короткий срок подготовить, например, такой большой состав командиров-танкистов, как СССР (сказалось введение в стране всеобщего среднего образования).</w:t>
      </w:r>
    </w:p>
    <w:p>
      <w:pPr>
        <w:pStyle w:val="TextBody"/>
        <w:rPr>
          <w:rFonts w:ascii="Courier New" w:hAnsi="Courier New" w:cs="Courier New"/>
          <w:color w:val="auto"/>
          <w:sz w:val="24"/>
        </w:rPr>
      </w:pPr>
      <w:r>
        <w:rPr>
          <w:rFonts w:cs="Courier New" w:ascii="Courier New" w:hAnsi="Courier New"/>
          <w:color w:val="auto"/>
          <w:sz w:val="24"/>
        </w:rPr>
        <w:t>Отдельного рассмотрения заслуживает факт большого числа высших и старших командиров среди лиц, репрессированных и уволенных из армии.</w:t>
      </w:r>
    </w:p>
    <w:p>
      <w:pPr>
        <w:pStyle w:val="TextBody"/>
        <w:rPr>
          <w:rFonts w:ascii="Courier New" w:hAnsi="Courier New" w:cs="Courier New"/>
          <w:color w:val="auto"/>
          <w:sz w:val="24"/>
        </w:rPr>
      </w:pPr>
      <w:r>
        <w:rPr>
          <w:rFonts w:cs="Courier New" w:ascii="Courier New" w:hAnsi="Courier New"/>
          <w:color w:val="auto"/>
          <w:sz w:val="24"/>
        </w:rPr>
        <w:t>Причиной этого является ожесточенная борьба уже упоминавшихся двух группировок - большевиков-сионистов и большевиков-государственников.</w:t>
      </w:r>
    </w:p>
    <w:p>
      <w:pPr>
        <w:pStyle w:val="TextBody"/>
        <w:rPr/>
      </w:pPr>
      <w:r>
        <w:rPr>
          <w:rFonts w:cs="Courier New" w:ascii="Courier New" w:hAnsi="Courier New"/>
          <w:color w:val="auto"/>
          <w:sz w:val="24"/>
        </w:rPr>
        <w:t>Кадры старшего командного состава Красной Армии закладывались еще в годы Гражданской войны и 20-е годы, когда во главе военного ведомства стоял Л. Троцкий (и его команда). В своей работе они использовали не только кадровые органы. Многих патриотически настроенных, несгибаемых и профессионально перспективных командиров троцкисты уничтожали физически, используя подконтрольные репрессивные органы</w:t>
      </w:r>
      <w:r>
        <w:rPr>
          <w:rStyle w:val="FootnoteCharacters"/>
          <w:rStyle w:val="FootnoteAnchor"/>
          <w:rFonts w:eastAsia="Symbol" w:cs="Symbol" w:ascii="Symbol" w:hAnsi="Symbol"/>
          <w:color w:val="auto"/>
          <w:sz w:val="24"/>
        </w:rPr>
        <w:footnoteReference w:customMarkFollows="1" w:id="3"/>
        <w:t></w:t>
      </w:r>
      <w:r>
        <w:rPr>
          <w:rFonts w:cs="Courier New" w:ascii="Courier New" w:hAnsi="Courier New"/>
          <w:color w:val="auto"/>
          <w:sz w:val="24"/>
        </w:rPr>
        <w:t xml:space="preserve">. В частности, к уничтожению </w:t>
      </w:r>
      <w:bookmarkStart w:id="0" w:name="й1"/>
      <w:bookmarkEnd w:id="0"/>
      <w:r>
        <w:rPr>
          <w:rFonts w:cs="Courier New" w:ascii="Courier New" w:hAnsi="Courier New"/>
          <w:color w:val="auto"/>
          <w:sz w:val="24"/>
        </w:rPr>
        <w:t>выдающегося полководца гражданской войны Думенко приложил руку тогдашний видный чекист В. Лацис. Об именах тысяч других репрессированных не осталось и следов в архивах. В итоге, по мнению историка Арона Абрамовича, опубликовавшего в Израиле свой труд «В решающей войне» (1982 г.), евреи составляли большинство среди командиров и политработников армии от командиров полков включительно и выше. Следует считать это утверждение большим преувеличением. Тем более что далеко не все евреи-командиры и политработники - были сионистами. Но даже и с учетом преувеличения, доля сионистов среди командного состава армии впечатляет. А ведь они имели еще и большую возможность искать единомышленников, пособников среди командиров других национальностей, используя для этого идеологическую дезинформацию, националистические, карьеристские и другие устремления сослуживцев.</w:t>
      </w:r>
    </w:p>
    <w:p>
      <w:pPr>
        <w:pStyle w:val="TextBody"/>
        <w:rPr>
          <w:rFonts w:ascii="Courier New" w:hAnsi="Courier New" w:cs="Courier New"/>
          <w:color w:val="auto"/>
          <w:sz w:val="24"/>
        </w:rPr>
      </w:pPr>
      <w:r>
        <w:rPr>
          <w:rFonts w:cs="Courier New" w:ascii="Courier New" w:hAnsi="Courier New"/>
          <w:color w:val="auto"/>
          <w:sz w:val="24"/>
        </w:rPr>
        <w:t>Исключением на этом фоне было положение с командным составом 1-й Конной армии, а затем кавалерией Красной Армии, где И.В. Сталин, его единомышленники - С.М. Буденный, К.Е. Ворошилов и др. строго контролировали командный состав. Не случайно, что многие маршалы, генералы различных видов Вооруженных Сил, родов войск - выходцы из рядов Первой конной.</w:t>
      </w:r>
    </w:p>
    <w:p>
      <w:pPr>
        <w:pStyle w:val="TextBody"/>
        <w:rPr>
          <w:rFonts w:ascii="Courier New" w:hAnsi="Courier New" w:cs="Courier New"/>
          <w:color w:val="auto"/>
          <w:sz w:val="24"/>
        </w:rPr>
      </w:pPr>
      <w:r>
        <w:rPr>
          <w:rFonts w:cs="Courier New" w:ascii="Courier New" w:hAnsi="Courier New"/>
          <w:color w:val="auto"/>
          <w:sz w:val="24"/>
        </w:rPr>
        <w:t>В целом, большевикам-государственникам, строившим независимую Россию, досталось тяжелое наследство. Полковник Я. Джугашвили - внук И.В. Сталина - на основании исторических исследований сделал вывод, что заговор против руководства страны, возглавляемого И.В. Сталиным, существовал и им руководил М. Н. Тухачевский - любимчик Л.Троцкого.</w:t>
      </w:r>
    </w:p>
    <w:p>
      <w:pPr>
        <w:pStyle w:val="TextBody"/>
        <w:rPr>
          <w:rFonts w:ascii="Courier New" w:hAnsi="Courier New" w:cs="Courier New"/>
          <w:color w:val="auto"/>
          <w:sz w:val="24"/>
        </w:rPr>
      </w:pPr>
      <w:r>
        <w:rPr>
          <w:rFonts w:cs="Courier New" w:ascii="Courier New" w:hAnsi="Courier New"/>
          <w:color w:val="auto"/>
          <w:sz w:val="24"/>
        </w:rPr>
        <w:t>На стиль, метод, последствия решения И. В. Сталиным кадровых вопросов в армии и разгрома оппозиции в Армии накладывали отпечаток следующие факторы.</w:t>
      </w:r>
    </w:p>
    <w:p>
      <w:pPr>
        <w:pStyle w:val="TextBody"/>
        <w:rPr>
          <w:rFonts w:ascii="Courier New" w:hAnsi="Courier New" w:cs="Courier New"/>
          <w:color w:val="auto"/>
          <w:sz w:val="24"/>
        </w:rPr>
      </w:pPr>
      <w:r>
        <w:rPr>
          <w:rFonts w:cs="Courier New" w:ascii="Courier New" w:hAnsi="Courier New"/>
          <w:color w:val="auto"/>
          <w:sz w:val="24"/>
        </w:rPr>
        <w:t>1) Фактор времени. Вывод И. В. Сталина из оценки обстановки (подтвержденный всей последующей историей страны) гласил, что страна отстала от Запада на 100 лет и что необходимо догнать Запад за 10 лет, «иначе нас сомнут».</w:t>
      </w:r>
    </w:p>
    <w:p>
      <w:pPr>
        <w:pStyle w:val="TextBody"/>
        <w:rPr>
          <w:rFonts w:ascii="Courier New" w:hAnsi="Courier New" w:cs="Courier New"/>
          <w:color w:val="auto"/>
          <w:sz w:val="24"/>
        </w:rPr>
      </w:pPr>
      <w:r>
        <w:rPr>
          <w:rFonts w:cs="Courier New" w:ascii="Courier New" w:hAnsi="Courier New"/>
          <w:color w:val="auto"/>
          <w:sz w:val="24"/>
        </w:rPr>
        <w:t>2) Засоренность органов госбезопасности большевиками-сионистами, которые вели борьбу против победившей линии партии. По этой причине И. В. Сталину приходилось и чистить армию от своих противников и одновременно освобождать из тюрем своих единомышленников. Так, после 1938 г. им было освобождено из тюрем более четверти арестованных командиров. (См. Н.  Якупов. «Трагедия полководцев. М. Мысль. 1992 г.) В настоящее время демократы - потомки большевиков-сионистов - сознательно и лженамеренно все репрессии против командных кадров армии приписывают только И. В. Сталину.</w:t>
      </w:r>
    </w:p>
    <w:p>
      <w:pPr>
        <w:pStyle w:val="TextBody"/>
        <w:rPr>
          <w:rFonts w:ascii="Courier New" w:hAnsi="Courier New" w:cs="Courier New"/>
          <w:color w:val="auto"/>
          <w:sz w:val="24"/>
        </w:rPr>
      </w:pPr>
      <w:r>
        <w:rPr>
          <w:rFonts w:cs="Courier New" w:ascii="Courier New" w:hAnsi="Courier New"/>
          <w:color w:val="auto"/>
          <w:sz w:val="24"/>
        </w:rPr>
        <w:t>Чистка органов безопасности, а также пополнение этих органов новыми кадрами должны были идти опережающими темпами относительно мероприятий борьбы с оппозицией. Уже отмеченный выше дефицит времени приводил при этом к тому, что в ряды органов безопасности проходили и случайные, не отвечавшие требованиям работы, а то и преследующие корыстные интересы люди.</w:t>
      </w:r>
    </w:p>
    <w:p>
      <w:pPr>
        <w:pStyle w:val="TextBody"/>
        <w:rPr>
          <w:rFonts w:ascii="Courier New" w:hAnsi="Courier New" w:cs="Courier New"/>
          <w:color w:val="auto"/>
          <w:sz w:val="24"/>
        </w:rPr>
      </w:pPr>
      <w:r>
        <w:rPr>
          <w:rFonts w:cs="Courier New" w:ascii="Courier New" w:hAnsi="Courier New"/>
          <w:color w:val="auto"/>
          <w:sz w:val="24"/>
        </w:rPr>
        <w:t>3) Жесткий и жестокий стиль работы государственников, который был навязан им стилем работы большевиков-сионистов. Люди, желавшие добиться целей переустройства общества гуманными методами российской интеллигенции гибли или в рядах «белых» или в рядах «красных». Поэтому И. В. Сталин и его соратники (дети своего времени) были вынуждены использовать стиль работы большевиков-сионистов по правилу: «С волками жить - по волчьи выть». Это неминуемо вело к принципу: «Лес рубят - щепки летят». А летели жизни и судьбы людей. Этот стиль работы усваивался и исполнителями. Но надо иметь в виду разницу в целях жестоких действий двух группировок: пособничество ТНК, колонизация страны - с одной стороны, а с другой стороны - построение независимого государства.</w:t>
      </w:r>
    </w:p>
    <w:p>
      <w:pPr>
        <w:pStyle w:val="TextBody"/>
        <w:rPr>
          <w:rFonts w:ascii="Courier New" w:hAnsi="Courier New" w:cs="Courier New"/>
          <w:color w:val="auto"/>
          <w:sz w:val="24"/>
        </w:rPr>
      </w:pPr>
      <w:r>
        <w:rPr>
          <w:rFonts w:cs="Courier New" w:ascii="Courier New" w:hAnsi="Courier New"/>
          <w:color w:val="auto"/>
          <w:sz w:val="24"/>
        </w:rPr>
        <w:t>4) Большевики - государственники не имели опыта государственного управления и учились ему в динамике работы и кровавой политической борьбы.</w:t>
      </w:r>
    </w:p>
    <w:p>
      <w:pPr>
        <w:pStyle w:val="TextBody"/>
        <w:rPr>
          <w:rFonts w:ascii="Courier New" w:hAnsi="Courier New" w:cs="Courier New"/>
          <w:color w:val="auto"/>
          <w:sz w:val="24"/>
        </w:rPr>
      </w:pPr>
      <w:r>
        <w:rPr>
          <w:rFonts w:cs="Courier New" w:ascii="Courier New" w:hAnsi="Courier New"/>
          <w:color w:val="auto"/>
          <w:sz w:val="24"/>
        </w:rPr>
        <w:t>К сказанному выше следует добавить, что многие из командных кадров, выдвинувшихся в Гражданскую войну, к 30-м годам уже не соответствовали требованиям, обуславливаемым новыми условиями. В нынешних СМИ, говоря об этих обстоятельствах, обычно упоминают имена К. Е. Ворошилова, С. М. Буденого. Но известны и обоснованные претензии к управлению Блюхером, Г. М. Штерном войсками при отражении агрессивных действий Японии у озера Хасан; промахах и недостатках в планах Тухачевского вооружения Красной Армии; в действиях Г. М. Штерна при отражении агрессии Японии в районе р. Халхин-Гол и т. д.</w:t>
      </w:r>
    </w:p>
    <w:p>
      <w:pPr>
        <w:pStyle w:val="TextBody"/>
        <w:rPr>
          <w:rFonts w:ascii="Courier New" w:hAnsi="Courier New" w:cs="Courier New"/>
          <w:color w:val="auto"/>
          <w:sz w:val="24"/>
        </w:rPr>
      </w:pPr>
      <w:r>
        <w:rPr>
          <w:rFonts w:cs="Courier New" w:ascii="Courier New" w:hAnsi="Courier New"/>
          <w:color w:val="auto"/>
          <w:sz w:val="24"/>
        </w:rPr>
        <w:t>Итак, борьба И. В. Сталина с оппозицией в Красной Армии по целям и методам была частью ожесточенной политической борьбы в стране. Утверждение, что И. В. Сталин стал жертвой дезинформации А. Гитлера о военной оппозиции и предательстве представляется смехотворным. Действия А. Гитлера были для И. В. Сталина лишь удобным предлогом при стремительном разгроме оппозиции.</w:t>
      </w:r>
    </w:p>
    <w:p>
      <w:pPr>
        <w:pStyle w:val="TextBody"/>
        <w:rPr>
          <w:rFonts w:ascii="Courier New" w:hAnsi="Courier New" w:cs="Courier New"/>
          <w:color w:val="auto"/>
          <w:sz w:val="24"/>
        </w:rPr>
      </w:pPr>
      <w:r>
        <w:rPr>
          <w:rFonts w:cs="Courier New" w:ascii="Courier New" w:hAnsi="Courier New"/>
          <w:color w:val="auto"/>
          <w:sz w:val="24"/>
        </w:rPr>
        <w:t>Все эти вопросы требовалось так подробно рассмотреть, потому что их знание необходимо для понимания процесса реформирования и строительства Красной Армии. В нынешних СМИ они рассматриваются тенденциозно - предвзято.</w:t>
      </w:r>
    </w:p>
    <w:p>
      <w:pPr>
        <w:pStyle w:val="TextBody"/>
        <w:rPr>
          <w:rFonts w:ascii="Courier New" w:hAnsi="Courier New" w:cs="Courier New"/>
          <w:color w:val="auto"/>
          <w:sz w:val="24"/>
        </w:rPr>
      </w:pPr>
      <w:r>
        <w:rPr>
          <w:rFonts w:cs="Courier New" w:ascii="Courier New" w:hAnsi="Courier New"/>
          <w:color w:val="auto"/>
          <w:sz w:val="24"/>
        </w:rPr>
        <w:t>И вот по такой Красной Армии пришелся удар численно превосходящей, отмобилизованной, имеющей уже боевой опыт германской армии. Ее общий состав - 8 млн. 500 тыс. человек. К этому надо добавить 900 тыс. человек армий, выставленных союзниками и сателлитами Германии (Италия, Венгрия, Румыния, Финляндия).</w:t>
      </w:r>
    </w:p>
    <w:p>
      <w:pPr>
        <w:pStyle w:val="TextBody"/>
        <w:rPr>
          <w:rFonts w:ascii="Courier New" w:hAnsi="Courier New" w:cs="Courier New"/>
          <w:color w:val="auto"/>
          <w:sz w:val="24"/>
        </w:rPr>
      </w:pPr>
      <w:r>
        <w:rPr>
          <w:rFonts w:cs="Courier New" w:ascii="Courier New" w:hAnsi="Courier New"/>
          <w:color w:val="auto"/>
          <w:sz w:val="24"/>
        </w:rPr>
        <w:t>К слову сказать, Германии оказывали помощь также Болгария, Словакия, Хорватия, вишистская Франция, выставив воинские формирования для борьбы с партизанами.</w:t>
      </w:r>
    </w:p>
    <w:p>
      <w:pPr>
        <w:pStyle w:val="TextBody"/>
        <w:rPr>
          <w:rFonts w:ascii="Courier New" w:hAnsi="Courier New" w:cs="Courier New"/>
          <w:color w:val="auto"/>
          <w:sz w:val="24"/>
        </w:rPr>
      </w:pPr>
      <w:r>
        <w:rPr>
          <w:rFonts w:cs="Courier New" w:ascii="Courier New" w:hAnsi="Courier New"/>
          <w:color w:val="auto"/>
          <w:sz w:val="24"/>
        </w:rPr>
        <w:t>Положение Красной Армии осложнялось еще и тем, что к 1941 г. в технической оснащенности танками, самолетами, артиллерией, средствами связи, даже стрелковым оружием наша армия уступала противнику с точки зрения качества систем. Уже были подготовлены образцы техники, как правило, превосходящие мировые аналоги; высокими темпами, присущими нашей экономике того времени, шло их массовое производство. Однако, выигрыш во времени, достигнутый благодаря пакту с Германией 1939 г., был слишком мал и перевооружение армии осуществлялось уже в ходе войны.</w:t>
      </w:r>
    </w:p>
    <w:p>
      <w:pPr>
        <w:pStyle w:val="TextBody"/>
        <w:rPr/>
      </w:pPr>
      <w:r>
        <w:rPr>
          <w:rFonts w:cs="Courier New" w:ascii="Courier New" w:hAnsi="Courier New"/>
          <w:color w:val="auto"/>
          <w:sz w:val="24"/>
        </w:rPr>
        <w:t>Следует отметить, что активное перевооружение началось, когда был отменен (изменен) план Тухачевского - заместителя наркома обороны по вооружению - технического вооружения Красной Армии. По этому плану, например, армия оснащалась многими тысячами танков, самолетов, конструкции которых не соответствовали условиям надвигающейся войны. Создание многих систем (самоходных артиллерийских, минометных и т. д.) не предусматривалось или же предусматривалось недостаточной численности. Были и другие многочисленные недостатки плана</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4</w:t>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Состояние Красной Армии - не единственная причина нашего поражения в Приграничном сражении. Сказались также ошибки и недостатки в руководстве войсками со стороны руководителей военного ведомства, главным образом, наркомата обороны и Генерального штаба. Они лучше видны, если сравнивать наркоматы ВМФ и обороны.</w:t>
      </w:r>
    </w:p>
    <w:p>
      <w:pPr>
        <w:pStyle w:val="TextBody"/>
        <w:rPr>
          <w:rFonts w:ascii="Courier New" w:hAnsi="Courier New" w:cs="Courier New"/>
          <w:color w:val="auto"/>
          <w:sz w:val="24"/>
        </w:rPr>
      </w:pPr>
      <w:r>
        <w:rPr>
          <w:rFonts w:cs="Courier New" w:ascii="Courier New" w:hAnsi="Courier New"/>
          <w:color w:val="auto"/>
          <w:sz w:val="24"/>
        </w:rPr>
        <w:t>В наркомате ВМФ была введена и отработана система управления силами флотов короткими сигналами. (В настоящее время такая система введена во всех армиях мира). При передаче Командующему флотом, например, сигнала «Боевая готовность N1», он дублировался нужным начальникам, и проводились все необходимые действия. Нарком же обороны и начальник Генерального штаба в ночь на 22 июня писали длинную директиву. Ее зашифровывали и передавали Командующим округами. В округах ее расшифровывали, писали свои директивы (боевые приказы), зашифровывали и передавали в войска. В результате многие соединения получили эти первые указания с большим опозданием или не получили вообще.</w:t>
      </w:r>
    </w:p>
    <w:p>
      <w:pPr>
        <w:pStyle w:val="TextBody"/>
        <w:rPr>
          <w:rFonts w:ascii="Courier New" w:hAnsi="Courier New" w:cs="Courier New"/>
          <w:color w:val="auto"/>
          <w:sz w:val="24"/>
        </w:rPr>
      </w:pPr>
      <w:r>
        <w:rPr>
          <w:rFonts w:cs="Courier New" w:ascii="Courier New" w:hAnsi="Courier New"/>
          <w:color w:val="auto"/>
          <w:sz w:val="24"/>
        </w:rPr>
        <w:t>В наркомате ВМФ основным средством связи была мобильная и надежно освоенная радиосвязь; в наркомате обороны - проводная связь и использование делегатов связи, что часто вело к потере связи, потере управления и разгрому.</w:t>
      </w:r>
    </w:p>
    <w:p>
      <w:pPr>
        <w:pStyle w:val="TextBody"/>
        <w:rPr>
          <w:rFonts w:ascii="Courier New" w:hAnsi="Courier New" w:cs="Courier New"/>
          <w:color w:val="auto"/>
          <w:sz w:val="24"/>
        </w:rPr>
      </w:pPr>
      <w:r>
        <w:rPr>
          <w:rFonts w:cs="Courier New" w:ascii="Courier New" w:hAnsi="Courier New"/>
          <w:color w:val="auto"/>
          <w:sz w:val="24"/>
        </w:rPr>
        <w:t>В наркомате ВМФ по готовности N2 и N1 предусматривались «автоматически» рассредоточение и маскировка сил и средств. Флот не понес потерь после первых ударов авиации противника. В наркомате обороны мероприятия маскировки не были проведены (хотя это никем не возбранялось, наоборот, были соответствующие указания И. В. Сталина) и первым ударом авиации противника свыше 800 наших самолетов были уничтожены на аэродромах. Имелись также большие потери других видов техники, личного состава. Системы связи плохо охранялись и часто выводились из строя диверсионными группами противника. Между тем, об использовании гитлеровцами таких групп нашему командованию было известно задолго до войны.</w:t>
      </w:r>
    </w:p>
    <w:p>
      <w:pPr>
        <w:pStyle w:val="TextBody"/>
        <w:rPr>
          <w:rFonts w:ascii="Courier New" w:hAnsi="Courier New" w:cs="Courier New"/>
          <w:color w:val="auto"/>
          <w:sz w:val="24"/>
        </w:rPr>
      </w:pPr>
      <w:r>
        <w:rPr>
          <w:rFonts w:cs="Courier New" w:ascii="Courier New" w:hAnsi="Courier New"/>
          <w:color w:val="auto"/>
          <w:sz w:val="24"/>
        </w:rPr>
        <w:t>Первые удары авиации противника, а также диверсионных групп, во многом предопределили неудачный для нас исход Приграничного сражения.</w:t>
      </w:r>
    </w:p>
    <w:p>
      <w:pPr>
        <w:pStyle w:val="TextBody"/>
        <w:rPr/>
      </w:pPr>
      <w:r>
        <w:rPr>
          <w:rFonts w:cs="Courier New" w:ascii="Courier New" w:hAnsi="Courier New"/>
          <w:color w:val="auto"/>
          <w:sz w:val="24"/>
        </w:rPr>
        <w:t>Был допущен промах в исходном построении группировок Красной Армии. Разведке Германии удалось по многим (!) каналам нашей разведки (в том числе и через Р. Зорге) дезинформировать И. В. Сталина и его ближайшее окружение относительно основных направлений ударов германской армии: на 1-м этапе - удары в направлении промышленных объектов Украины и на Прибалтику; на 2-м этапе - сходящиеся удары на Москву с северо-запада и юго-запада. Это была основная идея отвергнутого Гитлером плана Барбаросса I. Проведен же в жизнь был план Барбаросса II (план блиц - крига): на 1-м этапе - основной удар в Центре, в направлении Варшава - Смоленск - Москва; на 2-м этапе (после разгрома центральной группировки сил Красной Армии) - расходящиеся удары в направлении Ленинграда и на юго-восток (охватывая Киев) для расчленения и уничтожения остальных сил Красной Армии</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5</w:t>
      </w:r>
      <w:r>
        <w:rPr>
          <w:rFonts w:cs="Courier New" w:ascii="Courier New" w:hAnsi="Courier New"/>
          <w:color w:val="auto"/>
          <w:sz w:val="24"/>
          <w:vertAlign w:val="superscript"/>
          <w:lang w:val="en-US"/>
        </w:rPr>
        <w:t>]</w:t>
      </w:r>
      <w:r>
        <w:rPr>
          <w:rFonts w:cs="Courier New" w:ascii="Courier New" w:hAnsi="Courier New"/>
          <w:color w:val="auto"/>
          <w:sz w:val="24"/>
        </w:rPr>
        <w:t>. О том, насколько сложно в то время было ориентироваться в данных разведки можно судить по следующему факту: свои сведения Р. Зорге добывал у германского посла в Японии, который, как оказалось, был завербован английской разведкой. Позже он сбежал в Сингапур.</w:t>
      </w:r>
    </w:p>
    <w:p>
      <w:pPr>
        <w:pStyle w:val="TextBody"/>
        <w:rPr/>
      </w:pPr>
      <w:r>
        <w:rPr>
          <w:rFonts w:cs="Courier New" w:ascii="Courier New" w:hAnsi="Courier New"/>
          <w:color w:val="auto"/>
          <w:sz w:val="24"/>
        </w:rPr>
        <w:t>С учетом плана Барбаросса I на Украину и в Прибалтику были передислоцированы многие объединения Красной Армии (в том числе, пять общевойсковых армий</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6</w:t>
      </w:r>
      <w:r>
        <w:rPr>
          <w:rFonts w:cs="Courier New" w:ascii="Courier New" w:hAnsi="Courier New"/>
          <w:color w:val="auto"/>
          <w:sz w:val="24"/>
          <w:vertAlign w:val="superscript"/>
          <w:lang w:val="en-US"/>
        </w:rPr>
        <w:t>]</w:t>
      </w:r>
      <w:r>
        <w:rPr>
          <w:rFonts w:cs="Courier New" w:ascii="Courier New" w:hAnsi="Courier New"/>
          <w:color w:val="auto"/>
          <w:sz w:val="24"/>
        </w:rPr>
        <w:t>) из центральных, южных и восточных военных округов. С началом войны, после выявления фактического замысла противника и под его ударами, в условиях дефицита времени осуществлялась перегруппировка сил.</w:t>
      </w:r>
    </w:p>
    <w:p>
      <w:pPr>
        <w:pStyle w:val="TextBody"/>
        <w:rPr>
          <w:rFonts w:ascii="Courier New" w:hAnsi="Courier New" w:cs="Courier New"/>
          <w:color w:val="auto"/>
          <w:sz w:val="24"/>
        </w:rPr>
      </w:pPr>
      <w:r>
        <w:rPr>
          <w:rFonts w:cs="Courier New" w:ascii="Courier New" w:hAnsi="Courier New"/>
          <w:color w:val="auto"/>
          <w:sz w:val="24"/>
        </w:rPr>
        <w:t>Вызывают большие сомнения оптимистические (основанные на методологии начала 30-х годов) оценки боевых возможностей Красной Армии, с ее предвоенным составом и технической оснащенностью, оценки ее легкой способности после отражения первого удара противника перенести боевые действия на его территорию. Эти оценки явились основанием для формулировки руководителями военного ведомства цели Приграничного сражения и плана действий. Они использовались и руководством страны.</w:t>
      </w:r>
    </w:p>
    <w:p>
      <w:pPr>
        <w:pStyle w:val="TextBody"/>
        <w:rPr>
          <w:rFonts w:ascii="Courier New" w:hAnsi="Courier New" w:cs="Courier New"/>
          <w:color w:val="auto"/>
          <w:sz w:val="24"/>
        </w:rPr>
      </w:pPr>
      <w:r>
        <w:rPr>
          <w:rFonts w:cs="Courier New" w:ascii="Courier New" w:hAnsi="Courier New"/>
          <w:color w:val="auto"/>
          <w:sz w:val="24"/>
        </w:rPr>
        <w:t>Полководцы советской военной школы в дальнейшем разработали и освоили эффективную методологию оценки своих сил и сил противника, прогнозирования развития обстановки. Удивительно, что эта методология не была использована многочисленными исследователями-историками при анализе Приграничного сражения.</w:t>
      </w:r>
    </w:p>
    <w:p>
      <w:pPr>
        <w:pStyle w:val="TextBody"/>
        <w:rPr>
          <w:rFonts w:ascii="Courier New" w:hAnsi="Courier New" w:cs="Courier New"/>
          <w:color w:val="auto"/>
          <w:sz w:val="24"/>
        </w:rPr>
      </w:pPr>
      <w:r>
        <w:rPr>
          <w:rFonts w:cs="Courier New" w:ascii="Courier New" w:hAnsi="Courier New"/>
          <w:color w:val="auto"/>
          <w:sz w:val="24"/>
        </w:rPr>
        <w:t>Подведем итоги. Руководители военного ведомства 30-х годов рассматривали достижение цели - выигрыш Приграничного сражения - только как результат чисто военных усилий и вне связи с другими условиями обстановки. Они мыслили с позиций «полководцев поля боя», хотя, по должности, действовать им следовало и как государственным мужам.</w:t>
      </w:r>
    </w:p>
    <w:p>
      <w:pPr>
        <w:pStyle w:val="TextBody"/>
        <w:rPr>
          <w:rFonts w:ascii="Courier New" w:hAnsi="Courier New" w:cs="Courier New"/>
          <w:color w:val="auto"/>
          <w:sz w:val="24"/>
        </w:rPr>
      </w:pPr>
      <w:r>
        <w:rPr>
          <w:rFonts w:cs="Courier New" w:ascii="Courier New" w:hAnsi="Courier New"/>
          <w:color w:val="auto"/>
          <w:sz w:val="24"/>
        </w:rPr>
        <w:t>Ошибочная цель - значит, неэффективный, ошибочный план. Предлагаемая военными руководителями система мероприятий для выигрыша Приграничного сражения грозила нам с большой вероятностью разгромом не только в этом сражении, но и в войне в целом. Чисто профессиональные промахи и ошибки указанных руководителей в подготовке Красной Армии к войне значительно повышали эту вероятность.</w:t>
      </w:r>
    </w:p>
    <w:p>
      <w:pPr>
        <w:pStyle w:val="TextBody"/>
        <w:rPr>
          <w:rFonts w:ascii="Courier New" w:hAnsi="Courier New" w:cs="Courier New"/>
          <w:color w:val="auto"/>
          <w:sz w:val="24"/>
        </w:rPr>
      </w:pPr>
      <w:r>
        <w:rPr>
          <w:rFonts w:cs="Courier New" w:ascii="Courier New" w:hAnsi="Courier New"/>
          <w:color w:val="auto"/>
          <w:sz w:val="24"/>
        </w:rPr>
        <w:t>И. В. Сталин сформулировал цель - срыв (отражение) агрессии - лишь после неудачи в достижении цели - предотвращение агрессии.</w:t>
      </w:r>
    </w:p>
    <w:p>
      <w:pPr>
        <w:pStyle w:val="TextBody"/>
        <w:rPr>
          <w:rFonts w:ascii="Courier New" w:hAnsi="Courier New" w:cs="Courier New"/>
          <w:color w:val="auto"/>
          <w:sz w:val="24"/>
        </w:rPr>
      </w:pPr>
      <w:r>
        <w:rPr>
          <w:rFonts w:cs="Courier New" w:ascii="Courier New" w:hAnsi="Courier New"/>
          <w:color w:val="auto"/>
          <w:sz w:val="24"/>
        </w:rPr>
        <w:t>Достижение цели «срыв агрессии» он видел, в соответствии с требованиями диалектического метода мышления, как взаимосвязанный результат политических, экономических, дипломатических, военных усилий.</w:t>
      </w:r>
    </w:p>
    <w:p>
      <w:pPr>
        <w:pStyle w:val="TextBody"/>
        <w:rPr/>
      </w:pPr>
      <w:r>
        <w:rPr>
          <w:rFonts w:cs="Courier New" w:ascii="Courier New" w:hAnsi="Courier New"/>
          <w:color w:val="auto"/>
          <w:sz w:val="24"/>
        </w:rPr>
        <w:t>Приграничное сражение рассматривалось им как эпизод всей совокупности усилий. Такой системный подход (использован современный термин) к проблеме - обязательное условие глубины и полноты оценки обстановки, разработки эффективных путей ее решения. Созданные условия (см. п.п. «а»</w:t>
      </w:r>
      <w:r>
        <w:rPr>
          <w:rFonts w:cs="Courier New" w:ascii="Courier New" w:hAnsi="Courier New"/>
          <w:color w:val="auto"/>
          <w:sz w:val="24"/>
          <w:lang w:val="en-US"/>
        </w:rPr>
        <w:t xml:space="preserve"> </w:t>
      </w:r>
      <w:r>
        <w:rPr>
          <w:rFonts w:cs="Courier New" w:ascii="Courier New" w:hAnsi="Courier New"/>
          <w:color w:val="auto"/>
          <w:sz w:val="24"/>
        </w:rPr>
        <w:t>-</w:t>
      </w:r>
      <w:r>
        <w:rPr>
          <w:rFonts w:cs="Courier New" w:ascii="Courier New" w:hAnsi="Courier New"/>
          <w:color w:val="auto"/>
          <w:sz w:val="24"/>
          <w:lang w:val="en-US"/>
        </w:rPr>
        <w:t xml:space="preserve"> </w:t>
      </w:r>
      <w:r>
        <w:rPr>
          <w:rFonts w:cs="Courier New" w:ascii="Courier New" w:hAnsi="Courier New"/>
          <w:color w:val="auto"/>
          <w:sz w:val="24"/>
        </w:rPr>
        <w:t>«д») вместе с внутриполитическими, экономическими, идеологическими усилиями явились, как теперь видно, фундаментом для победы в войне. Проведенное выше исследование позволяет указать основные причины проигрыша нами Приграничного сражения летом 1941 г.:</w:t>
      </w:r>
    </w:p>
    <w:p>
      <w:pPr>
        <w:pStyle w:val="TextBody"/>
        <w:rPr>
          <w:rFonts w:ascii="Courier New" w:hAnsi="Courier New" w:cs="Courier New"/>
          <w:color w:val="auto"/>
          <w:sz w:val="24"/>
        </w:rPr>
      </w:pPr>
      <w:r>
        <w:rPr>
          <w:rFonts w:cs="Courier New" w:ascii="Courier New" w:hAnsi="Courier New"/>
          <w:color w:val="auto"/>
          <w:sz w:val="24"/>
        </w:rPr>
        <w:t>1). Глобальный характер мероприятий, проводимых ТНК для военного разгрома СССР. Действия различных группировок стран («ось» Берлин - Рим - Токио, союзнические группы стран Запада), созданная оппозиция внутри страны координировано направлялись на разгром нашей Родины. Советское руководство было вынуждено противостоять могущественным силам не только в военной, но и в политической, дипломатической, экономической областях, в подрывной деятельности внутри страны в условиях дефицита времени и высокой динамики событий.</w:t>
      </w:r>
    </w:p>
    <w:p>
      <w:pPr>
        <w:pStyle w:val="TextBody"/>
        <w:rPr>
          <w:rFonts w:ascii="Courier New" w:hAnsi="Courier New" w:cs="Courier New"/>
          <w:color w:val="auto"/>
          <w:sz w:val="24"/>
        </w:rPr>
      </w:pPr>
      <w:r>
        <w:rPr>
          <w:rFonts w:cs="Courier New" w:ascii="Courier New" w:hAnsi="Courier New"/>
          <w:color w:val="auto"/>
          <w:sz w:val="24"/>
        </w:rPr>
        <w:t>2). Чудовищное неравенство в соотношении сил. Нам противостоял отмобилизованный и подготовленный военный потенциал почти всей Западной Европы. Антигитлеровскую коалицию следовало еще создавать.</w:t>
      </w:r>
    </w:p>
    <w:p>
      <w:pPr>
        <w:pStyle w:val="TextBody"/>
        <w:rPr/>
      </w:pPr>
      <w:r>
        <w:rPr>
          <w:rFonts w:cs="Courier New" w:ascii="Courier New" w:hAnsi="Courier New"/>
          <w:color w:val="auto"/>
          <w:sz w:val="24"/>
        </w:rPr>
        <w:t>Необходимо также напомнить, что в 1922-24 г.г. СССР являл собой экономическую пустыню с деморализованным населением, с бескомпромиссно враждующими политическими и националистическими группировками, с руководством страны, напичканным ставленниками ТНК - большевиками - сионистами (не путать с евреями), различными интернационалистами - экстремистами, националистами и т.д. Создать в таких условиях в короткий срок мощное государство</w:t>
      </w:r>
      <w:r>
        <w:rPr>
          <w:rFonts w:cs="Courier New" w:ascii="Courier New" w:hAnsi="Courier New"/>
          <w:color w:val="auto"/>
          <w:sz w:val="24"/>
          <w:lang w:val="en-US"/>
        </w:rPr>
        <w:t xml:space="preserve"> -</w:t>
      </w:r>
      <w:r>
        <w:rPr>
          <w:rFonts w:cs="Courier New" w:ascii="Courier New" w:hAnsi="Courier New"/>
          <w:color w:val="auto"/>
          <w:sz w:val="24"/>
        </w:rPr>
        <w:t xml:space="preserve"> подвиг и народа, и руководства страны.</w:t>
      </w:r>
    </w:p>
    <w:p>
      <w:pPr>
        <w:pStyle w:val="TextBody"/>
        <w:rPr>
          <w:rFonts w:ascii="Courier New" w:hAnsi="Courier New" w:cs="Courier New"/>
          <w:color w:val="auto"/>
          <w:sz w:val="24"/>
        </w:rPr>
      </w:pPr>
      <w:r>
        <w:rPr>
          <w:rFonts w:cs="Courier New" w:ascii="Courier New" w:hAnsi="Courier New"/>
          <w:color w:val="auto"/>
          <w:sz w:val="24"/>
        </w:rPr>
        <w:t>3). Причины, указанные в п.п. 1, 2, обусловили неизбежность тяжелого для нас исхода Приграничного сражения. Ошибки руководства страны и военного ведомства лишь усугубили положение. О многих из них было сказано выше. Здесь же из методических соображений целесообразно дать объективную оценку действиям лично И. В. Сталина, как они видятся полвека спустя.</w:t>
      </w:r>
    </w:p>
    <w:p>
      <w:pPr>
        <w:pStyle w:val="TextBody"/>
        <w:rPr>
          <w:rFonts w:ascii="Courier New" w:hAnsi="Courier New" w:cs="Courier New"/>
          <w:color w:val="auto"/>
          <w:sz w:val="24"/>
        </w:rPr>
      </w:pPr>
      <w:r>
        <w:rPr>
          <w:rFonts w:cs="Courier New" w:ascii="Courier New" w:hAnsi="Courier New"/>
          <w:color w:val="auto"/>
          <w:sz w:val="24"/>
        </w:rPr>
        <w:t>Цели и замыслы сохранения национальной безопасности страны, которым следовал И. В. Сталин в 30-е годы, адекватно отражали условия обстановки. Замыслы отличались последовательностью, смелостью, нестандартностью, внезапностью. Они были результатом системного подхода при оценке обстановки, прагматично учитывали только интересы советского народа, а не «мирового сообщества» (то бишь ТНК). Оценивая конкретные способы действий при реализации замысла срыва агрессии против СССР, следует учитывать, что в 30-е годы И. В. Сталин являлся де-факто, а с началом войны также и де-юре Верховным Главнокомандующим. Поэтому он несет полную ответственность перед народом, страной за допущенные ошибки - свои собственные и своих подчиненных.</w:t>
      </w:r>
    </w:p>
    <w:p>
      <w:pPr>
        <w:pStyle w:val="TextBody"/>
        <w:rPr>
          <w:rFonts w:ascii="Courier New" w:hAnsi="Courier New" w:cs="Courier New"/>
          <w:color w:val="auto"/>
          <w:sz w:val="24"/>
        </w:rPr>
      </w:pPr>
      <w:r>
        <w:rPr>
          <w:rFonts w:cs="Courier New" w:ascii="Courier New" w:hAnsi="Courier New"/>
          <w:color w:val="auto"/>
          <w:sz w:val="24"/>
        </w:rPr>
        <w:t>Промахи руководителей военного ведомства в оценке обстановки, определении цели, разработке замысла Приграничного сражения (не учет при этом всех условий обстановки, творческая работа этих руководителей лишь как «полководцев поля боя») приводит к выводу, что им не была четко поставлена задача, отсутствовала слаженная работа высшего политического и военного руководства страны.</w:t>
      </w:r>
    </w:p>
    <w:p>
      <w:pPr>
        <w:pStyle w:val="TextBody"/>
        <w:rPr>
          <w:rFonts w:ascii="Courier New" w:hAnsi="Courier New" w:cs="Courier New"/>
          <w:color w:val="auto"/>
          <w:sz w:val="24"/>
        </w:rPr>
      </w:pPr>
      <w:r>
        <w:rPr>
          <w:rFonts w:cs="Courier New" w:ascii="Courier New" w:hAnsi="Courier New"/>
          <w:color w:val="auto"/>
          <w:sz w:val="24"/>
        </w:rPr>
        <w:t>Низкая боевая готовность войск, недостатки в системе управления ими - свидетельство недостатков в организации контроля за деятельностью военного ведомства.</w:t>
      </w:r>
    </w:p>
    <w:p>
      <w:pPr>
        <w:pStyle w:val="TextBody"/>
        <w:rPr>
          <w:rFonts w:ascii="Courier New" w:hAnsi="Courier New" w:cs="Courier New"/>
          <w:color w:val="auto"/>
          <w:sz w:val="24"/>
        </w:rPr>
      </w:pPr>
      <w:r>
        <w:rPr>
          <w:rFonts w:cs="Courier New" w:ascii="Courier New" w:hAnsi="Courier New"/>
          <w:color w:val="auto"/>
          <w:sz w:val="24"/>
        </w:rPr>
        <w:t>Что касается дезинформации И. В. Сталина относительно замысла удара противника по СССР летом 1941 г., то видны недостатки в организации внешней разведки. Однако, надо признать, что наша нынешняя информированность о ее действиях не позволяет составить полное суждение об их эффективности и о характере, степени личной ответственности И. В. Сталина в допущенной ошибке (стереотипы?, самонадеянность?, недоверчивость?, преувеличение дальновидности А. Гитлера, его неспособности идти на авантюру?). Известно, что в последующем в стране функционировали не менее трех независимо действующих организаций внешней разведки.</w:t>
      </w:r>
    </w:p>
    <w:p>
      <w:pPr>
        <w:pStyle w:val="TextBody"/>
        <w:rPr>
          <w:rFonts w:ascii="Courier New" w:hAnsi="Courier New" w:cs="Courier New"/>
          <w:color w:val="auto"/>
          <w:sz w:val="24"/>
        </w:rPr>
      </w:pPr>
      <w:r>
        <w:rPr>
          <w:rFonts w:cs="Courier New" w:ascii="Courier New" w:hAnsi="Courier New"/>
          <w:color w:val="auto"/>
          <w:sz w:val="24"/>
        </w:rPr>
        <w:t>Репрессии против военных кадров в 30-х годах безусловно сыграли отрицательную роль. Но безусловно также, что это не были просто репрессии жестокого человека, льющего кровь, чтобы захватить и удержать власть. Это была бескомпромиссная политическая борьба двух группировок: ставленников ТНК (большевики-сионисты) и большевиков-государственников, возглавляемых И. В. Сталиным. (Посол США в СССР в предвоенные годы - ставленник семейства Рокфеллеров - на вопрос: «Есть ли в СССР пятая колонна», отвечал, что пятая колонна уничтожена Сталиным в конце 30-х годов.). Борьба велась по правилам того времени, обе группировки пролили  много крови. При этой борьбе гибли и люди, попавшие в вихрь событий, были ошибки, сводились личные счеты.</w:t>
      </w:r>
    </w:p>
    <w:p>
      <w:pPr>
        <w:pStyle w:val="TextBody"/>
        <w:rPr>
          <w:rFonts w:ascii="Courier New" w:hAnsi="Courier New" w:cs="Courier New"/>
          <w:color w:val="auto"/>
          <w:sz w:val="24"/>
        </w:rPr>
      </w:pPr>
      <w:r>
        <w:rPr>
          <w:rFonts w:cs="Courier New" w:ascii="Courier New" w:hAnsi="Courier New"/>
          <w:color w:val="auto"/>
          <w:sz w:val="24"/>
        </w:rPr>
        <w:t>Особенности проведения реабилитации «жертв сталинских репрессий» не раскрывают историю этой борьбы, не позволяют принимать на веру ее результаты и вызывают недоверие к добросовестности исполнителей. Чего стоит реабилитация лиц, запятнавших себя двурушничеством, жестокими преступлениями против наших людей и народа и т. д.!</w:t>
      </w:r>
    </w:p>
    <w:p>
      <w:pPr>
        <w:pStyle w:val="TextBody"/>
        <w:rPr>
          <w:rFonts w:ascii="Courier New" w:hAnsi="Courier New" w:cs="Courier New"/>
          <w:color w:val="auto"/>
          <w:sz w:val="24"/>
        </w:rPr>
      </w:pPr>
      <w:r>
        <w:rPr>
          <w:rFonts w:cs="Courier New" w:ascii="Courier New" w:hAnsi="Courier New"/>
          <w:color w:val="auto"/>
          <w:sz w:val="24"/>
        </w:rPr>
        <w:t>Вся кампания по реабилитации очень явно построена на эмоциональном воздействии на людей для достижения одной цели - опорочить всю предыдущую историю в целом, а, стало быть, и главных действующих лиц - народ. Приходится признать, что это часть истории страны от нас преднамеренно скрыта, она еще требует объективного изучения.</w:t>
      </w:r>
    </w:p>
    <w:p>
      <w:pPr>
        <w:pStyle w:val="TextBody"/>
        <w:rPr/>
      </w:pPr>
      <w:r>
        <w:rPr>
          <w:rFonts w:cs="Courier New" w:ascii="Courier New" w:hAnsi="Courier New"/>
          <w:color w:val="auto"/>
          <w:sz w:val="24"/>
        </w:rPr>
        <w:t>Обратим также внимание: анализ внешнеполитических действий И. В. Сталина убеждает, что они были направлены не в адрес гитлеровского руководства, не на его «задабривание» (с ним было все ясно), а в адрес руководства Японии</w:t>
      </w:r>
      <w:r>
        <w:rPr>
          <w:rStyle w:val="FootnoteCharacters"/>
          <w:rStyle w:val="FootnoteAnchor"/>
          <w:rFonts w:cs="Courier New" w:ascii="Courier New" w:hAnsi="Courier New"/>
          <w:color w:val="auto"/>
          <w:sz w:val="24"/>
        </w:rPr>
        <w:footnoteReference w:id="4"/>
      </w:r>
      <w:r>
        <w:rPr>
          <w:rFonts w:cs="Courier New" w:ascii="Courier New" w:hAnsi="Courier New"/>
          <w:color w:val="auto"/>
          <w:sz w:val="24"/>
        </w:rPr>
        <w:t>, руководства западных стран, в первую очередь, Англии и США.</w:t>
      </w:r>
      <w:r>
        <w:rPr>
          <w:rStyle w:val="FootnoteCharacters"/>
          <w:rStyle w:val="FootnoteAnchor"/>
          <w:rFonts w:cs="Courier New" w:ascii="Courier New" w:hAnsi="Courier New"/>
          <w:color w:val="auto"/>
          <w:sz w:val="24"/>
        </w:rPr>
        <w:footnoteReference w:id="5"/>
      </w:r>
      <w:r>
        <w:rPr>
          <w:rFonts w:cs="Courier New" w:ascii="Courier New" w:hAnsi="Courier New"/>
          <w:color w:val="auto"/>
          <w:sz w:val="24"/>
        </w:rPr>
        <w:t xml:space="preserve"> Таким образом,</w:t>
      </w:r>
      <w:r>
        <w:rPr>
          <w:rFonts w:cs="Courier New" w:ascii="Courier New" w:hAnsi="Courier New"/>
        </w:rPr>
        <w:t xml:space="preserve"> </w:t>
      </w:r>
      <w:r>
        <w:rPr>
          <w:rFonts w:cs="Courier New" w:ascii="Courier New" w:hAnsi="Courier New"/>
          <w:color w:val="auto"/>
          <w:sz w:val="24"/>
        </w:rPr>
        <w:t>шла конфронтация не Сталин - Гитлер, а Сталин - ТНК. Требуются исследования, не были ли мероприятия И. В. Сталина в этом направлении чрезмерными? Почему отсутствовала слаженная работа с военным ведомством?</w:t>
      </w:r>
    </w:p>
    <w:p>
      <w:pPr>
        <w:pStyle w:val="TextBody"/>
        <w:rPr>
          <w:rFonts w:ascii="Courier New" w:hAnsi="Courier New" w:cs="Courier New"/>
          <w:color w:val="auto"/>
          <w:sz w:val="24"/>
        </w:rPr>
      </w:pPr>
      <w:r>
        <w:rPr>
          <w:rFonts w:cs="Courier New" w:ascii="Courier New" w:hAnsi="Courier New"/>
          <w:color w:val="auto"/>
          <w:sz w:val="24"/>
        </w:rPr>
        <w:t>Как сказались поражения 1941 г. на действиях И. В. Сталина в последующем? И. В. Сталин и далее допускал ошибки в военной области. Последняя крупная из них - разрешение Командованию Юго-западным направлением (С. К. Тимошенко, Н. С. Хрущев) провести весной 1942 г. наступление в районе Харькова (вопреки мнению Генерального штаба). Наступление закончилось разгромом Красной Армии на этом направлении, отступлением наших войск до Сталинграда. Страна вновь была поставлена перед катастрофой. Только наше контрнаступление под Сталинградом изменило ход войны.</w:t>
      </w:r>
    </w:p>
    <w:p>
      <w:pPr>
        <w:pStyle w:val="TextBody"/>
        <w:rPr>
          <w:rFonts w:ascii="Courier New" w:hAnsi="Courier New" w:cs="Courier New"/>
          <w:color w:val="auto"/>
          <w:sz w:val="24"/>
        </w:rPr>
      </w:pPr>
      <w:r>
        <w:rPr>
          <w:rFonts w:cs="Courier New" w:ascii="Courier New" w:hAnsi="Courier New"/>
          <w:color w:val="auto"/>
          <w:sz w:val="24"/>
        </w:rPr>
        <w:t>Бросается в глаза историческая аналогия: в биографии Петра I были тяжелые поражения под Нарвой и на р. Прут; у И. В. Сталина - поражения летом 1941 г. и 1942 г. Для обоих государственных деятелей они явились уроком, оба руководителя привели страну к победе.</w:t>
      </w:r>
    </w:p>
    <w:p>
      <w:pPr>
        <w:pStyle w:val="TextBody"/>
        <w:rPr>
          <w:rFonts w:ascii="Courier New" w:hAnsi="Courier New" w:cs="Courier New"/>
          <w:color w:val="auto"/>
          <w:sz w:val="24"/>
        </w:rPr>
      </w:pPr>
      <w:r>
        <w:rPr>
          <w:rFonts w:cs="Courier New" w:ascii="Courier New" w:hAnsi="Courier New"/>
          <w:color w:val="auto"/>
          <w:sz w:val="24"/>
        </w:rPr>
        <w:t>Уроки 1941 г. и 1942 г. привели И. В. Сталина к организации четкого руководства страной и ее Вооруженными Силами. Все военные вопросы строго делились на военно-политические и военно-технические. Решения на стратегическом уровне, требовавшие учета экономических, политических, дипломатических и т. д. факторов, принимал И. В. Сталин в рамках работы Государственного Комитета Обороны, Ставки Верховного Главнокомандования, в которых он был председателем. Обязательно и уважительно учитывались мнения Генерального штаба, Командующих фронтами и других военных руководителей, в части касающейся. Военные руководители (в том числе, Г.К. Жуков, А.М. Василевский, К.К. Рокоссовский, Б.М. Шапошников, Н. Ф. Ватутин и др.) решали поставленные им военные задачи, руководили только «полем боя», не касались вопросов управления страной. Однако, они выдвигали требования, пожелания к различным государственным сферам (работа транспорта, производство военной техники и т. д.). За качеством работы военного ведомства (как и других) был организован жесткий контроль, в первую очередь, со стороны И. В. Сталина.</w:t>
      </w:r>
    </w:p>
    <w:p>
      <w:pPr>
        <w:pStyle w:val="TextBody"/>
        <w:rPr>
          <w:rFonts w:ascii="Courier New" w:hAnsi="Courier New" w:cs="Courier New"/>
          <w:color w:val="auto"/>
          <w:sz w:val="24"/>
        </w:rPr>
      </w:pPr>
      <w:r>
        <w:rPr>
          <w:rFonts w:cs="Courier New" w:ascii="Courier New" w:hAnsi="Courier New"/>
          <w:color w:val="auto"/>
          <w:sz w:val="24"/>
        </w:rPr>
        <w:t>Наши военная наука, военное искусство занимали лидирующее положение среди других армий мира.</w:t>
      </w:r>
    </w:p>
    <w:p>
      <w:pPr>
        <w:pStyle w:val="TextBody"/>
        <w:rPr>
          <w:rFonts w:ascii="Courier New" w:hAnsi="Courier New" w:cs="Courier New"/>
          <w:color w:val="auto"/>
          <w:sz w:val="24"/>
        </w:rPr>
      </w:pPr>
      <w:r>
        <w:rPr>
          <w:rFonts w:cs="Courier New" w:ascii="Courier New" w:hAnsi="Courier New"/>
          <w:color w:val="auto"/>
          <w:sz w:val="24"/>
        </w:rPr>
        <w:t>С учетом сказанного выше, утверждения многих нынешних руководителей и их СМИ, что страну привел к победе Г. К. Жуков, не выдерживают критики. Против таких утверждений восстал бы и сам Жуков. Жалко блестящего полководца - политические интриганы в очередной раз его «подставили». В данном случае это сделано с целью опорочить И. В. Сталина, весь советский строй и косвенно выставляет в неприглядном виде советский народ. Конечно, правда неминуемо всплывет и тогда потребуется переставлять память о полководце с одного пьедестала на другой.</w:t>
      </w:r>
      <w:r>
        <w:rPr>
          <w:rStyle w:val="FootnoteCharacters"/>
          <w:rStyle w:val="FootnoteAnchor"/>
          <w:rFonts w:cs="Courier New" w:ascii="Courier New" w:hAnsi="Courier New"/>
          <w:color w:val="auto"/>
          <w:sz w:val="24"/>
        </w:rPr>
        <w:footnoteReference w:id="6"/>
      </w:r>
    </w:p>
    <w:p>
      <w:pPr>
        <w:pStyle w:val="Heading2"/>
        <w:rPr>
          <w:rFonts w:ascii="Courier New" w:hAnsi="Courier New" w:cs="Courier New"/>
        </w:rPr>
      </w:pPr>
      <w:r>
        <w:rPr>
          <w:rFonts w:cs="Courier New" w:ascii="Courier New" w:hAnsi="Courier New"/>
        </w:rPr>
        <w:t>Наша Победа в Великой Отечественно войне, ее причины, последствия. Причины наших больших потерь</w:t>
      </w:r>
    </w:p>
    <w:p>
      <w:pPr>
        <w:pStyle w:val="TextBody"/>
        <w:rPr>
          <w:rFonts w:ascii="Courier New" w:hAnsi="Courier New" w:cs="Courier New"/>
          <w:color w:val="auto"/>
          <w:sz w:val="24"/>
        </w:rPr>
      </w:pPr>
      <w:r>
        <w:rPr>
          <w:rFonts w:cs="Courier New" w:ascii="Courier New" w:hAnsi="Courier New"/>
          <w:color w:val="auto"/>
          <w:sz w:val="24"/>
        </w:rPr>
        <w:t>Прежде всего, что сделало возможным отражение нами агрессии в условиях чудовищного неравенства сил? Ведь против нас был брошен военно-экономический потенциал почти всей Европы, а удар Японии был предотвращен в значительной степени благодаря усилиям политического и военно-политического руководства страны. Второй фронт в Европе наши бывшие союзники открыли только в 1944 г., когда стало ясно, что Красная Армия может выйти к Бискайскому заливу.</w:t>
      </w:r>
    </w:p>
    <w:p>
      <w:pPr>
        <w:pStyle w:val="TextBody"/>
        <w:rPr>
          <w:rFonts w:ascii="Courier New" w:hAnsi="Courier New" w:cs="Courier New"/>
          <w:color w:val="auto"/>
          <w:sz w:val="24"/>
        </w:rPr>
      </w:pPr>
      <w:r>
        <w:rPr>
          <w:rFonts w:cs="Courier New" w:ascii="Courier New" w:hAnsi="Courier New"/>
          <w:color w:val="auto"/>
          <w:sz w:val="24"/>
        </w:rPr>
        <w:t>Причинами нашей победы явились справедливый характер войны (в понимании нашего народа) и умелое руководство страной в предвоенные и военные годы.</w:t>
      </w:r>
    </w:p>
    <w:p>
      <w:pPr>
        <w:pStyle w:val="TextBody"/>
        <w:rPr>
          <w:rFonts w:ascii="Courier New" w:hAnsi="Courier New" w:cs="Courier New"/>
          <w:color w:val="auto"/>
          <w:sz w:val="24"/>
        </w:rPr>
      </w:pPr>
      <w:r>
        <w:rPr>
          <w:rFonts w:cs="Courier New" w:ascii="Courier New" w:hAnsi="Courier New"/>
          <w:color w:val="auto"/>
          <w:sz w:val="24"/>
        </w:rPr>
        <w:t xml:space="preserve">Главная причина - справедливый характер войны, которую вел советский народ. Он защищал свободу и независимость Родины, спасал наших людей (своих родных, близких) от порабощения и истребления. Кроме того, народ, в особенности молодежь, защищали Советскую власть. Они видели, как на взлет пошла жизнь страны, какие впереди грандиозные государственные планы и какие большие открываются перед ними перспективы. А молодежи нашей страны нужны высокие и благородные цели. Таков менталитет! В Красной Армии летчики, исчерпав другие возможности отразить врага, шли на таран вражеских самолетов (свыше шестисот зарегистрированных случаев); солдаты закрывали своим телом амбразуры вражеских огневых точек, чтобы содействовать успеху боя, спасти товарищей (свыше двухсот человек разных национальностей); миллионы людей на оккупированной врагом территории только по велению сердца создавали партизанские отряды и подпольные группы и т. д. Это - факты. По принуждению такое не сделаешь. Свидетельствует Г. К. Жуков: «Мы победили потому, что у нас был лучший молодой солдат. Когда война пошла вовсю, когда мельница заработала, все решил молодой, обученный, идеологически подготовленный солдат». </w:t>
      </w:r>
      <w:r>
        <w:rPr>
          <w:rFonts w:cs="Courier New" w:ascii="Courier New" w:hAnsi="Courier New"/>
          <w:color w:val="auto"/>
          <w:sz w:val="24"/>
          <w:lang w:eastAsia="en-US"/>
        </w:rPr>
        <w:t>(</w:t>
      </w:r>
      <w:r>
        <w:rPr>
          <w:rStyle w:val="Style6"/>
          <w:rFonts w:cs="Courier New" w:ascii="Courier New" w:hAnsi="Courier New"/>
          <w:color w:val="auto"/>
          <w:sz w:val="24"/>
          <w:lang w:eastAsia="en-US"/>
        </w:rPr>
        <w:t>Заметим, что на современном этапе борьбы ТНК, понимая что именно эти свойства советской молодежи позволили выстоять в той великой войне, свой основной удар наносят на идеологическом направлении и именно по нравственности молодежи. Лишенные в своей массе перспектив и идеалов, многие из молодежи идут в рэкет, уголовщину и т. д</w:t>
      </w:r>
      <w:r>
        <w:rPr>
          <w:rFonts w:cs="Courier New" w:ascii="Courier New" w:hAnsi="Courier New"/>
          <w:color w:val="auto"/>
          <w:sz w:val="24"/>
          <w:lang w:eastAsia="en-US"/>
        </w:rPr>
        <w:t>.)</w:t>
      </w:r>
    </w:p>
    <w:p>
      <w:pPr>
        <w:pStyle w:val="TextBody"/>
        <w:rPr>
          <w:rFonts w:ascii="Courier New" w:hAnsi="Courier New" w:cs="Courier New"/>
          <w:color w:val="auto"/>
          <w:sz w:val="24"/>
        </w:rPr>
      </w:pPr>
      <w:r>
        <w:rPr>
          <w:rFonts w:cs="Courier New" w:ascii="Courier New" w:hAnsi="Courier New"/>
          <w:color w:val="auto"/>
          <w:sz w:val="24"/>
        </w:rPr>
        <w:t>Что касается наших врагов в ВОВ, то они пришли к нам с оружием в руках как захватчики - грабить, убивать, насиловать - «расширять жизненное пространство» Германии, стать хозяевами нашей земли и наших людей. Германские солдаты вели несправедливую войну.</w:t>
      </w:r>
    </w:p>
    <w:p>
      <w:pPr>
        <w:pStyle w:val="TextBody"/>
        <w:rPr>
          <w:rFonts w:ascii="Courier New" w:hAnsi="Courier New" w:cs="Courier New"/>
          <w:color w:val="auto"/>
          <w:sz w:val="24"/>
        </w:rPr>
      </w:pPr>
      <w:r>
        <w:rPr>
          <w:rFonts w:cs="Courier New" w:ascii="Courier New" w:hAnsi="Courier New"/>
          <w:color w:val="auto"/>
          <w:sz w:val="24"/>
        </w:rPr>
        <w:t>Отсюда - разница в нравственном чувстве, что, по точному наблюдению Л. Н. Толстого и В. И. Ленина, предопределяет победу. Но влияние этого фактора на исход войны открывает только потенциальную возможность. Руководство страны смогло использовать эту потенциальную возможность, а также результат предыдущего подвига народа - создание сплоченного многонационального государства с сильной экономикой - и привело страну к победе. При этом влияние условий, необходимых для достижения победы (см. выше - п.п. «а»-«д») возрастало, а влияние преимуществ, достигнутых врагом за счет вероломного нападения – уменьшалось</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3</w:t>
      </w:r>
      <w:r>
        <w:rPr>
          <w:rFonts w:cs="Courier New" w:ascii="Courier New" w:hAnsi="Courier New"/>
          <w:color w:val="auto"/>
          <w:sz w:val="24"/>
          <w:vertAlign w:val="superscript"/>
          <w:lang w:val="en-US"/>
        </w:rPr>
        <w:t>]</w:t>
      </w:r>
      <w:r>
        <w:rPr>
          <w:rFonts w:cs="Courier New" w:ascii="Courier New" w:hAnsi="Courier New"/>
          <w:color w:val="auto"/>
          <w:sz w:val="24"/>
        </w:rPr>
        <w:t xml:space="preserve"> </w:t>
      </w:r>
      <w:commentRangeStart w:id="1"/>
      <w:r>
        <w:rPr>
          <w:rFonts w:cs="Courier New" w:ascii="Courier New" w:hAnsi="Courier New"/>
          <w:color w:val="auto"/>
          <w:sz w:val="24"/>
        </w:rPr>
        <w:t>.</w:t>
      </w:r>
      <w:commentRangeEnd w:id="1"/>
      <w:r>
        <w:commentReference w:id="1"/>
      </w:r>
      <w:r>
        <w:rPr>
          <w:rStyle w:val="Style6"/>
          <w:rFonts w:cs="Courier New" w:ascii="Courier New" w:hAnsi="Courier New"/>
          <w:vanish w:val="false"/>
          <w:color w:val="auto"/>
          <w:lang w:eastAsia="en-US"/>
        </w:rPr>
      </w:r>
    </w:p>
    <w:p>
      <w:pPr>
        <w:pStyle w:val="TextBody"/>
        <w:rPr/>
      </w:pPr>
      <w:r>
        <w:rPr>
          <w:rFonts w:cs="Courier New" w:ascii="Courier New" w:hAnsi="Courier New"/>
          <w:color w:val="auto"/>
          <w:sz w:val="24"/>
        </w:rPr>
        <w:t>Следует отдельно рассмотреть особенность «той» нашей страны - ее многонациональный состав. Враги всех типов (и в стане агрессоров и в стане союзников) делали большую ставку на раздоры между различными народами страны. Однако руководство страны и партии смогло добиться единства, сплоченности народов. Русский, якут, украинец, белорус, узбек, люди других национальностей защищали одну Родину. И это тоже факт, без которого бы не было победы. Правда, в семье оказалось не без урода. Верхушки некоторых кланов ряда народов (чеченцев, ингушей, калмыков, крымских татар, но не сами народы) поддались вражеской пропаганде и решили использовать тяжелое положение СССР для достижения своих корыстных амбициозных целей. Естественно, чтобы поднять в своих интересах самих людей, они использовали религиозные, националистические лозунги. Было объявлено создание «Временного правительства народов Северного Кавказа», «Правительства Крыма», организовывалась партизанская война против частей Красной Армии, русского, русскоязычных народов - «гяуров». Планировался удар в спину народов СССР. Враги всех типов (в стане агрессоров и в стане союзников) делали большую ставку на раздоры между различными народами страны. Так из числа крымских татар фашисты после оккупации Крыма организовали экспедиционный корпус (10 тыс. человек), который под руководством гитлеровцев планомерно истреблял наших партизан в Крыму. Частям корпуса ставились задачи истребления русских и русскоязычных людей, а после освобождения нами Крыма они пытались действовать против частей, тыловых учреждений Красной Армии</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7</w:t>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pPr>
      <w:r>
        <w:rPr>
          <w:rFonts w:cs="Courier New" w:ascii="Courier New" w:hAnsi="Courier New"/>
          <w:color w:val="auto"/>
          <w:sz w:val="24"/>
        </w:rPr>
        <w:t>Советские руководители знали, сколь тяжела антипартизанская война, если партизаны поддержаны населением. Сейчас трудно оценить, как сильна была угроза удара в спину нашему тяжело воюющему государству. Но она была, хотя об этом молчало и советское, не дает информации и нынешнее - антисоветское - правительство. Судя по последнему факту, угроза государству была реальной. Советское руководство произвело депортацию, основная часть указанных народов была вывезена в слабозаселенные районы Казахстана и Средней Азии. (Депортации, другие аналогичные меры были обыкновением в то время. Так, с началом войны против Японии руководство США отправило в концлагеря за колючую проволоку всех граждан США, у которых была хотя бы 1/16 часть японской крови. Там их держали до конца войны и обращались с ними так дурно, что многие из них покинули США)</w:t>
      </w:r>
      <w:r>
        <w:rPr>
          <w:rFonts w:cs="Courier New" w:ascii="Courier New" w:hAnsi="Courier New"/>
          <w:color w:val="auto"/>
          <w:sz w:val="24"/>
          <w:vertAlign w:val="superscript"/>
          <w:lang w:val="en-US"/>
        </w:rPr>
        <w:t>[</w:t>
      </w:r>
      <w:r>
        <w:rPr>
          <w:rStyle w:val="EndnoteCharacters"/>
          <w:rFonts w:cs="Courier New" w:ascii="Courier New" w:hAnsi="Courier New"/>
          <w:color w:val="auto"/>
          <w:vertAlign w:val="superscript"/>
        </w:rPr>
        <w:t>8</w:t>
      </w:r>
      <w:r>
        <w:rPr>
          <w:rFonts w:cs="Courier New" w:ascii="Courier New" w:hAnsi="Courier New"/>
          <w:color w:val="auto"/>
          <w:sz w:val="24"/>
          <w:vertAlign w:val="superscript"/>
          <w:lang w:val="en-US"/>
        </w:rPr>
        <w:t>]</w:t>
      </w:r>
      <w:r>
        <w:rPr>
          <w:rFonts w:cs="Courier New" w:ascii="Courier New" w:hAnsi="Courier New"/>
          <w:color w:val="auto"/>
          <w:sz w:val="24"/>
        </w:rPr>
        <w:t>.</w:t>
      </w:r>
    </w:p>
    <w:p>
      <w:pPr>
        <w:pStyle w:val="TextBody"/>
        <w:rPr>
          <w:rFonts w:ascii="Courier New" w:hAnsi="Courier New" w:cs="Courier New"/>
          <w:color w:val="auto"/>
          <w:sz w:val="24"/>
        </w:rPr>
      </w:pPr>
      <w:r>
        <w:rPr>
          <w:rFonts w:cs="Courier New" w:ascii="Courier New" w:hAnsi="Courier New"/>
          <w:color w:val="auto"/>
          <w:sz w:val="24"/>
        </w:rPr>
        <w:t>В соответствии со стилем работы руководства страны депортация была проведена организованно и в короткий срок. При этом русское и русскоязычное население не пострадало вообще. Депортированные народы понесли потери в людях, испытали бедствия, устраивая жизнь на новых местах. Вину за это следует возложить на мятежных руководителей кланов-националистов. Однако по справедливости следует учесть, что мужчины депортированных народов не призывались более в армию и не гибли на войне; жизнь этих народов в далеком тылу была лишена тех жертв, мучений, которые испытывали советские люди на оккупированной врагом территории России, Украины, Белоруссии, в блокадном Ленинграде, угнанные в неметчину и т. д. Вскоре после войны депортированным народам вернули многие права. Свидетельство тому - появление среди них докторов наук, профессоров, генералов. Кроме того, в своей основной массе этим народам были созданы условия для организации зажиточной жизни (особенно в сравнении с жизнью людей в России). Многие семьи этих народов не желали в 80-90 - х годах возвращаться в места традиционного проживания и делали это по принуждению националистов. Националисты же щедро финансировались из фондов, контролируемых ЦРУ США (см. интервью Маршала Советского Союза Д. Язова газете «Советская Россия» 26.12.90г.)</w:t>
      </w:r>
    </w:p>
    <w:p>
      <w:pPr>
        <w:pStyle w:val="TextBody"/>
        <w:rPr/>
      </w:pPr>
      <w:r>
        <w:rPr>
          <w:rFonts w:cs="Courier New" w:ascii="Courier New" w:hAnsi="Courier New"/>
          <w:color w:val="auto"/>
          <w:sz w:val="24"/>
        </w:rPr>
        <w:t xml:space="preserve">Что дала депортация стране? На Кавказе и в Крыму с 1944 г. и до 1957 г. не прогремело ни одного выстрела. Поучительно обратить внимание на следующий исторический факт. В 1994 г. президент России Б. Н. Ельцин начал борьбу с сепаратизмом чеченцев, за «наведение конституционного порядка, разоружение банд формирований». В Чечню были посланы войска, началась война. Итог: поставленная цель не достигнута; убито свыше 110 тыс. человек; ранено и искалечено 400-500 тыс. человек, многие десятки тысяч человек лишились крова, имущества, стали беженцами и бедствуют; уничтожены десятки населенных пунктов. Больше всего пострадало русское и русскоязычное население. Причем за ситуацию, которая привела к сепаратизму в Чечне, создание там мощных антироссийских вооруженных сил, несет ответственность именно команда Ельцина </w:t>
      </w:r>
      <w:r>
        <w:rPr>
          <w:rFonts w:cs="Courier New" w:ascii="Courier New" w:hAnsi="Courier New"/>
          <w:color w:val="auto"/>
          <w:sz w:val="24"/>
          <w:lang w:val="en-US"/>
        </w:rPr>
        <w:t>[9].</w:t>
      </w:r>
    </w:p>
    <w:p>
      <w:pPr>
        <w:pStyle w:val="TextBody"/>
        <w:rPr>
          <w:rFonts w:ascii="Courier New" w:hAnsi="Courier New" w:cs="Courier New"/>
          <w:color w:val="auto"/>
          <w:sz w:val="24"/>
        </w:rPr>
      </w:pPr>
      <w:r>
        <w:rPr>
          <w:rFonts w:cs="Courier New" w:ascii="Courier New" w:hAnsi="Courier New"/>
          <w:color w:val="auto"/>
          <w:sz w:val="24"/>
        </w:rPr>
        <w:t>В настоящее время (1997 г.) обстановка на Кавказе для России резко ухудшилась; кровь продолжает литься; СМИ устраивают многомесячные крики при похищении двух-трех журналистов (и то не всех), а гибель тысяч русских мальчишек-солдат не видят в упор.</w:t>
      </w:r>
    </w:p>
    <w:p>
      <w:pPr>
        <w:pStyle w:val="TextBody"/>
        <w:rPr>
          <w:rFonts w:ascii="Courier New" w:hAnsi="Courier New" w:cs="Courier New"/>
          <w:color w:val="auto"/>
          <w:sz w:val="24"/>
        </w:rPr>
      </w:pPr>
      <w:r>
        <w:rPr>
          <w:rFonts w:cs="Courier New" w:ascii="Courier New" w:hAnsi="Courier New"/>
          <w:color w:val="auto"/>
          <w:sz w:val="24"/>
        </w:rPr>
        <w:t>Полезно также сопоставить: несколько сот тысяч людей, депортированных И. В. Сталиным для благополучия всего государства и несколько десятков миллионов русских и русскоязычных людей, отданных Б. Н. Ельциным на съедение националистам, несколько миллионов человек, ставших беженцами в результате последствий деятельности этого лица.</w:t>
      </w:r>
    </w:p>
    <w:p>
      <w:pPr>
        <w:pStyle w:val="TextBody"/>
        <w:rPr>
          <w:rFonts w:ascii="Courier New" w:hAnsi="Courier New" w:cs="Courier New"/>
          <w:color w:val="auto"/>
          <w:sz w:val="24"/>
        </w:rPr>
      </w:pPr>
      <w:r>
        <w:rPr>
          <w:rFonts w:cs="Courier New" w:ascii="Courier New" w:hAnsi="Courier New"/>
          <w:color w:val="auto"/>
          <w:sz w:val="24"/>
        </w:rPr>
        <w:t>При сравнении в этих ситуациях двух государственных деятелей - И. В. Сталина и Б. Н. Ельцина - первый из них выделяется способностью к глубокому дальновидному мышлению, четкой формулировке цели, прагматически и патриотично преследующей интересы всего советского народа, высокими организаторскими способностями и, в конечном итоге, гуманизмом (не на словах, а на деле).</w:t>
      </w:r>
    </w:p>
    <w:p>
      <w:pPr>
        <w:pStyle w:val="TextBody"/>
        <w:rPr>
          <w:rFonts w:ascii="Courier New" w:hAnsi="Courier New" w:cs="Courier New"/>
          <w:color w:val="auto"/>
          <w:sz w:val="24"/>
        </w:rPr>
      </w:pPr>
      <w:r>
        <w:rPr>
          <w:rFonts w:cs="Courier New" w:ascii="Courier New" w:hAnsi="Courier New"/>
          <w:color w:val="auto"/>
          <w:sz w:val="24"/>
        </w:rPr>
        <w:t>В завершение всего этого раздела истории ВОВ целесообразно дать оценку руководства страны того времени и его главы И. В. Сталина различными политическими и государственными деятелями, чтобы показать сознательную необъективность нынешних про западных СМИ.</w:t>
      </w:r>
    </w:p>
    <w:p>
      <w:pPr>
        <w:pStyle w:val="TextBody"/>
        <w:rPr>
          <w:rFonts w:ascii="Courier New" w:hAnsi="Courier New" w:cs="Courier New"/>
          <w:color w:val="auto"/>
          <w:sz w:val="24"/>
          <w:lang w:val="en-US"/>
        </w:rPr>
      </w:pPr>
      <w:r>
        <w:rPr>
          <w:rFonts w:cs="Courier New" w:ascii="Courier New" w:hAnsi="Courier New"/>
          <w:color w:val="auto"/>
          <w:sz w:val="24"/>
        </w:rPr>
        <w:t>Все соратники И. В. Сталина (и пострадавшие от него в прошлом) дают ему оценку как незаурядно одаренному руководителю. Причем такие оценки даются после смерти И. В. Сталина</w:t>
      </w:r>
      <w:r>
        <w:rPr>
          <w:rStyle w:val="FootnoteCharacters"/>
          <w:rStyle w:val="FootnoteAnchor"/>
          <w:rFonts w:cs="Courier New" w:ascii="Courier New" w:hAnsi="Courier New"/>
          <w:color w:val="auto"/>
          <w:sz w:val="24"/>
        </w:rPr>
        <w:footnoteReference w:id="7"/>
      </w:r>
      <w:r>
        <w:rPr>
          <w:rFonts w:cs="Courier New" w:ascii="Courier New" w:hAnsi="Courier New"/>
          <w:color w:val="auto"/>
          <w:sz w:val="24"/>
        </w:rPr>
        <w:t>, зачастую с риском вызвать гнев и преследование последующих властителей страны. Руководители времен войны ведущих стран Запада (Ф. Рузвельт, У. Черчилль, Де Голль и многие другие), а также общественные и политические деятели этих стран, весьма далекие от симпатий к нашей стране, единодушны в высокой оценке И. В. Сталина. Основной лейтмотив их оценок: советскому народу повезло, что во главе страны в то тяжелое время стоял И. В. Сталин. Интересно мнение А. Гитлера - злейшего врага советского народа - об И. В. Сталине и русском народе: «Сила русского народа состоит не в его численности или организованности, а в его способности порождать личности масштаба И. Сталина. По своим военным и политическим качествам Сталин намного превосходит и Черчилля, и Рузвельта. Это единственный мировой политик, достойный уважения.</w:t>
      </w:r>
    </w:p>
    <w:p>
      <w:pPr>
        <w:pStyle w:val="TextBody"/>
        <w:rPr>
          <w:rFonts w:ascii="Courier New" w:hAnsi="Courier New" w:cs="Courier New"/>
          <w:color w:val="auto"/>
          <w:sz w:val="24"/>
          <w:lang w:val="en-US"/>
        </w:rPr>
      </w:pPr>
      <w:r>
        <w:rPr>
          <w:rFonts w:cs="Courier New" w:ascii="Courier New" w:hAnsi="Courier New"/>
          <w:color w:val="auto"/>
          <w:sz w:val="24"/>
          <w:lang w:val="en-US"/>
        </w:rPr>
      </w:r>
    </w:p>
    <w:p>
      <w:pPr>
        <w:pStyle w:val="TextBody"/>
        <w:rPr/>
      </w:pPr>
      <w:r>
        <w:rPr>
          <w:rFonts w:cs="Courier New" w:ascii="Courier New" w:hAnsi="Courier New"/>
          <w:color w:val="auto"/>
          <w:sz w:val="24"/>
        </w:rPr>
        <w:t>Наша задача - раздробить русский народ так, чтобы люди масштаба Сталина не появлялись»</w:t>
      </w:r>
      <w:r>
        <w:rPr>
          <w:rFonts w:cs="Courier New" w:ascii="Courier New" w:hAnsi="Courier New"/>
          <w:color w:val="auto"/>
          <w:sz w:val="24"/>
          <w:vertAlign w:val="superscript"/>
          <w:lang w:val="en-US"/>
        </w:rPr>
        <w:t>[ 5]</w:t>
      </w:r>
      <w:r>
        <w:rPr>
          <w:rFonts w:cs="Courier New" w:ascii="Courier New" w:hAnsi="Courier New"/>
          <w:color w:val="auto"/>
          <w:sz w:val="24"/>
        </w:rPr>
        <w:t>.</w:t>
      </w:r>
    </w:p>
    <w:p>
      <w:pPr>
        <w:pStyle w:val="TextBody"/>
        <w:rPr>
          <w:rFonts w:ascii="Courier New" w:hAnsi="Courier New" w:cs="Courier New"/>
          <w:color w:val="auto"/>
          <w:sz w:val="24"/>
          <w:lang w:val="en-US"/>
        </w:rPr>
      </w:pPr>
      <w:r>
        <w:rPr>
          <w:rFonts w:cs="Courier New" w:ascii="Courier New" w:hAnsi="Courier New"/>
          <w:color w:val="auto"/>
          <w:sz w:val="24"/>
        </w:rPr>
        <w:t xml:space="preserve">Заметим здесь же, что сейчас эту фашистскую задачу под </w:t>
      </w:r>
    </w:p>
    <w:p>
      <w:pPr>
        <w:pStyle w:val="TextBody"/>
        <w:rPr>
          <w:rFonts w:ascii="Courier New" w:hAnsi="Courier New" w:cs="Courier New"/>
          <w:color w:val="auto"/>
          <w:sz w:val="24"/>
        </w:rPr>
      </w:pPr>
      <w:r>
        <w:rPr>
          <w:rFonts w:cs="Courier New" w:ascii="Courier New" w:hAnsi="Courier New"/>
          <w:color w:val="auto"/>
          <w:sz w:val="24"/>
        </w:rPr>
        <w:t>генеральным руководством ТНК решают руководители ведущих стран Запада и пятая колонна внутри страны.</w:t>
      </w:r>
    </w:p>
    <w:p>
      <w:pPr>
        <w:pStyle w:val="TextBody"/>
        <w:rPr>
          <w:rFonts w:ascii="Courier New" w:hAnsi="Courier New" w:cs="Courier New"/>
          <w:color w:val="auto"/>
          <w:sz w:val="24"/>
        </w:rPr>
      </w:pPr>
      <w:r>
        <w:rPr>
          <w:rFonts w:cs="Courier New" w:ascii="Courier New" w:hAnsi="Courier New"/>
          <w:color w:val="auto"/>
          <w:sz w:val="24"/>
        </w:rPr>
        <w:t>Рассмотрим теперь последний из числа поставленных вопросов: можно ли считать сам факт отражения агрессии гитлеровской Германии нашей Победой? Известно, что бывают победы как поражение. Прежде всего, что это такое - победа в войне?</w:t>
      </w:r>
    </w:p>
    <w:p>
      <w:pPr>
        <w:pStyle w:val="TextBody"/>
        <w:rPr>
          <w:rFonts w:ascii="Courier New" w:hAnsi="Courier New" w:cs="Courier New"/>
          <w:color w:val="auto"/>
          <w:sz w:val="24"/>
        </w:rPr>
      </w:pPr>
      <w:r>
        <w:rPr>
          <w:rFonts w:cs="Courier New" w:ascii="Courier New" w:hAnsi="Courier New"/>
          <w:color w:val="auto"/>
          <w:sz w:val="24"/>
        </w:rPr>
        <w:t>О факте достижения победы в войне следует судить по факту достижения цели войны. Для оценки качества руководства страны, военного ведомства, отдельных лиц из их числа, а также условий войны целесообразно также анализировать цену, заплаченную за достижение цели, и сложившиеся в итоге войны стартовые условия дальнейшей жизни общества.</w:t>
      </w:r>
    </w:p>
    <w:p>
      <w:pPr>
        <w:pStyle w:val="TextBody"/>
        <w:rPr>
          <w:rFonts w:ascii="Courier New" w:hAnsi="Courier New" w:cs="Courier New"/>
          <w:color w:val="auto"/>
          <w:sz w:val="24"/>
        </w:rPr>
      </w:pPr>
      <w:r>
        <w:rPr>
          <w:rFonts w:cs="Courier New" w:ascii="Courier New" w:hAnsi="Courier New"/>
          <w:color w:val="auto"/>
          <w:sz w:val="24"/>
        </w:rPr>
        <w:t>Наша страна достигла своей цели - отразила агрессию, отстояла независимость и свой строй. Несмотря на тяжелые потери, народ, в целом, вышел из войны сплоченным, верящим в свое руководство и с твердой оптимистической верой в свое будущее. Значительно улучшилось геополитическое положение страны. Теперь союзниками СССР стали страны Восточной Европы, освободившийся от колониальной зависимости Китай. Наша Победа спасла мир от фашистской тирании, т. е. диктатуры ТНК. Рухнула старая колониальная система, изменилась вся карта мира. Немаловажно, что первая линия стратегической обороны нашей страны на Западе проходила теперь по меридиану Берлина.</w:t>
      </w:r>
    </w:p>
    <w:p>
      <w:pPr>
        <w:pStyle w:val="TextBody"/>
        <w:rPr>
          <w:rFonts w:ascii="Courier New" w:hAnsi="Courier New" w:cs="Courier New"/>
          <w:color w:val="auto"/>
          <w:sz w:val="24"/>
        </w:rPr>
      </w:pPr>
      <w:r>
        <w:rPr>
          <w:rFonts w:cs="Courier New" w:ascii="Courier New" w:hAnsi="Courier New"/>
          <w:color w:val="auto"/>
          <w:sz w:val="24"/>
        </w:rPr>
        <w:t>Нечасто в истории нашей страны был так высок ее авторитет, так значимо и весомо на международной арене ее слово.</w:t>
      </w:r>
    </w:p>
    <w:p>
      <w:pPr>
        <w:pStyle w:val="TextBody"/>
        <w:rPr>
          <w:rFonts w:ascii="Courier New" w:hAnsi="Courier New" w:cs="Courier New"/>
          <w:color w:val="auto"/>
          <w:sz w:val="24"/>
        </w:rPr>
      </w:pPr>
      <w:r>
        <w:rPr>
          <w:rFonts w:cs="Courier New" w:ascii="Courier New" w:hAnsi="Courier New"/>
          <w:color w:val="auto"/>
          <w:sz w:val="24"/>
        </w:rPr>
        <w:t>Таким образом, это действительно была Победа. Мы заплатили за нее чрезвычайно большую цену. Наши потери в войне составили 27 млн. человек. Враги разрушили у нас 1710 городов, превратили в руины 70 тыс. сел и деревень, вывели из строя 30 тыс. промышленных предприятий, 1876 совхозов, более 90 тыс. колхозов.</w:t>
      </w:r>
    </w:p>
    <w:p>
      <w:pPr>
        <w:pStyle w:val="TextBody"/>
        <w:rPr>
          <w:rFonts w:ascii="Courier New" w:hAnsi="Courier New" w:cs="Courier New"/>
          <w:color w:val="auto"/>
          <w:sz w:val="24"/>
        </w:rPr>
      </w:pPr>
      <w:r>
        <w:rPr>
          <w:rFonts w:cs="Courier New" w:ascii="Courier New" w:hAnsi="Courier New"/>
          <w:color w:val="auto"/>
          <w:sz w:val="24"/>
        </w:rPr>
        <w:t>Для анализа качества руководства страной в войне и, главное, для правильного понимания уроков истории поучителен анализ характера и причин потерь и бедствий нашего народа.</w:t>
      </w:r>
    </w:p>
    <w:p>
      <w:pPr>
        <w:pStyle w:val="TextBody"/>
        <w:rPr>
          <w:rFonts w:ascii="Courier New" w:hAnsi="Courier New" w:cs="Courier New"/>
          <w:color w:val="auto"/>
          <w:sz w:val="24"/>
        </w:rPr>
      </w:pPr>
      <w:r>
        <w:rPr>
          <w:rFonts w:cs="Courier New" w:ascii="Courier New" w:hAnsi="Courier New"/>
          <w:color w:val="auto"/>
          <w:sz w:val="24"/>
        </w:rPr>
        <w:t>Наши боевые людские потери соизмеримы с боевыми потерями Германии и ее сателлитов на советско-германском фронте (1.3:1). Основные людские потери мы понесли не в боях, а в газовых камерах концлагерей, потерь в гражданском населении страны по причинам: вывоза наших людей на рабский труд в Германию и бесчеловечное к ним там отношение; массовых репрессий против советских людей, их истребление на временно оккупированной территории; гибели людей в зонах боев. Эти потери - свидетельство той цели, для достижения которой руководство ТНК развязало эту войну, подобрало исполнителей - фашизм, употребляло все усилия, чтобы создать условия войны, максимально ущербные для СССР (см. выше откровения Г. Трумена). Для снижения ущерба в войне необходимо было в кратчайший срок перенести боевые действия на территорию противника. Однако созданное против нас превосходство в силах делало такую задачу нереальной.</w:t>
      </w:r>
    </w:p>
    <w:p>
      <w:pPr>
        <w:pStyle w:val="TextBody"/>
        <w:rPr>
          <w:rFonts w:ascii="Courier New" w:hAnsi="Courier New" w:cs="Courier New"/>
          <w:color w:val="auto"/>
          <w:sz w:val="24"/>
        </w:rPr>
      </w:pPr>
      <w:r>
        <w:rPr>
          <w:rFonts w:cs="Courier New" w:ascii="Courier New" w:hAnsi="Courier New"/>
          <w:color w:val="auto"/>
          <w:sz w:val="24"/>
        </w:rPr>
        <w:t>Полученные после войны стартовые условия, трудолюбие народа, эффективность руководства, преимущества плановой системы ведения хозяйства позволили за 8-10 лет залечить раны в экономике страны, вывести страну в число мировых лидеров, создать ракетно-ядерный щит, первыми выйти в космос. На очередь стало выполнение требования - повышение благосостояния советских людей (см. И. В. Сталин. Экономические проблемы социализма в СССР. Политиздат. М. 1952).</w:t>
      </w:r>
    </w:p>
    <w:p>
      <w:pPr>
        <w:pStyle w:val="TextBody"/>
        <w:rPr>
          <w:rFonts w:ascii="Courier New" w:hAnsi="Courier New" w:cs="Courier New"/>
          <w:color w:val="auto"/>
          <w:sz w:val="24"/>
        </w:rPr>
      </w:pPr>
      <w:r>
        <w:rPr>
          <w:rFonts w:cs="Courier New" w:ascii="Courier New" w:hAnsi="Courier New"/>
          <w:color w:val="auto"/>
          <w:sz w:val="24"/>
        </w:rPr>
        <w:t>А что наши враги и наши союзники в ВОВ? Как уже указывалось, страны агрессоры - Германия, Япония и их сателлиты - были разгромлены и капитулировали, народ деморализован. Англия, США, Франция добились победы с совершенно нежелательным для их руководства результатом: усиление СССР, присутствие СССР в странах Восточной Европы, победа революции в Китае, крах всей прежней колониальной системы, развал Британской империи. Однако, экономика Запада мало пострадала, а экономика США значительно окрепла.</w:t>
      </w:r>
    </w:p>
    <w:p>
      <w:pPr>
        <w:pStyle w:val="TextBody"/>
        <w:rPr>
          <w:rFonts w:ascii="Courier New" w:hAnsi="Courier New" w:cs="Courier New"/>
          <w:color w:val="auto"/>
          <w:sz w:val="24"/>
          <w:lang w:val="en-US"/>
        </w:rPr>
      </w:pPr>
      <w:r>
        <w:rPr>
          <w:rFonts w:cs="Courier New" w:ascii="Courier New" w:hAnsi="Courier New"/>
          <w:color w:val="auto"/>
          <w:sz w:val="24"/>
        </w:rPr>
        <w:t xml:space="preserve">Прав был В. И. Ленин: капитализм рождает войны ежедневно и ежечасно. Еще с конца войны руководство ТНК начало планировать операции для военного разгрома СССР с использованием атомного оружия </w:t>
      </w:r>
      <w:r>
        <w:rPr>
          <w:rFonts w:cs="Courier New" w:ascii="Courier New" w:hAnsi="Courier New"/>
          <w:color w:val="auto"/>
          <w:sz w:val="24"/>
          <w:vertAlign w:val="superscript"/>
          <w:lang w:val="en-US"/>
        </w:rPr>
        <w:t>[</w:t>
      </w:r>
      <w:r>
        <w:rPr>
          <w:rFonts w:cs="Courier New" w:ascii="Courier New" w:hAnsi="Courier New"/>
          <w:color w:val="auto"/>
          <w:sz w:val="24"/>
          <w:vertAlign w:val="superscript"/>
        </w:rPr>
        <w:t>1</w:t>
      </w:r>
      <w:r>
        <w:rPr>
          <w:rFonts w:cs="Courier New" w:ascii="Courier New" w:hAnsi="Courier New"/>
          <w:color w:val="auto"/>
          <w:sz w:val="24"/>
          <w:vertAlign w:val="superscript"/>
          <w:lang w:val="en-US"/>
        </w:rPr>
        <w:t>]</w:t>
      </w:r>
    </w:p>
    <w:p>
      <w:pPr>
        <w:pStyle w:val="TextBody"/>
        <w:rPr>
          <w:rFonts w:ascii="Courier New" w:hAnsi="Courier New" w:cs="Courier New"/>
          <w:color w:val="auto"/>
          <w:sz w:val="24"/>
        </w:rPr>
      </w:pPr>
      <w:r>
        <w:rPr>
          <w:rFonts w:cs="Courier New" w:ascii="Courier New" w:hAnsi="Courier New"/>
          <w:color w:val="auto"/>
          <w:sz w:val="24"/>
        </w:rPr>
        <w:t xml:space="preserve">Талант тогдашнего руководства страны, мужество и стойкость советского народа, преимущество социалистической системы экономики, еще свежая на западе память о возможности этой триады свойств страны (по опыту Великой Отечественной войны) позволили в то время предотвратить новую глобальную агрессию ТНК. Это вынудило ТНК вновь изменить способы борьбы, активно используя свои мощные ресурсы и наши внутренние трудности и недостатки. </w:t>
      </w:r>
    </w:p>
    <w:p>
      <w:pPr>
        <w:pStyle w:val="TextBody"/>
        <w:rPr>
          <w:rFonts w:ascii="Courier New" w:hAnsi="Courier New" w:cs="Courier New"/>
          <w:color w:val="auto"/>
          <w:sz w:val="24"/>
        </w:rPr>
      </w:pPr>
      <w:r>
        <w:rPr>
          <w:rFonts w:cs="Courier New" w:ascii="Courier New" w:hAnsi="Courier New"/>
          <w:color w:val="auto"/>
          <w:sz w:val="24"/>
        </w:rPr>
        <w:t>В итоге третьей мировой войны («холодной») СССР был разгромлен.</w:t>
      </w:r>
    </w:p>
    <w:p>
      <w:pPr>
        <w:pStyle w:val="Heading2"/>
        <w:numPr>
          <w:ilvl w:val="0"/>
          <w:numId w:val="0"/>
        </w:numPr>
        <w:ind w:left="0" w:hanging="0"/>
        <w:rPr>
          <w:rFonts w:ascii="Courier New" w:hAnsi="Courier New" w:cs="Courier New"/>
        </w:rPr>
      </w:pPr>
      <w:r>
        <w:rPr>
          <w:rFonts w:cs="Courier New" w:ascii="Courier New" w:hAnsi="Courier New"/>
        </w:rPr>
        <w:t>ВЫВОДЫ</w:t>
      </w:r>
    </w:p>
    <w:p>
      <w:pPr>
        <w:pStyle w:val="TextBody"/>
        <w:rPr>
          <w:rFonts w:ascii="Courier New" w:hAnsi="Courier New" w:cs="Courier New"/>
          <w:sz w:val="24"/>
        </w:rPr>
      </w:pPr>
      <w:r>
        <w:rPr>
          <w:rFonts w:cs="Courier New" w:ascii="Courier New" w:hAnsi="Courier New"/>
          <w:sz w:val="24"/>
        </w:rPr>
        <w:t>Организаторами Второй мировой войны с ее кровавыми бедствиями являются руководители транснациональных корпораций мира. Именно на них должна быть обращена ненависть народов за свои жертвы и страдания.</w:t>
      </w:r>
    </w:p>
    <w:p>
      <w:pPr>
        <w:pStyle w:val="TextBody"/>
        <w:rPr>
          <w:rFonts w:ascii="Courier New" w:hAnsi="Courier New" w:cs="Courier New"/>
          <w:sz w:val="24"/>
        </w:rPr>
      </w:pPr>
      <w:r>
        <w:rPr>
          <w:rFonts w:cs="Courier New" w:ascii="Courier New" w:hAnsi="Courier New"/>
          <w:sz w:val="24"/>
        </w:rPr>
        <w:t>ТНК действовали в соответствии с потребностями и закономерностями этих структур капиталистического общества. Они и сейчас готовы на любые злодеяния (и любую ложь для их маскировки) при достижении своей цели - прибыли. Понять историю нашей страны, а также спланировать дальнейшую ее жизнь, действия патриотов в ее интересах невозможно без учета действий ТНК.</w:t>
      </w:r>
    </w:p>
    <w:p>
      <w:pPr>
        <w:pStyle w:val="TextBody"/>
        <w:rPr>
          <w:rFonts w:ascii="Courier New" w:hAnsi="Courier New" w:cs="Courier New"/>
          <w:sz w:val="24"/>
        </w:rPr>
      </w:pPr>
      <w:r>
        <w:rPr>
          <w:rFonts w:cs="Courier New" w:ascii="Courier New" w:hAnsi="Courier New"/>
          <w:sz w:val="24"/>
        </w:rPr>
        <w:t>А. Гитлер являлся ставленником ТНК, используемым ими «втемную». В качестве пушечного мяса для разгрома СССР ими был избран немецкий народ.</w:t>
      </w:r>
    </w:p>
    <w:p>
      <w:pPr>
        <w:pStyle w:val="TextBody"/>
        <w:rPr>
          <w:rFonts w:ascii="Courier New" w:hAnsi="Courier New" w:cs="Courier New"/>
          <w:sz w:val="24"/>
        </w:rPr>
      </w:pPr>
      <w:r>
        <w:rPr>
          <w:rFonts w:cs="Courier New" w:ascii="Courier New" w:hAnsi="Courier New"/>
          <w:sz w:val="24"/>
        </w:rPr>
        <w:t>И. В. Сталин являлся патриотом нашей Родины, злейшим и талантливым врагом ТНК. Под его руководством были сорваны многие планы ТНК в отношении нашей страны. Главные из этих планов: захват власти в стране с помощью насажденных в руководство правящей партии, - РСДРП(б) (ВКП(б)) - ставленников ТНК (большевиков-сионистов); разгром СССР военной силой в организованной Второй мировой войне; разгром СССР планировавшимися атомными ударами в конце 40-х годов. Этим, главным образом, объясняются ненависть к И. В. Сталину руководства ТНК и их ставленников в стране - большевиков-сионистов, их нынешних последователей - руководства демократов и при их нравственных устоях страх даже перед этим мертвым врагом, разнузданное глумление над ним.</w:t>
      </w:r>
    </w:p>
    <w:p>
      <w:pPr>
        <w:pStyle w:val="TextBody"/>
        <w:rPr>
          <w:rFonts w:ascii="Courier New" w:hAnsi="Courier New" w:cs="Courier New"/>
          <w:sz w:val="24"/>
        </w:rPr>
      </w:pPr>
      <w:r>
        <w:rPr>
          <w:rFonts w:cs="Courier New" w:ascii="Courier New" w:hAnsi="Courier New"/>
          <w:sz w:val="24"/>
        </w:rPr>
        <w:t>Дополнительную злобу вызывают способы разгрома И. В. Сталиным врагов. Блестящие аналитические и организаторские способности позволяли ему разделять врага на группы с противоречивыми интересами и сталкивать эти группы в смертельной борьбе. Так было при разгроме внутренней оппозиции, при подготовке к отражению и при отражении агрессии гитлеровской Германии.</w:t>
      </w:r>
    </w:p>
    <w:p>
      <w:pPr>
        <w:pStyle w:val="TextBody"/>
        <w:rPr>
          <w:rFonts w:ascii="Courier New" w:hAnsi="Courier New" w:cs="Courier New"/>
          <w:sz w:val="24"/>
        </w:rPr>
      </w:pPr>
      <w:r>
        <w:rPr>
          <w:rFonts w:cs="Courier New" w:ascii="Courier New" w:hAnsi="Courier New"/>
          <w:sz w:val="24"/>
        </w:rPr>
        <w:t>Советский народ одержал Победу в ВОВ. Она имела всемирно-историческое зна</w:t>
        <w:softHyphen/>
        <w:t>че</w:t>
        <w:softHyphen/>
        <w:t>ние:</w:t>
      </w:r>
    </w:p>
    <w:p>
      <w:pPr>
        <w:pStyle w:val="TextBody"/>
        <w:numPr>
          <w:ilvl w:val="0"/>
          <w:numId w:val="6"/>
        </w:numPr>
        <w:tabs>
          <w:tab w:val="clear" w:pos="720"/>
          <w:tab w:val="left" w:pos="840" w:leader="none"/>
        </w:tabs>
        <w:ind w:left="840" w:hanging="360"/>
        <w:rPr>
          <w:rFonts w:ascii="Courier New" w:hAnsi="Courier New" w:cs="Courier New"/>
          <w:sz w:val="24"/>
        </w:rPr>
      </w:pPr>
      <w:r>
        <w:rPr>
          <w:rFonts w:cs="Courier New" w:ascii="Courier New" w:hAnsi="Courier New"/>
          <w:sz w:val="24"/>
        </w:rPr>
        <w:t>спасла мир от фашистского рабства, точнее - от установления ТНК еще в 40-х годах нужного им мирового порядка, с делением народов на перво-, второ- и третьесортных;</w:t>
      </w:r>
    </w:p>
    <w:p>
      <w:pPr>
        <w:pStyle w:val="TextBody"/>
        <w:numPr>
          <w:ilvl w:val="0"/>
          <w:numId w:val="6"/>
        </w:numPr>
        <w:tabs>
          <w:tab w:val="clear" w:pos="720"/>
          <w:tab w:val="left" w:pos="840" w:leader="none"/>
        </w:tabs>
        <w:ind w:left="840" w:hanging="360"/>
        <w:rPr>
          <w:rFonts w:ascii="Courier New" w:hAnsi="Courier New" w:cs="Courier New"/>
          <w:sz w:val="24"/>
        </w:rPr>
      </w:pPr>
      <w:r>
        <w:rPr>
          <w:rFonts w:cs="Courier New" w:ascii="Courier New" w:hAnsi="Courier New"/>
          <w:sz w:val="24"/>
        </w:rPr>
        <w:t>помогла спасти мир от безумных планов американских и западных руководителей - авантюристов развязать в конце 40-х годов атомную войну, что привело бы человеческую цивилизацию к гибели.</w:t>
      </w:r>
    </w:p>
    <w:p>
      <w:pPr>
        <w:pStyle w:val="TextBody"/>
        <w:rPr>
          <w:rFonts w:ascii="Courier New" w:hAnsi="Courier New" w:cs="Courier New"/>
          <w:sz w:val="24"/>
        </w:rPr>
      </w:pPr>
      <w:r>
        <w:rPr>
          <w:rFonts w:cs="Courier New" w:ascii="Courier New" w:hAnsi="Courier New"/>
          <w:sz w:val="24"/>
        </w:rPr>
        <w:t>СССР понес в ВОВ тяжелые потери. Их основной причиной явились высокодинамичная подготовка широкомасштабной агрессии против СССР, способность ТНК придать этой войне характер тотального истребления советского народа.</w:t>
      </w:r>
    </w:p>
    <w:p>
      <w:pPr>
        <w:pStyle w:val="TextBody"/>
        <w:rPr>
          <w:rFonts w:ascii="Courier New" w:hAnsi="Courier New" w:cs="Courier New"/>
          <w:sz w:val="24"/>
        </w:rPr>
      </w:pPr>
      <w:r>
        <w:rPr>
          <w:rFonts w:cs="Courier New" w:ascii="Courier New" w:hAnsi="Courier New"/>
          <w:sz w:val="24"/>
        </w:rPr>
        <w:t>Ожесточенность войне придавала ее классовая причина и содержание войны: капитализм, возглавляемый ТНК - самой бесчеловечной своей структурой - давал бой историческому противнику - социализму, который к тому времени уже показал, что если дать ему спокойно жить, он в конце концов завоюет умы и сердца людей.</w:t>
      </w:r>
    </w:p>
    <w:p>
      <w:pPr>
        <w:pStyle w:val="TextBody"/>
        <w:rPr>
          <w:rFonts w:ascii="Courier New" w:hAnsi="Courier New" w:cs="Courier New"/>
          <w:sz w:val="24"/>
        </w:rPr>
      </w:pPr>
      <w:r>
        <w:rPr>
          <w:rFonts w:cs="Courier New" w:ascii="Courier New" w:hAnsi="Courier New"/>
          <w:sz w:val="24"/>
        </w:rPr>
        <w:t>Сыграли свою роль и ошибки нашего политического и военного руководства. В целом про них можно сказать словами русской поговорки: «Кто не работает, тот и не ошибается». Но видеть их следует.</w:t>
      </w:r>
    </w:p>
    <w:p>
      <w:pPr>
        <w:pStyle w:val="TextBody"/>
        <w:rPr>
          <w:rFonts w:ascii="Courier New" w:hAnsi="Courier New" w:cs="Courier New"/>
          <w:sz w:val="24"/>
        </w:rPr>
      </w:pPr>
      <w:r>
        <w:rPr>
          <w:rFonts w:cs="Courier New" w:ascii="Courier New" w:hAnsi="Courier New"/>
          <w:sz w:val="24"/>
        </w:rPr>
        <w:t>Главными из этих ошибок были:</w:t>
      </w:r>
    </w:p>
    <w:p>
      <w:pPr>
        <w:pStyle w:val="TextBody"/>
        <w:numPr>
          <w:ilvl w:val="0"/>
          <w:numId w:val="3"/>
        </w:numPr>
        <w:rPr>
          <w:rFonts w:ascii="Courier New" w:hAnsi="Courier New" w:cs="Courier New"/>
          <w:sz w:val="24"/>
        </w:rPr>
      </w:pPr>
      <w:r>
        <w:rPr>
          <w:rFonts w:cs="Courier New" w:ascii="Courier New" w:hAnsi="Courier New"/>
          <w:sz w:val="24"/>
        </w:rPr>
        <w:t xml:space="preserve">со стороны политического руководства и лично И. В. Сталина в предвоенный период: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нечеткая (возможно!) постановка задачи руководителям военного ведомства на отражение агрессии;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недостаточный контроль за его действиями;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излишнее доверие к оптимистическим оценкам военными руководителями боевых возможностей тогдашней Красной Армии;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чрезмерный (возможно!) масштаб мероприятий для исключения войны на два фронта и для сохранения союзников в будущей войне;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промах в оценке информации внешней разведки относительно замысла удара гитлеровской Германии против СССР;</w:t>
      </w:r>
    </w:p>
    <w:p>
      <w:pPr>
        <w:pStyle w:val="TextBody"/>
        <w:numPr>
          <w:ilvl w:val="0"/>
          <w:numId w:val="2"/>
        </w:numPr>
        <w:rPr>
          <w:rFonts w:ascii="Courier New" w:hAnsi="Courier New" w:cs="Courier New"/>
          <w:sz w:val="24"/>
        </w:rPr>
      </w:pPr>
      <w:r>
        <w:rPr>
          <w:rFonts w:cs="Courier New" w:ascii="Courier New" w:hAnsi="Courier New"/>
          <w:sz w:val="24"/>
        </w:rPr>
        <w:t xml:space="preserve">со стороны военного руководства: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узковедомственный стиль мышления, неспособность оценить обстановку во всей ее полноте, а отсюда - промахи в решениях (эти ошибки повторялись ими и при анализах истории спустя десятилетия после войны); неспособность обеспечить должную боеготовность сил в предвидении очевидного удара (как это сделал Нарком ВМФ Н. Г. Кузнецов); </w:t>
      </w:r>
    </w:p>
    <w:p>
      <w:pPr>
        <w:pStyle w:val="TextBody"/>
        <w:numPr>
          <w:ilvl w:val="0"/>
          <w:numId w:val="4"/>
        </w:numPr>
        <w:tabs>
          <w:tab w:val="clear" w:pos="720"/>
          <w:tab w:val="left" w:pos="840" w:leader="none"/>
        </w:tabs>
        <w:ind w:left="840" w:hanging="360"/>
        <w:rPr>
          <w:rFonts w:ascii="Courier New" w:hAnsi="Courier New" w:cs="Courier New"/>
          <w:sz w:val="24"/>
        </w:rPr>
      </w:pPr>
      <w:r>
        <w:rPr>
          <w:rFonts w:cs="Courier New" w:ascii="Courier New" w:hAnsi="Courier New"/>
          <w:sz w:val="24"/>
        </w:rPr>
        <w:t xml:space="preserve">опоздание с исправлением ошибок в планах военно-технического вооружения Армии, в переходе к системе всеобщей воинской обязанности. </w:t>
      </w:r>
    </w:p>
    <w:p>
      <w:pPr>
        <w:pStyle w:val="TextBody"/>
        <w:ind w:firstLine="567"/>
        <w:rPr>
          <w:rFonts w:ascii="Courier New" w:hAnsi="Courier New" w:cs="Courier New"/>
          <w:sz w:val="24"/>
        </w:rPr>
      </w:pPr>
      <w:r>
        <w:rPr>
          <w:rFonts w:cs="Courier New" w:ascii="Courier New" w:hAnsi="Courier New"/>
          <w:sz w:val="24"/>
        </w:rPr>
        <w:t>Перед страной за эти ошибки несет ответственность и И. В. Сталин, как фактический Верховный Главнокомандующий и Глава государства.</w:t>
      </w:r>
    </w:p>
    <w:p>
      <w:pPr>
        <w:pStyle w:val="TextBody"/>
        <w:rPr>
          <w:rFonts w:ascii="Courier New" w:hAnsi="Courier New" w:cs="Courier New"/>
          <w:sz w:val="24"/>
        </w:rPr>
      </w:pPr>
      <w:r>
        <w:rPr>
          <w:rFonts w:cs="Courier New" w:ascii="Courier New" w:hAnsi="Courier New"/>
          <w:sz w:val="24"/>
        </w:rPr>
        <w:t>Нашей историографии о ВОВ свойственны стереотипы. Некоторые авторы следуют им сознательно и злонамеренно, вбивая стереотипы в головы наших людей, исходя из интересов партий, группировок, рвущихся к власти (стоящих у власти). Главные из стереотипов следующие.</w:t>
      </w:r>
    </w:p>
    <w:p>
      <w:pPr>
        <w:pStyle w:val="Normal"/>
        <w:rPr>
          <w:rFonts w:ascii="Courier New" w:hAnsi="Courier New" w:cs="Courier New"/>
          <w:sz w:val="24"/>
        </w:rPr>
      </w:pPr>
      <w:r>
        <w:rPr>
          <w:rFonts w:cs="Courier New" w:ascii="Courier New" w:hAnsi="Courier New"/>
          <w:sz w:val="24"/>
        </w:rPr>
        <w:t>1). Внешнеполитические усилия, а также многие военные мероприятия И. В. Сталина и его руководства перед войной адресовались гитлеровской Германии и имели якобы целью «ублажить» Гитлера, оттянуть начало войны или избежать ее. Однако Гитлер, мол, переиграл и ударил внезапно.</w:t>
      </w:r>
    </w:p>
    <w:p>
      <w:pPr>
        <w:pStyle w:val="Normal"/>
        <w:rPr>
          <w:rFonts w:ascii="Courier New" w:hAnsi="Courier New" w:cs="Courier New"/>
          <w:sz w:val="24"/>
        </w:rPr>
      </w:pPr>
      <w:r>
        <w:rPr>
          <w:rFonts w:cs="Courier New" w:ascii="Courier New" w:hAnsi="Courier New"/>
          <w:sz w:val="24"/>
        </w:rPr>
        <w:t>Фактически же И. В. Сталин не строил иллюзий относительно планов Гитлера, а с начала 1941 достаточно точно знал время удара. Его внешнеполитические акции и военные мероприятия адресовались руководству Японии (избежать войны на два фронта) и руководству ряда стран Запада (столкнуть их с Гитлером и Японией, а затем - не дать выйти из войны).</w:t>
      </w:r>
    </w:p>
    <w:p>
      <w:pPr>
        <w:pStyle w:val="Normal"/>
        <w:rPr>
          <w:rFonts w:ascii="Courier New" w:hAnsi="Courier New" w:cs="Courier New"/>
          <w:sz w:val="24"/>
        </w:rPr>
      </w:pPr>
      <w:r>
        <w:rPr>
          <w:rFonts w:cs="Courier New" w:ascii="Courier New" w:hAnsi="Courier New"/>
          <w:sz w:val="24"/>
        </w:rPr>
        <w:t>2). Пакт с Германией о ненападении (1939 г.) - ошибка И. В. Сталина, причинившая вред стране и «мировому сообществу».</w:t>
      </w:r>
    </w:p>
    <w:p>
      <w:pPr>
        <w:pStyle w:val="Normal"/>
        <w:rPr>
          <w:rFonts w:ascii="Courier New" w:hAnsi="Courier New" w:cs="Courier New"/>
          <w:sz w:val="24"/>
        </w:rPr>
      </w:pPr>
      <w:r>
        <w:rPr>
          <w:rFonts w:cs="Courier New" w:ascii="Courier New" w:hAnsi="Courier New"/>
          <w:sz w:val="24"/>
        </w:rPr>
        <w:t>Фактически же пакт был заключен после отказа западных стран обуздать агрессию Германии и ставшего явно видимым их плана организовать войну Германии, ее союзников с СССР. Пакт помог столкнуть лбами страны Запада с Германией и Японией, вызвать недоверие у японского руководства к германскому руководству и добиться выполнения некоторых других условий для отражения агрессии Германии. Интересы же «мирового сообщества» интересовали при этом И. В. Сталина только с позиции интересов советского народа и не больше.</w:t>
      </w:r>
    </w:p>
    <w:p>
      <w:pPr>
        <w:pStyle w:val="Normal"/>
        <w:rPr>
          <w:rFonts w:ascii="Courier New" w:hAnsi="Courier New" w:cs="Courier New"/>
          <w:sz w:val="24"/>
        </w:rPr>
      </w:pPr>
      <w:r>
        <w:rPr>
          <w:rFonts w:cs="Courier New" w:ascii="Courier New" w:hAnsi="Courier New"/>
          <w:sz w:val="24"/>
        </w:rPr>
        <w:t>3). И. В. Сталин и его коллеги не доверяли внешней разведке, которая, якобы добыла все необходимые данные.</w:t>
      </w:r>
    </w:p>
    <w:p>
      <w:pPr>
        <w:pStyle w:val="Normal"/>
        <w:rPr>
          <w:rFonts w:ascii="Courier New" w:hAnsi="Courier New" w:cs="Courier New"/>
          <w:sz w:val="24"/>
        </w:rPr>
      </w:pPr>
      <w:r>
        <w:rPr>
          <w:rFonts w:cs="Courier New" w:ascii="Courier New" w:hAnsi="Courier New"/>
          <w:sz w:val="24"/>
        </w:rPr>
        <w:t>Фактически в сложных условиях действий нашей разведки И. В. Сталин поверил ей а) относительно сроков удара Германии (и эти данные разведки оправдались) и б) относительно замысла удара (что дорого обошлось стране, т.к. гитлеровцы через нашу разведку подсунули дезинформацию о замысле). В целом общественность страны плохо информирована о действиях нашей разведки в предвоенный и военный периоды.</w:t>
      </w:r>
    </w:p>
    <w:p>
      <w:pPr>
        <w:pStyle w:val="Normal"/>
        <w:rPr>
          <w:rFonts w:ascii="Courier New" w:hAnsi="Courier New" w:cs="Courier New"/>
          <w:sz w:val="24"/>
        </w:rPr>
      </w:pPr>
      <w:r>
        <w:rPr>
          <w:rFonts w:cs="Courier New" w:ascii="Courier New" w:hAnsi="Courier New"/>
          <w:sz w:val="24"/>
        </w:rPr>
        <w:t>4). Важной причиной неудач Красной Армии в начальный период войны объявляется нехватка командных кадров якобы из-за «необоснованных репрессий периода культа личности Сталина».</w:t>
      </w:r>
    </w:p>
    <w:p>
      <w:pPr>
        <w:pStyle w:val="Normal"/>
        <w:rPr>
          <w:rFonts w:ascii="Courier New" w:hAnsi="Courier New" w:cs="Courier New"/>
          <w:sz w:val="24"/>
        </w:rPr>
      </w:pPr>
      <w:r>
        <w:rPr>
          <w:rFonts w:cs="Courier New" w:ascii="Courier New" w:hAnsi="Courier New"/>
          <w:sz w:val="24"/>
        </w:rPr>
        <w:t>Фактически недостаток в командных кадрах объяснялся, главным образом, стремительным ростом численности армии из-за стремительного нарастания военной угрозы. Огалтелая пропаганда «наших» прозападных и просионистских СМИ о «необоснованных репрессиях» нужна, чтобы скрыть от народа факт и содержание кровавой политической борьбы в стране в 20-30-х годах двух группировок: 1-я группировка - большевики-сионисты, выполнявшие заказ ТНК о захвате власти в стране, направлении ресурсов России на организацию нужных им мировой революции и мирового правительства, обескровливании русского народа, истреблении интеллектуального потенциала страны; 2-я группировка - большевики-государственники, строившие независимое и мощное многонациональное государство.</w:t>
      </w:r>
    </w:p>
    <w:p>
      <w:pPr>
        <w:pStyle w:val="Normal"/>
        <w:rPr>
          <w:rFonts w:ascii="Courier New" w:hAnsi="Courier New" w:cs="Courier New"/>
          <w:sz w:val="24"/>
        </w:rPr>
      </w:pPr>
      <w:r>
        <w:rPr>
          <w:rFonts w:cs="Courier New" w:ascii="Courier New" w:hAnsi="Courier New"/>
          <w:sz w:val="24"/>
        </w:rPr>
        <w:t>От народа тщательно скрывают правду о политической борьбе 20-30-х годов в стране.</w:t>
      </w:r>
    </w:p>
    <w:p>
      <w:pPr>
        <w:pStyle w:val="Normal"/>
        <w:rPr>
          <w:rFonts w:ascii="Courier New" w:hAnsi="Courier New" w:cs="Courier New"/>
          <w:sz w:val="24"/>
        </w:rPr>
      </w:pPr>
      <w:r>
        <w:rPr>
          <w:rFonts w:cs="Courier New" w:ascii="Courier New" w:hAnsi="Courier New"/>
          <w:sz w:val="24"/>
        </w:rPr>
        <w:t>5). Страну к победе в ВОВ привел Г. К. Жуков, борясь для этого с тиранией ВКП(б).</w:t>
      </w:r>
    </w:p>
    <w:p>
      <w:pPr>
        <w:pStyle w:val="Normal"/>
        <w:rPr>
          <w:rFonts w:ascii="Courier New" w:hAnsi="Courier New" w:cs="Courier New"/>
          <w:sz w:val="24"/>
        </w:rPr>
      </w:pPr>
      <w:r>
        <w:rPr>
          <w:rFonts w:cs="Courier New" w:ascii="Courier New" w:hAnsi="Courier New"/>
          <w:sz w:val="24"/>
        </w:rPr>
        <w:t>Фактически Г. К. Жуков предстает перед историей как талантливый генерал оперативно-тактического, оперативно-стратегического уровня, выполнявший задания Ставки и И. В. Сталина, активно участвовавший в работе Ставки при решении оперативно-стратегических вопросов. В вопросы управления страной в ходе войны он совершенно не вмешивался. Страной, на пути к победе руководил И. В. Сталин, опираясь на подобранное им руководство в различных сферах. Среди этих руководителей были многие таланты уровня не ниже Жукова (например, Маршалы А. В. Василевский, К.К. Рокоссовский, генерал Н. Ф. Ватутин, наркомы Н. А. Вознесенский, Б. Л. Ванников, Д. Ф. Устинов, плеяда создателей лучших в мире систем вооружения и плеяды других талантов).</w:t>
      </w:r>
    </w:p>
    <w:p>
      <w:pPr>
        <w:pStyle w:val="Normal"/>
        <w:rPr>
          <w:rFonts w:ascii="Courier New" w:hAnsi="Courier New" w:cs="Courier New"/>
          <w:sz w:val="24"/>
        </w:rPr>
      </w:pPr>
      <w:r>
        <w:rPr>
          <w:rFonts w:cs="Courier New" w:ascii="Courier New" w:hAnsi="Courier New"/>
          <w:sz w:val="24"/>
        </w:rPr>
        <w:t>В настоящей работе их деятельность не отмечалась. Не отмечались и даже не намечались полностью многие проблемы политического, экономического, военно-технического, дипломатического, экономического аспектов, успешное решение которых привело к Победе. Рассмотрены лишь те из них, которые показывают злейшего врага нашего народа - ТНК, некоторые способы борьбы ТНК против нас; роль, действия народа, руководства страны по отражению агрессии; направленность, цель лжи и спекуляций захваченных Западом СМИ в области истории ВОВ и предвоенного периода. Настоящий исторический обзор необходим для дальнейших детальных исследований истории ВОВ. Он выводит далее на проблемы: причины, способы нашего разгрома в 3-й Мировой войне; способы борьбы за восстановление независимости Родины.</w:t>
      </w:r>
    </w:p>
    <w:p>
      <w:pPr>
        <w:pStyle w:val="Normal"/>
        <w:rPr>
          <w:rFonts w:ascii="Courier New" w:hAnsi="Courier New" w:cs="Courier New"/>
          <w:sz w:val="24"/>
        </w:rPr>
      </w:pPr>
      <w:r>
        <w:rPr>
          <w:rFonts w:cs="Courier New" w:ascii="Courier New" w:hAnsi="Courier New"/>
          <w:sz w:val="24"/>
        </w:rPr>
        <w:t>Это большие и сложные проблемы. Однако история уже сейчас утверждает: как и в стародавние времена, так и сейчас, война против нас ведется на полное истребление. Иллюзорны попытки некоторых лидеров добиться компромисса с руководством ТНК. Наивны и надежды простых обывателей на «авось, рассосется».</w:t>
      </w:r>
    </w:p>
    <w:p>
      <w:pPr>
        <w:pStyle w:val="Normal"/>
        <w:rPr>
          <w:rFonts w:ascii="Courier New" w:hAnsi="Courier New" w:cs="Courier New"/>
          <w:sz w:val="24"/>
          <w:lang w:val="en-US"/>
        </w:rPr>
      </w:pPr>
      <w:r>
        <w:rPr>
          <w:rFonts w:cs="Courier New" w:ascii="Courier New" w:hAnsi="Courier New"/>
          <w:sz w:val="24"/>
        </w:rPr>
        <w:t>Или борьба, или гибель нации. История свидетельствует также о том, какие нужны лидеры нации для борьбы за восстановление независимости.</w:t>
      </w:r>
    </w:p>
    <w:p>
      <w:pPr>
        <w:sectPr>
          <w:footerReference w:type="default" r:id="rId2"/>
          <w:footerReference w:type="first" r:id="rId3"/>
          <w:footnotePr>
            <w:numFmt w:val="decimal"/>
          </w:footnotePr>
          <w:type w:val="nextPage"/>
          <w:pgSz w:w="12240" w:h="15840"/>
          <w:pgMar w:left="1418" w:right="1134" w:gutter="0" w:header="0" w:top="1440" w:footer="1418" w:bottom="2438"/>
          <w:pgNumType w:fmt="decimal"/>
          <w:formProt w:val="false"/>
          <w:titlePg/>
          <w:textDirection w:val="lrTb"/>
          <w:docGrid w:type="default" w:linePitch="360" w:charSpace="0"/>
        </w:sectPr>
        <w:pStyle w:val="Normal"/>
        <w:rPr>
          <w:rFonts w:ascii="Courier New" w:hAnsi="Courier New" w:cs="Courier New"/>
          <w:i/>
          <w:i/>
          <w:sz w:val="24"/>
        </w:rPr>
      </w:pPr>
      <w:r>
        <w:rPr>
          <w:rFonts w:cs="Courier New" w:ascii="Courier New" w:hAnsi="Courier New"/>
          <w:i/>
          <w:sz w:val="24"/>
        </w:rPr>
        <w:t xml:space="preserve">Июль 1997 </w:t>
      </w:r>
      <w:commentRangeStart w:id="2"/>
      <w:r>
        <w:rPr>
          <w:rFonts w:cs="Courier New" w:ascii="Courier New" w:hAnsi="Courier New"/>
          <w:i/>
          <w:sz w:val="24"/>
        </w:rPr>
        <w:t>г</w:t>
      </w:r>
      <w:r>
        <w:rPr>
          <w:rStyle w:val="Style6"/>
          <w:rFonts w:cs="Courier New" w:ascii="Courier New" w:hAnsi="Courier New"/>
          <w:vanish w:val="false"/>
        </w:rPr>
      </w:r>
      <w:commentRangeEnd w:id="2"/>
      <w:r>
        <w:commentReference w:id="2"/>
      </w:r>
      <w:r>
        <w:rPr>
          <w:rFonts w:cs="Courier New" w:ascii="Courier New" w:hAnsi="Courier New"/>
          <w:i/>
          <w:sz w:val="24"/>
        </w:rPr>
        <w:t>.</w:t>
      </w:r>
      <w:r>
        <w:rPr>
          <w:rFonts w:cs="Courier New" w:ascii="Courier New" w:hAnsi="Courier New"/>
          <w:sz w:val="24"/>
        </w:rPr>
        <w:t xml:space="preserve"> </w:t>
      </w:r>
    </w:p>
    <w:p>
      <w:pPr>
        <w:pStyle w:val="Heading1"/>
        <w:rPr>
          <w:rFonts w:ascii="Courier New" w:hAnsi="Courier New" w:cs="Courier New"/>
        </w:rPr>
      </w:pPr>
      <w:r>
        <w:rPr>
          <w:rFonts w:cs="Courier New" w:ascii="Courier New" w:hAnsi="Courier New"/>
        </w:rPr>
        <w:t>Использованная литература</w:t>
      </w:r>
    </w:p>
    <w:p>
      <w:pPr>
        <w:pStyle w:val="Normal"/>
        <w:rPr>
          <w:rFonts w:ascii="Courier New" w:hAnsi="Courier New" w:cs="Courier New"/>
        </w:rPr>
      </w:pPr>
      <w:r>
        <w:rPr>
          <w:rFonts w:cs="Courier New" w:ascii="Courier New" w:hAnsi="Courier New"/>
        </w:rPr>
      </w:r>
    </w:p>
    <w:sectPr>
      <w:footerReference w:type="default" r:id="rId4"/>
      <w:footerReference w:type="first" r:id="rId5"/>
      <w:footnotePr>
        <w:numFmt w:val="decimal"/>
      </w:footnotePr>
      <w:type w:val="nextPage"/>
      <w:pgSz w:w="12240" w:h="15840"/>
      <w:pgMar w:left="1418" w:right="1134" w:gutter="0" w:header="0" w:top="1440" w:footer="1418" w:bottom="243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Зайцев А.Н." w:date="0-00-00T00:00:00Z" w:initials="А.Н.З.">
    <w:p>
      <w:r>
        <w:rPr>
          <w:rFonts w:ascii="Times New Roman" w:hAnsi="Times New Roman" w:eastAsia="Times New Roman" w:cs="Times New Roman"/>
          <w:color w:val="auto"/>
          <w:sz w:val="20"/>
          <w:szCs w:val="20"/>
          <w:lang w:eastAsia="en-US" w:bidi="en-US" w:val="en-US"/>
        </w:rPr>
        <w:t>??</w:t>
      </w:r>
    </w:p>
  </w:comment>
  <w:comment w:id="1" w:author="Зайцев А.Н." w:date="0-00-00T00:00:00Z" w:initials="А.Н.З.">
    <w:p>
      <w:r>
        <w:rPr>
          <w:rFonts w:ascii="Times New Roman" w:hAnsi="Times New Roman" w:eastAsia="Times New Roman" w:cs="Times New Roman"/>
          <w:color w:val="auto"/>
          <w:sz w:val="20"/>
          <w:szCs w:val="20"/>
          <w:lang w:eastAsia="en-US" w:bidi="en-US" w:val="en-US"/>
        </w:rPr>
        <w:t>?</w:t>
      </w:r>
    </w:p>
  </w:comment>
  <w:comment w:id="2" w:author="Зайцев А.Н." w:date="0-00-00T00:00:00Z" w:initials="А.Н.З.">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t>Смотри п. 1.2.1 «КРАТКИЙ ОЧЕРК ЭКОНОМИЧЕСКОГО И ПОЛИТИЧЕСКОГО РАЗВИТИЯ СССР»</w:t>
      </w:r>
    </w:p>
    <w:p>
      <w:pPr>
        <w:pStyle w:val="Footnote"/>
        <w:rPr/>
      </w:pPr>
      <w:r>
        <w:rPr/>
        <w:t>Ленинград, 1991. НТТР</w:t>
      </w:r>
      <w:r>
        <w:rPr>
          <w:lang w:val="en-US"/>
        </w:rPr>
        <w:t>: / Referat. Comintern.ru.VPO.zip.</w:t>
      </w:r>
    </w:p>
  </w:footnote>
  <w:footnote w:id="3">
    <w:p>
      <w:pPr>
        <w:pStyle w:val="Footnote"/>
        <w:rPr/>
      </w:pPr>
      <w:r>
        <w:rPr>
          <w:rStyle w:val="FootnoteCharacters"/>
        </w:rPr>
        <w:t></w:t>
      </w:r>
      <w:r>
        <w:rPr>
          <w:rFonts w:eastAsia="Arial"/>
        </w:rPr>
        <w:tab/>
        <w:t xml:space="preserve"> </w:t>
      </w:r>
      <w:r>
        <w:rPr/>
        <w:t>Смотри п. 1.2.1 «КРАТКИЙ ОЧЕРК ЭКОНОМИЧЕСКОГО И ПОЛИТИЧЕСКОГО РАЗВИТИЯ СССР»</w:t>
      </w:r>
    </w:p>
  </w:footnote>
  <w:footnote w:id="4">
    <w:p>
      <w:pPr>
        <w:pStyle w:val="Footnote"/>
        <w:rPr/>
      </w:pPr>
      <w:r>
        <w:rPr>
          <w:rStyle w:val="FootnoteCharacters"/>
        </w:rPr>
        <w:footnoteRef/>
      </w:r>
      <w:r>
        <w:rPr/>
        <w:tab/>
        <w:t xml:space="preserve"> </w:t>
      </w:r>
      <w:r>
        <w:rPr/>
        <w:t>цель - избежать войны на два фронта.</w:t>
      </w:r>
    </w:p>
  </w:footnote>
  <w:footnote w:id="5">
    <w:p>
      <w:pPr>
        <w:pStyle w:val="Footnote"/>
        <w:rPr/>
      </w:pPr>
      <w:r>
        <w:rPr>
          <w:rStyle w:val="FootnoteCharacters"/>
        </w:rPr>
        <w:footnoteRef/>
      </w:r>
      <w:r>
        <w:rPr/>
        <w:tab/>
        <w:t xml:space="preserve"> </w:t>
      </w:r>
      <w:r>
        <w:rPr/>
        <w:t>цель - не позволить им уйти в стан явных или скрытых врагов, сохранить их как союзников</w:t>
      </w:r>
    </w:p>
  </w:footnote>
  <w:footnote w:id="6">
    <w:p>
      <w:pPr>
        <w:pStyle w:val="Footnote"/>
        <w:rPr/>
      </w:pPr>
      <w:r>
        <w:rPr>
          <w:rStyle w:val="FootnoteCharacters"/>
        </w:rPr>
        <w:footnoteRef/>
      </w:r>
      <w:r>
        <w:rPr/>
        <w:tab/>
        <w:t xml:space="preserve"> </w:t>
      </w:r>
      <w:r>
        <w:rPr/>
        <w:t>История военного искусства свидетельствует, что существуют два типа полководцев. Полководцы первого типа самостоятельно планируют и проводят свои действия в неразрывной связи с различными сторонами жизни государства - А. Невский, Дмитрий Донской. Сюда же следует отнести М.И. Кутузова, в определенной степени флотоводца Ф.Ф. Ушакова. Полководцы второго типа выше были названы полководцами поля боя. Конкретные задачи им ставили руководители государства. Блестящие примеры - А.В. Суворов, Г.К. Жуков.</w:t>
      </w:r>
    </w:p>
  </w:footnote>
  <w:footnote w:id="7">
    <w:p>
      <w:pPr>
        <w:pStyle w:val="TextBody"/>
        <w:rPr/>
      </w:pPr>
      <w:r>
        <w:rPr>
          <w:rStyle w:val="FootnoteCharacters"/>
        </w:rPr>
        <w:footnoteRef/>
      </w:r>
      <w:r>
        <w:rPr>
          <w:rStyle w:val="FootnoteCharacters"/>
        </w:rPr>
        <w:t>1</w:t>
      </w:r>
      <w:r>
        <w:rPr>
          <w:rFonts w:cs="Courier New" w:ascii="Courier New" w:hAnsi="Courier New"/>
          <w:color w:val="auto"/>
          <w:sz w:val="24"/>
          <w:vertAlign w:val="superscript"/>
          <w:lang w:val="en-US"/>
        </w:rPr>
        <w:t xml:space="preserve"> </w:t>
      </w:r>
      <w:r>
        <w:rPr>
          <w:rFonts w:cs="Courier New" w:ascii="Courier New" w:hAnsi="Courier New"/>
          <w:color w:val="auto"/>
          <w:sz w:val="36"/>
          <w:vertAlign w:val="superscript"/>
        </w:rPr>
        <w:t>Льва можно представить ослом только после его смерти; осла можно представить львом только при его жизни. (Восточная мудрость).</w:t>
      </w:r>
    </w:p>
    <w:p>
      <w:pPr>
        <w:pStyle w:val="Footnote"/>
        <w:rPr>
          <w:rFonts w:ascii="Courier New" w:hAnsi="Courier New" w:cs="Courier New"/>
          <w:color w:val="auto"/>
          <w:sz w:val="36"/>
          <w:vertAlign w:val="superscript"/>
        </w:rPr>
      </w:pPr>
      <w:r>
        <w:rPr>
          <w:rFonts w:cs="Courier New" w:ascii="Courier New" w:hAnsi="Courier New"/>
          <w:color w:val="auto"/>
          <w:sz w:val="36"/>
          <w:vertAlign w:val="superscrip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2.%3.%4."/>
      <w:lvlJc w:val="left"/>
      <w:pPr>
        <w:tabs>
          <w:tab w:val="num" w:pos="864"/>
        </w:tabs>
        <w:ind w:left="864" w:hanging="864"/>
      </w:pPr>
    </w:lvl>
    <w:lvl w:ilvl="4">
      <w:start w:val="1"/>
      <w:pStyle w:val="Heading5"/>
      <w:numFmt w:val="none"/>
      <w:suff w:val="nothing"/>
      <w:lvlText w:val="%1"/>
      <w:lvlJc w:val="left"/>
      <w:pPr>
        <w:tabs>
          <w:tab w:val="num" w:pos="1008"/>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bullet"/>
      <w:lvlText w:val="-"/>
      <w:lvlJc w:val="left"/>
      <w:pPr>
        <w:tabs>
          <w:tab w:val="num" w:pos="840"/>
        </w:tabs>
        <w:ind w:left="84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120"/>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EndnoteCharacters">
    <w:name w:val="Endnote Characters"/>
    <w:basedOn w:val="Style5"/>
    <w:qFormat/>
    <w:rPr>
      <w:rFonts w:ascii="Arial" w:hAnsi="Arial" w:cs="Arial"/>
      <w:sz w:val="24"/>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80"/>
      <w:jc w:val="both"/>
    </w:pPr>
    <w:rPr>
      <w:color w:val="000000"/>
      <w:sz w:val="1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284" w:hanging="284"/>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09:50:00Z</dcterms:created>
  <dc:creator>Кафедра 13</dc:creator>
  <dc:description/>
  <dc:language>en-US</dc:language>
  <cp:lastModifiedBy>Кафедра 13</cp:lastModifiedBy>
  <dcterms:modified xsi:type="dcterms:W3CDTF">2001-03-23T09:52:00Z</dcterms:modified>
  <cp:revision>1</cp:revision>
  <dc:subject/>
  <dc:title> Н</dc:title>
</cp:coreProperties>
</file>