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Московский Педагогический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осударственный Университет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Исторический факультет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Доклад на тему: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«Норманнская теория происхождения государства у славян и ее роль в российской истории»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Выполнила: студентка 1 курса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2-ой группы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Кадырова Лариса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роверил: Горский </w:t>
      </w:r>
    </w:p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Владимир Викторович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Москва 2003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Оглавление</w:t>
      </w:r>
    </w:p>
    <w:p>
      <w:pPr>
        <w:pStyle w:val="Heading"/>
        <w:ind w:left="0" w:right="1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0" w:right="14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Введение……………………………………………………………………….3</w:t>
      </w:r>
    </w:p>
    <w:p>
      <w:pPr>
        <w:pStyle w:val="Heading"/>
        <w:ind w:left="7" w:right="14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Историография……………………………………………………………….4</w:t>
      </w:r>
    </w:p>
    <w:p>
      <w:pPr>
        <w:pStyle w:val="Heading"/>
        <w:ind w:left="7" w:right="14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Глава 1. «Призвание варягов» легенда или …? ……………………….6</w:t>
      </w:r>
    </w:p>
    <w:p>
      <w:pPr>
        <w:pStyle w:val="Heading"/>
        <w:ind w:left="7" w:right="14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Глава 2. Критика норманнской теории…………………………………...8</w:t>
      </w:r>
    </w:p>
    <w:p>
      <w:pPr>
        <w:pStyle w:val="Heading"/>
        <w:ind w:left="7" w:right="14" w:hanging="0"/>
        <w:jc w:val="left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Глава 3. Почему норманнская теория  существует  до сих пор…….11</w:t>
      </w:r>
    </w:p>
    <w:p>
      <w:pPr>
        <w:pStyle w:val="Heading"/>
        <w:ind w:left="7" w:right="14" w:hanging="0"/>
        <w:jc w:val="left"/>
        <w:rPr/>
      </w:pPr>
      <w:r>
        <w:rPr>
          <w:rFonts w:cs="Arial" w:ascii="Arial" w:hAnsi="Arial"/>
          <w:b w:val="false"/>
          <w:bCs w:val="false"/>
          <w:sz w:val="28"/>
        </w:rPr>
        <w:t>Заключение………………..…………………………………………………15</w:t>
      </w:r>
    </w:p>
    <w:p>
      <w:pPr>
        <w:pStyle w:val="Heading"/>
        <w:ind w:left="0" w:right="1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 w:val="false"/>
          <w:sz w:val="28"/>
        </w:rPr>
        <w:t>Список литературы………………………………………………………...16</w:t>
      </w:r>
      <w:r>
        <w:br w:type="page"/>
      </w:r>
    </w:p>
    <w:p>
      <w:pPr>
        <w:pStyle w:val="Heading"/>
        <w:ind w:left="0" w:right="14" w:hanging="0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«Кто сам себя не уважает, 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о, без сомнения, и другие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ажать не будут».</w:t>
      </w:r>
    </w:p>
    <w:p>
      <w:pPr>
        <w:pStyle w:val="Heading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Карамзин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hd w:fill="FFFFFF" w:val="clear"/>
        <w:ind w:left="7" w:right="14" w:firstLine="38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17"/>
        </w:rPr>
        <w:t>Норманнская концепция (норманизм)</w:t>
      </w:r>
      <w:r>
        <w:rPr>
          <w:rFonts w:cs="Arial" w:ascii="Arial" w:hAnsi="Arial"/>
          <w:color w:val="000000"/>
          <w:szCs w:val="17"/>
        </w:rPr>
        <w:t xml:space="preserve"> – это одна из теорий возникновения Древнерусского государства, утверждающая, что государство Древней Руси создали пришедшие сюда германцы-шведы, известные в русских летописях под именем «варягов-руси». Эта более чем шаткая гипотеза выдается норманистами за непреложный факт, оказавший, будто бы, огромное влияние на культуру, общественное развитие и даже на язык восточных славян. Норманизму с самого начала противостоял </w:t>
      </w:r>
      <w:r>
        <w:rPr>
          <w:rFonts w:cs="Arial" w:ascii="Arial" w:hAnsi="Arial"/>
          <w:b/>
          <w:bCs/>
          <w:color w:val="000000"/>
          <w:szCs w:val="17"/>
        </w:rPr>
        <w:t>антинорманизм,</w:t>
      </w:r>
      <w:r>
        <w:rPr>
          <w:rFonts w:cs="Arial" w:ascii="Arial" w:hAnsi="Arial"/>
          <w:color w:val="000000"/>
          <w:szCs w:val="17"/>
        </w:rPr>
        <w:t xml:space="preserve">  сторонники которого считают, что государство на Руси складывалось самостоятельно, а варяги и русь изначально были или славянами, или неславянскими (но и не германскими) народами, уже славянизированными ко времени возникновения Древнерусского государства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Может быть, не все защитники норманнской теории от</w:t>
        <w:softHyphen/>
        <w:t>дают себе в этом отчет, но по существу она покоится на чисто русофобском фундаменте, ибо под всей сло</w:t>
        <w:softHyphen/>
        <w:t>весной шелухой тут лежит совершенно определенная по</w:t>
        <w:softHyphen/>
        <w:t>литическая идея: утверждение неполноценности русско</w:t>
        <w:softHyphen/>
        <w:t>го народа и его неспособности самостоятельно создать и развивать свою государственность. Были, мол, орды грязных дикарей, которые "неизвестно откуда взялись, как народ не имели даже своего имени, платили дань — кто варягам, а кто хазарам, жили по-звериному и резали друг друга, пока не догадались поклониться немцам, которые прислали им своих князей, навели порядок, дали им имя Русь и научили жить по-людски. Историк М. Погодин дошел до того, что даже принятие Русью христианства считал заслугой норманнов, а «Русскую Правду» Ярослава Мудрого называл «памятником норманнского происхождения».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Норманнская теория - один из важнейших дискуссионных аспектов истории Русского государства.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ама по себе эта теория  является  варварской  по отношению  к  нашей  истории и к ее истокам в частности. Практически на основе этой теории всей русской  нации  вменялась  некая  второстепен</w:t>
        <w:softHyphen/>
        <w:t>ность, вроде  бы  на  достоверных  фактах русскому народу приписывалась страшная несостоятельность даже в сугубо  национальных  вопросах. Обид</w:t>
        <w:softHyphen/>
        <w:t>но, что на протяжении десятков лет норманистская точка зрения происхож</w:t>
        <w:softHyphen/>
        <w:t>дения Руси прочно была в исторической науке на правах совершенно  точ</w:t>
        <w:softHyphen/>
        <w:t>ной  и  непогрешимой  теории. Причем среди ярых сторонников норманнской теории, кроме зарубежных историков, этнографов, было множество и отечест</w:t>
        <w:softHyphen/>
        <w:t>венных  ученых. Этот  обидный  для России космополитизм вполне наглядно демонстрирует, что долгое время позиции норманнской теории в науке  во</w:t>
        <w:softHyphen/>
        <w:t>обще  были  прочны  и непоколебимы.</w:t>
      </w:r>
    </w:p>
    <w:p>
      <w:pPr>
        <w:pStyle w:val="Normal"/>
        <w:shd w:fill="FFFFFF" w:val="clear"/>
        <w:ind w:right="14" w:firstLine="180"/>
        <w:jc w:val="both"/>
        <w:rPr>
          <w:rFonts w:ascii="Arial" w:hAnsi="Arial" w:cs="Arial"/>
          <w:color w:val="000000"/>
          <w:szCs w:val="17"/>
        </w:rPr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rPr>
          <w:rFonts w:cs="Arial" w:ascii="Arial" w:hAnsi="Arial"/>
          <w:color w:val="000000"/>
          <w:szCs w:val="17"/>
        </w:rPr>
        <w:t>В своей работе я попытаюсь проанализировать норманнскую теорию,  прийти к выводу о состоятельности или несостоятельности этой концепции на основе дошедших  и известных нам источников, а также попытаюсь объяснить, почему эта теория так долго живет в русской истории.</w:t>
      </w:r>
      <w:r>
        <w:br w:type="page"/>
      </w:r>
    </w:p>
    <w:p>
      <w:pPr>
        <w:pStyle w:val="Normal"/>
        <w:shd w:fill="FFFFFF" w:val="clear"/>
        <w:ind w:right="14" w:firstLine="180"/>
        <w:jc w:val="center"/>
        <w:rPr>
          <w:rFonts w:ascii="Arial" w:hAnsi="Arial" w:cs="Arial"/>
          <w:b/>
          <w:b/>
          <w:bCs/>
          <w:color w:val="000000"/>
          <w:sz w:val="32"/>
          <w:szCs w:val="17"/>
        </w:rPr>
      </w:pPr>
      <w:r>
        <w:rPr>
          <w:rFonts w:cs="Arial" w:ascii="Arial" w:hAnsi="Arial"/>
          <w:b/>
          <w:bCs/>
          <w:color w:val="000000"/>
          <w:sz w:val="32"/>
          <w:szCs w:val="17"/>
        </w:rPr>
        <w:t>Историография</w:t>
      </w:r>
    </w:p>
    <w:p>
      <w:pPr>
        <w:pStyle w:val="Normal"/>
        <w:shd w:fill="FFFFFF" w:val="clear"/>
        <w:ind w:right="14" w:firstLine="180"/>
        <w:jc w:val="center"/>
        <w:rPr>
          <w:rFonts w:ascii="Arial" w:hAnsi="Arial" w:cs="Arial"/>
          <w:b/>
          <w:b/>
          <w:bCs/>
          <w:color w:val="000000"/>
          <w:sz w:val="32"/>
          <w:szCs w:val="17"/>
        </w:rPr>
      </w:pPr>
      <w:r>
        <w:rPr>
          <w:rFonts w:cs="Arial" w:ascii="Arial" w:hAnsi="Arial"/>
          <w:b/>
          <w:bCs/>
          <w:color w:val="000000"/>
          <w:sz w:val="32"/>
          <w:szCs w:val="17"/>
        </w:rPr>
      </w:r>
    </w:p>
    <w:p>
      <w:pPr>
        <w:pStyle w:val="Normal"/>
        <w:shd w:fill="FFFFFF" w:val="clear"/>
        <w:ind w:left="14" w:right="14" w:firstLine="1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Таким началом своего исторического бытия мы, как известно, обязаны немцам Фридриху Миллеру, Готлибу Байеру и Августу Шлецеру, которые, через прорублен</w:t>
        <w:softHyphen/>
        <w:t>ное Петром Первым «окно в Европу», попали в Петербургскую Академию Наук и ревностно занялись "родной» русской историей.</w:t>
      </w:r>
    </w:p>
    <w:p>
      <w:pPr>
        <w:pStyle w:val="Normal"/>
        <w:shd w:fill="FFFFFF" w:val="clear"/>
        <w:spacing w:before="7" w:after="0"/>
        <w:ind w:left="14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Она еще не была написана, — предварительно нужно было собрать, изучить и систематизировать подсобные материалы: русские летописи, хроники соседних наро</w:t>
        <w:softHyphen/>
        <w:t>дов, свидетельства древних авторов, писавших о Руси, и множество иных документов. За это взялся в первой половине 18 столетия русский историк В. Н. Татищев. Человек чрезвычайно добросовестный, он много лет потратил на поиски и исследованье первоисточников, — в особенности летописей, хранившихся во всевозможных монастырях, — и потому труд его подвигался медленно.</w:t>
      </w:r>
    </w:p>
    <w:p>
      <w:pPr>
        <w:pStyle w:val="Normal"/>
        <w:shd w:fill="FFFFFF" w:val="clear"/>
        <w:ind w:left="14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Немецкие академики утруждать себя подобной рабо</w:t>
        <w:softHyphen/>
        <w:t>той не стали. Они сразу взяли быка за рога, и вскоре «русская история» была у них готова. На основании со</w:t>
        <w:softHyphen/>
        <w:t>вершенно недостаточных, сомнительных и непроверен</w:t>
        <w:softHyphen/>
        <w:t>ных данных, пополненных натяжками и домыслами, игнорируя одни русские летописи и неправильно истол</w:t>
        <w:softHyphen/>
        <w:t>ковав другие, — они объявили князя Рюрика сканди</w:t>
        <w:softHyphen/>
        <w:t>навским немцем и основоположником русской государ</w:t>
        <w:softHyphen/>
        <w:t>ственности, хотя имелось немало своих и иностранных исторических источников, которые явно противоречили этому утверждению и проливали свет на более древние периоды и события русской истории.</w:t>
      </w:r>
    </w:p>
    <w:p>
      <w:pPr>
        <w:pStyle w:val="TextBody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например, древнейшая новгородская летопись епископа Иоакима. найденная Татищевым, говорит со</w:t>
        <w:softHyphen/>
        <w:t>вершенно определенно, что Рюрик был внуком новго</w:t>
        <w:softHyphen/>
        <w:t>родского князя Гостомысла, а в киевской летописи Нес</w:t>
        <w:softHyphen/>
        <w:t>тора, — на которой базировались академики, — по пово</w:t>
        <w:softHyphen/>
        <w:t>ду призвания варягов сказано: «звахуся те варязи русью, како другие зовуться свей, нормане, англяне и геты». Иными словами, Нестор с предельной ясностью говорит, что скандинавами они не были и что варягами в то время назывались на Руси многие народы самого разнообраз</w:t>
        <w:softHyphen/>
        <w:t>ного происхождения. Однако, вопреки этому, Рюрика сделали норманном, а Иоакимовскую летопись, — убийст</w:t>
        <w:softHyphen/>
        <w:t>венную для норманнской доктрины, — объявили фальши</w:t>
        <w:softHyphen/>
        <w:t>вой.</w:t>
      </w:r>
    </w:p>
    <w:p>
      <w:pPr>
        <w:pStyle w:val="Normal"/>
        <w:shd w:fill="FFFFFF" w:val="clear"/>
        <w:spacing w:before="7" w:after="0"/>
        <w:ind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История этой летописи такова: ее список, — по-видимому единственный сохранившийся и неполный, — Та</w:t>
        <w:softHyphen/>
        <w:t>тищев получил в 1748 году от Мельхиседека Борщева, игумена Бизюкинского монастыря. Сняв с летописи ко</w:t>
        <w:softHyphen/>
        <w:t>пию, он возвратил ее в монастырь, где она несколько позже сгорела при общем пожаре. Это дало академикам повод объявить Иоакимовскую летопись подделкой игу</w:t>
        <w:softHyphen/>
        <w:t>мена Мельхиседека или самого Татищева. Но игумен совершенно историей не интересовался и, судя по запис</w:t>
        <w:softHyphen/>
        <w:t>кам Татищева, вообще был человеком необразованным, а Татищев не имел ни малейшей надобности прибегать к подобным подделкам, ибо в его время никаких споров не было, — полемика началась через двадцать лет после его смерти, с появлением «трудов» Шлецера и Миллера.</w:t>
      </w:r>
    </w:p>
    <w:p>
      <w:pPr>
        <w:pStyle w:val="Normal"/>
        <w:shd w:fill="FFFFFF" w:val="clear"/>
        <w:ind w:left="7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Таким образом, норманисты обеспечили себе и своим последователям возможность игнорировать самое важ</w:t>
        <w:softHyphen/>
        <w:t>ное свидетельство существования древненовгородского государства. Сказками и вымыслом были объявлены и все сведенья о древне-Киевской Руси, невзирая на то, что и Нестор и целый ряд польских хронистов-, труды которых были академикам известны, — утверждают, что в Киеве задолго до призвания Рюрика уже вполне сло</w:t>
        <w:softHyphen/>
        <w:t>жилась своя собственная государственность и в течение трех веков правила династия чисто русских князей, по</w:t>
        <w:softHyphen/>
        <w:t>томков Кия.</w:t>
      </w:r>
    </w:p>
    <w:p>
      <w:pPr>
        <w:pStyle w:val="Normal"/>
        <w:shd w:fill="FFFFFF" w:val="clear"/>
        <w:ind w:left="14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Благодаря тому же «окну», зерно норманизма упало на благодатную почву: теорию «русских» академиков под</w:t>
        <w:softHyphen/>
        <w:t>хватили и разработали историки Готфильд Шриттер, Эрих Тунман, Иоганн Круг, Фридрих Крузе, Христиан Шлецер, Мартин фон Френ, Штрубе и т. п. Разумеется, она получила полное одобрение и поддержку президен</w:t>
        <w:softHyphen/>
        <w:t>тов и вице-президентов Академии Наук, гг. Блюмеитроста, Кайзерлинга, Корфа. Таубарта и Шумахера. Надо полагать, что очень довольны ею остались сменяющие друг друга временщики — Бирон, Миних и Остерман, да и сама матушка Екатерина, — урожденная принцесса Ангальт фон Цербст, — при таких «исторических» пред</w:t>
        <w:softHyphen/>
        <w:t>посылках чувствовала себя на русском престоле более уютно.</w:t>
      </w:r>
    </w:p>
    <w:p>
      <w:pPr>
        <w:pStyle w:val="Normal"/>
        <w:shd w:fill="FFFFFF" w:val="clear"/>
        <w:ind w:left="14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Однако, русские академики (в небольшом количестве были и таковые в русской Академии Наук) — Ломоно</w:t>
        <w:softHyphen/>
        <w:t>сов, Тредьяковский, Крашенинников и Попов, — горячо протестовали против этих оскорбительных для России измышлений. Когда Миллер на торжественном заседа</w:t>
        <w:softHyphen/>
        <w:t>нии Академии прочел свой труд «О происхождении на</w:t>
        <w:softHyphen/>
        <w:t>рода и имени российского», они с возмущением заявили, что автор «ни одного случая не показал к славе россий</w:t>
        <w:softHyphen/>
        <w:t>ского народа, а только упоминал о том, что к его бес</w:t>
        <w:softHyphen/>
        <w:t>честию служить может». Ломоносов после этого писал:</w:t>
      </w:r>
    </w:p>
    <w:p>
      <w:pPr>
        <w:pStyle w:val="Normal"/>
        <w:shd w:fill="FFFFFF" w:val="clear"/>
        <w:ind w:left="7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«Сие есть так чудно, что если бы господин Миллер лучше изобразить умел, он бы россиян сделал столь убогим народом, каким еще ни один самый подлый на</w:t>
        <w:softHyphen/>
        <w:t>род ни от какого историка представлен».</w:t>
      </w:r>
    </w:p>
    <w:p>
      <w:pPr>
        <w:pStyle w:val="Normal"/>
        <w:shd w:fill="FFFFFF" w:val="clear"/>
        <w:ind w:left="14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Основываясь на древних источниках, Ломоносов до</w:t>
        <w:softHyphen/>
        <w:t>казывал, что к моменту правления Рюрика Русь уже насчитывала много веков своей собственной, славянской государственности и культуры.</w:t>
      </w:r>
    </w:p>
    <w:p>
      <w:pPr>
        <w:pStyle w:val="Normal"/>
        <w:shd w:fill="FFFFFF" w:val="clear"/>
        <w:ind w:left="22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Еще большего внимания заслуживает выступление Тредьяковского: в изданном им труде «Рассуждение о первоначалии россов и о варягах-русах славянского зва</w:t>
        <w:softHyphen/>
        <w:t>ния, рода и языка» — он обнаружил большую эруди</w:t>
        <w:softHyphen/>
        <w:t>цию и в частности утверждал, что Рюрик и его братья были прибалтийскими славянами, выходцами с острова Рюгена, что позже нашло некоторые подтверждения в трудах других исследователей-антинорманистов.</w:t>
      </w:r>
    </w:p>
    <w:p>
      <w:pPr>
        <w:pStyle w:val="Normal"/>
        <w:shd w:fill="FFFFFF" w:val="clear"/>
        <w:ind w:left="14" w:right="14" w:firstLine="1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Эти выступления русских ученых имели временный успех: Миллер был лишен звания академика, а уже на</w:t>
        <w:softHyphen/>
        <w:t>печатанный труд его уничтожили. Но его измышления оказались слишком выгодными для  многих сильных мира сего: очень скоро он был прощен и восстановле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17"/>
        </w:rPr>
        <w:t>в</w:t>
      </w:r>
      <w:r>
        <w:rPr>
          <w:rFonts w:cs="Arial" w:ascii="Arial" w:hAnsi="Arial"/>
          <w:i/>
          <w:iCs/>
          <w:color w:val="000000"/>
          <w:szCs w:val="17"/>
        </w:rPr>
        <w:t xml:space="preserve"> </w:t>
      </w:r>
      <w:r>
        <w:rPr>
          <w:rFonts w:cs="Arial" w:ascii="Arial" w:hAnsi="Arial"/>
          <w:color w:val="000000"/>
          <w:szCs w:val="17"/>
        </w:rPr>
        <w:t>звании. Его «труд» несколько лет спустя был издан на немецком языке в Германии, а позже снова просунут в официальную русскую историю.</w:t>
      </w:r>
    </w:p>
    <w:p>
      <w:pPr>
        <w:pStyle w:val="Normal"/>
        <w:shd w:fill="FFFFFF" w:val="clear"/>
        <w:ind w:left="7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Норманнская доктрина восторжествовала: она была признана правильной и научно вполне обоснованной. С той поры все работы историков, которые ей противо</w:t>
        <w:softHyphen/>
        <w:t>речили, рассматривались как проявление назойлив0ого невежества в науке и встречали со стороны Академии пренебрежительное отношение, а иногда и нечто похо</w:t>
        <w:softHyphen/>
        <w:t>жее на окрики, — этим особенно отличался Шлецер. Замечательный труд С. Гедеонова «Варяги и Русь», со</w:t>
        <w:softHyphen/>
        <w:t>вершенно разбивающий норманнскую гипотезу, испортил ему служебную карьеру.</w:t>
      </w:r>
    </w:p>
    <w:p>
      <w:pPr>
        <w:pStyle w:val="Normal"/>
        <w:shd w:fill="FFFFFF" w:val="clear"/>
        <w:ind w:left="22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  <w:t>Богатые и материально независимые люди у нас ис</w:t>
        <w:softHyphen/>
        <w:t>торией, к сожалению, не занимались, а те, кто избрал ее своей служебной профессией, не могли, конечно, всту</w:t>
        <w:softHyphen/>
        <w:t>пать в идеологический конфликт с министерством про</w:t>
        <w:softHyphen/>
        <w:t>свещения и с Академией Наук. До самой революции каждый русский историк, если он хотел преуспевать и получить профессорскую кафедру, должен был придер</w:t>
        <w:softHyphen/>
        <w:t>живаться доктрины норманизма, что бы он в душе ни думал. Наглядным примером такой вынужденной двой</w:t>
        <w:softHyphen/>
        <w:t>ственности может служить Д. И. Иловайский: в своих «частных» трудах он был ярым антинорманистом, а в написанных им казенных учебниках проводил взгляды Байера, Шлецера и иже с ними.</w:t>
      </w:r>
      <w:r>
        <w:br w:type="page"/>
      </w:r>
    </w:p>
    <w:p>
      <w:pPr>
        <w:pStyle w:val="Normal"/>
        <w:shd w:fill="FFFFFF" w:val="clear"/>
        <w:ind w:left="22" w:right="14" w:firstLine="187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Глава 1. «Призвание варягов» легенда или …?</w:t>
      </w:r>
    </w:p>
    <w:p>
      <w:pPr>
        <w:pStyle w:val="Normal"/>
        <w:shd w:fill="FFFFFF" w:val="clear"/>
        <w:ind w:left="22" w:right="14" w:firstLine="187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  <w:sz w:val="32"/>
        </w:rPr>
        <w:t xml:space="preserve">   </w:t>
      </w:r>
      <w:r>
        <w:rPr>
          <w:rFonts w:cs="Arial" w:ascii="Arial" w:hAnsi="Arial"/>
        </w:rPr>
        <w:t>Норманнская теория была основана на неправильном истолковании русских летописей. Камнем преткновения явилась статья в Повес</w:t>
        <w:softHyphen/>
        <w:t>ти временных лет, датированная 6370-м годом, что в переводе на общепри</w:t>
        <w:softHyphen/>
        <w:t>нятый календарь -год 862- й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«В лето 6370.Изъгнаша Варяги за море, и не даша имъ дани, и почаша сами в собе володети, и не бе в них правды, и въста родъ на родъ,  и почаша воевати сами на ся.  И реша сами  в  се</w:t>
        <w:softHyphen/>
        <w:t>бе: "поищем собе князя,  иже бы володел нами и судил по праву". И идоша за морк к варягам,  к Руси;  сице бо тии звахуся Варязи  Руь,  яко  се дркзии  зовутся  Свие, друзии же Урмане, Анъгляне, друзии Гъте, тако и си. Реша Руси Чудь,и Словени,и Кривичи вси:" земля наша велика и  обильна, а наряда в ней нет, да поидите княжить и володети нами. И изъбрашася 3 братья со роды своими, и пояша по собе всю Русь, и приидоша к Словеном первое,и срубиша городъ Ладогу,  и седе в Ладозе старей Рюрик,  а дру</w:t>
        <w:softHyphen/>
        <w:t>гий,  Синеус, на Беле -озере, а третий Избрьсте, Труворъ. И от техъ ва</w:t>
        <w:softHyphen/>
        <w:t>рягъ прозвася Руская земля..."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лавным недостатком почти всех работ и норманистов, и антинорманистов (больше применительно к 19 веку) «было наивное представление о Несторе, как единственном летописце, написавшем в начале 12 в. «Повесть временных лет», которую позднейшие летописцы аккуратно переписывали. Не обращали (и в большинстве случаев и поныне не обращают) внимание на то, что в древней летописи три разных (и разновременных) упоминания о варягах, две разные версии об этнической природе Руси, несколько версий о крещении Владимира, три версии происхождения и возраста Ярослава Мудрого. Между тем еще в 1820 г. в предисловии к изданию Софийского временника П. Строев обратил внимание на сводный характер русских летописей».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В 30-е г. </w:t>
      </w:r>
      <w:r>
        <w:rPr>
          <w:rFonts w:cs="Arial" w:ascii="Arial" w:hAnsi="Arial"/>
          <w:color w:val="000000"/>
          <w:spacing w:val="-4"/>
          <w:lang w:val="en-US"/>
        </w:rPr>
        <w:t>XIX</w:t>
      </w:r>
      <w:r>
        <w:rPr>
          <w:rFonts w:cs="Arial" w:ascii="Arial" w:hAnsi="Arial"/>
          <w:color w:val="000000"/>
          <w:spacing w:val="-4"/>
        </w:rPr>
        <w:t xml:space="preserve"> в. на это же обстоятельство обращали внимание скептики </w:t>
      </w:r>
      <w:r>
        <w:rPr>
          <w:rFonts w:cs="Arial" w:ascii="Arial" w:hAnsi="Arial"/>
          <w:i/>
          <w:iCs/>
          <w:color w:val="000000"/>
          <w:spacing w:val="-4"/>
        </w:rPr>
        <w:t xml:space="preserve">М. Каченовский </w:t>
      </w:r>
      <w:r>
        <w:rPr>
          <w:rFonts w:cs="Arial" w:ascii="Arial" w:hAnsi="Arial"/>
          <w:color w:val="000000"/>
          <w:spacing w:val="-4"/>
        </w:rPr>
        <w:t xml:space="preserve">и </w:t>
      </w:r>
      <w:r>
        <w:rPr>
          <w:rFonts w:cs="Arial" w:ascii="Arial" w:hAnsi="Arial"/>
          <w:color w:val="000000"/>
          <w:spacing w:val="-5"/>
        </w:rPr>
        <w:t xml:space="preserve">С. </w:t>
      </w:r>
      <w:r>
        <w:rPr>
          <w:rFonts w:cs="Arial" w:ascii="Arial" w:hAnsi="Arial"/>
          <w:i/>
          <w:iCs/>
          <w:color w:val="000000"/>
          <w:spacing w:val="-5"/>
        </w:rPr>
        <w:t xml:space="preserve">Скромненко (С.М. Строев). </w:t>
      </w:r>
      <w:r>
        <w:rPr>
          <w:rFonts w:cs="Arial" w:ascii="Arial" w:hAnsi="Arial"/>
          <w:color w:val="000000"/>
          <w:spacing w:val="-5"/>
        </w:rPr>
        <w:t>Оба считали, что варяго-норман</w:t>
      </w:r>
      <w:r>
        <w:rPr>
          <w:rFonts w:cs="Arial" w:ascii="Arial" w:hAnsi="Arial"/>
          <w:color w:val="000000"/>
          <w:spacing w:val="9"/>
        </w:rPr>
        <w:t xml:space="preserve">ская проблема привнесена в летопись не ранее </w:t>
      </w:r>
      <w:r>
        <w:rPr>
          <w:rFonts w:cs="Arial" w:ascii="Arial" w:hAnsi="Arial"/>
          <w:color w:val="000000"/>
          <w:spacing w:val="9"/>
          <w:lang w:val="en-US"/>
        </w:rPr>
        <w:t>XIII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22"/>
        </w:rPr>
        <w:t>в.,</w:t>
      </w:r>
      <w:r>
        <w:rPr>
          <w:rFonts w:cs="Arial" w:ascii="Arial" w:hAnsi="Arial"/>
          <w:color w:val="000000"/>
          <w:spacing w:val="9"/>
        </w:rPr>
        <w:t xml:space="preserve"> а </w:t>
      </w:r>
      <w:r>
        <w:rPr>
          <w:rFonts w:cs="Arial" w:ascii="Arial" w:hAnsi="Arial"/>
          <w:color w:val="000000"/>
          <w:spacing w:val="-2"/>
        </w:rPr>
        <w:t>С. Скромненко подчеркивал мысль именно о сводном характе</w:t>
        <w:softHyphen/>
      </w:r>
      <w:r>
        <w:rPr>
          <w:rFonts w:cs="Arial" w:ascii="Arial" w:hAnsi="Arial"/>
          <w:color w:val="000000"/>
          <w:spacing w:val="-3"/>
        </w:rPr>
        <w:t>ре летописи.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0000"/>
          <w:spacing w:val="6"/>
        </w:rPr>
        <w:t xml:space="preserve">Представления о единственном Несторе-летописце были характерны </w:t>
      </w:r>
      <w:r>
        <w:rPr>
          <w:rFonts w:cs="Arial" w:ascii="Arial" w:hAnsi="Arial"/>
          <w:color w:val="000000"/>
          <w:spacing w:val="4"/>
        </w:rPr>
        <w:t>для М.П. Погодина, который защищал авторство Нестора и его пос</w:t>
        <w:softHyphen/>
        <w:t xml:space="preserve">ледователя Сильвестра и принимал норманистскую интерпретацию </w:t>
      </w:r>
      <w:r>
        <w:rPr>
          <w:rFonts w:cs="Arial" w:ascii="Arial" w:hAnsi="Arial"/>
          <w:color w:val="000000"/>
          <w:spacing w:val="5"/>
        </w:rPr>
        <w:t>летописи. Антинорманисты же, читавшие летописные тексты при</w:t>
        <w:softHyphen/>
        <w:t>мерно также, как и скептики, не могли мириться с тем, что скепти</w:t>
        <w:softHyphen/>
      </w:r>
      <w:r>
        <w:rPr>
          <w:rFonts w:cs="Arial" w:ascii="Arial" w:hAnsi="Arial"/>
          <w:color w:val="000000"/>
          <w:spacing w:val="8"/>
        </w:rPr>
        <w:t xml:space="preserve">ки омолаживали летописные известия более чем на два столетия. </w:t>
      </w:r>
      <w:r>
        <w:rPr>
          <w:rFonts w:cs="Arial" w:ascii="Arial" w:hAnsi="Arial"/>
          <w:color w:val="000000"/>
          <w:spacing w:val="4"/>
        </w:rPr>
        <w:t xml:space="preserve">В результате рациональное зерно в понимании летописей не было </w:t>
      </w:r>
      <w:r>
        <w:rPr>
          <w:rFonts w:cs="Arial" w:ascii="Arial" w:hAnsi="Arial"/>
          <w:color w:val="000000"/>
          <w:spacing w:val="5"/>
        </w:rPr>
        <w:t>усвоено спорящими сторон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2"/>
        </w:rPr>
        <w:t xml:space="preserve">   </w:t>
      </w:r>
      <w:r>
        <w:rPr>
          <w:rFonts w:cs="Arial" w:ascii="Arial" w:hAnsi="Arial"/>
          <w:color w:val="000000"/>
          <w:spacing w:val="2"/>
        </w:rPr>
        <w:t xml:space="preserve">В 30—40-х гг. </w:t>
      </w:r>
      <w:r>
        <w:rPr>
          <w:rFonts w:cs="Arial" w:ascii="Arial" w:hAnsi="Arial"/>
          <w:color w:val="000000"/>
          <w:spacing w:val="2"/>
          <w:lang w:val="en-US"/>
        </w:rPr>
        <w:t>XIX</w:t>
      </w:r>
      <w:r>
        <w:rPr>
          <w:rFonts w:cs="Arial" w:ascii="Arial" w:hAnsi="Arial"/>
          <w:color w:val="000000"/>
          <w:spacing w:val="2"/>
        </w:rPr>
        <w:t xml:space="preserve"> в. спор о Несторе принял иное направление. А. Куба-</w:t>
      </w:r>
      <w:r>
        <w:rPr>
          <w:rFonts w:cs="Arial" w:ascii="Arial" w:hAnsi="Arial"/>
          <w:color w:val="000000"/>
          <w:spacing w:val="3"/>
        </w:rPr>
        <w:t xml:space="preserve">рев в ряде статей сопоставил летопись с Житием Бориса и Глеба, а </w:t>
      </w:r>
      <w:r>
        <w:rPr>
          <w:rFonts w:cs="Arial" w:ascii="Arial" w:hAnsi="Arial"/>
          <w:color w:val="000000"/>
          <w:spacing w:val="5"/>
        </w:rPr>
        <w:t>также Житием Феодосия Печерского, достоверно принадлежавши</w:t>
        <w:softHyphen/>
      </w:r>
      <w:r>
        <w:rPr>
          <w:rFonts w:cs="Arial" w:ascii="Arial" w:hAnsi="Arial"/>
          <w:color w:val="000000"/>
          <w:spacing w:val="2"/>
        </w:rPr>
        <w:t xml:space="preserve">ми Нестору. В летописи эти сюжеты излагал «ученик Феодосия», а в </w:t>
      </w:r>
      <w:r>
        <w:rPr>
          <w:rFonts w:cs="Arial" w:ascii="Arial" w:hAnsi="Arial"/>
          <w:color w:val="000000"/>
          <w:spacing w:val="4"/>
        </w:rPr>
        <w:t xml:space="preserve">житиях — ученик преемника Феодосия </w:t>
      </w:r>
      <w:r>
        <w:rPr>
          <w:rFonts w:cs="Arial" w:ascii="Arial" w:hAnsi="Arial"/>
          <w:i/>
          <w:iCs/>
          <w:color w:val="000000"/>
          <w:spacing w:val="4"/>
        </w:rPr>
        <w:t xml:space="preserve">— </w:t>
      </w:r>
      <w:r>
        <w:rPr>
          <w:rFonts w:cs="Arial" w:ascii="Arial" w:hAnsi="Arial"/>
          <w:color w:val="000000"/>
          <w:spacing w:val="4"/>
        </w:rPr>
        <w:t xml:space="preserve">Стефан, лично Феодосия </w:t>
      </w:r>
      <w:r>
        <w:rPr>
          <w:rFonts w:cs="Arial" w:ascii="Arial" w:hAnsi="Arial"/>
          <w:color w:val="000000"/>
          <w:spacing w:val="5"/>
        </w:rPr>
        <w:t xml:space="preserve">не знавший и писавший по воспоминаниям немногих знавших его </w:t>
      </w:r>
      <w:r>
        <w:rPr>
          <w:rFonts w:cs="Arial" w:ascii="Arial" w:hAnsi="Arial"/>
          <w:color w:val="000000"/>
          <w:spacing w:val="3"/>
        </w:rPr>
        <w:t>старцев. Аргументацию А. Кубарева поддержал П.С. Казанский, по</w:t>
        <w:softHyphen/>
        <w:t>лемизируя, в частности, с П. Бурковым, пытавшимся признать раз</w:t>
        <w:softHyphen/>
        <w:t xml:space="preserve">нородные памятники, принадлежащими одному и тому же автору — </w:t>
      </w:r>
      <w:r>
        <w:rPr>
          <w:rFonts w:cs="Arial" w:ascii="Arial" w:hAnsi="Arial"/>
          <w:color w:val="000000"/>
          <w:spacing w:val="5"/>
        </w:rPr>
        <w:t xml:space="preserve">Нестору. Именно П. Бутков пытался примирить сочинения Нестора </w:t>
      </w:r>
      <w:r>
        <w:rPr>
          <w:rFonts w:cs="Arial" w:ascii="Arial" w:hAnsi="Arial"/>
          <w:color w:val="000000"/>
          <w:spacing w:val="4"/>
        </w:rPr>
        <w:t xml:space="preserve">с текстами летописи, полагая, что Нестеровы жития были написаны </w:t>
      </w:r>
      <w:r>
        <w:rPr>
          <w:rFonts w:cs="Arial" w:ascii="Arial" w:hAnsi="Arial"/>
          <w:color w:val="000000"/>
          <w:spacing w:val="8"/>
        </w:rPr>
        <w:t xml:space="preserve">значительно ранее составления летописи (тем же Нестором). Этот </w:t>
      </w:r>
      <w:r>
        <w:rPr>
          <w:rFonts w:cs="Arial" w:ascii="Arial" w:hAnsi="Arial"/>
          <w:color w:val="000000"/>
          <w:spacing w:val="2"/>
        </w:rPr>
        <w:t>" аргумент будет позднее использован А.А.Шахматовым (впоследст</w:t>
        <w:softHyphen/>
      </w:r>
      <w:r>
        <w:rPr>
          <w:rFonts w:cs="Arial" w:ascii="Arial" w:hAnsi="Arial"/>
          <w:color w:val="000000"/>
          <w:spacing w:val="4"/>
        </w:rPr>
        <w:t>вии он от него отказался) и живет в некоторых работах до сих по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3"/>
        </w:rPr>
        <w:t xml:space="preserve">   </w:t>
      </w:r>
      <w:r>
        <w:rPr>
          <w:rFonts w:cs="Arial" w:ascii="Arial" w:hAnsi="Arial"/>
          <w:color w:val="000000"/>
          <w:spacing w:val="3"/>
        </w:rPr>
        <w:t xml:space="preserve">В !862 г. вышла небольшая, но важная статья П.С. Билярского. Автор </w:t>
      </w:r>
      <w:r>
        <w:rPr>
          <w:rFonts w:cs="Arial" w:ascii="Arial" w:hAnsi="Arial"/>
          <w:color w:val="000000"/>
          <w:spacing w:val="6"/>
        </w:rPr>
        <w:t>убедительно показал различия в языке житий и летописи, которые</w:t>
      </w:r>
      <w:r>
        <w:rPr>
          <w:rFonts w:cs="Arial" w:ascii="Arial" w:hAnsi="Arial"/>
          <w:color w:val="000000"/>
          <w:spacing w:val="3"/>
        </w:rPr>
        <w:t xml:space="preserve"> никак не позволяют приписать те и другие тексты одному автору. </w:t>
      </w:r>
      <w:r>
        <w:rPr>
          <w:rFonts w:cs="Arial" w:ascii="Arial" w:hAnsi="Arial"/>
          <w:color w:val="000000"/>
          <w:spacing w:val="-1"/>
        </w:rPr>
        <w:t xml:space="preserve">В том же и следующем году свое мнение о летописях высказал один </w:t>
      </w:r>
      <w:r>
        <w:rPr>
          <w:rFonts w:cs="Arial" w:ascii="Arial" w:hAnsi="Arial"/>
          <w:color w:val="000000"/>
        </w:rPr>
        <w:t xml:space="preserve">из крупнейших лингвистов </w:t>
      </w:r>
      <w:r>
        <w:rPr>
          <w:rFonts w:cs="Arial" w:ascii="Arial" w:hAnsi="Arial"/>
          <w:color w:val="000000"/>
          <w:lang w:val="en-US"/>
        </w:rPr>
        <w:t>XIX</w:t>
      </w:r>
      <w:r>
        <w:rPr>
          <w:rFonts w:cs="Arial" w:ascii="Arial" w:hAnsi="Arial"/>
          <w:color w:val="000000"/>
        </w:rPr>
        <w:t xml:space="preserve"> столетия И.И. Срезневский. Он не </w:t>
      </w:r>
      <w:r>
        <w:rPr>
          <w:rFonts w:cs="Arial" w:ascii="Arial" w:hAnsi="Arial"/>
          <w:color w:val="000000"/>
          <w:spacing w:val="-2"/>
        </w:rPr>
        <w:t xml:space="preserve">отрицал участия Нестора в летописании (хотя и не обосновал этого), </w:t>
      </w:r>
      <w:r>
        <w:rPr>
          <w:rFonts w:cs="Arial" w:ascii="Arial" w:hAnsi="Arial"/>
          <w:color w:val="000000"/>
          <w:spacing w:val="-1"/>
        </w:rPr>
        <w:t xml:space="preserve">но впервые поставил вопрос о летописных текстах </w:t>
      </w:r>
      <w:r>
        <w:rPr>
          <w:rFonts w:cs="Arial" w:ascii="Arial" w:hAnsi="Arial"/>
          <w:color w:val="000000"/>
          <w:spacing w:val="-1"/>
          <w:lang w:val="en-US"/>
        </w:rPr>
        <w:t>X</w:t>
      </w:r>
      <w:r>
        <w:rPr>
          <w:rFonts w:cs="Arial" w:ascii="Arial" w:hAnsi="Arial"/>
          <w:color w:val="000000"/>
          <w:spacing w:val="-1"/>
        </w:rPr>
        <w:t xml:space="preserve"> в. и об участии многих летописцев в составлении того текста, который известен под </w:t>
      </w:r>
      <w:r>
        <w:rPr>
          <w:rFonts w:cs="Arial" w:ascii="Arial" w:hAnsi="Arial"/>
          <w:color w:val="000000"/>
          <w:spacing w:val="1"/>
        </w:rPr>
        <w:t>названием «Повесть временных лет». Появилось также несколько публикаций о сложности летописной хронологии из-за разных сис</w:t>
        <w:softHyphen/>
      </w:r>
      <w:r>
        <w:rPr>
          <w:rFonts w:cs="Arial" w:ascii="Arial" w:hAnsi="Arial"/>
          <w:color w:val="000000"/>
          <w:spacing w:val="-4"/>
        </w:rPr>
        <w:t>тем счета лет,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</w:t>
      </w:r>
      <w:r>
        <w:rPr>
          <w:rFonts w:cs="Arial" w:ascii="Arial" w:hAnsi="Arial"/>
          <w:color w:val="000000"/>
          <w:spacing w:val="-1"/>
        </w:rPr>
        <w:t>В 1868 г, вышла основательная работа К. Бестужева-Рюмина, доказы</w:t>
        <w:softHyphen/>
      </w:r>
      <w:r>
        <w:rPr>
          <w:rFonts w:cs="Arial" w:ascii="Arial" w:hAnsi="Arial"/>
          <w:color w:val="000000"/>
          <w:spacing w:val="1"/>
        </w:rPr>
        <w:t xml:space="preserve">вавшего, что все русские летописи, включая «Повесть временных </w:t>
      </w:r>
      <w:r>
        <w:rPr>
          <w:rFonts w:cs="Arial" w:ascii="Arial" w:hAnsi="Arial"/>
          <w:color w:val="000000"/>
        </w:rPr>
        <w:t xml:space="preserve">лет», являются сводами, основанными на различных письменных и устных источниках. В последующей полемике, продолжающейся и </w:t>
      </w:r>
      <w:r>
        <w:rPr>
          <w:rFonts w:cs="Arial" w:ascii="Arial" w:hAnsi="Arial"/>
          <w:color w:val="000000"/>
          <w:spacing w:val="-1"/>
        </w:rPr>
        <w:t>до сих пор, обозначились разные взгляды на само понятие «летопис</w:t>
        <w:softHyphen/>
      </w:r>
      <w:r>
        <w:rPr>
          <w:rFonts w:cs="Arial" w:ascii="Arial" w:hAnsi="Arial"/>
          <w:color w:val="000000"/>
        </w:rPr>
        <w:t xml:space="preserve">ный свод», а главное на способы выявления источников и причинах </w:t>
      </w:r>
      <w:r>
        <w:rPr>
          <w:rFonts w:cs="Arial" w:ascii="Arial" w:hAnsi="Arial"/>
          <w:color w:val="000000"/>
          <w:spacing w:val="-1"/>
        </w:rPr>
        <w:t xml:space="preserve">тех или иных вставок или изъятий текстов из летописей. В </w:t>
      </w:r>
      <w:r>
        <w:rPr>
          <w:rFonts w:cs="Arial" w:ascii="Arial" w:hAnsi="Arial"/>
          <w:color w:val="000000"/>
          <w:spacing w:val="-1"/>
          <w:lang w:val="en-US"/>
        </w:rPr>
        <w:t>XX</w:t>
      </w:r>
      <w:r>
        <w:rPr>
          <w:rFonts w:cs="Arial" w:ascii="Arial" w:hAnsi="Arial"/>
          <w:color w:val="000000"/>
          <w:spacing w:val="-1"/>
        </w:rPr>
        <w:t xml:space="preserve"> в. оп</w:t>
        <w:softHyphen/>
      </w:r>
      <w:r>
        <w:rPr>
          <w:rFonts w:cs="Arial" w:ascii="Arial" w:hAnsi="Arial"/>
          <w:color w:val="000000"/>
          <w:spacing w:val="-2"/>
        </w:rPr>
        <w:t xml:space="preserve">ределились два основных подхода: А.А. Шахматова (1864—1920) и </w:t>
      </w:r>
      <w:r>
        <w:rPr>
          <w:rFonts w:cs="Arial" w:ascii="Arial" w:hAnsi="Arial"/>
          <w:color w:val="000000"/>
          <w:spacing w:val="-1"/>
        </w:rPr>
        <w:t>Н.К. Никольского (1863—1935). Шахматов полагал, что надо снача</w:t>
        <w:softHyphen/>
      </w:r>
      <w:r>
        <w:rPr>
          <w:rFonts w:cs="Arial" w:ascii="Arial" w:hAnsi="Arial"/>
          <w:color w:val="000000"/>
          <w:spacing w:val="-2"/>
        </w:rPr>
        <w:t>ла реконструировать текст того или иного свода и лишь затем оцени</w:t>
        <w:softHyphen/>
        <w:t>вать его содержание. В итоге, он много лет пытался восстановить ре</w:t>
        <w:softHyphen/>
      </w:r>
      <w:r>
        <w:rPr>
          <w:rFonts w:cs="Arial" w:ascii="Arial" w:hAnsi="Arial"/>
          <w:color w:val="000000"/>
        </w:rPr>
        <w:t>дакции «Повести временных лет», но под конец пришел к заключе</w:t>
        <w:softHyphen/>
        <w:t xml:space="preserve">нию, что это сделать невозможно. Неоднократно он менял взгляд и </w:t>
      </w:r>
      <w:r>
        <w:rPr>
          <w:rFonts w:cs="Arial" w:ascii="Arial" w:hAnsi="Arial"/>
          <w:color w:val="000000"/>
          <w:spacing w:val="-1"/>
        </w:rPr>
        <w:t>на авторство основной редакции, то приписывая ее Нестору — авто</w:t>
        <w:softHyphen/>
        <w:t>ру житий, то Сильвестру. Древнейший свод, по Шахматову, был со</w:t>
        <w:softHyphen/>
      </w:r>
      <w:r>
        <w:rPr>
          <w:rFonts w:cs="Arial" w:ascii="Arial" w:hAnsi="Arial"/>
          <w:color w:val="000000"/>
          <w:spacing w:val="-2"/>
        </w:rPr>
        <w:t xml:space="preserve">ставлен в конце 30-х гг. </w:t>
      </w:r>
      <w:r>
        <w:rPr>
          <w:rFonts w:cs="Arial" w:ascii="Arial" w:hAnsi="Arial"/>
          <w:color w:val="000000"/>
          <w:spacing w:val="-2"/>
          <w:lang w:val="en-US"/>
        </w:rPr>
        <w:t>XI</w:t>
      </w:r>
      <w:r>
        <w:rPr>
          <w:rFonts w:cs="Arial" w:ascii="Arial" w:hAnsi="Arial"/>
          <w:color w:val="000000"/>
          <w:spacing w:val="-2"/>
        </w:rPr>
        <w:t xml:space="preserve"> в. в качестве своеобразной пояснительной </w:t>
      </w:r>
      <w:r>
        <w:rPr>
          <w:rFonts w:cs="Arial" w:ascii="Arial" w:hAnsi="Arial"/>
          <w:color w:val="000000"/>
          <w:spacing w:val="2"/>
        </w:rPr>
        <w:t>записки в связи с учреждением в Киеве митрополии константино</w:t>
        <w:softHyphen/>
      </w:r>
      <w:r>
        <w:rPr>
          <w:rFonts w:cs="Arial" w:ascii="Arial" w:hAnsi="Arial"/>
          <w:color w:val="000000"/>
        </w:rPr>
        <w:t xml:space="preserve">польского подчинения. Многочисленные сказания, являющиеся как </w:t>
      </w:r>
      <w:r>
        <w:rPr>
          <w:rFonts w:cs="Arial" w:ascii="Arial" w:hAnsi="Arial"/>
          <w:color w:val="000000"/>
          <w:spacing w:val="-1"/>
        </w:rPr>
        <w:t>бы параллельными текстами к сообщениям летописей, он признавал извлечениями из летописей. Н.К. Никольский гораздо большее вни</w:t>
        <w:softHyphen/>
        <w:t>мание уделял содержательной, идеологической стороне летописных текстов, усматривая и в разночтениях прежде всего ту или иную за</w:t>
        <w:softHyphen/>
      </w:r>
      <w:r>
        <w:rPr>
          <w:rFonts w:cs="Arial" w:ascii="Arial" w:hAnsi="Arial"/>
          <w:color w:val="000000"/>
        </w:rPr>
        <w:t>интересованность летописцев и стоящих за ними идейно-политиче</w:t>
        <w:softHyphen/>
      </w:r>
      <w:r>
        <w:rPr>
          <w:rFonts w:cs="Arial" w:ascii="Arial" w:hAnsi="Arial"/>
          <w:color w:val="000000"/>
          <w:spacing w:val="1"/>
        </w:rPr>
        <w:t xml:space="preserve">ских сил. Соответственно и все внелетописные повести и сказания </w:t>
      </w:r>
      <w:r>
        <w:rPr>
          <w:rFonts w:cs="Arial" w:ascii="Arial" w:hAnsi="Arial"/>
          <w:color w:val="000000"/>
          <w:spacing w:val="-1"/>
        </w:rPr>
        <w:t>он считал не извлечениями из летописей, а их источниками. Литера</w:t>
        <w:softHyphen/>
      </w:r>
      <w:r>
        <w:rPr>
          <w:rFonts w:cs="Arial" w:ascii="Arial" w:hAnsi="Arial"/>
          <w:color w:val="000000"/>
          <w:spacing w:val="1"/>
        </w:rPr>
        <w:t xml:space="preserve">тура в целом в Киевское время ему представлялась более богатой, </w:t>
      </w:r>
      <w:r>
        <w:rPr>
          <w:rFonts w:cs="Arial" w:ascii="Arial" w:hAnsi="Arial"/>
          <w:color w:val="000000"/>
          <w:spacing w:val="-1"/>
        </w:rPr>
        <w:t xml:space="preserve">чем это принято было думать ранее, а начало летописания он готов </w:t>
      </w:r>
      <w:r>
        <w:rPr>
          <w:rFonts w:cs="Arial" w:ascii="Arial" w:hAnsi="Arial"/>
          <w:color w:val="000000"/>
        </w:rPr>
        <w:t xml:space="preserve">был искать в конце </w:t>
      </w:r>
      <w:r>
        <w:rPr>
          <w:rFonts w:cs="Arial" w:ascii="Arial" w:hAnsi="Arial"/>
          <w:color w:val="000000"/>
          <w:lang w:val="en-US"/>
        </w:rPr>
        <w:t>X</w:t>
      </w:r>
      <w:r>
        <w:rPr>
          <w:rFonts w:cs="Arial" w:ascii="Arial" w:hAnsi="Arial"/>
          <w:color w:val="000000"/>
        </w:rPr>
        <w:t xml:space="preserve"> в. Эти два подхода живут и поныне в работах </w:t>
      </w:r>
      <w:r>
        <w:rPr>
          <w:rFonts w:cs="Arial" w:ascii="Arial" w:hAnsi="Arial"/>
          <w:color w:val="000000"/>
          <w:spacing w:val="1"/>
        </w:rPr>
        <w:t>по истории летописа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0000"/>
        </w:rPr>
        <w:t xml:space="preserve">Практически в течение всего </w:t>
      </w:r>
      <w:r>
        <w:rPr>
          <w:rFonts w:cs="Arial" w:ascii="Arial" w:hAnsi="Arial"/>
          <w:color w:val="000000"/>
          <w:lang w:val="en-US"/>
        </w:rPr>
        <w:t>XIX</w:t>
      </w:r>
      <w:r>
        <w:rPr>
          <w:rFonts w:cs="Arial" w:ascii="Arial" w:hAnsi="Arial"/>
          <w:color w:val="000000"/>
        </w:rPr>
        <w:t xml:space="preserve"> в. изучение летописания </w:t>
      </w:r>
      <w:r>
        <w:rPr>
          <w:rFonts w:cs="Arial" w:ascii="Arial" w:hAnsi="Arial"/>
          <w:color w:val="000000"/>
          <w:spacing w:val="-1"/>
        </w:rPr>
        <w:t xml:space="preserve">и источников летописей почти не соприкасалось со спорами о </w:t>
      </w:r>
      <w:r>
        <w:rPr>
          <w:rFonts w:cs="Arial" w:ascii="Arial" w:hAnsi="Arial"/>
          <w:color w:val="000000"/>
          <w:spacing w:val="1"/>
        </w:rPr>
        <w:t xml:space="preserve">варягах и русах. И это притом, что именно из летописей черпали исходный материал. Лишь в публикациях </w:t>
      </w:r>
      <w:r>
        <w:rPr>
          <w:rFonts w:cs="Arial" w:ascii="Arial" w:hAnsi="Arial"/>
          <w:i/>
          <w:iCs/>
          <w:color w:val="000000"/>
          <w:spacing w:val="1"/>
        </w:rPr>
        <w:t>Д.И. Иловай</w:t>
        <w:softHyphen/>
      </w:r>
      <w:r>
        <w:rPr>
          <w:rFonts w:cs="Arial" w:ascii="Arial" w:hAnsi="Arial"/>
          <w:i/>
          <w:iCs/>
          <w:color w:val="000000"/>
          <w:spacing w:val="-1"/>
        </w:rPr>
        <w:t xml:space="preserve">ского </w:t>
      </w:r>
      <w:r>
        <w:rPr>
          <w:rFonts w:cs="Arial" w:ascii="Arial" w:hAnsi="Arial"/>
          <w:color w:val="000000"/>
          <w:spacing w:val="-1"/>
        </w:rPr>
        <w:t xml:space="preserve">(1832—1920), выходивших в 70-е гг. </w:t>
      </w:r>
      <w:r>
        <w:rPr>
          <w:rFonts w:cs="Arial" w:ascii="Arial" w:hAnsi="Arial"/>
          <w:color w:val="000000"/>
          <w:spacing w:val="-1"/>
          <w:lang w:val="en-US"/>
        </w:rPr>
        <w:t>XIX</w:t>
      </w:r>
      <w:r>
        <w:rPr>
          <w:rFonts w:cs="Arial" w:ascii="Arial" w:hAnsi="Arial"/>
          <w:color w:val="000000"/>
          <w:spacing w:val="-1"/>
        </w:rPr>
        <w:t xml:space="preserve"> в. и собранных в сборнике «Разыскания о начале Руси» (1876), была установ</w:t>
        <w:softHyphen/>
      </w:r>
      <w:r>
        <w:rPr>
          <w:rFonts w:cs="Arial" w:ascii="Arial" w:hAnsi="Arial"/>
          <w:color w:val="000000"/>
          <w:spacing w:val="2"/>
        </w:rPr>
        <w:t>лена определенная связь между летописеведением и пробле</w:t>
        <w:softHyphen/>
      </w:r>
      <w:r>
        <w:rPr>
          <w:rFonts w:cs="Arial" w:ascii="Arial" w:hAnsi="Arial"/>
          <w:color w:val="000000"/>
          <w:spacing w:val="1"/>
        </w:rPr>
        <w:t>мой начала Руси. Иловайский был абсолютно прав, устанав</w:t>
        <w:softHyphen/>
      </w:r>
      <w:r>
        <w:rPr>
          <w:rFonts w:cs="Arial" w:ascii="Arial" w:hAnsi="Arial"/>
          <w:color w:val="000000"/>
          <w:spacing w:val="-1"/>
          <w:w w:val="92"/>
        </w:rPr>
        <w:t xml:space="preserve">ливая, </w:t>
      </w:r>
      <w:r>
        <w:rPr>
          <w:rFonts w:cs="Arial" w:ascii="Arial" w:hAnsi="Arial"/>
          <w:b/>
          <w:bCs/>
          <w:color w:val="000000"/>
          <w:spacing w:val="-1"/>
          <w:w w:val="92"/>
        </w:rPr>
        <w:t>что «Сказание о призвании варягов» является поздней</w:t>
        <w:softHyphen/>
      </w:r>
      <w:r>
        <w:rPr>
          <w:rFonts w:cs="Arial" w:ascii="Arial" w:hAnsi="Arial"/>
          <w:b/>
          <w:bCs/>
          <w:color w:val="000000"/>
          <w:spacing w:val="-2"/>
          <w:w w:val="92"/>
        </w:rPr>
        <w:t xml:space="preserve">шей вставкой в «Повесть временных лет». </w:t>
      </w:r>
      <w:r>
        <w:rPr>
          <w:rFonts w:cs="Arial" w:ascii="Arial" w:hAnsi="Arial"/>
          <w:color w:val="000000"/>
          <w:spacing w:val="-2"/>
          <w:w w:val="92"/>
        </w:rPr>
        <w:t xml:space="preserve">Указал он и на то, что </w:t>
      </w:r>
      <w:r>
        <w:rPr>
          <w:rFonts w:cs="Arial" w:ascii="Arial" w:hAnsi="Arial"/>
          <w:color w:val="000000"/>
          <w:spacing w:val="2"/>
        </w:rPr>
        <w:t>Игорь никак не мог быть сыном Рюрика: по летописной хро</w:t>
        <w:softHyphen/>
      </w:r>
      <w:r>
        <w:rPr>
          <w:rFonts w:cs="Arial" w:ascii="Arial" w:hAnsi="Arial"/>
          <w:color w:val="000000"/>
          <w:spacing w:val="3"/>
        </w:rPr>
        <w:t xml:space="preserve">нологии их разделяли два поколения. Но на этом основании </w:t>
      </w:r>
      <w:r>
        <w:rPr>
          <w:rFonts w:cs="Arial" w:ascii="Arial" w:hAnsi="Arial"/>
          <w:color w:val="000000"/>
          <w:spacing w:val="1"/>
        </w:rPr>
        <w:t>он сделал скоропалительное заключение, что если это встав</w:t>
        <w:softHyphen/>
      </w:r>
      <w:r>
        <w:rPr>
          <w:rFonts w:cs="Arial" w:ascii="Arial" w:hAnsi="Arial"/>
          <w:color w:val="000000"/>
        </w:rPr>
        <w:t xml:space="preserve">ка, то с ней, следовательно, не стоит и считаться. В итоге как </w:t>
      </w:r>
      <w:r>
        <w:rPr>
          <w:rFonts w:cs="Arial" w:ascii="Arial" w:hAnsi="Arial"/>
          <w:color w:val="000000"/>
          <w:spacing w:val="2"/>
        </w:rPr>
        <w:t>бы зачеркивались не только концепция норманизма, но и ос</w:t>
        <w:softHyphen/>
      </w:r>
      <w:r>
        <w:rPr>
          <w:rFonts w:cs="Arial" w:ascii="Arial" w:hAnsi="Arial"/>
          <w:color w:val="000000"/>
          <w:spacing w:val="-2"/>
        </w:rPr>
        <w:t>новное направление антинорманизма — Венелина — Гедеоно</w:t>
        <w:softHyphen/>
      </w:r>
      <w:r>
        <w:rPr>
          <w:rFonts w:cs="Arial" w:ascii="Arial" w:hAnsi="Arial"/>
          <w:color w:val="000000"/>
          <w:spacing w:val="4"/>
        </w:rPr>
        <w:t>ва — о южном, славянском береге Балтики как исходной об</w:t>
        <w:softHyphen/>
        <w:t xml:space="preserve">ласти варягов. Историю Руси Иловайский искал только на </w:t>
      </w:r>
      <w:r>
        <w:rPr>
          <w:rFonts w:cs="Arial" w:ascii="Arial" w:hAnsi="Arial"/>
          <w:color w:val="000000"/>
          <w:spacing w:val="2"/>
        </w:rPr>
        <w:t>юге, причем «славянизировал» разные явно неславянские племена, в частности роксолан, в имени которых многие ви</w:t>
        <w:softHyphen/>
      </w:r>
      <w:r>
        <w:rPr>
          <w:rFonts w:cs="Arial" w:ascii="Arial" w:hAnsi="Arial"/>
          <w:color w:val="000000"/>
        </w:rPr>
        <w:t>дели первоначальных русов (хотя очевидно, что это русы-ала-</w:t>
      </w:r>
      <w:r>
        <w:rPr>
          <w:rFonts w:cs="Arial" w:ascii="Arial" w:hAnsi="Arial"/>
          <w:color w:val="000000"/>
          <w:spacing w:val="1"/>
        </w:rPr>
        <w:t>ны, т, е. иранцы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4" w:hanging="0"/>
        <w:jc w:val="both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</w:t>
      </w:r>
      <w:r>
        <w:br w:type="page"/>
      </w:r>
    </w:p>
    <w:p>
      <w:pPr>
        <w:pStyle w:val="Heading1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2. Критика норманнской теории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cs="Arial" w:ascii="Arial" w:hAnsi="Arial"/>
        </w:rPr>
        <w:t xml:space="preserve">Существуют </w:t>
      </w:r>
      <w:r>
        <w:rPr>
          <w:rFonts w:cs="Arial" w:ascii="Arial" w:hAnsi="Arial"/>
          <w:b/>
          <w:bCs/>
        </w:rPr>
        <w:t>4 основных аргумента</w:t>
      </w:r>
      <w:r>
        <w:rPr>
          <w:rFonts w:cs="Arial" w:ascii="Arial" w:hAnsi="Arial"/>
        </w:rPr>
        <w:t xml:space="preserve"> норманизма, которые до сих пор используются для доказательтсва истинности этой теории (3 были сформулированы Байером, 1 Миллером):</w:t>
      </w:r>
      <w:r>
        <w:rPr>
          <w:rFonts w:cs="Arial" w:ascii="Arial" w:hAnsi="Arial"/>
          <w:b/>
          <w:bCs/>
        </w:rPr>
        <w:t xml:space="preserve"> 1. От финского названия Швеции «Руотси» (эстонское «Роотси») и произошло собственно название «Русь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2. Имена послов и купцов в договорах Руси с греками (</w:t>
      </w: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  <w:b/>
          <w:bCs/>
        </w:rPr>
        <w:t xml:space="preserve"> в.) не славянские, следовательно, они германские. 3. Названия Днепровских порогов в книге византийского императора Константина Багрянородного «Об управлении империей» (середина </w:t>
      </w: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  <w:b/>
          <w:bCs/>
        </w:rPr>
        <w:t xml:space="preserve"> в.) даны по-славянски и по-русски, но славянские и русские названия явно отличаются, следовательно, русов, по Байеру, необходимо признать за германоязычных шведов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Варяги, согласно древнейшим летописям, живут «за морем», следовательно, они швед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504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1) </w:t>
      </w:r>
      <w:r>
        <w:rPr>
          <w:rFonts w:cs="Arial" w:ascii="Arial" w:hAnsi="Arial"/>
        </w:rPr>
        <w:t>Давайте попробуем проанализировать   аргумент, касающийся происхождения и  значения термина "русь". Еще Ломоносов указал на нелогичность произведения имени «русь» от финского обозначения шведов «руотси», поскольку ни славяне, ни варяги такого этнонима не знали. Возражение Миллера, обратившегося к примерам «Англии» и «Франции», Ломоносов отводил очевидным аргументом: имя страны может восходить либо к победителям, либо к побежденным, а никак не к названиям третьей стороны. Филологи из Ев</w:t>
        <w:softHyphen/>
        <w:t>ропы - Экблом, Стендер-Петерсен, Фальк, Экбу, Мягисте, а также историки  Паш</w:t>
        <w:softHyphen/>
        <w:t>кевич и Дрейер пытались утвердить и укрепить построение, согласно кото</w:t>
        <w:softHyphen/>
        <w:t>рому "русь" происходит от "руотси" - слова, котором финны называют шведов и  Швецию. "Русь" в смысле "Русское государство" - означало государство шведов - руси. Пашкевич говорил, что "русь" - норманны из Восточной  Евро</w:t>
        <w:softHyphen/>
        <w:t>пы. Против  этих построений выступал Г.Вернадский, говоривший о том, что термин "русь" имеет южнорусское происхождение, и что "рукхс"  - аланские племена  южных  степей  середины  I  тысячелетия нашей эры. Слово "русь" обозначало существовавшее задолго до появления варягов сильное полити</w:t>
        <w:softHyphen/>
        <w:t>ческое объединение Русь, совершавшее военные походы на побережье Черно</w:t>
        <w:softHyphen/>
        <w:t>го моря. Если обратиться к письменным  источникам  того  времени - визан</w:t>
        <w:softHyphen/>
        <w:t>тийским, арабским, то  можно увидеть, что они считают русь одним из мест</w:t>
        <w:softHyphen/>
        <w:t>ных народов юго-восточной Европы. Также  некоторые  источники  называют его, и  это  особенно  важно, славянами. Отождествление понятия "русь" и "норманны" в летописи, на которое упирали норманисты, оказалось поздней</w:t>
        <w:softHyphen/>
        <w:t>шей вставко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5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хожее положение и у другого основного пункта  норманнской  тео</w:t>
        <w:softHyphen/>
        <w:t>рии-происхождения  слова  "варяги". Среди  разнообразных гипотез есть и такая, которая предполагает не скандинавское происхождение этого терми</w:t>
        <w:softHyphen/>
        <w:t>на, а русское. Еще в XVII в. С.Герберштейн проводил параллели между име</w:t>
        <w:softHyphen/>
        <w:t>нем "варяги" и названием одного из балтийских  славянских  племен - вар</w:t>
        <w:softHyphen/>
        <w:t>гов. Эта  идея  была развита Ломоносовым, позже-Свистуном. Общий смысл их гипотез сводится к тому, что "варяги" - это пришельцы из  балтийских  зе</w:t>
        <w:softHyphen/>
        <w:t>мель, которые нанимались на службу к восточнославянским князья. Если ис</w:t>
        <w:softHyphen/>
        <w:t>ходить из правильности этих гипотез, становится непонятным, откуда в ле</w:t>
        <w:softHyphen/>
        <w:t>тописи  взялось  слово "варяги". Понятно, что искать его в скандинавских сагах совершенно бессмыслен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5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олее пятидесяти  ученых на протяжении двух веков занимались проб</w:t>
        <w:softHyphen/>
        <w:t>лемой скандинавских заимствований в  русском  языке. Норманисты  хотели показать, что  многие  предметы и понятий в русском языке имеют сканди</w:t>
        <w:softHyphen/>
        <w:t>навское происхождение. Специально для этого  шведский  филолог  К.Терн</w:t>
        <w:softHyphen/>
        <w:t>квист  проела огромную работу по поиску и отсеивания из русского языка скандинавских заимствований. Результат был совершенно неутешителен. Все</w:t>
        <w:softHyphen/>
        <w:t>го  было  найдено  115 слов, абсолютное большинство из которых - диалекты XIX века, в наше время не употребляемые. Лишь тридцать - очевидные  заимст</w:t>
        <w:softHyphen/>
        <w:t>вования, из  которых только десять можно привести в доказательство нор</w:t>
        <w:softHyphen/>
        <w:t>маннской теории. Это  такие  слова, как  "гридин", "тиун", "ябетник", "брь</w:t>
        <w:softHyphen/>
        <w:t>ковск", "пуд". Такие слова, как "наров", "сяга", "шьгла" - употребляются в ис</w:t>
        <w:softHyphen/>
        <w:t>точниках по одному разу. Вывод очевиден. Точно с таким же успехом иссле</w:t>
        <w:softHyphen/>
        <w:t>дователь А.Беклунд пытался доказать наличие на территории русского го</w:t>
        <w:softHyphen/>
        <w:t>сударства скандинавских име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5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ще одна основа норманистского учения - скандинавская топонимика на территории Руси. Такие топонимы  исследованы  в  работах  М.Фарсмера  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Е.Рыдзевской. На  двоих они выявили 370 топонимов и гидронимов. Много? Но в то время на исследованной территории было  60.000  населенных  пунк</w:t>
        <w:softHyphen/>
        <w:t>тов. Несложные  подсчеты  показывают, что  на  1000  названий населенных пунктов приходится 7 скандинавских. Слишком смешная  цифра, чтобы  гово</w:t>
        <w:softHyphen/>
        <w:t>рить о варяжской экспансии. Скандинавские названия населенных пунктов и рек скорее говорят о торговых связя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оронники норманнской теории также упирали на обилие скандинавс</w:t>
        <w:softHyphen/>
        <w:t>ких слов в русском  языке.  Это  касалось  области  гидронимики: понятия "лахта» (залив), "мотка» (путь), "волокнема» (мыс), "сора» (разветвление)   и некоторые другие казались варяжскими. Однако было доказано, что эти сло</w:t>
        <w:softHyphen/>
        <w:t>ва местного, финского происхожд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обще, если внимательно разобрать все данные, вроде бы поддержива</w:t>
        <w:softHyphen/>
        <w:t>ющие  норманнскую  теорию, они непременно повернуться против нее. К тому же норманисты используют иные источники, чем антинорманисты, и  в  боль</w:t>
        <w:softHyphen/>
        <w:t>шинстве  своем эти источники западные, например,  три жития Оттона Бам</w:t>
        <w:softHyphen/>
        <w:t>бергского. Такие источники часто фальсифицированы и предвзяты. Источни</w:t>
        <w:softHyphen/>
        <w:t>ки  же, которые  можно  брать  на веру византийские, например, совершенно четко указывают на то, что нельзя смешивать русь с варягами; Русь упоми</w:t>
        <w:softHyphen/>
        <w:t>нается  раньше, чем варяги; русские князья и дружины молились либо Перу</w:t>
        <w:softHyphen/>
        <w:t>ну, либо Христу, но никак не скандинавским богам. Также заслуживают дове</w:t>
        <w:softHyphen/>
        <w:t>рия  труды  Фотия, Константина Багрянородного, в которых ничего не гово</w:t>
        <w:softHyphen/>
        <w:t>рится о призвании варягов на Русь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о же  самое  можно говорить и об арабских источниках, хотя вначале норманисты сумели повернуть их в свою пользу. Эти источники  говорят  о руссах как о народе высоком, светловолосом. Действительно, можно подумать о россах как о скандинавах, но эти этнографические выводы  весьма  шат</w:t>
        <w:softHyphen/>
        <w:t>ки. Некоторые же черты в обычаях указывают на славя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окупность всех источников смело позволяет говорить о несостоя</w:t>
        <w:softHyphen/>
        <w:t>тельности  норманнской  теории. Кроме  этих  неопровержимых доказатель</w:t>
        <w:softHyphen/>
        <w:t>ств, существует множество других - таких, как  доказательство  славянского происхождения  названий  днепровских порогов, некоторые археологические данные. Все эти факты развенчивают норманнскую  теорию. Вывод  из  всего вышесказанного следующий: можно предположить, что роль норманнов на Руси в первый период их появления на территории восточных славян (до треть</w:t>
        <w:softHyphen/>
        <w:t>ей четверти X в.)- иная, чем в последующий период. Вначале это роль куп</w:t>
        <w:softHyphen/>
        <w:t>цов, хорошо знающих чужие страны, затем - воинов, навигаторов, мореход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престол  была призвана ославяненная скандинавская династия, ос</w:t>
        <w:softHyphen/>
        <w:t>лавяненная, видимо, во второй половине IX века или к моменту прибытия  в Киев  Олега. Мнение, что  норманны сыграли на Руси ту же роль что и конквистадоры в Америке - в корне ошибочна. Норманны дали толчок экономичес</w:t>
        <w:softHyphen/>
        <w:t>ким и социальным преобразованиям в Древней Руси - это утверждение также не имеет под собой почвы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>Ломоносов отметил «германизацию» Байером имен славянских князей. Весьма важно и убедительно его заключение, что «</w:t>
      </w:r>
      <w:r>
        <w:rPr>
          <w:rFonts w:cs="Arial" w:ascii="Arial" w:hAnsi="Arial"/>
          <w:b/>
          <w:bCs/>
        </w:rPr>
        <w:t xml:space="preserve">на скандинавском языке не имеют сии имена никакого знаменования» </w:t>
      </w:r>
      <w:r>
        <w:rPr>
          <w:rFonts w:cs="Arial" w:ascii="Arial" w:hAnsi="Arial"/>
        </w:rPr>
        <w:t xml:space="preserve">(примером «германского» осмысления славянских имен может служить толкование княжеского имени Владимир как «лесной надзиратель»). Заключение Ломоносова никто из норманистов и до сих пор не преодолел. Также, очень значимо замечание Ломоносова о том, что со времени принятия христианства на Руси утверждаются греческие и еврейские имена, но это не значит, что носители этих имен – греки или евреи, а потому сами по себе имена не указывают на язык их носителей. В соответствии с этим размышлением Ломоносов допускал, что имя «Рюрик» - скандинавское, но пришел князь с варягами – русью с южного берега Балтики. Убежденность его основывалась и на том, что он, будучи в Германии, побывал на побережье Варяжского моря, где еще сохранились не только славянские топонимы, но местами звучала и славянская речь.    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Что касается Днепровских порогов, то М. Ю. Брайчевскийв своей статье по существу полностью опроверг один из важнейших аргументов норманистов: он показал, что большинство «темных» названий порогов, перевод которых искали в германских языках, на самом деле легко объясняется словами из алано-осетинского языка. </w:t>
      </w:r>
      <w:r>
        <w:rPr>
          <w:rFonts w:cs="Arial" w:ascii="Arial" w:hAnsi="Arial"/>
          <w:b/>
          <w:bCs/>
          <w:sz w:val="32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</w:rPr>
        <w:t>Но, на мой взгляд, самым главным аргументов в пользу антинорманизма является то, что государство не может возникнуть само сабой, его не могут построить несколько человек, государство – это всегда закономерный процесс в развитии общества. Даже если на минуту предположить, что Рюрик был варягом, это не означает, что он построил государство, общество само внутренне было готово и достаточно развито для государственности. Поэтому норманнскую теорию можно вполне считать беспочвенной.</w:t>
      </w:r>
      <w:r>
        <w:br w:type="page"/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Глава 3. Почему норманнская теория существует до сих пор</w:t>
      </w:r>
    </w:p>
    <w:p>
      <w:pPr>
        <w:pStyle w:val="Normal"/>
        <w:shd w:fill="FFFFFF" w:val="clear"/>
        <w:ind w:left="22" w:right="14" w:firstLine="187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hd w:fill="FFFFFF" w:val="clear"/>
        <w:ind w:left="22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теля, может быть, удивит то, что эта унизитель</w:t>
        <w:softHyphen/>
        <w:t>ная для русского национального достоинства теория не встретила в верхах нашего культурного общества ни</w:t>
        <w:softHyphen/>
        <w:t>каких протестов. Но это тоже имеет свое историческое объяснение. Почва и все условия для пышного расцвета норманизма были подготовлены на Руси задолго до эпо</w:t>
        <w:softHyphen/>
        <w:t>хи немецкого засилья.</w:t>
      </w:r>
    </w:p>
    <w:p>
      <w:pPr>
        <w:pStyle w:val="Normal"/>
        <w:shd w:fill="FFFFFF" w:val="clear"/>
        <w:ind w:left="14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Еще в конце пятнадцатого столетия у великих князей Московских, уже начавших титуловать себя царями, воз</w:t>
        <w:softHyphen/>
        <w:t>никла чисто политическая необходимость официально возвысить свой род в глазах европейских монархов. Это было вызвано следующими обстоятельствами: в 1453 го</w:t>
        <w:softHyphen/>
        <w:t>ду турки сокрушили Византийскую империю, а девятна</w:t>
        <w:softHyphen/>
        <w:t>дцать лет спустя великий князь Иван Третий женился на племяннице последнего императора Зое (Софье) Палеолог и в качестве русского государственного герба принял римско-византийского двуглавого орла. С этого момента в Кремле возникает и провозглашается идея: "Москва — Третий Рим, а четвертому не бывать». Иными словами, Москва объявила себя прямой наследницей и преемницей Византии, которая была оплотом правосла</w:t>
        <w:softHyphen/>
        <w:t>вия и восточно-европейской культуры. Московским го</w:t>
        <w:softHyphen/>
        <w:t>сударям надо было чем-то обосновать свои права на такую преемственность и в то же время утвердить за собой царский титул, которого никак не желали при</w:t>
        <w:softHyphen/>
        <w:t>знавать за ними другие монархи.</w:t>
      </w:r>
    </w:p>
    <w:p>
      <w:pPr>
        <w:pStyle w:val="Normal"/>
        <w:shd w:fill="FFFFFF" w:val="clear"/>
        <w:ind w:left="14" w:right="14" w:firstLine="1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В соответствии с этим, опальный митрополит Спири</w:t>
        <w:softHyphen/>
        <w:t>дон, — известный на Руси как широко образованный человек и духовный писатель, — получил от великого князя Василия Третьего задание: разработать соответ</w:t>
        <w:softHyphen/>
        <w:t>ствующим образом родословную Московской династии.</w:t>
      </w:r>
    </w:p>
    <w:p>
      <w:pPr>
        <w:pStyle w:val="Normal"/>
        <w:shd w:fill="FFFFFF" w:val="clear"/>
        <w:ind w:left="22" w:right="14" w:firstLine="1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Спиридон это поручение выполнил. Вскоре появился его труд, озаглавленный «Посланием», в котором он взял отправной точкой всемирный потоп: от Ноя вывел родословную египетского фараона «Сеостра» (Сезостриса), а прямым потомком этого фараона сделал римско</w:t>
        <w:softHyphen/>
        <w:t>го императора Августа. У Августа, по Спиридону, ока</w:t>
        <w:softHyphen/>
        <w:t>зался родной брат Прус, получивший, будто бы, во владе</w:t>
        <w:softHyphen/>
        <w:t>ние область реки Вислы, которая, по его имени, стала с тех пор называться Прусской землей. По прямой линии от Пруса Спиридон вывел род Рюрика и в результате всех этих «генеалогических» построений оказалось, что «государей Московских поколенство и начаток идет от Сеостра, первого царя Египту, и от Августа кесаря и ца</w:t>
        <w:softHyphen/>
        <w:t>ря, сей же Август пооблада вселенною. И сея от сих известна суть».</w:t>
      </w:r>
    </w:p>
    <w:p>
      <w:pPr>
        <w:pStyle w:val="Normal"/>
        <w:shd w:fill="FFFFFF" w:val="clear"/>
        <w:ind w:left="22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Интересно отметить, что в том же «Послании» Спири</w:t>
        <w:softHyphen/>
        <w:t>дон выводит родословную Литовских князей, но их, на-</w:t>
      </w:r>
    </w:p>
    <w:p>
      <w:pPr>
        <w:pStyle w:val="Normal"/>
        <w:shd w:fill="FFFFFF" w:val="clear"/>
        <w:spacing w:before="7" w:after="0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от него же род Кобылий»... «Выеха из прус к великому князю Василию Димитриевичу честен муж Христофор, прозванием Безобраз и от него род Безобразов»... и т. п.</w:t>
      </w:r>
    </w:p>
    <w:p>
      <w:pPr>
        <w:pStyle w:val="Normal"/>
        <w:shd w:fill="FFFFFF" w:val="clear"/>
        <w:ind w:left="7" w:right="14" w:firstLine="16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В соответствии с подобными заявлениями, потомка</w:t>
        <w:softHyphen/>
        <w:t>ми немцев оказались Колычевы, Кутузовы, Салтыковы, Епанчины, Толстые, Пушкины, Шереметевы. Беклеми</w:t>
        <w:softHyphen/>
        <w:t>шевы, Левашевы, Хвостовы, Боборыкины. Васильчиковы и очень многие другие; потомками шведов — Аксаковы, Суворовы, Воронцовы, Сумароковы, Ладыженские, Вель</w:t>
        <w:softHyphen/>
        <w:t>яминовы, Богдановы, Зайцевы, Нестеровы и пр.; потом</w:t>
        <w:softHyphen/>
        <w:t>ками итальянцев — Елагины, Панины, Сеченовы. Чиче</w:t>
        <w:softHyphen/>
        <w:t>рины, Алферьевы, Ошанины, Кашкины, и др.; греков — Жуковы, Стремоуховы, Власовы; англичан — Бестужевы, Хомутовы, Бурнашевы, Фомицыны; венгров — Батури</w:t>
        <w:softHyphen/>
        <w:t>ны и Колачевы. Апухтины и Дивовы оказались фран</w:t>
        <w:softHyphen/>
        <w:t>цузами; Лопухины, Добрынские и Сорокоумовы — чер</w:t>
        <w:softHyphen/>
        <w:t>кесами и т. д.</w:t>
      </w:r>
    </w:p>
    <w:p>
      <w:pPr>
        <w:pStyle w:val="Normal"/>
        <w:shd w:fill="FFFFFF" w:val="clear"/>
        <w:ind w:left="22" w:right="14" w:firstLine="16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Несомненно, некоторые из них действительно шли от нерусских корней и о своем происхождении писали прав</w:t>
        <w:softHyphen/>
        <w:t>ду. Но подавляющее большинство было, конечно, ино</w:t>
        <w:softHyphen/>
        <w:t>странцами такого же порядка, как Иван Грозный. Не</w:t>
        <w:softHyphen/>
        <w:t>редко то происхождение, которое люди себе приписы</w:t>
        <w:softHyphen/>
        <w:t>вали, чтобы удовлетворить этой печальной моде, было много хуже подлинного, которое казалось скверным только потому, что оно было чисто русским. Доходило до абсурдов. Так, например, всей России известные Рю</w:t>
        <w:softHyphen/>
        <w:t>риковичи —- князья Кропоткины показали себя выход</w:t>
        <w:softHyphen/>
        <w:t>цами из Орды. Даже это, очевидно, казалось более по</w:t>
        <w:softHyphen/>
        <w:t>четным, чем происхождение от великих князей Смолен</w:t>
        <w:softHyphen/>
        <w:t>ских. Собакины, — тоже потомки Смоленских князей, — стали писаться выходцами из Дании.</w:t>
      </w:r>
    </w:p>
    <w:p>
      <w:pPr>
        <w:pStyle w:val="Normal"/>
        <w:shd w:fill="FFFFFF" w:val="clear"/>
        <w:tabs>
          <w:tab w:val="clear" w:pos="708"/>
          <w:tab w:val="left" w:pos="36" w:leader="none"/>
        </w:tabs>
        <w:ind w:left="36" w:right="14" w:firstLine="1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При  Петре Первом и его ближайших преемниках эта тенденция   в   русском  дворянстве   еще  усилилась.   Меншиков,  до  встречи  с   Петром,   как  известно,   торговавший на улицах Москвы пирожками, оказался потомком литовских магнатов; Разумовский и Безбородко — за</w:t>
        <w:softHyphen/>
        <w:t>ведомые малороссы и притом далеко не знатного проис</w:t>
        <w:softHyphen/>
        <w:t>хождения, — отпрысками древних польских родов и т, д.</w:t>
      </w:r>
    </w:p>
    <w:p>
      <w:pPr>
        <w:pStyle w:val="Normal"/>
        <w:shd w:fill="FFFFFF" w:val="clear"/>
        <w:ind w:left="43" w:right="14" w:firstLine="16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Стоит ли говорить о том, что порожденная немцами норманнская доктрина, при такой настроенности верхуш</w:t>
        <w:softHyphen/>
        <w:t>ки русского общества, не могла задеть в нем каких-либо специфически русских национальных чувств и была при</w:t>
        <w:softHyphen/>
        <w:t>нята в лучшем случае с полным равнодушием.</w:t>
      </w:r>
    </w:p>
    <w:p>
      <w:pPr>
        <w:pStyle w:val="Normal"/>
        <w:shd w:fill="FFFFFF" w:val="clear"/>
        <w:ind w:left="43" w:right="14" w:firstLine="151"/>
        <w:jc w:val="both"/>
        <w:rPr>
          <w:rFonts w:ascii="Arial" w:hAnsi="Arial" w:cs="Arial"/>
          <w:color w:val="000000"/>
          <w:szCs w:val="17"/>
        </w:rPr>
      </w:pPr>
      <w:r>
        <w:rPr>
          <w:rFonts w:cs="Arial" w:ascii="Arial" w:hAnsi="Arial"/>
          <w:color w:val="000000"/>
          <w:szCs w:val="17"/>
        </w:rPr>
        <w:t>Она вошла во все академические труды и учебники, ее стали преподавать в школах и в университетах, посте</w:t>
        <w:softHyphen/>
        <w:t>пенно отравляя национальное сознание русских людей, прежде справедливо гордившихся своей древней исто</w:t>
        <w:softHyphen/>
        <w:t>рией и самобытной культурой, а теперь все глубже про</w:t>
        <w:softHyphen/>
        <w:t>никающихся подсунутой им идеей неполноценности рус</w:t>
        <w:softHyphen/>
        <w:t>ской нации и неспособности русского народа обойтись без руководства и опеки иностранцев. Она была с отмен</w:t>
        <w:softHyphen/>
        <w:t>ным удовольствием принята и утверждена за границей, давая нашим соседям «научное» основание для того, чтобы смотреть на русских свысока, как на низшую расу, пригодную лишь в качестве удобрения для других</w:t>
      </w:r>
    </w:p>
    <w:p>
      <w:pPr>
        <w:pStyle w:val="Normal"/>
        <w:shd w:fill="FFFFFF" w:val="clear"/>
        <w:ind w:left="43" w:right="14" w:firstLine="1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.</w:t>
      </w:r>
      <w:r>
        <w:rPr>
          <w:rFonts w:cs="Arial" w:ascii="Arial" w:hAnsi="Arial"/>
          <w:color w:val="000000"/>
          <w:szCs w:val="15"/>
        </w:rPr>
        <w:t xml:space="preserve"> Более всего в этом погрешны немцы, навязавшие нам норманнскую теорию </w:t>
      </w:r>
      <w:r>
        <w:rPr>
          <w:rFonts w:cs="Arial" w:ascii="Arial" w:hAnsi="Arial"/>
          <w:i/>
          <w:iCs/>
          <w:color w:val="000000"/>
          <w:szCs w:val="15"/>
        </w:rPr>
        <w:t xml:space="preserve">и </w:t>
      </w:r>
      <w:r>
        <w:rPr>
          <w:rFonts w:cs="Arial" w:ascii="Arial" w:hAnsi="Arial"/>
          <w:color w:val="000000"/>
          <w:szCs w:val="15"/>
        </w:rPr>
        <w:t>старавшиеся ее использовать в своих по</w:t>
        <w:softHyphen/>
        <w:t>литических целях. Но многие русские впадают в глубокую ошибку, не делая различия между этими «внешними» немца</w:t>
        <w:softHyphen/>
        <w:t>ми и немцами прибалтийскими, которые тут совершенно не</w:t>
        <w:softHyphen/>
        <w:t>повинны. Эти потомки Ливонских рыцарей, с присоединени</w:t>
        <w:softHyphen/>
        <w:t>ем Ливонии, вошли в состав Российского государства и чест</w:t>
        <w:softHyphen/>
        <w:t>но служили ему на протяжении веков.</w:t>
      </w:r>
    </w:p>
    <w:p>
      <w:pPr>
        <w:pStyle w:val="Normal"/>
        <w:shd w:fill="FFFFFF" w:val="clear"/>
        <w:ind w:left="58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Все это привело к тому, что развитие русской исто</w:t>
        <w:softHyphen/>
        <w:t>рической науки пошло по совершенно ложному пути, искривленному предвзятой уверенностью, что мы народ без прошлого, из мрака неизвестности выведенный на историческую арену каким-то другим народом высшей категории, — конечно, не славянским.</w:t>
      </w:r>
    </w:p>
    <w:p>
      <w:pPr>
        <w:pStyle w:val="Normal"/>
        <w:shd w:fill="FFFFFF" w:val="clear"/>
        <w:ind w:righ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Приняв летопись Нестора за основу истории Киев</w:t>
        <w:softHyphen/>
        <w:t>ской Руси, наши официальные историки вынуждены бы</w:t>
        <w:softHyphen/>
        <w:t>ли в какой-то мере считаться со сведениями, которые имеются в этой летописи об основателе города Киев — князе Кие и его династии. Однако, допустить, что эти князья были полянами, т. е. русскими, никто не хотел. Академики Байер, Миллер и другие отечественные нем</w:t>
        <w:softHyphen/>
        <w:t>цы, конечно, объявили их готами; В. Татищев — сарматами, историк князь Щербатов — гуннами. Только Ло</w:t>
        <w:softHyphen/>
        <w:t>моносов утверждал, что они были славянами, позже к этому мнению не без колебаний примкнул Карамзин. Наконец, просто решили объявить все это легендой и таким образом совершенно списать князя Кия и все с ним связанное с исторического счета. На эту позицию твердо встал С. Соловьев, заявивший: «Призвание кня</w:t>
        <w:softHyphen/>
        <w:t>зей-варягов имеет великое значение в русской истории, которую с этого события и следует начинать». Косто</w:t>
        <w:softHyphen/>
        <w:t>маров, отважившийся верить в «легенду» и считать Кия исторической личностью, этим испортил свою репута</w:t>
        <w:softHyphen/>
        <w:t>цию серьезного историка. Преуспевающий Ключев</w:t>
        <w:softHyphen/>
        <w:t>ский благоразумно обходил спорные вопросы молчанием, хотя по существу норманистом не был. Платонов тоже счел за лучшее о Кие не упоминать и с некоторыми ого</w:t>
        <w:softHyphen/>
        <w:t>ворками примкнул к норманистам, — иначе бы ему не бывать академиком. Иловайский, как уже было сказано, сидел на двух стульях.</w:t>
      </w:r>
    </w:p>
    <w:p>
      <w:pPr>
        <w:pStyle w:val="Normal"/>
        <w:shd w:fill="FFFFFF" w:val="clear"/>
        <w:ind w:left="29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Итак, под Рюрика был подведен германский фунда</w:t>
        <w:softHyphen/>
        <w:t>мент, и с него стали начинать официальную историю Русского государства. Все, что было прежде, объявили вымышленным или недостоверным. Даже допущение того, что поляне были способны сами построить свой столичный город, считалось ненаучным и противореча</w:t>
        <w:softHyphen/>
        <w:t>щим всему норманистскому представлению о древней Руси. Основание Киева старались приписать кому угод</w:t>
        <w:softHyphen/>
        <w:t>но, только не славянам. Многие русские историки (Куник, Погодин, Дашкевич и др.) защищали совершенно нелепую гипотезу, согласно которой он был построен готами и есть не что иное, как их древняя столица Данпарштадт. То обстоятельство, что Константин Багряно</w:t>
        <w:softHyphen/>
        <w:t>родный в одном из своих трудов назвал Киев Самбатом, сейчас же породило целую серию «исторических» гипо</w:t>
        <w:softHyphen/>
        <w:t>тез, будто этот город был построен аварами, хазарами, гуннами, венграми и даже армянами, — только лишь потому, что в языках этих народов нашлись слова, по</w:t>
        <w:softHyphen/>
        <w:t>хожие на Самбат. Но прямое указание Птолемея на то, что в его время</w:t>
      </w:r>
      <w:r>
        <w:rPr>
          <w:rFonts w:cs="Arial" w:ascii="Arial" w:hAnsi="Arial"/>
          <w:color w:val="000000"/>
          <w:szCs w:val="17"/>
          <w:vertAlign w:val="superscript"/>
        </w:rPr>
        <w:t>1</w:t>
      </w:r>
      <w:r>
        <w:rPr>
          <w:rFonts w:cs="Arial" w:ascii="Arial" w:hAnsi="Arial"/>
          <w:color w:val="000000"/>
          <w:szCs w:val="17"/>
        </w:rPr>
        <w:t xml:space="preserve"> на Днепре уже существовал славянский город Сарбак (чем легче всего объяснить «Самбат» Баг</w:t>
        <w:softHyphen/>
        <w:t>рянородного), всеми было оставлено без внимания. Вероятно, решили, что Птолемей что-то путает, — настоль</w:t>
        <w:softHyphen/>
        <w:t>ко неправдоподобным казалось норманистам славян</w:t>
        <w:softHyphen/>
        <w:t>ское происхождение Киева.</w:t>
      </w:r>
    </w:p>
    <w:p>
      <w:pPr>
        <w:pStyle w:val="Normal"/>
        <w:shd w:fill="FFFFFF" w:val="clear"/>
        <w:ind w:left="43" w:right="14" w:firstLine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Вопрос, по существу совершенно ясный, в конце концов, запутали до того, что только археология могла дать ему окончательное решение. Теперь раскопки археоло</w:t>
        <w:softHyphen/>
        <w:t>гов, и в частности академика Б. А. Рыбакова, неопро</w:t>
        <w:softHyphen/>
        <w:t>вержимо доказали, что никакие «высшие» народы тут ни при чем, и что Киев был построен своими, славян</w:t>
        <w:softHyphen/>
        <w:t>скими руками. К чести многих иностранных историков следует сказать, что не в пример большинству своих рус</w:t>
        <w:softHyphen/>
        <w:t>ских коллег, они этого никогда не отрицали.</w:t>
      </w:r>
    </w:p>
    <w:p>
      <w:pPr>
        <w:pStyle w:val="Normal"/>
        <w:shd w:fill="FFFFFF" w:val="clear"/>
        <w:ind w:left="50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Конечно, среди русских историков было немало и антинорманистов (Костомаров, Максимович, Гедеонов, За</w:t>
        <w:softHyphen/>
        <w:t>белин, Зубрицкий, Венелин. Грушевский и др.), кото</w:t>
        <w:softHyphen/>
        <w:t>рые проделали большую исследовательскую работу и нанесли доктрине норманизма чувствительные удары. Борьба между этими двумя течениями не прекращалась со времен Ломоносова вплоть до самой октябрьской революции. Но практически она ни к чему не привела: слишком неравны были условия этой борьбы.</w:t>
      </w:r>
    </w:p>
    <w:p>
      <w:pPr>
        <w:pStyle w:val="Normal"/>
        <w:shd w:fill="FFFFFF" w:val="clear"/>
        <w:ind w:left="50" w:right="14" w:firstLine="18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17"/>
        </w:rPr>
        <w:t>Научные позиции антинорманизма и тогда были го</w:t>
        <w:softHyphen/>
        <w:t>раздо сильнее, ибо их подкрепляли факты, открывав</w:t>
        <w:softHyphen/>
        <w:t>шиеся все в большем количестве и определенно говорив</w:t>
        <w:softHyphen/>
        <w:t>шие не в пользу норманизма, который держался больше на рутине и на предвзятых мнениях. Но на стороне за</w:t>
        <w:softHyphen/>
        <w:t>щитников норманской теории была сила авторитета Ака</w:t>
        <w:softHyphen/>
        <w:t>демии Наук и сила реальных возможностей. Кроме того, у норманизма был весьма ценный союзник: инертность русского общества, которое считало, что это спор сугубо научный и никого, кроме профессиональных историков, не касающийся.</w:t>
      </w:r>
    </w:p>
    <w:p>
      <w:pPr>
        <w:pStyle w:val="Normal"/>
        <w:shd w:fill="FFFFFF" w:val="clear"/>
        <w:ind w:left="58" w:right="14" w:firstLine="18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17"/>
        </w:rPr>
        <w:t>Сколько непоправимого вреда принес норманизм пре</w:t>
        <w:softHyphen/>
        <w:t>стижу нашей страны и нам самим, начали понимать уже за границей, очутившись в «норманском» мире и поневоле сделав кое-какие наблюдения, сравнения и выводы. Нашу эмиграцию принимали в Западной Европе в полном соответствии с учением норманизма, то есть не слишком гостеприимно, и не скрывая расценивали нас как представителей низшей расы. Западноевропейских политических эмигрантов, — французов, испан</w:t>
        <w:softHyphen/>
        <w:t>цев, греков и других (кто только не жаловал в трудные для себя времена на обильные русские хлеба!) у нас принимали иначе. Французский эмигрант герцог Ри</w:t>
        <w:softHyphen/>
        <w:t>шелье в России получил пост генерал-губернатора; рус</w:t>
        <w:softHyphen/>
        <w:t>ский эмигрант герцог Лейхтенбергский во Франции ра</w:t>
        <w:softHyphen/>
        <w:t>ботал монтером. Французские офицеры-эмигранты, ни слова не знавшие по-русски, у нас получали поместья и полки в командованье, а русские заслуженные генералы-академики, в большинстве прекрасно владевшие фран</w:t>
        <w:softHyphen/>
        <w:t>цузским языком, в Париже работали простыми рабочи</w:t>
        <w:softHyphen/>
        <w:t>ми или гоняли по улицам такси. И этим мы обязаны, главным образом, норманнской доктрине, созданной и взлелеянной в нашей же Академии Наук.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17"/>
        </w:rPr>
        <w:t>Что касается советской исторической науки, то она от норманизма решительно отказалась, объявив норманнскую теорию антинаучной. Но оформила она этот отказ не очень убедительно. Сделав много в области исследо</w:t>
        <w:softHyphen/>
        <w:t>вания и описания древнейшего периода истории Руси, полностью признавая самобытность русской государст</w:t>
        <w:softHyphen/>
        <w:t>венности и культуры, советские историки в то же время заняли какую-то невразумительную позицию по отноше</w:t>
        <w:softHyphen/>
        <w:t>нии призвания варягов и личности князя Рюрика: не занимаясь вопросами его происхождения и появления на Руси, о нем просто стараются вспоминать пореже, трактуя в этих случаях как личность скорее легендар</w:t>
        <w:softHyphen/>
        <w:t>ную, чем исторически действительную. Как у этого ле</w:t>
        <w:softHyphen/>
        <w:t>гендарного отца мог оказаться вполне реальный сын — князь Игорь, советские историки не объясняют, хотя Игоря признают безоговорочно и считают его чистей</w:t>
        <w:softHyphen/>
        <w:t>шим славянином. Впрочем, для Рюрика в последние го</w:t>
        <w:softHyphen/>
        <w:t>ды выдумали особый термин: его называют персонажем не легендарным, а «эпизодическим». Это, по-видимому, следует понимать так, что он в действительности су</w:t>
        <w:softHyphen/>
        <w:t>ществовал, но не заслуживает того, чтобы им занимались историки.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>
          <w:rFonts w:ascii="Arial" w:hAnsi="Arial" w:eastAsia="Arial" w:cs="Arial"/>
          <w:color w:val="000000"/>
          <w:szCs w:val="17"/>
        </w:rPr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center"/>
        <w:rPr>
          <w:rFonts w:ascii="Arial" w:hAnsi="Arial" w:cs="Arial"/>
          <w:b/>
          <w:b/>
          <w:bCs/>
          <w:color w:val="000000"/>
          <w:sz w:val="32"/>
          <w:szCs w:val="17"/>
        </w:rPr>
      </w:pPr>
      <w:r>
        <w:rPr>
          <w:rFonts w:cs="Arial" w:ascii="Arial" w:hAnsi="Arial"/>
          <w:b/>
          <w:bCs/>
          <w:color w:val="000000"/>
          <w:sz w:val="32"/>
          <w:szCs w:val="17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>
          <w:rFonts w:ascii="Arial" w:hAnsi="Arial" w:cs="Arial"/>
          <w:b/>
          <w:b/>
          <w:bCs/>
          <w:color w:val="000000"/>
          <w:sz w:val="32"/>
          <w:szCs w:val="17"/>
        </w:rPr>
      </w:pPr>
      <w:r>
        <w:rPr>
          <w:rFonts w:cs="Arial" w:ascii="Arial" w:hAnsi="Arial"/>
          <w:b/>
          <w:bCs/>
          <w:color w:val="000000"/>
          <w:sz w:val="32"/>
          <w:szCs w:val="17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целом можно сделать главные выводы из анализа норманнской концепции и критики ее антинорманизмом: 1. Норманисты не нашли аргументов в пользу того, что варяги и русы были германцами. 2. Антинорманисты предложили более основательную систему доказательств негерманского происхождения варягов и руси.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rPr>
          <w:rFonts w:cs="Arial" w:ascii="Arial" w:hAnsi="Arial"/>
          <w:color w:val="000000"/>
          <w:szCs w:val="17"/>
        </w:rPr>
        <w:t>Так или иначе, с норманизмом на нашей родине практически по</w:t>
        <w:softHyphen/>
        <w:t>кончено. Но Запад продолжает за него держатся цепко и в течение двух последних десятилетий с завидной на</w:t>
        <w:softHyphen/>
        <w:t>стойчивостью старается укрепить обветшалые позиции норманнской теории. Западные норманисты, среди кото</w:t>
        <w:softHyphen/>
        <w:t>рых есть, к сожалению, и выходцы из России, в разных странах выпустили немало книг и публикаций, в которых на все лады повторяют, по существу, все те же псевдона</w:t>
        <w:softHyphen/>
        <w:t>учные измышления шлецеров и байеров, при полном замалчивании непрестанно возрастающего числа истори</w:t>
        <w:softHyphen/>
        <w:t>ческих открытий и работ, совершенно убийственных для норманнской доктрины.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rPr>
          <w:rFonts w:cs="Arial" w:ascii="Arial" w:hAnsi="Arial"/>
          <w:color w:val="000000"/>
          <w:szCs w:val="17"/>
        </w:rPr>
        <w:t>Этот факт весьма показателен и требует самого при</w:t>
        <w:softHyphen/>
        <w:t>стального внимания, ибо за ним кроется не одно лишь тщеславное желание Запада отстоять видимость своего превосходства над русским народом. Дело обстоит го</w:t>
        <w:softHyphen/>
        <w:t>раздо серьезней: норманнская доктрина пошла на воору</w:t>
        <w:softHyphen/>
        <w:t>жение тех русофобских сил западного мира, которые принципиально враждебны всякой сильной и единой Рос</w:t>
        <w:softHyphen/>
        <w:t>сии, — вне зависимости от правящей там власти, — и служит сейчас чисто политическим целям: с одной сто</w:t>
        <w:softHyphen/>
        <w:t>роны как средство антирусской обработки мирового об</w:t>
        <w:softHyphen/>
        <w:t>щественного мнения, а с другой — как оправдание тех действий, которые за этой обработкой должны последо</w:t>
        <w:softHyphen/>
        <w:t>вать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2" w:right="14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rPr>
          <w:rFonts w:cs="Arial" w:ascii="Arial" w:hAnsi="Arial"/>
          <w:color w:val="000000"/>
          <w:szCs w:val="17"/>
        </w:rPr>
        <w:t>Так ошибка историческая, допущенная три века тому назад и казавшаяся тогда малосущественной, постепен</w:t>
        <w:softHyphen/>
        <w:t>но расширяя круг своего действия, опоганила и русское самосознание и отношение к нам других народов, обер</w:t>
        <w:softHyphen/>
        <w:t>нувшись ошибкой политической огромного масштаба.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both"/>
        <w:rPr/>
      </w:pPr>
      <w:r>
        <w:rPr>
          <w:rFonts w:eastAsia="Arial" w:cs="Arial" w:ascii="Arial" w:hAnsi="Arial"/>
          <w:color w:val="000000"/>
          <w:szCs w:val="17"/>
        </w:rPr>
        <w:t xml:space="preserve">   </w:t>
      </w:r>
      <w:r>
        <w:rPr>
          <w:rFonts w:cs="Arial" w:ascii="Arial" w:hAnsi="Arial"/>
          <w:color w:val="000000"/>
          <w:szCs w:val="17"/>
        </w:rPr>
        <w:t>За неуважение к своему прошлому приходится платить дорогой ценой.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Авдусин Д.А. // Вопросы истории, 1988, №7, с.23-2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Гедеонов С.А., Варяги и Русь, СПб, 187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/>
      </w:pPr>
      <w:r>
        <w:rPr>
          <w:rFonts w:cs="Arial" w:ascii="Arial" w:hAnsi="Arial"/>
        </w:rPr>
        <w:t>Карамзин Н.М., История государства Российского, том 1, СПб, 183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Картаев М. // Слово, 1990, №8, с.63-6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Кузьмин А.Г.// Вопросы истории, 1974, №11, с.54-8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Кузьмин А.Г., История России с древнейших времен до 1618, М, 200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Кузьмин А.Г., Начало Руси, М, 200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/>
      </w:pPr>
      <w:r>
        <w:rPr>
          <w:rFonts w:cs="Arial" w:ascii="Arial" w:hAnsi="Arial"/>
        </w:rPr>
        <w:t>Кузьмин А.Г., Начальный этап древнерусского летописания, М, 197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Кузьмин А.Г., Источниковедение истории России, М, 200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Ловмяньский Х., Русь и норманны, М, 198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Мавродин В.В., Образование Древнерусского государства и формирование древнерусской народности, М, 197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«Повесть временных лет», Под. ред. Виргинского В.С., М, 197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>Славяне и Русь: проблемы и идеи, М, 199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502" w:right="1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Шаскольский И.П., Норманнская теория в современной буржуазной науке, М-Л, 1964  </w:t>
      </w:r>
    </w:p>
    <w:p>
      <w:pPr>
        <w:pStyle w:val="Normal"/>
        <w:widowControl w:val="false"/>
        <w:shd w:fill="FFFFFF" w:val="clear"/>
        <w:autoSpaceDE w:val="false"/>
        <w:ind w:left="142" w:righ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весть временных лет. Под ред. Виргинского В.С.  М. 1979. с. 16-1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ьмин А.Г. История России с древнейших времен до 1618. М. 2003. с.7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4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7" w:right="14" w:firstLine="382"/>
      <w:jc w:val="center"/>
    </w:pPr>
    <w:rPr>
      <w:b/>
      <w:bCs/>
      <w:color w:val="000000"/>
      <w:sz w:val="32"/>
      <w:szCs w:val="17"/>
    </w:rPr>
  </w:style>
  <w:style w:type="paragraph" w:styleId="TextBody">
    <w:name w:val="Body Text"/>
    <w:basedOn w:val="Normal"/>
    <w:pPr/>
    <w:rPr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14" w:firstLine="180"/>
      <w:jc w:val="both"/>
    </w:pPr>
    <w:rPr>
      <w:color w:val="000000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ind w:left="142" w:right="14" w:hanging="0"/>
      <w:jc w:val="both"/>
    </w:pPr>
    <w:rPr>
      <w:b/>
      <w:bCs/>
      <w:color w:val="000000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29:00Z</dcterms:created>
  <dc:creator>Lara</dc:creator>
  <dc:description/>
  <dc:language>en-US</dc:language>
  <cp:lastModifiedBy>LARA</cp:lastModifiedBy>
  <cp:lastPrinted>2003-11-07T15:03:00Z</cp:lastPrinted>
  <dcterms:modified xsi:type="dcterms:W3CDTF">2004-04-08T17:59:00Z</dcterms:modified>
  <cp:revision>6</cp:revision>
  <dc:subject/>
  <dc:title>Норманская концепция (норманизм) – это одна из теорий возникновения Древнерусского государства, утверждающая, что государство </dc:title>
</cp:coreProperties>
</file>