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spacing w:lineRule="atLeast" w:line="380"/>
        <w:jc w:val="center"/>
        <w:rPr>
          <w:sz w:val="28"/>
          <w:lang w:eastAsia="ru-RU"/>
        </w:rPr>
      </w:pPr>
      <w:r>
        <w:rPr>
          <w:b/>
          <w:sz w:val="28"/>
          <w:lang w:eastAsia="ru-RU"/>
        </w:rPr>
        <w:t>ВВЕДЕНИЕ.</w:t>
      </w:r>
    </w:p>
    <w:p>
      <w:pPr>
        <w:pStyle w:val="Normal"/>
        <w:spacing w:lineRule="atLeast" w:line="380"/>
        <w:rPr>
          <w:sz w:val="28"/>
          <w:lang w:eastAsia="ru-RU"/>
        </w:rPr>
      </w:pPr>
      <w:r>
        <w:rPr>
          <w:sz w:val="28"/>
          <w:lang w:eastAsia="ru-RU"/>
        </w:rPr>
      </w:r>
    </w:p>
    <w:p>
      <w:pPr>
        <w:pStyle w:val="Normal"/>
        <w:spacing w:lineRule="atLeast" w:line="380"/>
        <w:rPr>
          <w:sz w:val="28"/>
          <w:lang w:eastAsia="ru-RU"/>
        </w:rPr>
      </w:pPr>
      <w:r>
        <w:rPr>
          <w:sz w:val="28"/>
          <w:lang w:eastAsia="ru-RU"/>
        </w:rPr>
      </w:r>
    </w:p>
    <w:p>
      <w:pPr>
        <w:pStyle w:val="Normal"/>
        <w:spacing w:lineRule="atLeast" w:line="380"/>
        <w:rPr>
          <w:sz w:val="28"/>
          <w:lang w:eastAsia="ru-RU"/>
        </w:rPr>
      </w:pPr>
      <w:r>
        <w:rPr>
          <w:sz w:val="28"/>
          <w:lang w:eastAsia="ru-RU"/>
        </w:rPr>
      </w:r>
    </w:p>
    <w:p>
      <w:pPr>
        <w:pStyle w:val="Normal"/>
        <w:spacing w:lineRule="atLeast" w:line="380"/>
        <w:jc w:val="both"/>
        <w:rPr>
          <w:sz w:val="28"/>
          <w:lang w:eastAsia="ru-RU"/>
        </w:rPr>
      </w:pPr>
      <w:r>
        <w:rPr>
          <w:sz w:val="28"/>
          <w:lang w:eastAsia="ru-RU"/>
        </w:rPr>
        <w:tab/>
        <w:t>Современная концепция высшего образования в России предусматривает его гуманизацию и гуманитаризацию. Необходимым составным элементом гуманитарной подготовки студентов является историческое образование. Однако, известно, что систематическое изучение курса истории происходит в средней школе. Поэтому преподаватель истории в вузе сталкивается с серьезной методической проблемой: что преподавать? Какова должна быть программа преподавания истории, которая позволила бы избежать дублирование школьного курса и вывести учащегося на новый уровень исторического сознания? Повторение курсов «История России», «Истории Отечества», «История стран Запада и Востока» при том малом объеме аудиторных занятий, которые предусматривают для истории учебные планы непрофильных специальностей, не позволяет решить эту проблему. Оно лишь усугубляет нелегкое положение этой учебной дисциплины, давая повод технократически настроенным администраторам для разговоров о необходимости отмены ее преподавания в вузе. Отказываться от преподавания «Истории стран Запада и Востока» нецелесообразно, так как помимо образовательных функций перед вузами стоит воспитательная задача, включая общекультурное и патриотическое воспитание.</w:t>
      </w:r>
    </w:p>
    <w:p>
      <w:pPr>
        <w:pStyle w:val="Normal"/>
        <w:rPr>
          <w:sz w:val="28"/>
          <w:lang w:val="en-US" w:eastAsia="ru-RU"/>
        </w:rPr>
      </w:pPr>
      <w:r>
        <w:rPr>
          <w:sz w:val="28"/>
          <w:lang w:eastAsia="ru-RU"/>
        </w:rPr>
        <w:tab/>
        <w:t>Оптимальное решение этой проблемы, на мой взгляд, возможно в том случае, если преподавание «Истории стран Запада и Востока» будет проходить в контексте развития мировой цивилизации. На это ориентируют преподавателей вузов «Государственные требования (Федеральный Компонент) к обязательному минимуму содержания и уровню подготовки выпускников высшей школы по циклу «Общие гуманитарные и социально-экономические дисциплины».</w:t>
      </w:r>
    </w:p>
    <w:p>
      <w:pPr>
        <w:pStyle w:val="Normal"/>
        <w:rPr>
          <w:sz w:val="28"/>
          <w:lang w:val="en-US" w:eastAsia="ru-RU"/>
        </w:rPr>
      </w:pPr>
      <w:r>
        <w:rPr>
          <w:sz w:val="28"/>
          <w:lang w:val="en-US" w:eastAsia="ru-RU"/>
        </w:rPr>
      </w:r>
    </w:p>
    <w:p>
      <w:pPr>
        <w:pStyle w:val="Normal"/>
        <w:rPr>
          <w:sz w:val="28"/>
          <w:lang w:val="en-US" w:eastAsia="ru-RU"/>
        </w:rPr>
      </w:pPr>
      <w:r>
        <w:rPr>
          <w:sz w:val="28"/>
          <w:lang w:val="en-US" w:eastAsia="ru-RU"/>
        </w:rPr>
      </w:r>
    </w:p>
    <w:p>
      <w:pPr>
        <w:pStyle w:val="Normal"/>
        <w:rPr>
          <w:sz w:val="28"/>
          <w:lang w:val="en-US" w:eastAsia="ru-RU"/>
        </w:rPr>
      </w:pPr>
      <w:r>
        <w:rPr>
          <w:sz w:val="28"/>
          <w:lang w:val="en-US" w:eastAsia="ru-RU"/>
        </w:rPr>
      </w:r>
    </w:p>
    <w:p>
      <w:pPr>
        <w:pStyle w:val="Normal"/>
        <w:rPr>
          <w:sz w:val="28"/>
          <w:lang w:val="en-US" w:eastAsia="ru-RU"/>
        </w:rPr>
      </w:pPr>
      <w:r>
        <w:rPr>
          <w:sz w:val="28"/>
          <w:lang w:val="en-US" w:eastAsia="ru-RU"/>
        </w:rPr>
      </w:r>
    </w:p>
    <w:p>
      <w:pPr>
        <w:pStyle w:val="Normal"/>
        <w:rPr>
          <w:sz w:val="28"/>
          <w:lang w:val="en-US" w:eastAsia="ru-RU"/>
        </w:rPr>
      </w:pPr>
      <w:r>
        <w:rPr>
          <w:sz w:val="28"/>
          <w:lang w:val="en-US" w:eastAsia="ru-RU"/>
        </w:rPr>
      </w:r>
    </w:p>
    <w:p>
      <w:pPr>
        <w:pStyle w:val="Normal"/>
        <w:rPr>
          <w:sz w:val="28"/>
          <w:lang w:val="en-US" w:eastAsia="ru-RU"/>
        </w:rPr>
      </w:pPr>
      <w:r>
        <w:rPr>
          <w:sz w:val="28"/>
          <w:lang w:val="en-US" w:eastAsia="ru-RU"/>
        </w:rPr>
      </w:r>
    </w:p>
    <w:p>
      <w:pPr>
        <w:pStyle w:val="Normal"/>
        <w:rPr>
          <w:sz w:val="28"/>
          <w:lang w:val="en-US" w:eastAsia="ru-RU"/>
        </w:rPr>
      </w:pPr>
      <w:r>
        <w:rPr>
          <w:sz w:val="28"/>
          <w:lang w:val="en-US" w:eastAsia="ru-RU"/>
        </w:rPr>
      </w:r>
    </w:p>
    <w:p>
      <w:pPr>
        <w:pStyle w:val="Normal"/>
        <w:rPr>
          <w:sz w:val="28"/>
          <w:lang w:val="en-US" w:eastAsia="ru-RU"/>
        </w:rPr>
      </w:pPr>
      <w:r>
        <w:rPr>
          <w:sz w:val="28"/>
          <w:lang w:val="en-US" w:eastAsia="ru-RU"/>
        </w:rPr>
      </w:r>
    </w:p>
    <w:p>
      <w:pPr>
        <w:pStyle w:val="Normal"/>
        <w:rPr>
          <w:sz w:val="28"/>
          <w:lang w:val="en-US" w:eastAsia="ru-RU"/>
        </w:rPr>
      </w:pPr>
      <w:r>
        <w:rPr>
          <w:sz w:val="28"/>
          <w:lang w:val="en-US" w:eastAsia="ru-RU"/>
        </w:rPr>
      </w:r>
    </w:p>
    <w:p>
      <w:pPr>
        <w:pStyle w:val="Normal"/>
        <w:rPr>
          <w:sz w:val="28"/>
          <w:lang w:val="en-US" w:eastAsia="ru-RU"/>
        </w:rPr>
      </w:pPr>
      <w:r>
        <w:rPr>
          <w:sz w:val="28"/>
          <w:lang w:val="en-US" w:eastAsia="ru-RU"/>
        </w:rPr>
      </w:r>
    </w:p>
    <w:p>
      <w:pPr>
        <w:pStyle w:val="Normal"/>
        <w:spacing w:lineRule="atLeast" w:line="380"/>
        <w:jc w:val="both"/>
        <w:rPr>
          <w:sz w:val="28"/>
          <w:lang w:val="en-US" w:eastAsia="ru-RU"/>
        </w:rPr>
      </w:pPr>
      <w:r>
        <w:rPr>
          <w:sz w:val="28"/>
          <w:lang w:val="en-US"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b/>
          <w:b/>
          <w:sz w:val="28"/>
          <w:lang w:eastAsia="ru-RU"/>
        </w:rPr>
      </w:pPr>
      <w:r>
        <w:rPr>
          <w:b/>
          <w:sz w:val="28"/>
          <w:lang w:eastAsia="ru-RU"/>
        </w:rPr>
      </w:r>
    </w:p>
    <w:p>
      <w:pPr>
        <w:pStyle w:val="Normal"/>
        <w:spacing w:lineRule="atLeast" w:line="380"/>
        <w:jc w:val="center"/>
        <w:rPr>
          <w:sz w:val="28"/>
          <w:lang w:eastAsia="ru-RU"/>
        </w:rPr>
      </w:pPr>
      <w:r>
        <w:rPr>
          <w:b/>
          <w:sz w:val="28"/>
          <w:lang w:eastAsia="ru-RU"/>
        </w:rPr>
        <w:t>Глава 1. ФОРМИРОВАНИЕ КОЛОНИАЛЬНОЙ СИСТЕМЫ И МОДЕРНИЗАЦИЯ ЦИВИЛИЗАЦИЙ ВОСТОКА В XIX ВЕКЕ</w:t>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tab/>
        <w:t>Страны Европы, осуществив модернизацию, получили огромные преимущества по сравнению с остальным миром, который основывался на принципах традиционализма. Это преимущество сказалось и на военном потенциале. Поэтому вслед за эпохой Великих географических открытий, связанных в основном с разведывательными экспедициями, уже в ХII-ХIII веках началась колониалистская экспансия на Восток наиболее развитых стран Европы. Традиционные цивилизации в силу отсталости своего развития были не способны противостоять этой экспансии и превращались в легкую добычу своих более сильных противников.</w:t>
      </w:r>
    </w:p>
    <w:p>
      <w:pPr>
        <w:pStyle w:val="Normal"/>
        <w:spacing w:lineRule="atLeast" w:line="380"/>
        <w:jc w:val="both"/>
        <w:rPr>
          <w:sz w:val="28"/>
          <w:lang w:eastAsia="ru-RU"/>
        </w:rPr>
      </w:pPr>
      <w:r>
        <w:rPr>
          <w:sz w:val="28"/>
          <w:lang w:eastAsia="ru-RU"/>
        </w:rPr>
        <w:tab/>
        <w:t>На первом этапе колонизации традиционных обществ лидировали Испания и Португалия. Им удалось покорить большую часть Южной Америки. В середине XVIII Испания и Португалия начали отставать в экономическом развитии и как морские державы были отодвинуты на второй план. Лидерство в колониальных захватах перешло к Англии. Начиная с 1757 года торговая Ост-</w:t>
      </w:r>
    </w:p>
    <w:p>
      <w:pPr>
        <w:pStyle w:val="Normal"/>
        <w:spacing w:lineRule="atLeast" w:line="380"/>
        <w:jc w:val="both"/>
        <w:rPr>
          <w:sz w:val="28"/>
          <w:lang w:eastAsia="ru-RU"/>
        </w:rPr>
      </w:pPr>
      <w:r>
        <w:rPr>
          <w:sz w:val="28"/>
          <w:lang w:eastAsia="ru-RU"/>
        </w:rPr>
        <w:t>Индская английская компания в течение почти ста лет захватила почти весь Индостан. С 1706 года началась активная колонизация англичанами Северной Америки. Параллельно шло освоение Австралии, на территорию которой англичане посылали осужденных на каторжные работы преступников. Голландская Ост-Индская компания захватила Индонезию. Франция установила колониальное правление на островах Вест-Индии, а также в Новом Свете (Канада).</w:t>
      </w:r>
    </w:p>
    <w:p>
      <w:pPr>
        <w:pStyle w:val="Normal"/>
        <w:spacing w:lineRule="atLeast" w:line="380"/>
        <w:jc w:val="both"/>
        <w:rPr>
          <w:sz w:val="28"/>
          <w:lang w:eastAsia="ru-RU"/>
        </w:rPr>
      </w:pPr>
      <w:r>
        <w:rPr>
          <w:sz w:val="28"/>
          <w:lang w:eastAsia="ru-RU"/>
        </w:rPr>
        <w:tab/>
        <w:t>Африканский континент в ХVII-ХVIII вв. европейцами осваивался только на побережье и использовался в основном как источник рабов. В XIX веке европейцы продвинулись далеко вглубь континента и к середине XIX века Африка была почти полностью колонизирована. Исключение составляли две страны: христианская Эфиопия, оказавшая стойкое сопротивление Италии, и Либерия, созданная бывшими рабами, переселенцами из США.</w:t>
      </w:r>
    </w:p>
    <w:p>
      <w:pPr>
        <w:pStyle w:val="Normal"/>
        <w:spacing w:lineRule="atLeast" w:line="380"/>
        <w:jc w:val="both"/>
        <w:rPr>
          <w:sz w:val="28"/>
          <w:lang w:eastAsia="ru-RU"/>
        </w:rPr>
      </w:pPr>
      <w:r>
        <w:rPr>
          <w:sz w:val="28"/>
          <w:lang w:eastAsia="ru-RU"/>
        </w:rPr>
        <w:tab/>
        <w:t>В Юго-Восточной Азии французы захватили большую часть территории Индокитая. Относительную независимость сохранил только Сиам (Таиланд), но и у него была отнята большая территория.</w:t>
      </w:r>
    </w:p>
    <w:p>
      <w:pPr>
        <w:pStyle w:val="Normal"/>
        <w:spacing w:lineRule="atLeast" w:line="380"/>
        <w:jc w:val="both"/>
        <w:rPr>
          <w:sz w:val="28"/>
          <w:lang w:eastAsia="ru-RU"/>
        </w:rPr>
      </w:pPr>
      <w:r>
        <w:rPr>
          <w:sz w:val="28"/>
          <w:lang w:eastAsia="ru-RU"/>
        </w:rPr>
        <w:tab/>
        <w:t>К середине XIX века сильному давлению развитых стран Европы подверглась Османская империя. Страны Леванта (Ирак, Сирия, Ливан, Палестина), которые официально считались частью Османской империи в этот период, стали зоной активного проникновения западных держав — Франции, Англии, Германии. В этот же период Иран утратил не только экономическую, но и политическую самостоятельность. В конце XIX века его территория была поделена на сферы влияния между Англией и Россией. Таким образом в XIX веке практически все страны Востока попали в ту или иную форму зависимости от наиболее сильных капиталистических стран, превратившись в колонии или полуколонии. Для западных стран колонии являлись источником сырья, финансовых средств, рабочей силы, а также рынками сбыта. Эксплуатация колоний западными метрополиями носила жесточайший, хищнический характер. Ценой беспощадной эксплуатации и грабежа создавалось богатство западных метрополий, поддерживался относительно высокий уровень жизни их населения.</w:t>
      </w:r>
    </w:p>
    <w:p>
      <w:pPr>
        <w:pStyle w:val="Normal"/>
        <w:spacing w:lineRule="atLeast" w:line="380"/>
        <w:jc w:val="both"/>
        <w:rPr>
          <w:sz w:val="28"/>
          <w:lang w:eastAsia="ru-RU"/>
        </w:rPr>
      </w:pPr>
      <w:r>
        <w:rPr>
          <w:sz w:val="28"/>
          <w:lang w:eastAsia="ru-RU"/>
        </w:rPr>
        <w:tab/>
        <w:t>Первоначально европейские страны не привносили в колонии свойственной им политической культуры и социально-экономических отношений. Сталкиваясь с древними цивилизациями Востока, которые давно выработали собственные традиции культуры и государственности, завоеватели добивались прежде всего их экономического подчинения. На территориях, где государственность отсутствовала вообще, либо находилась на достаточно низком уровне (например, в Северной Америке или Австралии) они были вынуждены создавать определенные государственные структуры, в какой-то мере заимствованные из опыта метрополий, но с большей национальной спецификой. В Северной Америке, например, власть концентрировалась в руках губернаторов, которые назначались английским правительством. При губернаторах были советники, как правило, из числа колонистов, которые отстаивали интересы местного населения. Большую роль играли органы самоуправления: собрание представителей колоний и законодательные органы — легислатуры.</w:t>
      </w:r>
    </w:p>
    <w:p>
      <w:pPr>
        <w:pStyle w:val="Normal"/>
        <w:spacing w:lineRule="atLeast" w:line="380"/>
        <w:jc w:val="both"/>
        <w:rPr>
          <w:sz w:val="28"/>
          <w:lang w:eastAsia="ru-RU"/>
        </w:rPr>
      </w:pPr>
      <w:r>
        <w:rPr>
          <w:sz w:val="28"/>
          <w:lang w:eastAsia="ru-RU"/>
        </w:rPr>
        <w:tab/>
        <w:t>В Индии англичане особо не вмешивались в политическую жизнь и стремились оказывать влияние на местных правителей через экономические средства воздействия (кабальные займы), а также оказывая военную помощь в междоусобной борьбе.</w:t>
      </w:r>
    </w:p>
    <w:p>
      <w:pPr>
        <w:pStyle w:val="Normal"/>
        <w:spacing w:lineRule="atLeast" w:line="380"/>
        <w:jc w:val="both"/>
        <w:rPr>
          <w:sz w:val="28"/>
          <w:lang w:eastAsia="ru-RU"/>
        </w:rPr>
      </w:pPr>
      <w:r>
        <w:rPr>
          <w:sz w:val="28"/>
          <w:lang w:eastAsia="ru-RU"/>
        </w:rPr>
        <w:tab/>
        <w:t>Экономическая политика в различных европейских колониях ! была в значительной мере схожа. Испания, Португалия, Голландия, Франция, Англия первоначально переносили в свои колониальные владения феодальные структуры. При этом широко использовалось плантационное хозяйство. Конечно, это не были рабовладельческие плантации классического типа, как, скажем, в Древнем Риме. Они представляли собой крупное капиталистическое хозяйство, работающее на рынок, но с использованием грубых форм внеэкономического принуждения и зависимости.</w:t>
      </w:r>
    </w:p>
    <w:p>
      <w:pPr>
        <w:pStyle w:val="Normal"/>
        <w:spacing w:lineRule="atLeast" w:line="380"/>
        <w:jc w:val="both"/>
        <w:rPr>
          <w:sz w:val="28"/>
          <w:lang w:eastAsia="ru-RU"/>
        </w:rPr>
      </w:pPr>
      <w:r>
        <w:rPr>
          <w:sz w:val="28"/>
          <w:lang w:eastAsia="ru-RU"/>
        </w:rPr>
        <w:tab/>
        <w:t>Многие последствия колонизации были негативными. Осуществлялся грабеж национальных богатств, нещадная эксплуатация местного населения и бедных колонистов. Торговые компании завозили на захваченные территории залежалые товары массового спроса и продавали его по высоким ценам. Из колониальных стран, напротив, вывозилось ценное сырье, золото и серебро. Под натиском товаров из метрополий хирело традиционное восточное ремесло, разрушались традиционные формы быта, системы ценностей.</w:t>
      </w:r>
    </w:p>
    <w:p>
      <w:pPr>
        <w:pStyle w:val="Normal"/>
        <w:spacing w:lineRule="atLeast" w:line="380"/>
        <w:jc w:val="both"/>
        <w:rPr>
          <w:sz w:val="28"/>
          <w:lang w:eastAsia="ru-RU"/>
        </w:rPr>
      </w:pPr>
      <w:r>
        <w:rPr>
          <w:sz w:val="28"/>
          <w:lang w:eastAsia="ru-RU"/>
        </w:rPr>
        <w:tab/>
        <w:t>Вместе с тем, восточные цивилизации все больше втягивались в новую систему мировых связей и подпадали под влияние западной цивилизации. Постепенно происходило усвоение западных идей и политических институтов, создание капиталистичес; кой экономической инфраструктуры. Под влиянием этих процессов происходит реформирование традиционных восточных цивилизаций.</w:t>
      </w:r>
    </w:p>
    <w:p>
      <w:pPr>
        <w:pStyle w:val="Normal"/>
        <w:spacing w:lineRule="atLeast" w:line="380"/>
        <w:jc w:val="both"/>
        <w:rPr>
          <w:sz w:val="28"/>
          <w:lang w:eastAsia="ru-RU"/>
        </w:rPr>
      </w:pPr>
      <w:r>
        <w:rPr>
          <w:sz w:val="28"/>
          <w:lang w:eastAsia="ru-RU"/>
        </w:rPr>
        <w:tab/>
        <w:t>Яркий пример изменения традиционных структур под влиянием колонизаторской политики дает история Индии. После ликвидации Ост-Индской торговой компании в 1858 году Индия стала частью Британской империи. В 1861 году был принят закон о создании законосовещательных органов -Индийских советов, а в 1880 году закон о местном самоуправлении. Таким образом было положено начало новому для индийской цивилизации явлению — выборным органам представительства. Хотя следует отметить, что в этих выборах имело право принимать участие лишь около 1 % населения Индии.</w:t>
      </w:r>
    </w:p>
    <w:p>
      <w:pPr>
        <w:pStyle w:val="Normal"/>
        <w:spacing w:lineRule="atLeast" w:line="380"/>
        <w:jc w:val="both"/>
        <w:rPr>
          <w:sz w:val="28"/>
          <w:lang w:eastAsia="ru-RU"/>
        </w:rPr>
      </w:pPr>
      <w:r>
        <w:rPr>
          <w:sz w:val="28"/>
          <w:lang w:eastAsia="ru-RU"/>
        </w:rPr>
        <w:tab/>
        <w:t>Англичане осуществляли заметные финансовые вложения в : индийскую экономику. Колониальная администрация, прибегая к займам у английских банкиров, строила железные дороги, ирригационные сооружения, предприятия. Кроме того в Индии рос и частный капитал, который сыграл большую роль в развитии хлопчатобумажной, джутовой промышленности, в производстве чая, кофе и сахара. Владельцами предприятий были не только англичане, но и индийцы. 1/3 акционерного капитала находилась в руках национальной буржуазии.</w:t>
      </w:r>
    </w:p>
    <w:p>
      <w:pPr>
        <w:pStyle w:val="Normal"/>
        <w:spacing w:lineRule="atLeast" w:line="380"/>
        <w:jc w:val="both"/>
        <w:rPr>
          <w:sz w:val="28"/>
          <w:lang w:eastAsia="ru-RU"/>
        </w:rPr>
      </w:pPr>
      <w:r>
        <w:rPr>
          <w:sz w:val="28"/>
          <w:lang w:eastAsia="ru-RU"/>
        </w:rPr>
        <w:tab/>
        <w:t>С 40-х годов XIX века английские власти начали активно работать по формированию национальной «индийской» по крови и цвету кожи, по вкусам, морали и складу ума, интеллигенции. Такая интеллигенция формировалась в колледжах и университетах Калькутты, Мадраса, Бомбея и других городах.</w:t>
      </w:r>
    </w:p>
    <w:p>
      <w:pPr>
        <w:pStyle w:val="Normal"/>
        <w:spacing w:lineRule="atLeast" w:line="380"/>
        <w:jc w:val="both"/>
        <w:rPr>
          <w:sz w:val="28"/>
          <w:lang w:eastAsia="ru-RU"/>
        </w:rPr>
      </w:pPr>
      <w:r>
        <w:rPr>
          <w:sz w:val="28"/>
          <w:lang w:eastAsia="ru-RU"/>
        </w:rPr>
        <w:tab/>
        <w:t>В XIX веке процесс модернизации происходил и в странах Востока, которые непосредственно не попали к колониальную зависимость. В 40-х годах XIX века начались реформы в Османской империи. Преобразовалась административная система и суд, создавались светские школы. Немусульманские общины (еврейская, греческая, армянская) были признаны официально, а их члены получили допуск к государственной службе. В 1876 году был создан двухпалатный парламент, который несколько ограничивал власть султана, в конституции провозглашались основные права и свободы граждан. Однако демократизация восточной деспотии оказалась весьма непрочной и в 1878 г. после поражения Турции в войне с Россией происходит откат на исходные позиции. После государственного переворота в империи вновь воцарилась деспотия, парламент распущен, существенно урезаны демократические права граждан.</w:t>
      </w:r>
    </w:p>
    <w:p>
      <w:pPr>
        <w:pStyle w:val="Normal"/>
        <w:spacing w:lineRule="atLeast" w:line="380"/>
        <w:jc w:val="both"/>
        <w:rPr>
          <w:sz w:val="28"/>
          <w:lang w:eastAsia="ru-RU"/>
        </w:rPr>
      </w:pPr>
      <w:r>
        <w:rPr>
          <w:sz w:val="28"/>
          <w:lang w:eastAsia="ru-RU"/>
        </w:rPr>
        <w:tab/>
        <w:t>Помимо Турции в исламской цивилизации европейские стандарты жизни начали осваивать только два государства: Египет и Иран. Остальной огромный исламский мир до середины XX века оставался подвержен традиционному образу жизни.</w:t>
      </w:r>
    </w:p>
    <w:p>
      <w:pPr>
        <w:pStyle w:val="Normal"/>
        <w:spacing w:lineRule="atLeast" w:line="380"/>
        <w:jc w:val="both"/>
        <w:rPr>
          <w:sz w:val="28"/>
          <w:lang w:eastAsia="ru-RU"/>
        </w:rPr>
      </w:pPr>
      <w:r>
        <w:rPr>
          <w:sz w:val="28"/>
          <w:lang w:eastAsia="ru-RU"/>
        </w:rPr>
        <w:tab/>
        <w:t>Определенные усилия по модернизации страны предпринял и Китай. В 60х годах XIX века здесь получила широкую популярность политика самоусиления. В Китае активно начали создаваться промышленные предприятия, верфи, арсеналы для перевооружения армии. Но этот процесс не получил достаточного импульса. Дальнейшие попытки развития в этом направлении с большими пе-</w:t>
      </w:r>
    </w:p>
    <w:p>
      <w:pPr>
        <w:pStyle w:val="Normal"/>
        <w:spacing w:lineRule="atLeast" w:line="380"/>
        <w:jc w:val="both"/>
        <w:rPr>
          <w:sz w:val="28"/>
          <w:lang w:eastAsia="ru-RU"/>
        </w:rPr>
      </w:pPr>
      <w:r>
        <w:rPr>
          <w:sz w:val="28"/>
          <w:lang w:eastAsia="ru-RU"/>
        </w:rPr>
        <w:t>ребоями возобновились в XX веке.</w:t>
      </w:r>
    </w:p>
    <w:p>
      <w:pPr>
        <w:pStyle w:val="Normal"/>
        <w:spacing w:lineRule="atLeast" w:line="380"/>
        <w:jc w:val="both"/>
        <w:rPr>
          <w:sz w:val="28"/>
          <w:lang w:eastAsia="ru-RU"/>
        </w:rPr>
      </w:pPr>
      <w:r>
        <w:rPr>
          <w:sz w:val="28"/>
          <w:lang w:eastAsia="ru-RU"/>
        </w:rPr>
        <w:tab/>
        <w:t>Дальше всех из стран Востока во второй половине XIX века продвинулась Япония. Особенность японской модернизации состоит в том, что в этой стране реформы были проведены достаточно быстро и наиболее последовательно. Используя опыт передовых европейских стран, японцы модернизировали промышленность, внедрили новую систему правовых отношений, изменили политическую структуру, систему образования, расширили гражданские права и свободы.</w:t>
      </w:r>
    </w:p>
    <w:p>
      <w:pPr>
        <w:pStyle w:val="Normal"/>
        <w:spacing w:lineRule="atLeast" w:line="380"/>
        <w:jc w:val="both"/>
        <w:rPr>
          <w:sz w:val="28"/>
          <w:lang w:eastAsia="ru-RU"/>
        </w:rPr>
      </w:pPr>
      <w:r>
        <w:rPr>
          <w:sz w:val="28"/>
          <w:lang w:eastAsia="ru-RU"/>
        </w:rPr>
        <w:tab/>
        <w:t>После государственного переворота 1868 года в Японии был проведен ряд радикальных реформ, получивших название реставрации Мэйдзи. В результате этих реформ в Японии было покончено с феодализмом. Правительство ликвидировало феодальные уделы и наследственные привилегии, князей-дайме, превратив их в чиновников, которые возглавляли губернии и префектуры. Титулы сохранились, но сословные различия были отменены. Это значит, что за исключением самых высоких сановников, в сословном отношении князья и самураи были приравнены к другим сословиям.</w:t>
      </w:r>
    </w:p>
    <w:p>
      <w:pPr>
        <w:pStyle w:val="Normal"/>
        <w:spacing w:lineRule="atLeast" w:line="380"/>
        <w:jc w:val="both"/>
        <w:rPr>
          <w:sz w:val="28"/>
          <w:lang w:eastAsia="ru-RU"/>
        </w:rPr>
      </w:pPr>
      <w:r>
        <w:rPr>
          <w:sz w:val="28"/>
          <w:lang w:eastAsia="ru-RU"/>
        </w:rPr>
        <w:tab/>
        <w:t>Земля за выкуп перешла в собственность крестьян и это открывало путь для развития капитализма. Зажиточное крестьянство, освобожденное от налога — ренты в пользу князей, получило возможность работать на рынок. Мелкие землевладельцы нищали, продавали свои участки и либо превращались в батраков, либо уходили на заработки в город.</w:t>
      </w:r>
    </w:p>
    <w:p>
      <w:pPr>
        <w:pStyle w:val="Normal"/>
        <w:spacing w:lineRule="atLeast" w:line="380"/>
        <w:jc w:val="both"/>
        <w:rPr>
          <w:sz w:val="28"/>
          <w:lang w:eastAsia="ru-RU"/>
        </w:rPr>
      </w:pPr>
      <w:r>
        <w:rPr>
          <w:sz w:val="28"/>
          <w:lang w:eastAsia="ru-RU"/>
        </w:rPr>
        <w:tab/>
        <w:t>Государство взяло на себя строительство промышленных объектов: верфей, металлургических заводов и т.д. Оно активно поощряло купеческий капитал, давая ему социальные и юридические гарантии. В 1889 году в Японии была принята конституция, согласно которой устанавливалась конституционная монархия с большими правами императора.</w:t>
      </w:r>
    </w:p>
    <w:p>
      <w:pPr>
        <w:pStyle w:val="Normal"/>
        <w:spacing w:lineRule="atLeast" w:line="380"/>
        <w:jc w:val="both"/>
        <w:rPr>
          <w:sz w:val="28"/>
          <w:lang w:eastAsia="ru-RU"/>
        </w:rPr>
      </w:pPr>
      <w:r>
        <w:rPr>
          <w:sz w:val="28"/>
          <w:lang w:eastAsia="ru-RU"/>
        </w:rPr>
        <w:tab/>
        <w:t>В результате всех этих реформ Япония за короткий срок резко преобразилась. На рубеже Х1Х-ХХ веков японский капитализм оказался вполне конкурентоспособным по отношению к капитализму крупнейших западных стран, а японское государство превратилось в мощную державу.</w:t>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center"/>
        <w:rPr>
          <w:sz w:val="28"/>
          <w:lang w:eastAsia="ru-RU"/>
        </w:rPr>
      </w:pPr>
      <w:r>
        <w:rPr>
          <w:b/>
          <w:sz w:val="28"/>
          <w:lang w:eastAsia="ru-RU"/>
        </w:rPr>
        <w:t>Глава 2. «АМЕРИКАНСКОЕ ЧУДО» - ПУТЬ США К МИРОВОМУ ЛИДЕРСТВУ.</w:t>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tab/>
        <w:t>Наиболее глубокие корни западная цивилизация пустила на Североамериканском континенте. Ценности западной технократической цивилизации были усвоены и развиты в США. США начинали свой исторический путь как английская колония. Первые поселения британских колонистов появились в Северной Америке в начале XVII века. За ними последовали немцы, голландцы, французские гугеноты и т.д. К середине XVII века в северных колониях начали появляться города, в которых интенсивно развивалась промышленность и торговля. Однако в течение XVII-XVIII веков североамериканские колонии представляли собой по преимуществу аграрное общество. В сельском хозяйстве было занято 8/10 населения. Английские короли стремились установить за океаном феодальные отношения. Они раздавали земли своим приближенным, жаловали хартии, согласно которым землевладелец мог отдавать свои земли зависимым производителям.</w:t>
      </w:r>
    </w:p>
    <w:p>
      <w:pPr>
        <w:pStyle w:val="Normal"/>
        <w:spacing w:lineRule="atLeast" w:line="380"/>
        <w:jc w:val="both"/>
        <w:rPr>
          <w:sz w:val="28"/>
          <w:lang w:eastAsia="ru-RU"/>
        </w:rPr>
      </w:pPr>
      <w:r>
        <w:rPr>
          <w:sz w:val="28"/>
          <w:lang w:eastAsia="ru-RU"/>
        </w:rPr>
        <w:tab/>
        <w:t>Феодализм не пустил глубоких корней на Североамериканском континенте. В превращенной форме наибольшее развитие он получил в южных колониях, где надолго утвердилось плантационное хозяйство, основанное на рабском труде. На севере же развивалось капиталистическое сельское хозяйство в виде фермерства. Этому способствовали огромные неосвоенные пространства земли.</w:t>
      </w:r>
    </w:p>
    <w:p>
      <w:pPr>
        <w:pStyle w:val="Normal"/>
        <w:spacing w:lineRule="atLeast" w:line="380"/>
        <w:jc w:val="both"/>
        <w:rPr>
          <w:sz w:val="28"/>
          <w:lang w:eastAsia="ru-RU"/>
        </w:rPr>
      </w:pPr>
      <w:r>
        <w:rPr>
          <w:sz w:val="28"/>
          <w:lang w:eastAsia="ru-RU"/>
        </w:rPr>
        <w:t>Беднейшие колонисты самовольно захватывали свободные земли и становились независимыми собственниками земли.</w:t>
      </w:r>
    </w:p>
    <w:p>
      <w:pPr>
        <w:pStyle w:val="Normal"/>
        <w:spacing w:lineRule="atLeast" w:line="380"/>
        <w:jc w:val="both"/>
        <w:rPr>
          <w:sz w:val="28"/>
          <w:lang w:eastAsia="ru-RU"/>
        </w:rPr>
      </w:pPr>
      <w:r>
        <w:rPr>
          <w:sz w:val="28"/>
          <w:lang w:eastAsia="ru-RU"/>
        </w:rPr>
        <w:tab/>
        <w:t>По мере консолидации североамериканского общества, роста самосознания американского народа в Северной Америке начали развиваться сепаратистские тенденции. В 1775-1781 годах в Северной Америке происходила война за независимость. Эта война увенчалась успехом. В 1776 году была принята Декларация независимости.</w:t>
      </w:r>
    </w:p>
    <w:p>
      <w:pPr>
        <w:pStyle w:val="Normal"/>
        <w:spacing w:lineRule="atLeast" w:line="380"/>
        <w:jc w:val="both"/>
        <w:rPr>
          <w:sz w:val="28"/>
          <w:lang w:eastAsia="ru-RU"/>
        </w:rPr>
      </w:pPr>
      <w:r>
        <w:rPr>
          <w:sz w:val="28"/>
          <w:lang w:eastAsia="ru-RU"/>
        </w:rPr>
        <w:tab/>
        <w:t>Американская Декларации независимости была одним из самых прогрессивных документов, отражающих мировоззрение просветителей. «Мы считаем следующие истины самоочевидными: что все люди созданы равными, что они наделены Создателем известными неотъемлемыми правами, среди которых право на жизнь, на свободу, на стремление к счастью; что с целью обеспечения этих прав, люди создают правительства, что когда любая форма правления становится разрушительной по отношению к этим целям, народ вправе изменить или упразднить ее» — говорится в этом документе, написанном великим американским просветителем Т.Джефферсоном.</w:t>
      </w:r>
    </w:p>
    <w:p>
      <w:pPr>
        <w:pStyle w:val="Normal"/>
        <w:spacing w:lineRule="atLeast" w:line="380"/>
        <w:jc w:val="both"/>
        <w:rPr>
          <w:sz w:val="28"/>
          <w:lang w:eastAsia="ru-RU"/>
        </w:rPr>
      </w:pPr>
      <w:r>
        <w:rPr>
          <w:sz w:val="28"/>
          <w:lang w:eastAsia="ru-RU"/>
        </w:rPr>
        <w:tab/>
        <w:t>В 1787 году была принята Конституция Америки, а в 1791 — Билль о правах. Независимая Америка превратилась в демократическое федеративное государство, с динамично развивающейся экономикой. Высокие темпы развития позволили США в скором времени догнать, а затем и перегнать многие развитые капиталистические страны. В историографии закрепился термин «американское чудо».</w:t>
      </w:r>
    </w:p>
    <w:p>
      <w:pPr>
        <w:pStyle w:val="Normal"/>
        <w:spacing w:lineRule="atLeast" w:line="380"/>
        <w:jc w:val="both"/>
        <w:rPr>
          <w:sz w:val="28"/>
          <w:lang w:eastAsia="ru-RU"/>
        </w:rPr>
      </w:pPr>
      <w:r>
        <w:rPr>
          <w:sz w:val="28"/>
          <w:lang w:eastAsia="ru-RU"/>
        </w:rPr>
        <w:tab/>
        <w:t>Каковы же истоки «американского чуда»? Объясняя этот феномен, исследователи называют ряд факторов. Немецкий социолог и историк М.Вебер в работе «Протестантская этика и дух капитализма» интенсивное развитие капитализма в США связывает с особым духовным зарядом, который содержало учение английских протестантов-кальвинистов, переселившихся в Америку целыми общинами в результате преследования на родине правительством. Кальвинисты рассматривали всякий труд как богоугодное дело, осуществление божественного призвания. Успех в трудовой сфере, предпринимательской деятельности расценивался ими как показатель божественного покровительства.</w:t>
      </w:r>
    </w:p>
    <w:p>
      <w:pPr>
        <w:pStyle w:val="Normal"/>
        <w:spacing w:lineRule="atLeast" w:line="380"/>
        <w:jc w:val="both"/>
        <w:rPr>
          <w:sz w:val="28"/>
          <w:lang w:eastAsia="ru-RU"/>
        </w:rPr>
      </w:pPr>
      <w:r>
        <w:rPr>
          <w:sz w:val="28"/>
          <w:lang w:eastAsia="ru-RU"/>
        </w:rPr>
        <w:tab/>
        <w:t>Не менее важную роль играли демократические традиции, которые принесли с собой английские колонисты. Эти традиции в результате Американской революции получили свое дальнейшее развитие. Распространенное в американском обществе ощущение свободы и больших возможностей для самореализации стали мощным фактором для активной хозяйственной деятельности.</w:t>
      </w:r>
    </w:p>
    <w:p>
      <w:pPr>
        <w:pStyle w:val="Normal"/>
        <w:spacing w:lineRule="atLeast" w:line="380"/>
        <w:jc w:val="both"/>
        <w:rPr>
          <w:sz w:val="28"/>
          <w:lang w:eastAsia="ru-RU"/>
        </w:rPr>
      </w:pPr>
      <w:r>
        <w:rPr>
          <w:sz w:val="28"/>
          <w:lang w:eastAsia="ru-RU"/>
        </w:rPr>
        <w:tab/>
        <w:t>Реализации «американского чуда» способствовало и то решение национального вопроса, которое осуществилось в США. США называют «этническим котлом», в котором в результате взаимодействия различных культур, складывалась новая этническая общность — «американский народ», ассимилирующий все богатство накопленного этими народами опыта. Не малое значение в этом процессе имел тот факт, что США — это не национальное, а федеративное государство. Государство подобного типа позволяет преодолеть разделы человечества на нации, поскольку в нем преобладающими являются процессы интернационализации. В результате социального и культурного взаимодействия миллионы людей приобщились к ценностям западной цивилизации.</w:t>
      </w:r>
    </w:p>
    <w:p>
      <w:pPr>
        <w:pStyle w:val="Normal"/>
        <w:spacing w:lineRule="atLeast" w:line="380"/>
        <w:jc w:val="both"/>
        <w:rPr>
          <w:sz w:val="28"/>
          <w:lang w:eastAsia="ru-RU"/>
        </w:rPr>
      </w:pPr>
      <w:r>
        <w:rPr>
          <w:sz w:val="28"/>
          <w:lang w:eastAsia="ru-RU"/>
        </w:rPr>
        <w:tab/>
        <w:t>Однако не следует представлять себе развитие США только по восходящей линии. Это развитие сопровождалось решением конкретных противоречий и проблем. В XIX веке возросло противоречие между городским, индустриальным, демократическим Севером и плантаторским, сельскохозяйственным, рабовладельческим Югом. Это противоречие грозило разрушением государственного единства и отходом от завоеваний демократии. Обострение противоречия привело к Гражданской войне между Севером и Югом. Военные действия длились с 1861 по 1868 гг. и нанесли стране огромный урон. Некоторые города (Колумбия, Ричмонд, Атланта) были сожжены до тла. Многие заводы и железные дороги были разрушены. Однако страна довольно скоро оправилась от ран. Рабство было отменено. США сохранилось как единое государство.</w:t>
      </w:r>
    </w:p>
    <w:p>
      <w:pPr>
        <w:pStyle w:val="Normal"/>
        <w:spacing w:lineRule="atLeast" w:line="380"/>
        <w:jc w:val="both"/>
        <w:rPr>
          <w:sz w:val="28"/>
          <w:lang w:eastAsia="ru-RU"/>
        </w:rPr>
      </w:pPr>
      <w:r>
        <w:rPr>
          <w:sz w:val="28"/>
          <w:lang w:eastAsia="ru-RU"/>
        </w:rPr>
        <w:tab/>
        <w:t>Во второй половине XIX века экономика США сделала мощный рывок по пути модернизации и к началу XX века вышла на первое место по уровню промышленного производства. Помимо уже названных общих социокультурных и политических факторов, создавших благоприятные условия для интенсивного развития, в экономике США действовали внутренние факторы:</w:t>
      </w:r>
    </w:p>
    <w:p>
      <w:pPr>
        <w:pStyle w:val="Normal"/>
        <w:spacing w:lineRule="atLeast" w:line="380"/>
        <w:jc w:val="both"/>
        <w:rPr>
          <w:sz w:val="28"/>
          <w:lang w:eastAsia="ru-RU"/>
        </w:rPr>
      </w:pPr>
      <w:r>
        <w:rPr>
          <w:sz w:val="28"/>
          <w:lang w:eastAsia="ru-RU"/>
        </w:rPr>
        <w:tab/>
        <w:t>1. Богатые сырьевые ресурсы. Территория США обладает большими запасами рудных месторождений, золота, угля, нефти и т.д.</w:t>
      </w:r>
    </w:p>
    <w:p>
      <w:pPr>
        <w:pStyle w:val="Normal"/>
        <w:spacing w:lineRule="atLeast" w:line="380"/>
        <w:jc w:val="both"/>
        <w:rPr>
          <w:sz w:val="28"/>
          <w:lang w:eastAsia="ru-RU"/>
        </w:rPr>
      </w:pPr>
      <w:r>
        <w:rPr>
          <w:sz w:val="28"/>
          <w:lang w:eastAsia="ru-RU"/>
        </w:rPr>
        <w:tab/>
        <w:t>2. Приток дешевой рабочей силы. В 1860 году население США составляло 31 млн., в 1913 — 96 млн. человек.</w:t>
      </w:r>
    </w:p>
    <w:p>
      <w:pPr>
        <w:pStyle w:val="Normal"/>
        <w:spacing w:lineRule="atLeast" w:line="380"/>
        <w:jc w:val="both"/>
        <w:rPr>
          <w:sz w:val="28"/>
          <w:lang w:eastAsia="ru-RU"/>
        </w:rPr>
      </w:pPr>
      <w:r>
        <w:rPr>
          <w:sz w:val="28"/>
          <w:lang w:eastAsia="ru-RU"/>
        </w:rPr>
        <w:tab/>
        <w:t>3. Высокий уровень концентрации производства, слияние банковского капитала с промышленным.</w:t>
      </w:r>
    </w:p>
    <w:p>
      <w:pPr>
        <w:pStyle w:val="Normal"/>
        <w:spacing w:lineRule="atLeast" w:line="380"/>
        <w:jc w:val="both"/>
        <w:rPr>
          <w:sz w:val="28"/>
          <w:lang w:eastAsia="ru-RU"/>
        </w:rPr>
      </w:pPr>
      <w:r>
        <w:rPr>
          <w:sz w:val="28"/>
          <w:lang w:eastAsia="ru-RU"/>
        </w:rPr>
        <w:tab/>
        <w:t>4. Хорошее развитие инфраструктуры: железных и автомобильных дорог, электрической сети, телеграфа, телефона и т.д. Американское правительство щедро субсидировало развитие этих отраслей промышленности.</w:t>
      </w:r>
    </w:p>
    <w:p>
      <w:pPr>
        <w:pStyle w:val="Normal"/>
        <w:spacing w:lineRule="atLeast" w:line="380"/>
        <w:jc w:val="both"/>
        <w:rPr>
          <w:sz w:val="28"/>
          <w:lang w:eastAsia="ru-RU"/>
        </w:rPr>
      </w:pPr>
      <w:r>
        <w:rPr>
          <w:sz w:val="28"/>
          <w:lang w:eastAsia="ru-RU"/>
        </w:rPr>
        <w:tab/>
        <w:t>5. Бурное развитие научно-технической мысли и активное внедрение ее достижений в экономику. В США между 1860 и 1900 годами было запатентовано 676 тысяч изобретений. Наиболее известные среди них: теория электрического телеграфа С.Морзе, телефонный аппарат Д.Белла, лампа накаливания Т.Эдисона, хлопкоочистительная машина Э.Уитни, новая конструкция плуга Т.Джефферсона, жатка О.Гасси и С.Маккарти, которую в 1881 году сменил комбайн. Таким образом, благодаря этим открытиям в промышленности и сельском хозяйстве США происходила техническая революция.</w:t>
      </w:r>
    </w:p>
    <w:p>
      <w:pPr>
        <w:pStyle w:val="Normal"/>
        <w:spacing w:lineRule="atLeast" w:line="380"/>
        <w:jc w:val="both"/>
        <w:rPr>
          <w:sz w:val="28"/>
          <w:lang w:eastAsia="ru-RU"/>
        </w:rPr>
      </w:pPr>
      <w:r>
        <w:rPr>
          <w:sz w:val="28"/>
          <w:lang w:eastAsia="ru-RU"/>
        </w:rPr>
        <w:tab/>
        <w:t>Наряду с несомненными успехами американской экономики, позволивший США занять лидирующее положение в мире, в этот период в общественной жизни проявился и ряд негативных моментов. На протяжении XIX века несколько раз США потрясли экономические кризисы, среди которых самый сильный произошел в 1892 году. Хотя американские рабочие получали больше своих европейских коллег, уровень жизни их был низок, а условия труда очень тяжелые. В результате усиливается классовая борьба. В 80-е годы XIX в. в США возникают организации, отстаивающие интересы людей труда: «Благородный орден рыцарей труда», «Американская федерация труда» и др.</w:t>
      </w:r>
    </w:p>
    <w:p>
      <w:pPr>
        <w:pStyle w:val="Normal"/>
        <w:spacing w:lineRule="atLeast" w:line="380"/>
        <w:jc w:val="both"/>
        <w:rPr>
          <w:sz w:val="28"/>
          <w:lang w:eastAsia="ru-RU"/>
        </w:rPr>
      </w:pPr>
      <w:r>
        <w:rPr>
          <w:sz w:val="28"/>
          <w:lang w:eastAsia="ru-RU"/>
        </w:rPr>
        <w:tab/>
        <w:t>Однако в классовой борьбе рабочих США преобладали экономические мотивы. Рабочий класс и его идеологи не ставили перед собой задачу завоевания политической власти, а добивались улучшения условий труда, повышения заработной платы, права на проведение забастовок, на заключение коллективных договоров и т.д. Утвердившиеся в США демократические институты позволяли представителям различных социальных сил вести интенсивный диалог с правительством и мирным, демократическим путем добиваться реализации своих целей.</w:t>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center"/>
        <w:rPr>
          <w:sz w:val="28"/>
          <w:lang w:eastAsia="ru-RU"/>
        </w:rPr>
      </w:pPr>
      <w:r>
        <w:rPr>
          <w:b/>
          <w:sz w:val="28"/>
          <w:lang w:eastAsia="ru-RU"/>
        </w:rPr>
        <w:t>Глава 3. ПОСТРОЕНИЕ ИНДУСТРИАЛЬНЫХ ОБЩЕСТВ И СОЦИАЛЬНО-ПОЛИТИЧЕСКИЕ ПРОЦЕССЫ В ЗАПАДНОЙ ЕВРОПЕ.</w:t>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r>
    </w:p>
    <w:p>
      <w:pPr>
        <w:pStyle w:val="Normal"/>
        <w:spacing w:lineRule="atLeast" w:line="380"/>
        <w:jc w:val="both"/>
        <w:rPr>
          <w:sz w:val="28"/>
          <w:lang w:eastAsia="ru-RU"/>
        </w:rPr>
      </w:pPr>
      <w:r>
        <w:rPr>
          <w:sz w:val="28"/>
          <w:lang w:eastAsia="ru-RU"/>
        </w:rPr>
        <w:tab/>
        <w:t>В Европе и Северной Америке XIX век — это век окончательного утверждения западного типа цивилизации в качестве техногенной цивилизации. Техногенная цивилизация — это особый тип цивилизационного развития, основанный на ускоряющемся прогрессе науки и технологии, быстром изменении предметного мира и социальных связей, на доминировании в культуре научной рациональности, которая выступает как самодавлеющая ценность. На основе техногенной цивилизации в XIX веке формируются индустриальные, в</w:t>
      </w:r>
    </w:p>
    <w:p>
      <w:pPr>
        <w:pStyle w:val="Normal"/>
        <w:spacing w:lineRule="atLeast" w:line="380"/>
        <w:jc w:val="both"/>
        <w:rPr>
          <w:sz w:val="28"/>
          <w:lang w:eastAsia="ru-RU"/>
        </w:rPr>
      </w:pPr>
      <w:r>
        <w:rPr>
          <w:sz w:val="28"/>
          <w:lang w:eastAsia="ru-RU"/>
        </w:rPr>
        <w:t>XX веке постиндустриальные общества.</w:t>
      </w:r>
    </w:p>
    <w:p>
      <w:pPr>
        <w:pStyle w:val="Normal"/>
        <w:spacing w:lineRule="atLeast" w:line="380"/>
        <w:jc w:val="both"/>
        <w:rPr>
          <w:sz w:val="28"/>
          <w:lang w:eastAsia="ru-RU"/>
        </w:rPr>
      </w:pPr>
      <w:r>
        <w:rPr>
          <w:sz w:val="28"/>
          <w:lang w:eastAsia="ru-RU"/>
        </w:rPr>
        <w:tab/>
        <w:t>Индустриальное общество — это общество, в котором машинная индустрия (техника и технология) занимают ведущее место, определяя его экономическое благополучие, военный потенциал, международный статус. Главную роль в культуре данного общества занимает научная рациональность. Развитию естественных и технических наук придается приоритетное значение. В результате формируется огромная армия специалистов в области естественных наук и техники, которые заняты обслуживанием производства.</w:t>
      </w:r>
    </w:p>
    <w:p>
      <w:pPr>
        <w:pStyle w:val="Normal"/>
        <w:spacing w:lineRule="atLeast" w:line="380"/>
        <w:jc w:val="both"/>
        <w:rPr>
          <w:sz w:val="28"/>
          <w:lang w:eastAsia="ru-RU"/>
        </w:rPr>
      </w:pPr>
      <w:r>
        <w:rPr>
          <w:sz w:val="28"/>
          <w:lang w:eastAsia="ru-RU"/>
        </w:rPr>
        <w:tab/>
        <w:t>Рассмотрим же более внимательно определяющие черты индустриальных обществ:</w:t>
      </w:r>
    </w:p>
    <w:p>
      <w:pPr>
        <w:pStyle w:val="Normal"/>
        <w:spacing w:lineRule="atLeast" w:line="380"/>
        <w:jc w:val="both"/>
        <w:rPr>
          <w:sz w:val="28"/>
          <w:lang w:eastAsia="ru-RU"/>
        </w:rPr>
      </w:pPr>
      <w:r>
        <w:rPr>
          <w:sz w:val="28"/>
          <w:lang w:eastAsia="ru-RU"/>
        </w:rPr>
        <w:tab/>
        <w:t>1. Быстрое изменение техники и технологии благодаря систематическому применению в производстве научных знаний. Сформировавшийся в XVIII веке союз науки и производства, в XIX веке оформляется окончательно, создав принципиально новые возможности для наращивания темпов развития производства. В аграрной доиндустриальной цивилизации важнейшее значение имела повторяемость, усвоение опыта предшествующих поколений. Орудия труда и технология изготовления изделий не менялось столетиями. В техногенной цивилизации происходит непрерывное технологическое обновление.</w:t>
      </w:r>
    </w:p>
    <w:p>
      <w:pPr>
        <w:pStyle w:val="Normal"/>
        <w:spacing w:lineRule="atLeast" w:line="380"/>
        <w:jc w:val="both"/>
        <w:rPr>
          <w:sz w:val="28"/>
          <w:lang w:eastAsia="ru-RU"/>
        </w:rPr>
      </w:pPr>
      <w:r>
        <w:rPr>
          <w:sz w:val="28"/>
          <w:lang w:eastAsia="ru-RU"/>
        </w:rPr>
        <w:tab/>
        <w:t>2. Следствием союза науки и производства являются промышленная, научная и научно техническая революции, существенным образом изменившие взаимоотношения человека и природы, место человека в системе производства.</w:t>
      </w:r>
    </w:p>
    <w:p>
      <w:pPr>
        <w:pStyle w:val="Normal"/>
        <w:spacing w:lineRule="atLeast" w:line="380"/>
        <w:jc w:val="both"/>
        <w:rPr>
          <w:sz w:val="28"/>
          <w:lang w:eastAsia="ru-RU"/>
        </w:rPr>
      </w:pPr>
      <w:r>
        <w:rPr>
          <w:sz w:val="28"/>
          <w:lang w:eastAsia="ru-RU"/>
        </w:rPr>
        <w:tab/>
        <w:t>Вследствие узкой специализации и жесткой организации труда человек превращается в придаток машины, он становится как бы частью технологического процесса.</w:t>
      </w:r>
    </w:p>
    <w:p>
      <w:pPr>
        <w:pStyle w:val="Normal"/>
        <w:spacing w:lineRule="atLeast" w:line="380"/>
        <w:jc w:val="both"/>
        <w:rPr>
          <w:sz w:val="28"/>
          <w:lang w:eastAsia="ru-RU"/>
        </w:rPr>
      </w:pPr>
      <w:r>
        <w:rPr>
          <w:sz w:val="28"/>
          <w:lang w:eastAsia="ru-RU"/>
        </w:rPr>
        <w:tab/>
        <w:t>3. По мере развития техногенной цивилизации происходит ускоряющееся обновление искусственно созданной человеком предметной среды, в которой непосредственно протекает жизнедеятельность человека (механического транспорта, бытовой техники и т.д.).</w:t>
      </w:r>
    </w:p>
    <w:p>
      <w:pPr>
        <w:pStyle w:val="Normal"/>
        <w:spacing w:lineRule="atLeast" w:line="380"/>
        <w:jc w:val="both"/>
        <w:rPr>
          <w:sz w:val="28"/>
          <w:lang w:eastAsia="ru-RU"/>
        </w:rPr>
      </w:pPr>
      <w:r>
        <w:rPr>
          <w:sz w:val="28"/>
          <w:lang w:eastAsia="ru-RU"/>
        </w:rPr>
        <w:tab/>
        <w:t>4. Индустриальный характер производства, формирование развитой прослойки технических специалистов, культ научной рациональности обусловливают распространение идеологии технократизма. В основе технократизма лежит идея рационального, технологического устройства общества по типу производственных организаций, стремление перенести методы управления производственной организацией на все общество.</w:t>
      </w:r>
    </w:p>
    <w:p>
      <w:pPr>
        <w:pStyle w:val="Normal"/>
        <w:spacing w:lineRule="atLeast" w:line="380"/>
        <w:jc w:val="both"/>
        <w:rPr>
          <w:sz w:val="28"/>
          <w:lang w:eastAsia="ru-RU"/>
        </w:rPr>
      </w:pPr>
      <w:r>
        <w:rPr>
          <w:sz w:val="28"/>
          <w:lang w:eastAsia="ru-RU"/>
        </w:rPr>
        <w:tab/>
        <w:t>5. Вместе с тем техногенная цивилизация внедряет на производстве корпоративный коллективизм. Разделение труда обусловливает тесную взаимозависимость людей в производственном цикле. При такой организации производства не одиночка-ремесленник, а значительные коллективы должны работать как единый слаженный механизм. И поскольку труд стал коллективным, каждый зависит от коллектива, формируются коллективные интересы. Производственные организации выступают как корпоративные объединения людей, имеющих общие интересы. Производственные организации-корпорации (фабрики, заводы и т.д.) становятся ведущей формой социальной организации общества.</w:t>
      </w:r>
    </w:p>
    <w:p>
      <w:pPr>
        <w:pStyle w:val="Normal"/>
        <w:spacing w:lineRule="atLeast" w:line="380"/>
        <w:jc w:val="both"/>
        <w:rPr>
          <w:sz w:val="28"/>
          <w:lang w:eastAsia="ru-RU"/>
        </w:rPr>
      </w:pPr>
      <w:r>
        <w:rPr>
          <w:sz w:val="28"/>
          <w:lang w:eastAsia="ru-RU"/>
        </w:rPr>
        <w:tab/>
        <w:t>6. Параллельно с корпоративным коллективизмом формируется социально-групповое и классовое сознание. Развитие частнособственнических капиталистических отношений углубляло социально-классовую дифференциацию общества. С одной стороны, осознает общность своих социальных интересов буржуазия, класс капиталистов, с другой стороны, рабочий класс, пролетариат. Переход от ручного труда, от мануфактуры к фабрике и заводу привел к массовой пролетаризации населения, образованию постоянно растущего класса неимущих людей: фабрично-заводских рабочих, пролетариев. В ходе совместной борьбы за свои права у них формируется осознание общности своих коренных интересов — классовое пролетарское сознание. Теоретическое оформление этого сознания происходит в трудах идеологов пролетариата КМаркса и Ф.Энгельса.</w:t>
      </w:r>
    </w:p>
    <w:p>
      <w:pPr>
        <w:pStyle w:val="Normal"/>
        <w:spacing w:lineRule="atLeast" w:line="380"/>
        <w:jc w:val="both"/>
        <w:rPr>
          <w:sz w:val="28"/>
          <w:lang w:eastAsia="ru-RU"/>
        </w:rPr>
      </w:pPr>
      <w:r>
        <w:rPr>
          <w:sz w:val="28"/>
          <w:lang w:eastAsia="ru-RU"/>
        </w:rPr>
        <w:tab/>
        <w:t>В результате классо-образующих процессов XIX век в Европе — это век обострения классовой борьбы, развернувшихся социальных революций. Начало классовым битвам было положено еще в ХVII-ХVIII веках. Великая английская (1640-1660) и Великая французская революции (1789-1794) положили начало процессу утверждения буржуазии в качестве господствующего класса в политической организации европейского общества. В XIX веке буржуазные революции охватили другие европейские страны. В 1820-1821, 1848 гг. революции произошли в Италии. В 1830 г. вспыхнула революция в Бельгии. Целая серия революций 1854-1856 гг. сотрясала Испанию. В 1848 г. произошли революционные выступления в Германии. В 1849 г. революция в Венгрии. Роль лидера социальных революций в Европе играла Франция. После Великой буржуазной революции 1789-1794 гг. она пережила еще три — в 1830,1848 и 1871 гг. Наряду с буржуазией в социальных революциях XIX века активно выступает пролетариат. В форме крупных восстаний он стремится отстоять свои права. Восстание лионских ткачей во Франции (1830 и 1839), 1839 восстание силезских ткачей в Германии, чартистское движение в Англии свидетельствуют о растущей силе рабочего класса. К середине XIX века организуется политическая организация рабочего класса Европы — Первый Интернационал.</w:t>
      </w:r>
    </w:p>
    <w:p>
      <w:pPr>
        <w:pStyle w:val="Normal"/>
        <w:spacing w:lineRule="atLeast" w:line="380"/>
        <w:jc w:val="both"/>
        <w:rPr>
          <w:sz w:val="28"/>
          <w:lang w:eastAsia="ru-RU"/>
        </w:rPr>
      </w:pPr>
      <w:r>
        <w:rPr>
          <w:sz w:val="28"/>
          <w:lang w:eastAsia="ru-RU"/>
        </w:rPr>
        <w:tab/>
        <w:t>Под влиянием социальных революций существенным образом изменилась жизнь государств этого континента. Огромную роль в этих преобразованиях сыграли наполеоновские войны. Захват территории различных европейских государств наполеоновскими армиями, как правило, сопровождался крупными политическими и социальными преобразованиями в этих странах: отменой феодальных привилегий, секуляризацией церковных земель, установлением cвободы печати и гражданского равенства, утверждение правовых отношений на основе Кодекса Наполеона и т.д. Поскольку разрушение феодальных основ общества в Германии, Италии, Испании осуществлялось в насильственной форме, постольку в этих странах развивались сильные национально-освободительные движения. Поражение Наполеона в 1814 году привело к реставрации старых порядков. Но возникшие ростки нового уже пустили такие глубокие корни, что продолжали оказывать существенное воздействие на сознание и конкретные формы жизнедеятельности Европейского общества.</w:t>
      </w:r>
    </w:p>
    <w:p>
      <w:pPr>
        <w:pStyle w:val="Normal"/>
        <w:spacing w:lineRule="atLeast" w:line="380"/>
        <w:jc w:val="both"/>
        <w:rPr>
          <w:sz w:val="28"/>
          <w:lang w:eastAsia="ru-RU"/>
        </w:rPr>
      </w:pPr>
      <w:r>
        <w:rPr>
          <w:sz w:val="28"/>
          <w:lang w:eastAsia="ru-RU"/>
        </w:rPr>
        <w:tab/>
        <w:t>В XIX веке происходят изменения в расстановке сил в Европе. Страны старого капитализма — Англия и Франция, продолжают занимать лидирующее положение в Европе, но в силу вставших перед ними проблем, их полное и безусловное лидерство было поколеблено. Англия к концу XIX века по производству стали и чугуна, объему капиталовложений уступает свое лидирующее положение США.</w:t>
      </w:r>
    </w:p>
    <w:p>
      <w:pPr>
        <w:pStyle w:val="Normal"/>
        <w:spacing w:lineRule="atLeast" w:line="380"/>
        <w:jc w:val="both"/>
        <w:rPr>
          <w:sz w:val="28"/>
          <w:lang w:eastAsia="ru-RU"/>
        </w:rPr>
      </w:pPr>
      <w:r>
        <w:rPr>
          <w:sz w:val="28"/>
          <w:lang w:eastAsia="ru-RU"/>
        </w:rPr>
        <w:tab/>
        <w:t>Франция к концу века оказывается на четвертом месте мира. Особенно низкими темпами развивается во Франции собственное машиностроение, станки в основном ввозились из-за границы. В стране сохранялось множество мелких и средних предприятий, на которых работало не более 100 человек. Многие из них специализировались на производстве предметов роскоши. Отставало от технического прогресса и сельское хозяйство Франции. По урожайности пшеницы она занимала одно из последних мест в Европе. Зато процветал ростовщический банковский капитал. По его концентрации Франция шла впереди других стран. Во Франции стал распространенный особый тип буржуа — не труженики и предприниматели, а рантье, стригущие купоны от финансовых вложений.</w:t>
      </w:r>
    </w:p>
    <w:p>
      <w:pPr>
        <w:pStyle w:val="Normal"/>
        <w:spacing w:lineRule="atLeast" w:line="380"/>
        <w:jc w:val="both"/>
        <w:rPr>
          <w:sz w:val="28"/>
          <w:lang w:eastAsia="ru-RU"/>
        </w:rPr>
      </w:pPr>
      <w:r>
        <w:rPr>
          <w:sz w:val="28"/>
          <w:lang w:eastAsia="ru-RU"/>
        </w:rPr>
        <w:tab/>
        <w:t>Крупный рывок на пути модернизации сделала в XIX веке Германия. С середины XIX века почти вся Германия была объединена под властью Пруссии — самого могущественного из немецких государств. Таким образом были созданы благоприятные условия для интенсивного развития экономики. В 1850е годы были проведены реформы в сфере земельных отношений. Часть земель была безвозмездно передана крестьянству. Другая же часть — самые доходные земли — подлежали выкупу. Помещики сохранили за собой большую часть земли, создавали на ней крупные капиталистические хозяйства, в которых применялись машины, химические удобрения и другие новшества. В результате всех преобразований к концу XIX века Германия выдвинулась на первое место в Европе по уровню промышленного производства, в котором ведущие позиции</w:t>
      </w:r>
    </w:p>
    <w:p>
      <w:pPr>
        <w:pStyle w:val="Normal"/>
        <w:spacing w:lineRule="atLeast" w:line="380"/>
        <w:jc w:val="both"/>
        <w:rPr>
          <w:sz w:val="28"/>
          <w:lang w:eastAsia="ru-RU"/>
        </w:rPr>
      </w:pPr>
      <w:r>
        <w:rPr>
          <w:sz w:val="28"/>
          <w:lang w:eastAsia="ru-RU"/>
        </w:rPr>
        <w:t>занимали черная металлургия, машиностроение и химическая промышленность. Относительно высоким был и уровень развития сельского хозяйства.</w:t>
      </w:r>
    </w:p>
    <w:p>
      <w:pPr>
        <w:pStyle w:val="Normal"/>
        <w:rPr>
          <w:sz w:val="28"/>
          <w:lang w:val="en-US" w:eastAsia="ru-RU"/>
        </w:rPr>
      </w:pPr>
      <w:r>
        <w:rPr>
          <w:sz w:val="28"/>
          <w:lang w:val="en-US"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9T08:15:00Z</dcterms:created>
  <dc:creator>Lord Raven</dc:creator>
  <dc:description/>
  <dc:language>en-US</dc:language>
  <cp:lastModifiedBy>Lord Raven</cp:lastModifiedBy>
  <dcterms:modified xsi:type="dcterms:W3CDTF">1999-06-19T08:18:00Z</dcterms:modified>
  <cp:revision>1</cp:revision>
  <dc:subject/>
  <dc:title>ВВЕДЕНИЕ</dc:title>
</cp:coreProperties>
</file>