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С начала  XIX века Екатеринбург стал городом золота и драгоценных камней, золотоносной Меккой, новым Эльдорадо, столицей края, где золото лежит под ногами, а самоцветы «плывут гуще моря и длиной в локоть». В 1802 году А. С. Ярцов, один из специалистов горнозаводского дела на Урале, управляющий всеми рудниками  и заводами, утверждал, что в районе Екатеринбурга золото можно встретить повсюду.</w:t>
      </w:r>
    </w:p>
    <w:p>
      <w:pPr>
        <w:pStyle w:val="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           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В 1824 году в "Екатеринбургской золотой долине", как ее назвал А.С. Ярцев, открыто 85 месторождений драгоценного металла, находившихся в ведении казны. Кроме того, известны еще 23 места, отнесенные к числу "приисков, в которых богатство по краткости времени еще не определено". Наиболее богаты были месторождения в верхнем течении Исети, в черте города. С 1844 года в Екатеринбургском округе ежегодно действовали золотоискательские партии, руководимые знатоками горного дела. В рапортах отмечалась как успешная работа действующих приисков, так и открытие новых месторождений. </w:t>
      </w:r>
    </w:p>
    <w:p>
      <w:pPr>
        <w:pStyle w:val="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          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По свидетельству  флигель-адъютанта С. А. Юркевича, сопровождавшего в 1837 году наследника престола Александра, это был «поистине золотой край России»: «На расстоянии 200 верст, мы, так сказать, все ехали по золотым россыпям, по обе стороны дороги беспрерывно видим золотоносные пески, самая дорога – золото». </w:t>
      </w:r>
    </w:p>
    <w:p>
      <w:pPr>
        <w:pStyle w:val="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          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В 1831 году Яков Коковкин открыл знаменитую изумрудную жилу на речке Токовой, где незадолго до этого Максим Кожевников в корнях упавшего дерева отыскал первые зеленые кристаллы. Изумрудные уральские копи оказались невероятно богатыми: Петергофская гранильная фабрика только за десять первых лет существования копей огранила уральских изумрудов на 5 тысяч каратов. А к 1862 году (за 30 лет работы) на копях добыли 2227 килограммов изумрудов. Екатеринбургская фабрика только в 1835 году отправила в Кабинет Его Императорского Величества  550 изумрудов и 1120 искр. </w:t>
      </w:r>
    </w:p>
    <w:p>
      <w:pPr>
        <w:pStyle w:val="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          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С открытием на Урале, кроме золотых и изумрудных жил, месторождений сапфиров, аквамаринов, алмазов и других драгоценных, полудрагоценных и поделочных камней в Екатеринбурге возник один из мировых центров художественной обработки цветного камня. </w:t>
      </w:r>
    </w:p>
    <w:p>
      <w:pPr>
        <w:pStyle w:val="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          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Из созданной В.Н. Татищевым в 1726 году гранильной мастерской при железоделательном заводе выросла Императорская  Екатеринбургская гранильная фабрика. Она прославилась разнообразием изделий - от драгоценных украшений до мелкой пластики: мундштуков, рукояток ножей, кортиков, табакерок, накладок на конскую сбрую и т.д. Местным мастерам-камнерезам было знакомо несколько десятков приемов технологической обработки камня. Появился даже свой особенный способ, так называемая «екатеринбургская грань». </w:t>
      </w:r>
    </w:p>
    <w:p>
      <w:pPr>
        <w:pStyle w:val="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          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Работы уральских художников по камню прославились во всем мире. Например, к открытию Всемирной выставки в Париже в 1900 году они сделали карту Франции. Обозреватель выставки пишет об этом следующее: "В одном из зданий на площади Инвалидов огромная толпа всегда стоит перед картою Франции, исполненною в Екатеринбурге из уральских драгоценных каменьев. Карта вделана в раму из серой яшмы и имеет вид квадрата в 1 1/2 аршина ширины и длины (примерно 97 см. ). Окружающее Францию море представлено пластинками светло-серого мрамора, а отдельные департаменты - яшмами разного цвета. На карте обозначено 105 городов Франции. Париж обозначен большим рубином, Гавр - изумрудом, Руан - сапфиром, Лилль - фенакитом... Прочие города означены аметистами, турмалинами и горным хрусталем. Названия городов начертаны золотом, реки обозначены вкрапленными в яшму платиновыми жилками".</w:t>
      </w:r>
    </w:p>
    <w:p>
      <w:pPr>
        <w:pStyle w:val="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          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А до этого, в 1873 году на Венской всемирной выставке, весь мир любовался удивительной красоты золотым самородком (весом в 624 грамма) в виде веерообразно сросшихся пластинок необычного ажурного рисунка. И этот самородок, демонстрировавшийся в Русском отделе выставки, был еще не самым крупным. Встречались на Урале самородки весом от 328 до 1574 граммов. </w:t>
      </w:r>
    </w:p>
    <w:p>
      <w:pPr>
        <w:pStyle w:val="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          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Таков он, этот удивительный край несметных богатств, возможно, так еще до конца и не раскрывший все свои кладовые.</w:t>
      </w:r>
    </w:p>
    <w:p>
      <w:pPr>
        <w:pStyle w:val="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</w:t>
      </w:r>
    </w:p>
    <w:p>
      <w:pPr>
        <w:pStyle w:val="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7:09:00Z</dcterms:created>
  <dc:creator>Olga</dc:creator>
  <dc:description/>
  <dc:language>en-US</dc:language>
  <cp:lastModifiedBy>Olga</cp:lastModifiedBy>
  <dcterms:modified xsi:type="dcterms:W3CDTF">2003-08-31T17:09:00Z</dcterms:modified>
  <cp:revision>1</cp:revision>
  <dc:subject/>
  <dc:title>С начала  XIX века Екатеринбург стал городом золота и драгоценных камней, золотоносной Меккой, новым Эльдорадо, столицей края,</dc:title>
</cp:coreProperties>
</file>