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right="-104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sz w:val="32"/>
        </w:rPr>
        <w:t>Министерство Образования Российской Федерации</w:t>
      </w:r>
    </w:p>
    <w:p>
      <w:pPr>
        <w:pStyle w:val="Heading5"/>
        <w:ind w:left="-567" w:right="-10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ежский государственный технический университет</w:t>
      </w:r>
    </w:p>
    <w:p>
      <w:pPr>
        <w:pStyle w:val="Normal"/>
        <w:spacing w:lineRule="auto" w:line="360"/>
        <w:ind w:left="-284" w:right="-1049" w:hanging="0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Кафедра истории и политологии</w:t>
      </w:r>
    </w:p>
    <w:p>
      <w:pPr>
        <w:pStyle w:val="Normal"/>
        <w:spacing w:lineRule="auto" w:line="360"/>
        <w:ind w:left="-284" w:right="-1049" w:hanging="0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spacing w:lineRule="auto" w:line="360"/>
        <w:ind w:left="-284" w:right="-1049" w:hanging="0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spacing w:lineRule="auto" w:line="360"/>
        <w:ind w:left="-284" w:right="-1049" w:hanging="0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spacing w:lineRule="auto" w:line="360"/>
        <w:ind w:left="-284" w:right="-1049" w:hanging="0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Heading6"/>
        <w:ind w:left="-284" w:right="-10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овая работа</w:t>
      </w:r>
    </w:p>
    <w:p>
      <w:pPr>
        <w:pStyle w:val="Heading7"/>
        <w:ind w:left="-284" w:right="-10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ый период Великой </w:t>
      </w:r>
    </w:p>
    <w:p>
      <w:pPr>
        <w:pStyle w:val="Normal"/>
        <w:spacing w:lineRule="auto" w:line="360"/>
        <w:ind w:left="-284" w:right="-1049" w:hanging="0"/>
        <w:jc w:val="center"/>
        <w:rPr/>
      </w:pPr>
      <w:r>
        <w:rPr>
          <w:rFonts w:cs="Times New Roman" w:ascii="Times New Roman" w:hAnsi="Times New Roman"/>
          <w:i/>
          <w:sz w:val="48"/>
        </w:rPr>
        <w:t>Отечественной войны.</w:t>
      </w:r>
    </w:p>
    <w:p>
      <w:pPr>
        <w:pStyle w:val="Normal"/>
        <w:spacing w:lineRule="auto" w:line="360"/>
        <w:ind w:left="-284" w:right="-1049" w:hanging="0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spacing w:lineRule="auto" w:line="360"/>
        <w:ind w:left="-284" w:right="-1049" w:hanging="0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spacing w:lineRule="auto" w:line="360"/>
        <w:ind w:left="-284" w:right="-1049" w:hanging="0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spacing w:lineRule="auto" w:line="360"/>
        <w:ind w:left="-284" w:right="-1049" w:hanging="0"/>
        <w:jc w:val="right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Выполнил:</w:t>
      </w:r>
    </w:p>
    <w:p>
      <w:pPr>
        <w:pStyle w:val="Normal"/>
        <w:spacing w:lineRule="auto" w:line="360"/>
        <w:ind w:left="-284" w:right="-1049" w:hanging="0"/>
        <w:jc w:val="right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Студентка 1 курса ЕГФ, СО-001 Кудинова Е.А.</w:t>
      </w:r>
    </w:p>
    <w:p>
      <w:pPr>
        <w:pStyle w:val="Normal"/>
        <w:spacing w:lineRule="auto" w:line="360"/>
        <w:ind w:left="-284" w:right="-1049" w:hanging="0"/>
        <w:jc w:val="right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Руководитель:</w:t>
      </w:r>
    </w:p>
    <w:p>
      <w:pPr>
        <w:pStyle w:val="Normal"/>
        <w:spacing w:lineRule="auto" w:line="360"/>
        <w:ind w:left="-284" w:right="-1049" w:hanging="0"/>
        <w:jc w:val="right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Кандидат исторических наук, доцент Губарь Л.А.</w:t>
      </w:r>
    </w:p>
    <w:p>
      <w:pPr>
        <w:pStyle w:val="Normal"/>
        <w:spacing w:lineRule="auto" w:line="360"/>
        <w:ind w:left="-284" w:right="-1049" w:hanging="0"/>
        <w:jc w:val="right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spacing w:lineRule="auto" w:line="360"/>
        <w:ind w:left="-284" w:right="-1049" w:hanging="0"/>
        <w:jc w:val="right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spacing w:lineRule="auto" w:line="360"/>
        <w:ind w:left="-284" w:right="-1049" w:hanging="0"/>
        <w:jc w:val="right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Style8"/>
        <w:jc w:val="center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sz w:val="36"/>
        </w:rPr>
        <w:t xml:space="preserve">Воронеж </w:t>
      </w:r>
      <w:r>
        <w:rPr>
          <w:rFonts w:cs="Times New Roman" w:ascii="Times New Roman" w:hAnsi="Times New Roman"/>
          <w:i w:val="false"/>
          <w:sz w:val="36"/>
        </w:rPr>
        <w:t>2000</w:t>
      </w:r>
    </w:p>
    <w:p>
      <w:pPr>
        <w:pStyle w:val="Normal"/>
        <w:spacing w:lineRule="auto" w:line="360"/>
        <w:ind w:left="-284" w:right="-1049" w:hanging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Normal"/>
        <w:spacing w:lineRule="auto" w:line="360"/>
        <w:ind w:left="-284" w:right="-1049" w:hanging="0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fldChar w:fldCharType="begin"/>
          </w:r>
          <w:r>
            <w:rPr>
              <w:i w:val="false"/>
              <w:lang w:val="en-US"/>
            </w:rPr>
            <w:instrText xml:space="preserve"> TOC \o "1-3" </w:instrText>
          </w:r>
          <w:r>
            <w:rPr>
              <w:i w:val="false"/>
              <w:lang w:val="en-US"/>
            </w:rPr>
            <w:fldChar w:fldCharType="separate"/>
          </w:r>
          <w:r>
            <w:rPr>
              <w:i w:val="false"/>
              <w:lang w:val="en-US"/>
            </w:rPr>
            <w:t>Введение.</w:t>
            <w:tab/>
          </w:r>
          <w:hyperlink w:anchor="__RefHeading___Toc506970664">
            <w:r>
              <w:rPr>
                <w:rStyle w:val="IndexLink"/>
                <w:i w:val="false"/>
                <w:lang w:val="en-US" w:eastAsia="en-US"/>
              </w:rPr>
              <w:t>3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Внешняя политика СССР накануне Великой Отечественной войны.</w:t>
            <w:tab/>
          </w:r>
          <w:hyperlink w:anchor="__RefHeading___Toc50697066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Перевооружение Красной Армии и обустройство советских границ.</w:t>
            <w:tab/>
          </w:r>
          <w:hyperlink w:anchor="__RefHeading___Toc506970666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Соотношение сил фашистской Германии и СССР в начальный период войны.</w:t>
            <w:tab/>
          </w:r>
          <w:hyperlink w:anchor="__RefHeading___Toc506970667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Военно-политическое руководство СССР в первые дни войны.</w:t>
            <w:tab/>
          </w:r>
          <w:hyperlink w:anchor="__RefHeading___Toc506970668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Мобилизация всех сил страны на отпор врагу.</w:t>
            <w:tab/>
          </w:r>
          <w:hyperlink w:anchor="__RefHeading___Toc506970669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Первые сражения.</w:t>
            <w:tab/>
          </w:r>
          <w:hyperlink w:anchor="__RefHeading___Toc506970670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Советская дипломатия в начале войны.</w:t>
            <w:tab/>
          </w:r>
          <w:hyperlink w:anchor="__RefHeading___Toc506970671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Заключение.</w:t>
            <w:tab/>
          </w:r>
          <w:hyperlink w:anchor="__RefHeading___Toc506970672">
            <w:r>
              <w:rPr>
                <w:rStyle w:val="IndexLink"/>
                <w:lang w:val="en-US" w:eastAsia="en-US"/>
              </w:rPr>
              <w:t>6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left="-284" w:right="-1049" w:hanging="0"/>
        <w:rPr>
          <w:rFonts w:ascii="Times New Roman" w:hAnsi="Times New Roman" w:cs="Times New Roman"/>
          <w:i/>
          <w:i/>
          <w:sz w:val="36"/>
          <w:lang w:val="en-US"/>
        </w:rPr>
      </w:pPr>
      <w:r>
        <w:rPr>
          <w:rFonts w:cs="Times New Roman" w:ascii="Times New Roman" w:hAnsi="Times New Roman"/>
          <w:i/>
          <w:sz w:val="36"/>
          <w:lang w:val="en-US"/>
        </w:rPr>
      </w:r>
    </w:p>
    <w:p>
      <w:pPr>
        <w:pStyle w:val="Normal"/>
        <w:spacing w:lineRule="auto" w:line="360"/>
        <w:ind w:left="-284" w:right="-104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-284" w:right="-104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-284" w:right="-104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-284" w:right="-104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-284" w:right="-104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-284" w:right="-104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ind w:left="0" w:right="-1049" w:hanging="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-1049" w:hanging="0"/>
        <w:rPr/>
      </w:pPr>
      <w:bookmarkStart w:id="0" w:name="__RefHeading___Toc506970664"/>
      <w:bookmarkEnd w:id="0"/>
      <w:r>
        <w:rPr>
          <w:rFonts w:cs="Times New Roman" w:ascii="Times New Roman" w:hAnsi="Times New Roman"/>
        </w:rPr>
        <w:t>Введение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 трагических событиях 22 июня 1941г. и о том, что пред</w:t>
        <w:softHyphen/>
        <w:t>шествовало им, в нашей стране написано больше книг, ста</w:t>
        <w:softHyphen/>
        <w:t>тей, мемуаров, исследований, чем о любых других эпизодах четырехлетнего советско-германского проти</w:t>
        <w:softHyphen/>
        <w:t>во</w:t>
        <w:softHyphen/>
        <w:t>стояния. Од</w:t>
        <w:softHyphen/>
        <w:t>нако обилие научных трудов и публицистических сочинений не слишком приближает нас к пониманию того, что же всё-таки про</w:t>
        <w:softHyphen/>
        <w:t>изошло в первые недели  той войны, которая очень скоро стала Великой Отечественной для миллионов советских людей – даже для тех, кто под влиянием коммунистической пропаганды почти забыл смысл слова Отече</w:t>
        <w:softHyphen/>
        <w:t>ства.</w:t>
      </w:r>
    </w:p>
    <w:p>
      <w:pPr>
        <w:pStyle w:val="Style8"/>
        <w:ind w:left="-284" w:right="-1049" w:firstLine="284"/>
        <w:rPr/>
      </w:pPr>
      <w:r>
        <w:rPr>
          <w:rFonts w:cs="Times New Roman" w:ascii="Times New Roman" w:hAnsi="Times New Roman"/>
        </w:rPr>
        <w:t>Величайший в истории войн разгром многомиллионной армии, обладав</w:t>
        <w:softHyphen/>
        <w:t>шей мощным вооружением и численно превосходившей противника; гибель со</w:t>
        <w:softHyphen/>
        <w:t>тен тысяч людей, так и не успевших понять, почему им пришлось не уча</w:t>
        <w:softHyphen/>
        <w:t>ствовать в победоносных боевых действиях на чужой территории, о кото</w:t>
        <w:softHyphen/>
        <w:t>рых столько говорила официальная пропаганда в конце 1930-х гг., а от</w:t>
        <w:softHyphen/>
        <w:t>ра</w:t>
        <w:softHyphen/>
        <w:t>жать чудовищный удар хорошо отлаженный машины вермахта; пленение – в считанные дни – небывалого количества совет</w:t>
        <w:softHyphen/>
        <w:t>ских бойцов и команди</w:t>
        <w:softHyphen/>
        <w:t>ров; молниеносная оккупация огромных пространств; почти всеобщая растерянность граждан могуще</w:t>
        <w:softHyphen/>
        <w:t>ственной державы, оказавшейся на гране распада, - всё это с трудом укладывалось в сознании современников и по</w:t>
        <w:softHyphen/>
        <w:t xml:space="preserve">томков и требовало объяснения. </w:t>
      </w:r>
    </w:p>
    <w:p>
      <w:pPr>
        <w:pStyle w:val="Style8"/>
        <w:ind w:left="-284" w:right="-1049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нной работе использованы газетные и журнальные статьи, а также монографии Г.К.Жукова, шеститомное издание «Исто</w:t>
        <w:softHyphen/>
        <w:t>рия Великой Отечественной войны Советского Союза 1941-1945», также эта проблема исследована на основе краеведческого материала. Если принять во внимание даты написания данной литературы  очевидно становиться, что в работе указаны не только послевоенные взгляды на проблему, но и сделана попытка восстановить картину Великой Отечественной войны с точки зрения новых дополнений, исследуемых в со</w:t>
        <w:softHyphen/>
        <w:t>временной России. В период, когда государство находиться в таком со</w:t>
        <w:softHyphen/>
        <w:t>стоянии, что с социализмом мы уже распрощались, но ещё ничего не по</w:t>
        <w:softHyphen/>
        <w:t>строили, это состояние можно назвать «подвешенным», а время – «смут</w:t>
        <w:softHyphen/>
        <w:t>ным». И тогда народ пускается в искания, с помощью газетных и журналь</w:t>
        <w:softHyphen/>
        <w:t xml:space="preserve">ных статей, пытаясь найти истину.  </w:t>
      </w:r>
    </w:p>
    <w:p>
      <w:pPr>
        <w:pStyle w:val="Style8"/>
        <w:ind w:left="-284" w:right="-1049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</w:t>
      </w:r>
    </w:p>
    <w:p>
      <w:pPr>
        <w:pStyle w:val="Normal"/>
        <w:spacing w:lineRule="auto" w:line="360"/>
        <w:ind w:left="-284" w:right="-104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left="-284" w:right="-104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left="-284" w:right="-104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left="-284" w:right="-104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left="-284" w:right="-104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left="-284" w:right="-104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left="-284" w:right="-104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left="-284" w:right="-104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left="-284" w:right="-104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left="-284" w:right="-104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left="-284" w:right="-104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left="-284" w:right="-104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left="-284" w:right="-104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left="-284" w:right="-104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left="-284" w:right="-104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left="-284" w:right="-104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left="-284" w:right="-104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left="-284" w:right="-104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left="-284" w:right="-104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left="-284" w:right="-104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left="-284" w:right="-104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1"/>
        <w:ind w:left="-284" w:right="-1049" w:hanging="0"/>
        <w:rPr/>
      </w:pPr>
      <w:bookmarkStart w:id="1" w:name="__RefHeading___Toc506970665"/>
      <w:bookmarkEnd w:id="1"/>
      <w:r>
        <w:rPr>
          <w:rFonts w:cs="Times New Roman" w:ascii="Times New Roman" w:hAnsi="Times New Roman"/>
        </w:rPr>
        <w:t>Внешняя политика СССР накануне Великой Отечествен</w:t>
        <w:softHyphen/>
        <w:t>ной войны.</w:t>
      </w:r>
    </w:p>
    <w:p>
      <w:pPr>
        <w:pStyle w:val="3"/>
        <w:ind w:left="-284" w:hanging="0"/>
        <w:rPr/>
      </w:pPr>
      <w:r>
        <w:rPr>
          <w:rFonts w:cs="Times New Roman" w:ascii="Times New Roman" w:hAnsi="Times New Roman"/>
        </w:rPr>
        <w:t>Нарастание германской агрессии, крах поли</w:t>
        <w:softHyphen/>
        <w:t>тики умиротворения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В 1937 году капиталистический мир был охвачен новым экономическим кризисом, который обострил все противоречия капитализма.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Главной силой империалистической реакции стал агрессив</w:t>
        <w:softHyphen/>
        <w:t>ный военный бок Германии,  Италии и Японии,  который раз</w:t>
        <w:softHyphen/>
        <w:t>вернул активную подготовку к войне. Целью этих госу</w:t>
        <w:softHyphen/>
        <w:t>дарств был новый передел мира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Чтобы остановить   надвигавшуюся  войну,  Совет</w:t>
        <w:softHyphen/>
        <w:t>ский  Союз предло</w:t>
        <w:softHyphen/>
        <w:t>жил создать систему  коллективной  безо</w:t>
        <w:softHyphen/>
        <w:t>пасно</w:t>
        <w:softHyphen/>
        <w:t>сти.  Однако инициатива СССР  не  была  поддержана.  Пра</w:t>
        <w:softHyphen/>
        <w:t>вительства  Англии, Франции и США во</w:t>
        <w:softHyphen/>
        <w:t>преки  коренным  ин</w:t>
        <w:softHyphen/>
        <w:t>тересам  народов  пошли  на сделку с агрессорами. Пове</w:t>
        <w:softHyphen/>
        <w:t>де</w:t>
        <w:softHyphen/>
        <w:t>ние ведущих капиталистических держав предопределило даль</w:t>
        <w:softHyphen/>
        <w:t>нейший трагический ход событий.  В 1938г. жертвой  фаши</w:t>
        <w:softHyphen/>
        <w:t>стской  агрессии стала Австрия.  Правительства Англии, Франции и США не предприняли ника</w:t>
        <w:softHyphen/>
        <w:t>ких мер для обуздания агрессора. Австрия  была  оккупирована  немец</w:t>
        <w:softHyphen/>
        <w:t>кими  вой</w:t>
        <w:softHyphen/>
        <w:t>сками  и включена в состав Германской империи. Германия и Италия открыто вмешались в гражданскую войну в Испании и помогли свержению законного правительства Ис</w:t>
        <w:softHyphen/>
        <w:t>панской рес</w:t>
        <w:softHyphen/>
        <w:t>публики в марте 1939 г. и установ</w:t>
        <w:softHyphen/>
        <w:t>лению в стране фашист</w:t>
        <w:softHyphen/>
        <w:t>ской диктатуры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В 1938 г.  Германия потребовала от Чехословакии  пере</w:t>
        <w:softHyphen/>
        <w:t>дачи ей Судет</w:t>
        <w:softHyphen/>
        <w:t>ской  области,  населенной по преимуще</w:t>
        <w:softHyphen/>
        <w:t>ству немцами.  В сентябре 1938 г. в Мюнхене на совещании глав правительств Германии, Италии,  Франции и Англии было ре</w:t>
        <w:softHyphen/>
        <w:t>шено отторгнуть от Чехословакии требуемую Германией об</w:t>
        <w:softHyphen/>
        <w:t>ласть. Представитель Чехословакии на совещание не был до</w:t>
        <w:softHyphen/>
        <w:t>пущен. Глава правительства Англии под</w:t>
        <w:softHyphen/>
        <w:t>писал в Мюнхене с  Гитлером декларацию о вза</w:t>
        <w:softHyphen/>
        <w:t>имном ненапа</w:t>
        <w:softHyphen/>
        <w:t>дении. Два месяца спустя, в декабре 1938 г. аналогичную дек</w:t>
        <w:softHyphen/>
        <w:t>ларацию подписало французское правительство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октябре 1938 г.  Судетская область была присое</w:t>
        <w:softHyphen/>
        <w:t>динена  к Германии. В марте 1939 г. вся Чехословакия была захва</w:t>
        <w:softHyphen/>
        <w:t>чена Германией. СССР был един</w:t>
        <w:softHyphen/>
        <w:t>ственным государством, не признавшим этот захват. Когда над Чехословакией на</w:t>
        <w:softHyphen/>
        <w:t>висла угроза оккупации, правительство СССР заявило о своей го</w:t>
        <w:softHyphen/>
        <w:t>товности оказать  ей  военную поддержку, если  она обра</w:t>
        <w:softHyphen/>
        <w:t>тится за помощью.  Однако буржуазное правитель</w:t>
        <w:softHyphen/>
        <w:t>ство Чехо</w:t>
        <w:softHyphen/>
        <w:t>словакии,  предав на</w:t>
        <w:softHyphen/>
        <w:t>циональные интересы, отказа</w:t>
        <w:softHyphen/>
        <w:t>лось от предложенной помощи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В Мюнхене Гитлер клялся: «После того как Судетский во</w:t>
        <w:softHyphen/>
        <w:t>прос будет уре</w:t>
        <w:softHyphen/>
        <w:t>гулирован, мы не будем иметь ни каких даль</w:t>
        <w:softHyphen/>
        <w:t>нейших территориальных претензий в Европе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2"/>
      </w:r>
      <w:r>
        <w:rPr>
          <w:rFonts w:cs="Times New Roman" w:ascii="Times New Roman" w:hAnsi="Times New Roman"/>
          <w:i/>
          <w:sz w:val="28"/>
        </w:rPr>
        <w:t>. Лидер немец</w:t>
        <w:softHyphen/>
        <w:t>ких нацистов даже обещал гарантиро</w:t>
        <w:softHyphen/>
        <w:t>вать безопасность Чехо</w:t>
        <w:softHyphen/>
        <w:t>словакии. Как и все предыдущие «мирные» заявле</w:t>
        <w:softHyphen/>
        <w:t>ния Фюрера, эти слова были циничной ложью. Чехословакия, лишившаяся Судетской области, оказалась абсолютна беззащитна (на ос</w:t>
        <w:softHyphen/>
        <w:t>тавленной че</w:t>
        <w:softHyphen/>
        <w:t>хами территории немцы захватили 1582 самолёта, 468 танков, 2175 ар</w:t>
        <w:softHyphen/>
        <w:t>тиллерийских орудий, 591 зе</w:t>
        <w:softHyphen/>
        <w:t>нитное орудие, 735 минометов, 43876 пулемё</w:t>
        <w:softHyphen/>
        <w:t>тов)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сенью 1939 года под давлением Гитлера новое чешское правительство предоставило автономию Словакии. Часть Сло</w:t>
        <w:softHyphen/>
        <w:t>вакии захватила Венгрию. Польша, воспользовавшись ситуа</w:t>
        <w:softHyphen/>
        <w:t xml:space="preserve">цией, оккупировала пограничный район Тешин.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14 марта, по подсказке Гитлера, словацкие фашисты во главе с И.Тисо провозгласили независимость Словакии. За</w:t>
        <w:softHyphen/>
        <w:t>карпатская Украина была пере</w:t>
        <w:softHyphen/>
        <w:t>дана Венгрии. Шантажируя Гаху президента Чехословакии, Гитлер заста</w:t>
        <w:softHyphen/>
        <w:t>вил его согласиться на превращение чешских земель в германский Протек</w:t>
        <w:softHyphen/>
        <w:t>торат. Через неделю нацисты вынудили Литву передать Германии Не</w:t>
        <w:softHyphen/>
        <w:t>мельскую область и навязали Румынии соглашение, фактиче</w:t>
        <w:softHyphen/>
        <w:t>ски поставившее румынскую экономику, прежде всего её неф</w:t>
        <w:softHyphen/>
        <w:t>тяную промыш</w:t>
        <w:softHyphen/>
        <w:t>ленность, на службу Рейху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Запад ничего не предпринял для оказания помощи Чехосло</w:t>
        <w:softHyphen/>
        <w:t>вакии. Чемберлен заявил: «Словацкий парламент объявил Словакию самостоя</w:t>
        <w:softHyphen/>
        <w:t>тельной. Эта декларация кладет конец внутреннему распаду государства, границы которого мы на</w:t>
        <w:softHyphen/>
        <w:t>меревались гарантировать. И правительство его величества не может поэтому считать себя связанным этим обязатель</w:t>
        <w:softHyphen/>
        <w:t>ст</w:t>
        <w:softHyphen/>
        <w:t>вом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3"/>
      </w:r>
      <w:r>
        <w:rPr>
          <w:rFonts w:cs="Times New Roman" w:ascii="Times New Roman" w:hAnsi="Times New Roman"/>
          <w:i/>
          <w:sz w:val="28"/>
        </w:rPr>
        <w:t>. Однако вскоре, когда стало окончательно ясно, что политика уми</w:t>
        <w:softHyphen/>
        <w:t>ротворения потерпела крах, тон публичных вы</w:t>
        <w:softHyphen/>
        <w:t>ступлений английского пре</w:t>
        <w:softHyphen/>
        <w:t>мьера изменился. Он резко упре</w:t>
        <w:softHyphen/>
        <w:t>кал Гитлера за нарушение взятых на себя в Мюнхене обяза</w:t>
        <w:softHyphen/>
        <w:t>тельств и задавал вопрос: «Последнее ли это нападение на малое государство, или же за ним последует новое? Не яв</w:t>
        <w:softHyphen/>
        <w:t>ляется ли это фактическим шагом в направлении попытки до</w:t>
        <w:softHyphen/>
        <w:t>биться мирового господства силой?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4"/>
      </w:r>
      <w:r>
        <w:rPr>
          <w:rFonts w:cs="Times New Roman" w:ascii="Times New Roman" w:hAnsi="Times New Roman"/>
          <w:i/>
          <w:sz w:val="28"/>
        </w:rPr>
        <w:t xml:space="preserve">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Чемберлен на удивление поздно понял, с кем имеет дело… Более проницательные английские политики давно предупреж</w:t>
        <w:softHyphen/>
        <w:t>дали его о том, что верить Гитлеру нелепо. Морской ми</w:t>
        <w:softHyphen/>
        <w:t>нистр Дафф Купер подал после Мюн</w:t>
        <w:softHyphen/>
        <w:t>хена в отставку со сло</w:t>
        <w:softHyphen/>
        <w:t>вами: «Премьер-министр считает, что к Гитлеру надо обра</w:t>
        <w:softHyphen/>
        <w:t>щаться на языке вежливого благоразумия. Я же полагаю, что он лучше понимает язык бронированного кулака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5"/>
      </w:r>
      <w:r>
        <w:rPr>
          <w:rFonts w:cs="Times New Roman" w:ascii="Times New Roman" w:hAnsi="Times New Roman"/>
          <w:i/>
          <w:sz w:val="28"/>
        </w:rPr>
        <w:t xml:space="preserve">.  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Весной 1939 года было очевидно, какая страна станет следующей жерт</w:t>
        <w:softHyphen/>
        <w:t>вой Гитлера. Германская печать развернула яростную антипольскую кам</w:t>
        <w:softHyphen/>
        <w:t>панию, требуя возвращения Герма</w:t>
        <w:softHyphen/>
        <w:t>нии, Данцига и польского коридора. 31 марта Чемберлен заявил, что его правительство «в случае любых дейст</w:t>
        <w:softHyphen/>
        <w:t>вий, которые будут явно угрожать независимости Польши… будет счи</w:t>
        <w:softHyphen/>
        <w:t>тать себя обязанным оказать польскому народу всю воз</w:t>
        <w:softHyphen/>
        <w:t>можную поддержку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6"/>
      </w:r>
      <w:r>
        <w:rPr>
          <w:rFonts w:cs="Times New Roman" w:ascii="Times New Roman" w:hAnsi="Times New Roman"/>
          <w:i/>
          <w:sz w:val="28"/>
        </w:rPr>
        <w:t>. Подобные же гарантии были даны Румынии и Греции. Однако теперь державы Оси, резко усилившиеся после поглощения Чехословакии, не обращали внимания на воинственные заявления британцев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В апреле 1939 года итальянские войска оккупировали Ал</w:t>
        <w:softHyphen/>
        <w:t>банию, создав плацдарм для агрессии против Греции и Юго</w:t>
        <w:softHyphen/>
        <w:t>славии. Гитлер демонстра</w:t>
        <w:softHyphen/>
        <w:t>тивно разорвал англо-германский морской договор и денонсировал пакт о ненападении между Германией и Польшей. У.Черчиль писал по этому по</w:t>
        <w:softHyphen/>
        <w:t>воду Польшу поставили в известность, что теперь она включена в зону потенциальной агрессии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7"/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Провал мюнхенской стратегии и наращивание германской агрессии выну</w:t>
        <w:softHyphen/>
        <w:t>дили Запад к поиску контактов к СССР. Англия и Франция предложили со</w:t>
        <w:softHyphen/>
        <w:t>ветскому правительству провести переговоры о коллективном противо</w:t>
        <w:softHyphen/>
        <w:t>стоянии германской аг</w:t>
        <w:softHyphen/>
        <w:t>рессии. 16 апреля Литвинов принял английского по</w:t>
        <w:softHyphen/>
        <w:t>сла в Мо</w:t>
        <w:softHyphen/>
        <w:t>скве и высказался за подписание трёхстороннего англо-франко-со</w:t>
        <w:softHyphen/>
        <w:t>ветского договора о взаимопомощи, к которому могла бы присоединиться и Польша. Участники договора должны были предоставить гарантии всем странам Восточной и Центральной Европы, которым угрожала германская агрес</w:t>
        <w:softHyphen/>
        <w:t>сия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Франция выразила готовность заключить соглашение между тремя державами о немедленной помощи той из них, которая оказалась бы в со</w:t>
        <w:softHyphen/>
        <w:t>стоянии войны с Германией «в результате действий, предпринятых с це</w:t>
        <w:softHyphen/>
        <w:t>лью предупредить всякое на</w:t>
        <w:softHyphen/>
        <w:t>сильственное изменения положения, существующего в Цен</w:t>
        <w:softHyphen/>
        <w:t>тральной или Восточной Европе. Но внешняя поли</w:t>
        <w:softHyphen/>
        <w:t>тика Парижа практически полностью зависела от Лондона. Между тем Анг</w:t>
        <w:softHyphen/>
        <w:t xml:space="preserve">лия медлила с ответом.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Сближение с СССР глубоко претило Чемберлену, который ещё в марте 1939 года писал в частном письме: «должен признаться, что России вну</w:t>
        <w:softHyphen/>
        <w:t>шает мне глубокое недоверие. Я не сколько не верю в её способность про</w:t>
        <w:softHyphen/>
        <w:t>вести действенное  наступление, даже если бы она этого хотела. Я не до</w:t>
        <w:softHyphen/>
        <w:t>верию её мотивам, которые имеют мало общего с нашими идеями сво</w:t>
        <w:softHyphen/>
        <w:t>боды… Кроме того, многие из малых государств, особенно Польша, Румы</w:t>
        <w:softHyphen/>
        <w:t>ния и Финляндия относятся к ней с ненавистью и подозрением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8"/>
      </w:r>
      <w:r>
        <w:rPr>
          <w:rFonts w:cs="Times New Roman" w:ascii="Times New Roman" w:hAnsi="Times New Roman"/>
          <w:i/>
          <w:sz w:val="28"/>
        </w:rPr>
        <w:t xml:space="preserve">.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Англичане ответили на советскую ноту только 8 мая. К этому времени в советском внешнеполитическом ведомстве произошли принципиальные изменения. 3 мая Литвинов был отстранен от занимаемого поста. Новым наркомом иностран</w:t>
        <w:softHyphen/>
        <w:t>ных дел стал, сохраняя одновременно пост главы пра</w:t>
        <w:softHyphen/>
        <w:t>витель</w:t>
        <w:softHyphen/>
        <w:t>ства, В.М.Молотов. В аппарате НКИД была проведена массо</w:t>
        <w:softHyphen/>
        <w:t>вая чи</w:t>
        <w:softHyphen/>
        <w:t>стка. Большинство дипломатов, работавших под руко</w:t>
        <w:softHyphen/>
        <w:t>водством Литвинова над созданием системы коллективного противостояния германской агрес</w:t>
        <w:softHyphen/>
        <w:t>сии, были репрессированы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ССР счёл английские предложения неприемлемыми. Англия настаивала на том, чтобы СССР обязался прийти на помощь западным державам, если они окажутся  вовлечены в войну с Германией в связи со своими гаран</w:t>
        <w:softHyphen/>
        <w:t>тиями Польше и Румынии, но не упоминало об обязательстве Запада помо</w:t>
        <w:softHyphen/>
        <w:t>гать СССР, если ему придётся воевать из-за своих обязательств перед ка</w:t>
        <w:softHyphen/>
        <w:t>кой-либо восточноевропейской страной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«Одним словом, - писал Г.К.Жуков – если говорить о Ев</w:t>
        <w:softHyphen/>
        <w:t>ропе, там господствовали нажим Гитлера и пассивность Анг</w:t>
        <w:softHyphen/>
        <w:t>лии и Франции. Много</w:t>
        <w:softHyphen/>
        <w:t>численные меры и предложения СССР, направленные на создание эффек</w:t>
        <w:softHyphen/>
        <w:t>тивной системы коллективной безопасности, не находили поддержки среди лидеров капита</w:t>
        <w:softHyphen/>
        <w:t>листических государств. Впрочем, это было естест</w:t>
        <w:softHyphen/>
        <w:t>венно. Вся сложность, противоречивость и трагичность ситуации порож</w:t>
        <w:softHyphen/>
        <w:t>далась желанием правящих кругов Англии и Франции столкнуть лбами Германию и СССР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9"/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С 15 июня переговоры продолжились в Москве. С Советской стороны их вёл Молотов, с англо-французской – дипломаты более низких рангов, что воспринималось в Кремле как сви</w:t>
        <w:softHyphen/>
        <w:t>детельство не серьёзного отношения За</w:t>
        <w:softHyphen/>
        <w:t>пада к переговорам. Переговоры проходили в крайне напряжённой обста</w:t>
        <w:softHyphen/>
        <w:t>новке, их участники явно не доверяли друг другу. Британский посол в Бер</w:t>
        <w:softHyphen/>
        <w:t>лине Гендерсон уверял своё правительство возможности достичь соглаше</w:t>
        <w:softHyphen/>
        <w:t>ния с Германией, если «положение не будет осложнено участием России» и призывал «прекратить перего</w:t>
        <w:softHyphen/>
        <w:t>воры любым путем возможно скорее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10"/>
      </w:r>
      <w:r>
        <w:rPr>
          <w:rFonts w:cs="Times New Roman" w:ascii="Times New Roman" w:hAnsi="Times New Roman"/>
          <w:i/>
          <w:sz w:val="28"/>
        </w:rPr>
        <w:t xml:space="preserve">.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Нелицеприятные выказывания о партнёрах по переговорам звучали и в Москве. Член Политбюро Жданов писал в «Правде» : «Английское и фран</w:t>
        <w:softHyphen/>
        <w:t>цузское правительство не хо</w:t>
        <w:softHyphen/>
        <w:t>тят равного договора с СССР. Англичане и французы хотят только лишь разговоров о договоре для того, чтобы, спеку</w:t>
        <w:softHyphen/>
        <w:t>лируя на мнимой неуступчивости СССР перед общественным мнением своих стран, облегчить себе путь к сделке с аг</w:t>
        <w:softHyphen/>
        <w:t>рессорами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11"/>
      </w:r>
      <w:r>
        <w:rPr>
          <w:rFonts w:cs="Times New Roman" w:ascii="Times New Roman" w:hAnsi="Times New Roman"/>
          <w:i/>
          <w:sz w:val="28"/>
        </w:rPr>
        <w:t>.</w:t>
        <w:tab/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Главным камнем преткновения на переговорах стал вопрос о согласии Польши и Румынии на проход советских войск че</w:t>
        <w:softHyphen/>
        <w:t>рез их территорию в слу</w:t>
        <w:softHyphen/>
        <w:t xml:space="preserve">чае войны.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17 августа Ворошилов временно прекратил переговоры и объявил, что дальнейший их ход зависит от ответа Англии и Франции на поставленные Советской миссии вопросы. Он пре</w:t>
        <w:softHyphen/>
        <w:t>дупредил, что, если в течение двух дней ответы получены не будут, переговоры придётся прекратить оконча</w:t>
        <w:softHyphen/>
        <w:t>тельно. 21 августа западные делегации предложили отложить заседание ещё на 3-4 дня. Однако к этому времени СССР уже принял решение о ко</w:t>
        <w:softHyphen/>
        <w:t xml:space="preserve">ронном изменении в своей внешней политике.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зиция Запада, постоянно шедшего на уступки Германии и отвергав</w:t>
        <w:softHyphen/>
        <w:t>шего союз с СССР, вызывало в Кремле сильнейшее раздражение с середины 1930-х гг. Особенно оно усилилось в связи с заключением Мюнхенского со</w:t>
        <w:softHyphen/>
        <w:t>глашения, которое в Москве расценили как сговор, направленный не только про</w:t>
        <w:softHyphen/>
        <w:t>тив Чехословакии, но и против СССР, к границам которого приблизи</w:t>
        <w:softHyphen/>
        <w:t>лась германская угроза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 осени 1938 года Германия и СССР стали постепенно на</w:t>
        <w:softHyphen/>
        <w:t>лаживать кон</w:t>
        <w:softHyphen/>
        <w:t>такты в целях развития торговли между двумя странами. Правда, реаль</w:t>
        <w:softHyphen/>
        <w:t>ного соглашения тогда достичь не удалось, поскольку у Германии, вставшей на путь ускорен</w:t>
        <w:softHyphen/>
        <w:t>ной милитаризации, не было достаточного количества то</w:t>
        <w:softHyphen/>
        <w:t>ва</w:t>
        <w:softHyphen/>
        <w:t>ров, которые могли бы поставляться в СССР в обмен на сы</w:t>
        <w:softHyphen/>
        <w:t xml:space="preserve">рьё и топливо.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тставка Литвинова, сторонника сближения с Западом и к тому же ев</w:t>
        <w:softHyphen/>
        <w:t>рея, была сигналом гитлеровскому режиму: СССР готов устранить пре</w:t>
        <w:softHyphen/>
        <w:t>пятствия на пути урегулирования отно</w:t>
        <w:softHyphen/>
        <w:t>шений с Германией. Не случайно советский поверенный в де</w:t>
        <w:softHyphen/>
        <w:t>лах в Берлине пытался обиняками выяснить у немецких ди</w:t>
        <w:softHyphen/>
        <w:t>пломатов, не улучшит ли смену руководителя советской внеш</w:t>
        <w:softHyphen/>
        <w:t>ней политики отношение нацистского руководства к Со</w:t>
        <w:softHyphen/>
        <w:t xml:space="preserve">ветскому Союзу.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В дипломатических кругах в Берлине ещё в начале мая на</w:t>
        <w:softHyphen/>
        <w:t>чали распро</w:t>
        <w:softHyphen/>
        <w:t>страняться слухи о том, что Германия собира</w:t>
        <w:softHyphen/>
        <w:t>ется сделать России пред</w:t>
        <w:softHyphen/>
        <w:t>ложение о разделе Польши. В конце мая Гитлер стал торопить своих ди</w:t>
        <w:softHyphen/>
        <w:t>пломатов, требуя как можно скорее нормализовать отношения с Кремлём: Фюрер уже назначил точную дату нападения на Польшу – 1 сентября. К этому времени Германии было необходимы расколоть своих противников. Тем не менее контакты налаживались очень ос</w:t>
        <w:softHyphen/>
        <w:t>торожно; тайные перего</w:t>
        <w:softHyphen/>
        <w:t>воры не однократно прерывались. Немцы опасались, что сорвать заключе</w:t>
        <w:softHyphen/>
        <w:t>ние соглашения между СССР и западными державами будет не легко, и не хотели попасть в глупое положение; в Москве же подозревали, что Гитлер стремиться лишь помешать сближению Советского Союза с Англией и Францией и не намерен подписывать серь</w:t>
        <w:softHyphen/>
        <w:t>ёзных соглашений. Однако в конце июля – начале августа представители обеих сторон более определённо за</w:t>
        <w:softHyphen/>
        <w:t>верили друг друга в необходимости улучшения двухсторонних отно</w:t>
        <w:softHyphen/>
        <w:t>шений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В послании Риббентропа  Молотову говорилось: «в дейст</w:t>
        <w:softHyphen/>
        <w:t>вительности интересы Германии и СССР нигде не сталкива</w:t>
        <w:softHyphen/>
        <w:t>ются… Причины для агрес</w:t>
        <w:softHyphen/>
        <w:t>сивного поведения одной стороны по отношению к другой отсутст</w:t>
        <w:softHyphen/>
        <w:t>вуют…Между Балтийским и Черным морями не существует вопросов, ко</w:t>
        <w:softHyphen/>
        <w:t>торые не могли бы быть урегулированы к полному удовлетворению обоих государств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12"/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19 августа В Берлине было подписано торговое соглашение между СССР и Германией. СССР получил кредит на 200 млн. марок и обязался поставить Германии в течение двух лет товара на 180 млн. марок. В счёт кредита в течение тех же двух лет проводилась закупка германских това</w:t>
        <w:softHyphen/>
        <w:t>ров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тот же день Сталин на Политбюро объявил о своём прин</w:t>
        <w:softHyphen/>
        <w:t>ципиальном решении подписать пакт с Германией. Советское правительство предло</w:t>
        <w:softHyphen/>
        <w:t>жило германскому министру иностранных дел приехать в Москву 26-27 ав</w:t>
        <w:softHyphen/>
        <w:t>густа. Но Гитлер лично об</w:t>
        <w:softHyphen/>
        <w:t>ратился к Сталину с просьбой принять Риббен</w:t>
        <w:softHyphen/>
        <w:t>тропа не позд</w:t>
        <w:softHyphen/>
        <w:t>нее 23 августа. Сталин ответил согласием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23 августа Риббентроп встретился в Москве со Сталиным и Молото</w:t>
        <w:softHyphen/>
        <w:t>вым. Встреча прошла в дружеской, почти идиллической обстановке. Мо</w:t>
        <w:softHyphen/>
        <w:t>лотов и Риббентроп поставили свои подписи под пактом о ненападении между СССР и Германией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Советско-германский пакт о ненападении по-разному оце</w:t>
        <w:softHyphen/>
        <w:t>нивается исто</w:t>
        <w:softHyphen/>
        <w:t>риками. И.М.Майский, являвшийся в 1939 году советским послом в Лондоне, много лет спустя писал: «Во-первых, была предотвращена возможность создания единого капиталистического фронта против советской страны; более того, были созданы предпосылки для образования в последствии ан</w:t>
        <w:softHyphen/>
        <w:t>тигитлеровской коалиции… Пакт о ненападении сделал невозможным раз</w:t>
        <w:softHyphen/>
        <w:t>вязать вторую мировую войну нападе</w:t>
        <w:softHyphen/>
        <w:t>нием на СССР… Во-вторых, благодаря договору с Германией отпадала угроза нападения СССР со стороны Японии, союз</w:t>
        <w:softHyphen/>
        <w:t>ника Германии. Не будь пакта о ненападения с Германией, СССР мог оказаться в трудном положении, когда ему при</w:t>
        <w:softHyphen/>
        <w:t>шлось бы вести войну на два фронта, так как в тот момент нападение Германии на СССР с запада оз</w:t>
        <w:softHyphen/>
        <w:t>начало бы нападение Японии с востока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13"/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Официальное Советское издание «Великая Отечественная Война. Крат</w:t>
        <w:softHyphen/>
        <w:t>кий научно-популярный очерк» отстаивает ту же точку зрения: «Договор Советского Союза с Германией сыг</w:t>
        <w:softHyphen/>
        <w:t>рал положительную роль и в укреплении обороноспособности нашей страны. Заключив его, Советское правитель</w:t>
        <w:softHyphen/>
        <w:t>ство доби</w:t>
        <w:softHyphen/>
        <w:t>лось крайне необходимой отсрочки, позволившей укрепить оборо</w:t>
        <w:softHyphen/>
        <w:t>носпособность СССР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14"/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Но есть и прямо противоположные мнения. Так, военный историк про</w:t>
        <w:softHyphen/>
        <w:t>фессор В.М.Кулиш утверждает: «Отсрочка войны не заслуга договора. Гер</w:t>
        <w:softHyphen/>
        <w:t>манское руководство осуществляло свой план войны в Европе: сначала раз</w:t>
        <w:softHyphen/>
        <w:t>громив Польшу, окку</w:t>
        <w:softHyphen/>
        <w:t>пировать или включить в свою коалицию государства Север</w:t>
        <w:softHyphen/>
        <w:t>ной и Юго-Восточной Европы, разделаться с Францией и, по возмож</w:t>
        <w:softHyphen/>
        <w:t>ности, с Англией, «освободиться» на Западе, укре</w:t>
        <w:softHyphen/>
        <w:t>пить союз с Италией и Японией. Для этого и потребовались полтора года. Предпринять нападение на СССР осенью 1939 года, когда Германия имела около 110 дивизий, из ко</w:t>
        <w:softHyphen/>
        <w:t>торых более 43 были развернуты на Западе, было бы авантюрой, хотя Гит</w:t>
        <w:softHyphen/>
        <w:t>лер и считал СССР ослабленной. В ходе войны в Ев</w:t>
        <w:softHyphen/>
        <w:t>ропе были развернуты немецкие вооруженные силы. К началу войны против СССР германская ар</w:t>
        <w:softHyphen/>
        <w:t>мия имела в своём составе 208 дивизий, из которых 152 были брошены про</w:t>
        <w:softHyphen/>
        <w:t>тив нашей страны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15"/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 этому можно добавить, что Гитлер, возможно, вообще не рискнул бы начать войну, зная, что Англия, Франция и СССР продолжают переговоры о совместных действиях. Но 25 авгу</w:t>
        <w:softHyphen/>
        <w:t>ста Ворошилов сообщил английской и французской делега</w:t>
        <w:softHyphen/>
        <w:t>циям, что ввиду изменившейся политической обста</w:t>
        <w:softHyphen/>
        <w:t>новки нет смысла продолжать переговоры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е возможно объяснить заключение пакта о ненападении с Германией только тупиком, в который зашли переговоры с Англией и Францией. Пакт не явился экспромтом. Он стал следствием длительных дипломатических усилий обеих тота</w:t>
        <w:softHyphen/>
        <w:t>литарных держав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31 августа 1939 года выступая на сессии Верховного Со</w:t>
        <w:softHyphen/>
        <w:t>вета СССР, рати</w:t>
        <w:softHyphen/>
        <w:t>фицировавшей пакт, Молотов отметил, что Сталин ещё в марте 1939 года «поставил вопрос о возможно</w:t>
        <w:softHyphen/>
        <w:t>сти других, не враждебных, добрососед</w:t>
        <w:softHyphen/>
        <w:t>ских отношений между Германией и СССР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16"/>
      </w:r>
      <w:r>
        <w:rPr>
          <w:rFonts w:cs="Times New Roman" w:ascii="Times New Roman" w:hAnsi="Times New Roman"/>
          <w:i/>
          <w:sz w:val="28"/>
        </w:rPr>
        <w:t>. Следовательно, переговоры с Англией и Францией начинались, когда Москва уже предпочитала «доб</w:t>
        <w:softHyphen/>
        <w:t>ро</w:t>
        <w:softHyphen/>
        <w:t>соседство» с Гитлером заключению антигерманского дого</w:t>
        <w:softHyphen/>
        <w:t xml:space="preserve">вора с Западом. СССР, как и Запад (а возможно, и большей степени, чем Запад), с самого начала переговоров вёл двойную игру.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озможны различные точки зрения на то, кому был более выгоден пакт 23 августа и явилось ли его заключение ошиб</w:t>
        <w:softHyphen/>
        <w:t>кой советского руководства. Можно по-разному отнестись к самому факту заключения соглашения с нацистским режимом. Но, безусловно, официальный текст пакта о нена</w:t>
        <w:softHyphen/>
        <w:t>падении не противоречил нормам права. СССР, как и западные державы, мог самостоятельно строить отношения с той или иной стра</w:t>
        <w:softHyphen/>
        <w:t>ной – неза</w:t>
        <w:softHyphen/>
        <w:t xml:space="preserve">висимо от проводимой ею внешней политики.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днако пакт 23 августа был дополнен секретным протоко</w:t>
        <w:softHyphen/>
        <w:t>лом, который, в отличие от основного (опубликованного) документа, грубо нарушал меж</w:t>
        <w:softHyphen/>
        <w:t>дународное право. Именно по</w:t>
        <w:softHyphen/>
        <w:t>этому советские правители долгие годы отри</w:t>
        <w:softHyphen/>
        <w:t>цали подлин</w:t>
        <w:softHyphen/>
        <w:t>ность секретных протоколов, утверждая, что те якобы сфаб</w:t>
        <w:softHyphen/>
        <w:t>рикованы врагами СССР. Лишь в 1990 году подлинность про</w:t>
        <w:softHyphen/>
        <w:t>токолов была признана в нашей стране официально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В секретном протоколе «О границах сфер интересов Германии и СССР» говорилось о том, что в случае террито</w:t>
        <w:softHyphen/>
        <w:t>риально-политического переуст</w:t>
        <w:softHyphen/>
        <w:t>ройства областей, входящих в состав Прибалтийских государств, северная границ Литвы одновременно является границей сфер интересов Германии и СССР, в случае территориально-политического переустрой</w:t>
        <w:softHyphen/>
        <w:t>ства областей входящих в состав польского государства, граница сфер интересов Герма</w:t>
        <w:softHyphen/>
        <w:t>нии и СССР будет приблизи</w:t>
        <w:softHyphen/>
        <w:t>тельно проходить по линии рек Нарева, Вислы и Сана. Каса</w:t>
        <w:softHyphen/>
        <w:t>тельно Юго-Востока Европы с советской стороны подчёркива</w:t>
        <w:softHyphen/>
        <w:t>ется интерес СССР к Бессарабии. Таким образом, СССР и Германия не только обязались не нападать друг на друга и не участвовать во враждебных друг другу коалициях, но и договорились о разделе ряда стран Европы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В своём выступлении на сессии Верховного Совета СССР 31 августа 1939 года Молотов провозглашал: «Советско-герман</w:t>
        <w:softHyphen/>
        <w:t>ский договор о ненападении означает поворот в развитии Европы… суживает поле возможных воен</w:t>
        <w:softHyphen/>
        <w:t>ных столкновений в Европе и служит, таким образом, делу всеобщего мира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17"/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а следующий день началась вторая мировая война. Утром 1 сентября 1939 года немецкие войска вторглись в Польшу. 3 сентября Англия и Фран</w:t>
        <w:softHyphen/>
        <w:t>ция объявили войну Германии. Война стала принимать мировой размах. Однако, имея на за</w:t>
        <w:softHyphen/>
        <w:t>падном фронте подавляющее превосходство, Франция И Англия военных действий реально против Германии не вели и факти</w:t>
        <w:softHyphen/>
        <w:t>чески, Польша была брошена на произвол судьбы. К началу октября 1939 года по</w:t>
        <w:softHyphen/>
        <w:t xml:space="preserve">следние очаги польского сопротивления были подавлены.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</w:rPr>
        <w:t>В середине сентября 1939 года сталинское руководство приступило к реализации секретных статей договора о нена</w:t>
        <w:softHyphen/>
        <w:t>падении, приняв участие в расчленении Польши. 17 сентября Красная Армия вступила на террито</w:t>
        <w:softHyphen/>
        <w:t>рию Польши под предлогом «взять под свою защиту жизнь и имущество граждан западной Украины и Белоруссии». Формально, Советский Союз войну Польше не объявлял. Красная Армия вышла на так называемую «Ли</w:t>
        <w:softHyphen/>
        <w:t>нию Керзона» (ещё в 20-е годы международно-признанную как восточная граница польских земель). Это дало возможность СССР присоединить к себе огромную территорию в 200 тыс. кв. км, с традиционно преобладаю</w:t>
        <w:softHyphen/>
        <w:t>щим украинским и белорусским населением в 12 млн. человек. Далее СССР, в соответствии с положениями секретного протокола приступил к укреп</w:t>
        <w:softHyphen/>
        <w:t>лению своих позиций в Прибалтике. В сентябре-ок</w:t>
        <w:softHyphen/>
        <w:t>тябре 1939 года совет</w:t>
        <w:softHyphen/>
        <w:t>ское руководство дипломатическим пу</w:t>
        <w:softHyphen/>
        <w:t>тём навязало Эстонии, Латвии и Литве «Договоры о взаимопомощи», по условиям которых они предостав</w:t>
        <w:softHyphen/>
        <w:t>ляли СССР свои военные базы. В своих мемуарах Н.С.Хрущев писал: «Мы начали осенью 1939 года переговоры с Эстонией, Латвией и Литвой и предъявили им свои условия. В сложившейся тогда ситуации эти страны правильно поняли, что им не устоять против Советского Союза, и приняли наши предложения, за</w:t>
        <w:softHyphen/>
        <w:t>ключив с нами договоры о взаимопомощи. Потом произошла смена их правительств. Само собой разумеется! Некоторые их руководители, например президент Литвы Сметона, бежали в Германию. Это уже было не столь важно. Одним словом, там были созданы прави</w:t>
        <w:softHyphen/>
        <w:t>тельства, дружески настроенные к Советскому Союзу. Коммунистические партии этих стран по</w:t>
        <w:softHyphen/>
        <w:t>лучили возможность легально действовать. Про</w:t>
        <w:softHyphen/>
        <w:t>грессивные силы шире развернули работу среди масс рабочих, крестьян и интеллигенции за твёрдую дружбу с СССР. Кончилось тем, что через ка</w:t>
        <w:softHyphen/>
        <w:t>кое-то время в этих странах была установлена Советская власть. Таким образом, в августе 1940 года инс</w:t>
        <w:softHyphen/>
        <w:t>ценированные «народные революции» при</w:t>
        <w:softHyphen/>
        <w:t>вели к включению этих стран в состав СССР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18"/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Предметом особого беспокойства со стороны советского правительства была граница с Финляндией. СССР запросил у Финляндии сначала в аренду, а затем в обмен территории близко расположенные к Ленинграду. Но это предложение Финляндия отклонила. Не исчерпав всех возможностей поли</w:t>
        <w:softHyphen/>
        <w:t>тического, мирного урегулирования, СССР и Финляндия прак</w:t>
        <w:softHyphen/>
        <w:t>тически взяли курс на решение задач военным путём. 30 но</w:t>
        <w:softHyphen/>
        <w:t>ября 1939 года войска Ленин</w:t>
        <w:softHyphen/>
        <w:t>градского военного округа пе</w:t>
        <w:softHyphen/>
        <w:t>решли советско-финскую границу. После чрез</w:t>
        <w:softHyphen/>
        <w:t>вычайно тяжёлых для Красной Армии боёв 12 марта 1940 года война за</w:t>
        <w:softHyphen/>
        <w:t>верши</w:t>
        <w:softHyphen/>
        <w:t>лась подписанием мирного договора между СССР и Финляндией на советских условиях. Финляндия лишилась всего Карель</w:t>
        <w:softHyphen/>
        <w:t>ского перешейка, Выборга и ряда территорий в северной Ка</w:t>
        <w:softHyphen/>
        <w:t>релии. Последствия этой войны были для СССР поистине трагичны: низкая боеспособность советских войск, проявившаяся в ходе войны, оказала зна</w:t>
        <w:softHyphen/>
        <w:t>чительное влияние на переоценку Гитлером военной мощи СССР и на его намерения напасть на Советский Союз. Хотя СССР и укрепил северо-западные границы, но он ока</w:t>
        <w:softHyphen/>
        <w:t>зался в международной изоляции: был исключён из Лиги На</w:t>
        <w:softHyphen/>
        <w:t>ций, снизился престиж государства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19"/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Heading1"/>
        <w:ind w:left="-284" w:right="-1049" w:hanging="0"/>
        <w:rPr/>
      </w:pPr>
      <w:bookmarkStart w:id="2" w:name="__RefHeading___Toc506970666"/>
      <w:r>
        <w:rPr>
          <w:rFonts w:cs="Times New Roman" w:ascii="Times New Roman" w:hAnsi="Times New Roman"/>
        </w:rPr>
        <w:t>Перевооружение Красной Армии и обустройство совет</w:t>
        <w:softHyphen/>
        <w:t>ских границ.</w:t>
      </w:r>
      <w:bookmarkEnd w:id="2"/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конце 30-40-х годов на экономическом развитии СССР ощутимо сказа</w:t>
        <w:softHyphen/>
        <w:t>лось несомненное приближение войны. Коммунистическое руководство на протяжении 1920-1930-х годов внушало гражданам, что Советский Союз находится в положении осаждённой крепости, которой угрожает нападе</w:t>
        <w:softHyphen/>
        <w:t>ние империалистов. Но с конца 30-х годов опасность войны пе</w:t>
        <w:softHyphen/>
        <w:t xml:space="preserve">рестала быть лишь пропагандистским штампом, помогающим мобилизовать население на трудовые подвиги и лишения, и стала грозной реальностью.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В решениях XVIII съезда ВКП(б), состоявшегося в марте 1939 года, гово</w:t>
        <w:softHyphen/>
        <w:t>рилось: «гигантский рост промышленности и всего народного хозяйства и третьей пятилетке и необходимость его дальнейшего бесперебойного подъёма… особенно в усло</w:t>
        <w:softHyphen/>
        <w:t>виях нарастания агрессивных сил империализма во внешнем окружении СССР, требует создание крупных государственных резервов, прежде всего по топливу, электроэнергии и неко</w:t>
        <w:softHyphen/>
        <w:t>торым оборонным производствам, а также по развитию транс</w:t>
        <w:softHyphen/>
        <w:t>порта».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20"/>
      </w:r>
      <w:r>
        <w:rPr>
          <w:rFonts w:cs="Times New Roman" w:ascii="Times New Roman" w:hAnsi="Times New Roman"/>
          <w:i/>
          <w:sz w:val="28"/>
        </w:rPr>
        <w:t xml:space="preserve">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ретий пятилетний план был рассчитан 1938-1942 годы (с началом Ве</w:t>
        <w:softHyphen/>
        <w:t>ликой Отечественной войны его выполнение пре</w:t>
        <w:softHyphen/>
        <w:t>рвалось). Особое внимание в плане уделялось развитию вос</w:t>
        <w:softHyphen/>
        <w:t>точных территорий страны, удалённых от угрожаемых границ (Поволжье, Урала, Сибири, Казахстана). Здесь развер</w:t>
        <w:softHyphen/>
        <w:t>нулось строительство заводов-дублёров, которые должны были вы</w:t>
        <w:softHyphen/>
        <w:t>пускать ту же продукцию, что и предприятия, расположенные в европейской части СССР. К началу войны в восточных рай</w:t>
        <w:softHyphen/>
        <w:t>онах страны производилось 36% угля, 29% чугуна, 32% стали, 86% никелевых руд, 93% свинца. Однако пред</w:t>
        <w:softHyphen/>
        <w:t>приятия обрабатывающей промышленности по-прежнему возводились главным образом в традиционных индустриальных центрах. Накануне войны в восточных районах выпускали лишь 19% во</w:t>
        <w:softHyphen/>
        <w:t xml:space="preserve">енной продукции.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Третью пятилетку не редко именовали «пятилеткой химии и специаль</w:t>
        <w:softHyphen/>
        <w:t>ных сталей». Особое внимание в те годы уделяли развитию стратегически важных отраслей: черной и цветной металлургии, машиностроения, хи</w:t>
        <w:softHyphen/>
        <w:t>мической промышленности. В Поволжье строились нефтяные промыслы – создавался «Второй Баку». Расходы на военные нужды ( по официальным данным ) увеличились с 23 млрд. рублей в 1938 году до 56 млрд. рублей в 1940 году, составив треть государственного бюд</w:t>
        <w:softHyphen/>
        <w:t xml:space="preserve">жета. В 1941 году доля военных расходов увеличилось до 40% бюджета.  Производство в военных отраслях росло втрое быстрее, чем в промышленности в целом.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Экономика по-прежнему развивалась экстенсивно, но при</w:t>
        <w:softHyphen/>
        <w:t>ток рабочих рук из деревни, в которой уже завершилась коллективизация, заметно сни</w:t>
        <w:softHyphen/>
        <w:t>зился. Это побудило советское руководство повысить нагрузку работников. В июне 1940 года был принят Указ Верховного совета СССР «о переходе на восьмичасовой рабочий день, на семидневную неделю и о запрещении само</w:t>
        <w:softHyphen/>
        <w:t>вольного ухода рабочих и служащих с пред</w:t>
        <w:softHyphen/>
        <w:t>приятий и учреждений». Одно</w:t>
        <w:softHyphen/>
        <w:t>временно указ прикрепил рабо</w:t>
        <w:softHyphen/>
        <w:t>чих и служащих к месту работы, поставив увольнение в за</w:t>
        <w:softHyphen/>
        <w:t>висимость от согласия администрации. Наконец была резко ужесточена ответственность за прогулы и опоздания. Опо</w:t>
        <w:softHyphen/>
        <w:t>здание на ра</w:t>
        <w:softHyphen/>
        <w:t>боту более чем на 15 минут рассматривалось как саботаж и каралось по статье 58-14 ( как правило, 5 годами заключения в лагере ). Указ позволил снизить по</w:t>
        <w:softHyphen/>
        <w:t>тери рабочего времени, но не привёл к заметному росту произ</w:t>
        <w:softHyphen/>
        <w:t>водства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1930-х годах чуть ли не вся страна была убеждена в непобедимости Красной Армии. Однако уже события в Испании заставили многих военных и государственных деятелей усом</w:t>
        <w:softHyphen/>
        <w:t>ниться в верности бравурных песенных строк: «От тайги до британских морей Красная Армия всех сильней!» Ока</w:t>
        <w:softHyphen/>
        <w:t>залось, например, что советские самолёты проигрывают немецким в ско</w:t>
        <w:softHyphen/>
        <w:t>рости и вооружении. Ещё большие сомнения в боеспособности Красной Армии, потерявшей к тому времени в мясорубке репрессий почти весь ко</w:t>
        <w:softHyphen/>
        <w:t>мандный состав, породила Советско-финская война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1939-41 годы стали временем ускоренной разработки новой техники и пе</w:t>
        <w:softHyphen/>
        <w:t>ревооружения армии. Усилиями советских авиа</w:t>
        <w:softHyphen/>
        <w:t>конструкторов С.В.Илюшина, С.А.Лавочкина, А.И.Микояна, М.И.Гуревича, В.М.Петлякова, А.Н.Туполева, А.С.Яковлева были созданы новые истребители МиГ-3, ЛаГГ-3, Як-1, бом</w:t>
        <w:softHyphen/>
        <w:t>бардировщики Ил-4, Пе-2 и Пе-8, штурмовик Ил-2. По своим лётным характеристикам эти самолёты превосходили немецкие аналоги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Так, Як-1 имел скорость 580 км/ч, а МиГ-3 – даже 640 км/ч при дальности полёта соответственно 850 и 1250 км, в то время как основной истреби</w:t>
        <w:softHyphen/>
        <w:t>тель германских ВВС, Ме-109Е, - 570 км/ч при дальности 660 км. Фронтовой бомбардировщик Пе-2 не только поднимал на 100 кг бомб больше немецкого Юнкерса-88, но и превосходил его в ско</w:t>
        <w:softHyphen/>
        <w:t xml:space="preserve">рости на 85 км/ч – правда при заметно меньшей дальности полёта.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Штурмовик Ил-2, ставший самым массовым боевым самолётом второй мировой войны, вообще не имел зарубежных аналогов. Это был настоящий летающий танк. Обладавший надёжной бро</w:t>
        <w:softHyphen/>
        <w:t>невой защитой и мощным воо</w:t>
        <w:softHyphen/>
        <w:t>ружением, он успешно использо</w:t>
        <w:softHyphen/>
        <w:t>вался против наземных целей, прежде всего против танков, немцы называли эту машину «летающей смертью»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днако выпуск самолётов новых типов развернулся лишь незадолго перед войной. Так, в 1940 году было построено 84 истребителя новых типов и 2 бомбардировщика Пе-2. Се</w:t>
        <w:softHyphen/>
        <w:t>рийное производство началось только 1941 году. К началу войны было выпущено 1946 новых истребителей, 458 Пе-2 и 249 Ил-2. В общей сложности из 17,7 тысяч построенных в 1039-41 годах само</w:t>
        <w:softHyphen/>
        <w:t>лётов лишь 2,7 тысяч были новых конст</w:t>
        <w:softHyphen/>
        <w:t>рукций. На 22 июня 1941 года даже и приграничных военных округах новые боевые самолёты составляли всего 22%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канун войны началось и строительство новых танков. В 1940 году были построены первые 115 средних танков Т-34 конструкции М.Кошкина, Н.Кучеренко и А.Морозова и 234 тя</w:t>
        <w:softHyphen/>
        <w:t>желых танка КВ («Клим Ворошилов») конструкции Ж.Котина. в первой половине 1941 года их выпуск составил соответст</w:t>
        <w:softHyphen/>
        <w:t>венно 1110 и 396. Т-34 был в последствии признан лучшим тан</w:t>
        <w:softHyphen/>
        <w:t xml:space="preserve">ком второй мировой войны.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Новая бронетанковая техника пробивала себе дорогу не просто. По об</w:t>
        <w:softHyphen/>
        <w:t>щему количеству танков СССР далеко обогнал другие страны, в том числе и Германию, но долгое время в соответствии с наступательной военной доктриной предпоч</w:t>
        <w:softHyphen/>
        <w:t>тение отдавалось быстроходным лёгким танкам. Не задолго до гитлеровского нападения на СССР были разработаны реак</w:t>
        <w:softHyphen/>
        <w:t>тив</w:t>
        <w:softHyphen/>
        <w:t xml:space="preserve">ные миномёты БМ-13, ставшие в последствии известными под названием «Катюша». Однако их боевые испытания прошли уже во время войны.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На перевооружение армии отрицательно сказывались общие представ</w:t>
        <w:softHyphen/>
        <w:t>ления о том, какой будет приближающаяся война. В 1930-х годах в СССР господствовала доктрина войны «На чу</w:t>
        <w:softHyphen/>
        <w:t>жой территории, малой кровью». Соответственно высшее во</w:t>
        <w:softHyphen/>
        <w:t>енное руководство уделяло первостепенное внимание насту</w:t>
        <w:softHyphen/>
        <w:t>пательным видам вооружения и недооценивало оборони</w:t>
        <w:softHyphen/>
        <w:t>тель</w:t>
        <w:softHyphen/>
        <w:t>ные. Так, несмотря на возражения наркома вооружений Б.Л.Ванникова была снята с вооружения 45-миллимитровая противотанковая пушка, прекратился выпуск противотанковых  ружей, затормозилось производ</w:t>
        <w:softHyphen/>
        <w:t>ство станковых и ручных пу</w:t>
        <w:softHyphen/>
        <w:t xml:space="preserve">лемётов, автоматов.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наркомате обороны считали, что использования автома</w:t>
        <w:softHyphen/>
        <w:t>тического оружия ведёт к слишком большому расходу боепри</w:t>
        <w:softHyphen/>
        <w:t>пасов и не позволяет применять штыковую атаку (к тогдашним короткоствольным автоматам нельзя было примкнуть штык). В результате Красная Армия встретила войну, вооружённая в основном трёхлинейной винтовкой об</w:t>
        <w:softHyphen/>
        <w:t xml:space="preserve">разца 1891/1930 гг.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Заместитель наркома обороны маршал Г.И.Кулик требовал от минёров сосредоточить внимание на производстве не мин, а средств разминирова</w:t>
        <w:softHyphen/>
        <w:t>ния. Он рассуждал: «Мины – это мощ</w:t>
        <w:softHyphen/>
        <w:t>ная штука, но это средство для сла</w:t>
        <w:softHyphen/>
        <w:t>бых, для тех кто оборо</w:t>
        <w:softHyphen/>
        <w:t>няется, а мы – сильные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21"/>
      </w:r>
      <w:r>
        <w:rPr>
          <w:rFonts w:cs="Times New Roman" w:ascii="Times New Roman" w:hAnsi="Times New Roman"/>
          <w:i/>
          <w:sz w:val="28"/>
        </w:rPr>
        <w:t>. В результате к началу войны ар</w:t>
        <w:softHyphen/>
        <w:t>мия не имела и половины минимального количества инженер</w:t>
        <w:softHyphen/>
        <w:t xml:space="preserve">ных мин.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трицательно сказывалось на перевооружении армии зачастую столь же не компетентное, сколь и безапелляцион</w:t>
        <w:softHyphen/>
        <w:t>ное, вмешательство Сталина. Б.Л.Ванников рассказывает о том, как принималось решение о замене 76-миллимитровой танковой пушки новой 107-миллимитровой. Это требо</w:t>
        <w:softHyphen/>
        <w:t>вало ре</w:t>
        <w:softHyphen/>
        <w:t>конструкции всех орудийных цехов. Нарком попытался возра</w:t>
        <w:softHyphen/>
        <w:t>зить, однако безуспешно. Ванников пишет: «К концу моих объяснений  в кабинет вошёл Жданов. Сталин обратился к нему и сказал: «Вот Ванников не хочет делать 107-мм пушки для ваших ленинградских танков. А эти пушки очень хоро</w:t>
        <w:softHyphen/>
        <w:t>шие, я их знаю по гражданской войне»… Сталин говорил о полевой пушке времён первой мировой войне: она, кроме ка</w:t>
        <w:softHyphen/>
        <w:t>либра по диаметру ничего общего не могла иметь с пушкой, которую нужно было создать для совре</w:t>
        <w:softHyphen/>
        <w:t>менных танков и со</w:t>
        <w:softHyphen/>
        <w:t>временных условий боя. Так вышло и на этот раз»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1939-41 гг. Красная Армия перешла на кадровую систему (раньше боль</w:t>
        <w:softHyphen/>
        <w:t>шинство дивизий Красной Армии формировались на милиционно-террито</w:t>
        <w:softHyphen/>
        <w:t>риальной основе: постоянно службу несли лишь командиры подразделений и водители боевых ма</w:t>
        <w:softHyphen/>
        <w:t xml:space="preserve">шин, а большинство личного состава появлялись в части лишь во время военных сборов. Уровень подготовки таких частей был не достаточен.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Призывной возраст был снижен с 21 года до 19 лет. Срок военной службы увеличился с 2 до 3 лет. Численность армии возросла к 1941 году почти в три раза: с 1,9 млн. до 5,4 млн. человек. Но уровень подготовки военнослу</w:t>
        <w:softHyphen/>
        <w:t>жащих остав</w:t>
        <w:softHyphen/>
        <w:t>лял желать лучшего – прежде всего из-за нехватки квалифицированных командных кадров уничтоженных в ходе репрессий 1937-39 годов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Л.С.Сквирский в своих воспоминаниях писал: «Перед тем как начались массовые репрессии, наши вооруженные силы были укомплектованы полно</w:t>
        <w:softHyphen/>
        <w:t>ценным комсоставом на 97%. Если бы весь он к 1941 году остался жив и если бы целиком со</w:t>
        <w:softHyphen/>
        <w:t>хранились традиции прежних лет и деловая преемст</w:t>
        <w:softHyphen/>
        <w:t>венность в войсках, то никогда фашистской Германии и её союзникам не удалось бы претворить в жизнь то, что получилось в на</w:t>
        <w:softHyphen/>
        <w:t>чале Великой Оте</w:t>
        <w:softHyphen/>
        <w:t>чественной войны: война сразу же развернулась бы иначе. Полагаю, что если бы Гитлер и иже с ним не были ободрены внутренним разгромом на</w:t>
        <w:softHyphen/>
        <w:t>ших кадров, то фашистские захватчики вообще не напали бы тогда на СССР»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 началу войны лишь 7% командиров имели высшее военное образование, а у 37% не было за плечами даже среднего во</w:t>
        <w:softHyphen/>
        <w:t>енного училища. 75% команди</w:t>
        <w:softHyphen/>
        <w:t>ров и 70% политработников на</w:t>
        <w:softHyphen/>
        <w:t>ходились на своих должностях менее года. Из 225 команди</w:t>
        <w:softHyphen/>
        <w:t>ров полков, собранных летом 1940 года на сборы военной академии не закончил не один, военные училища – 25, а у остальных 200 во</w:t>
        <w:softHyphen/>
        <w:t>енное образование исчерпывалось кратко</w:t>
        <w:softHyphen/>
        <w:t>срочными курсами младших лей</w:t>
        <w:softHyphen/>
        <w:t>тенантов. В 1941 году репрес</w:t>
        <w:softHyphen/>
        <w:t>сии в Красной Армии возобновились. Так, по</w:t>
        <w:softHyphen/>
        <w:t>гибли в застен</w:t>
        <w:softHyphen/>
        <w:t>ках начальник ПВО Г.М.Штерн, руководители ВВС П.Рычагов и Я.М.Шмушкевич, командующий Прибалтийским военным ок</w:t>
        <w:softHyphen/>
        <w:t>ругом А.Д.Локтионов. Все они и ещё 16 высокопоставленных коман</w:t>
        <w:softHyphen/>
        <w:t>диров были расстреляны 28 октября 1941 года, в разгар битвы под Москвой. Под</w:t>
        <w:softHyphen/>
        <w:t>верглись аресту (позднее были осво</w:t>
        <w:softHyphen/>
        <w:t>бождены) нарком вооружений Б.Л.Ванников, заместитель нар</w:t>
        <w:softHyphen/>
        <w:t xml:space="preserve">кома обороны К.А.Мерецков и другие.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райне не достаточным, как показала война была подго</w:t>
        <w:softHyphen/>
        <w:t xml:space="preserve">товка лётчиков, механиков-водителей танков.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 началу войны Красная Армия значительно превосходила германский вермахт в количественном отношении: по числен</w:t>
        <w:softHyphen/>
        <w:t>ности личного состава, танков, самолётов, орудий. Но оши</w:t>
        <w:softHyphen/>
        <w:t>бочные решения, принятые в высшем военно-политическим ру</w:t>
        <w:softHyphen/>
        <w:t>ководством СССР, во многих случаях сводили это превосход</w:t>
        <w:softHyphen/>
        <w:t>ство на нет, обрекая тем самым армию и страну на тяжелейшие испытания 1941 года.</w:t>
      </w:r>
    </w:p>
    <w:p>
      <w:pPr>
        <w:pStyle w:val="Normal"/>
        <w:spacing w:lineRule="auto" w:line="360"/>
        <w:ind w:left="-284" w:right="-1050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нексия Западной Украины, Западной Белоруссии, Прибал</w:t>
        <w:softHyphen/>
        <w:t>тики, Бессарабии и Букавины позволила Советскому Союзу отодвинуть границу далеко на Запад. Но это не только не укрепило оборону страны, но и не</w:t>
        <w:softHyphen/>
        <w:t>ожиданно послужило причи</w:t>
        <w:softHyphen/>
        <w:t xml:space="preserve">ной серьёзнейших поражений в 1941 году. </w:t>
      </w:r>
    </w:p>
    <w:p>
      <w:pPr>
        <w:pStyle w:val="Normal"/>
        <w:spacing w:lineRule="auto" w:line="360"/>
        <w:ind w:left="-284" w:right="-1050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талин единолично принял решение построить непосредст</w:t>
        <w:softHyphen/>
        <w:t>венно вдоль новой границы линию укреплений и использовать на новом строительстве элементы старых оборонительных со</w:t>
        <w:softHyphen/>
        <w:t>оружений. Тогдашний начальник Генштаб Б.М.Шапошников предлагал не разрушать старые весьма мощные укрепления, а строительство новых вести силами войск внутренних воен</w:t>
        <w:softHyphen/>
        <w:t>ных округов, выдвинув их в образовавшееся «предполье». Но Сталин не при</w:t>
        <w:softHyphen/>
        <w:t>слушался к этому предложению, заявив, что война начнётся не ранее чем через 2-3 года, а за это время новые укрепления в любом случае будут по</w:t>
        <w:softHyphen/>
        <w:t xml:space="preserve">строены. </w:t>
      </w:r>
    </w:p>
    <w:p>
      <w:pPr>
        <w:pStyle w:val="Normal"/>
        <w:spacing w:lineRule="auto" w:line="360"/>
        <w:ind w:left="-284" w:right="-1050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Летом 1940 года, в ответ на просьбу военных выделить средства для поддержания оставленных рубежей старой гра</w:t>
        <w:softHyphen/>
        <w:t>ницы в элементарном по</w:t>
        <w:softHyphen/>
        <w:t>рядке, Сталин приказал полностью разрушить прежние укрепления, вы</w:t>
        <w:softHyphen/>
        <w:t>вести все бронированные детали на новое строительство, а остатки со</w:t>
        <w:softHyphen/>
        <w:t>оружений от</w:t>
        <w:softHyphen/>
        <w:t>дать колхозам под силосные ямы. Новая оборонительная ли</w:t>
        <w:softHyphen/>
        <w:t>ния возводилась прямо на границе, хотя военные предлагали строить её на 25-50 км восточнее – с тем, чтобы скрыть укреплённых район и развёртывание войск от противника. Но и здесь восторжествовал принцип «ни одного вершка своей земли не отдадим никому», звучный политический, но абсо</w:t>
        <w:softHyphen/>
        <w:t xml:space="preserve">лютно бессмысленный с военной точки зрения. </w:t>
      </w:r>
    </w:p>
    <w:p>
      <w:pPr>
        <w:pStyle w:val="Normal"/>
        <w:spacing w:lineRule="auto" w:line="360"/>
        <w:ind w:left="-284" w:right="-1050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огда началась война новая линия ещё не была возведена, а старая оказа</w:t>
        <w:softHyphen/>
        <w:t>лась разрушена, и отступающие войска не смогли опереться на неё. К тому же с переносом границы на запад туда были перемещены военные склады, которые сразу же попали в руки немцам.</w:t>
      </w:r>
    </w:p>
    <w:p>
      <w:pPr>
        <w:pStyle w:val="Normal"/>
        <w:spacing w:lineRule="auto" w:line="360"/>
        <w:ind w:left="-284" w:right="-1050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октрина «войны на чужой территории» серьёзно затруд</w:t>
        <w:softHyphen/>
        <w:t>нила и организацию сопротивления в оккупированных рай</w:t>
        <w:softHyphen/>
        <w:t>онах. В середине 1930-х годов в приграничных областях были подготовлены на случай вражеского вторжения партизанские базы, сформированы кадры будущих партизан</w:t>
        <w:softHyphen/>
        <w:t>ских отрядов. Но наступательная концепция делала эти базы ненужными, более того – подозрительными, тем более что руководил их созда</w:t>
        <w:softHyphen/>
        <w:t>нием «враг народа» И.Э.Якир. В результате буквально нака</w:t>
        <w:softHyphen/>
        <w:t>нуне войны заблаговременно под</w:t>
        <w:softHyphen/>
        <w:t>готовленные партизанские базы были ликвидированы, а при</w:t>
        <w:softHyphen/>
        <w:t>частные к их созданию ре</w:t>
        <w:softHyphen/>
        <w:t>прессированы.</w:t>
      </w:r>
    </w:p>
    <w:p>
      <w:pPr>
        <w:pStyle w:val="Heading1"/>
        <w:ind w:left="-284" w:right="-1049" w:hanging="0"/>
        <w:rPr/>
      </w:pPr>
      <w:bookmarkStart w:id="3" w:name="__RefHeading___Toc506970667"/>
      <w:bookmarkEnd w:id="3"/>
      <w:r>
        <w:rPr/>
        <w:t>Соотношение сил фашистской Германии и СССР в на</w:t>
        <w:softHyphen/>
        <w:t>чальный период войны.</w:t>
      </w:r>
    </w:p>
    <w:p>
      <w:pPr>
        <w:pStyle w:val="TextBodyIndent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</w:rPr>
        <w:t>В течение многих десятилетий советские историки объяс</w:t>
        <w:softHyphen/>
        <w:t>няли пораже</w:t>
        <w:softHyphen/>
        <w:t>ние Красной Армии в 1941 году внезапностью на</w:t>
        <w:softHyphen/>
        <w:t>падения и численным пре</w:t>
        <w:softHyphen/>
        <w:t>восходством германских сил. Так, в книге «Вторая мировая война. Краткая история» говорится, что в развернувшихся сражениях со стороны агрес</w:t>
        <w:softHyphen/>
        <w:t>сора при</w:t>
        <w:softHyphen/>
        <w:t>няли участие 5,5 млн. человек, более 47 тыс. орудий и ми</w:t>
        <w:softHyphen/>
        <w:t>номётов, около 4 300 танков и штурмовых орудий, до 5 тыс. самолётов, а противостояли им войска советских западных военных округов, насчиты</w:t>
        <w:softHyphen/>
        <w:t>вавшие 2,9 млн. человек, 37,5 тыс. орудий и миномётов, свыше 1470 новых танков и 1540 боевых самолётов новых типов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Получается, что фашисты превосходили силы Красной Армии по лич</w:t>
        <w:softHyphen/>
        <w:t>ному составу вдвое, по танкам – почти втрое, а по авиации в 3,2 раза. Од</w:t>
        <w:softHyphen/>
        <w:t>нако такие подсчёты не вполне пра</w:t>
        <w:softHyphen/>
        <w:t>вомерны. Прежде всего, сопоставля</w:t>
        <w:softHyphen/>
        <w:t>ются войска советских западных военных округов со всеми силами Герма</w:t>
        <w:softHyphen/>
        <w:t>нии и её союзников, направленными на Восточный фронт. Первый эше</w:t>
        <w:softHyphen/>
        <w:t>лон гитлеровских войск, непосредственно вторгшийся на со</w:t>
        <w:softHyphen/>
        <w:t>ветскую территорию 22 июня 1941 года, насчитывал около 4,3 млн. человек. Таким образом, по личному составу к мо</w:t>
        <w:softHyphen/>
        <w:t>менту вторжения немецкие войска пре</w:t>
        <w:softHyphen/>
        <w:t>восходили Красную Ар</w:t>
        <w:softHyphen/>
        <w:t>мию приблизительно в 1,5 раза. Общая численность воору</w:t>
        <w:softHyphen/>
        <w:t>женных сил СССР к июню 1941 года составляла 5,4 млн. че</w:t>
        <w:softHyphen/>
        <w:t>ловек, Гер</w:t>
        <w:softHyphen/>
        <w:t>мании – 7,3 млн. человек. Но Германия уже за</w:t>
        <w:softHyphen/>
        <w:t>вершила мобилизацию, к тому же значительная часть её войск находилась на западе. По танкам и само</w:t>
        <w:softHyphen/>
        <w:t>лётам ситуа</w:t>
        <w:softHyphen/>
        <w:t>ция была гораздо более благоприятной для советских войск. Если германская армия вторжения имела 4300 танков, то войска совет</w:t>
        <w:softHyphen/>
        <w:t>ских западных округов – 13600. В общей сложности в Красной Армии было тогда 22,6 тыс. танков. Правда, среди них насчитывалось только 1864 бое</w:t>
        <w:softHyphen/>
        <w:t>вые машины новых марок – КВ и Т-34. Легкие советские танки Т-26  и  БТ были примерно равны  немецким Т-I и Т-II. Средний танк Т-28 уступал в толщине брони немецким Т-III и Т-IV, но превосходил их мощностью воо</w:t>
        <w:softHyphen/>
        <w:t>ружения. Тяжёлых танков, аналогичных КВ, немцы вообще не имели, а технические характеристики Т-34 оставались для них недосягаемыми. Не</w:t>
        <w:softHyphen/>
        <w:t>мецкий генерал Э.Шнейдер свидетельствовал: «Танк Т-34 произвёл сенса</w:t>
        <w:softHyphen/>
        <w:t>цию. Этот русский танк был вооружён 76-мм пушкой, снаряды которой пробивали броню немецких танков с 1,5 – 2 тыс. м, тогда как немецкие танки могли поражать русские с расстояния не более 500 м, да и то лишь в том случае, если снаряды попадали в бортовую или кормовую броню танка Т-34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22"/>
      </w:r>
      <w:r>
        <w:rPr>
          <w:rFonts w:cs="Times New Roman" w:ascii="Times New Roman" w:hAnsi="Times New Roman"/>
          <w:i/>
          <w:sz w:val="28"/>
        </w:rPr>
        <w:t>. Таким образом, по танкам на стороне Красной Армии было трое</w:t>
        <w:softHyphen/>
        <w:t>кратное пре</w:t>
        <w:softHyphen/>
        <w:t>восходство. Правда, значительная часть советских танков старых конструкций требовала ремонта (29% - капитального и 44% - сред</w:t>
        <w:softHyphen/>
        <w:t>него). Среди 4980 самолётов, которыми распо</w:t>
        <w:softHyphen/>
        <w:t>лагала армия вторжения, было 3900 германских, 307 финских и свыше 600 румынских. Советская авиация в западных воен</w:t>
        <w:softHyphen/>
        <w:t>ных округах, считая и машины старых конструк</w:t>
        <w:softHyphen/>
        <w:t>ций, насчитывала 7200 самолётов. В общей же сложности в Совет</w:t>
        <w:softHyphen/>
        <w:t>ских ВВС имелось 17,7 тыс. боевых самолётов, в том числе 3719 новых. Конечно, старые советские самолёты серьёзно уступала немецким в скорости и воо</w:t>
        <w:softHyphen/>
        <w:t>ружении, но всё не на столько, чтобы их вообще не учитывать. Так, бом</w:t>
        <w:softHyphen/>
        <w:t>бардировщик СБ превосходил в скорости немецкие Ю-87 и Не-111, а истре</w:t>
        <w:softHyphen/>
        <w:t>битель И-16, уступая немецкому Ме-109Е в скорости, превосходил его в дальности полёта и имел более мощное вооружение. Новые же советские истребители, созданные в 1939-1940 гг., летали значительно быстрее и дальше немецких, имели более мощное вооружение. Штурмовика подобного «летающему доту» Ил-2, немецкая авиация вообще не имела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Что же касается артиллерии, то, по новейшим данным, СССР распола</w:t>
        <w:softHyphen/>
        <w:t>гал 115,9 тыс. орудий и миномётов, в том числе в войсках западных округов их насчитывалось 53 тыс. Красная Армия значительно превосходила про</w:t>
        <w:softHyphen/>
        <w:t>тивника и по числу пулемётов, но уступала по числу автоматов, так как перед войной советское военное руководство тормозило их выпуск, боясь чрезмерного расхода боеприпасов и полагаясь на высокие качества вин</w:t>
        <w:softHyphen/>
        <w:t xml:space="preserve">товки.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Широко распространённое в нашей стране мнение о том, что вермахт в войне против СССР использовал экономический потенциал всех захвачен</w:t>
        <w:softHyphen/>
        <w:t>ных стран Европы, также требует корректировки. Трофейную технику немцы против СССР не ис</w:t>
        <w:softHyphen/>
        <w:t>пользовали (за исключения части чешских тан</w:t>
        <w:softHyphen/>
        <w:t>ков), а приме</w:t>
        <w:softHyphen/>
        <w:t>няли лишь на Западе. Развернуть военное производство на за</w:t>
        <w:softHyphen/>
        <w:t xml:space="preserve">водах покоренных стран к лету 1941 года нацисты просто не успели.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Таким образом, в целом на стороне Красной Армии было значительное военно-техническое превосходство, особенно  в танках. Однако использо</w:t>
        <w:softHyphen/>
        <w:t xml:space="preserve">вать его не удалось. </w:t>
      </w:r>
    </w:p>
    <w:p>
      <w:pPr>
        <w:pStyle w:val="Normal"/>
        <w:spacing w:lineRule="auto" w:line="360"/>
        <w:ind w:left="-284" w:right="-1049" w:firstLine="380"/>
        <w:jc w:val="both"/>
        <w:rPr/>
      </w:pPr>
      <w:r>
        <w:rPr>
          <w:rFonts w:cs="Times New Roman" w:ascii="Times New Roman" w:hAnsi="Times New Roman"/>
          <w:i/>
          <w:sz w:val="28"/>
        </w:rPr>
        <w:t>Здесь необходимо подчеркнуть, что практически на про</w:t>
        <w:softHyphen/>
        <w:t>тяжении всего периода от гражданской до Великой Отече</w:t>
        <w:softHyphen/>
        <w:t>ственной войны наше военное строительство велось в со</w:t>
        <w:softHyphen/>
        <w:t>ответствии с политической установкой о неиз</w:t>
        <w:softHyphen/>
        <w:t>бежном во</w:t>
        <w:softHyphen/>
        <w:t>оруженном столкновении с мировым империализмом. На про</w:t>
        <w:softHyphen/>
        <w:t>из</w:t>
        <w:softHyphen/>
        <w:t>водство вооружения и боевой техники тратились огром</w:t>
        <w:softHyphen/>
        <w:t>ные средства. На</w:t>
        <w:softHyphen/>
        <w:t>пример, в 1940 году наши военные расхо</w:t>
        <w:softHyphen/>
        <w:t>ды составляли 56,8 млрд. рублей, то есть 32,6% всего гос</w:t>
        <w:softHyphen/>
        <w:t>бюджета. В начале сорок первого — 43,4 процента.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23"/>
      </w:r>
      <w:r>
        <w:rPr>
          <w:rFonts w:cs="Times New Roman" w:ascii="Times New Roman" w:hAnsi="Times New Roman"/>
          <w:i/>
          <w:sz w:val="28"/>
        </w:rPr>
        <w:t xml:space="preserve"> Ка</w:t>
        <w:softHyphen/>
        <w:t>за</w:t>
        <w:softHyphen/>
        <w:t xml:space="preserve">лось, что наша армия готова ко всему... </w:t>
      </w:r>
    </w:p>
    <w:p>
      <w:pPr>
        <w:pStyle w:val="Normal"/>
        <w:spacing w:lineRule="auto" w:line="360"/>
        <w:ind w:left="-284" w:right="-1049" w:firstLine="38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ак же могло случиться, что уже к 10 июля немецко-фашистские вой</w:t>
        <w:softHyphen/>
        <w:t>ска продвинулись на решающих направле</w:t>
        <w:softHyphen/>
        <w:t>ниях от 350 до 600 км? Они захва</w:t>
        <w:softHyphen/>
        <w:t>тили Прибалтику, Бело</w:t>
        <w:softHyphen/>
        <w:t>руссию, Молдавию, значительную часть Украины. За три недели войны советские войска потеряли 3500 самолетов, танков, более 20000 орудий и минометов. Противнику удалось полностью разгро</w:t>
        <w:softHyphen/>
        <w:t>мить 28 наших дивизий (12 стрел</w:t>
        <w:softHyphen/>
        <w:t>ковых, 10 танковых, 4 моторизованных и 2 кавале</w:t>
        <w:softHyphen/>
        <w:t>рийских). Кроме того, более 72 дивизий понесли потери в людях и боевой технике от 50% и выше. Общие наши потери только в дивизиях без учета частей усиления и боевого обеспечения за это время составили около 850 тыс. чел., в то время как потери противника составили около 100 тыс. солдат и офи</w:t>
        <w:softHyphen/>
        <w:t>церов, более 1700 танков и штурмовых орудий, 950 самолетов.</w:t>
      </w:r>
    </w:p>
    <w:p>
      <w:pPr>
        <w:pStyle w:val="Normal"/>
        <w:spacing w:lineRule="auto" w:line="360"/>
        <w:ind w:left="-284" w:right="-1049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На оккупированной противником территории размеща</w:t>
        <w:softHyphen/>
        <w:t>лось 200 складов, что составляло 52% окружных складов и складов наркомата обороны, на</w:t>
        <w:softHyphen/>
        <w:t>ходившихся в приграничных округах. Так как Красная Армия готовилась воевать на чужой территория большое количество оружия, боеприпа</w:t>
        <w:softHyphen/>
        <w:t>сов и горючего было сосредоточено вблизи границы. В резуль</w:t>
        <w:softHyphen/>
        <w:t>тате такой близору</w:t>
        <w:softHyphen/>
        <w:t>кой политики только за первую неделю войны 25 тысяч вагонов боеприпа</w:t>
        <w:softHyphen/>
        <w:t>сов (30% всех армейских запасов), 50% всех запасов горючего и продфуража было либо уничтожено, либо захвачено наступающими немецкими час</w:t>
        <w:softHyphen/>
        <w:t>тями.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24"/>
      </w:r>
      <w:r>
        <w:rPr>
          <w:rFonts w:cs="Times New Roman" w:ascii="Times New Roman" w:hAnsi="Times New Roman"/>
          <w:i/>
          <w:sz w:val="28"/>
        </w:rPr>
        <w:t xml:space="preserve"> </w:t>
      </w:r>
    </w:p>
    <w:p>
      <w:pPr>
        <w:pStyle w:val="Normal"/>
        <w:spacing w:lineRule="auto" w:line="360"/>
        <w:ind w:left="-284" w:right="-1049" w:firstLine="38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ложилась катастрофическая обстановка для Советского Союза. До сих пор нет полного анализа причин трагедии первых месяцев войны. Где искать причины поражений?</w:t>
      </w:r>
    </w:p>
    <w:p>
      <w:pPr>
        <w:pStyle w:val="Normal"/>
        <w:spacing w:lineRule="auto" w:line="360"/>
        <w:ind w:left="-284" w:right="-1049" w:firstLine="38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 сожалению прежде всего в деятельности высших руководителей госу</w:t>
        <w:softHyphen/>
        <w:t xml:space="preserve">дарства. </w:t>
      </w:r>
    </w:p>
    <w:p>
      <w:pPr>
        <w:pStyle w:val="Normal"/>
        <w:spacing w:lineRule="auto" w:line="360"/>
        <w:ind w:left="-284" w:right="-1049" w:firstLine="38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В результате грубейшего просчета Сталина в оценке возможного срока нападения врага фашистская агрессия была совершена внезапно, что по</w:t>
        <w:softHyphen/>
        <w:t>ставило войска Красной Армии в исключительно тяжелое положение. Достаточно отметить лишь тот факт, что только за первый день войны в результате неожиданного удара германских ВВС советская авиация по</w:t>
        <w:softHyphen/>
        <w:t>теряла из 5434 самолетов более 1200, из них 800 самолетов было уничтожено на аэродромах.</w:t>
      </w:r>
    </w:p>
    <w:p>
      <w:pPr>
        <w:pStyle w:val="Normal"/>
        <w:spacing w:lineRule="auto" w:line="360"/>
        <w:ind w:left="-284" w:right="-1049" w:firstLine="380"/>
        <w:jc w:val="both"/>
        <w:rPr/>
      </w:pPr>
      <w:r>
        <w:rPr>
          <w:rFonts w:cs="Times New Roman" w:ascii="Times New Roman" w:hAnsi="Times New Roman"/>
          <w:i/>
          <w:sz w:val="28"/>
        </w:rPr>
        <w:t>Что такое внезапность? Уже после войны маршал Жуков отмечал, что «главная опасность заключалась не в том, что немцы перешли границу, а в том, что для нас оказа</w:t>
        <w:softHyphen/>
        <w:t>лось неожиданностью их шестикратное и восьми</w:t>
        <w:softHyphen/>
        <w:t>кратное превосходство в силах на решающих направлениях; для нас оказа</w:t>
        <w:softHyphen/>
        <w:t>лись неожиданностью и масштабы сосредоточения их войск, и сила их удара. Это и есть то главное, что пре</w:t>
        <w:softHyphen/>
        <w:t>допределило наши потери первого пе</w:t>
        <w:softHyphen/>
        <w:t>риода войны, а не толь</w:t>
        <w:softHyphen/>
        <w:t>ко и не столько внезапный переход ими границы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25"/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spacing w:lineRule="auto" w:line="360"/>
        <w:ind w:left="-284" w:right="-1049" w:firstLine="380"/>
        <w:jc w:val="both"/>
        <w:rPr/>
      </w:pPr>
      <w:r>
        <w:rPr>
          <w:rFonts w:cs="Times New Roman" w:ascii="Times New Roman" w:hAnsi="Times New Roman"/>
          <w:i/>
          <w:sz w:val="28"/>
        </w:rPr>
        <w:t>В речи по радио 3 июля 1941 г. Сталин утверждал, что «фашистская Германия неожиданно и вероломно нарушила пакт о ненападении». Он на</w:t>
        <w:softHyphen/>
        <w:t>звал это одной из главных при</w:t>
        <w:softHyphen/>
        <w:t>чин наших поражений в начале войны. При этом Сталин не назвал себя в качестве ее главного творца. А ведь имен</w:t>
        <w:softHyphen/>
        <w:t>но он из-за своей маниакальной уверенности, что летом 1941 г. военного столкновения с Гитлером не будет, вплоть до позднего вечера 21 июня не давал разрешения командо</w:t>
        <w:softHyphen/>
        <w:t>ванию на приведение войск в полную боевую го</w:t>
        <w:softHyphen/>
        <w:t>товность. Тем самым именно Сталин обеспечил противнику эту внезап</w:t>
        <w:softHyphen/>
        <w:t>ность и в оперативно-тактическом и в стратегическом, и ином плане. А ведь именно «вождь народов» заявил: «Мы не боимся угроз со стороны аг</w:t>
        <w:softHyphen/>
        <w:t>рессоров и готовы ответить двой</w:t>
        <w:softHyphen/>
        <w:t>ным ударом на удар поджигателей войны, пытающихся на</w:t>
        <w:softHyphen/>
        <w:t>рушить неприкосновенность советских границ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26"/>
      </w:r>
      <w:r>
        <w:rPr>
          <w:rFonts w:cs="Times New Roman" w:ascii="Times New Roman" w:hAnsi="Times New Roman"/>
          <w:i/>
          <w:sz w:val="28"/>
        </w:rPr>
        <w:t>. Мехлис: «Если вторая империалистическая война обернется своим острием против первого в мире социалистического государ</w:t>
        <w:softHyphen/>
        <w:t>ства, то надо перенести военные действия на территорию про</w:t>
        <w:softHyphen/>
        <w:t>тивника, выполнить свои интернациональ</w:t>
        <w:softHyphen/>
        <w:t>ные обязанности и умножить число советских республик». «Мы радикально улуч</w:t>
        <w:softHyphen/>
        <w:t>шили всю систему обороны границ» (Ворошилов). И все это было сказано с трибуны XVIII съезда партии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27"/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spacing w:lineRule="auto" w:line="360"/>
        <w:ind w:left="-284" w:right="-1049" w:firstLine="380"/>
        <w:jc w:val="both"/>
        <w:rPr/>
      </w:pPr>
      <w:r>
        <w:rPr>
          <w:rFonts w:cs="Times New Roman" w:ascii="Times New Roman" w:hAnsi="Times New Roman"/>
          <w:i/>
          <w:sz w:val="28"/>
        </w:rPr>
        <w:t>На внеочередной четвертой сессия Верховного Совета СССР (28 августа — 1 сентября) 1939 г. председатель СНК и нарком иностранных дел В. Мо</w:t>
        <w:softHyphen/>
        <w:t>лотов заверил депутатов Верховного Совета в том, что «договор о ненапа</w:t>
        <w:softHyphen/>
        <w:t>дении с Германией является поворотным пунктом в истории Евро</w:t>
        <w:softHyphen/>
        <w:t>пы и что сильная Германия является необходимым услови</w:t>
        <w:softHyphen/>
        <w:t>ем прочного мира в Ев</w:t>
        <w:softHyphen/>
        <w:t>ропе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28"/>
      </w:r>
      <w:r>
        <w:rPr>
          <w:rFonts w:cs="Times New Roman" w:ascii="Times New Roman" w:hAnsi="Times New Roman"/>
          <w:i/>
          <w:sz w:val="28"/>
        </w:rPr>
        <w:t>. Но, фактически, только Гер</w:t>
        <w:softHyphen/>
        <w:t>мания воспользовалась выгодами этого договора. Не мы выиграли с его помощью два года мира, а Гитлеру дали, время подготовиться к войне с нами. Таким образом, налицо грубый так</w:t>
        <w:softHyphen/>
        <w:t>тический просчет при заключении договора и близорукий подход к оценке его возможных последствий.</w:t>
      </w:r>
    </w:p>
    <w:p>
      <w:pPr>
        <w:pStyle w:val="Normal"/>
        <w:spacing w:lineRule="auto" w:line="360"/>
        <w:ind w:left="-284" w:right="-1049" w:firstLine="380"/>
        <w:jc w:val="both"/>
        <w:rPr/>
      </w:pPr>
      <w:r>
        <w:rPr>
          <w:rFonts w:cs="Times New Roman" w:ascii="Times New Roman" w:hAnsi="Times New Roman"/>
          <w:i/>
          <w:sz w:val="28"/>
        </w:rPr>
        <w:t>Существенный перевес агрессора в собственно военном отношении. Полностью отмобилизованная и развернутая 5,5-миллионная   кадровая  немецко-фашистская армия вторжения была оснащена самым современ</w:t>
        <w:softHyphen/>
        <w:t>ным вооружени</w:t>
        <w:softHyphen/>
        <w:t>ем и боевой техникой, обладала двухлетним опытом веде</w:t>
        <w:softHyphen/>
        <w:t>ния военных действий. В то же время переоснащение нашей ар</w:t>
        <w:softHyphen/>
        <w:t>мии по су</w:t>
        <w:softHyphen/>
        <w:t>ществу только-только началось.</w:t>
      </w:r>
    </w:p>
    <w:p>
      <w:pPr>
        <w:pStyle w:val="Normal"/>
        <w:spacing w:lineRule="auto" w:line="360"/>
        <w:ind w:left="-284" w:right="-1049" w:firstLine="38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-третьих, ошибки оперативно-стратегического характе</w:t>
        <w:softHyphen/>
        <w:t>ра. Все рас</w:t>
        <w:softHyphen/>
        <w:t>четы строились исходя из того, что война нач</w:t>
        <w:softHyphen/>
        <w:t>нется с приграничных сра</w:t>
        <w:softHyphen/>
        <w:t>жений и лишь после этого будут введены главные силы противника. Счи</w:t>
        <w:softHyphen/>
        <w:t>талось, что этим силам еще только предстоит полное развертывание, то</w:t>
        <w:softHyphen/>
        <w:t>гда как в действительности они уже были развернуты и факти</w:t>
        <w:softHyphen/>
        <w:t>чески го</w:t>
        <w:softHyphen/>
        <w:t>товы к вторжению. Их наступательными действиями и началась агрессия. Серьезный просчет был допущен и в определении сроков приведения своих войск в боевую готов</w:t>
        <w:softHyphen/>
        <w:t>ность в приграничной полосе и мобилизационного раз</w:t>
        <w:softHyphen/>
        <w:t>верты</w:t>
        <w:softHyphen/>
        <w:t>вания части Вооруженных Сил во внутренних военных окру</w:t>
        <w:softHyphen/>
        <w:t>гах. С опозданием началась переброска пяти армий из глубины страны к запад</w:t>
        <w:softHyphen/>
        <w:t>ным границам, не было завершено строительство укрепленных районов. Запоздалым оказался и переход в 1940 году со смешанной территориально-милицион</w:t>
        <w:softHyphen/>
        <w:t>ной на кадровую систему комплектования, что негативно сказа</w:t>
        <w:softHyphen/>
        <w:t>лось на качестве мобилизационных ресурсов, пополнив</w:t>
        <w:softHyphen/>
        <w:t>ших армию с началом войны.</w:t>
      </w:r>
    </w:p>
    <w:p>
      <w:pPr>
        <w:pStyle w:val="Normal"/>
        <w:spacing w:lineRule="auto" w:line="360"/>
        <w:ind w:left="-284" w:right="-1049" w:firstLine="380"/>
        <w:jc w:val="both"/>
        <w:rPr/>
      </w:pPr>
      <w:r>
        <w:rPr>
          <w:rFonts w:cs="Times New Roman" w:ascii="Times New Roman" w:hAnsi="Times New Roman"/>
          <w:i/>
          <w:sz w:val="28"/>
        </w:rPr>
        <w:t>Одной из важнейших причин наших поражений в нача</w:t>
        <w:softHyphen/>
        <w:t>ле войны были ре</w:t>
        <w:softHyphen/>
        <w:t>прессии в отношении военных кадров. Репрессии смели всех командующих военными округами и их заместителей, на 80—90% командиров дивизий, полков и их заместителей. Были уничтожены многие преподавате</w:t>
        <w:softHyphen/>
        <w:t>ли воен</w:t>
        <w:softHyphen/>
        <w:t>ных академий и училищ, а их труды изъяты из обращения как «вражеские». Общая цифра  уничтожен</w:t>
        <w:softHyphen/>
        <w:t>ных — около 44 тысяч. В истории до этого не было случая, чтобы руководство какой-либо страны перед угрозой напа</w:t>
        <w:softHyphen/>
        <w:t>де</w:t>
        <w:softHyphen/>
        <w:t>ния врага планомерно уничтожало свои военные кадры.</w:t>
      </w:r>
    </w:p>
    <w:p>
      <w:pPr>
        <w:pStyle w:val="Normal"/>
        <w:spacing w:lineRule="auto" w:line="360"/>
        <w:ind w:left="-284" w:right="-1049" w:firstLine="380"/>
        <w:jc w:val="both"/>
        <w:rPr/>
      </w:pPr>
      <w:r>
        <w:rPr>
          <w:rFonts w:cs="Times New Roman" w:ascii="Times New Roman" w:hAnsi="Times New Roman"/>
          <w:i/>
          <w:sz w:val="28"/>
        </w:rPr>
        <w:t>В результате к началу войны только 7% командиров наших Вооружен</w:t>
        <w:softHyphen/>
        <w:t>ных сил имели высшее военное образование, а 37% не прошли полного курса обучения даже в средних военно-учебных заведениях. Капитаны станови</w:t>
        <w:softHyphen/>
        <w:t>лись команди</w:t>
        <w:softHyphen/>
        <w:t>рами дивизий. К 1941 году только в сухопутных войсках не хватало по штабам 66900 командиров. Некомплект в летно-техническом составе ВВС достиг 32,3%, в ВМФ недос</w:t>
        <w:softHyphen/>
        <w:t>тавало более 22% командиров. Та</w:t>
        <w:softHyphen/>
        <w:t>ким образом армия была сильно ослаблена. Для того, например, чтобы под</w:t>
        <w:softHyphen/>
        <w:t>готовить майора Генерального штаба, нужно не менее 10—12 лет. А ко</w:t>
        <w:softHyphen/>
        <w:t>мандарма? 20 лет. А их почти всех уничтожили. Ведь даже Жуков в начале войны по своей подготовке никак не равнялся Тухачевскому или Егорову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29"/>
      </w:r>
      <w:r>
        <w:rPr>
          <w:rFonts w:cs="Times New Roman" w:ascii="Times New Roman" w:hAnsi="Times New Roman"/>
          <w:i/>
          <w:sz w:val="28"/>
        </w:rPr>
        <w:t xml:space="preserve">. </w:t>
      </w:r>
    </w:p>
    <w:p>
      <w:pPr>
        <w:pStyle w:val="Normal"/>
        <w:spacing w:lineRule="auto" w:line="360"/>
        <w:ind w:left="-284" w:right="-1049" w:firstLine="380"/>
        <w:jc w:val="both"/>
        <w:rPr/>
      </w:pPr>
      <w:r>
        <w:rPr>
          <w:rFonts w:cs="Times New Roman" w:ascii="Times New Roman" w:hAnsi="Times New Roman"/>
          <w:i/>
          <w:sz w:val="28"/>
        </w:rPr>
        <w:t>Начало войны было критическим и потому, что фашист</w:t>
        <w:softHyphen/>
        <w:t>ская Германия превосходила СССР в экономическом потен</w:t>
        <w:softHyphen/>
        <w:t>циале. Так, к моменту нападе</w:t>
        <w:softHyphen/>
        <w:t>ния на Советский Союз она примерно вдвое превосходила нашу страну по производству электроэнергии, угля, чугуна, стали, вчетверо — по выпус</w:t>
        <w:softHyphen/>
        <w:t>ку автомобилей. Экономика фашистской Германии была давно уже, переве</w:t>
        <w:softHyphen/>
        <w:t>дена на военные рельсы, а ее союзники за</w:t>
        <w:softHyphen/>
        <w:t>вершали такой перевод. Кроме того, на службу агрессии были поставлены все ресурсы покоренной Европы. Хотя в нашей стране в 1940 году почти каждый третий рубль из госбюд</w:t>
        <w:softHyphen/>
        <w:t>жета шел на укрепление обороны, но времени уже не хватило. Еще один момент. Солдаты из села, помнившие страшный голод 1933 года, смерть родных или близких, по</w:t>
        <w:softHyphen/>
        <w:t>нимавшие — кто был виновником этой трагедии, не питали чувства преданности ни к Сталину, ни к его режиму.</w:t>
      </w:r>
    </w:p>
    <w:p>
      <w:pPr>
        <w:pStyle w:val="Normal"/>
        <w:spacing w:lineRule="auto" w:line="360"/>
        <w:ind w:left="-284" w:right="-1049" w:firstLine="38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воей политикой «вождь народов» подорвал чувство советского патриотизма в крестьянской массе, и не только в ней. Когда началась  война, это сказалось на стойкости солдат Красной Армии в бою. В этом заключалась одна из причин катастрофического хода войны в 1941 г. Мар</w:t>
        <w:softHyphen/>
        <w:t>шал Г. К. Жуков впоследствии отмечал, что советские войска обрели высо</w:t>
        <w:softHyphen/>
        <w:t>кую стойкость лишь к осени 1942 г. Здоровое чувство патриотизма в усло</w:t>
        <w:softHyphen/>
        <w:t>виях смертельной опасности, нависшей над Родиной, не могло не взять верх над всеми по</w:t>
        <w:softHyphen/>
        <w:t>литическими антипатиями.</w:t>
      </w:r>
    </w:p>
    <w:p>
      <w:pPr>
        <w:pStyle w:val="Normal"/>
        <w:spacing w:lineRule="auto" w:line="360"/>
        <w:ind w:left="-284" w:right="-1049" w:firstLine="380"/>
        <w:jc w:val="both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i/>
          <w:sz w:val="28"/>
        </w:rPr>
        <w:t>Нельзя не учитывать и того, что отрицательное влияние в начале войны оказала приверженность традиционным идео</w:t>
        <w:softHyphen/>
        <w:t>логическим мифам, со</w:t>
        <w:softHyphen/>
        <w:t>гласно которым народные массы капиталистических стран при всех об</w:t>
        <w:softHyphen/>
        <w:t>стоятельствах глубоко враж</w:t>
        <w:softHyphen/>
        <w:t>дебны своим правительствам и в случае войны в СССР не</w:t>
        <w:softHyphen/>
        <w:t>медленно перейдут на его сторону. На нашу страну обру</w:t>
        <w:softHyphen/>
        <w:t>шилась вся мощь германской военной машины, захватчики шли по советской земле, гибли тысячи людей, а в обраще</w:t>
        <w:softHyphen/>
        <w:t>нии, с которым выступил В. Молотов, го</w:t>
        <w:softHyphen/>
        <w:t>ворилось о страда</w:t>
        <w:softHyphen/>
        <w:t>ниях германских рабочих, крестьян и интеллигенции, ко</w:t>
        <w:softHyphen/>
        <w:t>то</w:t>
        <w:softHyphen/>
        <w:t>рые «мы хорошо понимаем». И. В. Сталин в выступлении по радио 3 июля, когда немецко-фашистские войска уже заня</w:t>
        <w:softHyphen/>
        <w:t>ли Литву, значительную часть Латвии, Белоруссии, Украи</w:t>
        <w:softHyphen/>
        <w:t>ны, отнес немецкий народ, «порабощен</w:t>
        <w:softHyphen/>
        <w:t>ный гитлеровскими заправилами», к числу наших потенциальных «верных союз</w:t>
        <w:softHyphen/>
        <w:t>ников» в войне. Даже 6 ноября 1941 г., когда гитлеровские полчища стояли на подступах к Москве, Сталин заявил о том, что в германском на</w:t>
        <w:softHyphen/>
        <w:t>роде произошел «глубокий перелом против продолжения войны, за ликвида</w:t>
        <w:softHyphen/>
        <w:t>цию войны», что «германский тыл немецких войск представляет вулкан, го</w:t>
        <w:softHyphen/>
        <w:t>товый взорваться и похоронить гитлеровских авантюрис</w:t>
        <w:softHyphen/>
        <w:t>тов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30"/>
      </w:r>
      <w:r>
        <w:rPr>
          <w:rFonts w:cs="Times New Roman" w:ascii="Times New Roman" w:hAnsi="Times New Roman"/>
          <w:i/>
          <w:sz w:val="28"/>
        </w:rPr>
        <w:t>. Все это не только не способствовало мобилизации всех сил народа, но и поддержи</w:t>
        <w:softHyphen/>
        <w:t>вало у тех, кто далеко от фронта, настроения мирного времени, веру в фа</w:t>
        <w:softHyphen/>
        <w:t xml:space="preserve">тальную предопределенность победы. Вредно сказывались такие установки и на моральном духе войск.       </w:t>
      </w:r>
    </w:p>
    <w:p>
      <w:pPr>
        <w:pStyle w:val="Normal"/>
        <w:spacing w:lineRule="auto" w:line="360"/>
        <w:ind w:left="-284" w:right="-1049" w:firstLine="38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И, наконец, в преддверии войны считалось, что боевые действия будут вестись исключительно на территории про</w:t>
        <w:softHyphen/>
        <w:t>тивника. В воинском Уставе не предусматривались бои в обороне. В результате действительность жес</w:t>
        <w:softHyphen/>
        <w:t>токо наказала нас за все.</w:t>
      </w:r>
    </w:p>
    <w:p>
      <w:pPr>
        <w:pStyle w:val="Normal"/>
        <w:spacing w:lineRule="auto" w:line="360"/>
        <w:ind w:left="-284" w:right="-1049" w:firstLine="38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И Гитлер решил сделать ход первым. Зная о планах Сталина, он готовил план «Барбаросса». Зная, что Сталин не верит в немецкое нападе</w:t>
        <w:softHyphen/>
        <w:t>ние, он использовал его уверенность и решился на безумие. И, надеясь на слабость сталинской армии, подтверждённую в Финляндии, на фактор внезапности, Гитлер делает этот шаг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н верит: это даст ему молниеносную победу, ибо только она может спасти его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талин по-прежнему не верит в безумный шаг Гитлера. Он уверен: у него есть время. В те предвоенные дни Сталин, как всегда, занимался всем. В Узбекистане работала научная экспедиция. Знаменитый антрополог Ми</w:t>
        <w:softHyphen/>
        <w:t>хаил Герасимов, восстанавливавший по черепам лица людей, предложил открыть гробницу Тимура. Сталин согласился – ему хотелось увидеть лицо великого завоевателя…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имур был похоронен в Самарканде – в мавзолее Гур-Эмир. Ещё в начале экспедиции Сталину сообщили местное предание: нельзя нарушать покой бога войны, иначе жди беды – на третий день вернётся Тимур с войною. Так говорили старики на базаре в Самарканде. Но Сталин, видевший, как выбрасывали из гробниц мощи русских святых, взрывали церкви, убивали священников, должен был только улыбнуться. Он сам был восточным бо</w:t>
        <w:softHyphen/>
        <w:t>гом. Что ему кости Тимура!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ночь на 20 июня 1941 года склеп мавзолея Гур-Эмир был озарён светом прожекторов. Кинохроника снимала вскрытие могилы. Гигантская мра</w:t>
        <w:softHyphen/>
        <w:t>морная плита в 240 пудов была сдвинута, в темноте саркофага стоял чёр</w:t>
        <w:softHyphen/>
        <w:t>ный гроб, покрытый истлевшим золотым покрывалом. Тимур умер далеко от Самарканда, и к месту погребения его привезли в этом гробу. Старик, работавший в мавзолее, молил не открывать крышку гроба – над ним по</w:t>
        <w:softHyphen/>
        <w:t xml:space="preserve">смеялись. Из крышки выбили огромные гвозди… Герасимов торжественно достал череп Тимура и продемонстрировал перед камерой. Плёнку отвезли в Москву.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ночь на 22 июня началась война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Шёл третий день после вскрытия гробницы Тимура...    </w:t>
      </w:r>
    </w:p>
    <w:p>
      <w:pPr>
        <w:pStyle w:val="Normal"/>
        <w:spacing w:lineRule="auto" w:line="360"/>
        <w:ind w:left="-284" w:right="-1050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солнечный воскресный день 22 июня 1941 года стал, по</w:t>
        <w:softHyphen/>
        <w:t>жалуй, самым трагическим в российской истории. На рас</w:t>
        <w:softHyphen/>
        <w:t>свете германские войска без объ</w:t>
        <w:softHyphen/>
        <w:t>явления войны вторглись на территорию Советского Союза. За спиной гитлеровцев лежала покорённая Европа. Все государства, подвергшиеся на</w:t>
        <w:softHyphen/>
        <w:t xml:space="preserve">падению Германии, развалились, словно карточные домики, в считанные недели. Гитлер и его окружение, уверившись в непобедимости немецкой армии, рассчитывали на блицкриг и в войне против СССР. </w:t>
      </w:r>
    </w:p>
    <w:p>
      <w:pPr>
        <w:pStyle w:val="Normal"/>
        <w:spacing w:lineRule="auto" w:line="360"/>
        <w:ind w:left="-284" w:right="-1050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План войны против Советского Союза начал разрабаты</w:t>
        <w:softHyphen/>
        <w:t>ваться уже ло</w:t>
        <w:softHyphen/>
        <w:t>том 1940 года. Гитлер заявил своим генера</w:t>
        <w:softHyphen/>
        <w:t>лам: «Россия должна быть лик</w:t>
        <w:softHyphen/>
        <w:t>видирована. Срок весна 1941 года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31"/>
      </w:r>
      <w:r>
        <w:rPr>
          <w:rFonts w:cs="Times New Roman" w:ascii="Times New Roman" w:hAnsi="Times New Roman"/>
          <w:i/>
          <w:sz w:val="28"/>
        </w:rPr>
        <w:t>. В декабре 1940 года Гитлер подписал ди</w:t>
        <w:softHyphen/>
        <w:t>рективу №21, получившую кодовое наименование «Барбаросса». Первона</w:t>
        <w:softHyphen/>
        <w:t xml:space="preserve">чально нападение планировалось на 15 мая 1941 года, но конце апреля из-за операций на Балканах было перенесено на 22 июня. Уже это исключает всякую попытку оправдать гитлеровское вторжение соображениями о «превентивном ударе» – независимо от того, планировал ли, свою очередь, Сталин нападения на Германию. </w:t>
      </w:r>
    </w:p>
    <w:p>
      <w:pPr>
        <w:pStyle w:val="Normal"/>
        <w:spacing w:lineRule="auto" w:line="360"/>
        <w:ind w:left="-284" w:right="-1050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Ещё в марте 1941 года Гитлер объявил, что войну против России «не следует вести по законам рыцарства». Нацист</w:t>
        <w:softHyphen/>
        <w:t>ский фюрер утверждал: «Это прежде всего борьба идеологий и рас, поэтому её необходимо вести с беспрецедентной не</w:t>
        <w:softHyphen/>
        <w:t>умолимой жестокостью. Все офицеры должны освобо</w:t>
        <w:softHyphen/>
        <w:t>диться от устаревших взглядов… Комиссары являются носителями идео</w:t>
        <w:softHyphen/>
        <w:t>логии, прямо противоположной национал-социализму, поэтому их необхо</w:t>
        <w:softHyphen/>
        <w:t>димо ликвидировать. Немецких солдат, виновных в нарушении междуна</w:t>
        <w:softHyphen/>
        <w:t>родного закона… оправдают. России не участвует в Гаагской конвенции, поэтому на неё положения конвенции не распространяются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32"/>
      </w:r>
      <w:r>
        <w:rPr>
          <w:rFonts w:cs="Times New Roman" w:ascii="Times New Roman" w:hAnsi="Times New Roman"/>
          <w:i/>
          <w:sz w:val="28"/>
        </w:rPr>
        <w:t xml:space="preserve">.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четвёртом часу утра 22 июня житель Киева, Минска, Одессы, Севастополя, Каунаса и многих других советских городов проснулись от грохота разрывов и воя сирен. Бомбы обрушились на аэродромы, узловые ж/д станции, военные го</w:t>
        <w:softHyphen/>
        <w:t>родки, штабы, склады боеприпасов, горючего и во</w:t>
        <w:softHyphen/>
        <w:t>инского снаряжения. Пограничные заставы, строившиеся укрепления, во</w:t>
        <w:softHyphen/>
        <w:t>енные объекты вдоль всей западной границы СССР подверглись массирован</w:t>
        <w:softHyphen/>
        <w:t xml:space="preserve">ному артиллерийскому огню.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ветские вооруженные силы не смогли отразить первых натиск врага – нападение оказалось внезапным. Войска при</w:t>
        <w:softHyphen/>
        <w:t>граничных округов были разбро</w:t>
        <w:softHyphen/>
        <w:t>саны на обширной территории, находились далеко от границы: в Западном Особом военном округе – до 100-300 км, в Киевском – до 400-600. Каждая ди</w:t>
        <w:softHyphen/>
        <w:t>визия первой линии должна была оборонять фронт шириной 25-50 км, то</w:t>
        <w:softHyphen/>
        <w:t>гда как военная наука считала, что полоса обороны дивизии не должна пре</w:t>
        <w:softHyphen/>
        <w:t>вышать 8-12 км. Планы обо</w:t>
        <w:softHyphen/>
        <w:t>роны границы не были доведены даже до армей</w:t>
        <w:softHyphen/>
        <w:t xml:space="preserve">ских штабов, не говоря уже о корпусах и дивизиях.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Только поздно ночью 21 июня нарком обороны маршал С.К.Тимошенко и начальник Генштаба генерал армии Г.К.Жуков передали в западные военные округа директивы, которые предупреждали о возможности немецкого на</w:t>
        <w:softHyphen/>
        <w:t>падения 22-23 июня. Директива была совершенно не реальной: требо</w:t>
        <w:softHyphen/>
        <w:t>валось за несколько часов рассредоточить и замаскировать авиацию, в то время как большей частью самолёты находи</w:t>
        <w:softHyphen/>
        <w:t>лись на лётном поле без боеприпасов и даже без горючего. К тому же в этой последней предвоенной директиве предписывалось: «Нападение может начаться с провокацион</w:t>
        <w:softHyphen/>
        <w:t>ных действий. Задача наших войск – не поддаваться не на какие провокационные дейст</w:t>
        <w:softHyphen/>
        <w:t>вия, могущие вызвать крупные осложнения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33"/>
      </w:r>
      <w:r>
        <w:rPr>
          <w:rFonts w:cs="Times New Roman" w:ascii="Times New Roman" w:hAnsi="Times New Roman"/>
          <w:i/>
          <w:sz w:val="28"/>
        </w:rPr>
        <w:t>. Не удивительно, что в первые часы войны пе</w:t>
        <w:softHyphen/>
        <w:t>редовые части Красной Армии, атакованные немецкими вой</w:t>
        <w:softHyphen/>
        <w:t xml:space="preserve">сками, лишь запрашивали командование, что делать.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right="-104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1"/>
        <w:ind w:left="0" w:right="-1049" w:hanging="0"/>
        <w:rPr>
          <w:rFonts w:ascii="Times New Roman" w:hAnsi="Times New Roman" w:cs="Times New Roman"/>
        </w:rPr>
      </w:pPr>
      <w:bookmarkStart w:id="4" w:name="__RefHeading___Toc506970668"/>
      <w:bookmarkEnd w:id="4"/>
      <w:r>
        <w:rPr>
          <w:rFonts w:cs="Times New Roman" w:ascii="Times New Roman" w:hAnsi="Times New Roman"/>
        </w:rPr>
        <w:t>Военно-политическое руководство СССР в первые дни войны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Германское нападение застало врасплох не только воин</w:t>
        <w:softHyphen/>
        <w:t>ские части при</w:t>
        <w:softHyphen/>
        <w:t>граничных округов, но и высшее советское руководство. Когда Сталину до</w:t>
        <w:softHyphen/>
        <w:t>ложили о налётах германской авиации на советские города, он спросил, не провокация ли это немецких генералов. С.К.Тимошенко ответил: «Немцы бомбят наши города на Украине, в Белоруссии, в Прибал</w:t>
        <w:softHyphen/>
        <w:t>тике, на границе начались боевые действия сухопутных войск. Какая же это провокация?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34"/>
      </w:r>
      <w:r>
        <w:rPr>
          <w:rFonts w:cs="Times New Roman" w:ascii="Times New Roman" w:hAnsi="Times New Roman"/>
          <w:i/>
          <w:sz w:val="28"/>
        </w:rPr>
        <w:t xml:space="preserve"> Однако Сталин возразил: «Если нужно организовать провокацию, то не</w:t>
        <w:softHyphen/>
        <w:t>мецкие генералы бомбят и свои города». Затем он добавил: «Гитлер навер</w:t>
        <w:softHyphen/>
        <w:t>няка не знает об этом. Необходимо срочно связаться с Берлином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35"/>
      </w:r>
      <w:r>
        <w:rPr>
          <w:rFonts w:cs="Times New Roman" w:ascii="Times New Roman" w:hAnsi="Times New Roman"/>
          <w:i/>
          <w:sz w:val="28"/>
        </w:rPr>
        <w:t>. В гер</w:t>
        <w:softHyphen/>
        <w:t>манском посольстве сообщили, что посол просит срочно принять его. При</w:t>
        <w:softHyphen/>
        <w:t>быв к Молотову, фон Шулен</w:t>
        <w:softHyphen/>
        <w:t>бург сообщил, что германское правительство объявило СССР войну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первые часы войны в Генеральном штабе и Наркомате обороны совер</w:t>
        <w:softHyphen/>
        <w:t>шенно не представляли себе реальной ситуации на фронте. Об этом сви</w:t>
        <w:softHyphen/>
        <w:t>детельствует директива №2. Красная Армия стремительно откатывалась от границы, офицеры тщетно разыскивали свои части, а в Москве всё ещё боялись «провокаций». Вечером того же дня, в 21.15 нарком обороны отдал ещё одну нереальную директиву, требуя перейти на главных направлениях к наступательным действиям, разгромить ударные группировки врага и пе</w:t>
        <w:softHyphen/>
        <w:t>ренести боевые действия на его территорию. К исходу 24 июня войскам при</w:t>
        <w:softHyphen/>
        <w:t>казывалось овладеть районами Сувалки и Любина. Беспоря</w:t>
        <w:softHyphen/>
        <w:t>дочные по</w:t>
        <w:softHyphen/>
        <w:t>пытки перейти в контрнаступление, предпринятые в соответствии с ди</w:t>
        <w:softHyphen/>
        <w:t xml:space="preserve">рективой вместо организации планомерного отхода войск, лишь привели к дополнительным жертвам и ещё большей неразберихе на фронте.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ля Сталина внезапное нападение Германии стало страшным потрясе</w:t>
        <w:softHyphen/>
        <w:t>нием. Адмирал И.С.Исаков свидетельствует, что в первые дни войны вождь «находился в состоянии простра</w:t>
        <w:softHyphen/>
        <w:t>ции». По словам Н.С.Хрущёва, Ста</w:t>
        <w:softHyphen/>
        <w:t>лин «был совершенно пара</w:t>
        <w:softHyphen/>
        <w:t>лизован в своих действиях, не смог собраться с мыслями». Он уехал на свою «ближнюю дачу» в Кунцево и, несмотря на уго</w:t>
        <w:softHyphen/>
        <w:t>воры членов Политбюро, упорно отказывался выступить по радио с обра</w:t>
        <w:softHyphen/>
        <w:t>щением к населению. Даже 30 июня, когда к Сталину вновь явилась группа Политбюро. Он встретил их с вопросом: «Зачем пришли?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36"/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А.И.Микоян вспоминал, что Сталин считал всё «безвоз</w:t>
        <w:softHyphen/>
        <w:t>вратно потерян</w:t>
        <w:softHyphen/>
        <w:t>ным». Подавленным состоянием объясняется ещё и то, что не он, а Моло</w:t>
        <w:softHyphen/>
        <w:t>тов выступил в 12 часов дня 22 июня с обращением к гражданам СССР. Именно из радиообра</w:t>
        <w:softHyphen/>
        <w:t>щения Молотова жители большей части страны уз</w:t>
        <w:softHyphen/>
        <w:t>нали, что началась война. Молотов закончил своё выступление сло</w:t>
        <w:softHyphen/>
        <w:t>вами: «Весь наш народ теперь должен быть сплочен и един как никогда. Каждый из нас должен требовать от себя и от других дисциплины, организованно</w:t>
        <w:softHyphen/>
        <w:t>сти, самоотверженности, достойной настоящего советского патриота, чтобы обеспе</w:t>
        <w:softHyphen/>
        <w:t>чить победу над врагом. Наше дело правое. Враг будет раз</w:t>
        <w:softHyphen/>
        <w:t>бит. Победа будет за нами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37"/>
      </w:r>
      <w:r>
        <w:rPr>
          <w:rFonts w:cs="Times New Roman" w:ascii="Times New Roman" w:hAnsi="Times New Roman"/>
          <w:i/>
          <w:sz w:val="28"/>
        </w:rPr>
        <w:t xml:space="preserve">.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Сталин собрался с духом и выступил по радио только 3 июля.  Ни раньше, ни позже он не говорил так: «Товарищи! Граждане! Братья и се</w:t>
        <w:softHyphen/>
        <w:t>стры! Бойцы нашей армии и флота! К вам обращаюсь я, друзья мои!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38"/>
      </w:r>
      <w:r>
        <w:rPr>
          <w:rFonts w:cs="Times New Roman" w:ascii="Times New Roman" w:hAnsi="Times New Roman"/>
          <w:i/>
          <w:sz w:val="28"/>
        </w:rPr>
        <w:t xml:space="preserve">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На второй день войны, 23 июня, была создана Ставка Главного Командо</w:t>
        <w:softHyphen/>
        <w:t>вания. Её возглавил Тимошенко. Однако его полномочия были крайне узки. Г.К.Жуков вспоминал: «Без утверждения Сталина Тимошенко не имел воз</w:t>
        <w:softHyphen/>
        <w:t>можности отдать войскам какие-либо принципиальное распоряжение. Сталин ежечасно вмешивался в ход событий, по несколько раз в день вызы</w:t>
        <w:softHyphen/>
        <w:t>вал главкома Тимошенко и меня в Кремль, нервничал, бранился и всем этим только дезорганизовывал работу Главного командования в сложившейся обстановке. 9 июля я доложил некоторым членам Политбюро о необходимости сделать Сталина юридическим Верховным главнокоман</w:t>
        <w:softHyphen/>
        <w:t>дующим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39"/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10 июля Ставка ГК была преобразована в Ставку ВГК. Председателем Ставки (с 19 июля – наркомом обороны, с 8 августа – верховным главнокомандующим) стал Сталин. Одно</w:t>
        <w:softHyphen/>
        <w:t>временно были созданы три глав</w:t>
        <w:softHyphen/>
        <w:t>ных командования, каждому из которых были подчинены несколько фрон</w:t>
        <w:softHyphen/>
        <w:t>тов. Северо-За</w:t>
        <w:softHyphen/>
        <w:t>падное главное командование возглавил Ворошилов, Западное – Тимошенко, Юго-Западное – Будённый. Ставка должна была стать кол</w:t>
        <w:softHyphen/>
        <w:t>лективным органом Верховного главнокомандования. Однако этой функции она не выполняла: Сталин почти нико</w:t>
        <w:softHyphen/>
        <w:t>гда не собирал Ставку в полном со</w:t>
        <w:softHyphen/>
        <w:t>ставе, а вызывал тех членов, с кем считал нужным посоветоваться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В это тяжелейшее время необходимо было поднять на</w:t>
        <w:softHyphen/>
        <w:t>род на борьбу с гитлеровскими захватчиками. Важнейшие задачи по мобилизации всех сил и средств страны на борь</w:t>
        <w:softHyphen/>
        <w:t>бу с врагом были изложены в директиве СНК СССР и ЦК ВКП (б) партийным и советским организациям при</w:t>
        <w:softHyphen/>
        <w:t>фронтовых областей от 29 июня 1941 года. Директива под</w:t>
        <w:softHyphen/>
        <w:t>черкивала цель вероломного нападения фашистской Герма</w:t>
        <w:softHyphen/>
        <w:t>нии на Советский Союз, объясняла характер войны, раскры</w:t>
        <w:softHyphen/>
        <w:t>вала условия достижения победы, указывала на задачи пар</w:t>
        <w:softHyphen/>
        <w:t>тии и народа в войне. «...В навязанной нам войне с фа</w:t>
        <w:softHyphen/>
        <w:t>шистской Германией, — говорилось в этом документе, — решается вопрос о жизни Советского государства, о том, быть народам Советского Союза свободными или впасть в порабощение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40"/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30 июня был создан Государственный комитет обороны (ГКО), сосредо</w:t>
        <w:softHyphen/>
        <w:t>точивший всю полноту власти в стране. Пред</w:t>
        <w:softHyphen/>
        <w:t>седателем ГКО стал Ста</w:t>
        <w:softHyphen/>
        <w:t>лин, членами – Молотов, Ворошилов, Берия и Маленков. Впоследствии Г.К.Жуков объяснял: «Неод</w:t>
        <w:softHyphen/>
        <w:t>новременное образование всех высших государственных орга</w:t>
        <w:softHyphen/>
        <w:t>нов по руководству войной и жизнедеятельностью страны на время войны произошло потому, что в предвоенный период эти вопросы не были решены правительством и Политбюро. Перед войной нар</w:t>
        <w:softHyphen/>
        <w:t>ком обороны и Генштаб неоднократно про</w:t>
        <w:softHyphen/>
        <w:t>сили Сталина, Молотова и Во</w:t>
        <w:softHyphen/>
        <w:t>рошилова рассмотреть проекты документов по организации Верховного командования и орга</w:t>
        <w:softHyphen/>
        <w:t>низации управления фронтом и округами, но нам каж</w:t>
        <w:softHyphen/>
        <w:t>дый раз говорили: «Подождите», а Ворошилов был вообще противник каких бы то ни было планов войны, опасаясь, что они могут стать известны раз</w:t>
        <w:softHyphen/>
        <w:t>ведке противника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41"/>
      </w:r>
      <w:r>
        <w:rPr>
          <w:rFonts w:cs="Times New Roman" w:ascii="Times New Roman" w:hAnsi="Times New Roman"/>
          <w:i/>
          <w:sz w:val="28"/>
        </w:rPr>
        <w:t xml:space="preserve">.         </w:t>
      </w:r>
    </w:p>
    <w:p>
      <w:pPr>
        <w:pStyle w:val="Normal"/>
        <w:ind w:left="-284" w:right="-105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Heading1"/>
        <w:ind w:left="-284" w:right="-1049" w:hanging="0"/>
        <w:rPr>
          <w:rFonts w:ascii="Times New Roman" w:hAnsi="Times New Roman" w:cs="Times New Roman"/>
        </w:rPr>
      </w:pPr>
      <w:bookmarkStart w:id="5" w:name="__RefHeading___Toc506970669"/>
      <w:bookmarkEnd w:id="5"/>
      <w:r>
        <w:rPr>
          <w:rFonts w:cs="Times New Roman" w:ascii="Times New Roman" w:hAnsi="Times New Roman"/>
        </w:rPr>
        <w:t>Мобилизация всех сил страны на отпор врагу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22 июня ЦК ВКП(б) и правительство ввели военное положе</w:t>
        <w:softHyphen/>
        <w:t>ние на тер</w:t>
        <w:softHyphen/>
        <w:t>риториях Прибалтики, Белоруссии, Украины, Мол</w:t>
        <w:softHyphen/>
        <w:t>давии и ряда областей РСФСР. В районах объявленных на во</w:t>
        <w:softHyphen/>
        <w:t>енном положении, вся полнота вла</w:t>
        <w:softHyphen/>
        <w:t>сти передавалась военным властям. 23 июня была объявлена мобилизация военнообязан</w:t>
        <w:softHyphen/>
        <w:t>ных 1905-1918 гг. рождения. У военкоматов  выстроились оче</w:t>
        <w:softHyphen/>
        <w:t>реди, уходивших на фронт. Уже к 1 июля в ряды Красной Армии влилось 5,8 млн. человек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24 июня был создан Совет по эвакуации, а 27 июня принято постановле</w:t>
        <w:softHyphen/>
        <w:t>ние ЦК ВКП(б) и СНК об эвакуации насе</w:t>
        <w:softHyphen/>
        <w:t>ления, промышленности объектов и материальных ценностей из  прифронтовой полосы. В первую очередь на восток выво</w:t>
        <w:softHyphen/>
        <w:t>зилось оборудование военных заводов, предприятий авиацион</w:t>
        <w:softHyphen/>
        <w:t>ной, тракторной, химической промышленности, чер</w:t>
        <w:softHyphen/>
        <w:t>ной и цветной метал</w:t>
        <w:softHyphen/>
        <w:t xml:space="preserve">лургии.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26 июня Президиум Верховного совета СССР принял Указ «О режиме ра</w:t>
        <w:softHyphen/>
        <w:t>бочих и служащих в военное время». Рабочий день увеличился, вводились обязательные сверхурочные работы продолжительностью от 1 до 3 часов, отменялись отпуска. Начался перевоз заводов, производивших мирную про</w:t>
        <w:softHyphen/>
        <w:t>дукцию, на производство вооружения, военной техники и боеприпа</w:t>
        <w:softHyphen/>
        <w:t xml:space="preserve">сов. Страна начинала жить по-военному.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гласно указу Президиума Верховного Совета СССР от 22 июня 1941 года Воронежская область и г. Воронеж объявлены на военном положении.</w:t>
      </w:r>
    </w:p>
    <w:p>
      <w:pPr>
        <w:pStyle w:val="Normal"/>
        <w:spacing w:lineRule="auto" w:line="360" w:before="100" w:after="0"/>
        <w:ind w:left="-284" w:right="-1050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22 июня 1941 года мирный труд советских людей был прерван веролом</w:t>
        <w:softHyphen/>
        <w:t>ным нападением фашистской Германии на Советский Союз. Программа мобилизации всех сил народа на борьбу с врагом была изложена в директиве Совнар</w:t>
        <w:softHyphen/>
        <w:t>кома СССР и ЦК ВКП(б) от 29 июня 1941 года.</w:t>
      </w:r>
    </w:p>
    <w:p>
      <w:pPr>
        <w:pStyle w:val="Normal"/>
        <w:spacing w:lineRule="auto" w:line="360"/>
        <w:ind w:left="-284" w:right="-1050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Трудящиеся Воронежской области, как и все совет</w:t>
        <w:softHyphen/>
        <w:t xml:space="preserve">ские люди, встали на защиту Отечества.                </w:t>
      </w:r>
    </w:p>
    <w:p>
      <w:pPr>
        <w:pStyle w:val="Normal"/>
        <w:spacing w:lineRule="auto" w:line="360"/>
        <w:ind w:left="-284" w:right="-1050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«Дадим нашей Красной Армии высококачественного каучука столько, сколько его потребует страна!» — поклялись на митинге рабочие завода СК-2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42"/>
      </w:r>
      <w:r>
        <w:rPr>
          <w:rFonts w:cs="Times New Roman" w:ascii="Times New Roman" w:hAnsi="Times New Roman"/>
          <w:i/>
          <w:sz w:val="28"/>
        </w:rPr>
        <w:t xml:space="preserve"> </w:t>
      </w:r>
    </w:p>
    <w:p>
      <w:pPr>
        <w:pStyle w:val="Normal"/>
        <w:spacing w:lineRule="auto" w:line="360"/>
        <w:ind w:left="-284" w:right="-1050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оллектив локомотиворемонтного завода им. Ф. Э. Дзержинского на своем митинге принял обращение к трудящимся области.</w:t>
      </w:r>
    </w:p>
    <w:p>
      <w:pPr>
        <w:pStyle w:val="Normal"/>
        <w:spacing w:lineRule="auto" w:line="360"/>
        <w:ind w:left="-284" w:right="-1050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     </w:t>
      </w:r>
      <w:r>
        <w:rPr>
          <w:rFonts w:cs="Times New Roman" w:ascii="Times New Roman" w:hAnsi="Times New Roman"/>
          <w:i/>
          <w:sz w:val="28"/>
        </w:rPr>
        <w:t>«Мы призываем, — говорилось в нем, — всех ра</w:t>
        <w:softHyphen/>
        <w:t>бочих, работниц, ин</w:t>
        <w:softHyphen/>
        <w:t>женеров, служащих промышленно</w:t>
        <w:softHyphen/>
        <w:t>сти и транспорта Воронежской об</w:t>
        <w:softHyphen/>
        <w:t>ласти перестроить работу и всю жизнь на военный лад, подчинить все фронту, святому делу уничтожения кровавого фашиз</w:t>
        <w:softHyphen/>
        <w:t>ма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43"/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spacing w:lineRule="auto" w:line="360"/>
        <w:ind w:left="-284" w:right="-1050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оронежцы впервые в стране освоили выпуск самолётов-штурмовиков Ил-2, которые гитлеровцы прозвали «чёрной смертью». За успешное выпол</w:t>
        <w:softHyphen/>
        <w:t>нение задания по выпуску боевой техники авиационный завод был награж</w:t>
        <w:softHyphen/>
        <w:t>дён орденом Ленина. Осенью 1941 года завод был эвакуирован в глубокий тыл, и там воронежские рабочие продолжали производство военной про</w:t>
        <w:softHyphen/>
        <w:t>дук</w:t>
        <w:softHyphen/>
        <w:t>ции.</w:t>
      </w:r>
    </w:p>
    <w:p>
      <w:pPr>
        <w:pStyle w:val="Normal"/>
        <w:spacing w:lineRule="auto" w:line="360"/>
        <w:ind w:left="-284" w:right="-1050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В специализированных цехах воронежских заводов производился ремонт самолетов, танков, автомашин, из</w:t>
        <w:softHyphen/>
        <w:t>готовлялись боеприпасы и другое воен</w:t>
        <w:softHyphen/>
        <w:t>ное снаряжение. Коллектив паровозоремонтного завода им. Ф.Э. Дзержинского отремонтировал шесть бронепоездов для фронта, на</w:t>
        <w:softHyphen/>
        <w:t>ладил производство лафетов для противотанковых пушек, передвижных артил</w:t>
        <w:softHyphen/>
        <w:t>лерийских мастерских, походных кухонь и выполнил другие фронтовые за</w:t>
        <w:softHyphen/>
        <w:t xml:space="preserve">казы.    </w:t>
      </w:r>
    </w:p>
    <w:p>
      <w:pPr>
        <w:pStyle w:val="Normal"/>
        <w:spacing w:lineRule="auto" w:line="360"/>
        <w:ind w:left="-284" w:right="-1050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По инициативе И. А. Волгина, коммуниста с 1917 года, бывшего комиссара бронепоезда времен гражданской войны, дзержинцы построили бронепоезд. Личный состав его заводской партийный комитет уком</w:t>
        <w:softHyphen/>
        <w:t>плек</w:t>
        <w:softHyphen/>
        <w:t>товал рабочими-коммунистами, владеющими необ</w:t>
        <w:softHyphen/>
        <w:t>ходимыми специально</w:t>
        <w:softHyphen/>
        <w:t>стями. Командиром бронепоезда  был назначен инженер завода В. О. Бала</w:t>
        <w:softHyphen/>
        <w:t xml:space="preserve">шов, комиссаром — заместитель начальника механоремонтного цеха И. С. Арчаков. Приказом командования Юго-Западного фронта бронепоезд был зачислен в боевой строй  как «отдельный бронепоезд № 9 — «Дзержинец».  </w:t>
      </w:r>
    </w:p>
    <w:p>
      <w:pPr>
        <w:pStyle w:val="Normal"/>
        <w:spacing w:lineRule="auto" w:line="360" w:before="160" w:after="0"/>
        <w:ind w:left="-284" w:right="-1050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Рабочие, инженерно-технические работники Воронежского завода имени Коминтерна с помощью других коллективов промышленных предприятий города в кратчайший срок изготовили реактивные установки «катюша» - грозное оружие Великой Отечественной войны. Из постановления бюро об</w:t>
        <w:softHyphen/>
        <w:t>кома ВКП(б) о выпуске машины РС-132 (РС-132 – условное обозначение бое</w:t>
        <w:softHyphen/>
        <w:t>вой установки «катюша») 2 июля 1941 года: «Придавая исключительно важное государственное значение делу быстрейшей организации выпуска по графику заводом им. Коминтерна машины РС-132, бюро обкома постанов</w:t>
        <w:softHyphen/>
        <w:t>ляет:</w:t>
      </w:r>
    </w:p>
    <w:p>
      <w:pPr>
        <w:pStyle w:val="Normal"/>
        <w:spacing w:lineRule="auto" w:line="360"/>
        <w:ind w:left="-284" w:right="-1050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Предупредить парторганизацию и руководящих работников завода о том, что партия и правительство оказали большое до</w:t>
        <w:softHyphen/>
        <w:t>верие коллективу за</w:t>
        <w:softHyphen/>
        <w:t>вода в деле обеспечения действующей Крас</w:t>
        <w:softHyphen/>
        <w:t>ной Армии новейшими средст</w:t>
        <w:softHyphen/>
        <w:t>вами борьбы с зарвавшимися под</w:t>
        <w:softHyphen/>
        <w:t xml:space="preserve">лыми бандами фашистов, дав заказ заводу на изготовление машин РС-132.             </w:t>
      </w:r>
    </w:p>
    <w:p>
      <w:pPr>
        <w:pStyle w:val="Normal"/>
        <w:spacing w:lineRule="auto" w:line="360"/>
        <w:ind w:left="-284" w:right="-1050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бком ВКП(б) обязывает парторганизацию, командный со</w:t>
        <w:softHyphen/>
        <w:t>став и рабочих завода принять все меры, не щадя своих сил, не считаясь со временем, чтобы выполнить священный долг пе</w:t>
        <w:softHyphen/>
        <w:t>ред Родиной и дать точно по графику машины РС-132.</w:t>
      </w:r>
    </w:p>
    <w:p>
      <w:pPr>
        <w:pStyle w:val="Normal"/>
        <w:spacing w:lineRule="auto" w:line="360" w:before="40" w:after="0"/>
        <w:ind w:left="-284" w:right="-1050" w:firstLine="284"/>
        <w:jc w:val="right"/>
        <w:rPr/>
      </w:pPr>
      <w:r>
        <w:rPr>
          <w:rFonts w:cs="Times New Roman" w:ascii="Times New Roman" w:hAnsi="Times New Roman"/>
          <w:i/>
          <w:sz w:val="28"/>
        </w:rPr>
        <w:t>Секретарь обкома ВКП (б) В. Тищенко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44"/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31"/>
        <w:spacing w:lineRule="auto" w:line="360"/>
        <w:ind w:left="-284" w:right="-1050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Возвратившийся из Москвы директор завода им. Ко</w:t>
        <w:softHyphen/>
        <w:t>минтерна Ф. Н. Му</w:t>
        <w:softHyphen/>
        <w:t>ратов привез задание о форсирован</w:t>
        <w:softHyphen/>
        <w:t>ном производстве пусковых установок. Уже в июле 1941 года необходимо было изготовить тридцать боевых ма</w:t>
        <w:softHyphen/>
        <w:t>шин, а в августе — сто. Однако завод не был готов к такой коренной пере</w:t>
        <w:softHyphen/>
        <w:t>стройке всей работы. Прежде всего не было металлообрабатывающих станков нужной дли</w:t>
        <w:softHyphen/>
        <w:t>ны; только в самом конце июня завод получил четыре строгальных станка, но их столы были коротки и делать на них направ</w:t>
        <w:softHyphen/>
        <w:t>ляющие балки оказалось невоз</w:t>
        <w:softHyphen/>
        <w:t>можно.</w:t>
      </w:r>
    </w:p>
    <w:p>
      <w:pPr>
        <w:pStyle w:val="TextBody"/>
        <w:spacing w:lineRule="auto" w:line="360"/>
        <w:ind w:left="-284" w:right="-1049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ажнейшее правительственное задание находилось под угрозой срыва. На экстренном совещании у глав</w:t>
        <w:softHyphen/>
        <w:t>ного инженера решили: удлинить столы станков своими силами. Умельцы отыскались незамедлительно. Работа шла круглосуточно. Новые станки удалось ввести в строй на пять дней раньше нормативных, весьма жест</w:t>
        <w:softHyphen/>
        <w:t>ких сроков.</w:t>
      </w:r>
    </w:p>
    <w:p>
      <w:pPr>
        <w:pStyle w:val="Normal"/>
        <w:spacing w:lineRule="auto" w:line="360"/>
        <w:ind w:left="-284" w:right="-1050" w:firstLine="28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И вот наконец настал этот долгожданный и волну</w:t>
        <w:softHyphen/>
        <w:t>ющий момент. По</w:t>
        <w:softHyphen/>
        <w:t>среди длинного пролета сборочного цеха стоят в полной готовности две реактивные пуско</w:t>
        <w:softHyphen/>
        <w:t>вые установки. Произошло это в ночь на 27 июня 1941 года, на исходе пятых суток войны.</w:t>
      </w:r>
    </w:p>
    <w:p>
      <w:pPr>
        <w:pStyle w:val="Normal"/>
        <w:spacing w:lineRule="auto" w:line="360"/>
        <w:ind w:left="-284" w:right="-1050" w:hanging="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   </w:t>
      </w:r>
      <w:r>
        <w:rPr>
          <w:rFonts w:cs="Times New Roman" w:ascii="Times New Roman" w:hAnsi="Times New Roman"/>
          <w:i/>
          <w:sz w:val="28"/>
        </w:rPr>
        <w:t>В своей книге «Воспоминания и размышления» Маршал Советского Союза Г. К. Жуков писал: «Надо от</w:t>
        <w:softHyphen/>
        <w:t>дать должное нашим вооруженцам за их опе</w:t>
        <w:softHyphen/>
        <w:t>ративность и творческое трудолюбие. Они сделали все возможное, чтобы через 10—15 дней после начала войны войска получили первые партии гроз</w:t>
        <w:softHyphen/>
        <w:t>ного оружия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45"/>
      </w:r>
      <w:r>
        <w:rPr>
          <w:rFonts w:cs="Times New Roman" w:ascii="Times New Roman" w:hAnsi="Times New Roman"/>
          <w:i/>
          <w:sz w:val="28"/>
        </w:rPr>
        <w:t xml:space="preserve">.         </w:t>
      </w:r>
    </w:p>
    <w:p>
      <w:pPr>
        <w:pStyle w:val="Normal"/>
        <w:spacing w:lineRule="auto" w:line="360"/>
        <w:ind w:left="-284" w:right="-1050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Эту похвалу можно безусловно отнести и в адрес  коллектива завода им. Коминтерна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Особенно тяжелое положение сложилось в первые дни войны на Западном фронте, которым командовал генерал армии Д.Г.Павлов. В основ</w:t>
        <w:softHyphen/>
        <w:t>ном развитие событий на западном на</w:t>
        <w:softHyphen/>
        <w:t>правлении объяснялось группировкой войск Красной Армии к началу боевых действий. Накануне войны советское командование полагало, что основной удар Германия будет наносить на Украине. В результате Западному округу доста</w:t>
        <w:softHyphen/>
        <w:t>лось значительно меньше сил, нежели Киевскому. Жуков объ</w:t>
        <w:softHyphen/>
        <w:t>яснял: «И.В.Сталин был убежден, что гитлеровцы в войне с Советским Союзом будут стремиться в первую оче</w:t>
        <w:softHyphen/>
        <w:t>редь овла</w:t>
        <w:softHyphen/>
        <w:t>деть Украиной, Донбассом, чтобы лишить нашу страну важ</w:t>
        <w:softHyphen/>
        <w:t>ней</w:t>
        <w:softHyphen/>
        <w:t>ших экономических районов и захватить украинский хлеб, донецкий уголь, а затем и кавказскую нефть. При рассмот</w:t>
        <w:softHyphen/>
        <w:t>рении оперативного плана весной 1941 года И.В.Сталин го</w:t>
        <w:softHyphen/>
        <w:t>ворил: «Без этих важнейших жизненных ресурсов фашистская Германия не сможет вести длительную и большую войну». И.В.Сталин для всех нас был величайшим авторитетом, никто тогда и не думал сомневаться в его суждениях и оценки об</w:t>
        <w:softHyphen/>
        <w:t>становки. Однако в прогнозе направления главного удара противника И.В.Сталин допустил ошибку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46"/>
      </w:r>
      <w:r>
        <w:rPr>
          <w:rFonts w:cs="Times New Roman" w:ascii="Times New Roman" w:hAnsi="Times New Roman"/>
          <w:i/>
          <w:sz w:val="28"/>
        </w:rPr>
        <w:t>. Генштаб и военная разведка, доверившись предположениям вождя, также не смогли правильно определить направление главного удара противника. Осенью 1939 года начальник Генштаба К.А.Мерецков считал, что главный удар немцы нанесут на брестско-минском направлении. Однако Сталин не согласился с ним и настоял на пересмотре плана. Мерецков вскоре был аре</w:t>
        <w:softHyphen/>
        <w:t xml:space="preserve">стован…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дальнейшем, при переработке плана осенью 1940 года и весной 1941 года предположение, что главный удар будет нанесён на Украине, под со</w:t>
        <w:softHyphen/>
        <w:t>мнение не ставилось. В науке существует такая версия, согласно которой выбор южного направления в качестве главного объяснялся отнюдь не про</w:t>
        <w:softHyphen/>
        <w:t>счётами Сталина и Генштаба, а подготовкой к наступатель</w:t>
        <w:softHyphen/>
        <w:t>ной войне против Германии. В этом случае мощное наступле</w:t>
        <w:softHyphen/>
        <w:t>ние с Украины позволило бы отрезать Германию от её южных союзников (Румынии, Венгрии, Ита</w:t>
        <w:softHyphen/>
        <w:t xml:space="preserve">лии) и захватить жизненно важные для Рейха румынские нефтепромыслы.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Гитлер планировал вести против СССР не длительную, а, напротив, молниеносную войну. Поэтому в качестве главного он выбрал белорусское направление, позволявшее кратчайшим путём дойти до Москвы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Положение Западного фронта усугубилось тем, что распо</w:t>
        <w:softHyphen/>
        <w:t>ложение его войск имело ярко выраженный наступательный характер: основные силы располагались в Белостокском вы</w:t>
        <w:softHyphen/>
        <w:t>ступе. Германское командование нацелило ударные силы группой «Центр» под основание этого выступа. Это позво</w:t>
        <w:softHyphen/>
        <w:t>лило немцам достичь на решающих участках подавляю</w:t>
        <w:softHyphen/>
        <w:t>щего перевеса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Если в целом соотношение сил группы армий «Центр» и За</w:t>
        <w:softHyphen/>
        <w:t>падного фронта было примерно равным, а по танкам на сто</w:t>
        <w:softHyphen/>
        <w:t xml:space="preserve">роне советских войск было преимущество в 2,7 раза, то брестском направлении немцы превосходили Красную Армию по пехоте в 4,5 раза, по танкам – в 2,9 раза, по авиации – в 2 раза, по артиллерии  - в 3,3 раза.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 исходу четвертого дня войны немецкие войска прорва</w:t>
        <w:softHyphen/>
        <w:t>лись на 200 км в глубь советской территории. Многие со</w:t>
        <w:softHyphen/>
        <w:t>ветские командиры, быстро выдви</w:t>
        <w:softHyphen/>
        <w:t>нувшиеся на высокие посты, не имевшие ни военного образования, ни опыта руководства крупными соединениями, вместо того чтобы организовать управление со своих командных пунктов, пытались лично ос</w:t>
        <w:softHyphen/>
        <w:t>тановить от</w:t>
        <w:softHyphen/>
        <w:t>ступавшие части, теряли связь с войсками и от</w:t>
        <w:softHyphen/>
        <w:t xml:space="preserve">давали приказы, не имея представления о том, что происходит на соседних участках.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27 июня, несмотря на героизм советских солдат и офице</w:t>
        <w:softHyphen/>
        <w:t>ров, пал Минск. Своевременно отвести войска из Белосто</w:t>
        <w:softHyphen/>
        <w:t>кского выступа не удалось. Бело</w:t>
        <w:softHyphen/>
        <w:t>стокская группировка по</w:t>
        <w:softHyphen/>
        <w:t>пала в окружение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27 июня начальник Генштаба сухопутных войск Германии генерал Ф.Гальдер удовлетворённо записывал в дневнике: «На фронте группы армий «Центр» операции развиваются со</w:t>
        <w:softHyphen/>
        <w:t>гласно планам. Противник оставил Бе</w:t>
        <w:softHyphen/>
        <w:t>лосток, тем самым ме</w:t>
        <w:softHyphen/>
        <w:t>шок на западе сужается. Противник пытается выйти из окру</w:t>
        <w:softHyphen/>
        <w:t>жения… в северо-восточном и юго-восточном направлениях. Несмотря на обострение положения на отдельных участках нашего фронта, эти попытки противника безуспешны». 2 июля Гальдер сделал но</w:t>
        <w:softHyphen/>
        <w:t>вую запись: «В полосе группы армий «Центр» закончена ликвидация окру</w:t>
        <w:softHyphen/>
        <w:t>женной группировки про</w:t>
        <w:softHyphen/>
        <w:t>тивника в районе Белостока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47"/>
      </w:r>
      <w:r>
        <w:rPr>
          <w:rFonts w:cs="Times New Roman" w:ascii="Times New Roman" w:hAnsi="Times New Roman"/>
          <w:i/>
          <w:sz w:val="28"/>
        </w:rPr>
        <w:t xml:space="preserve">.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Ответственность за поражения была возложена на командо</w:t>
        <w:softHyphen/>
        <w:t>вание За</w:t>
        <w:softHyphen/>
        <w:t>падного фронта. По словам Жукова, «не имея пол</w:t>
        <w:softHyphen/>
        <w:t>ного представления о про</w:t>
        <w:softHyphen/>
        <w:t>рвавшихся бронетанковых группи</w:t>
        <w:softHyphen/>
        <w:t>ровках противника… Павлов часто при</w:t>
        <w:softHyphen/>
        <w:t>нимал решения, не от</w:t>
        <w:softHyphen/>
        <w:t>вечавшие обстановке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48"/>
      </w:r>
      <w:r>
        <w:rPr>
          <w:rFonts w:cs="Times New Roman" w:ascii="Times New Roman" w:hAnsi="Times New Roman"/>
          <w:i/>
          <w:sz w:val="28"/>
        </w:rPr>
        <w:t>. 1 июля 1941 года Павлов был смещён. Его и ряд других генералов и политработников Западного фронта арестовали и расстреляли «за позорящую звание ко</w:t>
        <w:softHyphen/>
        <w:t>мандира трусость, без</w:t>
        <w:softHyphen/>
        <w:t>действие власти, отсутствие распорядительности, развал управления войсками, сдачу оружия противнику без боя и самовольное оставление по</w:t>
        <w:softHyphen/>
        <w:t>зи</w:t>
        <w:softHyphen/>
        <w:t xml:space="preserve">ций». Западный фронт возглавил маршал Тимошенко.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Историк Б.Соколов задаётся вопросом о том, что было бы, если бы не Д.Г.Павлов Г.К.Жуков командовал первые дни войны Западным фронтом: «Невыгодную группировку подчинён</w:t>
        <w:softHyphen/>
        <w:t>ных войск изменить он не мог – её опре</w:t>
        <w:softHyphen/>
        <w:t>деляли Генштаб, Наркомат обороны и лично Сталин. Не мог он и улуч</w:t>
        <w:softHyphen/>
        <w:t>шить расположение укреплённых районов – этот вопрос тоже ре</w:t>
        <w:softHyphen/>
        <w:t>шался в центре, равно как и приведение войск в боевую го</w:t>
        <w:softHyphen/>
        <w:t>товность… не во власти Жукова было бы предотвратить унич</w:t>
        <w:softHyphen/>
        <w:t>тожение большей части авиации За</w:t>
        <w:softHyphen/>
        <w:t>падного фронта в первые же дни войны (оно было вызваны серьёзными по</w:t>
        <w:softHyphen/>
        <w:t>роками в предвоенном развитии советской авиации в целом). Не мог он по</w:t>
        <w:softHyphen/>
        <w:t xml:space="preserve">влиять и на то, что именно в Белоруссии Гитлер решил нанести основной удар и поэтому сосредоточил здесь свои основные силы.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Так что войска Западного фронта совершенно неизбежно потерпели бы столь же тяжёлое поражение… И тогда Жукова, а не Павлова постигла бы трагическая судьба: скорый и не</w:t>
        <w:softHyphen/>
        <w:t>правый суд и расстрел, дабы головами руководителей Запад</w:t>
        <w:softHyphen/>
        <w:t>ного фронта прикрыть ошибки центрального военного и поли</w:t>
        <w:softHyphen/>
        <w:t>тического руководства, приведшего страну к катастрофе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49"/>
      </w:r>
      <w:r>
        <w:rPr>
          <w:rFonts w:cs="Times New Roman" w:ascii="Times New Roman" w:hAnsi="Times New Roman"/>
          <w:i/>
          <w:sz w:val="28"/>
        </w:rPr>
        <w:t xml:space="preserve">.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Судя по отзывам мемуаристов и военных историков, Павлов действи</w:t>
        <w:softHyphen/>
        <w:t>тельно не был подготовлен к тому, чтобы занимать столь высокие посты. Но в его стремительной карьере пови</w:t>
        <w:softHyphen/>
        <w:t>нен прежде всего Сталин, уничто</w:t>
        <w:softHyphen/>
        <w:t>живший в канун войны ко</w:t>
        <w:softHyphen/>
        <w:t>мандный состав Красной Армии. К тому же едва ли на месте Павлова другой командующий оказался бы на высоте положе</w:t>
        <w:softHyphen/>
        <w:t>ния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начале июля немецкие части в Белоруссии вышли к Днепру и Западной Двине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первый же день войны войска немецкой группы армий «Север» прорвали порядки Северо-Западного фронта (командующий – генерал-полковник Ф.И.Кузнецов). Войска фронта, понесшие большие потери, отступали по расходя</w:t>
        <w:softHyphen/>
        <w:t>щимся направлениям: 8-ая армия – на Ригу, 11-ая – на По</w:t>
        <w:softHyphen/>
        <w:t>лоцк. Ме</w:t>
        <w:softHyphen/>
        <w:t>жду частями Северо-Западного и Западного фронтов образовалась гигант</w:t>
        <w:softHyphen/>
        <w:t>ская брешь шириной 130 км. Поспешная попытка нанести контрудар си</w:t>
        <w:softHyphen/>
        <w:t>лами расположенных во втором эшелоне механизированных корпусов ока</w:t>
        <w:softHyphen/>
        <w:t xml:space="preserve">залась безуспешной и привела к большим потерям танков.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26 июня нацисты с ходу форсировали Западную Двину у Даугавпилса. Дальнейшее продвижение немцев удалось задер</w:t>
        <w:softHyphen/>
        <w:t>жать контрударами. Фельдмаршал Э.Манштейн вспоминал: «Вскоре нам пришлось на северном берегу Двины обороняться от атак противника, поддержанных одной тан</w:t>
        <w:softHyphen/>
        <w:t>ковой дивизией. На некоторых участках дело принимало серьёзный обо</w:t>
        <w:softHyphen/>
        <w:t>рот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50"/>
      </w:r>
      <w:r>
        <w:rPr>
          <w:rFonts w:cs="Times New Roman" w:ascii="Times New Roman" w:hAnsi="Times New Roman"/>
          <w:i/>
          <w:sz w:val="28"/>
        </w:rPr>
        <w:t>. Однако остановить немцев удалось ненадолго. 30 июня не</w:t>
        <w:softHyphen/>
        <w:t>мецкие вой</w:t>
        <w:softHyphen/>
        <w:t>ска взяли Ригу, 6 июля Остров, 9 июля Псков. Угроза нависла уже над Ле</w:t>
        <w:softHyphen/>
        <w:t xml:space="preserve">нинградом.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За 18 дней войны вермахт продвинулся в глубь советской территории на 450 км. Почти вся Прибалтика была потеряна.  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На Юго-Западном фронте (командующий  - генерал-полков</w:t>
        <w:softHyphen/>
        <w:t>ник М.П.Кирпонос) сложилось благоприятное для советских войск соотноше</w:t>
        <w:softHyphen/>
        <w:t>ние сил, так как именно там было сосредото</w:t>
        <w:softHyphen/>
        <w:t>чена основная мощь Красной Армии.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68"/>
        <w:gridCol w:w="2268"/>
        <w:gridCol w:w="1985"/>
      </w:tblGrid>
      <w:tr>
        <w:trPr>
          <w:trHeight w:val="7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Силы и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КОВО и Од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Войска </w:t>
            </w:r>
          </w:p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против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Соотношение</w:t>
            </w:r>
          </w:p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сил</w:t>
            </w:r>
          </w:p>
        </w:tc>
      </w:tr>
      <w:tr>
        <w:trPr>
          <w:trHeight w:val="9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0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й соста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8"/>
              </w:rPr>
              <w:t>(тыс. челове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</w:rPr>
              <w:t>118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</w:rPr>
              <w:t>12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</w:rPr>
              <w:t>0,9:1</w:t>
            </w:r>
          </w:p>
        </w:tc>
      </w:tr>
      <w:tr>
        <w:trPr>
          <w:trHeight w:val="13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</w:rPr>
              <w:t>Танки</w:t>
            </w:r>
          </w:p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</w:rPr>
              <w:t>В том чис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</w:rPr>
              <w:t>5294</w:t>
            </w:r>
          </w:p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</w:rPr>
              <w:t>КВ и Т-34</w:t>
            </w:r>
          </w:p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</w:rPr>
              <w:t>8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</w:rPr>
              <w:t>810</w:t>
            </w:r>
          </w:p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</w:rPr>
              <w:t>Т-III и Т-IV</w:t>
            </w:r>
          </w:p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</w:rPr>
              <w:t>2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</w:rPr>
              <w:t>6,5:1</w:t>
            </w:r>
          </w:p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</w:rPr>
            </w:r>
          </w:p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</w:rPr>
              <w:t>3,9:1</w:t>
            </w:r>
          </w:p>
        </w:tc>
      </w:tr>
      <w:tr>
        <w:trPr>
          <w:trHeight w:val="4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0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дия и миномё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</w:rPr>
              <w:t>191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</w:rPr>
              <w:t>15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</w:rPr>
              <w:t>1,2:1</w:t>
            </w:r>
          </w:p>
        </w:tc>
      </w:tr>
      <w:tr>
        <w:trPr>
          <w:trHeight w:val="3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</w:rPr>
              <w:t>Самолё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</w:rPr>
              <w:t>34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</w:rPr>
              <w:t>1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</w:rPr>
              <w:t>2,5:1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. Соотношение сил и средств на Юго-Западном на</w:t>
        <w:softHyphen/>
        <w:t>правлении к 22 июня 1941 года.</w:t>
      </w:r>
    </w:p>
    <w:p>
      <w:pPr>
        <w:pStyle w:val="Normal"/>
        <w:ind w:right="-104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ind w:right="-104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Серьёзное сопротивление немцы встретили в Перемышльском и Рава-Руссом укреплённых районах. Тем не менее войска противника сумели про</w:t>
        <w:softHyphen/>
        <w:t>рваться и там. Несколько советских дивизий попали в окружение. Однако Юго-Западный фронт на</w:t>
        <w:softHyphen/>
        <w:t>нес контрудары силами механизированных корпу</w:t>
        <w:softHyphen/>
        <w:t>сов и сумел задержать продвижение немецких войск по шоссе Луцк - Ровно – Житомир. 26 июня Гальдер записал в дневнике: «Группа армий «Юг» мед</w:t>
        <w:softHyphen/>
        <w:t>ленно продвигается вперёд, к сожа</w:t>
        <w:softHyphen/>
        <w:t>лению, неся значительные потери. На стороне противника, действующего против группы армий «Юг», отмечается твёрдое и энергичное руководство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51"/>
      </w:r>
      <w:r>
        <w:rPr>
          <w:rFonts w:cs="Times New Roman" w:ascii="Times New Roman" w:hAnsi="Times New Roman"/>
          <w:i/>
          <w:sz w:val="28"/>
        </w:rPr>
        <w:t>. Слова Гальдера и под</w:t>
        <w:softHyphen/>
        <w:t>тверждал и генерал Гот, командовавший в те дни танковой группой в со</w:t>
        <w:softHyphen/>
        <w:t>ставе группы армий «Центр»: «Тяжелее всего пришлось группе армий «Юг». Войска противника были отброшены от границы, но они быстро оп</w:t>
        <w:softHyphen/>
        <w:t>равились от неожиданного удара и контратаками располагавшихся в глу</w:t>
        <w:softHyphen/>
        <w:t>бине танковых частей остановили продвижение немецких войск. Опера</w:t>
        <w:softHyphen/>
        <w:t>тивный прорыв 1-й танковой группы до 28.06. достигнут не был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52"/>
      </w:r>
      <w:r>
        <w:rPr>
          <w:rFonts w:cs="Times New Roman" w:ascii="Times New Roman" w:hAnsi="Times New Roman"/>
          <w:i/>
          <w:sz w:val="28"/>
        </w:rPr>
        <w:t>. Задер</w:t>
        <w:softHyphen/>
        <w:t>жать немецкое продвижение удалось дорогой ценой. К 30 июня Юго-Запад</w:t>
        <w:softHyphen/>
        <w:t>ный фронт потерял 2648 танков, то есть в три раза больше всего танко</w:t>
        <w:softHyphen/>
        <w:t>вого парка группы армий «Юг». Высокие потери танков были вызваны пре</w:t>
        <w:softHyphen/>
        <w:t>жде всего рассредо</w:t>
        <w:softHyphen/>
        <w:t>точением по всему фронту, недостатком тактической грамот</w:t>
        <w:softHyphen/>
        <w:t>ности командиров, слабой подготовкой водителей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9 июля немцы захватили Житомир. Но упорные бои в районе Житомира продолжались до 16 июля. За это время была укре</w:t>
        <w:softHyphen/>
        <w:t xml:space="preserve">плена оборона Киева.  </w:t>
      </w:r>
    </w:p>
    <w:p>
      <w:pPr>
        <w:pStyle w:val="Heading1"/>
        <w:ind w:left="-284" w:right="-1049" w:hanging="0"/>
        <w:rPr>
          <w:rFonts w:ascii="Times New Roman" w:hAnsi="Times New Roman" w:cs="Times New Roman"/>
        </w:rPr>
      </w:pPr>
      <w:bookmarkStart w:id="6" w:name="__RefHeading___Toc506970670"/>
      <w:bookmarkEnd w:id="6"/>
      <w:r>
        <w:rPr>
          <w:rFonts w:cs="Times New Roman" w:ascii="Times New Roman" w:hAnsi="Times New Roman"/>
        </w:rPr>
        <w:t>Первые сражения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Первыми встретили вражеский удар пограничники, воору</w:t>
        <w:softHyphen/>
        <w:t>женные лишь лёгким стрелковым оружием. Многие из них ока</w:t>
        <w:softHyphen/>
        <w:t>зали врагу поистине герои</w:t>
        <w:softHyphen/>
        <w:t>ческое сопротивление . 11 дней удерживали одну из застав Владимир-Во</w:t>
        <w:softHyphen/>
        <w:t>лынского погранич</w:t>
        <w:softHyphen/>
        <w:t>ного отряда бойцы под командованием лейтенанта А.Лопатина. Упорно сражались с подавляющими силами агрес</w:t>
        <w:softHyphen/>
        <w:t>сора за</w:t>
        <w:softHyphen/>
        <w:t>ставы: Августовского, Перемышльского, Рава-Рус</w:t>
        <w:softHyphen/>
        <w:t>ского и других по</w:t>
        <w:softHyphen/>
        <w:t>гранот</w:t>
        <w:softHyphen/>
        <w:t>рядов. Но всерьёз задержать про</w:t>
        <w:softHyphen/>
        <w:t>движение врага на всём протяжении гра</w:t>
        <w:softHyphen/>
        <w:t>ницы пограничники, конечно, не могли. Армейские части в первые же часы по</w:t>
        <w:softHyphen/>
        <w:t>несли колоссальный урон. Атаковав советские аэродромы, немцы только за один день 22 июня уничтожили 1200 совет</w:t>
        <w:softHyphen/>
        <w:t xml:space="preserve">ских самолётов, причём 800 не успели подняться в воздух.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Особенно тяжёлые потери понёс Западный фронт, потеряв</w:t>
        <w:softHyphen/>
        <w:t>ший 738 са</w:t>
        <w:softHyphen/>
        <w:t>молётов, в том числе на земле – 528. Немецкая армия потеряла 1200 само</w:t>
        <w:softHyphen/>
        <w:t>лётов лишь к 19 июля, те есть почти через месяц воздушных боёв.</w:t>
      </w:r>
      <w:r>
        <w:rPr>
          <w:sz w:val="36"/>
        </w:rPr>
        <w:t xml:space="preserve"> </w:t>
      </w:r>
      <w:r>
        <w:rPr>
          <w:rFonts w:cs="Times New Roman" w:ascii="Times New Roman" w:hAnsi="Times New Roman"/>
          <w:i/>
          <w:sz w:val="28"/>
        </w:rPr>
        <w:t>С са</w:t>
        <w:softHyphen/>
        <w:t>мого начала войны немало подвигов совершили со</w:t>
        <w:softHyphen/>
        <w:t>ветские летчики. Многие из них, рискуя жизнью, шли на воздушные тараны. По имеющимся подсче</w:t>
        <w:softHyphen/>
        <w:t>там, за годы вой</w:t>
        <w:softHyphen/>
        <w:t>ны их было совершено 636. Уже 22 июня было совершено  около 20 таранов. В тот же день ст. лейтенант П. Чиркин и младший лейтенант В.Слюнькин совершили первый во время вой</w:t>
        <w:softHyphen/>
        <w:t>ны наземный таран, когда свой горящий самолет они напра</w:t>
        <w:softHyphen/>
        <w:t>вили на танковую колонну врага. 25 июня их подвиг повто</w:t>
        <w:softHyphen/>
        <w:t>рил капитан Н.Гастелло. Совет</w:t>
        <w:softHyphen/>
        <w:t>ские лётчики сра</w:t>
        <w:softHyphen/>
        <w:t>жа</w:t>
        <w:softHyphen/>
        <w:t>лись не жалея жизни. Писатель С.С.Смирнов пытав</w:t>
        <w:softHyphen/>
        <w:t>шийся в 60-х годах вы</w:t>
        <w:softHyphen/>
        <w:t>яснить кто же совершил первый в ходе Великой Оте</w:t>
        <w:softHyphen/>
        <w:t>чественной войны воз</w:t>
        <w:softHyphen/>
        <w:t>душный таран, вынужден был отка</w:t>
        <w:softHyphen/>
        <w:t xml:space="preserve">заться от этого замысла, так как уже в первый час войны несколько лётчиков таранили самолёты противника.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Авторы многотомного издания «История Великой Отечест</w:t>
        <w:softHyphen/>
        <w:t>венной войны Советского Союза» называют первым лётчиком, совершивший воздушный таран во время великой Отечествен</w:t>
        <w:softHyphen/>
        <w:t xml:space="preserve">ной войны, Д.В.Кокорева.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В результате уже 22 июня немецкие танковые группировки прорвались на 20-50 км в глубину советской обороны. В оперативной сводке штаба четвертой армии за 24 июня сооб</w:t>
        <w:softHyphen/>
        <w:t>щалось: «Пехота деморализована и упор</w:t>
        <w:softHyphen/>
        <w:t>ство в обороне не проявляет. Отходящие беспорядочно подразделения, а иногда и части приходиться останавливать и поворачивать на фронт ко</w:t>
        <w:softHyphen/>
        <w:t>мандиром всех соединений, начиная от командующего ар</w:t>
        <w:softHyphen/>
        <w:t>мией, хотя эти меры, несмотря даже применение оружие должного эффекта не дают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53"/>
      </w:r>
      <w:r>
        <w:rPr>
          <w:rFonts w:cs="Times New Roman" w:ascii="Times New Roman" w:hAnsi="Times New Roman"/>
          <w:i/>
          <w:sz w:val="28"/>
        </w:rPr>
        <w:t>. Лишь отдельные части и подраз</w:t>
        <w:softHyphen/>
        <w:t>деления, находившиеся на подготовленных оборонительных рубежах, сумели оказать врагу серьёзное сопротивление. Так, немногочисленный гарнизон Брестской крепости целый месяц держал оборону, приковав к себе значительные силы фашистов. Защитники Брест</w:t>
        <w:softHyphen/>
        <w:t>ской крепости с беспримерным ге</w:t>
        <w:softHyphen/>
        <w:t>роизмом отстаивали этот небольшой, ставший священным для советских людей участок родной земли. На разва</w:t>
        <w:softHyphen/>
        <w:t>линах стен фортов и казематов Брестской крепости сохранились над</w:t>
        <w:softHyphen/>
        <w:t>писи, отражающие мысли и чувства его защитников. На одной из стен западных казарм истекавший кровью боец нацарапал слова: «Я умираю, но не сдаюсь. Прощай, Родина! 20</w:t>
      </w:r>
      <w:r>
        <w:rPr>
          <w:rFonts w:cs="Times New Roman" w:ascii="Times New Roman" w:hAnsi="Times New Roman"/>
          <w:i/>
          <w:sz w:val="28"/>
          <w:lang w:val="en-US"/>
        </w:rPr>
        <w:t>/</w:t>
      </w:r>
      <w:r>
        <w:rPr>
          <w:rFonts w:cs="Times New Roman" w:ascii="Times New Roman" w:hAnsi="Times New Roman"/>
          <w:i/>
          <w:sz w:val="28"/>
        </w:rPr>
        <w:t>VII-41 год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54"/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Пять дней отбивали атаки гитлеровцев 41-я стрелковая ди</w:t>
        <w:softHyphen/>
        <w:t>визия под Раввой-Русской и 99-я стрелковая дивизия под Перемышлем. Стойко сра</w:t>
        <w:softHyphen/>
        <w:t>жались части гарнизона и 67 диви</w:t>
        <w:softHyphen/>
        <w:t>зии, оборонявшие Лиепайскую военно-морскую базу. Германский историк П.Карелл пишет о боях при Лиепае: «Обо</w:t>
        <w:softHyphen/>
        <w:t>рона была организована блестяще. Солдаты хорошо воо</w:t>
        <w:softHyphen/>
        <w:t>ружены и фа</w:t>
        <w:softHyphen/>
        <w:t>натически храбры. Они показали в Либаве (Лиепае) наи</w:t>
        <w:softHyphen/>
        <w:t>лучшие элементы со</w:t>
        <w:softHyphen/>
        <w:t>ветского военного искусства… в Ли</w:t>
        <w:softHyphen/>
        <w:t>баве впервые выяснилось, на что спосо</w:t>
        <w:softHyphen/>
        <w:t>бен красноармеец при обо</w:t>
        <w:softHyphen/>
        <w:t>роне укреплённого пункта, когда им руководят реши</w:t>
        <w:softHyphen/>
        <w:t>тельно и хладнокровно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55"/>
      </w:r>
      <w:r>
        <w:rPr>
          <w:rFonts w:cs="Times New Roman" w:ascii="Times New Roman" w:hAnsi="Times New Roman"/>
          <w:i/>
          <w:sz w:val="28"/>
        </w:rPr>
        <w:t>. К сожалению, в большинстве слу</w:t>
        <w:softHyphen/>
        <w:t>чаев такого руководства советские войска оказались ли</w:t>
        <w:softHyphen/>
        <w:t>шены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3 июля Гальдер самодовольно записал в дневнике: «Не бу</w:t>
        <w:softHyphen/>
        <w:t>дет преувеличе</w:t>
        <w:softHyphen/>
        <w:t>нием сказать, что компания против России выиграна в течение 14 дней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56"/>
      </w:r>
      <w:r>
        <w:rPr>
          <w:rFonts w:cs="Times New Roman" w:ascii="Times New Roman" w:hAnsi="Times New Roman"/>
          <w:i/>
          <w:sz w:val="28"/>
        </w:rPr>
        <w:t>. Однако немецкие офицеры, на</w:t>
        <w:softHyphen/>
        <w:t>ходившиеся ближе к фронту, видели события в ином свете в эти победные для вермахта дни они испытывали всё боль</w:t>
        <w:softHyphen/>
        <w:t>шую тревогу. Им ещё не приходилось встречать столь упорного врага. Немцев поражал героизм уже обречённых, казалось бы, советских солдат. Один из офицеров вермахта писал: «Несмотря на то, что мы продвигаемся на значительные рас</w:t>
        <w:softHyphen/>
        <w:t>стояния… нет того чувства, что мы вступили в по</w:t>
        <w:softHyphen/>
        <w:t>беждённую страну, которое мы испытывали во Франции. Вместо этого – сопротивление, постоянное сопротивление, каким бы безна</w:t>
        <w:softHyphen/>
        <w:t>дёжным оно ни было. Отдельное орудие, группы людей с вин</w:t>
        <w:softHyphen/>
        <w:t>товками… человек выскочив</w:t>
        <w:softHyphen/>
        <w:t>ший из избы на обочине дороги с двумя гранатами в руках…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57"/>
      </w:r>
      <w:r>
        <w:rPr>
          <w:rFonts w:cs="Times New Roman" w:ascii="Times New Roman" w:hAnsi="Times New Roman"/>
          <w:i/>
          <w:sz w:val="28"/>
        </w:rPr>
        <w:t>. Генерал Блю</w:t>
        <w:softHyphen/>
        <w:t>ментрит вспоминал позднее о боях за Минск: «Поведения русских войск по</w:t>
        <w:softHyphen/>
        <w:t>рази</w:t>
        <w:softHyphen/>
        <w:t>тельно отличалось от поведения поляков и войск западных союзников в условиях поражения. Даже будучи окружёнными, русские не отступали со своих рубежей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58"/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И действительно, хотя сотни тысяч солдат, оказавшись в безнадёжном положении, оставшись без боеприпасов, попали в плен, многие окружённые части продолжали сражаться, прорываясь с боями на восток или, по край</w:t>
        <w:softHyphen/>
        <w:t>ней мере, прико</w:t>
        <w:softHyphen/>
        <w:t>вывая к себе значительные силы вермахта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По мере продвижения немцев сопротивление лишь усилива</w:t>
        <w:softHyphen/>
        <w:t>лось. Люди не думали о поражении и капитуляции – раньше или позже, но враг будет раз</w:t>
        <w:softHyphen/>
        <w:t>бит, победа будет за нами! Годы спустя И.Г.Эренбург, в годы войны просла</w:t>
        <w:softHyphen/>
        <w:t>вившийся как военный журналист, писал в мемуарах: «Писатели долго (ра</w:t>
        <w:softHyphen/>
        <w:t>зумеется, не по своей воле) обходили первые месяцы войны молчанием, на</w:t>
        <w:softHyphen/>
        <w:t>чиная повествование с контрнаступления в де</w:t>
        <w:softHyphen/>
        <w:t>кабре 1941 года. А между тем всё было решено именно в первые месяцы, тогда народ показал свою душевную силу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59"/>
      </w:r>
      <w:r>
        <w:rPr>
          <w:rFonts w:cs="Times New Roman" w:ascii="Times New Roman" w:hAnsi="Times New Roman"/>
          <w:i/>
          <w:sz w:val="28"/>
        </w:rPr>
        <w:t xml:space="preserve">.  </w:t>
      </w:r>
    </w:p>
    <w:p>
      <w:pPr>
        <w:pStyle w:val="Normal"/>
        <w:spacing w:lineRule="auto" w:line="360"/>
        <w:ind w:left="-284" w:right="-1050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Значительно меньшую уверенность в победе продемонстри</w:t>
        <w:softHyphen/>
        <w:t>ровали в те дни Сталин и его ближайшие соратники. Исто</w:t>
        <w:softHyphen/>
        <w:t>рики установили, что Ста</w:t>
        <w:softHyphen/>
        <w:t>лин пытался вступить в переговоры с Гитлером. Встретившись с болгар</w:t>
        <w:softHyphen/>
        <w:t>ским послом в СССР Ста</w:t>
        <w:softHyphen/>
        <w:t>лин, Берия и Молотов просили его передать Гит</w:t>
        <w:softHyphen/>
        <w:t>леру, что Советский Союз готов уступить Германии Прибалтику, Молда</w:t>
        <w:softHyphen/>
        <w:t>вия, часть Украины и Белоруссии. Посол отказался от по</w:t>
        <w:softHyphen/>
        <w:t>средничества, заявив: «Если вы отступите хоть до Урала, то всё равно победите». (Эта версия основана на показа</w:t>
        <w:softHyphen/>
        <w:t>ниях Берия на допросе в 1953 году, подтверждён</w:t>
        <w:softHyphen/>
        <w:t>ных болгар</w:t>
        <w:softHyphen/>
        <w:t xml:space="preserve">ским послом. По версии Г.К.Жукова от переговоров отказался Гитлер, рассчитывавший вскоре взять Москву.)   </w:t>
      </w:r>
    </w:p>
    <w:p>
      <w:pPr>
        <w:pStyle w:val="Heading1"/>
        <w:ind w:left="-284" w:right="-1049" w:hanging="0"/>
        <w:rPr>
          <w:rFonts w:ascii="Times New Roman" w:hAnsi="Times New Roman" w:cs="Times New Roman"/>
        </w:rPr>
      </w:pPr>
      <w:bookmarkStart w:id="7" w:name="__RefHeading___Toc506970671"/>
      <w:bookmarkEnd w:id="7"/>
      <w:r>
        <w:rPr>
          <w:rFonts w:cs="Times New Roman" w:ascii="Times New Roman" w:hAnsi="Times New Roman"/>
        </w:rPr>
        <w:t>Советская дипломатия в начале войны.</w:t>
      </w:r>
    </w:p>
    <w:p>
      <w:pPr>
        <w:pStyle w:val="Normal"/>
        <w:spacing w:lineRule="auto" w:line="360"/>
        <w:ind w:left="-284" w:right="-1050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Нападение фашистской Германии на Советский Союз не было неожи</w:t>
        <w:softHyphen/>
        <w:t>данностью для правительств США и Великобри</w:t>
        <w:softHyphen/>
        <w:t>тании. Руководители обеих стран не сомневались в таком развитии событий и даже неодно</w:t>
        <w:softHyphen/>
        <w:t>кратно пытались предупре</w:t>
        <w:softHyphen/>
        <w:t>дить Сталина. Премьер-министр У. Черчиль 15 июня 1941 г. писал американскому президенту: «...Если разразится эта но</w:t>
        <w:softHyphen/>
        <w:t>вая война, мы, конечно, окажем русским всемерное поощрение и помощь, исходя из того принципа, что враг, которо</w:t>
        <w:softHyphen/>
        <w:t>го нам нужно разбить, — это Гитлер». В устном ответе через посла Рузвельт заверил, что немедленно поддержит его пуб</w:t>
        <w:softHyphen/>
        <w:t>личное выступление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условиях начавшейся войны исключительно важные задачи ложились  на советскую внешнюю политику. Главной конкретной задачей советской дипломатии было объединение всех сил, противостоящих блоку фашистских агрессоров: создание коалиции СССР, Великобритании, США и других стран, готовых к сотрудничеству в войне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Прежде всего советская дипломатия должна была позаботиться о том, чтобы установить союзные отношения со странами, уже воевавшими с Германией и Италией. В первую очередь речь шла о сотрудничестве в войне с Англией. СССР был заинтересован в заключении с Англией прочного союза в войне, в активизации ею боевых действий против Германии, особенно в открытии в Западной Европе второго фронта. Хотя США пока не участ</w:t>
        <w:softHyphen/>
        <w:t>вовали в Войне, американское правительство неоднократно заявляло, что оно заинтересовано в поражении нацистской Германии и в победе Велико</w:t>
        <w:softHyphen/>
        <w:t>британии. Между США и Англией установилось тесное сотрудничество. Советский Союз также стремился к установлению с США возможного тесного сотрудничества. Процесс складывания антигитлеровской коали</w:t>
        <w:softHyphen/>
        <w:t>ции не был простым и единовременным актом. Исключительно важным для Советского Союза был вопрос о позиции Японии. В этих условиях перед советской дипломатией стояла задача сделать максимум возможного для предотвращения нападения со стороны Японии. Немалая опасность суще</w:t>
        <w:softHyphen/>
        <w:t>ствовала и у южных границ Советской страны. Нацистской Германии уда</w:t>
        <w:softHyphen/>
        <w:t>лось установить к лету 1941 года тесные контакты с правящими кругами Турции, Ирана и Афганистана. Приходилось считаться с тем, что эти страны, особенно Турция, также могли оказаться союзниками фашист</w:t>
        <w:softHyphen/>
        <w:t>ской Германии в войне против СССР. Советский Союз был заинтересован также в боевом содружестве с народами оккупированных фашистскими агрессорами стран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Правящие круги Великобритании и США и других западных стран счи</w:t>
        <w:softHyphen/>
        <w:t>тали, что нападение фашистской Германии на СССР отвечало их интере</w:t>
        <w:softHyphen/>
        <w:t>сам. Если бы не нападение Германии на СССР, то Британская империя ока</w:t>
        <w:softHyphen/>
        <w:t>залась бы в предельно опасном положении. Британский посол в СССР Ст. Криппс, только что возвратившийся из Лондона, где он ознакомился со взглядами Черчилля и других британских политических деятелей, говорил 27 июня в беседе с американским послом в Москве: «Было бы ужасно, если бы русские капитулировали. В таком случае в сентябре была бы предпринята попытка вторжения в Британию». Непосредственная опас</w:t>
        <w:softHyphen/>
        <w:t>ность вторжения немецких войск перестала существовать в Лондоне был вывешен огромный флаг: «Спокойные ночи! Спасибо за них России!» На</w:t>
        <w:softHyphen/>
        <w:t>стоятель Кентерберийского собора Х.Джонсон заявил, что, «защищая Мо</w:t>
        <w:softHyphen/>
        <w:t>скву, Россия защищает Лондон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60"/>
      </w:r>
      <w:r>
        <w:rPr>
          <w:rFonts w:cs="Times New Roman" w:ascii="Times New Roman" w:hAnsi="Times New Roman"/>
          <w:i/>
          <w:sz w:val="28"/>
        </w:rPr>
        <w:t xml:space="preserve">.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Узнав 22 июня о вторжении германских войск на территорию СССР, Черчилль вечером того же дня выступил по радио с речью, посвященной этому событию, что произвело на британцев сильное впечатление и имело широкий международный резонанс. В частности он сказал:  «За последние 25 лет, - сказал он, - не было более последо</w:t>
        <w:softHyphen/>
        <w:t>вательно противника коммунизма, чем я. Я не возьму обратно ни одного слова, которое я сказал о нём. Но всё это бледнеет перед развёртываю</w:t>
        <w:softHyphen/>
        <w:t>щимся сейчас зрелищем. Я вижу русских солдат, стоящих на пороге своей родной земли, охраняющих поля, которые их отцы обрабатывали с незапа</w:t>
        <w:softHyphen/>
        <w:t>мятных времён. Я вижу их охраняющими свои дома, где их матери и жёны молятся о возвращении своего кормильца, своего защитника и опоры. Я вижу десятки тысяч рус</w:t>
        <w:softHyphen/>
        <w:t>ских деревень, где средства к существованию с та</w:t>
        <w:softHyphen/>
        <w:t>ким трудом вырываются у земли, но где существует исконные человеческие радости, где смеются девушки и играют дети…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61"/>
      </w:r>
      <w:r>
        <w:rPr>
          <w:rFonts w:cs="Times New Roman" w:ascii="Times New Roman" w:hAnsi="Times New Roman"/>
          <w:i/>
          <w:sz w:val="28"/>
        </w:rPr>
        <w:t xml:space="preserve"> Далее Черчилль заявил, что любое государство, которое борется против Германии, получит Английскую помощь. Отсюда следует, сказал он, что британское правительство окажет Советскому Союзу «экономическую и техническую помощь, которая в наших возможностях и которая может быть ему полезна». Черчилль отметил, что после уничтожения русской державы Гитлер намерен бросить свои главные силы против Англии, вторгнуться на Британские острова. «По</w:t>
        <w:softHyphen/>
        <w:t>этому опасность угрожающая России, - это опасность, грозящая нам и Со</w:t>
        <w:softHyphen/>
        <w:t>единённым Штатам… Усвоим же уроки, уже преподанные нам столь горьким опытом. Удвоим свои усилия и будем бороться сообща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62"/>
      </w:r>
      <w:r>
        <w:rPr>
          <w:rFonts w:cs="Times New Roman" w:ascii="Times New Roman" w:hAnsi="Times New Roman"/>
          <w:i/>
          <w:sz w:val="28"/>
        </w:rPr>
        <w:t>. Однако высказывания Черчилля относительно характера этого сотрудничества были крайне сдержанными. Но в создавшейся крайне опасной для Англии обстановке верх взял курс, за который выступали У.Черчилль, А.Иден, га</w:t>
        <w:softHyphen/>
        <w:t>зетный «король» У.Бивербрук и ряд других британских деятелей. Так, Би</w:t>
        <w:softHyphen/>
        <w:t>вербрук считал, что союз с Советской Россией – спасение для Великобри</w:t>
        <w:softHyphen/>
        <w:t>тании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Таким образом, после нападения Фашистской Германии на Советский Союз она оказалась в состоянии войны и на Востоке, и на Западе. В Лондоне преобладало мнение, что Советский Союз может не выдержать натиска агрессоров, в связи с тем была бы предрешена судьба и Великобритании, и встал вопрос о том, не следует ли активизировать действия на Западе для отвлечения части германских войск с восточного фронта. Такой позиции придерживался, например, Э.Беван, выступая 24 июня в палате общин, он поставил вопрос о необходимости открыть в ближайшем будущем второй фронт в Европе. К нему присоединялся и Бивербук, в беседе с советским по</w:t>
        <w:softHyphen/>
        <w:t>слом в Лондоне И.М.Майским 27 июня он перечислил ряд мер, которые анг</w:t>
        <w:softHyphen/>
        <w:t>личане могли бы принять для ослабления нажима гитлеровской Германии на восточном фронте: Англия могла бы усилить бомбардировки Западной Германии и Северной Франции; она могла бы направить часть своего флота в район Мурманска и Петсамо для морских операций против нем</w:t>
        <w:softHyphen/>
        <w:t>цев; имеется также возможность «крупных рейдов на северный французский берег, то есть временного захвата таких пунктов, как Шер</w:t>
        <w:softHyphen/>
        <w:t>бур, Гавр и тому подобное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63"/>
      </w:r>
      <w:r>
        <w:rPr>
          <w:rFonts w:cs="Times New Roman" w:ascii="Times New Roman" w:hAnsi="Times New Roman"/>
          <w:i/>
          <w:sz w:val="28"/>
        </w:rPr>
        <w:t>. Советское правительство, естественно, про</w:t>
        <w:softHyphen/>
        <w:t>явило большой интерес к упомянутым Бивербуком мерам. 29 июня В.М.Молотов заявил Ст. Криппсу, что «все предложения Бивербука Совет</w:t>
        <w:softHyphen/>
        <w:t>ское правительство считает правильными и актуальными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64"/>
      </w:r>
      <w:r>
        <w:rPr>
          <w:rFonts w:cs="Times New Roman" w:ascii="Times New Roman" w:hAnsi="Times New Roman"/>
          <w:i/>
          <w:sz w:val="28"/>
        </w:rPr>
        <w:t>. 31 июня анг</w:t>
        <w:softHyphen/>
        <w:t>лийское правительство телеграфировало Криппсу, что Англия не в состоя</w:t>
        <w:softHyphen/>
        <w:t xml:space="preserve">нии оказать СССР какую-либо военную помощь. Во время очередной встречи с Молотовым 2 июля Криппс скрыл этот отрицательный ответ. Он снова заверял наркома в общих словах, что Англия готова-де оказать СССР возможную поддержку. Британская дипломатия считала такие жесты «моральной поддержкой» Советского Союза в войне.    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Поскольку США в то время ещё не находились в состоянии войны и уг</w:t>
        <w:softHyphen/>
        <w:t>рожавшая им опасность не была столь острой, разногласия по вопросу об отношении к СССР оказались более существенными. Меморандум государ</w:t>
        <w:softHyphen/>
        <w:t>ственного департамента США от 21 июня, в котором изложен сложившийся к этому времени курс политики Соединённых Штатов по отношению к СССР в случае нападения на него Германии: «Мы не должны делать предложений Советскому Союзу или давать советы, если Совет</w:t>
        <w:softHyphen/>
        <w:t>ский Союз не обратится к нам… Если Советское правительство прямо об</w:t>
        <w:softHyphen/>
        <w:t>ратится к нам с просьбой о помощи, нам следует, насколько это будет возможно, без ущерба для нашей помощи Великобритании и жертвам аг</w:t>
        <w:softHyphen/>
        <w:t>рессии и не нанося серьёзного урона наши усилиям по обеспечению нашей готовности, ослабить ограничения на экспорт в Советский Союз, даже разрешив ему получать такие военные поставки, в которых он может ис</w:t>
        <w:softHyphen/>
        <w:t>пытывать острую необходимость и которыми мы можем себе позволить поделиться…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65"/>
      </w:r>
      <w:r>
        <w:rPr>
          <w:rFonts w:cs="Times New Roman" w:ascii="Times New Roman" w:hAnsi="Times New Roman"/>
          <w:i/>
          <w:sz w:val="28"/>
        </w:rPr>
        <w:t xml:space="preserve"> Что же касается президента США Ф.Рузвельта, то он, стараясь где и как только возможно поддерживать Англию «на плаву», был готов солидаризироваться с мнением Черчилля, что для нее имело бы важ</w:t>
        <w:softHyphen/>
        <w:t xml:space="preserve">ное значение продление агонии СССР, оттяжка его похорон.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23 июня заместитель государственного секретаря США С.Уэллес сделал заявление о позиции американского правительства. Нападение Германии на СССР характеризовалось как новое доказательство ее стремления к миро</w:t>
        <w:softHyphen/>
        <w:t>вому господству. По мнению правительства США, говорилось в заявлении, «любое сопротивление гитлеризму, любое сплочение сил, выступающих против гитлеризма, из какого бы источника эти силы ни исходили, уско</w:t>
        <w:softHyphen/>
        <w:t>рит неизбежное падение нынешних германских лидеров и тем самым будет способствовать нашей собственной обороне и безопасности. Гитлеровские армии являются сегодня главной опасностью для американского континента». На следующий день Ф.Рузвельт, делая шаг вперед, заявил о готовности США сотрудничать с СССР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веденные заявления правительств Великобритании и США означали, что они были заинтересованы в определенном сотрудничестве с СССР, по</w:t>
        <w:softHyphen/>
        <w:t xml:space="preserve">скольку все три державы оказались перед лицом общего опасного врага – фашистской Германии. 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И.В.Сталин, как бы отвечая Англии и США, в своей речи заметил: «В этой освободительной войне мы не будем одинокими. В этой великой войне мы будем иметь верных союзников в лице Европы и Америки… Наша война за свободу нашего отечества сольется с борьбой народов Европы и Америки за их независимость…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66"/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8 июля И.В.Сталин в беседе с Ст.Криппсом снова вернулся к советскому предложению о заключении соглашения. Глава Советского правительства сообщил, что он имеет в виду соглашение из двух пунктов: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«1. Англия и СССР обязываются оказывать друг другу вооруженную по</w:t>
        <w:softHyphen/>
        <w:t>мощь в войне с Германией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049" w:hanging="360"/>
        <w:jc w:val="both"/>
        <w:rPr/>
      </w:pPr>
      <w:r>
        <w:rPr>
          <w:rFonts w:cs="Times New Roman" w:ascii="Times New Roman" w:hAnsi="Times New Roman"/>
          <w:i/>
          <w:sz w:val="28"/>
        </w:rPr>
        <w:t>Обе стороны обязываются не заключать сепаратного мира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67"/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вторное предложение СССР, исходившее на этот раз от главы Совет</w:t>
        <w:softHyphen/>
        <w:t>ского правительства, возымело свое действие. 10 июля У.Черчиль сообщил И.В.Сталину о принятии в принципе советского предложения, но при этом свел дело лишь к опубликованию декларации двух правительств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В результате 12 июля в Москве было подписано Соглашение о совмест</w:t>
        <w:softHyphen/>
        <w:t xml:space="preserve">ных действиях Союза ССР и Великобритании в войне против Германии. Соглашение гласило: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«1. Оба правительства взаимно обязуются оказывать друг другу помощь и поддержку всякого рода в настоящей войне против гитлеровской Герма</w:t>
        <w:softHyphen/>
        <w:t>нии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2. Они далее обязуются, что в продолжение этой войны они не будут ни вести переговоров, ни заключать перемирия или мирного договора, кроме как с обоюдного согласия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68"/>
      </w:r>
      <w:r>
        <w:rPr>
          <w:rFonts w:cs="Times New Roman" w:ascii="Times New Roman" w:hAnsi="Times New Roman"/>
          <w:i/>
          <w:sz w:val="28"/>
        </w:rPr>
        <w:t xml:space="preserve">.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аким образом было подписано первое военное соглашение. В СССР стала выходить ежемесячная английская газета на русском языке «Британский союзник». Иногда в ней печатались и антисоветские материалы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 концу 1941 года оформилась «тройка» главных союзников в войне про</w:t>
        <w:softHyphen/>
        <w:t>тив Германии: Советский Союз, Англия и США.</w:t>
      </w:r>
    </w:p>
    <w:p>
      <w:pPr>
        <w:pStyle w:val="Heading1"/>
        <w:ind w:left="0" w:right="-1049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  <w:bookmarkStart w:id="8" w:name="__RefHeading___Toc506970672"/>
      <w:bookmarkStart w:id="9" w:name="__RefHeading___Toc506970672"/>
    </w:p>
    <w:p>
      <w:pPr>
        <w:pStyle w:val="Heading1"/>
        <w:ind w:left="0" w:right="-10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right="-10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right="-10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right="-10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-1049" w:hanging="0"/>
        <w:rPr>
          <w:rFonts w:ascii="Times New Roman" w:hAnsi="Times New Roman" w:cs="Times New Roman"/>
        </w:rPr>
      </w:pPr>
      <w:bookmarkStart w:id="10" w:name="__RefHeading___Toc506970672"/>
      <w:r>
        <w:rPr>
          <w:rFonts w:cs="Times New Roman" w:ascii="Times New Roman" w:hAnsi="Times New Roman"/>
        </w:rPr>
        <w:t>Заключение.</w:t>
      </w:r>
      <w:bookmarkEnd w:id="10"/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В отличие от 20-х годов в 30-е годы международная обстановка значи</w:t>
        <w:softHyphen/>
        <w:t>тельно осложнилась. Но Второй Мировой войны можно было избежать при условии, создания в Европе системы коллективной безопасности. За</w:t>
        <w:softHyphen/>
        <w:t>падные страны вели политику умиротворения агрессора, направленную против СССР, путём территориальных, военных, экономических и поли</w:t>
        <w:softHyphen/>
        <w:t>тических уступок. Тем самым они хотели связать Германию, Италию и Японию определёнными обязательствами. За счёт этой политики Запад собирался обезопасить себя от агрессора, но всё получилось наоборот: по</w:t>
        <w:softHyphen/>
        <w:t>литика умиротворения подрывала безопасность стран Европы и Азии; не сдерживала, а поощряла агрессоров за развязывание мировой войны и пере</w:t>
        <w:softHyphen/>
        <w:t>дел мира. Большинство учёных сходятся в том, что СССР пытался соз</w:t>
        <w:softHyphen/>
        <w:t>дать систему коллективной безопасности в Европе. Но террор Сталина вызывает недоверие к нему. Запад боялся резкого усиления влияния СССР в Европе. Страх «связаться» с СССР оказался сильнее опасности со стороны Гитлеровского Рейха. И западные страны убеждали свои народы в том, что лучше умиротворять агрессора, чем пойти с ним на договор. Таким об</w:t>
        <w:softHyphen/>
        <w:t>разом, усилия СССР по созданию системы коллективной безопасности по</w:t>
        <w:softHyphen/>
        <w:t xml:space="preserve">терпели неудачу.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С весны 1939 года Германия стремилась обезопасить себя от войны на два фронта. К концу лета 1939 года дипломатический нажим на СССР был усилен, чтобы подписать соглашение. Гитлер спешил, так как на 1 сен</w:t>
        <w:softHyphen/>
        <w:t>тября 1939 года наметил нападение на Польшу. Сталину было не просто пойти на этот шаг, так как в 30-е годы СССР был последним противником фашизма, выступавший против гитлеровской агрессии в Европе. Смена по</w:t>
        <w:softHyphen/>
        <w:t>литической ориентации могла привести к международной изоляции страны, подорвала бы доверие к СССР; было бы дезорганизовано междуна</w:t>
        <w:softHyphen/>
        <w:t>родное коммунистическое движение и дезориентирован свой народ, воспи</w:t>
        <w:softHyphen/>
        <w:t>танный на антифашистских традициях. С другой стороны были очевидны выгоды соглашения с Германией: снималась бы угроза гитлеровской агрес</w:t>
        <w:softHyphen/>
        <w:t>сии; сдерживало бы Японию; СССР получил бы время для подготовки эко</w:t>
        <w:softHyphen/>
        <w:t>номики и военных сил; Сталин рассчитывал, что Германия повернет аг</w:t>
        <w:softHyphen/>
        <w:t xml:space="preserve">рессию на Запад. Это и определило Сталинский выбор.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22 июня 1941 года началась Великая Отечественная война, которая дли</w:t>
        <w:softHyphen/>
        <w:t>лась 1418 дней и ночей, и носила со стороны СССР освободительный ха</w:t>
        <w:softHyphen/>
        <w:t>рактер, а со стороны Германии захватнический. За первые три недели войны были разгромлены 28 советских дивизий. Противник потерял меньше чем мог и быстро занял развитую в промышленном отношении территорию. Каковы же были стратегические ошибки военно-политиче</w:t>
        <w:softHyphen/>
        <w:t>ского руководства СССР, приведшие к столь тяжелому состоянию страны? Прежде всего – это ошибка в определении сроков начала войны, чистки в армии; репрессии против технических специалистов; устаревшая военная доктрина, которая ориентировалась на опыт гражданской войны; скорая победа предполагалась малой кровью и на чужой территории; были созданы не укомплектованные техникой части.  Не менее серьёзными были и тактические ошибки: основная часть армии находилась на юго-западном, а не на западном направлении; разрушены старые и не укреплены новые границы; склады близко располагались к границе и поэтому 50% горючего и 30% всех запасов были уничтожены в первые недели войны; большинство частей находилось в учебных лагерях; советское руководство надеялось на то, что трудящиеся против стран агрессора не поднимутся против СССР. Вследствие вышеперечисленных причин, сложившаяся катастро</w:t>
        <w:softHyphen/>
        <w:t>фическая обстановка для Советского Союза в первые недели Великой Оте</w:t>
        <w:softHyphen/>
        <w:t xml:space="preserve">чественной войны, привела к трагическим потерям.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-284" w:right="-1049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Список литературы: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Кацва Л. Советский Союз накануне Великой Отечественной войны. </w:t>
      </w:r>
      <w:r>
        <w:rPr>
          <w:rFonts w:cs="Times New Roman" w:ascii="Times New Roman" w:hAnsi="Times New Roman"/>
          <w:i/>
          <w:sz w:val="28"/>
          <w:lang w:val="en-US"/>
        </w:rPr>
        <w:t>//</w:t>
      </w:r>
      <w:r>
        <w:rPr>
          <w:rFonts w:cs="Times New Roman" w:ascii="Times New Roman" w:hAnsi="Times New Roman"/>
          <w:i/>
          <w:sz w:val="28"/>
        </w:rPr>
        <w:t xml:space="preserve"> История. 1999 №36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Жуков Г.К. Воспоминания и размышления. М., АПН, 1970 – 704с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ельпуховский Б.С. Великая Отечественная война Советского Союза 1941 – 1945: краткая история. – 3-е изд., испр. и доп. – М., Воениздат, 1984 – 560с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Хрущев Н.С. Мемуары Никиты Сергеевича Хрущева. </w:t>
      </w:r>
      <w:r>
        <w:rPr>
          <w:rFonts w:cs="Times New Roman" w:ascii="Times New Roman" w:hAnsi="Times New Roman"/>
          <w:i/>
          <w:sz w:val="28"/>
          <w:lang w:val="en-US"/>
        </w:rPr>
        <w:t>//</w:t>
      </w:r>
      <w:r>
        <w:rPr>
          <w:rFonts w:cs="Times New Roman" w:ascii="Times New Roman" w:hAnsi="Times New Roman"/>
          <w:i/>
          <w:sz w:val="28"/>
        </w:rPr>
        <w:t xml:space="preserve"> Вопросы истории. 1990 №7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ушкова Н.А. Россия в контексте мировой истории: учебное пособие. Воронеж, изд-во ВГТУ, 2000-183с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Кацва Л. Великая Отечественная война. </w:t>
      </w:r>
      <w:r>
        <w:rPr>
          <w:rFonts w:cs="Times New Roman" w:ascii="Times New Roman" w:hAnsi="Times New Roman"/>
          <w:i/>
          <w:sz w:val="28"/>
          <w:lang w:val="en-US"/>
        </w:rPr>
        <w:t xml:space="preserve"> // </w:t>
      </w:r>
      <w:r>
        <w:rPr>
          <w:rFonts w:cs="Times New Roman" w:ascii="Times New Roman" w:hAnsi="Times New Roman"/>
          <w:i/>
          <w:sz w:val="28"/>
        </w:rPr>
        <w:t xml:space="preserve"> История. 1999 №43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абачников Б.Я. Вторая Мировая: до и после… , автор главы – Губар С.Ф. Воронеж, изд-во ВГУ, 1985 – 511с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удинова В.В. Воронеж в документах и материалах. Воронеж, Центр.-Чернозем. кн. изд-во, 1987 – 272с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спелов П.Н. История Великой Отечественной войны Советского Союза 1941-1945. т.2, М., Воениздат, 1963 – 668с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иполс В.Я. На пути к Великой Победе: Советская дипломатия. М., Воениздат, 1985 – 203с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Анфилов В. Как «оправдался» Сталин. </w:t>
      </w:r>
      <w:r>
        <w:rPr>
          <w:rFonts w:cs="Times New Roman" w:ascii="Times New Roman" w:hAnsi="Times New Roman"/>
          <w:i/>
          <w:sz w:val="28"/>
          <w:lang w:val="en-US"/>
        </w:rPr>
        <w:t>//</w:t>
      </w:r>
      <w:r>
        <w:rPr>
          <w:rFonts w:cs="Times New Roman" w:ascii="Times New Roman" w:hAnsi="Times New Roman"/>
          <w:i/>
          <w:sz w:val="28"/>
        </w:rPr>
        <w:t xml:space="preserve"> Родина 1991 №6-7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асилевский А.М. Дело всей жизни. М., Политиздат, 1974 – 542с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Волкогонов Д. Триумф и трагедия. </w:t>
      </w:r>
      <w:r>
        <w:rPr>
          <w:rFonts w:cs="Times New Roman" w:ascii="Times New Roman" w:hAnsi="Times New Roman"/>
          <w:i/>
          <w:sz w:val="28"/>
          <w:lang w:val="en-US"/>
        </w:rPr>
        <w:t xml:space="preserve">// </w:t>
      </w:r>
      <w:r>
        <w:rPr>
          <w:rFonts w:cs="Times New Roman" w:ascii="Times New Roman" w:hAnsi="Times New Roman"/>
          <w:i/>
          <w:sz w:val="28"/>
        </w:rPr>
        <w:t>Октябрь 1989 №7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Гареев М.А. О неудачах наступательных операций советских войск в Великой Отечественной войне. </w:t>
      </w:r>
      <w:r>
        <w:rPr>
          <w:rFonts w:cs="Times New Roman" w:ascii="Times New Roman" w:hAnsi="Times New Roman"/>
          <w:i/>
          <w:sz w:val="28"/>
          <w:lang w:val="en-US"/>
        </w:rPr>
        <w:t>//</w:t>
      </w:r>
      <w:r>
        <w:rPr>
          <w:rFonts w:cs="Times New Roman" w:ascii="Times New Roman" w:hAnsi="Times New Roman"/>
          <w:i/>
          <w:sz w:val="28"/>
        </w:rPr>
        <w:t xml:space="preserve"> Новая и новейшая история 1994 №1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онгаров А. Балтийский рубеж . // Родина 1991 №6-7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Ефимов Б. Карикатуры за полвека. М., Известия, 1969 – 240с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Кондратьев В. Оплачено кровью. </w:t>
      </w:r>
      <w:r>
        <w:rPr>
          <w:rFonts w:cs="Times New Roman" w:ascii="Times New Roman" w:hAnsi="Times New Roman"/>
          <w:i/>
          <w:sz w:val="28"/>
          <w:lang w:val="en-US"/>
        </w:rPr>
        <w:t>//</w:t>
      </w:r>
      <w:r>
        <w:rPr>
          <w:rFonts w:cs="Times New Roman" w:ascii="Times New Roman" w:hAnsi="Times New Roman"/>
          <w:i/>
          <w:sz w:val="28"/>
        </w:rPr>
        <w:t xml:space="preserve"> Родина 1991 №6-7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ретова О.К. Русский город Воронеж. Воронеж, Центр.-Чернозем. кн. изд-во, 1986 – 239с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узнецов Н.Г. Курсом к победе. М., Воениздат, 1975 – 512с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оскаленко К.С. На Юго-западном направлении. М., Наука, 1969 – 464с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Невежин В.А. Советская культурная политика в 1939-1941 годах.        </w:t>
      </w:r>
      <w:r>
        <w:rPr>
          <w:rFonts w:cs="Times New Roman" w:ascii="Times New Roman" w:hAnsi="Times New Roman"/>
          <w:i/>
          <w:sz w:val="28"/>
          <w:lang w:val="en-US"/>
        </w:rPr>
        <w:t xml:space="preserve">// </w:t>
      </w:r>
      <w:r>
        <w:rPr>
          <w:rFonts w:cs="Times New Roman" w:ascii="Times New Roman" w:hAnsi="Times New Roman"/>
          <w:i/>
          <w:sz w:val="28"/>
        </w:rPr>
        <w:t>Преподавание истории в школе 1993 №3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Невежин В.А. Великая Отечественная война в новейших исследованиях и документальных публикациях. </w:t>
      </w:r>
      <w:r>
        <w:rPr>
          <w:rFonts w:cs="Times New Roman" w:ascii="Times New Roman" w:hAnsi="Times New Roman"/>
          <w:i/>
          <w:sz w:val="28"/>
          <w:lang w:val="en-US"/>
        </w:rPr>
        <w:t xml:space="preserve">// </w:t>
      </w:r>
      <w:r>
        <w:rPr>
          <w:rFonts w:cs="Times New Roman" w:ascii="Times New Roman" w:hAnsi="Times New Roman"/>
          <w:i/>
          <w:sz w:val="28"/>
        </w:rPr>
        <w:t>Преподавание истории в школе 2000 №4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ябов В.С. Великий подвиг. М., Воениздат, 1970 – 287с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Семиряга М.И. Советский Союз и предвоенный политический кризис. </w:t>
      </w:r>
      <w:r>
        <w:rPr>
          <w:rFonts w:cs="Times New Roman" w:ascii="Times New Roman" w:hAnsi="Times New Roman"/>
          <w:i/>
          <w:sz w:val="28"/>
          <w:lang w:val="en-US"/>
        </w:rPr>
        <w:t xml:space="preserve">// </w:t>
      </w:r>
      <w:r>
        <w:rPr>
          <w:rFonts w:cs="Times New Roman" w:ascii="Times New Roman" w:hAnsi="Times New Roman"/>
          <w:i/>
          <w:sz w:val="28"/>
        </w:rPr>
        <w:t>Вопросы истории1990 №9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Сквирский Л.С. В предвоенные годы. </w:t>
      </w:r>
      <w:r>
        <w:rPr>
          <w:rFonts w:cs="Times New Roman" w:ascii="Times New Roman" w:hAnsi="Times New Roman"/>
          <w:i/>
          <w:sz w:val="28"/>
          <w:lang w:val="en-US"/>
        </w:rPr>
        <w:t xml:space="preserve">// </w:t>
      </w:r>
      <w:r>
        <w:rPr>
          <w:rFonts w:cs="Times New Roman" w:ascii="Times New Roman" w:hAnsi="Times New Roman"/>
          <w:i/>
          <w:sz w:val="28"/>
        </w:rPr>
        <w:t>Вопросы истории 1989 №9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Шевиков А.А. Советско-германские экономические отношения в 1939 – 1941 годах. </w:t>
      </w:r>
      <w:r>
        <w:rPr>
          <w:rFonts w:cs="Times New Roman" w:ascii="Times New Roman" w:hAnsi="Times New Roman"/>
          <w:i/>
          <w:sz w:val="28"/>
          <w:lang w:val="en-US"/>
        </w:rPr>
        <w:t xml:space="preserve">// </w:t>
      </w:r>
      <w:r>
        <w:rPr>
          <w:rFonts w:cs="Times New Roman" w:ascii="Times New Roman" w:hAnsi="Times New Roman"/>
          <w:i/>
          <w:sz w:val="28"/>
        </w:rPr>
        <w:t xml:space="preserve"> Вопросы истории 1991 №4-5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Штеменко С.М. Генеральный штаб в годы войны. М., Воениздат, 1968 – 416с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287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22.65pt;mso-wrap-distance-left:0pt;mso-wrap-distance-right:0pt;mso-wrap-distance-top:0pt;mso-wrap-distance-bottom:0pt;margin-top:0.05pt;mso-position-vertical-relative:text;margin-left:39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05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</w:rPr>
        <w:t xml:space="preserve">Кацва Л. Советский Союз накануне Великой Отечественной войны </w:t>
      </w:r>
      <w:r>
        <w:rPr>
          <w:rFonts w:cs="Times New Roman" w:ascii="Times New Roman" w:hAnsi="Times New Roman"/>
          <w:i/>
          <w:lang w:val="en-US"/>
        </w:rPr>
        <w:t>//</w:t>
      </w:r>
      <w:r>
        <w:rPr>
          <w:rFonts w:cs="Times New Roman" w:ascii="Times New Roman" w:hAnsi="Times New Roman"/>
          <w:i/>
        </w:rPr>
        <w:t xml:space="preserve"> История 1999 №36 с.1</w:t>
      </w:r>
    </w:p>
    <w:p>
      <w:pPr>
        <w:pStyle w:val="Footnote"/>
        <w:ind w:right="-105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Кацва Л. Указ. соч. №36 С.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Кацва Л. Указ. соч. №36 С. 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Кацва Л. Указ. соч. №36 С.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 xml:space="preserve">Кацва Л. Указ. соч. №36 С.1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36 С.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36 С.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Жуков Г.К. Воспоминания и размышления М., АПН, 1970 – 704с., С. 174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36 С.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36 С.2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 xml:space="preserve">Кацва Л. Указ. соч. №36 С.3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36 С.3.</w:t>
      </w:r>
    </w:p>
  </w:footnote>
  <w:footnote w:id="14">
    <w:p>
      <w:pPr>
        <w:pStyle w:val="Footnote"/>
        <w:ind w:right="-105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 xml:space="preserve">Тельпуховский Б.С. Великая Отечественная война Советского Союза 1941-1945: Краткая история.- 3-е изд., испр. и доп. - М.: Воениздат, 1984 – 560с. С.24. 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36 С.3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36. С.3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36 С.4.</w:t>
      </w:r>
    </w:p>
  </w:footnote>
  <w:footnote w:id="18">
    <w:p>
      <w:pPr>
        <w:pStyle w:val="Footnote"/>
        <w:ind w:right="-1192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 xml:space="preserve">Хрущёв Н.С. Мемуары Никиты Сергеевича Хрущева </w:t>
      </w:r>
      <w:r>
        <w:rPr>
          <w:rFonts w:cs="Times New Roman" w:ascii="Times New Roman" w:hAnsi="Times New Roman"/>
          <w:b w:val="false"/>
          <w:i/>
          <w:lang w:val="en-US"/>
        </w:rPr>
        <w:t>// Вопросы истории 1990 №7 С.90.</w:t>
      </w:r>
    </w:p>
  </w:footnote>
  <w:footnote w:id="19">
    <w:p>
      <w:pPr>
        <w:pStyle w:val="Footnote"/>
        <w:ind w:right="-105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 xml:space="preserve">Душкова Н.А. Россия в контексте мировой истори: Учеб. пособие. Воронеж: изд-во ВГТУ, 2000 – 183с. С.142-143. 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36 С.8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36 С.9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 xml:space="preserve">Кацва Л. Великая Отечественная война. </w:t>
      </w:r>
      <w:r>
        <w:rPr>
          <w:rFonts w:cs="Times New Roman" w:ascii="Times New Roman" w:hAnsi="Times New Roman"/>
          <w:b w:val="false"/>
          <w:i/>
          <w:lang w:val="en-US"/>
        </w:rPr>
        <w:t>// История 1999 №43 С.2.</w:t>
      </w:r>
    </w:p>
  </w:footnote>
  <w:footnote w:id="23">
    <w:p>
      <w:pPr>
        <w:pStyle w:val="Footnote"/>
        <w:ind w:right="-105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Табачников Б. Я. Вторая Мировая: до и после…, автор главы - Губар С. Ф. Воронеж, изд-во ВГУ, 1993 - 132с. С.59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Табачников Б. Я. Указ. соч. С.59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Табачников Б. Я. Указ. соч. С.61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Табачников Б. Я. Указ. соч. С.61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Табачников Б. Я. Указ. соч. С.61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Табачников Б. Я. Указ. соч. С.61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Табачников Б. Я. Указ. соч. С.63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Табачников Б. Я. Указ. соч. С.64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43 С.1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43 С.1-2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43 С.3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43 С.3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43 С.3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43 С.3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43 С.3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43 С.3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Жуков Г.К. Указ. соч. С.239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Табачников Б. Я. Указ. соч. С.65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Жуков Г.К. Указ. соч. С.266.</w:t>
      </w:r>
    </w:p>
  </w:footnote>
  <w:footnote w:id="42">
    <w:p>
      <w:pPr>
        <w:pStyle w:val="Footnote"/>
        <w:ind w:right="-105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Зарубин В. И. Край наш Воронежский. Воронеж: Центр.- Чернозем. кн. изд-во, 1985 – 511с. С.181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 xml:space="preserve">Зарубин В. И. Указ. соч. С.181. </w:t>
      </w:r>
    </w:p>
  </w:footnote>
  <w:footnote w:id="44">
    <w:p>
      <w:pPr>
        <w:pStyle w:val="Footnote"/>
        <w:ind w:right="-105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удинова В. В. Воронеж в документах и материалах. Воронеж: Центр.-Чернозем. кн. изд-во, 1987 – 272с. С.149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Зарубин В. И. Указ. соч. С. 221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43 С.4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43 С.4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43 С.4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43 С.4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43 С.4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43 С.5.</w:t>
      </w:r>
    </w:p>
  </w:footnote>
  <w:footnote w:id="52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43 С.5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53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43 С.3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54">
    <w:p>
      <w:pPr>
        <w:pStyle w:val="Footnote"/>
        <w:ind w:left="142" w:right="-1050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ab/>
        <w:t xml:space="preserve"> </w:t>
      </w:r>
      <w:r>
        <w:rPr>
          <w:rFonts w:cs="Times New Roman" w:ascii="Times New Roman" w:hAnsi="Times New Roman"/>
          <w:i/>
        </w:rPr>
        <w:t>Поспелов П. Н. История Великой Отечественной войны Советского Союза 1941-1945.т.2. М.,          Воениздат,1963 – 668с. С.19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43 С.5.</w:t>
      </w:r>
    </w:p>
  </w:footnote>
  <w:footnote w:id="56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43 С.5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43 С.5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43 С.5.</w:t>
      </w:r>
    </w:p>
  </w:footnote>
  <w:footnote w:id="59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43 С.5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60">
    <w:p>
      <w:pPr>
        <w:pStyle w:val="Footnote"/>
        <w:ind w:right="-105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 xml:space="preserve">Сиполс В.Я. На пути к Великой Победе: Советская дипломатия. М.,Воениздат,1985 – 203с. С.17. 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Сиполс В. Я. Указ. соч. С.18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Сиполс В. Я. Указ. соч. С.18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Сиполс В. Я. Указ. соч. С.53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Сиполс В. Я. Указ. соч. С.53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Сиполс В. Я. Указ. соч. С.20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Сиполс В. Я. Указ. соч. С.13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Сиполс В. Я. Указ. соч. С.31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Сиполс В. Я. Указ. соч. С.3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b/>
      <w:color w:val="000000"/>
      <w:sz w:val="4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284" w:right="-1049" w:hanging="0"/>
      <w:jc w:val="both"/>
      <w:outlineLvl w:val="0"/>
    </w:pPr>
    <w:rPr>
      <w:i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284" w:right="-1049" w:hanging="0"/>
      <w:jc w:val="center"/>
      <w:outlineLvl w:val="1"/>
    </w:pPr>
    <w:rPr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284" w:right="-1049" w:hanging="0"/>
      <w:jc w:val="center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567" w:right="-1049" w:hanging="0"/>
      <w:jc w:val="center"/>
      <w:outlineLvl w:val="4"/>
    </w:pPr>
    <w:rPr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284" w:right="-1049" w:hanging="0"/>
      <w:jc w:val="center"/>
      <w:outlineLvl w:val="5"/>
    </w:pPr>
    <w:rPr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-284" w:right="-1049" w:hanging="0"/>
      <w:jc w:val="center"/>
      <w:outlineLvl w:val="6"/>
    </w:pPr>
    <w:rPr>
      <w:i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-1049" w:hanging="0"/>
      <w:jc w:val="both"/>
      <w:outlineLvl w:val="7"/>
    </w:pPr>
    <w:rPr>
      <w:b w:val="false"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49" w:hanging="0"/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360"/>
      <w:ind w:left="-284" w:right="-1049" w:hanging="0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400" w:hanging="0"/>
    </w:pPr>
    <w:rPr>
      <w:rFonts w:ascii="Times New Roman" w:hAnsi="Times New Roman" w:cs="Times New Roman"/>
      <w:sz w:val="22"/>
    </w:rPr>
  </w:style>
  <w:style w:type="paragraph" w:styleId="Contents3">
    <w:name w:val="TOC 3"/>
    <w:basedOn w:val="Normal"/>
    <w:next w:val="Normal"/>
    <w:pPr>
      <w:ind w:left="800" w:hanging="0"/>
    </w:pPr>
    <w:rPr>
      <w:rFonts w:ascii="Times New Roman" w:hAnsi="Times New Roman" w:cs="Times New Roman"/>
      <w:b w:val="false"/>
      <w:sz w:val="20"/>
    </w:rPr>
  </w:style>
  <w:style w:type="paragraph" w:styleId="Contents4">
    <w:name w:val="TOC 4"/>
    <w:basedOn w:val="Normal"/>
    <w:next w:val="Normal"/>
    <w:pPr>
      <w:ind w:left="1200" w:hanging="0"/>
    </w:pPr>
    <w:rPr>
      <w:rFonts w:ascii="Times New Roman" w:hAnsi="Times New Roman" w:cs="Times New Roman"/>
      <w:b w:val="false"/>
      <w:sz w:val="20"/>
    </w:rPr>
  </w:style>
  <w:style w:type="paragraph" w:styleId="Contents5">
    <w:name w:val="TOC 5"/>
    <w:basedOn w:val="Normal"/>
    <w:next w:val="Normal"/>
    <w:pPr>
      <w:ind w:left="1600" w:hanging="0"/>
    </w:pPr>
    <w:rPr>
      <w:rFonts w:ascii="Times New Roman" w:hAnsi="Times New Roman" w:cs="Times New Roman"/>
      <w:b w:val="false"/>
      <w:sz w:val="20"/>
    </w:rPr>
  </w:style>
  <w:style w:type="paragraph" w:styleId="Contents6">
    <w:name w:val="TOC 6"/>
    <w:basedOn w:val="Normal"/>
    <w:next w:val="Normal"/>
    <w:pPr>
      <w:ind w:left="2000" w:hanging="0"/>
    </w:pPr>
    <w:rPr>
      <w:rFonts w:ascii="Times New Roman" w:hAnsi="Times New Roman" w:cs="Times New Roman"/>
      <w:b w:val="false"/>
      <w:sz w:val="20"/>
    </w:rPr>
  </w:style>
  <w:style w:type="paragraph" w:styleId="Contents7">
    <w:name w:val="TOC 7"/>
    <w:basedOn w:val="Normal"/>
    <w:next w:val="Normal"/>
    <w:pPr>
      <w:ind w:left="2400" w:hanging="0"/>
    </w:pPr>
    <w:rPr>
      <w:rFonts w:ascii="Times New Roman" w:hAnsi="Times New Roman" w:cs="Times New Roman"/>
      <w:b w:val="false"/>
      <w:sz w:val="20"/>
    </w:rPr>
  </w:style>
  <w:style w:type="paragraph" w:styleId="Contents8">
    <w:name w:val="TOC 8"/>
    <w:basedOn w:val="Normal"/>
    <w:next w:val="Normal"/>
    <w:pPr>
      <w:ind w:left="2800" w:hanging="0"/>
    </w:pPr>
    <w:rPr>
      <w:rFonts w:ascii="Times New Roman" w:hAnsi="Times New Roman" w:cs="Times New Roman"/>
      <w:b w:val="false"/>
      <w:sz w:val="20"/>
    </w:rPr>
  </w:style>
  <w:style w:type="paragraph" w:styleId="Contents9">
    <w:name w:val="TOC 9"/>
    <w:basedOn w:val="Normal"/>
    <w:next w:val="Normal"/>
    <w:pPr>
      <w:ind w:left="3200" w:hanging="0"/>
    </w:pPr>
    <w:rPr>
      <w:rFonts w:ascii="Times New Roman" w:hAnsi="Times New Roman" w:cs="Times New Roman"/>
      <w:b w:val="false"/>
      <w:sz w:val="20"/>
    </w:rPr>
  </w:style>
  <w:style w:type="paragraph" w:styleId="TextBodyIndent">
    <w:name w:val="Body Text Indent"/>
    <w:basedOn w:val="Normal"/>
    <w:pPr>
      <w:ind w:left="-284" w:firstLine="284"/>
    </w:pPr>
    <w:rPr>
      <w:i/>
      <w:sz w:val="28"/>
    </w:rPr>
  </w:style>
  <w:style w:type="paragraph" w:styleId="2">
    <w:name w:val="Основной текст с отступом 2"/>
    <w:basedOn w:val="Normal"/>
    <w:qFormat/>
    <w:pPr>
      <w:ind w:left="-851" w:hanging="0"/>
      <w:jc w:val="both"/>
    </w:pPr>
    <w:rPr>
      <w:i/>
      <w:sz w:val="32"/>
    </w:rPr>
  </w:style>
  <w:style w:type="paragraph" w:styleId="21">
    <w:name w:val="Основной текст 2"/>
    <w:basedOn w:val="Normal"/>
    <w:qFormat/>
    <w:pPr/>
    <w:rPr>
      <w:i/>
      <w:sz w:val="28"/>
    </w:rPr>
  </w:style>
  <w:style w:type="paragraph" w:styleId="3">
    <w:name w:val="Основной текст 3"/>
    <w:basedOn w:val="Normal"/>
    <w:qFormat/>
    <w:pPr/>
    <w:rPr>
      <w:i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80" w:after="0"/>
      <w:ind w:firstLine="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19:22:00Z</dcterms:created>
  <dc:creator> КУДИНОВА ЕЛЕНА</dc:creator>
  <dc:description/>
  <dc:language>en-US</dc:language>
  <cp:lastModifiedBy>АЛЕКСАНДР     КУДИНОВ</cp:lastModifiedBy>
  <cp:lastPrinted>2001-02-20T19:09:00Z</cp:lastPrinted>
  <dcterms:modified xsi:type="dcterms:W3CDTF">2001-04-21T13:24:00Z</dcterms:modified>
  <cp:revision>56</cp:revision>
  <dc:subject>ВОв</dc:subject>
  <dc:title>Начальный период войны.</dc:title>
</cp:coreProperties>
</file>