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firstLine="567"/>
        <w:jc w:val="center"/>
        <w:rPr>
          <w:sz w:val="28"/>
          <w:szCs w:val="28"/>
        </w:rPr>
      </w:pPr>
      <w:r>
        <w:rPr>
          <w:sz w:val="28"/>
          <w:szCs w:val="28"/>
        </w:rPr>
      </w:r>
    </w:p>
    <w:p>
      <w:pPr>
        <w:pStyle w:val="Normal"/>
        <w:spacing w:lineRule="auto" w:line="288"/>
        <w:ind w:firstLine="567"/>
        <w:jc w:val="center"/>
        <w:rPr>
          <w:sz w:val="32"/>
          <w:szCs w:val="32"/>
        </w:rPr>
      </w:pPr>
      <w:r>
        <w:rPr>
          <w:sz w:val="32"/>
          <w:szCs w:val="32"/>
        </w:rPr>
        <w:t>Начало Первой мировой войны.</w:t>
      </w:r>
    </w:p>
    <w:p>
      <w:pPr>
        <w:pStyle w:val="Normal"/>
        <w:spacing w:lineRule="auto" w:line="288"/>
        <w:ind w:firstLine="567"/>
        <w:jc w:val="center"/>
        <w:rPr>
          <w:sz w:val="28"/>
          <w:szCs w:val="28"/>
        </w:rPr>
      </w:pPr>
      <w:r>
        <w:rPr>
          <w:sz w:val="28"/>
          <w:szCs w:val="28"/>
        </w:rPr>
      </w:r>
    </w:p>
    <w:p>
      <w:pPr>
        <w:pStyle w:val="Normal"/>
        <w:spacing w:lineRule="auto" w:line="288"/>
        <w:ind w:firstLine="567"/>
        <w:jc w:val="both"/>
        <w:rPr>
          <w:rFonts w:ascii="Times New Roman" w:hAnsi="Times New Roman" w:eastAsia="Times New Roman" w:cs="Times New Roman"/>
          <w:sz w:val="28"/>
          <w:szCs w:val="28"/>
          <w:lang w:val="en-US"/>
        </w:rPr>
      </w:pPr>
      <w:r>
        <w:rPr>
          <w:sz w:val="28"/>
          <w:szCs w:val="28"/>
        </w:rPr>
        <w:t>Первая мировая война возникла в результате начавшегося общего кризиса капиталистической системы мирового  хозяйства,  явилась  следствием  неравномерного  развития  капитализма на стадии империализма. Это была  захватническая, несправедливая война  между двумя крупными империалистическими группировками - австро-германским блоком и Антантой. Боязнь роста революционного  движения побудила империалистов ускорить развязывание мировой войны. В подготовке первой  мировой  войны  повинны  империалисты всех стран. Однако главным, ведущим империалистическим противоречием, ускорившим развязывание этой войны, было англо-германское противоречие.</w:t>
      </w:r>
    </w:p>
    <w:p>
      <w:pPr>
        <w:pStyle w:val="Normal"/>
        <w:spacing w:lineRule="auto" w:line="288"/>
        <w:ind w:firstLine="567"/>
        <w:jc w:val="both"/>
        <w:rPr/>
      </w:pPr>
      <w:r>
        <w:rPr>
          <w:sz w:val="28"/>
          <w:szCs w:val="28"/>
        </w:rPr>
        <w:t>Также причиной начала Первой мировой войны явилось столкновение интересов и стремлений России, Австро-Венгрии, Германии, Франции, Великобритании, Сербии, Болгарии и Греции.</w:t>
      </w:r>
    </w:p>
    <w:p>
      <w:pPr>
        <w:pStyle w:val="Normal"/>
        <w:spacing w:lineRule="auto" w:line="288"/>
        <w:ind w:firstLine="567"/>
        <w:jc w:val="both"/>
        <w:rPr>
          <w:rFonts w:ascii="Times New Roman" w:hAnsi="Times New Roman" w:eastAsia="Times New Roman" w:cs="Times New Roman"/>
          <w:sz w:val="28"/>
          <w:szCs w:val="28"/>
          <w:lang w:val="en-US"/>
        </w:rPr>
      </w:pPr>
      <w:r>
        <w:rPr>
          <w:sz w:val="28"/>
          <w:szCs w:val="28"/>
        </w:rPr>
        <w:t>В интересах России было господство на Балканах, овладение Босфором и Дарданеллами, так как Россия, единственная из европейских стран, не имела свободного доступа к открытым, незамерзающим морям. И так как никому в России это не удавалось с давних времен (а если и удавалось то лишь частично), то в России это считалось</w:t>
      </w:r>
      <w:r>
        <w:rPr>
          <w:rFonts w:eastAsia="Times New Roman" w:cs="Times New Roman" w:ascii="Times New Roman" w:hAnsi="Times New Roman"/>
          <w:sz w:val="28"/>
          <w:szCs w:val="28"/>
          <w:lang w:val="en-US"/>
        </w:rPr>
        <w:t xml:space="preserve"> </w:t>
      </w:r>
      <w:r>
        <w:rPr>
          <w:sz w:val="28"/>
          <w:szCs w:val="28"/>
        </w:rPr>
        <w:t>национальной исторической задачей. Кроме того, Россия считала своим долгом защиту православных народов, томящихся под турками. Со своей стороны и славяне, не только православные, находящиеся под игом турок, но и католики-чехи, словаки, хорваты, насильственно присоединенные к Австро-Венгрии, - все свои надежды на освобождение возлагали на Россию и ждали от нее помощи.</w:t>
      </w:r>
    </w:p>
    <w:p>
      <w:pPr>
        <w:pStyle w:val="Normal"/>
        <w:spacing w:lineRule="auto" w:line="288"/>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1"/>
        </w:numPr>
        <w:tabs>
          <w:tab w:val="clear" w:pos="720"/>
          <w:tab w:val="left" w:pos="0" w:leader="none"/>
        </w:tabs>
        <w:spacing w:lineRule="auto" w:line="288"/>
        <w:ind w:left="1276" w:hanging="709"/>
        <w:jc w:val="both"/>
        <w:rPr/>
      </w:pPr>
      <w:r>
        <w:rPr>
          <w:sz w:val="28"/>
          <w:szCs w:val="28"/>
        </w:rPr>
        <w:t>Англия собиралась ослабить Германию и Турцию с помощью захвата их колоний и раздела Турции.</w:t>
      </w:r>
    </w:p>
    <w:p>
      <w:pPr>
        <w:pStyle w:val="Normal"/>
        <w:numPr>
          <w:ilvl w:val="0"/>
          <w:numId w:val="1"/>
        </w:numPr>
        <w:tabs>
          <w:tab w:val="clear" w:pos="720"/>
          <w:tab w:val="left" w:pos="0" w:leader="none"/>
        </w:tabs>
        <w:spacing w:lineRule="auto" w:line="288"/>
        <w:ind w:left="1276" w:hanging="709"/>
        <w:jc w:val="both"/>
        <w:rPr/>
      </w:pPr>
      <w:r>
        <w:rPr>
          <w:sz w:val="28"/>
          <w:szCs w:val="28"/>
        </w:rPr>
        <w:t xml:space="preserve">Франция намеревалась ослабить Германию, вернуть Эльзас и Лотарингию. </w:t>
      </w:r>
    </w:p>
    <w:p>
      <w:pPr>
        <w:pStyle w:val="Normal"/>
        <w:numPr>
          <w:ilvl w:val="0"/>
          <w:numId w:val="1"/>
        </w:numPr>
        <w:tabs>
          <w:tab w:val="clear" w:pos="720"/>
          <w:tab w:val="left" w:pos="0" w:leader="none"/>
        </w:tabs>
        <w:spacing w:lineRule="auto" w:line="288"/>
        <w:ind w:left="1276" w:hanging="709"/>
        <w:jc w:val="both"/>
        <w:rPr>
          <w:sz w:val="28"/>
          <w:szCs w:val="28"/>
        </w:rPr>
      </w:pPr>
      <w:r>
        <w:rPr>
          <w:sz w:val="28"/>
          <w:szCs w:val="28"/>
        </w:rPr>
        <w:t>В целях Германии было установление мирового господства с помощью захвата большей части Европы и Ближнего Востока.</w:t>
      </w:r>
    </w:p>
    <w:p>
      <w:pPr>
        <w:pStyle w:val="Normal"/>
        <w:numPr>
          <w:ilvl w:val="0"/>
          <w:numId w:val="1"/>
        </w:numPr>
        <w:tabs>
          <w:tab w:val="clear" w:pos="720"/>
          <w:tab w:val="left" w:pos="0" w:leader="none"/>
        </w:tabs>
        <w:spacing w:lineRule="auto" w:line="288"/>
        <w:ind w:left="1276" w:hanging="709"/>
        <w:jc w:val="both"/>
        <w:rPr>
          <w:rFonts w:ascii="Times New Roman" w:hAnsi="Times New Roman" w:eastAsia="Times New Roman" w:cs="Times New Roman"/>
          <w:sz w:val="28"/>
          <w:szCs w:val="28"/>
          <w:lang w:val="en-US"/>
        </w:rPr>
      </w:pPr>
      <w:r>
        <w:rPr>
          <w:sz w:val="28"/>
          <w:szCs w:val="28"/>
        </w:rPr>
        <w:t>Австро-Венгрия</w:t>
      </w:r>
      <w:r>
        <w:rPr>
          <w:rFonts w:eastAsia="Times New Roman" w:cs="Times New Roman" w:ascii="Times New Roman" w:hAnsi="Times New Roman"/>
          <w:sz w:val="28"/>
          <w:szCs w:val="28"/>
          <w:lang w:val="en-US"/>
        </w:rPr>
        <w:t>:</w:t>
      </w:r>
      <w:r>
        <w:rPr>
          <w:sz w:val="28"/>
          <w:szCs w:val="28"/>
        </w:rPr>
        <w:t xml:space="preserve"> контроль над движением судов в Адриатическом море.</w:t>
      </w:r>
    </w:p>
    <w:p>
      <w:pPr>
        <w:pStyle w:val="Normal"/>
        <w:numPr>
          <w:ilvl w:val="0"/>
          <w:numId w:val="1"/>
        </w:numPr>
        <w:tabs>
          <w:tab w:val="clear" w:pos="720"/>
          <w:tab w:val="left" w:pos="0" w:leader="none"/>
        </w:tabs>
        <w:spacing w:lineRule="auto" w:line="288"/>
        <w:ind w:left="1134" w:hanging="567"/>
        <w:jc w:val="both"/>
        <w:rPr>
          <w:sz w:val="28"/>
          <w:szCs w:val="28"/>
        </w:rPr>
      </w:pPr>
      <w:r>
        <w:rPr>
          <w:sz w:val="28"/>
          <w:szCs w:val="28"/>
        </w:rPr>
        <w:t>Италия: господство на Средиземном море и Юге Европы.</w:t>
      </w:r>
    </w:p>
    <w:p>
      <w:pPr>
        <w:pStyle w:val="Normal"/>
        <w:spacing w:lineRule="auto" w:line="288"/>
        <w:jc w:val="both"/>
        <w:rPr>
          <w:sz w:val="28"/>
          <w:szCs w:val="28"/>
        </w:rPr>
      </w:pPr>
      <w:r>
        <w:rPr>
          <w:sz w:val="28"/>
          <w:szCs w:val="28"/>
        </w:rPr>
      </w:r>
    </w:p>
    <w:p>
      <w:pPr>
        <w:pStyle w:val="Normal"/>
        <w:spacing w:lineRule="auto" w:line="288"/>
        <w:ind w:firstLine="567"/>
        <w:jc w:val="both"/>
        <w:rPr/>
      </w:pPr>
      <w:r>
        <w:rPr>
          <w:sz w:val="28"/>
          <w:szCs w:val="28"/>
        </w:rPr>
        <w:t>К началу войны сформировались два блока</w:t>
      </w:r>
      <w:r>
        <w:rPr>
          <w:rFonts w:eastAsia="Times New Roman" w:cs="Times New Roman" w:ascii="Times New Roman" w:hAnsi="Times New Roman"/>
          <w:sz w:val="28"/>
          <w:szCs w:val="28"/>
          <w:lang w:val="en-US"/>
        </w:rPr>
        <w:t xml:space="preserve">: </w:t>
      </w:r>
      <w:r>
        <w:rPr>
          <w:sz w:val="28"/>
          <w:szCs w:val="28"/>
        </w:rPr>
        <w:t>Антанта, в которую входили Англия, Франция, Россия</w:t>
      </w:r>
      <w:r>
        <w:rPr>
          <w:rFonts w:eastAsia="Times New Roman" w:cs="Times New Roman" w:ascii="Times New Roman" w:hAnsi="Times New Roman"/>
          <w:sz w:val="28"/>
          <w:szCs w:val="28"/>
          <w:lang w:val="en-US"/>
        </w:rPr>
        <w:t xml:space="preserve">; </w:t>
      </w:r>
      <w:r>
        <w:rPr>
          <w:sz w:val="28"/>
          <w:szCs w:val="28"/>
        </w:rPr>
        <w:t>и Тройственный союз</w:t>
      </w:r>
      <w:r>
        <w:rPr>
          <w:rFonts w:eastAsia="Times New Roman" w:cs="Times New Roman" w:ascii="Times New Roman" w:hAnsi="Times New Roman"/>
          <w:sz w:val="28"/>
          <w:szCs w:val="28"/>
          <w:lang w:val="en-US"/>
        </w:rPr>
        <w:t xml:space="preserve">: </w:t>
      </w:r>
      <w:r>
        <w:rPr>
          <w:sz w:val="28"/>
          <w:szCs w:val="28"/>
        </w:rPr>
        <w:t>Германия, Австрия, Италия.</w:t>
      </w:r>
    </w:p>
    <w:p>
      <w:pPr>
        <w:pStyle w:val="Normal"/>
        <w:spacing w:lineRule="auto" w:line="288"/>
        <w:ind w:firstLine="567"/>
        <w:jc w:val="both"/>
        <w:rPr>
          <w:sz w:val="28"/>
          <w:szCs w:val="28"/>
        </w:rPr>
      </w:pPr>
      <w:r>
        <w:rPr>
          <w:sz w:val="28"/>
          <w:szCs w:val="28"/>
        </w:rPr>
      </w:r>
    </w:p>
    <w:p>
      <w:pPr>
        <w:pStyle w:val="Normal"/>
        <w:spacing w:lineRule="auto" w:line="288"/>
        <w:ind w:firstLine="567"/>
        <w:jc w:val="both"/>
        <w:rPr/>
      </w:pPr>
      <w:r>
        <w:rPr>
          <w:sz w:val="28"/>
          <w:szCs w:val="28"/>
        </w:rPr>
        <w:t>15(28) июня 1914 г. В городе Сараево был убит наследник австро-венгерского престола эрцгерцог Франц Фердинанд членом конспиративной группы</w:t>
      </w:r>
      <w:r>
        <w:rPr>
          <w:rFonts w:eastAsia="Times New Roman" w:cs="Times New Roman" w:ascii="Times New Roman" w:hAnsi="Times New Roman"/>
          <w:sz w:val="28"/>
          <w:szCs w:val="28"/>
          <w:lang w:val="en-US"/>
        </w:rPr>
        <w:t xml:space="preserve"> "</w:t>
      </w:r>
      <w:r>
        <w:rPr>
          <w:sz w:val="28"/>
          <w:szCs w:val="28"/>
        </w:rPr>
        <w:t>Молодая Босния" Г. Принципом. Убийство в Сараево послужило толчком к началу войны. В скорейшем развязывании войны были заинтересованы немцы, желавшие начать военные действия до того, как будет реализована программа реформирования и усиления Русской Армии, которая должна была закончится к 1917 г. Подстрекаемое Берлином австро-венгерское правительство предъявило Сербии ультиматум, оскорблявший ее национальное достоинство и посягавший на ее суверенитет. Австрия потребовала предоставления ей права провести расследование по делу убийства на территории Сербии, также в ультиматуме предусматривалось введение в Сербию ограниченного контингента войск.</w:t>
      </w:r>
    </w:p>
    <w:p>
      <w:pPr>
        <w:pStyle w:val="Normal"/>
        <w:spacing w:lineRule="auto" w:line="288"/>
        <w:ind w:firstLine="567"/>
        <w:jc w:val="both"/>
        <w:rPr>
          <w:rFonts w:ascii="Times New Roman" w:hAnsi="Times New Roman" w:eastAsia="Times New Roman" w:cs="Times New Roman"/>
          <w:sz w:val="28"/>
          <w:szCs w:val="28"/>
          <w:lang w:val="en-US"/>
        </w:rPr>
      </w:pPr>
      <w:r>
        <w:rPr>
          <w:sz w:val="28"/>
          <w:szCs w:val="28"/>
        </w:rPr>
        <w:t xml:space="preserve">Ультиматум совпал по времени с массовыми забастовками питерских рабочих, сопровождавшимися уличными демонстрациями и беспорядками. В разгар июльских революционных выступлений в Петербург прибыл французский президент Пуанкаре, чтобы подтолкнуть Россию к войне. В беседах с царем и его министрами он убеждал их быть </w:t>
      </w:r>
      <w:r>
        <w:rPr>
          <w:rFonts w:eastAsia="Times New Roman" w:cs="Times New Roman" w:ascii="Times New Roman" w:hAnsi="Times New Roman"/>
          <w:sz w:val="28"/>
          <w:szCs w:val="28"/>
          <w:lang w:val="en-US"/>
        </w:rPr>
        <w:t>"</w:t>
      </w:r>
      <w:r>
        <w:rPr>
          <w:sz w:val="28"/>
          <w:szCs w:val="28"/>
        </w:rPr>
        <w:t>твердыми</w:t>
      </w:r>
      <w:r>
        <w:rPr>
          <w:rFonts w:eastAsia="Times New Roman" w:cs="Times New Roman" w:ascii="Times New Roman" w:hAnsi="Times New Roman"/>
          <w:sz w:val="28"/>
          <w:szCs w:val="28"/>
          <w:lang w:val="en-US"/>
        </w:rPr>
        <w:t>"</w:t>
      </w:r>
      <w:r>
        <w:rPr>
          <w:sz w:val="28"/>
          <w:szCs w:val="28"/>
        </w:rPr>
        <w:t xml:space="preserve"> и не отступать перед угрозами Австро-Венгрии и Германии. По совету России Сербия заявила, что выполнит все условия ультиматума. Но несмотря на это 15 июля Австрия объявила Сербии войну.</w:t>
      </w:r>
    </w:p>
    <w:p>
      <w:pPr>
        <w:pStyle w:val="Normal"/>
        <w:spacing w:lineRule="auto" w:line="288"/>
        <w:ind w:firstLine="567"/>
        <w:jc w:val="both"/>
        <w:rPr>
          <w:rFonts w:ascii="Times New Roman" w:hAnsi="Times New Roman" w:eastAsia="Times New Roman" w:cs="Times New Roman"/>
          <w:sz w:val="28"/>
          <w:szCs w:val="28"/>
          <w:lang w:val="en-US"/>
        </w:rPr>
      </w:pPr>
      <w:r>
        <w:rPr>
          <w:sz w:val="28"/>
          <w:szCs w:val="28"/>
        </w:rPr>
        <w:t xml:space="preserve">После долгих колебаний, под давлением Совета министров и начальника генерального штаба Николай </w:t>
      </w:r>
      <w:r>
        <w:rPr>
          <w:rFonts w:eastAsia="Times New Roman" w:cs="Times New Roman" w:ascii="Times New Roman" w:hAnsi="Times New Roman"/>
          <w:sz w:val="28"/>
          <w:szCs w:val="28"/>
          <w:lang w:val="en-US"/>
        </w:rPr>
        <w:t>II</w:t>
      </w:r>
      <w:r>
        <w:rPr>
          <w:sz w:val="28"/>
          <w:szCs w:val="28"/>
        </w:rPr>
        <w:t xml:space="preserve"> согласился на объявление мобилизации. И 18(31) июля была объявлена общая мобилизация в России. В тот же день Германия потребовала отменить мобилизации и после того, как царское правительство отказалось выполнить это требование, 19 июля (1 августа) Германия объявила войну России.</w:t>
      </w:r>
    </w:p>
    <w:p>
      <w:pPr>
        <w:pStyle w:val="Normal"/>
        <w:spacing w:lineRule="auto" w:line="288"/>
        <w:ind w:firstLine="567"/>
        <w:jc w:val="both"/>
        <w:rPr/>
      </w:pPr>
      <w:r>
        <w:rPr>
          <w:sz w:val="28"/>
          <w:szCs w:val="28"/>
        </w:rPr>
        <w:t>Франция, во исполнение своих союзнических обязательств по отношению к России, 21 июля так же вступила в войну. Италия, сославшись на то, что войну объявила Германия, а не ее сторонники, объявила нейтралитет. Германия, для обходного нападения на Францию, вторглась в пределы Бельгии, нарушив ее нейтралитет. Это дало Англии повод объявить войну Германии. Война сразу приобрела общеевропейский характер, а вскоре мировой. В нее было вовлечено 38 государств с населением свыше 1,5 млрд. человек, или 3/4 населения земного шара.</w:t>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center"/>
        <w:rPr>
          <w:sz w:val="32"/>
          <w:szCs w:val="32"/>
        </w:rPr>
      </w:pPr>
      <w:r>
        <w:rPr>
          <w:sz w:val="32"/>
          <w:szCs w:val="32"/>
        </w:rPr>
        <w:t>Отношение к войне различных классов и партий в России.</w:t>
      </w:r>
    </w:p>
    <w:p>
      <w:pPr>
        <w:pStyle w:val="Normal"/>
        <w:spacing w:lineRule="auto" w:line="288"/>
        <w:ind w:firstLine="567"/>
        <w:jc w:val="both"/>
        <w:rPr>
          <w:sz w:val="28"/>
          <w:szCs w:val="28"/>
        </w:rPr>
      </w:pPr>
      <w:r>
        <w:rPr>
          <w:sz w:val="28"/>
          <w:szCs w:val="28"/>
        </w:rPr>
      </w:r>
    </w:p>
    <w:p>
      <w:pPr>
        <w:pStyle w:val="Normal"/>
        <w:spacing w:lineRule="auto" w:line="288"/>
        <w:ind w:firstLine="567"/>
        <w:jc w:val="both"/>
        <w:rPr/>
      </w:pPr>
      <w:r>
        <w:rPr>
          <w:sz w:val="28"/>
          <w:szCs w:val="28"/>
        </w:rPr>
        <w:t>В отличие от Русско-японской войны, которая была непопулярной, война 1914 года вызвала у населения взрыв патриотизма. Война началась во имя защиты Сербского народа. В русском народе веками воспитывалось сочувствие к младшим братьям славянам. Ради их освобождения от турецкого ига было пролито немало русской крови.</w:t>
      </w:r>
    </w:p>
    <w:p>
      <w:pPr>
        <w:pStyle w:val="Normal"/>
        <w:spacing w:lineRule="auto" w:line="288"/>
        <w:ind w:firstLine="567"/>
        <w:jc w:val="both"/>
        <w:rPr/>
      </w:pPr>
      <w:r>
        <w:rPr>
          <w:sz w:val="28"/>
          <w:szCs w:val="28"/>
        </w:rPr>
        <w:t>С объявлением мобилизации сразу прекратились все забастовки. Рабочие, которые накануне устраивали демонстрации с лозунгами</w:t>
      </w:r>
      <w:r>
        <w:rPr>
          <w:rFonts w:eastAsia="Times New Roman" w:cs="Times New Roman" w:ascii="Times New Roman" w:hAnsi="Times New Roman"/>
          <w:sz w:val="28"/>
          <w:szCs w:val="28"/>
          <w:lang w:val="en-US"/>
        </w:rPr>
        <w:t>:</w:t>
      </w:r>
      <w:r>
        <w:rPr>
          <w:sz w:val="28"/>
          <w:szCs w:val="28"/>
        </w:rPr>
        <w:t xml:space="preserve"> "Долой самодержавие!", теперь встали на сторону царя. На заседании Государственной Думы 26 июля 1914 г. лидеры всех буржуазно-помещичьих фракций выступили с призывом сплотиться вокруг "своего державного царя, ведущего Россию в священный бой с врагом славянства", отложив "внутренние споры и счеты" с правительством. На этом же заседании Дума единогласно (социал-демократы отказались от голосования) одобрила военные кредиты. П.Н. Милюков, формулируя цели русской буржуазии в этой войне, заявил</w:t>
      </w:r>
      <w:r>
        <w:rPr>
          <w:rFonts w:eastAsia="Times New Roman" w:cs="Times New Roman" w:ascii="Times New Roman" w:hAnsi="Times New Roman"/>
          <w:sz w:val="28"/>
          <w:szCs w:val="28"/>
          <w:lang w:val="en-US"/>
        </w:rPr>
        <w:t>:</w:t>
      </w:r>
      <w:r>
        <w:rPr>
          <w:sz w:val="28"/>
          <w:szCs w:val="28"/>
        </w:rPr>
        <w:t xml:space="preserve"> "Только в результате войны должно наступить разрешение нашей вековой национальной задачи</w:t>
      </w:r>
      <w:r>
        <w:rPr>
          <w:rFonts w:eastAsia="Times New Roman" w:cs="Times New Roman" w:ascii="Times New Roman" w:hAnsi="Times New Roman"/>
          <w:sz w:val="28"/>
          <w:szCs w:val="28"/>
          <w:lang w:val="en-US"/>
        </w:rPr>
        <w:t xml:space="preserve">: </w:t>
      </w:r>
      <w:r>
        <w:rPr>
          <w:sz w:val="28"/>
          <w:szCs w:val="28"/>
        </w:rPr>
        <w:t>свободного выхода к морю". Также Милюков заявил, что во имя этой задачи кадетская партия на время войны отказывается от оппозиции.</w:t>
      </w:r>
    </w:p>
    <w:p>
      <w:pPr>
        <w:pStyle w:val="Normal"/>
        <w:spacing w:lineRule="auto" w:line="288"/>
        <w:ind w:firstLine="567"/>
        <w:jc w:val="both"/>
        <w:rPr/>
      </w:pPr>
      <w:r>
        <w:rPr>
          <w:sz w:val="28"/>
          <w:szCs w:val="28"/>
        </w:rPr>
        <w:t>В начале войны были созданы всероссийские союзы - Земский и Городской, поставившие своей целью привлечь широкие общественные слои к совместным с правительством мероприятий по обороне государства. Но царская бюрократия отнеслась к этим организациям с недоверием, ограничив их деятельность только помощью больным и раненным, и разрешив их деятельность только на период войны.</w:t>
      </w:r>
    </w:p>
    <w:p>
      <w:pPr>
        <w:pStyle w:val="Normal"/>
        <w:spacing w:lineRule="auto" w:line="288"/>
        <w:ind w:firstLine="567"/>
        <w:jc w:val="both"/>
        <w:rPr>
          <w:sz w:val="28"/>
          <w:szCs w:val="28"/>
        </w:rPr>
      </w:pPr>
      <w:r>
        <w:rPr>
          <w:sz w:val="28"/>
          <w:szCs w:val="28"/>
        </w:rPr>
        <w:t>Верховным главнокомандующим русской армии был назначен великий князь Николай Николаевич, пользовавшийся огромной популярностью как в армии, так и в народе. Россия вступила в войну неподготовленной. Со времен Русско-японской войны была проделана большая работа по реорганизации и перевооружению российской армии и флота, которая должна была закончится к 1917 году, война же началась тремя годами раньше.</w:t>
      </w:r>
    </w:p>
    <w:p>
      <w:pPr>
        <w:pStyle w:val="Normal"/>
        <w:spacing w:lineRule="auto" w:line="288"/>
        <w:ind w:firstLine="567"/>
        <w:jc w:val="both"/>
        <w:rPr/>
      </w:pPr>
      <w:r>
        <w:rPr>
          <w:sz w:val="28"/>
          <w:szCs w:val="28"/>
        </w:rPr>
        <w:t xml:space="preserve">Начало  первой мировой войны привело к распаду </w:t>
      </w:r>
      <w:r>
        <w:rPr>
          <w:rFonts w:eastAsia="Times New Roman" w:cs="Times New Roman" w:ascii="Times New Roman" w:hAnsi="Times New Roman"/>
          <w:sz w:val="28"/>
          <w:szCs w:val="28"/>
          <w:lang w:val="en-US"/>
        </w:rPr>
        <w:t xml:space="preserve">II </w:t>
      </w:r>
      <w:r>
        <w:rPr>
          <w:sz w:val="28"/>
          <w:szCs w:val="28"/>
        </w:rPr>
        <w:t xml:space="preserve">Интернационала, изменившего принципам пролетарского интернационализма, и проголосовавшего за поддержку буржуазии в войне. 22 июля (4 августа) 1914 г. в германском рейхстаге социал-демократическая фракция проголосовала за предоставление военных кредитов правительству. Английские, бельгийские и французские социалисты вошли в состав империалистических правительств. В России думская фракция меньшевиков, боясь потерять всякое влияние в народе, голосовала вместе с большевиками против военных кредитов. Но под давлением председателя бюро </w:t>
      </w:r>
      <w:r>
        <w:rPr>
          <w:rFonts w:eastAsia="Times New Roman" w:cs="Times New Roman" w:ascii="Times New Roman" w:hAnsi="Times New Roman"/>
          <w:sz w:val="28"/>
          <w:szCs w:val="28"/>
          <w:lang w:val="en-US"/>
        </w:rPr>
        <w:t xml:space="preserve">II </w:t>
      </w:r>
      <w:r>
        <w:rPr>
          <w:sz w:val="28"/>
          <w:szCs w:val="28"/>
        </w:rPr>
        <w:t>Интернационала меньшевики заявили, что со стороны России и ее союзников война является "справедливой" и отошли от дел.</w:t>
      </w:r>
    </w:p>
    <w:p>
      <w:pPr>
        <w:pStyle w:val="Normal"/>
        <w:spacing w:lineRule="auto" w:line="288"/>
        <w:ind w:firstLine="567"/>
        <w:jc w:val="both"/>
        <w:rPr>
          <w:rFonts w:ascii="Times New Roman" w:hAnsi="Times New Roman" w:eastAsia="Times New Roman" w:cs="Times New Roman"/>
          <w:sz w:val="28"/>
          <w:szCs w:val="28"/>
          <w:lang w:val="en-US"/>
        </w:rPr>
      </w:pPr>
      <w:r>
        <w:rPr>
          <w:sz w:val="28"/>
          <w:szCs w:val="28"/>
        </w:rPr>
        <w:t xml:space="preserve">Единственной партией, четко стоявшей на своих позициях, оказалась партия большевиков. В манифесте ЦК РСДРП, опубликованном 19 октября 1914 г. в Центральном Органе партии "Социал-демократ", был провозглашен лозунг превращения империалистической войны в войну гражданскую, в революцию против эксплуататорских классов. Первыми шагами на пути к этой великой цели должны были стать безусловный отказ от одобрения военных кредитов и выход социалистов из буржуазных правительств, полный разрыв с политикой "национального мира", создание нелегальных организаций, поддержка братания на фронте, организация всякого рода революционных выступлений пролетариата в тылу. Большевики противопоставили социал-шовинистскому лозунгу защиты буржуазного отечества лозунг революционного пораженчества. В этом заключается подлинный интернационализм большевистской тактики, рассчитанный </w:t>
      </w:r>
      <w:r>
        <w:rPr>
          <w:rFonts w:eastAsia="Times New Roman" w:cs="Times New Roman" w:ascii="Times New Roman" w:hAnsi="Times New Roman"/>
          <w:sz w:val="28"/>
          <w:szCs w:val="28"/>
          <w:lang w:val="en-US"/>
        </w:rPr>
        <w:t xml:space="preserve"> </w:t>
      </w:r>
      <w:r>
        <w:rPr>
          <w:sz w:val="28"/>
          <w:szCs w:val="28"/>
        </w:rPr>
        <w:t>на братский союз рабочих всех стран в борьбе против империалистической войны, за свержение всех буржуазных правительств, за установление всеобщего демократического мира. Тактика революционного пораженчества исходила из интересов развития мировой социалистической революции. В тоже время она не противоречила и правильно понятым национальным интересам. По мнению большевиков, развитие производительных сил общества - концентрация производства и капитала, сращивание промышленного капитала с банковским, формирование системы государственно-монополистического капитализма - все это должно создать материальные предпосылки социалистической революции. Но так как революцию нельзя вызвать искусственно, то она должна вырасти из объективно назревшего общеполитического кризиса. Первая мировая война ускорила созревание во всех воюющих странах революционной ситуации. По мнению большевиков, такая ситуация могла возникнуть в любой стране.</w:t>
      </w:r>
    </w:p>
    <w:p>
      <w:pPr>
        <w:pStyle w:val="Normal"/>
        <w:spacing w:lineRule="auto" w:line="288"/>
        <w:ind w:firstLine="567"/>
        <w:jc w:val="both"/>
        <w:rPr/>
      </w:pPr>
      <w:r>
        <w:rPr>
          <w:sz w:val="28"/>
          <w:szCs w:val="28"/>
        </w:rPr>
        <w:t>Большевики были первыми, кто пошел по такому пути. Уже 16-18 июля 1914 г. на петербургских заводах и фабриках появились листовки большевиков, призывавшие рабочих к активным выступлениям против военной угрозы и к международной солидарности трудящихся. 20 июля прошло шествие "патриотической" манифестации по тверской улице с лозунгами</w:t>
      </w:r>
      <w:r>
        <w:rPr>
          <w:rFonts w:eastAsia="Times New Roman" w:cs="Times New Roman" w:ascii="Times New Roman" w:hAnsi="Times New Roman"/>
          <w:sz w:val="28"/>
          <w:szCs w:val="28"/>
          <w:lang w:val="en-US"/>
        </w:rPr>
        <w:t>:</w:t>
      </w:r>
      <w:r>
        <w:rPr>
          <w:sz w:val="28"/>
          <w:szCs w:val="28"/>
        </w:rPr>
        <w:t xml:space="preserve"> "Долой войну!", "Не надо крови!". По официальным, явно заниженным данным, антивоенные выступления рабочих и крестьян прошли в 17 губерниях, некоторые из них вылились в вооруженные схватки с полицией.</w:t>
      </w:r>
    </w:p>
    <w:p>
      <w:pPr>
        <w:pStyle w:val="Normal"/>
        <w:spacing w:lineRule="auto" w:line="288"/>
        <w:ind w:firstLine="567"/>
        <w:jc w:val="both"/>
        <w:rPr/>
      </w:pPr>
      <w:r>
        <w:rPr>
          <w:sz w:val="28"/>
          <w:szCs w:val="28"/>
        </w:rPr>
        <w:t>В мае 1915 г. на Всероссийском съезде представителей промышленности и торговли были учреждены, с целью "организовать всю неиспользованную мощь русской промышленности для удовлетворения нужд обороны государства", Центральный военно-промышленный и районные комитеты в провинции, куда вошли видные промышленники, банковские деятели, представители технической интеллигенции. В тоже время расширили свои функции союзы земств и городов, образовавшие в июле 1915 года на паритетных началах Главный комитет по снабжению армии. Объединяясь в военно-промышленные комитеты, расширяя круг деятельности Земского и Городского союзов и устанавливая через Особое совещание при военном министре связь с высшим командным составом, буржуазия претендовала на общее руководство военно-экономической мобилизацией в стране.</w:t>
      </w:r>
    </w:p>
    <w:p>
      <w:pPr>
        <w:pStyle w:val="Normal"/>
        <w:spacing w:lineRule="auto" w:line="288"/>
        <w:ind w:firstLine="567"/>
        <w:jc w:val="both"/>
        <w:rPr/>
      </w:pPr>
      <w:r>
        <w:rPr>
          <w:sz w:val="28"/>
          <w:szCs w:val="28"/>
        </w:rPr>
        <w:t>Продолжавшийся отход русских войск, рост революционного движения вызывали опасение, что правительство не справится с ситуацией. В совете министров царило смятение. Министры жаловались на изоляцию правительства, которое не имеет опоры "ни снизу, ни сверху". Большинство министров пришло к заключению, что единственным выходом из политического тупика может быть только соглашение с Думой на основе определенной программы. На совещании членов Думы и Государственного совета 11 и 12 августа 1915 года было положено начало так называемому Прогрессивному блоку. Платформа блока должна была обеспечить "сохранение внутреннего мира и устранение розни между национальностями и классами". В угоду правым членам блока было решено не включать в программу социальные реформы и сохранять исключительную сдержанность в политических вопросах. Но главная задача блока заключалась в смене правительства, то есть в создании "объединенного правительства из лиц, пользующихся доверием страны и согласившихся  с законодательными учреждениями относительно выполнения в ближайший срок определенной программы". Такая формула означала образование коалиционного, смешанного кабинета, состоявшего из бюрократов, буржуазных лидеров и ответственного перед царем. В основе же самого блока лежал компромисс между двумя группировками - умеренно правыми (прогрессивные националисты и партии центра) и буржуазными (октябристы, кадеты и прогрессисты) элементами с равнением на самые умеренные - фракцию русских националистов.</w:t>
      </w:r>
    </w:p>
    <w:p>
      <w:pPr>
        <w:pStyle w:val="Normal"/>
        <w:spacing w:lineRule="auto" w:line="288"/>
        <w:ind w:firstLine="567"/>
        <w:jc w:val="both"/>
        <w:rPr/>
      </w:pPr>
      <w:r>
        <w:rPr>
          <w:sz w:val="28"/>
          <w:szCs w:val="28"/>
        </w:rPr>
        <w:t>Успехи русского флота в Рижском заливе и войск  Юго-Западного фронта у Тарнополя укрепили реакционные течения в правящих кругах. Царь принял на себя верховное командование армией. Это была попытка укрепить пошатнувшийся трон, попытка внушить народу, что в тяжкое время "сам царь стал на защиту своей страны". Это означало также прекращение колебаний власти.</w:t>
      </w:r>
    </w:p>
    <w:p>
      <w:pPr>
        <w:pStyle w:val="Normal"/>
        <w:spacing w:lineRule="auto" w:line="288"/>
        <w:ind w:firstLine="567"/>
        <w:jc w:val="both"/>
        <w:rPr/>
      </w:pPr>
      <w:r>
        <w:rPr>
          <w:sz w:val="28"/>
          <w:szCs w:val="28"/>
        </w:rPr>
        <w:t>Лишенный массовой опоры и раздираемый внутренними противоречиями, прогрессивный блок оказался хрупким и бесплодным. У него, собственно, не было программы, которая стала бы альтернативой правительственному курсу и импонировала бы массам. Поэтому правящая среда после непродолжительных колебаний отвергла политику уступок и соглашений с думскими большевиками.</w:t>
      </w:r>
    </w:p>
    <w:p>
      <w:pPr>
        <w:pStyle w:val="Normal"/>
        <w:spacing w:lineRule="auto" w:line="288"/>
        <w:ind w:firstLine="567"/>
        <w:jc w:val="both"/>
        <w:rPr>
          <w:sz w:val="28"/>
          <w:szCs w:val="28"/>
        </w:rPr>
      </w:pPr>
      <w:r>
        <w:rPr>
          <w:sz w:val="28"/>
          <w:szCs w:val="28"/>
        </w:rPr>
      </w:r>
    </w:p>
    <w:p>
      <w:pPr>
        <w:pStyle w:val="Normal"/>
        <w:spacing w:lineRule="auto" w:line="288"/>
        <w:ind w:firstLine="567"/>
        <w:jc w:val="center"/>
        <w:rPr>
          <w:sz w:val="32"/>
          <w:szCs w:val="32"/>
        </w:rPr>
      </w:pPr>
      <w:r>
        <w:rPr>
          <w:sz w:val="32"/>
          <w:szCs w:val="32"/>
        </w:rPr>
        <w:t>Рабочий класс и война.</w:t>
      </w:r>
    </w:p>
    <w:p>
      <w:pPr>
        <w:pStyle w:val="Normal"/>
        <w:spacing w:lineRule="auto" w:line="288"/>
        <w:ind w:firstLine="567"/>
        <w:jc w:val="center"/>
        <w:rPr>
          <w:sz w:val="28"/>
          <w:szCs w:val="28"/>
        </w:rPr>
      </w:pPr>
      <w:r>
        <w:rPr>
          <w:sz w:val="28"/>
          <w:szCs w:val="28"/>
        </w:rPr>
      </w:r>
    </w:p>
    <w:p>
      <w:pPr>
        <w:pStyle w:val="Normal"/>
        <w:spacing w:lineRule="auto" w:line="288"/>
        <w:ind w:firstLine="567"/>
        <w:jc w:val="both"/>
        <w:rPr>
          <w:rFonts w:ascii="Times New Roman" w:hAnsi="Times New Roman" w:eastAsia="Times New Roman" w:cs="Times New Roman"/>
          <w:sz w:val="28"/>
          <w:szCs w:val="28"/>
          <w:lang w:val="en-US"/>
        </w:rPr>
      </w:pPr>
      <w:r>
        <w:rPr>
          <w:sz w:val="28"/>
          <w:szCs w:val="28"/>
        </w:rPr>
        <w:t>Война внесла значительные изменения в численность и состав рабочих. Эти изменения были вызваны перестройкой промышленности для обслуживания нужд войны, отвлечением от работы в промышленности в результате мобилизации части рабочих, и особыми условиями пополнения рабочего класса в годы войны.</w:t>
      </w:r>
    </w:p>
    <w:p>
      <w:pPr>
        <w:pStyle w:val="Normal"/>
        <w:spacing w:lineRule="auto" w:line="288"/>
        <w:ind w:firstLine="567"/>
        <w:jc w:val="both"/>
        <w:rPr/>
      </w:pPr>
      <w:r>
        <w:rPr>
          <w:sz w:val="28"/>
          <w:szCs w:val="28"/>
        </w:rPr>
        <w:t>За три года (1914-1916) численность рабочих, занятых в обработке металлов, увеличилась на 65 %. Около 25 % рабочих было призвано в первые годы мобилизации. С 1 января 1914 по 1 января 1917 года удельный вес работниц на фабриках и заводах повысился с 31 до 40 % а подростков с 10,5 до 14 %.</w:t>
      </w:r>
    </w:p>
    <w:p>
      <w:pPr>
        <w:pStyle w:val="Normal"/>
        <w:spacing w:lineRule="auto" w:line="288"/>
        <w:ind w:firstLine="567"/>
        <w:jc w:val="both"/>
        <w:rPr/>
      </w:pPr>
      <w:r>
        <w:rPr>
          <w:sz w:val="28"/>
          <w:szCs w:val="28"/>
        </w:rPr>
        <w:t>Весной 1915 года под влиянием растущей дороговизны жизни наблюдается подъем стачечного движения. В мае произошла всеобщая забастовка в Иваново-Вознесенске. В июле в Костроме была расстреляна  тысячная демонстрация рабочих Большой льняной мануфактуры. События в Иваново-Вознесенске вызвали массовые стачки и демонстрации протеста в Петрограде, Москве, Нижнем Новгороде, Екатеринославе. 2 сентября началась стачка на Путиловском заводе в Петрограде, которая быстро распространилась на другие предприятия. В ней участвовало 83 тыс. человек с 70 предприятий.</w:t>
      </w:r>
    </w:p>
    <w:p>
      <w:pPr>
        <w:pStyle w:val="Normal"/>
        <w:spacing w:lineRule="auto" w:line="288"/>
        <w:ind w:firstLine="567"/>
        <w:jc w:val="both"/>
        <w:rPr/>
      </w:pPr>
      <w:r>
        <w:rPr>
          <w:sz w:val="28"/>
          <w:szCs w:val="28"/>
        </w:rPr>
        <w:t>В результате все более разгоравшегося массового стачечного движения падала производительность труда. Первый Всероссийский съезд военно-промышленных комитетов в июле 1915 года решил создать в этих комитетах рабочее правительство. Это должно было, по мнению участников съезда, пробудить в рабочих "активный и здоровый интерес к делу национальной обороны", парализовать стачечное движение и обеспечить классовый мир. Капиталисты надеялись провести от рабочих в военно-промышленные комитеты социал-шовинистов и, таким образом, добиться хотя бы видимости сотрудничества буржуазии с пролетариатом.</w:t>
      </w:r>
    </w:p>
    <w:p>
      <w:pPr>
        <w:pStyle w:val="Normal"/>
        <w:spacing w:lineRule="auto" w:line="288"/>
        <w:ind w:firstLine="567"/>
        <w:jc w:val="both"/>
        <w:rPr/>
      </w:pPr>
      <w:r>
        <w:rPr>
          <w:sz w:val="28"/>
          <w:szCs w:val="28"/>
        </w:rPr>
        <w:t>Русское бюро ЦК РСДРП приняло постановление о тактике бойкота военно-промышленных комитетов, предусмотревшее использование избирательной компании в агитационных целях при непременном отказе от вхождения в эти комитеты. В Петрограде в выборах приняло участие более 200 тыс. рабочих от 101 предприятия. На заводских собраниях избирались выборщики по норме</w:t>
      </w:r>
      <w:r>
        <w:rPr>
          <w:rFonts w:eastAsia="Times New Roman" w:cs="Times New Roman" w:ascii="Times New Roman" w:hAnsi="Times New Roman"/>
          <w:sz w:val="28"/>
          <w:szCs w:val="28"/>
          <w:lang w:val="en-US"/>
        </w:rPr>
        <w:t>:</w:t>
      </w:r>
      <w:r>
        <w:rPr>
          <w:sz w:val="28"/>
          <w:szCs w:val="28"/>
        </w:rPr>
        <w:t xml:space="preserve"> один выборщик на тысячу рабочих. Выборщики на общегородском собрании должны были избрать своих представителей в Центральный и Петроградский военно-промышленные комитеты. Петербургский комитет РСДРП выработал проект наказа выборщикам, в котором говорилось, что усилия пролетариата должны быть направлены на завоевание власти путем превращения империалистической войны в войну гражданскую и что участие военно-промышленных комитетах было бы изменой революционно-империалистическому знамени. На собраниях сочувствие рабочих было явно на стороне большевиков. Петроградские рабочие, игравшие ведущую роль в рабочем движении России, своим отказом сотрудничать с буржуазией, оказали большое влияние на исход всей компании по выборам в военно-промышленные комитеты. Руководители военно-промышленных комитетов, учтя опыт избирательной компании в столице, стремились провести выборы в областные и местные комитеты "втемную". Многие рабочие не знали, куда и зачем выбирают. В ряде городов попытка фальсифицировать мнение рабочих путем устройства "слепых и темных" выборов не удалась. На 23 мая 1916 года в 239 военно-промышленных комитета было создано всего 39 "рабочих групп". Рабочие предприятий бойкотировали "рабочие группы", в адрес которых посылались резолюции профсоюзов и других рабочих обществ с требованием сложить свои полномочия.</w:t>
      </w:r>
    </w:p>
    <w:p>
      <w:pPr>
        <w:pStyle w:val="Normal"/>
        <w:spacing w:lineRule="auto" w:line="288"/>
        <w:ind w:firstLine="567"/>
        <w:jc w:val="both"/>
        <w:rPr>
          <w:sz w:val="28"/>
          <w:szCs w:val="28"/>
        </w:rPr>
      </w:pPr>
      <w:r>
        <w:rPr>
          <w:sz w:val="28"/>
          <w:szCs w:val="28"/>
        </w:rPr>
      </w:r>
    </w:p>
    <w:p>
      <w:pPr>
        <w:pStyle w:val="Normal"/>
        <w:spacing w:lineRule="auto" w:line="288"/>
        <w:ind w:firstLine="567"/>
        <w:jc w:val="center"/>
        <w:rPr>
          <w:sz w:val="32"/>
          <w:szCs w:val="32"/>
        </w:rPr>
      </w:pPr>
      <w:r>
        <w:rPr>
          <w:sz w:val="32"/>
          <w:szCs w:val="32"/>
        </w:rPr>
        <w:t>Подъем рабочего движения.</w:t>
      </w:r>
    </w:p>
    <w:p>
      <w:pPr>
        <w:pStyle w:val="Normal"/>
        <w:spacing w:lineRule="auto" w:line="288"/>
        <w:ind w:firstLine="567"/>
        <w:jc w:val="center"/>
        <w:rPr>
          <w:sz w:val="28"/>
          <w:szCs w:val="28"/>
        </w:rPr>
      </w:pPr>
      <w:r>
        <w:rPr>
          <w:sz w:val="28"/>
          <w:szCs w:val="28"/>
        </w:rPr>
      </w:r>
    </w:p>
    <w:p>
      <w:pPr>
        <w:pStyle w:val="Normal"/>
        <w:spacing w:lineRule="auto" w:line="288"/>
        <w:ind w:firstLine="567"/>
        <w:jc w:val="both"/>
        <w:rPr/>
      </w:pPr>
      <w:r>
        <w:rPr>
          <w:sz w:val="28"/>
          <w:szCs w:val="28"/>
        </w:rPr>
        <w:t>В 1916 году стачечное движение усилилось. Всего в этом году на предприятиях, подчиненных надзору фабрично-заводской и горной инспекций, бастовало 1172 тыс. человек против 571 тыс. в 1915 году. По сравнению с послевоенным подъемом рабочего движения резко изменилось соотношение экономических и политических стачек. Если в 1914 году участники экономических стачек составляли 22 %, то в 1915 и 1916 годах - 72 и 73 % соответственно. Это объясняется резким ухудшения положения рабочих, обновлением их состава и трудностью проведения политических стачек в военное время. Эти рабочие участвовали в революционной борьбе прежде всего за улучшение материального положения. Мобилизация промышленности и недостаток рабочих рук создавали благоприятные условия для борьбы за повышение заработной платы. В 1915-1916 годах полным или частичным удовлетворением требований рабочих закончилось 70 % всех экономических стачек, тогда как в 1911-1914 - меньше 38 %. Опираясь на солдат из рабочих, большевики проводили самоотверженную работу в армии и на флоте. В действующей армии большевистская пропаганда с наибольшим размахом велась в армиях Северного фронта, что объясняется близостью его к Петрограду и Риге. Под воздействием большевистской агитации солдаты стали понимать, что война выгодна только господствующим классам обеих воюющих сторон. Среди солдат крепла мысль о международной солидарности трудящихся без различия национальностей. Большевики разъясняли, что мир невозможен без революции, и в качестве первого шага к выходу из войны убеждали солдат не идти в наступление.</w:t>
      </w:r>
    </w:p>
    <w:p>
      <w:pPr>
        <w:pStyle w:val="Normal"/>
        <w:spacing w:lineRule="auto" w:line="288"/>
        <w:ind w:firstLine="567"/>
        <w:jc w:val="both"/>
        <w:rPr/>
      </w:pPr>
      <w:r>
        <w:rPr>
          <w:sz w:val="28"/>
          <w:szCs w:val="28"/>
        </w:rPr>
        <w:t>Первая мировая война, обострив экономические и социальные противоречия, стала исходным пунктом общего кризиса мировой империалистической революции. Начало 1917 года ознаменовалось мощным подъемом рабочего движения. 9 января, в день солидарности с революционными борцами 1905 года, в Петрограде число бастующих, по официальным данным, превысило 144 тыс. человек.</w:t>
      </w:r>
      <w:r>
        <w:rPr>
          <w:rFonts w:eastAsia="Times New Roman" w:cs="Times New Roman" w:ascii="Times New Roman" w:hAnsi="Times New Roman"/>
          <w:sz w:val="28"/>
          <w:szCs w:val="28"/>
          <w:lang w:val="en-US"/>
        </w:rPr>
        <w:t xml:space="preserve"> </w:t>
      </w:r>
      <w:r>
        <w:rPr>
          <w:sz w:val="28"/>
          <w:szCs w:val="28"/>
        </w:rPr>
        <w:t>Стачки и демонстрации состоялись также в Москве, Харькове, Баку. Всего за январь-февраль 1917 года только на предприятиях, подчиненных надзору фабричной инспекции, бастовало 676 тыс. человек, из них участников политических стачек в январе было 66 %, а в феврале 95 %. Росло революционное настроение действующей армии. В январе 1917 года на Юго-Западном фронте произошло восстание 223-го пехотного Одоевского полка. Сильно брожение наблюдалось среди крестьян. Недовольство охватило демократичную интеллигенцию. Студенты Московского университета 12 января устроили уличную демонстрацию.</w:t>
      </w:r>
    </w:p>
    <w:p>
      <w:pPr>
        <w:pStyle w:val="Normal"/>
        <w:spacing w:lineRule="auto" w:line="288"/>
        <w:ind w:firstLine="567"/>
        <w:jc w:val="both"/>
        <w:rPr/>
      </w:pPr>
      <w:r>
        <w:rPr>
          <w:sz w:val="28"/>
          <w:szCs w:val="28"/>
        </w:rPr>
        <w:t>Во второй половине февраля РСДРП обратились к рабочим Петрограда с призывом "повести борьбу со всей царской кликой, чтобы навсегда покончить с давящим Россию позором". Особое внимание большевики уделяли Путиловскому заводу, выступление которого обычно подымало на борьбу весь пролетариат столицы. 18 февраля прекратила работу лафетно-штамповочная мастерская</w:t>
      </w:r>
      <w:r>
        <w:rPr>
          <w:rFonts w:eastAsia="Times New Roman" w:cs="Times New Roman" w:ascii="Times New Roman" w:hAnsi="Times New Roman"/>
          <w:sz w:val="28"/>
          <w:szCs w:val="28"/>
          <w:lang w:val="en-US"/>
        </w:rPr>
        <w:t>:</w:t>
      </w:r>
      <w:r>
        <w:rPr>
          <w:sz w:val="28"/>
          <w:szCs w:val="28"/>
        </w:rPr>
        <w:t xml:space="preserve"> рабочие добивались увеличения расценок на 50 %. Администрация отказалась удовлетворить эти требования и уволила забастовщиков. Тогда остановились все цеха. 22 февраля по распоряжению военного начальства завод был закрыт. Конфликт на Путиловском заводе явился предвестником массовых революционных выступлений питерских рабочих, которые привели к свержению царизма.</w:t>
      </w:r>
    </w:p>
    <w:p>
      <w:pPr>
        <w:pStyle w:val="Normal"/>
        <w:spacing w:lineRule="auto" w:line="288"/>
        <w:ind w:firstLine="567"/>
        <w:jc w:val="both"/>
        <w:rPr/>
      </w:pPr>
      <w:r>
        <w:rPr>
          <w:sz w:val="28"/>
          <w:szCs w:val="28"/>
        </w:rPr>
        <w:t>23 февраля (8 марта) на заводах и фабриках столицы произошли собрания в честь Международного женского дня. Большевики призывали к расширению движения. Рабочие с возгласами "Хлеба!", "Долой войну!" выходили на улицу. Бастовало 80 тыс. рабочих. Царские власти, приняв вспыхнувшие волнения за голодный бунт, распорядились увеличить выпечку хлеба. 24 февраля число рабочих увеличилось до 200 тыс. человек. 26 февраля не Невском проспекте была расстреляна демонстрация рабочих. В этот же день солдаты 4-ой роты западного батальона лейб-гвардии Павловского полка перешли на сторону рабочих и революции. В ночь на 17 февраля учебная команда Волынского полка отказалась стрелять в народ. Утром был убит начальник команды, остальные офицеры бежали. К восставшим солдатам также присоединились Преображенский и Литовский полки. Вооруженные солдаты и рабочие освободили политических заключенных и заняли Петропавловскую крепость. К 27 февраля число восставших составляло 66700. Утром 28 февраля последние защитники царского режима, сложив оружие, покинули Адмиралтейство. Столица оказалась полностью в руках восставшего народа.</w:t>
      </w:r>
    </w:p>
    <w:p>
      <w:pPr>
        <w:pStyle w:val="Normal"/>
        <w:spacing w:lineRule="auto" w:line="288"/>
        <w:ind w:firstLine="567"/>
        <w:jc w:val="both"/>
        <w:rPr/>
      </w:pPr>
      <w:r>
        <w:rPr>
          <w:sz w:val="28"/>
          <w:szCs w:val="28"/>
        </w:rPr>
        <w:t>27 февраля был опубликован манифест ЦК большевистской партии "Ко всем гражданам России!". Манифест призывал рабочих и солдат выбирать представительство во Временное революционное правительство, перед которым ставились задачи установление республиканского строя, конфискации помещичьей земли и хлебных запасов, введение 8-часового рабочего дня и прекращения империалистической войны путем непосредственного обращения к народам всех воюющих государств.</w:t>
      </w:r>
    </w:p>
    <w:p>
      <w:pPr>
        <w:pStyle w:val="Normal"/>
        <w:spacing w:lineRule="auto" w:line="288"/>
        <w:ind w:firstLine="567"/>
        <w:jc w:val="both"/>
        <w:rPr/>
      </w:pPr>
      <w:r>
        <w:rPr>
          <w:sz w:val="28"/>
          <w:szCs w:val="28"/>
        </w:rPr>
        <w:t>Победоносное восстание рабочих и солдат повергло членов Государственной Думы в смятение. 27 февраля думе был зачитан царский указ о перерыве думской сессии, после чего члены думы удалились на частное совещание. На открытии собрания Родзянко сообщил, что волнение в столице вылилось в вооруженный бунт, правительство совершенно бездействует и как бы отказалось от власти и что медлить с подавлением бунта нельзя. Было предложено передать власть пользующимся доверием военачальнику, но в это время поступили сведения о том, что революционные войска взяли Арсенал, Петропавловскую крепость, Выборгскую тюрьму и подожгли Окружной суд. Тогда в спешке было принято предложение о создании особого комитета из 12 лиц во главе с Родзянко. Главной задачей Временного комитета было водворение порядка в стране - думцы еще не теряли надежды навести "порядок" сообща с царскими властями.</w:t>
      </w:r>
    </w:p>
    <w:p>
      <w:pPr>
        <w:pStyle w:val="Normal"/>
        <w:spacing w:lineRule="auto" w:line="288"/>
        <w:ind w:firstLine="567"/>
        <w:jc w:val="both"/>
        <w:rPr/>
      </w:pPr>
      <w:r>
        <w:rPr>
          <w:sz w:val="28"/>
          <w:szCs w:val="28"/>
        </w:rPr>
        <w:t>Уже в первые дни революции питерские рабочие приступили к созданию новой власти в форме Советов. Большевики горячо поддержали инициативу рабочих. В листовке, изданной 27 февраля, они, обращаясь к рабочим, писали</w:t>
      </w:r>
      <w:r>
        <w:rPr>
          <w:rFonts w:eastAsia="Times New Roman" w:cs="Times New Roman" w:ascii="Times New Roman" w:hAnsi="Times New Roman"/>
          <w:sz w:val="28"/>
          <w:szCs w:val="28"/>
          <w:lang w:val="en-US"/>
        </w:rPr>
        <w:t>:</w:t>
      </w:r>
      <w:r>
        <w:rPr>
          <w:sz w:val="28"/>
          <w:szCs w:val="28"/>
        </w:rPr>
        <w:t xml:space="preserve"> "Для победы нужна организованность, нам нужен руководящий центр движения. Приступайте немедленно на заводах к выборам в заводские стачечные комитеты. Их представители составят Совет рабочих депутатов, который создаст Временное революционное правительство". Первое заседание Совета открылось вечером 27 февраля. На нем присутствовало около 50 депутатов. Большинство из них пришло к устным мандатам. Никакой проверки правильности выборов не было. Под напором масс Совет действовал как революционная власть. Для дальнейшей организации революционных выступлений Совет решил создать военную комиссию. На первом заседании Исполкома Петроградского Совета было решено организовать рабочую милицию на фабриках и заводах. По настоянию солдатских масс Совет 2 марта принял постановление об оставлении в городе революционного гарнизона. 8 марта Совет принял решение об аресте всей семьи Романовых.</w:t>
      </w:r>
    </w:p>
    <w:p>
      <w:pPr>
        <w:pStyle w:val="Normal"/>
        <w:spacing w:lineRule="auto" w:line="288"/>
        <w:ind w:firstLine="567"/>
        <w:jc w:val="both"/>
        <w:rPr>
          <w:sz w:val="28"/>
          <w:szCs w:val="28"/>
        </w:rPr>
      </w:pPr>
      <w:r>
        <w:rPr>
          <w:sz w:val="28"/>
          <w:szCs w:val="28"/>
        </w:rPr>
      </w:r>
    </w:p>
    <w:p>
      <w:pPr>
        <w:pStyle w:val="Normal"/>
        <w:spacing w:lineRule="auto" w:line="288"/>
        <w:ind w:firstLine="567"/>
        <w:jc w:val="center"/>
        <w:rPr>
          <w:sz w:val="32"/>
          <w:szCs w:val="32"/>
        </w:rPr>
      </w:pPr>
      <w:r>
        <w:rPr>
          <w:sz w:val="32"/>
          <w:szCs w:val="32"/>
        </w:rPr>
        <w:t>Переговоры об образовании Временного правительства.</w:t>
      </w:r>
    </w:p>
    <w:p>
      <w:pPr>
        <w:pStyle w:val="Normal"/>
        <w:spacing w:lineRule="auto" w:line="288"/>
        <w:ind w:firstLine="567"/>
        <w:jc w:val="both"/>
        <w:rPr>
          <w:sz w:val="28"/>
          <w:szCs w:val="28"/>
        </w:rPr>
      </w:pPr>
      <w:r>
        <w:rPr>
          <w:sz w:val="28"/>
          <w:szCs w:val="28"/>
        </w:rPr>
      </w:r>
    </w:p>
    <w:p>
      <w:pPr>
        <w:pStyle w:val="Normal"/>
        <w:spacing w:lineRule="auto" w:line="288"/>
        <w:ind w:firstLine="567"/>
        <w:jc w:val="both"/>
        <w:rPr/>
      </w:pPr>
      <w:r>
        <w:rPr>
          <w:sz w:val="28"/>
          <w:szCs w:val="28"/>
        </w:rPr>
        <w:t>В первые дни революции реальная власть была в руках Петроградского Совета рабочих депутатов. В его распоряжении находились вокзалы, телеграф, типографии. Такое положение не устраивало ни Думу ни Советы. И поэтому последние шли по пути переговоров с Временным комитетом об образовании правительственной власти. Большевики предложили составить правительство только из представителей социалистических партий. Отвергнув это предложение, Исполком постановил предоставить формирование правительства Временному комитету Государственной Думы. Своих представителей в новое правительство Исполком Совета решил не посылать, но предъявить ему следующие требования</w:t>
      </w:r>
      <w:r>
        <w:rPr>
          <w:sz w:val="28"/>
          <w:szCs w:val="28"/>
          <w:lang w:val="en-US"/>
        </w:rPr>
        <w:t>:</w:t>
      </w:r>
      <w:r>
        <w:rPr>
          <w:sz w:val="28"/>
          <w:szCs w:val="28"/>
        </w:rPr>
        <w:t xml:space="preserve"> немедленное провозглашение демократической республики и созыв Учредительного собрания, полная амнистия по всем политическим и религиозным делам, предоставление всем гражданам и рабочим политических свобод, отмены сословных, национальных и религиозных ограничений, оставление войск Петроградского гарнизона в городе. Учитывая недоверие рабочих к буржуазии, эсеры и меньшевики выдвинули формулу об условной поддержке правительства и предложили из состава Совета выбрать особую комиссию для "революционного контроля" над его действиями. Сбитый с толку предложениями об использовании Временного правительства в интересах революции, пленум Совета одобрил предложение Исполкома о передаче власти буржуазии. В этом решении проявилось одно из самых разительных противоречий Февральской революции</w:t>
      </w:r>
      <w:r>
        <w:rPr>
          <w:rFonts w:eastAsia="Times New Roman" w:cs="Times New Roman" w:ascii="Times New Roman" w:hAnsi="Times New Roman"/>
          <w:sz w:val="28"/>
          <w:szCs w:val="28"/>
          <w:lang w:val="en-US"/>
        </w:rPr>
        <w:t xml:space="preserve">: </w:t>
      </w:r>
      <w:r>
        <w:rPr>
          <w:sz w:val="28"/>
          <w:szCs w:val="28"/>
        </w:rPr>
        <w:t>Совет рабочих и солдатских депутатов единственно правомочный орган победившего народа, добровольно согласился отдать власть буржуазии.</w:t>
      </w:r>
    </w:p>
    <w:p>
      <w:pPr>
        <w:pStyle w:val="Normal"/>
        <w:spacing w:lineRule="auto" w:line="288"/>
        <w:ind w:firstLine="567"/>
        <w:jc w:val="both"/>
        <w:rPr>
          <w:sz w:val="28"/>
          <w:szCs w:val="28"/>
        </w:rPr>
      </w:pPr>
      <w:r>
        <w:rPr>
          <w:sz w:val="28"/>
          <w:szCs w:val="28"/>
        </w:rPr>
      </w:r>
    </w:p>
    <w:p>
      <w:pPr>
        <w:pStyle w:val="Normal"/>
        <w:spacing w:lineRule="auto" w:line="288"/>
        <w:ind w:firstLine="567"/>
        <w:jc w:val="center"/>
        <w:rPr>
          <w:sz w:val="32"/>
          <w:szCs w:val="32"/>
        </w:rPr>
      </w:pPr>
      <w:r>
        <w:rPr>
          <w:sz w:val="32"/>
          <w:szCs w:val="32"/>
        </w:rPr>
        <w:t>Попытки буржуазии спасти монархию.</w:t>
      </w:r>
    </w:p>
    <w:p>
      <w:pPr>
        <w:pStyle w:val="Normal"/>
        <w:spacing w:lineRule="auto" w:line="288"/>
        <w:ind w:firstLine="567"/>
        <w:jc w:val="center"/>
        <w:rPr>
          <w:sz w:val="28"/>
          <w:szCs w:val="28"/>
        </w:rPr>
      </w:pPr>
      <w:r>
        <w:rPr>
          <w:sz w:val="28"/>
          <w:szCs w:val="28"/>
        </w:rPr>
      </w:r>
    </w:p>
    <w:p>
      <w:pPr>
        <w:pStyle w:val="Normal"/>
        <w:spacing w:lineRule="auto" w:line="288"/>
        <w:ind w:firstLine="567"/>
        <w:jc w:val="both"/>
        <w:rPr/>
      </w:pPr>
      <w:r>
        <w:rPr>
          <w:sz w:val="28"/>
          <w:szCs w:val="28"/>
        </w:rPr>
        <w:t xml:space="preserve">Вечером 1 марта царь, находившийся в Ставке, согласился на назначение правительства, ответственного перед законодательными палатами. Но ситуация в стране развивалась настолько стремительно, что когда новости доходили до царя, положение дел в стране кардинальным образом менялось. После долгих колебаний Временный комитет пришел к убеждению, что только смена монарха сможет привести к относительному успокоению. Был составлен акт об отречении царя в пользу сына. С этим документом Родзянко должен был 2 марта выехать в Ставку, но Исполком Совета заявили, что эта поездка может состоятся при условии, если в проекте акта об отречении будет опущен пункт о передаче престола сыну. Тогда Временный комитет решил тайно отправить своих делегатов к царю. 2 марта А.И. Гучков и В.В. Шульгин выехали в Ставку. Прибывшие поздно вечером, они убедили царя, что единственный путь спасения династии - это передать управление в другие руки. Около 12 часов ночи царь подписал манифест об отречении от престола в пользу своего брата Михаила. Затем по просьбе делегатов он подписал указы о назначении председателем Совета министров князя Г.Е. Львова и верховным главнокомандующим - великого князя Николая Николаевича. Однако попытка спасти монархию, пожертвовав Николаем </w:t>
      </w:r>
      <w:r>
        <w:rPr>
          <w:rFonts w:eastAsia="Times New Roman" w:cs="Times New Roman" w:ascii="Times New Roman" w:hAnsi="Times New Roman"/>
          <w:sz w:val="28"/>
          <w:szCs w:val="28"/>
          <w:lang w:val="en-US"/>
        </w:rPr>
        <w:t>II</w:t>
      </w:r>
      <w:r>
        <w:rPr>
          <w:sz w:val="28"/>
          <w:szCs w:val="28"/>
        </w:rPr>
        <w:t>, быстро потерпела крушение. Под давлением Исполкома Совета рабочих депутатов, Временный комитет согласился оставить вопрос о форме правления открытым до Учредительного совета. После передачи из ставки текста манифеста об отречении, было достигнуто соглашение с Советом о составе и программе Временного правительства.</w:t>
      </w:r>
    </w:p>
    <w:p>
      <w:pPr>
        <w:pStyle w:val="Normal"/>
        <w:spacing w:lineRule="auto" w:line="288"/>
        <w:ind w:firstLine="567"/>
        <w:jc w:val="both"/>
        <w:rPr/>
      </w:pPr>
      <w:r>
        <w:rPr>
          <w:sz w:val="28"/>
          <w:szCs w:val="28"/>
        </w:rPr>
        <w:t>3 марта была опубликована декларация о составе Временного правительства. Министром внутренних дел и председателем Временного правительства назначался крупный помещик князь Г.Е. Львов. Министром иностранных дел - П.Н. Милюков. Военным и морским министром - лидер "Союза 17 октября" А.И. Гучков. Министром торговли и промышленности - текстильный фабрикант, прогрессист А.И. Коновалов. Министром финансов - крупнейший землевладелец М.И. Терещенко. Также в правительство вошел эсер А.Ф. Керенский, назначенный на второстепенный пост министра юстиции. За исключением Керенского, Временное правительство состояло из представителей крупно-буржуазных партий</w:t>
      </w:r>
      <w:r>
        <w:rPr>
          <w:rFonts w:eastAsia="Times New Roman" w:cs="Times New Roman" w:ascii="Times New Roman" w:hAnsi="Times New Roman"/>
          <w:sz w:val="28"/>
          <w:szCs w:val="28"/>
          <w:lang w:val="en-US"/>
        </w:rPr>
        <w:t>:</w:t>
      </w:r>
      <w:r>
        <w:rPr>
          <w:sz w:val="28"/>
          <w:szCs w:val="28"/>
        </w:rPr>
        <w:t xml:space="preserve"> октябристов, кадетов и прогрессистов.</w:t>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both"/>
        <w:rPr>
          <w:sz w:val="28"/>
          <w:szCs w:val="28"/>
        </w:rPr>
      </w:pPr>
      <w:r>
        <w:rPr>
          <w:sz w:val="28"/>
          <w:szCs w:val="28"/>
        </w:rPr>
      </w:r>
    </w:p>
    <w:p>
      <w:pPr>
        <w:pStyle w:val="Normal"/>
        <w:spacing w:lineRule="auto" w:line="288"/>
        <w:ind w:firstLine="567"/>
        <w:jc w:val="center"/>
        <w:rPr>
          <w:sz w:val="32"/>
          <w:szCs w:val="32"/>
        </w:rPr>
      </w:pPr>
      <w:r>
        <w:rPr>
          <w:sz w:val="32"/>
          <w:szCs w:val="32"/>
        </w:rPr>
        <w:t>Двоевластие и его классовая сущность.</w:t>
      </w:r>
    </w:p>
    <w:p>
      <w:pPr>
        <w:pStyle w:val="Normal"/>
        <w:spacing w:lineRule="auto" w:line="288"/>
        <w:ind w:firstLine="567"/>
        <w:jc w:val="both"/>
        <w:rPr>
          <w:sz w:val="28"/>
          <w:szCs w:val="28"/>
        </w:rPr>
      </w:pPr>
      <w:r>
        <w:rPr>
          <w:sz w:val="28"/>
          <w:szCs w:val="28"/>
        </w:rPr>
      </w:r>
    </w:p>
    <w:p>
      <w:pPr>
        <w:pStyle w:val="Normal"/>
        <w:spacing w:lineRule="auto" w:line="288"/>
        <w:ind w:firstLine="567"/>
        <w:jc w:val="both"/>
        <w:rPr/>
      </w:pPr>
      <w:r>
        <w:rPr>
          <w:sz w:val="28"/>
          <w:szCs w:val="28"/>
        </w:rPr>
        <w:t>В результате Февральской революции образовалось беспрецедентное в истории переплетение двух диктатур</w:t>
      </w:r>
      <w:r>
        <w:rPr>
          <w:rFonts w:eastAsia="Times New Roman" w:cs="Times New Roman" w:ascii="Times New Roman" w:hAnsi="Times New Roman"/>
          <w:sz w:val="28"/>
          <w:szCs w:val="28"/>
          <w:lang w:val="en-US"/>
        </w:rPr>
        <w:t>:</w:t>
      </w:r>
      <w:r>
        <w:rPr>
          <w:sz w:val="28"/>
          <w:szCs w:val="28"/>
        </w:rPr>
        <w:t xml:space="preserve"> диктатуры буржуазии в лице Временного правительства и его местных органов и революционно-демократической диктатуры пролетариата и крестьянства в лице Советов рабочих и солдатских депутатов. В стране сложилась интересная ситуация</w:t>
      </w:r>
      <w:r>
        <w:rPr>
          <w:rFonts w:eastAsia="Times New Roman" w:cs="Times New Roman" w:ascii="Times New Roman" w:hAnsi="Times New Roman"/>
          <w:sz w:val="28"/>
          <w:szCs w:val="28"/>
          <w:lang w:val="en-US"/>
        </w:rPr>
        <w:t>:</w:t>
      </w:r>
      <w:r>
        <w:rPr>
          <w:sz w:val="28"/>
          <w:szCs w:val="28"/>
        </w:rPr>
        <w:t xml:space="preserve"> Советы "не верили" в то, что власть перешла в их руки и действовали осторожно, обращаясь за помощью к Временному правительству</w:t>
      </w:r>
      <w:r>
        <w:rPr>
          <w:rFonts w:eastAsia="Times New Roman" w:cs="Times New Roman" w:ascii="Times New Roman" w:hAnsi="Times New Roman"/>
          <w:sz w:val="28"/>
          <w:szCs w:val="28"/>
          <w:lang w:val="en-US"/>
        </w:rPr>
        <w:t>;</w:t>
      </w:r>
      <w:r>
        <w:rPr>
          <w:sz w:val="28"/>
          <w:szCs w:val="28"/>
        </w:rPr>
        <w:t xml:space="preserve"> Временное правительство же, наоборот, хотело взять власть в свои руки, но боялось Советов, и поэтому действовало вместе с ними.  Революция пробудила к политической жизни многомиллионные массы крестьянства. Крутой переход от жесточайшего гнета к свободе вызвал всеобщее ликование, настроение примирения и братания. Массы в начале действительно поверили Советам, что после февральского переворота война со стороны России утратила империалистический характер и теперь надо защищать Родины от иностранного нашествия.</w:t>
      </w:r>
    </w:p>
    <w:p>
      <w:pPr>
        <w:pStyle w:val="Normal"/>
        <w:spacing w:lineRule="auto" w:line="288"/>
        <w:ind w:firstLine="567"/>
        <w:jc w:val="both"/>
        <w:rPr/>
      </w:pPr>
      <w:r>
        <w:rPr>
          <w:sz w:val="28"/>
          <w:szCs w:val="28"/>
        </w:rPr>
        <w:t>Бессознательное и доверчивое отношение масс к буржуазии подогревалось легендой о революционной роли Государственной Думы в февральские дни. Члены думы покорно подчинялись указу царя о перерыве думской сессии и вместе с царскими властями принимали меры для подавления революции. Но как только восстание победило в Петрограде, думцы резко изменили свою тактику</w:t>
      </w:r>
      <w:r>
        <w:rPr>
          <w:rFonts w:eastAsia="Times New Roman" w:cs="Times New Roman" w:ascii="Times New Roman" w:hAnsi="Times New Roman"/>
          <w:sz w:val="28"/>
          <w:szCs w:val="28"/>
          <w:lang w:val="en-US"/>
        </w:rPr>
        <w:t>:</w:t>
      </w:r>
      <w:r>
        <w:rPr>
          <w:sz w:val="28"/>
          <w:szCs w:val="28"/>
        </w:rPr>
        <w:t xml:space="preserve"> они повернули к "признанию", а затем и к "прославлению" революции. Дума поспешила изобразить февральский переворот как "национальную революцию, самую короткую и самую бескровную из всех революций", какие знает история и, которую якобы "осуществила вся Россия снизу доверху".</w:t>
      </w:r>
    </w:p>
    <w:p>
      <w:pPr>
        <w:pStyle w:val="Normal"/>
        <w:spacing w:lineRule="auto" w:line="288"/>
        <w:ind w:firstLine="567"/>
        <w:jc w:val="both"/>
        <w:rPr>
          <w:sz w:val="28"/>
          <w:szCs w:val="28"/>
        </w:rPr>
      </w:pPr>
      <w:r>
        <w:rPr>
          <w:sz w:val="28"/>
          <w:szCs w:val="28"/>
        </w:rPr>
      </w:r>
    </w:p>
    <w:p>
      <w:pPr>
        <w:pStyle w:val="Normal"/>
        <w:spacing w:lineRule="auto" w:line="288"/>
        <w:ind w:firstLine="567"/>
        <w:jc w:val="center"/>
        <w:rPr>
          <w:sz w:val="32"/>
          <w:szCs w:val="32"/>
        </w:rPr>
      </w:pPr>
      <w:r>
        <w:rPr>
          <w:sz w:val="32"/>
          <w:szCs w:val="32"/>
        </w:rPr>
        <w:t>Всемирно-историческое значение Февральской революции.</w:t>
      </w:r>
    </w:p>
    <w:p>
      <w:pPr>
        <w:pStyle w:val="Normal"/>
        <w:spacing w:lineRule="auto" w:line="288"/>
        <w:ind w:firstLine="567"/>
        <w:jc w:val="both"/>
        <w:rPr>
          <w:sz w:val="28"/>
          <w:szCs w:val="28"/>
        </w:rPr>
      </w:pPr>
      <w:r>
        <w:rPr>
          <w:sz w:val="28"/>
          <w:szCs w:val="28"/>
        </w:rPr>
      </w:r>
    </w:p>
    <w:p>
      <w:pPr>
        <w:pStyle w:val="Normal"/>
        <w:spacing w:lineRule="auto" w:line="288"/>
        <w:ind w:firstLine="567"/>
        <w:jc w:val="both"/>
        <w:rPr/>
      </w:pPr>
      <w:r>
        <w:rPr>
          <w:sz w:val="28"/>
          <w:szCs w:val="28"/>
        </w:rPr>
        <w:t>Февральскую революцию совершили миллионные массы рабочих, солдат, крестьян, боровшихся за мир, хлеб, землю, свободу,  за свержение царизма, помимо и вопреки буржуазии. Союз рабочих и крестьян под руководством большевистской партии явился той общественной силой, которая свергла царскую монархию и обеспечила победу революции. Главным толчком к революции послужила первая мировая война. Используя опыт 1905 года, рабочие и солдаты создали Советы. Это имело решающее значение в дальнейшей борьбе трудящихся за завоевание диктатуры пролетариата, за ликвидацию капитализма и построение социалистического общества. Революция пробудила к политической жизни миллионы мелких хозяев, не разбиравшихся в политике.</w:t>
      </w:r>
    </w:p>
    <w:p>
      <w:pPr>
        <w:pStyle w:val="Normal"/>
        <w:spacing w:lineRule="auto" w:line="288"/>
        <w:ind w:firstLine="567"/>
        <w:jc w:val="both"/>
        <w:rPr/>
      </w:pPr>
      <w:r>
        <w:rPr>
          <w:sz w:val="28"/>
          <w:szCs w:val="28"/>
        </w:rPr>
        <w:t>Февральская революция усилила антивоенное и революционное стачечное движение рабочих во всех воюющих странах. Бастующие рабочие наряду с экономическими требованиями выдвигали и политические</w:t>
      </w:r>
      <w:r>
        <w:rPr>
          <w:rFonts w:eastAsia="Times New Roman" w:cs="Times New Roman" w:ascii="Times New Roman" w:hAnsi="Times New Roman"/>
          <w:sz w:val="28"/>
          <w:szCs w:val="28"/>
          <w:lang w:val="en-US"/>
        </w:rPr>
        <w:t>:</w:t>
      </w:r>
      <w:r>
        <w:rPr>
          <w:sz w:val="28"/>
          <w:szCs w:val="28"/>
        </w:rPr>
        <w:t xml:space="preserve"> заключение мира без аннексий  и контрибуций, отмена осадного положения и цензуры, предоставления политических свобод. Революция получила поддержку и на фронтах. На Восточном фронте широкое распространение получило братание русских солдат с немецкими и австрийскими. Русские солдаты снабжали немцев брошюрами и газетами, разъясняли им империалистический характер войны и значение революционных событий в России. Братание усиливало стремление солдат к миру.</w:t>
      </w:r>
    </w:p>
    <w:sectPr>
      <w:type w:val="nextPage"/>
      <w:pgSz w:w="11906" w:h="16838"/>
      <w:pgMar w:left="1701" w:right="567" w:gutter="0" w:header="0" w:top="73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7T11:52:00Z</dcterms:created>
  <dc:creator>Дмитрий Карпинский</dc:creator>
  <dc:description/>
  <dc:language>en-US</dc:language>
  <cp:lastModifiedBy>Дмитрий Карпинский</cp:lastModifiedBy>
  <cp:lastPrinted>1997-11-25T22:12:00Z</cp:lastPrinted>
  <dcterms:modified xsi:type="dcterms:W3CDTF">1997-11-25T15:51:00Z</dcterms:modified>
  <cp:revision>76</cp:revision>
  <dc:subject/>
  <dc:title>Россия в годы первой мировой войны</dc:title>
</cp:coreProperties>
</file>