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color w:val="000080"/>
          <w:sz w:val="48"/>
        </w:rPr>
        <w:t>Национальная политика</w:t>
        <w:br/>
        <w:t>в императорской России</w:t>
      </w:r>
    </w:p>
    <w:p>
      <w:pPr>
        <w:pStyle w:val="Normal"/>
        <w:jc w:val="center"/>
        <w:rPr>
          <w:rFonts w:ascii="Times New Roman" w:hAnsi="Times New Roman" w:cs="Times New Roman"/>
          <w:b/>
          <w:b/>
          <w:sz w:val="36"/>
        </w:rPr>
      </w:pPr>
      <w:r>
        <w:rPr>
          <w:rFonts w:cs="Times New Roman" w:ascii="Times New Roman" w:hAnsi="Times New Roman"/>
        </w:rPr>
        <w:t>Цивилизованные окраины</w:t>
        <w:br/>
        <w:t>(Финляндия, Польша, Прибалтика, Бессарабия,</w:t>
        <w:br/>
        <w:t>Украина, Закавказье, Средняя Азия)</w:t>
      </w:r>
    </w:p>
    <w:p>
      <w:pPr>
        <w:pStyle w:val="Normal"/>
        <w:ind w:firstLine="142"/>
        <w:rPr>
          <w:rFonts w:ascii="Times New Roman" w:hAnsi="Times New Roman" w:cs="Times New Roman"/>
          <w:b/>
          <w:b/>
          <w:sz w:val="36"/>
          <w:lang w:val="en-US"/>
        </w:rPr>
      </w:pPr>
      <w:r>
        <w:rPr>
          <w:rFonts w:cs="Times New Roman" w:ascii="Times New Roman" w:hAnsi="Times New Roman"/>
          <w:b/>
          <w:sz w:val="36"/>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0</wp:posOffset>
                </wp:positionV>
                <wp:extent cx="4754880" cy="635"/>
                <wp:effectExtent l="635" t="24130" r="635" b="11430"/>
                <wp:wrapNone/>
                <wp:docPr id="1"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b/>
          <w:b/>
          <w:sz w:val="28"/>
        </w:rPr>
      </w:pPr>
      <w:r>
        <w:rPr>
          <w:rFonts w:cs="Times New Roman" w:ascii="Times New Roman" w:hAnsi="Times New Roman"/>
          <w:b/>
          <w:sz w:val="28"/>
        </w:rPr>
        <w:t>ОГЛАВЛЕНИЕ</w:t>
      </w:r>
    </w:p>
    <w:p>
      <w:pPr>
        <w:pStyle w:val="Normal"/>
        <w:rPr/>
      </w:pPr>
      <w:r>
        <w:rPr>
          <w:rFonts w:cs="Times New Roman" w:ascii="Times New Roman" w:hAnsi="Times New Roman"/>
          <w:b/>
          <w:sz w:val="18"/>
        </w:rPr>
        <w:t>I. Финляндия (Великое Княжество Финляндское)</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sz w:val="18"/>
                <w:lang w:val="en-US"/>
              </w:rPr>
            </w:pPr>
            <w:r>
              <w:rPr>
                <w:rFonts w:cs="Times New Roman" w:ascii="Times New Roman" w:hAnsi="Times New Roman"/>
                <w:sz w:val="18"/>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7635" cy="127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
              <w:r>
                <w:rPr>
                  <w:rStyle w:val="InternetLink"/>
                  <w:rFonts w:cs="Times New Roman" w:ascii="Times New Roman" w:hAnsi="Times New Roman"/>
                  <w:sz w:val="18"/>
                </w:rPr>
                <w:t xml:space="preserve">№ </w:t>
              </w:r>
              <w:r>
                <w:rPr>
                  <w:rStyle w:val="InternetLink"/>
                  <w:rFonts w:cs="Times New Roman" w:ascii="Times New Roman" w:hAnsi="Times New Roman"/>
                  <w:sz w:val="18"/>
                </w:rPr>
                <w:t>1. Форма Правления утвержденная Его Королевским Величеством и Чинами Государства в Стокгольме 21-го Августа 1772-го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27635" cy="1276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2. Утвержденный Его Королевским Величеством и Государственными Чинами Акт Соглашения и Безопасности от 21 февраля и 3 Апреля 1789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27635" cy="1276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
              <w:r>
                <w:rPr>
                  <w:rStyle w:val="InternetLink"/>
                  <w:rFonts w:cs="Times New Roman" w:ascii="Times New Roman" w:hAnsi="Times New Roman"/>
                  <w:sz w:val="18"/>
                </w:rPr>
                <w:t xml:space="preserve">№ </w:t>
              </w:r>
              <w:r>
                <w:rPr>
                  <w:rStyle w:val="InternetLink"/>
                  <w:rFonts w:cs="Times New Roman" w:ascii="Times New Roman" w:hAnsi="Times New Roman"/>
                  <w:sz w:val="18"/>
                </w:rPr>
                <w:t>3. Манифест 20-го марта 1808 года. О покорении шведской Финляндии и о присоединении оной навсегда к Росс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27635" cy="12763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4. Манифест 5 (17) июня 1808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27635" cy="1276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
              <w:r>
                <w:rPr>
                  <w:rStyle w:val="InternetLink"/>
                  <w:rFonts w:cs="Times New Roman" w:ascii="Times New Roman" w:hAnsi="Times New Roman"/>
                  <w:sz w:val="18"/>
                </w:rPr>
                <w:t xml:space="preserve">№ </w:t>
              </w:r>
              <w:r>
                <w:rPr>
                  <w:rStyle w:val="InternetLink"/>
                  <w:rFonts w:cs="Times New Roman" w:ascii="Times New Roman" w:hAnsi="Times New Roman"/>
                  <w:sz w:val="18"/>
                </w:rPr>
                <w:t>5. Акт 20 января 1809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27635" cy="12763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6. Манифест Александра I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27635" cy="1276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
              <w:r>
                <w:rPr>
                  <w:rStyle w:val="InternetLink"/>
                  <w:rFonts w:cs="Times New Roman" w:ascii="Times New Roman" w:hAnsi="Times New Roman"/>
                  <w:sz w:val="18"/>
                </w:rPr>
                <w:t xml:space="preserve">№ </w:t>
              </w:r>
              <w:r>
                <w:rPr>
                  <w:rStyle w:val="InternetLink"/>
                  <w:rFonts w:cs="Times New Roman" w:ascii="Times New Roman" w:hAnsi="Times New Roman"/>
                  <w:sz w:val="18"/>
                </w:rPr>
                <w:t>7. Речь Императора Александра I-го, сказанная в здании Боргосской гимназии при открытии сейма 16 (28) Марта 1809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27635" cy="1276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link="rId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
              <w:r>
                <w:rPr>
                  <w:rStyle w:val="InternetLink"/>
                  <w:rFonts w:cs="Times New Roman" w:ascii="Times New Roman" w:hAnsi="Times New Roman"/>
                  <w:sz w:val="18"/>
                </w:rPr>
                <w:t xml:space="preserve">№ </w:t>
              </w:r>
              <w:r>
                <w:rPr>
                  <w:rStyle w:val="InternetLink"/>
                  <w:rFonts w:cs="Times New Roman" w:ascii="Times New Roman" w:hAnsi="Times New Roman"/>
                  <w:sz w:val="18"/>
                </w:rPr>
                <w:t>8. Манифест 23-го марта (4-го апреля) 1809 года. Обнародованный в церквях Финлянд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27635" cy="12763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link="rId1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
              <w:r>
                <w:rPr>
                  <w:rStyle w:val="InternetLink"/>
                  <w:rFonts w:cs="Times New Roman" w:ascii="Times New Roman" w:hAnsi="Times New Roman"/>
                  <w:sz w:val="18"/>
                </w:rPr>
                <w:t xml:space="preserve">№ </w:t>
              </w:r>
              <w:r>
                <w:rPr>
                  <w:rStyle w:val="InternetLink"/>
                  <w:rFonts w:cs="Times New Roman" w:ascii="Times New Roman" w:hAnsi="Times New Roman"/>
                  <w:sz w:val="18"/>
                </w:rPr>
                <w:t>9. Мирный трактат, заключенный в Фридрихсгаме 5 (17) сентября 1809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27635" cy="12763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link="rId1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0">
              <w:r>
                <w:rPr>
                  <w:rStyle w:val="InternetLink"/>
                  <w:rFonts w:cs="Times New Roman" w:ascii="Times New Roman" w:hAnsi="Times New Roman"/>
                  <w:sz w:val="18"/>
                </w:rPr>
                <w:t xml:space="preserve">№ </w:t>
              </w:r>
              <w:r>
                <w:rPr>
                  <w:rStyle w:val="InternetLink"/>
                  <w:rFonts w:cs="Times New Roman" w:ascii="Times New Roman" w:hAnsi="Times New Roman"/>
                  <w:sz w:val="18"/>
                </w:rPr>
                <w:t>10. Манифест 1 октября 1809 года. О заключении мира между Россией и Швецией</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27635" cy="1276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link="rId1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1">
              <w:r>
                <w:rPr>
                  <w:rStyle w:val="InternetLink"/>
                  <w:rFonts w:cs="Times New Roman" w:ascii="Times New Roman" w:hAnsi="Times New Roman"/>
                  <w:sz w:val="18"/>
                </w:rPr>
                <w:t xml:space="preserve">№ </w:t>
              </w:r>
              <w:r>
                <w:rPr>
                  <w:rStyle w:val="InternetLink"/>
                  <w:rFonts w:cs="Times New Roman" w:ascii="Times New Roman" w:hAnsi="Times New Roman"/>
                  <w:sz w:val="18"/>
                </w:rPr>
                <w:t>11. Манифест 11 декабря 1811 года. - О наименовании старой и новой Финляндии совокупно Финляндиею</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27635" cy="12763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link="rId1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2">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12. Манифест Николая I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27635" cy="12763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link="rId1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3">
              <w:r>
                <w:rPr>
                  <w:rStyle w:val="InternetLink"/>
                  <w:rFonts w:cs="Times New Roman" w:ascii="Times New Roman" w:hAnsi="Times New Roman"/>
                  <w:sz w:val="18"/>
                </w:rPr>
                <w:t xml:space="preserve">№ </w:t>
              </w:r>
              <w:r>
                <w:rPr>
                  <w:rStyle w:val="InternetLink"/>
                  <w:rFonts w:cs="Times New Roman" w:ascii="Times New Roman" w:hAnsi="Times New Roman"/>
                  <w:sz w:val="18"/>
                </w:rPr>
                <w:t>13. Манифест Александра II. Высочайшее Его Императорского Величества Удостоверение ко всем жителям Финляндии. Дано в С.-Петербурге 19-го февраля (3-го марта) 1855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27635" cy="12763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1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4">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14. Высочайший Его Императорского Величества Сеймовый Устав для Великого Княжества Финляндского Дан в С.-Петербурге 15 (3) Апреля 1869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27635" cy="12763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1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5">
              <w:r>
                <w:rPr>
                  <w:rStyle w:val="InternetLink"/>
                  <w:rFonts w:cs="Times New Roman" w:ascii="Times New Roman" w:hAnsi="Times New Roman"/>
                  <w:sz w:val="18"/>
                </w:rPr>
                <w:t xml:space="preserve">№ </w:t>
              </w:r>
              <w:r>
                <w:rPr>
                  <w:rStyle w:val="InternetLink"/>
                  <w:rFonts w:cs="Times New Roman" w:ascii="Times New Roman" w:hAnsi="Times New Roman"/>
                  <w:sz w:val="18"/>
                </w:rPr>
                <w:t>15. Манифест Александра III. Высочайшее его Величества Государя Императора и великого Князя Александра III Утверждение всем жителям Великого Княжества Финляндского. Дано в С.-Петербурге 14 (2) Марта 1881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7635" cy="12763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1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6">
              <w:r>
                <w:rPr>
                  <w:rStyle w:val="InternetLink"/>
                  <w:rFonts w:cs="Times New Roman" w:ascii="Times New Roman" w:hAnsi="Times New Roman"/>
                  <w:sz w:val="18"/>
                </w:rPr>
                <w:t xml:space="preserve">№ </w:t>
              </w:r>
              <w:r>
                <w:rPr>
                  <w:rStyle w:val="InternetLink"/>
                  <w:rFonts w:cs="Times New Roman" w:ascii="Times New Roman" w:hAnsi="Times New Roman"/>
                  <w:sz w:val="18"/>
                </w:rPr>
                <w:t>16. Высочайшее постановление 19 июля (1 Августа) 1891 г. О некоторых изменениях порядка производства дел и замещения должностей в высших правительственных учреждениях Великого Княжества Финлянд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27635" cy="12763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link="rId1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7">
              <w:r>
                <w:rPr>
                  <w:rStyle w:val="InternetLink"/>
                  <w:rFonts w:cs="Times New Roman" w:ascii="Times New Roman" w:hAnsi="Times New Roman"/>
                  <w:sz w:val="18"/>
                </w:rPr>
                <w:t xml:space="preserve">№ </w:t>
              </w:r>
              <w:r>
                <w:rPr>
                  <w:rStyle w:val="InternetLink"/>
                  <w:rFonts w:cs="Times New Roman" w:ascii="Times New Roman" w:hAnsi="Times New Roman"/>
                  <w:sz w:val="18"/>
                </w:rPr>
                <w:t>17. Высочайший Его Величества Государя Императора и Великого Князя Николая Второго Манифест всем жителям Великого Княжества Финляндского. Дан в Ливадии, 6-го ноября (25 октября) 1894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27635" cy="12763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1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8">
              <w:r>
                <w:rPr>
                  <w:rStyle w:val="InternetLink"/>
                  <w:rFonts w:cs="Times New Roman" w:ascii="Times New Roman" w:hAnsi="Times New Roman"/>
                  <w:sz w:val="18"/>
                </w:rPr>
                <w:t xml:space="preserve">№ </w:t>
              </w:r>
              <w:r>
                <w:rPr>
                  <w:rStyle w:val="InternetLink"/>
                  <w:rFonts w:cs="Times New Roman" w:ascii="Times New Roman" w:hAnsi="Times New Roman"/>
                  <w:sz w:val="18"/>
                </w:rPr>
                <w:t>18. Высочайший Манифест от 3 (15) Февраля 1899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27635" cy="12763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2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9">
              <w:r>
                <w:rPr>
                  <w:rStyle w:val="InternetLink"/>
                  <w:rFonts w:cs="Times New Roman" w:ascii="Times New Roman" w:hAnsi="Times New Roman"/>
                  <w:sz w:val="18"/>
                </w:rPr>
                <w:t xml:space="preserve">№ </w:t>
              </w:r>
              <w:r>
                <w:rPr>
                  <w:rStyle w:val="InternetLink"/>
                  <w:rFonts w:cs="Times New Roman" w:ascii="Times New Roman" w:hAnsi="Times New Roman"/>
                  <w:sz w:val="18"/>
                </w:rPr>
                <w:t>19. Основные положения о составлении, рассмотрении и обнародовании законов, издаваемых для Империи со включением Великого Княжества Финлянд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27635" cy="12763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0">
              <w:r>
                <w:rPr>
                  <w:rStyle w:val="InternetLink"/>
                  <w:rFonts w:cs="Times New Roman" w:ascii="Times New Roman" w:hAnsi="Times New Roman"/>
                  <w:sz w:val="18"/>
                </w:rPr>
                <w:t xml:space="preserve">№ </w:t>
              </w:r>
              <w:r>
                <w:rPr>
                  <w:rStyle w:val="InternetLink"/>
                  <w:rFonts w:cs="Times New Roman" w:ascii="Times New Roman" w:hAnsi="Times New Roman"/>
                  <w:sz w:val="18"/>
                </w:rPr>
                <w:t>20. Высочайший Манифест 22 Октября (4 Ноября) 1905 г. О мерах к восстановлению порядка в крае</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27635" cy="12763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1">
              <w:r>
                <w:rPr>
                  <w:rStyle w:val="InternetLink"/>
                  <w:rFonts w:cs="Times New Roman" w:ascii="Times New Roman" w:hAnsi="Times New Roman"/>
                  <w:sz w:val="18"/>
                </w:rPr>
                <w:t xml:space="preserve">№ </w:t>
              </w:r>
              <w:r>
                <w:rPr>
                  <w:rStyle w:val="InternetLink"/>
                  <w:rFonts w:cs="Times New Roman" w:ascii="Times New Roman" w:hAnsi="Times New Roman"/>
                  <w:sz w:val="18"/>
                </w:rPr>
                <w:t>21. Высочайшее постановление относительно русского языка в делопроизводстве административных учреждений Финляндии. 20 Апреля (3 Мая) 1906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27635" cy="12763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link="rId2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2">
              <w:r>
                <w:rPr>
                  <w:rStyle w:val="InternetLink"/>
                  <w:rFonts w:cs="Times New Roman" w:ascii="Times New Roman" w:hAnsi="Times New Roman"/>
                  <w:sz w:val="18"/>
                </w:rPr>
                <w:t xml:space="preserve">№ </w:t>
              </w:r>
              <w:r>
                <w:rPr>
                  <w:rStyle w:val="InternetLink"/>
                  <w:rFonts w:cs="Times New Roman" w:ascii="Times New Roman" w:hAnsi="Times New Roman"/>
                  <w:sz w:val="18"/>
                </w:rPr>
                <w:t>22. Сеймовый Устав для Великого Княжества Финлянд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27635" cy="12763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link="rId2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3">
              <w:r>
                <w:rPr>
                  <w:rStyle w:val="InternetLink"/>
                  <w:rFonts w:cs="Times New Roman" w:ascii="Times New Roman" w:hAnsi="Times New Roman"/>
                  <w:sz w:val="18"/>
                </w:rPr>
                <w:t xml:space="preserve">№ </w:t>
              </w:r>
              <w:r>
                <w:rPr>
                  <w:rStyle w:val="InternetLink"/>
                  <w:rFonts w:cs="Times New Roman" w:ascii="Times New Roman" w:hAnsi="Times New Roman"/>
                  <w:sz w:val="18"/>
                </w:rPr>
                <w:t>23. Высочайший Манифест 14 (27) Марта 1910 года по поводу законопроекта о порядке издания касающихся Великого Княжества Финляндского законов и постановлений общегосударственного значения.</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27635" cy="127635"/>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link="rId2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4">
              <w:r>
                <w:rPr>
                  <w:rStyle w:val="InternetLink"/>
                  <w:rFonts w:cs="Times New Roman" w:ascii="Times New Roman" w:hAnsi="Times New Roman"/>
                  <w:sz w:val="18"/>
                </w:rPr>
                <w:t xml:space="preserve">№ </w:t>
              </w:r>
              <w:r>
                <w:rPr>
                  <w:rStyle w:val="InternetLink"/>
                  <w:rFonts w:cs="Times New Roman" w:ascii="Times New Roman" w:hAnsi="Times New Roman"/>
                  <w:sz w:val="18"/>
                </w:rPr>
                <w:t>24. Высочайше утвержденный 17 (30) июня 1910 года одобренный Государственным Советом и Государственной Думой закон о порядке издания касающихся Финляндии законов и постановлений общегосударственного значения.</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27635" cy="12763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link="rId2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pPr>
            <w:hyperlink w:anchor="25">
              <w:r>
                <w:rPr>
                  <w:rStyle w:val="InternetLink"/>
                  <w:rFonts w:cs="Times New Roman" w:ascii="Times New Roman" w:hAnsi="Times New Roman"/>
                  <w:sz w:val="18"/>
                </w:rPr>
                <w:t xml:space="preserve">№ </w:t>
              </w:r>
              <w:r>
                <w:rPr>
                  <w:rStyle w:val="InternetLink"/>
                  <w:rFonts w:cs="Times New Roman" w:ascii="Times New Roman" w:hAnsi="Times New Roman"/>
                  <w:sz w:val="18"/>
                </w:rPr>
                <w:t>25. Высочайше утвержденный, 20 Января 1912 года, закон об уравнении в правах с финляндскими гражданами других русских подданных</w:t>
              </w:r>
            </w:hyperlink>
            <w:r>
              <w:rPr>
                <w:rFonts w:cs="Times New Roman" w:ascii="Times New Roman" w:hAnsi="Times New Roman"/>
              </w:rPr>
              <w:t xml:space="preserve"> </w:t>
            </w:r>
          </w:p>
        </w:tc>
      </w:tr>
    </w:tbl>
    <w:p>
      <w:pPr>
        <w:pStyle w:val="Normal"/>
        <w:rPr/>
      </w:pPr>
      <w:r>
        <w:rPr>
          <w:rFonts w:cs="Times New Roman" w:ascii="Times New Roman" w:hAnsi="Times New Roman"/>
          <w:b/>
        </w:rPr>
        <w:t>II. Польша (Царство Польское, Привислинский край)</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27635" cy="12763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link="rId2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6">
              <w:r>
                <w:rPr>
                  <w:rStyle w:val="InternetLink"/>
                  <w:rFonts w:cs="Times New Roman" w:ascii="Times New Roman" w:hAnsi="Times New Roman"/>
                  <w:sz w:val="18"/>
                </w:rPr>
                <w:t xml:space="preserve">№ </w:t>
              </w:r>
              <w:r>
                <w:rPr>
                  <w:rStyle w:val="InternetLink"/>
                  <w:rFonts w:cs="Times New Roman" w:ascii="Times New Roman" w:hAnsi="Times New Roman"/>
                  <w:sz w:val="18"/>
                </w:rPr>
                <w:t>26. Указ Именной данный Варшавскому Генерал-Губернатору Ланскому 1 февраля 1814 года. Об облегчении Герцогства Варшавского в податях и повинностях и о разрешении выпускать из России в оное Герцогство скот, кожи, вино и все то, что приобретало Герцогство по торговле с Россией.</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27635" cy="12763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link="rId2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7">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27. Манифест 9 мая 1815 года. О договорах, заключенных к пользе государственной; о присоединении к Империи Российской обширнейшей части Герцогства Варшавского, под наименованием Польского Царства; о поднятии вновь оружия против вышедшего с острова Эльбы Наполеона Бонапарте.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27635" cy="12763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link="rId2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8">
              <w:r>
                <w:rPr>
                  <w:rStyle w:val="InternetLink"/>
                  <w:rFonts w:cs="Times New Roman" w:ascii="Times New Roman" w:hAnsi="Times New Roman"/>
                  <w:sz w:val="18"/>
                </w:rPr>
                <w:t xml:space="preserve">№ </w:t>
              </w:r>
              <w:r>
                <w:rPr>
                  <w:rStyle w:val="InternetLink"/>
                  <w:rFonts w:cs="Times New Roman" w:ascii="Times New Roman" w:hAnsi="Times New Roman"/>
                  <w:sz w:val="18"/>
                </w:rPr>
                <w:t>28. Акт Венского Конгресса. Мая 28 (июня 9) 1815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27635" cy="12763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link="rId3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29">
              <w:r>
                <w:rPr>
                  <w:rStyle w:val="InternetLink"/>
                  <w:rFonts w:cs="Times New Roman" w:ascii="Times New Roman" w:hAnsi="Times New Roman"/>
                  <w:sz w:val="18"/>
                </w:rPr>
                <w:t xml:space="preserve">№ </w:t>
              </w:r>
              <w:r>
                <w:rPr>
                  <w:rStyle w:val="InternetLink"/>
                  <w:rFonts w:cs="Times New Roman" w:ascii="Times New Roman" w:hAnsi="Times New Roman"/>
                  <w:sz w:val="18"/>
                </w:rPr>
                <w:t>29. Указ Именной данный Правительствующему Сенату 6 июня 1815 года. О форме Титула Его Императорского Величеств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27635" cy="127635"/>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link="rId3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0">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30. Конституционная Хартия Царства Польского 1815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27635" cy="12763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link="rId3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1">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31. Манифест 14 февраля 1832 года. О новом порядке управления и образования Царства Польского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27635" cy="12763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link="rId3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2">
              <w:r>
                <w:rPr>
                  <w:rStyle w:val="InternetLink"/>
                  <w:rFonts w:cs="Times New Roman" w:ascii="Times New Roman" w:hAnsi="Times New Roman"/>
                  <w:sz w:val="18"/>
                </w:rPr>
                <w:t xml:space="preserve">№ </w:t>
              </w:r>
              <w:r>
                <w:rPr>
                  <w:rStyle w:val="InternetLink"/>
                  <w:rFonts w:cs="Times New Roman" w:ascii="Times New Roman" w:hAnsi="Times New Roman"/>
                  <w:sz w:val="18"/>
                </w:rPr>
                <w:t>32. Указ Именной 19 февраля (2 марта) 1864 года. Об устройстве крестьян Царства Поль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27635" cy="127635"/>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link="rId3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3">
              <w:r>
                <w:rPr>
                  <w:rStyle w:val="InternetLink"/>
                  <w:rFonts w:cs="Times New Roman" w:ascii="Times New Roman" w:hAnsi="Times New Roman"/>
                  <w:sz w:val="18"/>
                </w:rPr>
                <w:t xml:space="preserve">№ </w:t>
              </w:r>
              <w:r>
                <w:rPr>
                  <w:rStyle w:val="InternetLink"/>
                  <w:rFonts w:cs="Times New Roman" w:ascii="Times New Roman" w:hAnsi="Times New Roman"/>
                  <w:sz w:val="18"/>
                </w:rPr>
                <w:t>33. Указ Именной 19 февраля (2 марта) 1864 года. Об устройстве сельских гмин в Царстве Польско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27635" cy="12763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link="rId3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4">
              <w:r>
                <w:rPr>
                  <w:rStyle w:val="InternetLink"/>
                  <w:rFonts w:cs="Times New Roman" w:ascii="Times New Roman" w:hAnsi="Times New Roman"/>
                  <w:sz w:val="18"/>
                </w:rPr>
                <w:t xml:space="preserve">№ </w:t>
              </w:r>
              <w:r>
                <w:rPr>
                  <w:rStyle w:val="InternetLink"/>
                  <w:rFonts w:cs="Times New Roman" w:ascii="Times New Roman" w:hAnsi="Times New Roman"/>
                  <w:sz w:val="18"/>
                </w:rPr>
                <w:t>34. Указ Именной 19 февраля (2 марта) 1864 года. О Ликвидационной Комиссии Царства Поль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27635" cy="12763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link="rId3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5">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35. Высочайше утвержденное Положение о губернском и уездном управлении в губерниях Царства Польского. Именной указ, данный Правительствующему Сенату 19 (31) декабря 1866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127635" cy="12763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link="rId3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6">
              <w:r>
                <w:rPr>
                  <w:rStyle w:val="InternetLink"/>
                  <w:rFonts w:cs="Times New Roman" w:ascii="Times New Roman" w:hAnsi="Times New Roman"/>
                  <w:sz w:val="18"/>
                </w:rPr>
                <w:t xml:space="preserve">№ </w:t>
              </w:r>
              <w:r>
                <w:rPr>
                  <w:rStyle w:val="InternetLink"/>
                  <w:rFonts w:cs="Times New Roman" w:ascii="Times New Roman" w:hAnsi="Times New Roman"/>
                  <w:sz w:val="18"/>
                </w:rPr>
                <w:t>36. Указ Именной, данный Сенату 28 марта 1867 года. О подчинении всех остающихся еще вне ведения Министерства Финансов частей финансового управления в губерниях Царства Польского непосредственному заведыванию означенного Министерств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27635" cy="1276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link="rId3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7">
              <w:r>
                <w:rPr>
                  <w:rStyle w:val="InternetLink"/>
                  <w:rFonts w:cs="Times New Roman" w:ascii="Times New Roman" w:hAnsi="Times New Roman"/>
                  <w:sz w:val="18"/>
                </w:rPr>
                <w:t xml:space="preserve">№ </w:t>
              </w:r>
              <w:r>
                <w:rPr>
                  <w:rStyle w:val="InternetLink"/>
                  <w:rFonts w:cs="Times New Roman" w:ascii="Times New Roman" w:hAnsi="Times New Roman"/>
                  <w:sz w:val="18"/>
                </w:rPr>
                <w:t>37. Указ Именной, данный Сенату 29 февраля 1868 года. Об упразднении Правительственной Комиссии Внутренних Дел в Царстве Польском и дополнительных правил к Высочайше утвержденному 19 (31) декабря 1866 года Положению о губернском и уездном управлении в губерниях Царства Поль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27635" cy="127635"/>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link="rId3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8">
              <w:r>
                <w:rPr>
                  <w:rStyle w:val="InternetLink"/>
                  <w:rFonts w:cs="Times New Roman" w:ascii="Times New Roman" w:hAnsi="Times New Roman"/>
                  <w:sz w:val="18"/>
                </w:rPr>
                <w:t xml:space="preserve">№ </w:t>
              </w:r>
              <w:r>
                <w:rPr>
                  <w:rStyle w:val="InternetLink"/>
                  <w:rFonts w:cs="Times New Roman" w:ascii="Times New Roman" w:hAnsi="Times New Roman"/>
                  <w:sz w:val="18"/>
                </w:rPr>
                <w:t>38. Указ Именной, данный Сенату 26 июня 1868 года. О порядке перечисления жителей Империи в губернии Царства Польского, равно как жителей сих губерний в прочие части Импер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27635" cy="12763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link="rId4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39">
              <w:r>
                <w:rPr>
                  <w:rStyle w:val="InternetLink"/>
                  <w:rFonts w:cs="Times New Roman" w:ascii="Times New Roman" w:hAnsi="Times New Roman"/>
                  <w:sz w:val="18"/>
                </w:rPr>
                <w:t xml:space="preserve">№ </w:t>
              </w:r>
              <w:r>
                <w:rPr>
                  <w:rStyle w:val="InternetLink"/>
                  <w:rFonts w:cs="Times New Roman" w:ascii="Times New Roman" w:hAnsi="Times New Roman"/>
                  <w:sz w:val="18"/>
                </w:rPr>
                <w:t>39. Указ Именной, данный Сенату 19 февраля 1875 года. О введении в действие Судебных Уставов 20 ноября 1864 года в Царстве Польско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27635" cy="12763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link="rId4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0">
              <w:r>
                <w:rPr>
                  <w:rStyle w:val="InternetLink"/>
                  <w:rFonts w:cs="Times New Roman" w:ascii="Times New Roman" w:hAnsi="Times New Roman"/>
                  <w:sz w:val="18"/>
                </w:rPr>
                <w:t xml:space="preserve">№ </w:t>
              </w:r>
              <w:r>
                <w:rPr>
                  <w:rStyle w:val="InternetLink"/>
                  <w:rFonts w:cs="Times New Roman" w:ascii="Times New Roman" w:hAnsi="Times New Roman"/>
                  <w:sz w:val="18"/>
                </w:rPr>
                <w:t>40. Указ Именной, данный Сенату 29 мая 1881 года. Об упразднении Комитета по делам Царства Польског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27635" cy="127635"/>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link="rId4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1">
              <w:r>
                <w:rPr>
                  <w:rStyle w:val="InternetLink"/>
                  <w:rFonts w:cs="Times New Roman" w:ascii="Times New Roman" w:hAnsi="Times New Roman"/>
                  <w:sz w:val="18"/>
                </w:rPr>
                <w:t xml:space="preserve">№ </w:t>
              </w:r>
              <w:r>
                <w:rPr>
                  <w:rStyle w:val="InternetLink"/>
                  <w:rFonts w:cs="Times New Roman" w:ascii="Times New Roman" w:hAnsi="Times New Roman"/>
                  <w:sz w:val="18"/>
                </w:rPr>
                <w:t>41. Учреждение Управления губерний Царства Польского. Издание 1892 года.</w:t>
              </w:r>
            </w:hyperlink>
            <w:r>
              <w:rPr>
                <w:rFonts w:cs="Times New Roman" w:ascii="Times New Roman" w:hAnsi="Times New Roman"/>
                <w:sz w:val="18"/>
              </w:rPr>
              <w:t xml:space="preserve"> </w:t>
            </w:r>
          </w:p>
        </w:tc>
      </w:tr>
    </w:tbl>
    <w:p>
      <w:pPr>
        <w:pStyle w:val="Normal"/>
        <w:rPr/>
      </w:pPr>
      <w:r>
        <w:rPr>
          <w:rFonts w:cs="Times New Roman" w:ascii="Times New Roman" w:hAnsi="Times New Roman"/>
          <w:b/>
        </w:rPr>
        <w:t>III. Бессарабия</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27635" cy="12763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link="rId4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2">
              <w:r>
                <w:rPr>
                  <w:rStyle w:val="InternetLink"/>
                  <w:rFonts w:cs="Times New Roman" w:ascii="Times New Roman" w:hAnsi="Times New Roman"/>
                  <w:sz w:val="18"/>
                </w:rPr>
                <w:t xml:space="preserve">№ </w:t>
              </w:r>
              <w:r>
                <w:rPr>
                  <w:rStyle w:val="InternetLink"/>
                  <w:rFonts w:cs="Times New Roman" w:ascii="Times New Roman" w:hAnsi="Times New Roman"/>
                  <w:sz w:val="18"/>
                </w:rPr>
                <w:t>42. Указ Именной, объявленный Сенату Министром Юстиции. Об обязанности Бессарабского Гражданского Губернатора по всем делам, требующим разрешения, представлять Министерству; не делая никаких перемен в управлении Бессарабиею.</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27635" cy="127635"/>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link="rId4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3">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43. Устав образования Бессарабской Области (29 апреля 1818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27635" cy="12763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link="rId4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4">
              <w:r>
                <w:rPr>
                  <w:rStyle w:val="InternetLink"/>
                  <w:rFonts w:cs="Times New Roman" w:ascii="Times New Roman" w:hAnsi="Times New Roman"/>
                  <w:sz w:val="18"/>
                </w:rPr>
                <w:t xml:space="preserve">№ </w:t>
              </w:r>
              <w:r>
                <w:rPr>
                  <w:rStyle w:val="InternetLink"/>
                  <w:rFonts w:cs="Times New Roman" w:ascii="Times New Roman" w:hAnsi="Times New Roman"/>
                  <w:sz w:val="18"/>
                </w:rPr>
                <w:t>44. Высочайшее утвержденное 29 февраля 1828 года учреждение для управления Бессарабской Област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27635" cy="127635"/>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link="rId4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pPr>
            <w:hyperlink w:anchor="45">
              <w:r>
                <w:rPr>
                  <w:rStyle w:val="InternetLink"/>
                  <w:rFonts w:cs="Times New Roman" w:ascii="Times New Roman" w:hAnsi="Times New Roman"/>
                  <w:sz w:val="18"/>
                </w:rPr>
                <w:t xml:space="preserve">№ </w:t>
              </w:r>
              <w:r>
                <w:rPr>
                  <w:rStyle w:val="InternetLink"/>
                  <w:rFonts w:cs="Times New Roman" w:ascii="Times New Roman" w:hAnsi="Times New Roman"/>
                  <w:sz w:val="18"/>
                </w:rPr>
                <w:t>45. Высочайше утвержденное 15 декабря 1847 года мнение Государственного Совета. Об изменении некоторых статей действующих в Бессарабии местных законов относительно преимущественного удовлетворения жен за приданое, из имения мужей, пред другими сих последних кредиторами.</w:t>
              </w:r>
            </w:hyperlink>
            <w:r>
              <w:rPr>
                <w:rFonts w:cs="Times New Roman" w:ascii="Times New Roman" w:hAnsi="Times New Roman"/>
              </w:rPr>
              <w:t xml:space="preserve"> </w:t>
            </w:r>
          </w:p>
        </w:tc>
      </w:tr>
    </w:tbl>
    <w:p>
      <w:pPr>
        <w:pStyle w:val="Normal"/>
        <w:rPr/>
      </w:pPr>
      <w:r>
        <w:rPr>
          <w:rFonts w:cs="Times New Roman" w:ascii="Times New Roman" w:hAnsi="Times New Roman"/>
          <w:b/>
        </w:rPr>
        <w:t>VI. Украина (Малороссия)</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27635" cy="127635"/>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link="rId4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6">
              <w:r>
                <w:rPr>
                  <w:rStyle w:val="InternetLink"/>
                  <w:rFonts w:cs="Times New Roman" w:ascii="Times New Roman" w:hAnsi="Times New Roman"/>
                  <w:sz w:val="18"/>
                </w:rPr>
                <w:t xml:space="preserve">№ </w:t>
              </w:r>
              <w:r>
                <w:rPr>
                  <w:rStyle w:val="InternetLink"/>
                  <w:rFonts w:cs="Times New Roman" w:ascii="Times New Roman" w:hAnsi="Times New Roman"/>
                  <w:sz w:val="18"/>
                </w:rPr>
                <w:t>46. Указ Именной, данный Сенату 16 сентября 1781 года. Об Учреждении Киевского Наместничеств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27635" cy="12763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link="rId4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7">
              <w:r>
                <w:rPr>
                  <w:rStyle w:val="InternetLink"/>
                  <w:rFonts w:cs="Times New Roman" w:ascii="Times New Roman" w:hAnsi="Times New Roman"/>
                  <w:sz w:val="18"/>
                </w:rPr>
                <w:t xml:space="preserve">№ </w:t>
              </w:r>
              <w:r>
                <w:rPr>
                  <w:rStyle w:val="InternetLink"/>
                  <w:rFonts w:cs="Times New Roman" w:ascii="Times New Roman" w:hAnsi="Times New Roman"/>
                  <w:sz w:val="18"/>
                </w:rPr>
                <w:t>47. Указ Именной, данный Сенату 16 сентября 1781 года. Об Учреждении Черниговского Наместничеств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127635" cy="127635"/>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link="rId4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8">
              <w:r>
                <w:rPr>
                  <w:rStyle w:val="InternetLink"/>
                  <w:rFonts w:cs="Times New Roman" w:ascii="Times New Roman" w:hAnsi="Times New Roman"/>
                  <w:sz w:val="18"/>
                </w:rPr>
                <w:t xml:space="preserve">№ </w:t>
              </w:r>
              <w:r>
                <w:rPr>
                  <w:rStyle w:val="InternetLink"/>
                  <w:rFonts w:cs="Times New Roman" w:ascii="Times New Roman" w:hAnsi="Times New Roman"/>
                  <w:sz w:val="18"/>
                </w:rPr>
                <w:t>48. Указ Именной, данный Сенату 16 сентября 1781 года. Об Учреждении Новгородского-Северскаго Наместничеств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127635" cy="12763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link="rId5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49">
              <w:r>
                <w:rPr>
                  <w:rStyle w:val="InternetLink"/>
                  <w:rFonts w:cs="Times New Roman" w:ascii="Times New Roman" w:hAnsi="Times New Roman"/>
                  <w:sz w:val="18"/>
                </w:rPr>
                <w:t xml:space="preserve">№ </w:t>
              </w:r>
              <w:r>
                <w:rPr>
                  <w:rStyle w:val="InternetLink"/>
                  <w:rFonts w:cs="Times New Roman" w:ascii="Times New Roman" w:hAnsi="Times New Roman"/>
                  <w:sz w:val="18"/>
                </w:rPr>
                <w:t>49. Указ Сенатский 20 августа 1786 года. Об упразднении Малороссийской коллег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27635" cy="12763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link="rId5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0">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50. Указ Именной, данный Сенату 4 марта 1847 года. О введении в губерниях Черниговской и Полтавской общих о судопроизводстве постановлений Империи. </w:t>
              </w:r>
            </w:hyperlink>
          </w:p>
        </w:tc>
      </w:tr>
    </w:tbl>
    <w:p>
      <w:pPr>
        <w:pStyle w:val="Normal"/>
        <w:rPr/>
      </w:pPr>
      <w:r>
        <w:rPr>
          <w:rFonts w:cs="Times New Roman" w:ascii="Times New Roman" w:hAnsi="Times New Roman"/>
          <w:b/>
        </w:rPr>
        <w:t>V. Прибалтика (Остзейские губернии)</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127635" cy="12763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link="rId5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1">
              <w:r>
                <w:rPr>
                  <w:rStyle w:val="InternetLink"/>
                  <w:rFonts w:cs="Times New Roman" w:ascii="Times New Roman" w:hAnsi="Times New Roman"/>
                  <w:sz w:val="18"/>
                </w:rPr>
                <w:t xml:space="preserve">№ </w:t>
              </w:r>
              <w:r>
                <w:rPr>
                  <w:rStyle w:val="InternetLink"/>
                  <w:rFonts w:cs="Times New Roman" w:ascii="Times New Roman" w:hAnsi="Times New Roman"/>
                  <w:sz w:val="18"/>
                </w:rPr>
                <w:t>51. Свод местных узаконений губерний остзейских. Часть первая. Учреждения</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27635" cy="12763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link="rId5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2">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52. Свод местных узаконений губерний остзейских. Часть вторая. Законы о состояниях </w:t>
              </w:r>
            </w:hyperlink>
          </w:p>
        </w:tc>
      </w:tr>
    </w:tbl>
    <w:p>
      <w:pPr>
        <w:pStyle w:val="Normal"/>
        <w:rPr/>
      </w:pPr>
      <w:r>
        <w:rPr>
          <w:rFonts w:cs="Times New Roman" w:ascii="Times New Roman" w:hAnsi="Times New Roman"/>
          <w:b/>
        </w:rPr>
        <w:t>VI. Евреи России</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127635" cy="127635"/>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link="rId5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3">
              <w:r>
                <w:rPr>
                  <w:rStyle w:val="InternetLink"/>
                  <w:rFonts w:cs="Times New Roman" w:ascii="Times New Roman" w:hAnsi="Times New Roman"/>
                  <w:sz w:val="18"/>
                </w:rPr>
                <w:t xml:space="preserve">№ </w:t>
              </w:r>
              <w:r>
                <w:rPr>
                  <w:rStyle w:val="InternetLink"/>
                  <w:rFonts w:cs="Times New Roman" w:ascii="Times New Roman" w:hAnsi="Times New Roman"/>
                  <w:sz w:val="18"/>
                </w:rPr>
                <w:t>53. Договор о перемирии на 13 лет и 6 месяцев между Государством Российским и Польским, учиненный на съезде в деревне Андрусове полномочными послами 30 января 1667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127635" cy="12763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link="rId5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4">
              <w:r>
                <w:rPr>
                  <w:rStyle w:val="InternetLink"/>
                  <w:rFonts w:cs="Times New Roman" w:ascii="Times New Roman" w:hAnsi="Times New Roman"/>
                  <w:sz w:val="18"/>
                </w:rPr>
                <w:t xml:space="preserve">№ </w:t>
              </w:r>
              <w:r>
                <w:rPr>
                  <w:rStyle w:val="InternetLink"/>
                  <w:rFonts w:cs="Times New Roman" w:ascii="Times New Roman" w:hAnsi="Times New Roman"/>
                  <w:sz w:val="18"/>
                </w:rPr>
                <w:t>54. Указ Именной, состоявшийся в Верховном Тайном Совете 26 апреля 1727 года. О высылке Жидов из России и наблюдении, дабы они не вывозили с собою золотых и серебряных Российских денег.</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27635" cy="12763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link="rId5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5">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55. Указ Именной 2 декабря 1742 года. О высылке как из Великороссийских, так и из Малороссийских городов, сел и деревень, всех Жидов, какого бы кто звания и достоинства ни был, со всем их имением за границу и о невпускании оных на будущее время в Россию, кроме желающих принять Христианскую веру Греческого вероисповедания.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127635" cy="12763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link="rId5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6">
              <w:r>
                <w:rPr>
                  <w:rStyle w:val="InternetLink"/>
                  <w:rFonts w:cs="Times New Roman" w:ascii="Times New Roman" w:hAnsi="Times New Roman"/>
                  <w:sz w:val="18"/>
                </w:rPr>
                <w:t xml:space="preserve">№ </w:t>
              </w:r>
              <w:r>
                <w:rPr>
                  <w:rStyle w:val="InternetLink"/>
                  <w:rFonts w:cs="Times New Roman" w:ascii="Times New Roman" w:hAnsi="Times New Roman"/>
                  <w:sz w:val="18"/>
                </w:rPr>
                <w:t>56. Высочайше утвержденное 9 декабря 1804 года Положение. О устройстве Евреев.</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27635" cy="12763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link="rId5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7">
              <w:r>
                <w:rPr>
                  <w:rStyle w:val="InternetLink"/>
                  <w:rFonts w:cs="Times New Roman" w:ascii="Times New Roman" w:hAnsi="Times New Roman"/>
                  <w:sz w:val="18"/>
                </w:rPr>
                <w:t xml:space="preserve">№ </w:t>
              </w:r>
              <w:r>
                <w:rPr>
                  <w:rStyle w:val="InternetLink"/>
                  <w:rFonts w:cs="Times New Roman" w:ascii="Times New Roman" w:hAnsi="Times New Roman"/>
                  <w:sz w:val="18"/>
                </w:rPr>
                <w:t>57. Указ Сенатский 28 декабря 1828 года с прописанием Высочайше утвержденного положения Комитета Министров. О воспрещении Евреям, выходящим из Царства Польского, водворяться в Росс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127635" cy="12763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link="rId5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8">
              <w:r>
                <w:rPr>
                  <w:rStyle w:val="InternetLink"/>
                  <w:rFonts w:cs="Times New Roman" w:ascii="Times New Roman" w:hAnsi="Times New Roman"/>
                  <w:sz w:val="18"/>
                </w:rPr>
                <w:t xml:space="preserve">№ </w:t>
              </w:r>
              <w:r>
                <w:rPr>
                  <w:rStyle w:val="InternetLink"/>
                  <w:rFonts w:cs="Times New Roman" w:ascii="Times New Roman" w:hAnsi="Times New Roman"/>
                  <w:sz w:val="18"/>
                </w:rPr>
                <w:t>58. Высочайше утвержденное13 апреля 1835 года Положение о Евреях</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27635" cy="12763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link="rId6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59">
              <w:r>
                <w:rPr>
                  <w:rStyle w:val="InternetLink"/>
                  <w:rFonts w:cs="Times New Roman" w:ascii="Times New Roman" w:hAnsi="Times New Roman"/>
                  <w:sz w:val="18"/>
                </w:rPr>
                <w:t xml:space="preserve">№ </w:t>
              </w:r>
              <w:r>
                <w:rPr>
                  <w:rStyle w:val="InternetLink"/>
                  <w:rFonts w:cs="Times New Roman" w:ascii="Times New Roman" w:hAnsi="Times New Roman"/>
                  <w:sz w:val="18"/>
                </w:rPr>
                <w:t>59. Высочайше утвержденное19 декабря 1844 года. Положение о подчинении Евреев в городах и уездах общему управлению, с уничтожением Еврейских кагалов</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127635" cy="127635"/>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link="rId6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0">
              <w:r>
                <w:rPr>
                  <w:rStyle w:val="InternetLink"/>
                  <w:rFonts w:cs="Times New Roman" w:ascii="Times New Roman" w:hAnsi="Times New Roman"/>
                  <w:sz w:val="18"/>
                </w:rPr>
                <w:t xml:space="preserve">№ </w:t>
              </w:r>
              <w:r>
                <w:rPr>
                  <w:rStyle w:val="InternetLink"/>
                  <w:rFonts w:cs="Times New Roman" w:ascii="Times New Roman" w:hAnsi="Times New Roman"/>
                  <w:sz w:val="18"/>
                </w:rPr>
                <w:t>60. О евреях.</w:t>
              </w:r>
            </w:hyperlink>
            <w:r>
              <w:rPr>
                <w:rFonts w:cs="Times New Roman" w:ascii="Times New Roman" w:hAnsi="Times New Roman"/>
                <w:sz w:val="18"/>
              </w:rPr>
              <w:t xml:space="preserve"> </w:t>
            </w:r>
          </w:p>
        </w:tc>
      </w:tr>
    </w:tbl>
    <w:p>
      <w:pPr>
        <w:pStyle w:val="Normal"/>
        <w:rPr>
          <w:rFonts w:ascii="Times New Roman" w:hAnsi="Times New Roman" w:cs="Times New Roman"/>
          <w:b/>
          <w:b/>
        </w:rPr>
      </w:pPr>
      <w:r>
        <w:rPr>
          <w:rFonts w:cs="Times New Roman" w:ascii="Times New Roman" w:hAnsi="Times New Roman"/>
          <w:b/>
        </w:rPr>
        <w:t xml:space="preserve">VII. Закавказье </w:t>
      </w:r>
    </w:p>
    <w:p>
      <w:pPr>
        <w:pStyle w:val="Normal"/>
        <w:rPr/>
      </w:pPr>
      <w:r>
        <w:rPr>
          <w:rFonts w:cs="Times New Roman" w:ascii="Times New Roman" w:hAnsi="Times New Roman"/>
          <w:b/>
        </w:rPr>
        <w:t>А. Западное Закавказье</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4">
                  <wp:simplePos x="0" y="0"/>
                  <wp:positionH relativeFrom="column">
                    <wp:posOffset>0</wp:posOffset>
                  </wp:positionH>
                  <wp:positionV relativeFrom="paragraph">
                    <wp:posOffset>635</wp:posOffset>
                  </wp:positionV>
                  <wp:extent cx="127635" cy="12763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link="rId6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1">
              <w:r>
                <w:rPr>
                  <w:rStyle w:val="InternetLink"/>
                  <w:rFonts w:cs="Times New Roman" w:ascii="Times New Roman" w:hAnsi="Times New Roman"/>
                  <w:sz w:val="18"/>
                </w:rPr>
                <w:t xml:space="preserve">№ </w:t>
              </w:r>
              <w:r>
                <w:rPr>
                  <w:rStyle w:val="InternetLink"/>
                  <w:rFonts w:cs="Times New Roman" w:ascii="Times New Roman" w:hAnsi="Times New Roman"/>
                  <w:sz w:val="18"/>
                </w:rPr>
                <w:t>61. Высочайший манифест 12-го сентября 1801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127635" cy="127635"/>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link="rId6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2">
              <w:r>
                <w:rPr>
                  <w:rStyle w:val="InternetLink"/>
                  <w:rFonts w:cs="Times New Roman" w:ascii="Times New Roman" w:hAnsi="Times New Roman"/>
                  <w:sz w:val="18"/>
                </w:rPr>
                <w:t xml:space="preserve">№ </w:t>
              </w:r>
              <w:r>
                <w:rPr>
                  <w:rStyle w:val="InternetLink"/>
                  <w:rFonts w:cs="Times New Roman" w:ascii="Times New Roman" w:hAnsi="Times New Roman"/>
                  <w:sz w:val="18"/>
                </w:rPr>
                <w:t>62. Рескрипт от 12 сентября 1801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127635" cy="127635"/>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link="rId6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3">
              <w:r>
                <w:rPr>
                  <w:rStyle w:val="InternetLink"/>
                  <w:rFonts w:cs="Times New Roman" w:ascii="Times New Roman" w:hAnsi="Times New Roman"/>
                  <w:sz w:val="18"/>
                </w:rPr>
                <w:t xml:space="preserve">№ </w:t>
              </w:r>
              <w:r>
                <w:rPr>
                  <w:rStyle w:val="InternetLink"/>
                  <w:rFonts w:cs="Times New Roman" w:ascii="Times New Roman" w:hAnsi="Times New Roman"/>
                  <w:sz w:val="18"/>
                </w:rPr>
                <w:t>63. Высочайше утвержденное воззвание к Грузинскому народу, в 12-й день сентября 1801 года, в Москве</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127635" cy="127635"/>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link="rId6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4">
              <w:r>
                <w:rPr>
                  <w:rStyle w:val="InternetLink"/>
                  <w:rFonts w:cs="Times New Roman" w:ascii="Times New Roman" w:hAnsi="Times New Roman"/>
                  <w:sz w:val="18"/>
                </w:rPr>
                <w:t xml:space="preserve">№ </w:t>
              </w:r>
              <w:r>
                <w:rPr>
                  <w:rStyle w:val="InternetLink"/>
                  <w:rFonts w:cs="Times New Roman" w:ascii="Times New Roman" w:hAnsi="Times New Roman"/>
                  <w:sz w:val="18"/>
                </w:rPr>
                <w:t>64. Постановление внутреннего в Грузии управления, Высочайше утвержденное в 12-й день сентября 1801 года, в Москве.</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127635" cy="12763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link="rId6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5">
              <w:r>
                <w:rPr>
                  <w:rStyle w:val="InternetLink"/>
                  <w:rFonts w:cs="Times New Roman" w:ascii="Times New Roman" w:hAnsi="Times New Roman"/>
                  <w:sz w:val="18"/>
                </w:rPr>
                <w:t xml:space="preserve">№ </w:t>
              </w:r>
              <w:r>
                <w:rPr>
                  <w:rStyle w:val="InternetLink"/>
                  <w:rFonts w:cs="Times New Roman" w:ascii="Times New Roman" w:hAnsi="Times New Roman"/>
                  <w:sz w:val="18"/>
                </w:rPr>
                <w:t>65. Высочайшая грамота царю Соломону имеретинскому 4 июля 1804 г.</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127635" cy="12763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link="rId6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6">
              <w:r>
                <w:rPr>
                  <w:rStyle w:val="InternetLink"/>
                  <w:rFonts w:cs="Times New Roman" w:ascii="Times New Roman" w:hAnsi="Times New Roman"/>
                  <w:sz w:val="18"/>
                </w:rPr>
                <w:t xml:space="preserve">№ </w:t>
              </w:r>
              <w:r>
                <w:rPr>
                  <w:rStyle w:val="InternetLink"/>
                  <w:rFonts w:cs="Times New Roman" w:ascii="Times New Roman" w:hAnsi="Times New Roman"/>
                  <w:sz w:val="18"/>
                </w:rPr>
                <w:t>66. Высочайшая грамота князю Дадиану 4 июля 1804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127635" cy="127635"/>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link="rId6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7">
              <w:r>
                <w:rPr>
                  <w:rStyle w:val="InternetLink"/>
                  <w:rFonts w:cs="Times New Roman" w:ascii="Times New Roman" w:hAnsi="Times New Roman"/>
                  <w:sz w:val="18"/>
                </w:rPr>
                <w:t xml:space="preserve">№ </w:t>
              </w:r>
              <w:r>
                <w:rPr>
                  <w:rStyle w:val="InternetLink"/>
                  <w:rFonts w:cs="Times New Roman" w:ascii="Times New Roman" w:hAnsi="Times New Roman"/>
                  <w:sz w:val="18"/>
                </w:rPr>
                <w:t>67. Высочайшая грамота кн. Левану Дадиани, от 30-го января 1805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27635" cy="127635"/>
                  <wp:effectExtent l="0" t="0" r="0" b="0"/>
                  <wp:wrapTopAndBottom/>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link="rId6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8">
              <w:r>
                <w:rPr>
                  <w:rStyle w:val="InternetLink"/>
                  <w:rFonts w:cs="Times New Roman" w:ascii="Times New Roman" w:hAnsi="Times New Roman"/>
                  <w:sz w:val="18"/>
                </w:rPr>
                <w:t xml:space="preserve">№ </w:t>
              </w:r>
              <w:r>
                <w:rPr>
                  <w:rStyle w:val="InternetLink"/>
                  <w:rFonts w:cs="Times New Roman" w:ascii="Times New Roman" w:hAnsi="Times New Roman"/>
                  <w:sz w:val="18"/>
                </w:rPr>
                <w:t>68. Присяга абхазского князя Георгия Шаваршидзе (Сефер-Али бека) 23 августа 1810 года при вступление в подданство Росс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27635" cy="127635"/>
                  <wp:effectExtent l="0" t="0" r="0" b="0"/>
                  <wp:wrapTopAndBottom/>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link="rId7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69">
              <w:r>
                <w:rPr>
                  <w:rStyle w:val="InternetLink"/>
                  <w:rFonts w:cs="Times New Roman" w:ascii="Times New Roman" w:hAnsi="Times New Roman"/>
                  <w:sz w:val="18"/>
                </w:rPr>
                <w:t xml:space="preserve">№ </w:t>
              </w:r>
              <w:r>
                <w:rPr>
                  <w:rStyle w:val="InternetLink"/>
                  <w:rFonts w:cs="Times New Roman" w:ascii="Times New Roman" w:hAnsi="Times New Roman"/>
                  <w:sz w:val="18"/>
                </w:rPr>
                <w:t>69. Высочайше утвержденное 19 апреля 1811 года. Положениео временном управлении Имеретинской областью.</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27635" cy="127635"/>
                  <wp:effectExtent l="0" t="0" r="0" b="0"/>
                  <wp:wrapTopAndBottom/>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link="rId7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0">
              <w:r>
                <w:rPr>
                  <w:rStyle w:val="InternetLink"/>
                  <w:rFonts w:cs="Times New Roman" w:ascii="Times New Roman" w:hAnsi="Times New Roman"/>
                  <w:sz w:val="18"/>
                </w:rPr>
                <w:t xml:space="preserve">№ </w:t>
              </w:r>
              <w:r>
                <w:rPr>
                  <w:rStyle w:val="InternetLink"/>
                  <w:rFonts w:cs="Times New Roman" w:ascii="Times New Roman" w:hAnsi="Times New Roman"/>
                  <w:sz w:val="18"/>
                </w:rPr>
                <w:t>70. Предписание гр. Паскевича ген.-м. Гессе. от 31-го октября 1828 года, № 2685.</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27635" cy="127635"/>
                  <wp:effectExtent l="0" t="0" r="0" b="0"/>
                  <wp:wrapTopAndBottom/>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link="rId7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1">
              <w:r>
                <w:rPr>
                  <w:rStyle w:val="InternetLink"/>
                  <w:rFonts w:cs="Times New Roman" w:ascii="Times New Roman" w:hAnsi="Times New Roman"/>
                  <w:sz w:val="18"/>
                </w:rPr>
                <w:t xml:space="preserve">№ </w:t>
              </w:r>
              <w:r>
                <w:rPr>
                  <w:rStyle w:val="InternetLink"/>
                  <w:rFonts w:cs="Times New Roman" w:ascii="Times New Roman" w:hAnsi="Times New Roman"/>
                  <w:sz w:val="18"/>
                </w:rPr>
                <w:t>71. Отношение гр. Чернышева к гр. Паскевичу, от 22-го января 1830 года, № 143.</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27635" cy="127635"/>
                  <wp:effectExtent l="0" t="0" r="0" b="0"/>
                  <wp:wrapTopAndBottom/>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link="rId7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2">
              <w:r>
                <w:rPr>
                  <w:rStyle w:val="InternetLink"/>
                  <w:rFonts w:cs="Times New Roman" w:ascii="Times New Roman" w:hAnsi="Times New Roman"/>
                  <w:sz w:val="18"/>
                </w:rPr>
                <w:t xml:space="preserve">№ </w:t>
              </w:r>
              <w:r>
                <w:rPr>
                  <w:rStyle w:val="InternetLink"/>
                  <w:rFonts w:cs="Times New Roman" w:ascii="Times New Roman" w:hAnsi="Times New Roman"/>
                  <w:sz w:val="18"/>
                </w:rPr>
                <w:t>72. Указ Именной, объявленный Сенату 20 октября 1859 г. Управляющим Министерством Юстиции. О замене в Закавказском крае постановлений из Уложения Царя Вахтанга общими законами Империи</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127635" cy="12763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link="rId7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3">
              <w:r>
                <w:rPr>
                  <w:rStyle w:val="InternetLink"/>
                  <w:rFonts w:cs="Times New Roman" w:ascii="Times New Roman" w:hAnsi="Times New Roman"/>
                  <w:sz w:val="18"/>
                </w:rPr>
                <w:t xml:space="preserve">№ </w:t>
              </w:r>
              <w:r>
                <w:rPr>
                  <w:rStyle w:val="InternetLink"/>
                  <w:rFonts w:cs="Times New Roman" w:ascii="Times New Roman" w:hAnsi="Times New Roman"/>
                  <w:sz w:val="18"/>
                </w:rPr>
                <w:t>73. Высочайше утвержденное 11 августа 1866 года Положение об управлении Сухумским отдело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127635" cy="12763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link="rId7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4">
              <w:r>
                <w:rPr>
                  <w:rStyle w:val="InternetLink"/>
                  <w:rFonts w:cs="Times New Roman" w:ascii="Times New Roman" w:hAnsi="Times New Roman"/>
                  <w:sz w:val="18"/>
                </w:rPr>
                <w:t xml:space="preserve">№ </w:t>
              </w:r>
              <w:r>
                <w:rPr>
                  <w:rStyle w:val="InternetLink"/>
                  <w:rFonts w:cs="Times New Roman" w:ascii="Times New Roman" w:hAnsi="Times New Roman"/>
                  <w:sz w:val="18"/>
                </w:rPr>
                <w:t>74. Докладная записка Кутаисского Генерал-Губернатора наместнику 10 октября 1866 года о вознаграждении представителей дома Шервашидзе.</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127635" cy="127635"/>
                  <wp:effectExtent l="0" t="0" r="0" b="0"/>
                  <wp:wrapTopAndBottom/>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link="rId7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5">
              <w:r>
                <w:rPr>
                  <w:rStyle w:val="InternetLink"/>
                  <w:rFonts w:cs="Times New Roman" w:ascii="Times New Roman" w:hAnsi="Times New Roman"/>
                  <w:sz w:val="18"/>
                </w:rPr>
                <w:t xml:space="preserve">№ </w:t>
              </w:r>
              <w:r>
                <w:rPr>
                  <w:rStyle w:val="InternetLink"/>
                  <w:rFonts w:cs="Times New Roman" w:ascii="Times New Roman" w:hAnsi="Times New Roman"/>
                  <w:sz w:val="18"/>
                </w:rPr>
                <w:t>75. Записка Наместника кавказского Императору 17 ноября 1866 г. о вознаграждении кн. Дадиани за отказ от владетельских прав</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127635" cy="127635"/>
                  <wp:effectExtent l="0" t="0" r="0" b="0"/>
                  <wp:wrapTopAndBottom/>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link="rId7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6">
              <w:r>
                <w:rPr>
                  <w:rStyle w:val="InternetLink"/>
                  <w:rFonts w:cs="Times New Roman" w:ascii="Times New Roman" w:hAnsi="Times New Roman"/>
                  <w:sz w:val="18"/>
                </w:rPr>
                <w:t xml:space="preserve">№ </w:t>
              </w:r>
              <w:r>
                <w:rPr>
                  <w:rStyle w:val="InternetLink"/>
                  <w:rFonts w:cs="Times New Roman" w:ascii="Times New Roman" w:hAnsi="Times New Roman"/>
                  <w:sz w:val="18"/>
                </w:rPr>
                <w:t>76. Указ Именной, данный Сенату 4 января 1867 года. Об утверждении в Мингрелии навсегда Русского управления, и о правах и преимуществах, даруемых членам бывшего владельческого там дома и их потомству.</w:t>
              </w:r>
            </w:hyperlink>
            <w:r>
              <w:rPr>
                <w:rFonts w:cs="Times New Roman" w:ascii="Times New Roman" w:hAnsi="Times New Roman"/>
                <w:sz w:val="18"/>
              </w:rPr>
              <w:t xml:space="preserve"> </w:t>
            </w:r>
          </w:p>
        </w:tc>
      </w:tr>
    </w:tbl>
    <w:p>
      <w:pPr>
        <w:pStyle w:val="Normal"/>
        <w:rPr/>
      </w:pPr>
      <w:r>
        <w:rPr>
          <w:rFonts w:cs="Times New Roman" w:ascii="Times New Roman" w:hAnsi="Times New Roman"/>
          <w:b/>
        </w:rPr>
        <w:t>Б. Восточное Закавказье</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127635" cy="127635"/>
                  <wp:effectExtent l="0" t="0" r="0" b="0"/>
                  <wp:wrapTopAndBottom/>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link="rId7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7">
              <w:r>
                <w:rPr>
                  <w:rStyle w:val="InternetLink"/>
                  <w:rFonts w:cs="Times New Roman" w:ascii="Times New Roman" w:hAnsi="Times New Roman"/>
                  <w:sz w:val="18"/>
                </w:rPr>
                <w:t xml:space="preserve">№ </w:t>
              </w:r>
              <w:r>
                <w:rPr>
                  <w:rStyle w:val="InternetLink"/>
                  <w:rFonts w:cs="Times New Roman" w:ascii="Times New Roman" w:hAnsi="Times New Roman"/>
                  <w:sz w:val="18"/>
                </w:rPr>
                <w:t>77. Высочайшая грамота Дербентскому Владетелю Шейх Али Хану 1 сентября 1799 года. - О принятии его в прежнее подданство России и о пожаловании его в третий класс.</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127635" cy="127635"/>
                  <wp:effectExtent l="0" t="0" r="0" b="0"/>
                  <wp:wrapTopAndBottom/>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link="rId7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8">
              <w:r>
                <w:rPr>
                  <w:rStyle w:val="InternetLink"/>
                  <w:rFonts w:cs="Times New Roman" w:ascii="Times New Roman" w:hAnsi="Times New Roman"/>
                  <w:sz w:val="18"/>
                </w:rPr>
                <w:t xml:space="preserve">№ </w:t>
              </w:r>
              <w:r>
                <w:rPr>
                  <w:rStyle w:val="InternetLink"/>
                  <w:rFonts w:cs="Times New Roman" w:ascii="Times New Roman" w:hAnsi="Times New Roman"/>
                  <w:sz w:val="18"/>
                </w:rPr>
                <w:t>78. Высочайшая грамота подданным Дербентского владельца Шейха Али Хана 1 сентября 1799 года. О принятии их в Высочайшее благоволение и покровительство.</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127635" cy="127635"/>
                  <wp:effectExtent l="0" t="0" r="0" b="0"/>
                  <wp:wrapTopAndBottom/>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link="rId8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79">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79. Жалованная грамота 28 августа 1801 года Бакинскому владельцу Гусейн-Кули-Хану. О принятии его и всей Бакинской Области в Российское подданство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127635" cy="127635"/>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link="rId8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0">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80. Просительные пункты и клятвенное обещание Ибраим-хана Шушинского и Карабагского при вступлении в подданство России (14 мая 1805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127635" cy="127635"/>
                  <wp:effectExtent l="0" t="0" r="0" b="0"/>
                  <wp:wrapTopAndBottom/>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link="rId8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1">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81. Грамота императора Александра I 21 мая 1805 года о принятии Селим-хана Шакинского в подданство России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27635" cy="127635"/>
                  <wp:effectExtent l="0" t="0" r="0" b="0"/>
                  <wp:wrapTopAndBottom/>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link="rId8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2">
              <w:r>
                <w:rPr>
                  <w:rStyle w:val="InternetLink"/>
                  <w:rFonts w:cs="Times New Roman" w:ascii="Times New Roman" w:hAnsi="Times New Roman"/>
                  <w:sz w:val="18"/>
                </w:rPr>
                <w:t xml:space="preserve">№ </w:t>
              </w:r>
              <w:r>
                <w:rPr>
                  <w:rStyle w:val="InternetLink"/>
                  <w:rFonts w:cs="Times New Roman" w:ascii="Times New Roman" w:hAnsi="Times New Roman"/>
                  <w:sz w:val="18"/>
                </w:rPr>
                <w:t>82. Просительные пункты и клятвенное обещание Мустафы-хана Ширванского при вступление в подданство России (25 декабря 1805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127635" cy="12763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link="rId8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3">
              <w:r>
                <w:rPr>
                  <w:rStyle w:val="InternetLink"/>
                  <w:rFonts w:cs="Times New Roman" w:ascii="Times New Roman" w:hAnsi="Times New Roman"/>
                  <w:sz w:val="18"/>
                </w:rPr>
                <w:t xml:space="preserve">№ </w:t>
              </w:r>
              <w:r>
                <w:rPr>
                  <w:rStyle w:val="InternetLink"/>
                  <w:rFonts w:cs="Times New Roman" w:ascii="Times New Roman" w:hAnsi="Times New Roman"/>
                  <w:sz w:val="18"/>
                </w:rPr>
                <w:t>83. Отношение гр. Гудовича к гр. Салтыкову, от 11-го января 1809 года, № 5.</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127635" cy="127635"/>
                  <wp:effectExtent l="0" t="0" r="0" b="0"/>
                  <wp:wrapTopAndBottom/>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link="rId8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4">
              <w:r>
                <w:rPr>
                  <w:rStyle w:val="InternetLink"/>
                  <w:rFonts w:cs="Times New Roman" w:ascii="Times New Roman" w:hAnsi="Times New Roman"/>
                  <w:sz w:val="18"/>
                </w:rPr>
                <w:t xml:space="preserve">№ </w:t>
              </w:r>
              <w:r>
                <w:rPr>
                  <w:rStyle w:val="InternetLink"/>
                  <w:rFonts w:cs="Times New Roman" w:ascii="Times New Roman" w:hAnsi="Times New Roman"/>
                  <w:sz w:val="18"/>
                </w:rPr>
                <w:t>84. Отношение ген. Тормасова к военному министру, от 18-го декабря 1810 года, № 18.</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127635" cy="127635"/>
                  <wp:effectExtent l="0" t="0" r="0" b="0"/>
                  <wp:wrapTopAndBottom/>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link="rId8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5">
              <w:r>
                <w:rPr>
                  <w:rStyle w:val="InternetLink"/>
                  <w:rFonts w:cs="Times New Roman" w:ascii="Times New Roman" w:hAnsi="Times New Roman"/>
                  <w:sz w:val="18"/>
                </w:rPr>
                <w:t xml:space="preserve">№ </w:t>
              </w:r>
              <w:r>
                <w:rPr>
                  <w:rStyle w:val="InternetLink"/>
                  <w:rFonts w:cs="Times New Roman" w:ascii="Times New Roman" w:hAnsi="Times New Roman"/>
                  <w:sz w:val="18"/>
                </w:rPr>
                <w:t>85. Рапорт майора 9-го Егерскаго полка фон-Дистерло 2-го ген.-л. Вельяминову, от 24-го июля 1819 года, № 81</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127635" cy="12763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link="rId8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6">
              <w:r>
                <w:rPr>
                  <w:rStyle w:val="InternetLink"/>
                  <w:rFonts w:cs="Times New Roman" w:ascii="Times New Roman" w:hAnsi="Times New Roman"/>
                  <w:sz w:val="18"/>
                </w:rPr>
                <w:t xml:space="preserve">№ </w:t>
              </w:r>
              <w:r>
                <w:rPr>
                  <w:rStyle w:val="InternetLink"/>
                  <w:rFonts w:cs="Times New Roman" w:ascii="Times New Roman" w:hAnsi="Times New Roman"/>
                  <w:sz w:val="18"/>
                </w:rPr>
                <w:t>86. Предписание ген.-л. Вельяминова приставу Шекинскаго ханства майору фон-Дистерло, от 27-го июля 1819 года, № 111.</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127635" cy="127635"/>
                  <wp:effectExtent l="0" t="0" r="0" b="0"/>
                  <wp:wrapTopAndBottom/>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link="rId8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7">
              <w:r>
                <w:rPr>
                  <w:rStyle w:val="InternetLink"/>
                  <w:rFonts w:cs="Times New Roman" w:ascii="Times New Roman" w:hAnsi="Times New Roman"/>
                  <w:sz w:val="18"/>
                </w:rPr>
                <w:t xml:space="preserve">№ </w:t>
              </w:r>
              <w:r>
                <w:rPr>
                  <w:rStyle w:val="InternetLink"/>
                  <w:rFonts w:cs="Times New Roman" w:ascii="Times New Roman" w:hAnsi="Times New Roman"/>
                  <w:sz w:val="18"/>
                </w:rPr>
                <w:t>87. Собственноручное предписание ген. Ермолова ген.-л. Вельяминову, от 31-го июля 1819 года. № 1. - Андрей.</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127635" cy="127635"/>
                  <wp:effectExtent l="0" t="0" r="0" b="0"/>
                  <wp:wrapTopAndBottom/>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link="rId8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8">
              <w:r>
                <w:rPr>
                  <w:rStyle w:val="InternetLink"/>
                  <w:rFonts w:cs="Times New Roman" w:ascii="Times New Roman" w:hAnsi="Times New Roman"/>
                  <w:sz w:val="18"/>
                </w:rPr>
                <w:t xml:space="preserve">№ </w:t>
              </w:r>
              <w:r>
                <w:rPr>
                  <w:rStyle w:val="InternetLink"/>
                  <w:rFonts w:cs="Times New Roman" w:ascii="Times New Roman" w:hAnsi="Times New Roman"/>
                  <w:sz w:val="18"/>
                </w:rPr>
                <w:t>88. Собственноручная прокламация ген. Ермолова жителям ханства Шекинского, от 31 июля 1819 года. В лагере при сел. Андреевско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127635" cy="12763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link="rId9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89">
              <w:r>
                <w:rPr>
                  <w:rStyle w:val="InternetLink"/>
                  <w:rFonts w:cs="Times New Roman" w:ascii="Times New Roman" w:hAnsi="Times New Roman"/>
                  <w:sz w:val="18"/>
                </w:rPr>
                <w:t xml:space="preserve">№ </w:t>
              </w:r>
              <w:r>
                <w:rPr>
                  <w:rStyle w:val="InternetLink"/>
                  <w:rFonts w:cs="Times New Roman" w:ascii="Times New Roman" w:hAnsi="Times New Roman"/>
                  <w:sz w:val="18"/>
                </w:rPr>
                <w:t>89. Собственноручная прокламация ген. Ермолова жителям ханств: Ширванскаго, Карабагскаго, Талышинскаго, Кюринскаго; провинции Кубинской и прочих мусульманских областей, от 31 июля 1819 года. - В лагере при селе Андреевско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127635" cy="127635"/>
                  <wp:effectExtent l="0" t="0" r="0" b="0"/>
                  <wp:wrapTopAndBottom/>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link="rId9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0">
              <w:r>
                <w:rPr>
                  <w:rStyle w:val="InternetLink"/>
                  <w:rFonts w:cs="Times New Roman" w:ascii="Times New Roman" w:hAnsi="Times New Roman"/>
                  <w:sz w:val="18"/>
                </w:rPr>
                <w:t xml:space="preserve">№ </w:t>
              </w:r>
              <w:r>
                <w:rPr>
                  <w:rStyle w:val="InternetLink"/>
                  <w:rFonts w:cs="Times New Roman" w:ascii="Times New Roman" w:hAnsi="Times New Roman"/>
                  <w:sz w:val="18"/>
                </w:rPr>
                <w:t>90. Письмо ген. Ермолова к гр. Нессельроде, от 2-го августа 1819 года. - Андрей</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127635" cy="127635"/>
                  <wp:effectExtent l="0" t="0" r="0" b="0"/>
                  <wp:wrapTopAndBottom/>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link="rId9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1">
              <w:r>
                <w:rPr>
                  <w:rStyle w:val="InternetLink"/>
                  <w:rFonts w:cs="Times New Roman" w:ascii="Times New Roman" w:hAnsi="Times New Roman"/>
                  <w:sz w:val="18"/>
                </w:rPr>
                <w:t xml:space="preserve">№ </w:t>
              </w:r>
              <w:r>
                <w:rPr>
                  <w:rStyle w:val="InternetLink"/>
                  <w:rFonts w:cs="Times New Roman" w:ascii="Times New Roman" w:hAnsi="Times New Roman"/>
                  <w:sz w:val="18"/>
                </w:rPr>
                <w:t>91. Положение Комитета Министров 28 ноября 1819 года. - О введение Российского правления в ханстве Шекинско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127635" cy="127635"/>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link="rId9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2">
              <w:r>
                <w:rPr>
                  <w:rStyle w:val="InternetLink"/>
                  <w:rFonts w:cs="Times New Roman" w:ascii="Times New Roman" w:hAnsi="Times New Roman"/>
                  <w:sz w:val="18"/>
                </w:rPr>
                <w:t xml:space="preserve">№ </w:t>
              </w:r>
              <w:r>
                <w:rPr>
                  <w:rStyle w:val="InternetLink"/>
                  <w:rFonts w:cs="Times New Roman" w:ascii="Times New Roman" w:hAnsi="Times New Roman"/>
                  <w:sz w:val="18"/>
                </w:rPr>
                <w:t>92. Прокламация ген. Ермолова жителями Ширванскаго ханства, от августа 1820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6">
                  <wp:simplePos x="0" y="0"/>
                  <wp:positionH relativeFrom="column">
                    <wp:posOffset>0</wp:posOffset>
                  </wp:positionH>
                  <wp:positionV relativeFrom="paragraph">
                    <wp:posOffset>635</wp:posOffset>
                  </wp:positionV>
                  <wp:extent cx="127635" cy="127635"/>
                  <wp:effectExtent l="0" t="0" r="0" b="0"/>
                  <wp:wrapTopAndBottom/>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link="rId9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3">
              <w:r>
                <w:rPr>
                  <w:rStyle w:val="InternetLink"/>
                  <w:rFonts w:cs="Times New Roman" w:ascii="Times New Roman" w:hAnsi="Times New Roman"/>
                  <w:sz w:val="18"/>
                </w:rPr>
                <w:t xml:space="preserve">№ </w:t>
              </w:r>
              <w:r>
                <w:rPr>
                  <w:rStyle w:val="InternetLink"/>
                  <w:rFonts w:cs="Times New Roman" w:ascii="Times New Roman" w:hAnsi="Times New Roman"/>
                  <w:sz w:val="18"/>
                </w:rPr>
                <w:t>93. Предписание ген. Ермолова кн. Мадатову, от 27-го августа 1820 года, № 184.</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127635" cy="12763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link="rId95"/>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4">
              <w:r>
                <w:rPr>
                  <w:rStyle w:val="InternetLink"/>
                  <w:rFonts w:cs="Times New Roman" w:ascii="Times New Roman" w:hAnsi="Times New Roman"/>
                  <w:sz w:val="18"/>
                </w:rPr>
                <w:t xml:space="preserve">№ </w:t>
              </w:r>
              <w:r>
                <w:rPr>
                  <w:rStyle w:val="InternetLink"/>
                  <w:rFonts w:cs="Times New Roman" w:ascii="Times New Roman" w:hAnsi="Times New Roman"/>
                  <w:sz w:val="18"/>
                </w:rPr>
                <w:t>94. Прокламация ген. Ермолова жителям Карабагского ханства, от ноября 1822 год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127635" cy="127635"/>
                  <wp:effectExtent l="0" t="0" r="0" b="0"/>
                  <wp:wrapTopAndBottom/>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link="rId96"/>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5">
              <w:r>
                <w:rPr>
                  <w:rStyle w:val="InternetLink"/>
                  <w:rFonts w:cs="Times New Roman" w:ascii="Times New Roman" w:hAnsi="Times New Roman"/>
                  <w:sz w:val="18"/>
                </w:rPr>
                <w:t xml:space="preserve">№ </w:t>
              </w:r>
              <w:r>
                <w:rPr>
                  <w:rStyle w:val="InternetLink"/>
                  <w:rFonts w:cs="Times New Roman" w:ascii="Times New Roman" w:hAnsi="Times New Roman"/>
                  <w:sz w:val="18"/>
                </w:rPr>
                <w:t>95. Предписание гр. Паскевича ген.-м. Ралю, от 2-го мая 1828 года, № 1003.</w:t>
              </w:r>
            </w:hyperlink>
            <w:r>
              <w:rPr>
                <w:rFonts w:cs="Times New Roman" w:ascii="Times New Roman" w:hAnsi="Times New Roman"/>
                <w:sz w:val="18"/>
              </w:rPr>
              <w:t xml:space="preserve"> </w:t>
            </w:r>
          </w:p>
        </w:tc>
      </w:tr>
    </w:tbl>
    <w:p>
      <w:pPr>
        <w:pStyle w:val="Normal"/>
        <w:rPr/>
      </w:pPr>
      <w:r>
        <w:rPr>
          <w:rFonts w:cs="Times New Roman" w:ascii="Times New Roman" w:hAnsi="Times New Roman"/>
          <w:b/>
        </w:rPr>
        <w:t>В. Закавказье в целом</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127635" cy="127635"/>
                  <wp:effectExtent l="0" t="0" r="0" b="0"/>
                  <wp:wrapTopAndBottom/>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link="rId97"/>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6">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96. Трактат вечного мира и дружбы, заключенный между Императором Всероссийским и Персидским государством в Российском лагере в урочище Гюлистан при речке Зейве, чрез назначенных к тому с обоих сторон Полномочных, и подтвержденных обоюдными Государственными Ратификациями, размененными взаимными Полномочными в Тифлисе 15 числа сентября месяца 1814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127635" cy="127635"/>
                  <wp:effectExtent l="0" t="0" r="0" b="0"/>
                  <wp:wrapTopAndBottom/>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link="rId98"/>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7">
              <w:r>
                <w:rPr>
                  <w:rStyle w:val="InternetLink"/>
                  <w:rFonts w:cs="Times New Roman" w:ascii="Times New Roman" w:hAnsi="Times New Roman"/>
                  <w:sz w:val="18"/>
                </w:rPr>
                <w:t xml:space="preserve">№ </w:t>
              </w:r>
              <w:r>
                <w:rPr>
                  <w:rStyle w:val="InternetLink"/>
                  <w:rFonts w:cs="Times New Roman" w:ascii="Times New Roman" w:hAnsi="Times New Roman"/>
                  <w:sz w:val="18"/>
                </w:rPr>
                <w:t>97. Трактат, заключенный между Его Величеством Императором Всероссийским и Его Величеством Шахом Персидским. - О мире между Россией и Персией</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27635" cy="127635"/>
                  <wp:effectExtent l="0" t="0" r="0" b="0"/>
                  <wp:wrapTopAndBottom/>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link="rId99"/>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8">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98. Из проекта ревизовавшего Закавказский Край сенатора Е.И. Мечникова о преобразовании системы управления в Закавказье и колонизации края (между 1830 г... - 20 января 1831 г.) </w:t>
              </w:r>
            </w:hyperlink>
          </w:p>
        </w:tc>
      </w:tr>
    </w:tbl>
    <w:p>
      <w:pPr>
        <w:pStyle w:val="Normal"/>
        <w:rPr/>
      </w:pPr>
      <w:r>
        <w:rPr>
          <w:rFonts w:cs="Times New Roman" w:ascii="Times New Roman" w:hAnsi="Times New Roman"/>
          <w:b/>
        </w:rPr>
        <w:t>VIII. Средняя Азия</w:t>
      </w:r>
      <w:r>
        <w:rPr/>
        <w:t xml:space="preserve"> </w:t>
      </w:r>
    </w:p>
    <w:tbl>
      <w:tblPr>
        <w:tblW w:w="9990" w:type="dxa"/>
        <w:jc w:val="left"/>
        <w:tblInd w:w="0" w:type="dxa"/>
        <w:tblLayout w:type="fixed"/>
        <w:tblCellMar>
          <w:top w:w="0" w:type="dxa"/>
          <w:left w:w="0" w:type="dxa"/>
          <w:bottom w:w="0" w:type="dxa"/>
          <w:right w:w="0" w:type="dxa"/>
        </w:tblCellMar>
      </w:tblPr>
      <w:tblGrid>
        <w:gridCol w:w="630"/>
        <w:gridCol w:w="9360"/>
      </w:tblGrid>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127635" cy="127635"/>
                  <wp:effectExtent l="0" t="0" r="0" b="0"/>
                  <wp:wrapTopAndBottom/>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link="rId100"/>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99">
              <w:r>
                <w:rPr>
                  <w:rStyle w:val="InternetLink"/>
                  <w:rFonts w:cs="Times New Roman" w:ascii="Times New Roman" w:hAnsi="Times New Roman"/>
                  <w:sz w:val="18"/>
                </w:rPr>
                <w:t xml:space="preserve">№ </w:t>
              </w:r>
              <w:r>
                <w:rPr>
                  <w:rStyle w:val="InternetLink"/>
                  <w:rFonts w:cs="Times New Roman" w:ascii="Times New Roman" w:hAnsi="Times New Roman"/>
                  <w:sz w:val="18"/>
                </w:rPr>
                <w:t>99.Указ Именной, данный Сенату 11 июля 1867 года. Об учреждении Туркестанского генерал-губернаторства</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127635" cy="127635"/>
                  <wp:effectExtent l="0" t="0" r="0" b="0"/>
                  <wp:wrapTopAndBottom/>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link="rId101"/>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00">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100. Условия мира России с Хивой, предложенные Командующим войсками действующими против Хивы, генерал-адъютантом Фон-Кауфманом 1-м и принятые Хивинским Ханом Мухамед-Рахим-Богадур-Ханом, и подписанные 12 августа 1873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127635" cy="127635"/>
                  <wp:effectExtent l="0" t="0" r="0" b="0"/>
                  <wp:wrapTopAndBottom/>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link="rId102"/>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01">
              <w:r>
                <w:rPr>
                  <w:rStyle w:val="InternetLink"/>
                  <w:rFonts w:cs="Times New Roman" w:ascii="Times New Roman" w:hAnsi="Times New Roman"/>
                  <w:sz w:val="18"/>
                </w:rPr>
                <w:t xml:space="preserve">№ </w:t>
              </w:r>
              <w:r>
                <w:rPr>
                  <w:rStyle w:val="InternetLink"/>
                  <w:rFonts w:cs="Times New Roman" w:ascii="Times New Roman" w:hAnsi="Times New Roman"/>
                  <w:sz w:val="18"/>
                </w:rPr>
                <w:t xml:space="preserve">101. Договор о дружбе, заключенный между Россией и Бухарой, в Шааре, 28 сентября 1873 года </w:t>
              </w:r>
            </w:hyperlink>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127635" cy="127635"/>
                  <wp:effectExtent l="0" t="0" r="0" b="0"/>
                  <wp:wrapTopAndBottom/>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link="rId103"/>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02">
              <w:r>
                <w:rPr>
                  <w:rStyle w:val="InternetLink"/>
                  <w:rFonts w:cs="Times New Roman" w:ascii="Times New Roman" w:hAnsi="Times New Roman"/>
                  <w:sz w:val="18"/>
                </w:rPr>
                <w:t xml:space="preserve">№ </w:t>
              </w:r>
              <w:r>
                <w:rPr>
                  <w:rStyle w:val="InternetLink"/>
                  <w:rFonts w:cs="Times New Roman" w:ascii="Times New Roman" w:hAnsi="Times New Roman"/>
                  <w:sz w:val="18"/>
                </w:rPr>
                <w:t>102. О круге ведомства Мировых Судей в Бухарском Ханстве, Самаркандского Окружного Суда и Российского политического Агента в Бухаре по возникающим в пределах Бухарского Ханства судебным делам.</w:t>
              </w:r>
            </w:hyperlink>
            <w:r>
              <w:rPr>
                <w:rFonts w:cs="Times New Roman" w:ascii="Times New Roman" w:hAnsi="Times New Roman"/>
                <w:sz w:val="18"/>
              </w:rPr>
              <w:t xml:space="preserve"> </w:t>
            </w:r>
          </w:p>
        </w:tc>
      </w:tr>
      <w:tr>
        <w:trPr/>
        <w:tc>
          <w:tcPr>
            <w:tcW w:w="630" w:type="dxa"/>
            <w:tcBorders/>
            <w:vAlign w:val="center"/>
          </w:tcPr>
          <w:p>
            <w:pPr>
              <w:pStyle w:val="Normal"/>
              <w:snapToGrid w:val="false"/>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127635" cy="127635"/>
                  <wp:effectExtent l="0" t="0" r="0" b="0"/>
                  <wp:wrapTopAndBottom/>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link="rId104"/>
                          <a:srcRect l="-2147483648" t="-2147483648" r="-2147483648" b="-2147483648"/>
                          <a:stretch>
                            <a:fillRect/>
                          </a:stretch>
                        </pic:blipFill>
                        <pic:spPr bwMode="auto">
                          <a:xfrm>
                            <a:off x="0" y="0"/>
                            <a:ext cx="127635" cy="127635"/>
                          </a:xfrm>
                          <a:prstGeom prst="rect">
                            <a:avLst/>
                          </a:prstGeom>
                        </pic:spPr>
                      </pic:pic>
                    </a:graphicData>
                  </a:graphic>
                </wp:anchor>
              </w:drawing>
            </w:r>
          </w:p>
        </w:tc>
        <w:tc>
          <w:tcPr>
            <w:tcW w:w="9360" w:type="dxa"/>
            <w:tcBorders/>
          </w:tcPr>
          <w:p>
            <w:pPr>
              <w:pStyle w:val="Normal"/>
              <w:rPr>
                <w:rFonts w:ascii="Times New Roman" w:hAnsi="Times New Roman" w:cs="Times New Roman"/>
              </w:rPr>
            </w:pPr>
            <w:hyperlink w:anchor="103">
              <w:r>
                <w:rPr>
                  <w:rStyle w:val="InternetLink"/>
                  <w:rFonts w:cs="Times New Roman" w:ascii="Times New Roman" w:hAnsi="Times New Roman"/>
                  <w:sz w:val="18"/>
                </w:rPr>
                <w:t xml:space="preserve">№ </w:t>
              </w:r>
              <w:r>
                <w:rPr>
                  <w:rStyle w:val="InternetLink"/>
                  <w:rFonts w:cs="Times New Roman" w:ascii="Times New Roman" w:hAnsi="Times New Roman"/>
                  <w:sz w:val="18"/>
                </w:rPr>
                <w:t>103. Положение об управлении Туркестанского края. Издание 1892 года.</w:t>
              </w:r>
            </w:hyperlink>
            <w:r>
              <w:rPr>
                <w:rFonts w:cs="Times New Roman" w:ascii="Times New Roman" w:hAnsi="Times New Roman"/>
                <w:sz w:val="18"/>
              </w:rPr>
              <w:t xml:space="preserve"> </w:t>
            </w:r>
          </w:p>
        </w:tc>
      </w:tr>
    </w:tbl>
    <w:p>
      <w:pPr>
        <w:pStyle w:val="Normal"/>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52400</wp:posOffset>
                </wp:positionV>
                <wp:extent cx="4754880" cy="635"/>
                <wp:effectExtent l="635" t="24130" r="635" b="11430"/>
                <wp:wrapNone/>
                <wp:docPr id="105"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Times New Roman" w:hAnsi="Times New Roman" w:cs="Times New Roman"/>
          <w:b/>
          <w:b/>
          <w:sz w:val="36"/>
        </w:rPr>
      </w:pPr>
      <w:r>
        <w:rPr>
          <w:rFonts w:cs="Times New Roman" w:ascii="Times New Roman" w:hAnsi="Times New Roman"/>
          <w:b/>
          <w:sz w:val="36"/>
        </w:rPr>
        <w:t>Документы</w:t>
      </w:r>
    </w:p>
    <w:p>
      <w:pPr>
        <w:pStyle w:val="Normal"/>
        <w:jc w:val="center"/>
        <w:rPr>
          <w:rFonts w:ascii="Times New Roman" w:hAnsi="Times New Roman" w:cs="Times New Roman"/>
          <w:b/>
          <w:b/>
          <w:color w:val="000080"/>
        </w:rPr>
      </w:pPr>
      <w:r>
        <w:rPr>
          <w:rFonts w:cs="Times New Roman" w:ascii="Times New Roman" w:hAnsi="Times New Roman"/>
          <w:b/>
          <w:color w:val="000080"/>
        </w:rPr>
        <w:t>I. Финляндия (Великое Княжество Финляндское)</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 Форма Правления утвержденная Его Королевским Величеством и Чинами Государства в Стокгольме 21-го Августа 1772-го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Мы Густав, Божиею Милостью Король Шведский Готский и Венский etc., Наследник Норвегии, Герцог Шлезвиг-Гольштинский etc., сим объявляем. Так как Мы с начала Царствования Нашего беспрерывно желали направлять Королевское Наше могущество и власть к восстановлению, силе и благу Государства, а также к пользе, безопасности и благоденствию Наших Верноподданных; и так как Мы милостиво находили при этом, что нынешнее положение Отечества требует, для достижения упомянутой высоко полезной цели, неминуемого исправления Основных Законов (grundlagarna); и так как Мы составили по тщательнейшем обсуждении и утверждении Форму для Правления Государства, каковая собранными ныне Сословиями Государства единогласно принята и укреплена присягою, - милостиво утверждаем Мы и укрепляем эту Форму Правления, на которую Сословия Государства согласились, точно такой, как она ниже чего от слова до слова гласит:&lt;...&gt;</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i w:val="false"/>
        </w:rPr>
        <w:t>§ 2. Государством имеет управлять Король, как то гласит Шведский Закон, Король и никто другой; Он имеет укреплять, любить и охранять справедливость и правду, прекращать и уничтожать все несправедливое и незаконное. Он не должен кого-либо лишать жизни и чести, неприкосновенности тела и благосостояния, без того чтобы тот был предварительно законно изобличен и осужден; ни лично, ни посредством других Он да не отымет движимое или недвижимое чье-либо имение без предварительного суда и</w:t>
      </w:r>
      <w:r>
        <w:rPr>
          <w:rFonts w:cs="Times New Roman" w:ascii="Times New Roman" w:hAnsi="Times New Roman"/>
        </w:rPr>
        <w:t xml:space="preserve"> </w:t>
      </w:r>
      <w:r>
        <w:rPr>
          <w:rFonts w:cs="Times New Roman" w:ascii="Times New Roman" w:hAnsi="Times New Roman"/>
          <w:i w:val="false"/>
        </w:rPr>
        <w:t>законного исследования. И имеет управлять Он Государством согласно Королевскому Закону (Konunga-balken), Уложению Государства (Lands Lagen) и сей Формы Правления.</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i w:val="false"/>
        </w:rPr>
        <w:t>§ 4. После Величества Короля, ближайшее достоинство издавна было и должно впредь оставаться за Государственным Советом, который должно Король сам себе составляет и избирает из туземных Рыцарей и Свенов (дворян), связанных с Его Королевским Величеством и Государством преданностью, верностью и состоящими в ведении их людьми</w:t>
      </w:r>
      <w:r>
        <w:rPr>
          <w:rFonts w:cs="Times New Roman" w:ascii="Times New Roman" w:hAnsi="Times New Roman"/>
        </w:rPr>
        <w:t xml:space="preserve">. Хотя число советников не может быть определено точно, так как назначают их сколько нужды и честь Государства требуют, однако обычное их число должно быть Семнадцать, включая туда высшие Государственные чины и генерал-губернатора Померании. </w:t>
      </w:r>
      <w:r>
        <w:rPr>
          <w:rFonts w:cs="Times New Roman" w:ascii="Times New Roman" w:hAnsi="Times New Roman"/>
          <w:i w:val="false"/>
        </w:rPr>
        <w:t>Долг их всех и каждого в отдельности состоит в том, чтобы подавать Королю советы в важных Государственных делах и обстоятельствах, когда они Королевским Величеством будут спрошены о совете; наблюдать за правами Государства, советовать Королю то, что по всему разумению их, наиполезнейше для Государя и Государства; укреплять сословия и Простой Народ в</w:t>
      </w:r>
      <w:r>
        <w:rPr>
          <w:rFonts w:cs="Times New Roman" w:ascii="Times New Roman" w:hAnsi="Times New Roman"/>
        </w:rPr>
        <w:t xml:space="preserve"> верности </w:t>
      </w:r>
      <w:r>
        <w:rPr>
          <w:rFonts w:cs="Times New Roman" w:ascii="Times New Roman" w:hAnsi="Times New Roman"/>
          <w:i w:val="false"/>
        </w:rPr>
        <w:t>и послушании, всегда блюсти за сохранением Прав, Достоинства, Независимости, Пользы и Благосостояния Короля и Государства, и, согласно тому, как гласит определение Риксдага 1602 года, советовать, как то предписывается их должностью, но не править.</w:t>
      </w:r>
      <w:r>
        <w:rPr>
          <w:rFonts w:cs="Times New Roman" w:ascii="Times New Roman" w:hAnsi="Times New Roman"/>
        </w:rPr>
        <w:t xml:space="preserve"> Государственные Советники единственно подчинены Королю, и одному ему ответственны за советы. &lt;...&gt;</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xml:space="preserve">§ 6. Так как </w:t>
      </w:r>
      <w:r>
        <w:rPr>
          <w:rFonts w:cs="Times New Roman" w:ascii="Times New Roman" w:hAnsi="Times New Roman"/>
          <w:i w:val="false"/>
        </w:rPr>
        <w:t>переговоры</w:t>
      </w:r>
      <w:r>
        <w:rPr>
          <w:rFonts w:cs="Times New Roman" w:ascii="Times New Roman" w:hAnsi="Times New Roman"/>
        </w:rPr>
        <w:t xml:space="preserve"> о мире, перемирии или союзе наступательном или оборонительном редко допускают малейшее промедление и необходимо требуют самой большой тайны, то Король в сих важных случаях будет совещаться с Государственным Советом и по отобрании мнений советников и рассмотрении их, он будет принимать меры и средства, которые Сам он считает за полезнейшие для Государства. Но если бы в одном из вышесказанных случаев Государственные Советники были единогласного мнения, противного тому, которого держится Король, то пусть его Величество согласится с мнением Совета; если же голоса Советников различны, то Его Величество рассматривает и принимает то мнение, которое Он найдет лучшим и выгоднейшим.</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xml:space="preserve">§ 8. Чтобы все возложенные на Его Королевское Величество разнородные Государственные Дела и распоряжения могли производиться с наибольшею скоростью и порядком, то </w:t>
      </w:r>
      <w:r>
        <w:rPr>
          <w:rFonts w:cs="Times New Roman" w:ascii="Times New Roman" w:hAnsi="Times New Roman"/>
          <w:i w:val="false"/>
        </w:rPr>
        <w:t>занятия</w:t>
      </w:r>
      <w:r>
        <w:rPr>
          <w:rFonts w:cs="Times New Roman" w:ascii="Times New Roman" w:hAnsi="Times New Roman"/>
        </w:rPr>
        <w:t xml:space="preserve"> имеют быть разделены между Государственными Советниками таким образом, как Его Величество сочтет полезнейшим и подходящим, так как он, как Глава Государства, один ответственен пред Богом и Отечеством за свое правление; и во всех случаях </w:t>
      </w:r>
      <w:r>
        <w:rPr>
          <w:rFonts w:cs="Times New Roman" w:ascii="Times New Roman" w:hAnsi="Times New Roman"/>
          <w:i w:val="false"/>
        </w:rPr>
        <w:t>Его</w:t>
      </w:r>
      <w:r>
        <w:rPr>
          <w:rFonts w:cs="Times New Roman" w:ascii="Times New Roman" w:hAnsi="Times New Roman"/>
        </w:rPr>
        <w:t xml:space="preserve"> </w:t>
      </w:r>
      <w:r>
        <w:rPr>
          <w:rFonts w:cs="Times New Roman" w:ascii="Times New Roman" w:hAnsi="Times New Roman"/>
          <w:i w:val="false"/>
        </w:rPr>
        <w:t>Величество, выслушав мнение Государственных Советников, сведущих о подобных делах, и если они Его Королевским Величеством были к тому приглашены, - имеет решающий голос (Votum decisivum). Из этого исключаются судебные</w:t>
      </w:r>
      <w:r>
        <w:rPr>
          <w:rFonts w:cs="Times New Roman" w:ascii="Times New Roman" w:hAnsi="Times New Roman"/>
        </w:rPr>
        <w:t xml:space="preserve"> </w:t>
      </w:r>
      <w:r>
        <w:rPr>
          <w:rFonts w:cs="Times New Roman" w:ascii="Times New Roman" w:hAnsi="Times New Roman"/>
          <w:i w:val="false"/>
        </w:rPr>
        <w:t>дела</w:t>
      </w:r>
      <w:r>
        <w:rPr>
          <w:rFonts w:cs="Times New Roman" w:ascii="Times New Roman" w:hAnsi="Times New Roman"/>
        </w:rPr>
        <w:t>, решаемые в Гофгерихтах, Военных судах и других судебных местах Государства, и которые в последней инстанции рассматриваются Ревизией Юстиции (отделе Гос. Сов.), имеющей состоять из семи Государственных Советников, которые работали по судебной части и при том известны за свою справедливость и познания в законах; Король, как и прежде, с ними будет присутствовать, но имея только лишь два голоса, а если голоса разделились поровну, то решающий голос.</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10.</w:t>
      </w:r>
      <w:r>
        <w:rPr>
          <w:rFonts w:cs="Times New Roman" w:ascii="Times New Roman" w:hAnsi="Times New Roman"/>
          <w:i w:val="false"/>
        </w:rPr>
        <w:t xml:space="preserve"> Все высшие должности, начиная от Лейтенант-Полковника до Фельдмаршала, включая и оба эти чина, и все должности, сим степеням соответствующие, как духовные, так и светские, должны быть жалуемы Его Королевским Величеством в собрании Государственного Совета следующим образом: когда окажутся вакантные места, то Государственные Советники будут осведомляться о способностях и заслугах всех тех лиц, которые просятся на них и могут быть приняты во внимание; после того</w:t>
      </w:r>
      <w:r>
        <w:rPr>
          <w:rFonts w:cs="Times New Roman" w:ascii="Times New Roman" w:hAnsi="Times New Roman"/>
        </w:rPr>
        <w:t xml:space="preserve"> </w:t>
      </w:r>
      <w:r>
        <w:rPr>
          <w:rFonts w:cs="Times New Roman" w:ascii="Times New Roman" w:hAnsi="Times New Roman"/>
          <w:i w:val="false"/>
        </w:rPr>
        <w:t>Государственные Советники сделают представление о том Королю, и тогда Он в собрании Государственных Советников Милостиво объявит удостоенного Его Милостивого выбора, то Государственные Советники поместят в Протокол необходимые свои примечания, не переходя дальше к подаче своих голосов.</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38.</w:t>
      </w:r>
      <w:r>
        <w:rPr>
          <w:rFonts w:cs="Times New Roman" w:ascii="Times New Roman" w:hAnsi="Times New Roman"/>
          <w:i w:val="false"/>
        </w:rPr>
        <w:t xml:space="preserve"> Государственные Чины не должны уклоняться от</w:t>
      </w:r>
      <w:r>
        <w:rPr>
          <w:rFonts w:cs="Times New Roman" w:ascii="Times New Roman" w:hAnsi="Times New Roman"/>
        </w:rPr>
        <w:t xml:space="preserve"> </w:t>
      </w:r>
      <w:r>
        <w:rPr>
          <w:rFonts w:cs="Times New Roman" w:ascii="Times New Roman" w:hAnsi="Times New Roman"/>
          <w:i w:val="false"/>
        </w:rPr>
        <w:t xml:space="preserve">собрания, раз они Его Величество созваны в то место и то время, которые будут им назначены, для того, чтобы советоваться (radsla med) с его Королевским Величеством по тем делам, по коим Его Величество их созвал; и никто не должен (och bor ingen), какие бы тому ни были причины, принять на себя власть созвать Государственные чины на общий Риксдаг, кроме одного Королевского Величества; исключается лишь время малолетства Короля, когда это его право предоставляется его Попечителю. </w:t>
      </w:r>
      <w:r>
        <w:rPr>
          <w:rFonts w:cs="Times New Roman" w:ascii="Times New Roman" w:hAnsi="Times New Roman"/>
        </w:rPr>
        <w:t>&lt;...&gt;</w:t>
      </w:r>
    </w:p>
    <w:p>
      <w:pPr>
        <w:pStyle w:val="Normal"/>
        <w:jc w:val="both"/>
        <w:rPr/>
      </w:pPr>
      <w:r>
        <w:rPr>
          <w:rFonts w:cs="Times New Roman" w:ascii="Times New Roman" w:hAnsi="Times New Roman"/>
        </w:rPr>
        <w:t>§ 39</w:t>
      </w:r>
      <w:r>
        <w:rPr>
          <w:rFonts w:cs="Times New Roman" w:ascii="Times New Roman" w:hAnsi="Times New Roman"/>
          <w:i w:val="false"/>
        </w:rPr>
        <w:t>. Государственные Чины должны с преданной (верной) чувствительностью (щепетильностью) оставлять (хранить - lamna) все права Короля, которые установлены Шведскими Законами во всей их силе и объеме, ни в чем не уменьшая их, и должны поддерживать, защищать и укреплять усердно и заботливо, что относится ко власти Королевской: вследствие этого они не должны из настоящих основных</w:t>
      </w:r>
      <w:r>
        <w:rPr>
          <w:rFonts w:cs="Times New Roman" w:ascii="Times New Roman" w:hAnsi="Times New Roman"/>
        </w:rPr>
        <w:t xml:space="preserve"> законов </w:t>
      </w:r>
      <w:r>
        <w:rPr>
          <w:rFonts w:cs="Times New Roman" w:ascii="Times New Roman" w:hAnsi="Times New Roman"/>
          <w:i w:val="false"/>
        </w:rPr>
        <w:t>(Fundamental-Lagar) чего-либо исправлять, изменять, прибавлять и уменьшать без совещания с Королем и его</w:t>
      </w:r>
      <w:r>
        <w:rPr>
          <w:rFonts w:cs="Times New Roman" w:ascii="Times New Roman" w:hAnsi="Times New Roman"/>
        </w:rPr>
        <w:t xml:space="preserve"> </w:t>
      </w:r>
      <w:r>
        <w:rPr>
          <w:rFonts w:cs="Times New Roman" w:ascii="Times New Roman" w:hAnsi="Times New Roman"/>
          <w:i w:val="false"/>
        </w:rPr>
        <w:t>согласия</w:t>
      </w:r>
      <w:r>
        <w:rPr>
          <w:rFonts w:cs="Times New Roman" w:ascii="Times New Roman" w:hAnsi="Times New Roman"/>
        </w:rPr>
        <w:t xml:space="preserve">, чтобы несправедливость не могла нарушить истинного закона и чтобы свобода подданных и права Короля не оказались пренебреженными и уничтоженными, но чтобы каждый пользовался законными правами своими и законно приобретенными привилегиями. </w:t>
      </w:r>
      <w:r>
        <w:rPr>
          <w:rFonts w:cs="Times New Roman" w:ascii="Times New Roman" w:hAnsi="Times New Roman"/>
          <w:i w:val="false"/>
        </w:rPr>
        <w:t>Все другие постановления, которые с 1680 года по сие время считались за основные законы (Grunglag), сим уничтожаются и отстраняются.</w:t>
      </w:r>
    </w:p>
    <w:p>
      <w:pPr>
        <w:pStyle w:val="Normal"/>
        <w:jc w:val="both"/>
        <w:rPr/>
      </w:pPr>
      <w:r>
        <w:rPr>
          <w:rFonts w:cs="Times New Roman" w:ascii="Times New Roman" w:hAnsi="Times New Roman"/>
        </w:rPr>
        <w:t>§ 40.</w:t>
      </w:r>
      <w:r>
        <w:rPr>
          <w:rFonts w:cs="Times New Roman" w:ascii="Times New Roman" w:hAnsi="Times New Roman"/>
          <w:i w:val="false"/>
        </w:rPr>
        <w:t xml:space="preserve"> Не может Король ни издать какого-либо нового закона (Lag) без ведома и согласия Государственных Чинов, ни отменить старый.</w:t>
      </w:r>
    </w:p>
    <w:p>
      <w:pPr>
        <w:pStyle w:val="Normal"/>
        <w:jc w:val="both"/>
        <w:rPr/>
      </w:pPr>
      <w:r>
        <w:rPr>
          <w:rFonts w:cs="Times New Roman" w:ascii="Times New Roman" w:hAnsi="Times New Roman"/>
        </w:rPr>
        <w:t>§ 41</w:t>
      </w:r>
      <w:r>
        <w:rPr>
          <w:rFonts w:cs="Times New Roman" w:ascii="Times New Roman" w:hAnsi="Times New Roman"/>
          <w:i w:val="false"/>
        </w:rPr>
        <w:t>. Не могут Государственные Чины ни отменить какой-либо старый закон, ни издать новый без утверждения (Ja) и согласия Короля.</w:t>
      </w:r>
    </w:p>
    <w:p>
      <w:pPr>
        <w:pStyle w:val="Normal"/>
        <w:jc w:val="both"/>
        <w:rPr/>
      </w:pPr>
      <w:r>
        <w:rPr>
          <w:rFonts w:cs="Times New Roman" w:ascii="Times New Roman" w:hAnsi="Times New Roman"/>
        </w:rPr>
        <w:t xml:space="preserve">§ 42. </w:t>
      </w:r>
      <w:r>
        <w:rPr>
          <w:rFonts w:cs="Times New Roman" w:ascii="Times New Roman" w:hAnsi="Times New Roman"/>
          <w:i w:val="false"/>
        </w:rPr>
        <w:t>При издании нового закона</w:t>
      </w:r>
      <w:r>
        <w:rPr>
          <w:rFonts w:cs="Times New Roman" w:ascii="Times New Roman" w:hAnsi="Times New Roman"/>
        </w:rPr>
        <w:t xml:space="preserve"> будет соблюдаться нижеследующий порядок. Когда Государственные Чины его проводят, то они обсуждают его между собою, и по общем согласии проект четыремя тальманами подносится Его Величеству для получения мнения Короля; Его Величество спрашивает совет у Государственных Советников, и собирает их мнения; затем, взвешивает их и постановляет свое решение; после того Король собирает Государственных Чинов в Королевской зале и ясною и короткою речью излагает согласие свое, или причины, по которым он не может согласиться на закон. Если же Его Величество желает предложить новый закон, то он сперва сообщает его Государственным Советникам и после того, как последние занесут свои мнения в протокол, все передается Государственным Чинам, которые по обсуждении и соглашении между собой, попросят назначить день для сообщения согласия своего Короля в Государственной Зале. Если же их мнение будет против проекта, то они подадут его через своих четырех тальманов Его Величеству с письменным изложением своих оснований.</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xml:space="preserve">§ 46. </w:t>
      </w:r>
      <w:r>
        <w:rPr>
          <w:rFonts w:cs="Times New Roman" w:ascii="Times New Roman" w:hAnsi="Times New Roman"/>
          <w:i w:val="false"/>
        </w:rPr>
        <w:t>Собрания</w:t>
      </w:r>
      <w:r>
        <w:rPr>
          <w:rFonts w:cs="Times New Roman" w:ascii="Times New Roman" w:hAnsi="Times New Roman"/>
        </w:rPr>
        <w:t xml:space="preserve"> Государственных </w:t>
      </w:r>
      <w:r>
        <w:rPr>
          <w:rFonts w:cs="Times New Roman" w:ascii="Times New Roman" w:hAnsi="Times New Roman"/>
          <w:i w:val="false"/>
        </w:rPr>
        <w:t>Чинов</w:t>
      </w:r>
      <w:r>
        <w:rPr>
          <w:rFonts w:cs="Times New Roman" w:ascii="Times New Roman" w:hAnsi="Times New Roman"/>
        </w:rPr>
        <w:t xml:space="preserve"> не должны продолжаться более трех месяцев и чтобы Государство не отягчалось (besv@ rdt) продолжительными Риксдагами, как то случалось до сего времени, Король по истечении этого определенного времени может прекратить Риксдаг и разослать всех по домам. Если в течение сейма не будет утверждено новых налогов, то налоги имеют оставаться прежним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48.</w:t>
      </w:r>
      <w:r>
        <w:rPr>
          <w:rFonts w:cs="Times New Roman" w:ascii="Times New Roman" w:hAnsi="Times New Roman"/>
          <w:i w:val="false"/>
        </w:rPr>
        <w:t xml:space="preserve"> Не могут Короли предпринять войны и нападения без утверждения и согласия Государственных Чинов.</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pPr>
      <w:r>
        <w:rPr>
          <w:rFonts w:cs="Times New Roman" w:ascii="Times New Roman" w:hAnsi="Times New Roman"/>
        </w:rPr>
        <w:t>§ 52.</w:t>
      </w:r>
      <w:r>
        <w:rPr>
          <w:rFonts w:cs="Times New Roman" w:ascii="Times New Roman" w:hAnsi="Times New Roman"/>
          <w:i w:val="false"/>
        </w:rPr>
        <w:t xml:space="preserve"> Его Величество да сохранит все Сословия Государства в их законно-приобретенных старинных Привилегиях, прерогативах, правах и вольностях. Ни одному Сословию, без ведома и согласия всех четырех Сословий, не могут быть даны новые Привилеги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57. Если бы в настоящем законе нашлось что-либо неясное, то должно следовать буквальному содержанию закона, пока Его Королевское Величество и Государственные Чины, как предписано в 39 и 42 §§, не придут между собою к иному соглашению.</w:t>
      </w:r>
    </w:p>
    <w:p>
      <w:pPr>
        <w:pStyle w:val="Normal"/>
        <w:jc w:val="both"/>
        <w:rPr/>
      </w:pPr>
      <w:r>
        <w:rPr>
          <w:rFonts w:cs="Times New Roman" w:ascii="Times New Roman" w:hAnsi="Times New Roman"/>
          <w:i w:val="false"/>
        </w:rPr>
        <w:t>Мы, ныне собранные здесь Чины Государства, нашли нужным утвердить все сие, для порядка в правлении Государства, для нашей свободы и безопасности, как Нашей, так и наших оставшихся дома собратьев и всех, родившихся и впредь имеющих родиться. Мы объявляем сим вновь, что Мы имеем величайшее отвращение к Королевскому единодержавию или так называемому абсолютизму (souverainiteten), считая за величайшее счастье, честь и выгоду быть и жить вольными, независимыми, издающими законы,</w:t>
      </w:r>
      <w:r>
        <w:rPr>
          <w:rFonts w:cs="Times New Roman" w:ascii="Times New Roman" w:hAnsi="Times New Roman"/>
        </w:rPr>
        <w:t xml:space="preserve"> </w:t>
      </w:r>
      <w:r>
        <w:rPr>
          <w:rFonts w:cs="Times New Roman" w:ascii="Times New Roman" w:hAnsi="Times New Roman"/>
          <w:i w:val="false"/>
        </w:rPr>
        <w:t>но и повинующимися им сословиями под правлением могущественного, но связанного законом Короля, будучи с обеих сторон связаны и защищены Законом, который нас и любезное отечество отстраняет от опасностей, порождаемых анархией, самовольством, единовластием, Аристократией и олигархией на вред целого общества, в тягость и прискорбие каждого гражданина. Мы тем более являемся обязанными в спокойном, законом связанном и счастливом управлении, что Его Королевское Величество уже объявил, что он считает за величайшую честь быть первым Согражданином в среде свободного Народа; мы надеемся, что такое намерение сохранится в Королевском Доме от Потомков к Потомкам до позднейших времен мира.</w:t>
      </w:r>
      <w:r>
        <w:rPr>
          <w:rFonts w:cs="Times New Roman" w:ascii="Times New Roman" w:hAnsi="Times New Roman"/>
        </w:rPr>
        <w:t xml:space="preserve"> А посему и объявляем Мы за врагов Наших и Королевства всех тех неразумных и зломыслящих сограждан, кои в тайне или явным образом, хитростью и тайными замыслами или явным насилием захотят отвести нас от сего Закона, ввести у нас Королевское единодержавие или так называемый абсолютизм (Souverainiteten), или же с другой стороны, под видом свободы захотят уничтожить эти законы, которые утверждая закономерную и справедливую свободу, предупреждают своевольство и анархию и предают порождаемые ими преступления без пощады судебному разбирательству, суждению и наказанию по письменному Шведскому закону. Мы будем также по присяге нашей и по сей Форме Правления, повиноваться, как надлежит, Его Королевскому Величеству, исполнять приказания Его во всем, в чем лежит ответ перед Богом и Людьми, (ибо) Ему (Королю) - повелевать, а нам - исполнять; (мы будем) соблюдать права, Его и Наши, как то надлежит верным мужам и подданным. Для большей верности Мы пожелали укрепить, утвердить и усилить сие подписанием имен Наших и приложением Печатей, что учинено в Стокгольме в двадцать первый день Августа месяца после Рождества Христова в год Тысяча Семьсот Семьдесят второй.</w:t>
      </w:r>
    </w:p>
    <w:p>
      <w:pPr>
        <w:pStyle w:val="Normal"/>
        <w:jc w:val="right"/>
        <w:rPr>
          <w:rFonts w:ascii="Times New Roman" w:hAnsi="Times New Roman" w:cs="Times New Roman"/>
        </w:rPr>
      </w:pPr>
      <w:r>
        <w:rPr>
          <w:rFonts w:cs="Times New Roman" w:ascii="Times New Roman" w:hAnsi="Times New Roman"/>
        </w:rPr>
        <w:t>Со стороны рыцарства и дворянства A.T.Leyonhufvud Ланд-Маршал (М.П.).</w:t>
        <w:br/>
        <w:t>Со стороны духовного сословия And. Forssenius Тальман. (М.П.).</w:t>
        <w:br/>
        <w:t>Со стороны бюргерского сословия Joh.Henr. Hochschild за Тальмана. (М.П.).</w:t>
        <w:br/>
        <w:t>Со стороны крестьянского сословия Joseph Hansson. Тальман. (М.П.).</w:t>
      </w:r>
    </w:p>
    <w:p>
      <w:pPr>
        <w:pStyle w:val="Normal"/>
        <w:jc w:val="both"/>
        <w:rPr>
          <w:rFonts w:ascii="Times New Roman" w:hAnsi="Times New Roman" w:cs="Times New Roman"/>
          <w:i w:val="false"/>
          <w:i w:val="false"/>
        </w:rPr>
      </w:pPr>
      <w:r>
        <w:rPr>
          <w:rFonts w:cs="Times New Roman" w:ascii="Times New Roman" w:hAnsi="Times New Roman"/>
          <w:i w:val="false"/>
        </w:rPr>
        <w:t>Все что выше написано, не только Мы сами желаем принять за неизменный, фундаментальный Закон (Fundamental Lag), но и повелеваем милостиво, чтобы все те, кто обязан Нам и Наследникам Нашим, равно и Государству повиновением, верностью и послушанием, признавали эту Форму Правления, исполняли ее, следовали и повиновались ей.</w:t>
      </w:r>
    </w:p>
    <w:p>
      <w:pPr>
        <w:pStyle w:val="Normal"/>
        <w:jc w:val="both"/>
        <w:rPr>
          <w:rFonts w:ascii="Times New Roman" w:hAnsi="Times New Roman" w:cs="Times New Roman"/>
        </w:rPr>
      </w:pPr>
      <w:r>
        <w:rPr>
          <w:rFonts w:cs="Times New Roman" w:ascii="Times New Roman" w:hAnsi="Times New Roman"/>
        </w:rPr>
        <w:t>Для большей верности подписали и утвердили Мы ее собственноручно и приказали привесить к ней ниже сего нашу печать, что учинено в Стокгольме 21-го дня Августа 1772 года после Рождества Христова.</w:t>
      </w:r>
    </w:p>
    <w:p>
      <w:pPr>
        <w:pStyle w:val="Normal"/>
        <w:jc w:val="right"/>
        <w:rPr>
          <w:rFonts w:ascii="Times New Roman" w:hAnsi="Times New Roman" w:cs="Times New Roman"/>
        </w:rPr>
      </w:pPr>
      <w:r>
        <w:rPr>
          <w:rFonts w:cs="Times New Roman" w:ascii="Times New Roman" w:hAnsi="Times New Roman"/>
        </w:rPr>
        <w:t>Густав.</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24-4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 Утвержденный Его Королевским Величеством и Государственными Чинами Акт Соглашения и Безопасности от 21 февраля и 3 Апреля 1789 года.</w:t>
      </w:r>
    </w:p>
    <w:p>
      <w:pPr>
        <w:pStyle w:val="Normal"/>
        <w:jc w:val="both"/>
        <w:rPr>
          <w:rFonts w:ascii="Times New Roman" w:hAnsi="Times New Roman" w:cs="Times New Roman"/>
        </w:rPr>
      </w:pPr>
      <w:r>
        <w:rPr>
          <w:rFonts w:cs="Times New Roman" w:ascii="Times New Roman" w:hAnsi="Times New Roman"/>
        </w:rPr>
        <w:t>Мы Густав, Милостью Божьей, Шведский, Готский и Вендский Король etc. etc. etc., Наследник Норвежский, Герцог Шлезвиг-Гольштинский etc. etc. etc. сим объявляем: так как Мы увидали себя принужденными объявить нашим верным Подданным во всеобщее сведение и сообщить Государственным Чинам, что в государстве породились хитрые и коварные заговоры, оказавшиеся по раскрытии их, имевшими целью не меньшее, как разделение государства, покушение на Короля и уничтожение Королевской власти, угнетение и гибель верных Подданных, то и представилось нам и Сословиям Государства, - в таком опасном положении, поддерживаемом Неприятелем и подкрепляемом кроме того разномыслием, раздором и своекорыстными видами, - необходимым установить действительные меры, которые могли бы теперь уничтожить и заглушить, а на будущее время воспрепятствовать и отвратить неслыханные дерзкие предприятия и неразумные замыслы. Посему Мы с Государственными Чинами решили для достижения этой, как для нас, так и для них важной цели, применить такие меры, чтобы дать основам Правления (Regerings-grunderne) новую крепость и силу, через которые независимость Государства, честь и достоинство могли бы быть доведены до высоты, которая Нашим возлюбленным Отечеством была достигнута при достойном Правлении прежних Королей и при мужественном и единогласном содействии верных Подданных. И так как, общий голос настоятельно и горячо того требовал и тем ускорил намерение наше, то Мы по этим причинам и поводам согласились, определили и утвердили (с Государственными Чинами) Акт Соглашения (Соединения) и Безопасности, каковой Мы Милостиво одобряем и утверждаем по буквальному его содержанию и поскольку он согласен с данным Нами впоследствии на этот Акт Милостивым Утверждением, от слова до слова, как ниже следует:</w:t>
      </w:r>
    </w:p>
    <w:p>
      <w:pPr>
        <w:pStyle w:val="Normal"/>
        <w:jc w:val="center"/>
        <w:rPr>
          <w:rFonts w:ascii="Times New Roman" w:hAnsi="Times New Roman" w:cs="Times New Roman"/>
          <w:b/>
          <w:b/>
        </w:rPr>
      </w:pPr>
      <w:r>
        <w:rPr>
          <w:rFonts w:cs="Times New Roman" w:ascii="Times New Roman" w:hAnsi="Times New Roman"/>
          <w:b/>
        </w:rPr>
        <w:t>Акт Соглашения и Безопасности.</w:t>
      </w:r>
    </w:p>
    <w:p>
      <w:pPr>
        <w:pStyle w:val="Normal"/>
        <w:jc w:val="both"/>
        <w:rPr>
          <w:rFonts w:ascii="Times New Roman" w:hAnsi="Times New Roman" w:cs="Times New Roman"/>
        </w:rPr>
      </w:pPr>
      <w:r>
        <w:rPr>
          <w:rFonts w:cs="Times New Roman" w:ascii="Times New Roman" w:hAnsi="Times New Roman"/>
        </w:rPr>
        <w:t>Чтобы навсегда отвратить от Нас и дорогого Нашего Отечества те смуты, которые по вине лиц, влекомых самолюбием и желанием властвовать, вследствие коварства чужестранцев, и вследствие появившихся зависти и несогласий между Сословиями Государства, столь часто повергали в страх Государство и общественную безопасность, а также порождали раздоры между самими Подданными, и между Государем и народом; и чтобы определить раз навсегда основания (grunder), на коих Законы Управления Государством должны основываться, равно чтобы впредь отвратить неясности и пристрастные добавления, - угодно было Нашему Всемилостивому Королю, за Себя и за Его преемников Шведского престола, условиться с нами следующим Актом Соглашения и Безопасности.</w:t>
      </w:r>
    </w:p>
    <w:p>
      <w:pPr>
        <w:pStyle w:val="Normal"/>
        <w:jc w:val="both"/>
        <w:rPr>
          <w:rFonts w:ascii="Times New Roman" w:hAnsi="Times New Roman" w:cs="Times New Roman"/>
          <w:b/>
          <w:b/>
        </w:rPr>
      </w:pPr>
      <w:r>
        <w:rPr>
          <w:rFonts w:cs="Times New Roman" w:ascii="Times New Roman" w:hAnsi="Times New Roman"/>
          <w:b/>
        </w:rPr>
        <w:t>Во 1-ых.</w:t>
      </w:r>
    </w:p>
    <w:p>
      <w:pPr>
        <w:pStyle w:val="Normal"/>
        <w:jc w:val="both"/>
        <w:rPr/>
      </w:pPr>
      <w:r>
        <w:rPr>
          <w:rFonts w:cs="Times New Roman" w:ascii="Times New Roman" w:hAnsi="Times New Roman"/>
          <w:i w:val="false"/>
        </w:rPr>
        <w:t>Мы признаем, что имеем наследственного Короля, который владеет полнейшей властью (full magt) управлять, блюсти за миром, освобождать и отстаивать Государство; начинать войну, заключать мир и союзы с иностранными Государствами; оказывать милость; даровать жизнь, возвращать честь и имение; распоряжаться (forordna) по высокому благоусмотрению Своему всеми Должностями Государства, имеющими быть замещаемы природными</w:t>
      </w:r>
      <w:r>
        <w:rPr>
          <w:rFonts w:cs="Times New Roman" w:ascii="Times New Roman" w:hAnsi="Times New Roman"/>
        </w:rPr>
        <w:t xml:space="preserve"> </w:t>
      </w:r>
      <w:r>
        <w:rPr>
          <w:rFonts w:cs="Times New Roman" w:ascii="Times New Roman" w:hAnsi="Times New Roman"/>
          <w:i w:val="false"/>
        </w:rPr>
        <w:t>Шведами, и давать суд и поддерживать Закон и Право.</w:t>
      </w:r>
    </w:p>
    <w:p>
      <w:pPr>
        <w:pStyle w:val="Normal"/>
        <w:jc w:val="both"/>
        <w:rPr>
          <w:rFonts w:ascii="Times New Roman" w:hAnsi="Times New Roman" w:cs="Times New Roman"/>
          <w:i w:val="false"/>
          <w:i w:val="false"/>
        </w:rPr>
      </w:pPr>
      <w:r>
        <w:rPr>
          <w:rFonts w:cs="Times New Roman" w:ascii="Times New Roman" w:hAnsi="Times New Roman"/>
          <w:i w:val="false"/>
        </w:rPr>
        <w:t>Все другие до попечения о Государстве касающиеся дела решаются, как Король признает полезнейшим.</w:t>
      </w:r>
    </w:p>
    <w:p>
      <w:pPr>
        <w:pStyle w:val="Normal"/>
        <w:jc w:val="both"/>
        <w:rPr>
          <w:rFonts w:ascii="Times New Roman" w:hAnsi="Times New Roman" w:cs="Times New Roman"/>
          <w:b/>
          <w:b/>
        </w:rPr>
      </w:pPr>
      <w:r>
        <w:rPr>
          <w:rFonts w:cs="Times New Roman" w:ascii="Times New Roman" w:hAnsi="Times New Roman"/>
          <w:b/>
        </w:rPr>
        <w:t>Во 2-ых.</w:t>
      </w:r>
    </w:p>
    <w:p>
      <w:pPr>
        <w:pStyle w:val="Normal"/>
        <w:jc w:val="both"/>
        <w:rPr/>
      </w:pPr>
      <w:r>
        <w:rPr>
          <w:rFonts w:cs="Times New Roman" w:ascii="Times New Roman" w:hAnsi="Times New Roman"/>
        </w:rPr>
        <w:t xml:space="preserve">Мы признаем себя за свободных граждан, подчиненных законам и пользующихся безопасностью под Законно-венчанным Королем, который нами управляет по письменному Шведскому закону. И так как Мы все подданные одинаково свободные, то Мы должны все пользоваться под защитой Закона одинаковыми правами. Потому Высший Королевский Суд, которому подведомственны все дела Судебной Ревизии и в котором Король имеет два голоса, должен состоять как из дворян, так и не дворян. </w:t>
      </w:r>
      <w:r>
        <w:rPr>
          <w:rFonts w:cs="Times New Roman" w:ascii="Times New Roman" w:hAnsi="Times New Roman"/>
          <w:i w:val="false"/>
        </w:rPr>
        <w:t>Относительно числа Государственных</w:t>
      </w:r>
      <w:r>
        <w:rPr>
          <w:rFonts w:cs="Times New Roman" w:ascii="Times New Roman" w:hAnsi="Times New Roman"/>
        </w:rPr>
        <w:t xml:space="preserve"> </w:t>
      </w:r>
      <w:r>
        <w:rPr>
          <w:rFonts w:cs="Times New Roman" w:ascii="Times New Roman" w:hAnsi="Times New Roman"/>
          <w:i w:val="false"/>
        </w:rPr>
        <w:t>Советников, - оно будет впредь зависеть от благоусмотрения Его Величества.</w:t>
      </w:r>
    </w:p>
    <w:p>
      <w:pPr>
        <w:pStyle w:val="Normal"/>
        <w:jc w:val="both"/>
        <w:rPr>
          <w:rFonts w:ascii="Times New Roman" w:hAnsi="Times New Roman" w:cs="Times New Roman"/>
          <w:i w:val="false"/>
          <w:i w:val="false"/>
        </w:rPr>
      </w:pPr>
      <w:r>
        <w:rPr>
          <w:rFonts w:cs="Times New Roman" w:ascii="Times New Roman" w:hAnsi="Times New Roman"/>
          <w:i w:val="false"/>
        </w:rPr>
        <w:t>Его Величество намерен защищать всех, как высших, так и низших от несправедливости, никогда не лишать жизни, чести, телесной неприкосновенности, имущества без законного следствия и без осуждения надлежащим Судом.</w:t>
      </w:r>
    </w:p>
    <w:p>
      <w:pPr>
        <w:pStyle w:val="Normal"/>
        <w:jc w:val="both"/>
        <w:rPr>
          <w:rFonts w:ascii="Times New Roman" w:hAnsi="Times New Roman" w:cs="Times New Roman"/>
          <w:b/>
          <w:b/>
        </w:rPr>
      </w:pPr>
      <w:r>
        <w:rPr>
          <w:rFonts w:cs="Times New Roman" w:ascii="Times New Roman" w:hAnsi="Times New Roman"/>
          <w:b/>
        </w:rPr>
        <w:t>Во 3-ых.</w:t>
      </w:r>
    </w:p>
    <w:p>
      <w:pPr>
        <w:pStyle w:val="Normal"/>
        <w:jc w:val="both"/>
        <w:rPr/>
      </w:pPr>
      <w:r>
        <w:rPr>
          <w:rFonts w:cs="Times New Roman" w:ascii="Times New Roman" w:hAnsi="Times New Roman"/>
        </w:rPr>
        <w:t xml:space="preserve">Народ, пользующийся равной свободою, должен владеть одинаковыми правами, а потому все Сословия имеют право владеть и приобретать Земли в общем Отечестве; однако </w:t>
      </w:r>
      <w:r>
        <w:rPr>
          <w:rFonts w:cs="Times New Roman" w:ascii="Times New Roman" w:hAnsi="Times New Roman"/>
          <w:i w:val="false"/>
        </w:rPr>
        <w:t>Рыцарству и Дворянству сохраняются древние их права</w:t>
      </w:r>
      <w:r>
        <w:rPr>
          <w:rFonts w:cs="Times New Roman" w:ascii="Times New Roman" w:hAnsi="Times New Roman"/>
        </w:rPr>
        <w:t xml:space="preserve">, как они до сих пор были утверждены и пользуемы, Владеть Сетереями, Ро и Рерсами и теми землями, которые находятся в Скании, Галланде и Блекингене - т. наз. insokne Hemman. </w:t>
      </w:r>
      <w:r>
        <w:rPr>
          <w:rFonts w:cs="Times New Roman" w:ascii="Times New Roman" w:hAnsi="Times New Roman"/>
          <w:i w:val="false"/>
        </w:rPr>
        <w:t>В земле остальной не должно быть никакой перемены, относительно древнего свойства и деления земель</w:t>
      </w:r>
      <w:r>
        <w:rPr>
          <w:rFonts w:cs="Times New Roman" w:ascii="Times New Roman" w:hAnsi="Times New Roman"/>
        </w:rPr>
        <w:t xml:space="preserve"> на </w:t>
      </w:r>
      <w:r>
        <w:rPr>
          <w:rFonts w:cs="Times New Roman" w:ascii="Times New Roman" w:hAnsi="Times New Roman"/>
          <w:i w:val="false"/>
        </w:rPr>
        <w:t>фрельзовые, скатовые и коронные</w:t>
      </w:r>
      <w:r>
        <w:rPr>
          <w:rFonts w:cs="Times New Roman" w:ascii="Times New Roman" w:hAnsi="Times New Roman"/>
        </w:rPr>
        <w:t>. Подводная повинность распределяется одинаково на все гейматы в Государстве, за исключением и освобождением от нее сетерей, ро и рерс-гейматов, инсокне-гейматов и бостелей.</w:t>
      </w:r>
    </w:p>
    <w:p>
      <w:pPr>
        <w:pStyle w:val="Normal"/>
        <w:jc w:val="both"/>
        <w:rPr>
          <w:rFonts w:ascii="Times New Roman" w:hAnsi="Times New Roman" w:cs="Times New Roman"/>
        </w:rPr>
      </w:pPr>
      <w:r>
        <w:rPr>
          <w:rFonts w:cs="Times New Roman" w:ascii="Times New Roman" w:hAnsi="Times New Roman"/>
        </w:rPr>
        <w:t>Право Крестьян приобретать Коронные Гейматы скаттовой покупкой и спокойное владение ими утверждено особенным Постановлением сего числа с такою же обеспеченностью (силой), как если бы оно было сюда включено.</w:t>
      </w:r>
    </w:p>
    <w:p>
      <w:pPr>
        <w:pStyle w:val="Normal"/>
        <w:jc w:val="both"/>
        <w:rPr>
          <w:rFonts w:ascii="Times New Roman" w:hAnsi="Times New Roman" w:cs="Times New Roman"/>
          <w:b/>
          <w:b/>
        </w:rPr>
      </w:pPr>
      <w:r>
        <w:rPr>
          <w:rFonts w:cs="Times New Roman" w:ascii="Times New Roman" w:hAnsi="Times New Roman"/>
          <w:b/>
        </w:rPr>
        <w:t>В 4-ых.</w:t>
      </w:r>
    </w:p>
    <w:p>
      <w:pPr>
        <w:pStyle w:val="Normal"/>
        <w:jc w:val="both"/>
        <w:rPr/>
      </w:pPr>
      <w:r>
        <w:rPr>
          <w:rFonts w:cs="Times New Roman" w:ascii="Times New Roman" w:hAnsi="Times New Roman"/>
          <w:i w:val="false"/>
        </w:rPr>
        <w:t>Высшая</w:t>
      </w:r>
      <w:r>
        <w:rPr>
          <w:rFonts w:cs="Times New Roman" w:ascii="Times New Roman" w:hAnsi="Times New Roman"/>
        </w:rPr>
        <w:t xml:space="preserve"> и знатнейшая </w:t>
      </w:r>
      <w:r>
        <w:rPr>
          <w:rFonts w:cs="Times New Roman" w:ascii="Times New Roman" w:hAnsi="Times New Roman"/>
          <w:i w:val="false"/>
        </w:rPr>
        <w:t>должности</w:t>
      </w:r>
      <w:r>
        <w:rPr>
          <w:rFonts w:cs="Times New Roman" w:ascii="Times New Roman" w:hAnsi="Times New Roman"/>
        </w:rPr>
        <w:t xml:space="preserve"> Государства и должности Придворные замещаются только Рыцарством и Дворянством: за этим исключением способности, заслуги, опыт, признанные гражданские достоинства суть единственные правильные основания для занятия всех мест в Государстве низших и высших, не смотря на род и сословие. Но если Чиновник не дворянин возведен будет в дворянское достоинство, он не может удержать за собою более той должности, которую он, будучи недворянином, занимал прежде, охраняя права недворянского состояния.</w:t>
      </w:r>
    </w:p>
    <w:p>
      <w:pPr>
        <w:pStyle w:val="Normal"/>
        <w:jc w:val="both"/>
        <w:rPr>
          <w:rFonts w:ascii="Times New Roman" w:hAnsi="Times New Roman" w:cs="Times New Roman"/>
          <w:b/>
          <w:b/>
        </w:rPr>
      </w:pPr>
      <w:r>
        <w:rPr>
          <w:rFonts w:cs="Times New Roman" w:ascii="Times New Roman" w:hAnsi="Times New Roman"/>
          <w:b/>
        </w:rPr>
        <w:t>В 5-ых.</w:t>
      </w:r>
    </w:p>
    <w:p>
      <w:pPr>
        <w:pStyle w:val="Normal"/>
        <w:jc w:val="both"/>
        <w:rPr>
          <w:rFonts w:ascii="Times New Roman" w:hAnsi="Times New Roman" w:cs="Times New Roman"/>
          <w:i w:val="false"/>
          <w:i w:val="false"/>
        </w:rPr>
      </w:pPr>
      <w:r>
        <w:rPr>
          <w:rFonts w:cs="Times New Roman" w:ascii="Times New Roman" w:hAnsi="Times New Roman"/>
          <w:i w:val="false"/>
        </w:rPr>
        <w:t>Так как истинная свобода состоит в том, чтобы непринужденно приносить на содержание Государства то, что считаешь нужным, то Шведский Народ имеет неоспоримое право советоваться об этом с Королем, уговариваться, отказывать и соглашаться.</w:t>
      </w:r>
    </w:p>
    <w:p>
      <w:pPr>
        <w:pStyle w:val="Normal"/>
        <w:jc w:val="both"/>
        <w:rPr>
          <w:rFonts w:ascii="Times New Roman" w:hAnsi="Times New Roman" w:cs="Times New Roman"/>
          <w:b/>
          <w:b/>
        </w:rPr>
      </w:pPr>
      <w:r>
        <w:rPr>
          <w:rFonts w:cs="Times New Roman" w:ascii="Times New Roman" w:hAnsi="Times New Roman"/>
          <w:b/>
        </w:rPr>
        <w:t>В 6-ых.</w:t>
      </w:r>
    </w:p>
    <w:p>
      <w:pPr>
        <w:pStyle w:val="Normal"/>
        <w:jc w:val="both"/>
        <w:rPr>
          <w:rFonts w:ascii="Times New Roman" w:hAnsi="Times New Roman" w:cs="Times New Roman"/>
          <w:i w:val="false"/>
          <w:i w:val="false"/>
        </w:rPr>
      </w:pPr>
      <w:r>
        <w:rPr>
          <w:rFonts w:cs="Times New Roman" w:ascii="Times New Roman" w:hAnsi="Times New Roman"/>
          <w:i w:val="false"/>
        </w:rPr>
        <w:t>В течение Риксдага у Государственных Чинов не должны быть обсуждаемы какие-либо иные предметы, кроме тех, которые предложил Король, то было принято до 1680 г.</w:t>
      </w:r>
    </w:p>
    <w:p>
      <w:pPr>
        <w:pStyle w:val="Normal"/>
        <w:jc w:val="both"/>
        <w:rPr>
          <w:rFonts w:ascii="Times New Roman" w:hAnsi="Times New Roman" w:cs="Times New Roman"/>
          <w:b/>
          <w:b/>
        </w:rPr>
      </w:pPr>
      <w:r>
        <w:rPr>
          <w:rFonts w:cs="Times New Roman" w:ascii="Times New Roman" w:hAnsi="Times New Roman"/>
          <w:b/>
        </w:rPr>
        <w:t>В 7-ых.</w:t>
      </w:r>
    </w:p>
    <w:p>
      <w:pPr>
        <w:pStyle w:val="Normal"/>
        <w:jc w:val="both"/>
        <w:rPr>
          <w:rFonts w:ascii="Times New Roman" w:hAnsi="Times New Roman" w:cs="Times New Roman"/>
          <w:i w:val="false"/>
          <w:i w:val="false"/>
        </w:rPr>
      </w:pPr>
      <w:r>
        <w:rPr>
          <w:rFonts w:cs="Times New Roman" w:ascii="Times New Roman" w:hAnsi="Times New Roman"/>
          <w:i w:val="false"/>
        </w:rPr>
        <w:t>Преимущества дворянства и духовенства 1723 г., вместе с до сего времени благоприобретенными правами и привилегиями городов совершенно подтверждаются во всем, что не противно настоящему акту Безопасности.</w:t>
      </w:r>
    </w:p>
    <w:p>
      <w:pPr>
        <w:pStyle w:val="Normal"/>
        <w:jc w:val="both"/>
        <w:rPr>
          <w:rFonts w:ascii="Times New Roman" w:hAnsi="Times New Roman" w:cs="Times New Roman"/>
          <w:b/>
          <w:b/>
        </w:rPr>
      </w:pPr>
      <w:r>
        <w:rPr>
          <w:rFonts w:cs="Times New Roman" w:ascii="Times New Roman" w:hAnsi="Times New Roman"/>
          <w:b/>
        </w:rPr>
        <w:t>В 8-ых.</w:t>
      </w:r>
    </w:p>
    <w:p>
      <w:pPr>
        <w:pStyle w:val="Normal"/>
        <w:jc w:val="both"/>
        <w:rPr>
          <w:rFonts w:ascii="Times New Roman" w:hAnsi="Times New Roman" w:cs="Times New Roman"/>
          <w:i w:val="false"/>
          <w:i w:val="false"/>
        </w:rPr>
      </w:pPr>
      <w:r>
        <w:rPr>
          <w:rFonts w:cs="Times New Roman" w:ascii="Times New Roman" w:hAnsi="Times New Roman"/>
          <w:i w:val="false"/>
        </w:rPr>
        <w:t>Сей Акт Соглашения и Безопасности должен быть подписываем собственноручно всеми Шведскими Королями при вступлении их в Управление; вместе с тем, никоим образом не разрешаются предложение или покушение на малейшую перемену, толкование или исправление буквально его смысла. В случае пресечения Королевского Дома, Король, который будет избран, войдет в пользование всеми здесь описанными преимуществами и обяжет себя соблюдением содержания его без малейших перемен.</w:t>
      </w:r>
    </w:p>
    <w:p>
      <w:pPr>
        <w:pStyle w:val="Normal"/>
        <w:jc w:val="both"/>
        <w:rPr>
          <w:rFonts w:ascii="Times New Roman" w:hAnsi="Times New Roman" w:cs="Times New Roman"/>
          <w:b/>
          <w:b/>
        </w:rPr>
      </w:pPr>
      <w:r>
        <w:rPr>
          <w:rFonts w:cs="Times New Roman" w:ascii="Times New Roman" w:hAnsi="Times New Roman"/>
          <w:b/>
        </w:rPr>
        <w:t>В 9-ых.</w:t>
      </w:r>
    </w:p>
    <w:p>
      <w:pPr>
        <w:pStyle w:val="Normal"/>
        <w:jc w:val="both"/>
        <w:rPr>
          <w:rFonts w:ascii="Times New Roman" w:hAnsi="Times New Roman" w:cs="Times New Roman"/>
          <w:i w:val="false"/>
          <w:i w:val="false"/>
        </w:rPr>
      </w:pPr>
      <w:r>
        <w:rPr>
          <w:rFonts w:cs="Times New Roman" w:ascii="Times New Roman" w:hAnsi="Times New Roman"/>
          <w:i w:val="false"/>
        </w:rPr>
        <w:t>Форма правления 21-го Августа 1772 года остается в своей силе во всем том, что не отменено этим Актом.</w:t>
      </w:r>
    </w:p>
    <w:p>
      <w:pPr>
        <w:pStyle w:val="Normal"/>
        <w:jc w:val="right"/>
        <w:rPr>
          <w:rFonts w:ascii="Times New Roman" w:hAnsi="Times New Roman" w:cs="Times New Roman"/>
        </w:rPr>
      </w:pPr>
      <w:r>
        <w:rPr>
          <w:rFonts w:cs="Times New Roman" w:ascii="Times New Roman" w:hAnsi="Times New Roman"/>
        </w:rPr>
        <w:t>Стокгольмский Замок 21-го дня Февраля месяца после Рождества Христова в 1789 год.</w:t>
        <w:br/>
        <w:t>Со стороны рыцарства и дворянства C.E. Lewenhaupt. Ландмаршал.</w:t>
        <w:br/>
        <w:t>Со стороны духовного сословия Jacoh Ax. Lindblom епископ в Линчепинге за Тальмана.</w:t>
        <w:br/>
        <w:t>Со стороны мещанского сословия And. A:son Liidbergh Тальман.</w:t>
        <w:br/>
        <w:t>Со стороны крестьянского сословия Olof Olsson. Признано 2 Апр. 1789 г. Anders Anderson Тальман.</w:t>
      </w:r>
    </w:p>
    <w:p>
      <w:pPr>
        <w:pStyle w:val="Normal"/>
        <w:jc w:val="both"/>
        <w:rPr/>
      </w:pPr>
      <w:r>
        <w:rPr>
          <w:rFonts w:cs="Times New Roman" w:ascii="Times New Roman" w:hAnsi="Times New Roman"/>
          <w:i w:val="false"/>
        </w:rPr>
        <w:t xml:space="preserve">Указанный Акт Соглашения и Безопасности пожелали мы, лично и за Наследников Наших по Шведскому Престолу, принять за неизменный Коренной Закон (Grundlag), коего буквальный смысл имеет быть исполняем без перемен, толкования и нарушения: </w:t>
      </w:r>
      <w:r>
        <w:rPr>
          <w:rFonts w:cs="Times New Roman" w:ascii="Times New Roman" w:hAnsi="Times New Roman"/>
        </w:rPr>
        <w:t xml:space="preserve">а посему Милостиво повелеваем Мы, чтобы все, кто с Нами, Наследниками Нашими и Государством связаны присягой, послушанием и повиновением, признавали бы сей Акт Соглашения и Безопасности, соблюдали, и исполняли буквальное его содержание и повиновались ему. </w:t>
      </w:r>
      <w:r>
        <w:rPr>
          <w:rFonts w:cs="Times New Roman" w:ascii="Times New Roman" w:hAnsi="Times New Roman"/>
          <w:i w:val="false"/>
        </w:rPr>
        <w:t>Притом упоминается, что все Судьи, как в высших, так и в низших судах, а также и все меньшие Должностные лица, не имеющие достоинства (особо-) доверенных (Королю) лиц (Tromans) и не учитывающие в местном управлении Страной (taga del i Landtregering) не должны лишаться своих мест без законного расследования и суда по Закону и Военным Уставам.</w:t>
      </w:r>
    </w:p>
    <w:p>
      <w:pPr>
        <w:pStyle w:val="Normal"/>
        <w:jc w:val="both"/>
        <w:rPr>
          <w:rFonts w:ascii="Times New Roman" w:hAnsi="Times New Roman" w:cs="Times New Roman"/>
        </w:rPr>
      </w:pPr>
      <w:r>
        <w:rPr>
          <w:rFonts w:cs="Times New Roman" w:ascii="Times New Roman" w:hAnsi="Times New Roman"/>
        </w:rPr>
        <w:t>Что касается до подводной повинности, то крестьяне Дворянства и все внеприходские фрельзовые гейматы (Utsockne Frelse Hemman) должны нести равное с коронными и скаттовыми гейматами участие в выставке подвод под королевские транспорты, в частном постое, Почтовой и Резервной повинности, равно и в исправлении обязанностей в военное время, когда крайняя нужда требует равенства и когда войско идет в поход через Государство, или когда отправляются провиант, амуниция и одежда в Армию, Крепости и Магазины. И так как мы ныне утвердили Привилегии Рыцарства и Дворянства 1723 г., кои в Форме Правления 1772 г. не признаны ясным образом, то повелеваем, чтобы они сохраняемы были в будущее время в полной силе своей; равно мы сим утверждаем и Привилегии Духовенства 1723 г. и данное нами 2-го Марта сего года (1789 г.) Уверение, а также некоторые права и преимущества, пожалованные нами 23-го Февраля Городам Государства и присвоенные 23-го Февраля Крестьянами Королевства.</w:t>
      </w:r>
    </w:p>
    <w:p>
      <w:pPr>
        <w:pStyle w:val="Normal"/>
        <w:jc w:val="both"/>
        <w:rPr>
          <w:rFonts w:ascii="Times New Roman" w:hAnsi="Times New Roman" w:cs="Times New Roman"/>
        </w:rPr>
      </w:pPr>
      <w:r>
        <w:rPr>
          <w:rFonts w:cs="Times New Roman" w:ascii="Times New Roman" w:hAnsi="Times New Roman"/>
        </w:rPr>
        <w:t>Для наибольшей верности подписали Мы сие собственноручно и приказали укрепить Нашей Королевской Печатью. Стокгольмский Замок. 3-го Апреля 1789 г.</w:t>
      </w:r>
    </w:p>
    <w:p>
      <w:pPr>
        <w:pStyle w:val="Normal"/>
        <w:jc w:val="right"/>
        <w:rPr>
          <w:rFonts w:ascii="Times New Roman" w:hAnsi="Times New Roman" w:cs="Times New Roman"/>
        </w:rPr>
      </w:pPr>
      <w:r>
        <w:rPr>
          <w:rFonts w:cs="Times New Roman" w:ascii="Times New Roman" w:hAnsi="Times New Roman"/>
        </w:rPr>
        <w:t>Gustaf.</w:t>
        <w:br/>
        <w:t>Gustaf Adolph</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50-5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 Манифест 20-го марта 1808 года. О покорении шведской Финляндии и о присоединении оной навсегда к России</w:t>
      </w:r>
    </w:p>
    <w:p>
      <w:pPr>
        <w:pStyle w:val="Normal"/>
        <w:jc w:val="both"/>
        <w:rPr>
          <w:rFonts w:ascii="Times New Roman" w:hAnsi="Times New Roman" w:cs="Times New Roman"/>
        </w:rPr>
      </w:pPr>
      <w:r>
        <w:rPr>
          <w:rFonts w:cs="Times New Roman" w:ascii="Times New Roman" w:hAnsi="Times New Roman"/>
        </w:rPr>
        <w:t>Из деклараций, в свое время изданных, известны праведные уважения подвигнувшие Нас к разрыву с Швецией и к введению войск Наших в шведскую Финляндию. Безопасность отечества Нашего взыскивала от Нас сея меры.</w:t>
      </w:r>
    </w:p>
    <w:p>
      <w:pPr>
        <w:pStyle w:val="Normal"/>
        <w:jc w:val="both"/>
        <w:rPr>
          <w:rFonts w:ascii="Times New Roman" w:hAnsi="Times New Roman" w:cs="Times New Roman"/>
        </w:rPr>
      </w:pPr>
      <w:r>
        <w:rPr>
          <w:rFonts w:cs="Times New Roman" w:ascii="Times New Roman" w:hAnsi="Times New Roman"/>
        </w:rPr>
        <w:t>Явная преклонность короля шведского к державе, Нам неприязненной, новый союз его с нею и наконец насильственный и неимоверный поступок, с посланником Нашим в Стокгольме учиненный, происшествие столько же оскорбительное Империи Нашей, как и противное всем правам в просвещенных странах свято наблюдаемым, превратили меру воинской предосторожности в необходимый разрыв и соделали войну неизбежной.</w:t>
      </w:r>
    </w:p>
    <w:p>
      <w:pPr>
        <w:pStyle w:val="Normal"/>
        <w:jc w:val="both"/>
        <w:rPr>
          <w:rFonts w:ascii="Times New Roman" w:hAnsi="Times New Roman" w:cs="Times New Roman"/>
        </w:rPr>
      </w:pPr>
      <w:r>
        <w:rPr>
          <w:rFonts w:cs="Times New Roman" w:ascii="Times New Roman" w:hAnsi="Times New Roman"/>
        </w:rPr>
        <w:t>Всевышний приосенил помощью Своею праведною Наше дело. Войска Наши с мужеством им обычным, борясь с препятствиями и превозмогая все трудности им предстоявшие, пролагая себе путь чрез места, кои по настоящее время считались непроходимыми, повсюду встречая неприятеля и храбро поражая его, овладели и заняли всю почти Шведскую Финляндию.</w:t>
      </w:r>
    </w:p>
    <w:p>
      <w:pPr>
        <w:pStyle w:val="Normal"/>
        <w:jc w:val="both"/>
        <w:rPr>
          <w:rFonts w:ascii="Times New Roman" w:hAnsi="Times New Roman" w:cs="Times New Roman"/>
        </w:rPr>
      </w:pPr>
      <w:r>
        <w:rPr>
          <w:rFonts w:cs="Times New Roman" w:ascii="Times New Roman" w:hAnsi="Times New Roman"/>
        </w:rPr>
        <w:t>Страну, сию оружием Нашим таким образом покоренную, Мы присоединяем отныне навсегда к Российской империи, и вследствие того повелели Мы принять от обывателей ее присягу на верное престолу Нашему подданство.</w:t>
      </w:r>
    </w:p>
    <w:p>
      <w:pPr>
        <w:pStyle w:val="Normal"/>
        <w:jc w:val="both"/>
        <w:rPr>
          <w:rFonts w:ascii="Times New Roman" w:hAnsi="Times New Roman" w:cs="Times New Roman"/>
        </w:rPr>
      </w:pPr>
      <w:r>
        <w:rPr>
          <w:rFonts w:cs="Times New Roman" w:ascii="Times New Roman" w:hAnsi="Times New Roman"/>
        </w:rPr>
        <w:t>Возвещая о сем присоединении верным Нашим подданным, удостоверены Мы, что разделяя Наши чувства признательности и благодарения к престолу Всемогущего, прольют они теплые их молитвы, да вседействующая Его сила предъидет храброму воинству Нашему в дальнейших его подвигах, да благословить и увенчает оружие Наше успехами, и отстранит от пределов отечества Нашего бедствия, коими враги потрясти его искал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0. 1808-1809. СПб., 1830. С. 14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Дан в С.Петербурге, 20 марта 1808 г. Подписан императором Александром I и контрасигнован министром иностранных дел графом Николаем Румянцевым. </w:t>
      </w:r>
      <w:r>
        <w:rPr>
          <w:rFonts w:cs="Times New Roman" w:ascii="Times New Roman" w:hAnsi="Times New Roman"/>
          <w:i w:val="false"/>
        </w:rPr>
        <w:t>(См. Шиловский П. Акты, относящиеся к политическому положению Финляндии. СПб., 1903. С.127. )</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 Манифест 5 (17) июня 1808 года</w:t>
      </w:r>
    </w:p>
    <w:p>
      <w:pPr>
        <w:pStyle w:val="Normal"/>
        <w:jc w:val="both"/>
        <w:rPr>
          <w:rFonts w:ascii="Times New Roman" w:hAnsi="Times New Roman" w:cs="Times New Roman"/>
        </w:rPr>
      </w:pPr>
      <w:r>
        <w:rPr>
          <w:rFonts w:cs="Times New Roman" w:ascii="Times New Roman" w:hAnsi="Times New Roman"/>
        </w:rPr>
        <w:t>Божиею милостью, Мы Александр первый Император и Самодержец Всероссийский, и проч., и проч., и проч. Нам верноподданным обывателям новоприсоединенной Финляндии всякого чина и состояния.</w:t>
      </w:r>
    </w:p>
    <w:p>
      <w:pPr>
        <w:pStyle w:val="Normal"/>
        <w:jc w:val="both"/>
        <w:rPr>
          <w:rFonts w:ascii="Times New Roman" w:hAnsi="Times New Roman" w:cs="Times New Roman"/>
        </w:rPr>
      </w:pPr>
      <w:r>
        <w:rPr>
          <w:rFonts w:cs="Times New Roman" w:ascii="Times New Roman" w:hAnsi="Times New Roman"/>
        </w:rPr>
        <w:t>По непреложным судьбам Вышнего, благословляющего оружие Наше, присоединив навсегда Финляндию к России, с удовольствием Мы зрели торжественные обеты, обывателями сего края принесенные на верное и вечное их Скипетру Российскому подданство. Вместе с сим восприяли Мы на себя священную обязанность хранить сие достояние, промыслом Нами врученное, во всей его незыблемости и в непременном и вечном с Россиею единстве.</w:t>
      </w:r>
    </w:p>
    <w:p>
      <w:pPr>
        <w:pStyle w:val="Normal"/>
        <w:jc w:val="both"/>
        <w:rPr>
          <w:rFonts w:ascii="Times New Roman" w:hAnsi="Times New Roman" w:cs="Times New Roman"/>
        </w:rPr>
      </w:pPr>
      <w:r>
        <w:rPr>
          <w:rFonts w:cs="Times New Roman" w:ascii="Times New Roman" w:hAnsi="Times New Roman"/>
        </w:rPr>
        <w:t>В чреде народов, Скипетру Российскому подвластных и единую Империю составляющих, обыватели новоприсоединенной Финляндии с сего времени восприяли навсегда свое место. От сего великого состава противу воли и предопределений Вышнего ничто отторгнуть их не может. То же самое Провидение, которое споспешествовало храброму воинству Нашему в обладании сей страны, будет покровительствовать Нам в неразрывном ее соблюдении.</w:t>
      </w:r>
    </w:p>
    <w:p>
      <w:pPr>
        <w:pStyle w:val="Normal"/>
        <w:jc w:val="both"/>
        <w:rPr>
          <w:rFonts w:ascii="Times New Roman" w:hAnsi="Times New Roman" w:cs="Times New Roman"/>
        </w:rPr>
      </w:pPr>
      <w:r>
        <w:rPr>
          <w:rFonts w:cs="Times New Roman" w:ascii="Times New Roman" w:hAnsi="Times New Roman"/>
        </w:rPr>
        <w:t>Обыватели Финляндии! Да запечатлеются истины сии неизгладимо в сердцах ваших. Под сению престола Нашего покоются многочисленные народы, судьбы их равно сердцу Нашему драгоценны; вступив в состав Империи Нашей, вы приобрели тем самым равные права с ними. Сверьх древних установлений, страны вашей свойственных и свято Нами хранимых, новое поле вашей деятельности и трудолюбию открывается.</w:t>
      </w:r>
    </w:p>
    <w:p>
      <w:pPr>
        <w:pStyle w:val="Normal"/>
        <w:jc w:val="both"/>
        <w:rPr>
          <w:rFonts w:ascii="Times New Roman" w:hAnsi="Times New Roman" w:cs="Times New Roman"/>
        </w:rPr>
      </w:pPr>
      <w:r>
        <w:rPr>
          <w:rFonts w:cs="Times New Roman" w:ascii="Times New Roman" w:hAnsi="Times New Roman"/>
        </w:rPr>
        <w:t>Под сильным щитом России, земледелие ваше, торговля, промыслы, все источники народного богатства и благосостояния воспримут новую жизнь и расширение. Мы познаем вскоре все ваши нужды и не умедлим простереть вам руку помощи и облегчения. Оружие Наше оградит пределы ваши от всякого к вам прикосновения и отразит все покушения врагов, если бы когда либо возмутить спокойствие ваше они дерзнули. Приверженность, единство и непоколебимая верность есть единое возмездие, коего Мы за все сие от вас требуем и ожидаем несомненно.</w:t>
      </w:r>
    </w:p>
    <w:p>
      <w:pPr>
        <w:pStyle w:val="Normal"/>
        <w:jc w:val="both"/>
        <w:rPr>
          <w:rFonts w:ascii="Times New Roman" w:hAnsi="Times New Roman" w:cs="Times New Roman"/>
        </w:rPr>
      </w:pPr>
      <w:r>
        <w:rPr>
          <w:rFonts w:cs="Times New Roman" w:ascii="Times New Roman" w:hAnsi="Times New Roman"/>
        </w:rPr>
        <w:t>Обыватели Финляндии! Да не колеблется внимание ваше слухами и обольщениями, если бы враги наши паче чаяния рассевать их между вами покусились. Судьба страны вашей решена невозвратно. Всякое разглашение о восстановлении шведского над вами владычества было бы тщетное заблуждение, единственно во вред вам устремляемое. Всякая преклонность и приобщение обывателей к таковым внушениям повлекло бы с собой неминуемую им гибель и разорение.</w:t>
      </w:r>
    </w:p>
    <w:p>
      <w:pPr>
        <w:pStyle w:val="Normal"/>
        <w:jc w:val="both"/>
        <w:rPr>
          <w:rFonts w:ascii="Times New Roman" w:hAnsi="Times New Roman" w:cs="Times New Roman"/>
        </w:rPr>
      </w:pPr>
      <w:r>
        <w:rPr>
          <w:rFonts w:cs="Times New Roman" w:ascii="Times New Roman" w:hAnsi="Times New Roman"/>
        </w:rPr>
        <w:t>Нам известно, что некоторые соотечественники ваши теперь еще служат в войсках шведских, против вас самих вооружаются. Доселе ожидали Мы с терпением раскаяния их и покорности. Долговременное коснение их полагало уже конец ожиданию Нашему; но преклоняясь к судьбе семейств оставленных ими без призрения, Мы еще готовы принять их как верных подданных Наших и заблуждения их навсегда изгладить из памяти Нашей, если в течение шестинедельного срока, считая со дня обнародования сего манифеста Нашего, поспешат они возвратиться. Да престанут они отныне работать чуждой власти. Да возвратятся в недра своего отечества, но да возвратятся немедленно в назначаемый срок. По прошествии оного и раскаяния их не будет уже места.</w:t>
      </w:r>
    </w:p>
    <w:p>
      <w:pPr>
        <w:pStyle w:val="Normal"/>
        <w:jc w:val="both"/>
        <w:rPr>
          <w:rFonts w:ascii="Times New Roman" w:hAnsi="Times New Roman" w:cs="Times New Roman"/>
        </w:rPr>
      </w:pPr>
      <w:r>
        <w:rPr>
          <w:rFonts w:cs="Times New Roman" w:ascii="Times New Roman" w:hAnsi="Times New Roman"/>
        </w:rPr>
        <w:t>Верные обыватели Финляндии! Будьте тверды и непоколебимы в преданности вашей к России. Слово Наше о сохранении вас в единстве есть непреложно и Мы всегда Императорскою Нашею милостью пребудем вам благосклонны.</w:t>
      </w:r>
    </w:p>
    <w:p>
      <w:pPr>
        <w:pStyle w:val="Normal"/>
        <w:jc w:val="right"/>
        <w:rPr>
          <w:rFonts w:ascii="Times New Roman" w:hAnsi="Times New Roman" w:cs="Times New Roman"/>
        </w:rPr>
      </w:pPr>
      <w:r>
        <w:rPr>
          <w:rFonts w:cs="Times New Roman" w:ascii="Times New Roman" w:hAnsi="Times New Roman"/>
        </w:rPr>
        <w:t>В Санкт-Петербурге, июня дня 1808 года</w:t>
      </w:r>
    </w:p>
    <w:p>
      <w:pPr>
        <w:pStyle w:val="Normal"/>
        <w:jc w:val="both"/>
        <w:rPr>
          <w:rFonts w:ascii="Times New Roman" w:hAnsi="Times New Roman" w:cs="Times New Roman"/>
        </w:rPr>
      </w:pPr>
      <w:r>
        <w:rPr>
          <w:rFonts w:cs="Times New Roman" w:ascii="Times New Roman" w:hAnsi="Times New Roman"/>
        </w:rPr>
        <w:t>На подлинном подписано собственной Его Императорского Величества рукой тако:</w:t>
      </w:r>
    </w:p>
    <w:p>
      <w:pPr>
        <w:pStyle w:val="Normal"/>
        <w:jc w:val="right"/>
        <w:rPr>
          <w:rFonts w:ascii="Times New Roman" w:hAnsi="Times New Roman" w:cs="Times New Roman"/>
        </w:rPr>
      </w:pPr>
      <w:r>
        <w:rPr>
          <w:rFonts w:cs="Times New Roman" w:ascii="Times New Roman" w:hAnsi="Times New Roman"/>
        </w:rPr>
        <w:t>Александр</w:t>
        <w:br/>
        <w:t>Контрассигновано : Министр Граф Николай Румянцев</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133-13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 Акт 20 января 1809 года</w:t>
      </w:r>
    </w:p>
    <w:p>
      <w:pPr>
        <w:pStyle w:val="Normal"/>
        <w:jc w:val="both"/>
        <w:rPr>
          <w:rFonts w:ascii="Times New Roman" w:hAnsi="Times New Roman" w:cs="Times New Roman"/>
        </w:rPr>
      </w:pPr>
      <w:r>
        <w:rPr>
          <w:rFonts w:cs="Times New Roman" w:ascii="Times New Roman" w:hAnsi="Times New Roman"/>
        </w:rPr>
        <w:t>Мы Александр Первый Божьею Милостью Государь и Самодержец Всех Русских и т.д. и т.д. Великий Князь (по отношению к) Финляндии и т.д. и т.д. посылаем Вам, Наши добрые и верные Подданные, Жители Великокняжества Финляндии, Графы, Бароны, Дворяне, Епископы, Священники, Горожане и Крестьяне, Наш милостивый, (с Божьею помощью) благорасположенный поклон.</w:t>
      </w:r>
    </w:p>
    <w:p>
      <w:pPr>
        <w:pStyle w:val="Normal"/>
        <w:jc w:val="both"/>
        <w:rPr>
          <w:rFonts w:ascii="Times New Roman" w:hAnsi="Times New Roman" w:cs="Times New Roman"/>
        </w:rPr>
      </w:pPr>
      <w:r>
        <w:rPr>
          <w:rFonts w:cs="Times New Roman" w:ascii="Times New Roman" w:hAnsi="Times New Roman"/>
        </w:rPr>
        <w:t>Так как, по Промыслу Божию и счастливым успехом войск наших Великокняжество Финляндия навсегда соединилось с нашей Империей, - одним из первых предметов наших забот является благополучие жителей его. Будучи уверены, что для достижения столь важной цели все Сословия Финляндии не преминут приложить старания прийти навстречу Нашим высоким намерениям, ввиду этого приказали Мы и сим приказываем, чтобы согласно Установлениям Страны имел место в городе Борго Общий Ландтаг 10 марта сего года. Посему Уполномоченные Сословия имеют отправиться туда в порядке предписанном уставами Риксдага для обсуждения тех предметов, которые Мы признаем за благо представить на их совет.</w:t>
      </w:r>
    </w:p>
    <w:p>
      <w:pPr>
        <w:pStyle w:val="Normal"/>
        <w:jc w:val="both"/>
        <w:rPr>
          <w:rFonts w:ascii="Times New Roman" w:hAnsi="Times New Roman" w:cs="Times New Roman"/>
        </w:rPr>
      </w:pPr>
      <w:r>
        <w:rPr>
          <w:rFonts w:cs="Times New Roman" w:ascii="Times New Roman" w:hAnsi="Times New Roman"/>
        </w:rPr>
        <w:t>Дано в С.-Петербурге, 20 января 1809. Подлинник собственноручно подписан:</w:t>
      </w:r>
    </w:p>
    <w:p>
      <w:pPr>
        <w:pStyle w:val="Normal"/>
        <w:jc w:val="right"/>
        <w:rPr>
          <w:rFonts w:ascii="Times New Roman" w:hAnsi="Times New Roman" w:cs="Times New Roman"/>
        </w:rPr>
      </w:pPr>
      <w:r>
        <w:rPr>
          <w:rFonts w:cs="Times New Roman" w:ascii="Times New Roman" w:hAnsi="Times New Roman"/>
        </w:rPr>
        <w:t>Александр.</w:t>
        <w:br/>
        <w:t>Тождество с Высоким подлинником удостоверию</w:t>
        <w:br/>
        <w:t>Спренгтпортен</w:t>
        <w:br/>
        <w:t>Генерал-губернатор</w:t>
      </w:r>
    </w:p>
    <w:p>
      <w:pPr>
        <w:pStyle w:val="Normal"/>
        <w:jc w:val="both"/>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35-136.</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 Манифест Александра I</w:t>
      </w:r>
    </w:p>
    <w:p>
      <w:pPr>
        <w:pStyle w:val="Normal"/>
        <w:jc w:val="both"/>
        <w:rPr>
          <w:rFonts w:ascii="Times New Roman" w:hAnsi="Times New Roman" w:cs="Times New Roman"/>
        </w:rPr>
      </w:pPr>
      <w:r>
        <w:rPr>
          <w:rFonts w:cs="Times New Roman" w:ascii="Times New Roman" w:hAnsi="Times New Roman"/>
        </w:rPr>
        <w:t>Божьею Милостью Мы Александр первый Император и Самодержец Всероссийский. и прочая, и прочая, и прочая, Произволением Всевышнего вступив в обладание Великого Княжества Финляндии признали Мы за благо сим вновь утвердить и удостоверить Религию, коренные Законы, права и преимущества, коими каждое состояние сего Княжества в особенности и все подданные оное населяющие от мала до велика по Конституциям их доселе пользовались, обещая хранить оные в ненарушимости и непреложной их силе и действии; во удостоверение чего и сию Грамоту собственноручным подписанием Нашим утвердить благоволили.</w:t>
      </w:r>
    </w:p>
    <w:p>
      <w:pPr>
        <w:pStyle w:val="Normal"/>
        <w:jc w:val="both"/>
        <w:rPr>
          <w:rFonts w:ascii="Times New Roman" w:hAnsi="Times New Roman" w:cs="Times New Roman"/>
        </w:rPr>
      </w:pPr>
      <w:r>
        <w:rPr>
          <w:rFonts w:cs="Times New Roman" w:ascii="Times New Roman" w:hAnsi="Times New Roman"/>
        </w:rPr>
        <w:t>В город Борго Марта 15-го дня 1809 г.</w:t>
      </w:r>
    </w:p>
    <w:p>
      <w:pPr>
        <w:pStyle w:val="Normal"/>
        <w:jc w:val="both"/>
        <w:rPr>
          <w:rFonts w:ascii="Times New Roman" w:hAnsi="Times New Roman" w:cs="Times New Roman"/>
        </w:rPr>
      </w:pPr>
      <w:r>
        <w:rPr>
          <w:rFonts w:cs="Times New Roman" w:ascii="Times New Roman" w:hAnsi="Times New Roman"/>
        </w:rPr>
        <w:t>На подлинном подписано собственною Его Императорского Величества рукою тако:</w:t>
      </w:r>
    </w:p>
    <w:p>
      <w:pPr>
        <w:pStyle w:val="Normal"/>
        <w:jc w:val="right"/>
        <w:rPr>
          <w:rFonts w:ascii="Times New Roman" w:hAnsi="Times New Roman" w:cs="Times New Roman"/>
        </w:rPr>
      </w:pPr>
      <w:r>
        <w:rPr>
          <w:rFonts w:cs="Times New Roman" w:ascii="Times New Roman" w:hAnsi="Times New Roman"/>
        </w:rPr>
        <w:t>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 Речь Императора Александра I-го, сказанная в здании Боргосской гимназии при открытии сейма 16 (28) Марта 1809 года</w:t>
      </w:r>
    </w:p>
    <w:p>
      <w:pPr>
        <w:pStyle w:val="Normal"/>
        <w:jc w:val="center"/>
        <w:rPr>
          <w:rFonts w:ascii="Times New Roman" w:hAnsi="Times New Roman" w:cs="Times New Roman"/>
        </w:rPr>
      </w:pPr>
      <w:r>
        <w:rPr>
          <w:rFonts w:cs="Times New Roman" w:ascii="Times New Roman" w:hAnsi="Times New Roman"/>
        </w:rPr>
        <w:t>(перевод с французского)</w:t>
      </w:r>
    </w:p>
    <w:p>
      <w:pPr>
        <w:pStyle w:val="Normal"/>
        <w:jc w:val="both"/>
        <w:rPr>
          <w:rFonts w:ascii="Times New Roman" w:hAnsi="Times New Roman" w:cs="Times New Roman"/>
        </w:rPr>
      </w:pPr>
      <w:r>
        <w:rPr>
          <w:rFonts w:cs="Times New Roman" w:ascii="Times New Roman" w:hAnsi="Times New Roman"/>
        </w:rPr>
        <w:t>Произволением Промысла призванный управлять добрым и честным народом, Я желал видеть его представителей собранными вокруг Меня. Я желал вас видеть, чтобы дать вам новое доказательство Моих забот о благе вашей родины. Я обещал сохранить вашу конституцию, ваши коренные законы; ваше собрание здесь удостоверяет исполнение Моего обещания. Это собрание составить эпоху в вашем политическом существовании; оно имеет целью укрепить узы, привязывающие вас к новому порядку вещей, пополнить права, предоставленные Мне военным счастием, правами более дорогими для Моего сердца, более сообразными с Моими принципами, теми, что дают чувства любви и привязанности. Я дам вам знать о Моих распоряжениях, по делам вашего собрания; вы легко узнаете направление, Мне их внушившее. - Любовь к отечеству, любовь к порядку и неизменная гармония ваших видов да будут душою ваших суждений, и благословение Неба снизойдет на вас, чтобы направить, просветить ваши заняти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3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 Манифест 23-го марта (4-го апреля) 1809 года. Обнародованный в церквях Финляндии.</w:t>
      </w:r>
    </w:p>
    <w:p>
      <w:pPr>
        <w:pStyle w:val="Normal"/>
        <w:jc w:val="both"/>
        <w:rPr>
          <w:rFonts w:ascii="Times New Roman" w:hAnsi="Times New Roman" w:cs="Times New Roman"/>
        </w:rPr>
      </w:pPr>
      <w:r>
        <w:rPr>
          <w:rFonts w:cs="Times New Roman" w:ascii="Times New Roman" w:hAnsi="Times New Roman"/>
        </w:rPr>
        <w:t>Мы Александр I Царь и Самодержец Всей России etc. etc. etc. Великий Князь (в отношении к) Финляндии etc. etc. etc. Сим объявляем: После того как собрали Мы Сословия Финляндии на общий Ландтаг и приняли их присягу верности, пожелали мы при сем случае, чрез торжественный Акт в присутствии их изготовленный и в Святилище Всевышнего объявленный укрепить и заверить (удостоверить) сохранение их Религии и grundlagar вместе с вольностями и правами, коими каждое Сословие в особенности и вообще все жители Финляндии пользовались. Вместе с тем сообщая этот Акт нашим верным подданным в Финляндии, желаем мы вместе с тем дать им знать, что т. к. Мы придерживаемся и сообразуемся с древним обычаем сей страны, то считаем Мы клятву Верности свободно и без принуждения принесенную вообще Сословиями, а в частности и депутатами Крестьянского Сословия за себя и за место оставшихся дома собратий их, - за имеющую силу и обязывающую всякого жителя Финляндии, без исключения. Вполне убежденные, что добрый и честный Народ сей всегда будет в отношении Нас и Наших Преемников сохранять ту же верность и нерушимую преданность, коими Он всегда отличался, Мы не преминем с помощью Всевышнего оказывать ему в дальнейшем доказательства Нашей постоянной Отеческой заботы об Его счастье и преуспеянии. Борго, 23 марта 1809.</w:t>
      </w:r>
    </w:p>
    <w:p>
      <w:pPr>
        <w:pStyle w:val="Normal"/>
        <w:jc w:val="both"/>
        <w:rPr>
          <w:rFonts w:ascii="Times New Roman" w:hAnsi="Times New Roman" w:cs="Times New Roman"/>
        </w:rPr>
      </w:pPr>
      <w:r>
        <w:rPr>
          <w:rFonts w:cs="Times New Roman" w:ascii="Times New Roman" w:hAnsi="Times New Roman"/>
        </w:rPr>
        <w:t>Подлинник собственноручно подписан:</w:t>
      </w:r>
    </w:p>
    <w:p>
      <w:pPr>
        <w:pStyle w:val="Normal"/>
        <w:jc w:val="right"/>
        <w:rPr>
          <w:rFonts w:ascii="Times New Roman" w:hAnsi="Times New Roman" w:cs="Times New Roman"/>
        </w:rPr>
      </w:pPr>
      <w:r>
        <w:rPr>
          <w:rFonts w:cs="Times New Roman" w:ascii="Times New Roman" w:hAnsi="Times New Roman"/>
        </w:rPr>
        <w:t>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36-13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 Мирный трактат, заключенный в Фридрихсгаме 5 (17) сентября 1809 года</w:t>
      </w:r>
    </w:p>
    <w:p>
      <w:pPr>
        <w:pStyle w:val="Normal"/>
        <w:jc w:val="both"/>
        <w:rPr>
          <w:rFonts w:ascii="Times New Roman" w:hAnsi="Times New Roman" w:cs="Times New Roman"/>
        </w:rPr>
      </w:pPr>
      <w:r>
        <w:rPr>
          <w:rFonts w:cs="Times New Roman" w:ascii="Times New Roman" w:hAnsi="Times New Roman"/>
        </w:rPr>
        <w:t>Божиею милостью, Мы Александр первый Император и Самодержец Всероссийский: &lt;....&gt;, и прочая., и прочая., и прочая</w:t>
      </w:r>
    </w:p>
    <w:p>
      <w:pPr>
        <w:pStyle w:val="Normal"/>
        <w:jc w:val="both"/>
        <w:rPr>
          <w:rFonts w:ascii="Times New Roman" w:hAnsi="Times New Roman" w:cs="Times New Roman"/>
        </w:rPr>
      </w:pPr>
      <w:r>
        <w:rPr>
          <w:rFonts w:cs="Times New Roman" w:ascii="Times New Roman" w:hAnsi="Times New Roman"/>
        </w:rPr>
        <w:t>Объявляем через сие, что по взаимному соглашению между Нами и его величеством королем шведским обоюдными полномочными Нашими вследствие данных им надлежащих полномочий заключен и подписан в Фридрихсгаме 5/17 сентября сего года мирный договор, который от слова до слова гласит тако:</w:t>
      </w:r>
    </w:p>
    <w:p>
      <w:pPr>
        <w:pStyle w:val="Normal"/>
        <w:jc w:val="both"/>
        <w:rPr>
          <w:rFonts w:ascii="Times New Roman" w:hAnsi="Times New Roman" w:cs="Times New Roman"/>
        </w:rPr>
      </w:pPr>
      <w:r>
        <w:rPr>
          <w:rFonts w:cs="Times New Roman" w:ascii="Times New Roman" w:hAnsi="Times New Roman"/>
        </w:rPr>
        <w:t>Во имя Пресвятыя и нераздельныя Троицы.</w:t>
      </w:r>
    </w:p>
    <w:p>
      <w:pPr>
        <w:pStyle w:val="Normal"/>
        <w:jc w:val="both"/>
        <w:rPr/>
      </w:pPr>
      <w:r>
        <w:rPr>
          <w:rFonts w:cs="Times New Roman" w:ascii="Times New Roman" w:hAnsi="Times New Roman"/>
        </w:rPr>
        <w:t xml:space="preserve">Его Величество Император Всероссийский и Его Величество Король Шведский, одушевляемы равномерным желанием прекратить бедствия войны доставлением выгод мира и восстановить связь и доброе согласие между их державами, избрали для сего своими полномочными, а именно: Его Величество Император Всероссийский: </w:t>
      </w:r>
      <w:r>
        <w:rPr>
          <w:rFonts w:cs="Times New Roman" w:ascii="Times New Roman" w:hAnsi="Times New Roman"/>
          <w:u w:val="single"/>
        </w:rPr>
        <w:t>Г</w:t>
      </w:r>
      <w:r>
        <w:rPr>
          <w:rFonts w:cs="Times New Roman" w:ascii="Times New Roman" w:hAnsi="Times New Roman"/>
        </w:rPr>
        <w:t>рафа Николая Румянцева, Своего Действительного Тайного Советника, Члена Государственного Совета, Министра Иностранных Дел, Действительного Каммергера, орденов Св. Андрея, Св. Александра Невского, Св. Владимира Большого Креста и Св. Анны первых классов, Французского Почетного Легиона большого Орла, Королевских Прусских черного и красного Орла и Голландского Союза Кавалера, и Давида Алопеуса Своего Действительного Каммергера, орденов Св. Владимира Большого Креста второй степени, Св. Анны первого класса Кавалера; а Его Величество Король Шведский: барона Курта Людвига Богислава Христофа Стединга, одного из вельмож Королевства Шведского, армии Его Генерала от инфантерии, орденов Его Кавалера и Командора, ордена Меча большого креста, Св. Андрея, Св. Александра Невского и Св. Анны первого класса Кавалера, и Андрея Фридриха Скиэльдебрандта, полковника и Его ордена Меча Командора,- которые по размене взаимных надлежащих полномочий постановили нижеследующие статьи:</w:t>
      </w:r>
    </w:p>
    <w:p>
      <w:pPr>
        <w:pStyle w:val="Normal"/>
        <w:jc w:val="both"/>
        <w:rPr>
          <w:rFonts w:ascii="Times New Roman" w:hAnsi="Times New Roman" w:cs="Times New Roman"/>
        </w:rPr>
      </w:pPr>
      <w:r>
        <w:rPr>
          <w:rFonts w:cs="Times New Roman" w:ascii="Times New Roman" w:hAnsi="Times New Roman"/>
        </w:rPr>
        <w:t>Ст. I. Мир, дружба и доброе согласие пребудет отныне между Его Величеством Императором Всероссийским и его величеством королем шведским; Высокие договаривающиеся стороны приложат все свое старание о сохранении совершенного согласия между ними, их государствами и подданными, избегая рачительно того, что могло бы поколебать впредь соединение, счастливо ныне восстановляемое.</w:t>
      </w:r>
    </w:p>
    <w:p>
      <w:pPr>
        <w:pStyle w:val="Normal"/>
        <w:jc w:val="both"/>
        <w:rPr>
          <w:rFonts w:ascii="Times New Roman" w:hAnsi="Times New Roman" w:cs="Times New Roman"/>
        </w:rPr>
      </w:pPr>
      <w:r>
        <w:rPr>
          <w:rFonts w:cs="Times New Roman" w:ascii="Times New Roman" w:hAnsi="Times New Roman"/>
        </w:rPr>
        <w:t>Ст. II. Поелику Его Величества Император Всероссийский изъявил непременную решимость не отделать своих выгод от польз своих союзников, а его Величество Король Шведский желает в пользу своих подданных по всей возможности распространить благотворное действие мира, то Его Королевское Величество обещает и обязывается самым формальным и наисильнейшим образом не упускать из виду ничего, что с его стороны может споспешествовать скорому заключению мира между Им и Его Величеством Императором Французским, Королем Итальянским и Его Величеством Королем Датским и Норвежским, помощью переговоров непосредственно с сими Державами уже открывшихся.</w:t>
      </w:r>
    </w:p>
    <w:p>
      <w:pPr>
        <w:pStyle w:val="Normal"/>
        <w:jc w:val="both"/>
        <w:rPr>
          <w:rFonts w:ascii="Times New Roman" w:hAnsi="Times New Roman" w:cs="Times New Roman"/>
        </w:rPr>
      </w:pPr>
      <w:r>
        <w:rPr>
          <w:rFonts w:cs="Times New Roman" w:ascii="Times New Roman" w:hAnsi="Times New Roman"/>
        </w:rPr>
        <w:t>Ст. III. Его Величество Король Шведский, в явное доказательство своего желания возобновить искреннейшие отношения с августейшими союзниками Его Величества Императора Всероссийского, обещает приступить к системе твердой земли, с ограничениями, кои подробнее постановлены будут в переговорах, имеющих последовать между Швецией, Францией и Данией.</w:t>
      </w:r>
    </w:p>
    <w:p>
      <w:pPr>
        <w:pStyle w:val="Normal"/>
        <w:jc w:val="both"/>
        <w:rPr>
          <w:rFonts w:ascii="Times New Roman" w:hAnsi="Times New Roman" w:cs="Times New Roman"/>
        </w:rPr>
      </w:pPr>
      <w:r>
        <w:rPr>
          <w:rFonts w:cs="Times New Roman" w:ascii="Times New Roman" w:hAnsi="Times New Roman"/>
        </w:rPr>
        <w:t>Между тем его величество Король Шведский с самого размена ратификаций сего трактата обязуется повелеть, чтобы вход в порты Королевства Шведского был воспрещен как военным кораблям, так и купеческим судам Великобританским, предоставляя привоз соли и колониальных произведений соделавшихся от употребления необходимыми для жителей шведских.</w:t>
      </w:r>
    </w:p>
    <w:p>
      <w:pPr>
        <w:pStyle w:val="Normal"/>
        <w:jc w:val="both"/>
        <w:rPr>
          <w:rFonts w:ascii="Times New Roman" w:hAnsi="Times New Roman" w:cs="Times New Roman"/>
        </w:rPr>
      </w:pPr>
      <w:r>
        <w:rPr>
          <w:rFonts w:cs="Times New Roman" w:ascii="Times New Roman" w:hAnsi="Times New Roman"/>
        </w:rPr>
        <w:t>С своей стороны Его Величество Император Всероссийский обещает впредь принять за благо все ограничения, какие союзники Его почтут справедливыми и приличными допустить в пользу Швеции относительно торговли и купеческого мореплавания.</w:t>
      </w:r>
    </w:p>
    <w:p>
      <w:pPr>
        <w:pStyle w:val="Normal"/>
        <w:jc w:val="both"/>
        <w:rPr>
          <w:rFonts w:ascii="Times New Roman" w:hAnsi="Times New Roman" w:cs="Times New Roman"/>
        </w:rPr>
      </w:pPr>
      <w:r>
        <w:rPr>
          <w:rFonts w:cs="Times New Roman" w:ascii="Times New Roman" w:hAnsi="Times New Roman"/>
        </w:rPr>
        <w:t>Ст. IV. Его Величество Король Шведский как за себя, так и за преемников его престола и Королевства Шведского отказывается неотменяемо и навсегда в пользу Его Величества Императора Всероссийского и преемников Его престола и Российской Империи, от всех своих прав и притязаний на губернии ниже сего означенные, завоеванные Его Императорского Величества в нынешнюю войну от Державы Шведской, а именно: на губернии Кюмменегордскую, Нюландскую и Тавастгускую, Абовскую и Биернеборгскую с островами Аландскими, Саволакскую и Карельскую, Вазовскую, Улеаборгскую и часть западной Ботнии до реки Торнео, как то постановлено будет в следующей статье о назначении границ.</w:t>
      </w:r>
    </w:p>
    <w:p>
      <w:pPr>
        <w:pStyle w:val="Normal"/>
        <w:jc w:val="both"/>
        <w:rPr>
          <w:rFonts w:ascii="Times New Roman" w:hAnsi="Times New Roman" w:cs="Times New Roman"/>
        </w:rPr>
      </w:pPr>
      <w:r>
        <w:rPr>
          <w:rFonts w:cs="Times New Roman" w:ascii="Times New Roman" w:hAnsi="Times New Roman"/>
        </w:rPr>
        <w:t>Губернии сии со всеми жителями, городами, портами, крепостями, селениями и островами, а равно их принадлежностями, преимуществами, правами и выгодами будут отныне состоять в собственности и державном обладании Империи Российской и к ней навсегда присоединяются.</w:t>
      </w:r>
    </w:p>
    <w:p>
      <w:pPr>
        <w:pStyle w:val="Normal"/>
        <w:jc w:val="both"/>
        <w:rPr>
          <w:rFonts w:ascii="Times New Roman" w:hAnsi="Times New Roman" w:cs="Times New Roman"/>
        </w:rPr>
      </w:pPr>
      <w:r>
        <w:rPr>
          <w:rFonts w:cs="Times New Roman" w:ascii="Times New Roman" w:hAnsi="Times New Roman"/>
        </w:rPr>
        <w:t>На сей конец его величество Король Шведский обещает и обязуется самым торжественным и наисильнейшим образом, как за себя, так преемников своих и всего Королевства Шведского, никогда не чинить притязания ни посредственного, ни непосредственного на помянутые губернии, области, острова и земли, коих все жители, по силе вышеупомянутого отречения, освобождаются от подданства и присяги в верности, учиненной ими державе шведской.</w:t>
      </w:r>
    </w:p>
    <w:p>
      <w:pPr>
        <w:pStyle w:val="Normal"/>
        <w:jc w:val="both"/>
        <w:rPr>
          <w:rFonts w:ascii="Times New Roman" w:hAnsi="Times New Roman" w:cs="Times New Roman"/>
        </w:rPr>
      </w:pPr>
      <w:r>
        <w:rPr>
          <w:rFonts w:cs="Times New Roman" w:ascii="Times New Roman" w:hAnsi="Times New Roman"/>
        </w:rPr>
        <w:t>Ст. V. Море Аландское (Alandshaff), залив Ботнический и реки Торнео и Муонио будут впредь служить границей между Империей Российской и Королевством Шведским.</w:t>
      </w:r>
    </w:p>
    <w:p>
      <w:pPr>
        <w:pStyle w:val="Normal"/>
        <w:jc w:val="both"/>
        <w:rPr>
          <w:rFonts w:ascii="Times New Roman" w:hAnsi="Times New Roman" w:cs="Times New Roman"/>
        </w:rPr>
      </w:pPr>
      <w:r>
        <w:rPr>
          <w:rFonts w:cs="Times New Roman" w:ascii="Times New Roman" w:hAnsi="Times New Roman"/>
        </w:rPr>
        <w:t>В равном расстоянии от берегов, ближайшие острова к твердой земле Аландской и Финляндской будут принадлежать России, а прилежащие к берегам Швеции, будут принадлежать ей.</w:t>
      </w:r>
    </w:p>
    <w:p>
      <w:pPr>
        <w:pStyle w:val="Normal"/>
        <w:jc w:val="both"/>
        <w:rPr>
          <w:rFonts w:ascii="Times New Roman" w:hAnsi="Times New Roman" w:cs="Times New Roman"/>
        </w:rPr>
      </w:pPr>
      <w:r>
        <w:rPr>
          <w:rFonts w:cs="Times New Roman" w:ascii="Times New Roman" w:hAnsi="Times New Roman"/>
        </w:rPr>
        <w:t>В устье р. Торнео, острова Бьоркио, порт Риодгам и полуостров, на котором лежит гор. Торнео, будут самыми дальними пунктами Российских владений и граница простираться будет вдоль р. Торнео, до соединения обоих рукавов сей реки близ чугунного завода Кенгис, откуда граница пойдет по течению р. Муонио, мимо Муониониски, Муониоефреби, Палоиоиса, Кютане, Енонтекиса, Келоттиерва, Петтико, Нюймакки, Раунулы и Кильписьярви, даже до Норвегии.</w:t>
      </w:r>
    </w:p>
    <w:p>
      <w:pPr>
        <w:pStyle w:val="Normal"/>
        <w:jc w:val="both"/>
        <w:rPr>
          <w:rFonts w:ascii="Times New Roman" w:hAnsi="Times New Roman" w:cs="Times New Roman"/>
        </w:rPr>
      </w:pPr>
      <w:r>
        <w:rPr>
          <w:rFonts w:cs="Times New Roman" w:ascii="Times New Roman" w:hAnsi="Times New Roman"/>
        </w:rPr>
        <w:t>По вышеписанному течению реки Торнео и Муонио острова, лежащие с восточной стороны их фарватера, будут принадлежать России, а лежащие с западной, Швеции.</w:t>
      </w:r>
    </w:p>
    <w:p>
      <w:pPr>
        <w:pStyle w:val="Normal"/>
        <w:jc w:val="both"/>
        <w:rPr>
          <w:rFonts w:ascii="Times New Roman" w:hAnsi="Times New Roman" w:cs="Times New Roman"/>
        </w:rPr>
      </w:pPr>
      <w:r>
        <w:rPr>
          <w:rFonts w:cs="Times New Roman" w:ascii="Times New Roman" w:hAnsi="Times New Roman"/>
        </w:rPr>
        <w:t>По размене ратификаций, немедленно назначены будут инженеры с одной и другой стороны, кои явятся на места, для постановления границ вдоль реки Торнео и Муонио, по вышеначертанной линии.</w:t>
      </w:r>
    </w:p>
    <w:p>
      <w:pPr>
        <w:pStyle w:val="Normal"/>
        <w:jc w:val="both"/>
        <w:rPr>
          <w:rFonts w:ascii="Times New Roman" w:hAnsi="Times New Roman" w:cs="Times New Roman"/>
        </w:rPr>
      </w:pPr>
      <w:r>
        <w:rPr>
          <w:rFonts w:cs="Times New Roman" w:ascii="Times New Roman" w:hAnsi="Times New Roman"/>
        </w:rPr>
        <w:t>Ст. VI. Поелику Его Величество Император Всероссийский самыми несомненными опытами милосердия и правосудия ознаменовал уже образ правления своего жителям приобретенных им ныне областей: обеспечив по единственным побуждениям великодушного своего соизволения, свободное отправление их веры, права собственности и преимущества, то Его Шведское Величество тем самым освобождается от священного впрочем долга, чинить о том в пользу прежних своих подданных какие-либо условия.</w:t>
      </w:r>
    </w:p>
    <w:p>
      <w:pPr>
        <w:pStyle w:val="Normal"/>
        <w:jc w:val="both"/>
        <w:rPr>
          <w:rFonts w:ascii="Times New Roman" w:hAnsi="Times New Roman" w:cs="Times New Roman"/>
        </w:rPr>
      </w:pPr>
      <w:r>
        <w:rPr>
          <w:rFonts w:cs="Times New Roman" w:ascii="Times New Roman" w:hAnsi="Times New Roman"/>
        </w:rPr>
        <w:t>Ст. VII. С подписанием настоящего трактата будет о сем непосредственно и в самой скорости доставлено известие генералам обоюдных армий, и неприятельские действия совершенно и обоюдно, как на суше, так и на море прекратятся; воинские действия, кои могли бы произойти во время сих переговоров, почтены будут как бы неслучившимися и отнюдь не сделают в трактате сем какого-либо нарушения. Все, что могло бы быть между тем взято и завоевано с той или другой стороны, будет возвращено в точности.</w:t>
      </w:r>
    </w:p>
    <w:p>
      <w:pPr>
        <w:pStyle w:val="Normal"/>
        <w:jc w:val="both"/>
        <w:rPr>
          <w:rFonts w:ascii="Times New Roman" w:hAnsi="Times New Roman" w:cs="Times New Roman"/>
        </w:rPr>
      </w:pPr>
      <w:r>
        <w:rPr>
          <w:rFonts w:cs="Times New Roman" w:ascii="Times New Roman" w:hAnsi="Times New Roman"/>
        </w:rPr>
        <w:t>Ст. VIII. В течение четырех недель, по размене ратификаций сего трактата войска Его Величества Императора Всероссийского выступят из провинции Западной Ботнии и возвратятся за реку Торнео. В продолжение помянутых четырех недель никакие требования, какого бы рода они ни были, с тамошних жителей чинимы не будут, и российская армия для своего содержания получать будет продовольствие из собственных своих магазинов, учрежденных в городах Западной Ботнии.</w:t>
      </w:r>
    </w:p>
    <w:p>
      <w:pPr>
        <w:pStyle w:val="Normal"/>
        <w:jc w:val="both"/>
        <w:rPr>
          <w:rFonts w:ascii="Times New Roman" w:hAnsi="Times New Roman" w:cs="Times New Roman"/>
        </w:rPr>
      </w:pPr>
      <w:r>
        <w:rPr>
          <w:rFonts w:cs="Times New Roman" w:ascii="Times New Roman" w:hAnsi="Times New Roman"/>
        </w:rPr>
        <w:t>Если бы во время сих переговоров Императорские войска вошли с какой другой стороны в Королевство Шведское, то они из занятых ими мест выступят в срок и на условиях вышепостановленных.</w:t>
      </w:r>
    </w:p>
    <w:p>
      <w:pPr>
        <w:pStyle w:val="Normal"/>
        <w:jc w:val="both"/>
        <w:rPr>
          <w:rFonts w:ascii="Times New Roman" w:hAnsi="Times New Roman" w:cs="Times New Roman"/>
        </w:rPr>
      </w:pPr>
      <w:r>
        <w:rPr>
          <w:rFonts w:cs="Times New Roman" w:ascii="Times New Roman" w:hAnsi="Times New Roman"/>
        </w:rPr>
        <w:t>Ст. IX. Все военнопленные с той и другой стороны взятые, как на сухом пути, так и на море, а равно и аманаты взятые или данные во время сей войны, имеют быть возвращены все вообще и без замены коль можно скорее, и во всех случаях не позже как в течение трех месяцев, считая со дня размены ратификаций настоящего трактата; но ежели какие-либо пленные или аманаты не могут, по болезни или другим основательным причинам, возвратиться в свое отечество в положенный срок, то их однако потому никак не считать лишившимися права выше изображенного. Они обязаны заплатить обывателям тем мест, где они содержались, долги нажитые ими во время плена, или представить по оным порук.</w:t>
      </w:r>
    </w:p>
    <w:p>
      <w:pPr>
        <w:pStyle w:val="Normal"/>
        <w:jc w:val="both"/>
        <w:rPr>
          <w:rFonts w:ascii="Times New Roman" w:hAnsi="Times New Roman" w:cs="Times New Roman"/>
        </w:rPr>
      </w:pPr>
      <w:r>
        <w:rPr>
          <w:rFonts w:cs="Times New Roman" w:ascii="Times New Roman" w:hAnsi="Times New Roman"/>
        </w:rPr>
        <w:t>Высокодоговаривающиеся стороны отказываются от вознаграждения за ссуды, сделанные взаимно для продовольствия и содержания сих пленных, кои сверх того обоюдно будут снабжены продовольствием и путевыми деньгами до границы обеих держав, где прием их поручен будет взаимным комиссарам.</w:t>
      </w:r>
    </w:p>
    <w:p>
      <w:pPr>
        <w:pStyle w:val="Normal"/>
        <w:jc w:val="both"/>
        <w:rPr>
          <w:rFonts w:ascii="Times New Roman" w:hAnsi="Times New Roman" w:cs="Times New Roman"/>
        </w:rPr>
      </w:pPr>
      <w:r>
        <w:rPr>
          <w:rFonts w:cs="Times New Roman" w:ascii="Times New Roman" w:hAnsi="Times New Roman"/>
        </w:rPr>
        <w:t>Солдаты и матросы Финляндские исключаются Его Величеством Императором Всероссийским из сей обратной выдачи, не нарушая однако последовавших капитуляций, буде оныя дают им противное тому право; из числа же пленных, военные офицеры и другие чиновники, родившиеся в Финляндии и там остаться желающие, имеют пользоваться сею свободно и вместе с тем сохранят в полноте все права на имения их долговые требования и вещи, какие бы они теперь ни имели, или впредь иметь могли бы в Королевстве Шведском на основании Х ст. сего трактата.</w:t>
      </w:r>
    </w:p>
    <w:p>
      <w:pPr>
        <w:pStyle w:val="Normal"/>
        <w:jc w:val="both"/>
        <w:rPr>
          <w:rFonts w:ascii="Times New Roman" w:hAnsi="Times New Roman" w:cs="Times New Roman"/>
        </w:rPr>
      </w:pPr>
      <w:r>
        <w:rPr>
          <w:rFonts w:cs="Times New Roman" w:ascii="Times New Roman" w:hAnsi="Times New Roman"/>
        </w:rPr>
        <w:t>Ст. Х. Финляндцы, находящиеся теперь в Швеции, а равно и шведы, находящиеся в Финляндии, будут иметь совершенную свободу возвратиться в их отечество и располагать имением своим движимым или недвижимым без платежа пошлины за вывоз, или других каких налогов, для сего установленных.</w:t>
      </w:r>
    </w:p>
    <w:p>
      <w:pPr>
        <w:pStyle w:val="Normal"/>
        <w:jc w:val="both"/>
        <w:rPr>
          <w:rFonts w:ascii="Times New Roman" w:hAnsi="Times New Roman" w:cs="Times New Roman"/>
        </w:rPr>
      </w:pPr>
      <w:r>
        <w:rPr>
          <w:rFonts w:cs="Times New Roman" w:ascii="Times New Roman" w:hAnsi="Times New Roman"/>
        </w:rPr>
        <w:t>Подданные обеих высоких держав, поселившиеся в одной из двух земель, т. е. в Швеции или Финляндии, будут иметь совершенную свободу селиться в другой в продолжение трех лет, считая со дня размены ратификаций настоящего трактата; но обязаны продать или уступить в помянутое срочное время имения свои подданным той державы, коей владения пожелают они оставить.</w:t>
      </w:r>
    </w:p>
    <w:p>
      <w:pPr>
        <w:pStyle w:val="Normal"/>
        <w:jc w:val="both"/>
        <w:rPr>
          <w:rFonts w:ascii="Times New Roman" w:hAnsi="Times New Roman" w:cs="Times New Roman"/>
        </w:rPr>
      </w:pPr>
      <w:r>
        <w:rPr>
          <w:rFonts w:cs="Times New Roman" w:ascii="Times New Roman" w:hAnsi="Times New Roman"/>
        </w:rPr>
        <w:t>Имения тех, кои при истечении помянутого срока не исполнят сего постановления, будут проданы с публичного торга судебным порядком и вырученные за то деньги доставятся их владельцам.</w:t>
      </w:r>
    </w:p>
    <w:p>
      <w:pPr>
        <w:pStyle w:val="Normal"/>
        <w:jc w:val="both"/>
        <w:rPr>
          <w:rFonts w:ascii="Times New Roman" w:hAnsi="Times New Roman" w:cs="Times New Roman"/>
        </w:rPr>
      </w:pPr>
      <w:r>
        <w:rPr>
          <w:rFonts w:cs="Times New Roman" w:ascii="Times New Roman" w:hAnsi="Times New Roman"/>
        </w:rPr>
        <w:t>В продолжение вышеположенных трех лет, всем позволяется делать какое пожелают употребление из своей собственности, хотя спокойное владение им формально обеспечивается и предохраняется.</w:t>
      </w:r>
    </w:p>
    <w:p>
      <w:pPr>
        <w:pStyle w:val="Normal"/>
        <w:jc w:val="both"/>
        <w:rPr>
          <w:rFonts w:ascii="Times New Roman" w:hAnsi="Times New Roman" w:cs="Times New Roman"/>
        </w:rPr>
      </w:pPr>
      <w:r>
        <w:rPr>
          <w:rFonts w:cs="Times New Roman" w:ascii="Times New Roman" w:hAnsi="Times New Roman"/>
        </w:rPr>
        <w:t>Они сами, а равно и поверенные их, могут свободно из одного государства в другое переезжать для исправления своих дел, без малейшего предосуждения подданства их той или другой державы.</w:t>
      </w:r>
    </w:p>
    <w:p>
      <w:pPr>
        <w:pStyle w:val="Normal"/>
        <w:jc w:val="both"/>
        <w:rPr>
          <w:rFonts w:ascii="Times New Roman" w:hAnsi="Times New Roman" w:cs="Times New Roman"/>
        </w:rPr>
      </w:pPr>
      <w:r>
        <w:rPr>
          <w:rFonts w:cs="Times New Roman" w:ascii="Times New Roman" w:hAnsi="Times New Roman"/>
        </w:rPr>
        <w:t>Ст. XI. Отныне будет вечное забвение прошедшего и всеобще прощение обоюдным подданным, коих мнения или деяния в пользу той или другой из высоких договаривающихся сторон во время сей войны ввели их в подозрение или подвергнули суду. Никакие доносы на них по таковым делам не будут впредь приемлемы, а ежели какие и учинены, те все оставить и уничтожить и вновь суда по оным не начинать. В следствие чего непосредственно будет снято запрещение с имений арестованных или секвестрованных, кои возвращены будут владельцам их, с тем однако ж, что соделавшиеся подданными одной из двух держав, в силу постановлений предыдущей статьи, не будут иметь права домогаться у государя, коего подданными они быть перестали, ни о продолжении доходов или пенсионов, какие они получали из милости, или в виде снисхождения, или жалованья за прежнюю службу.</w:t>
      </w:r>
    </w:p>
    <w:p>
      <w:pPr>
        <w:pStyle w:val="Normal"/>
        <w:jc w:val="both"/>
        <w:rPr>
          <w:rFonts w:ascii="Times New Roman" w:hAnsi="Times New Roman" w:cs="Times New Roman"/>
        </w:rPr>
      </w:pPr>
      <w:r>
        <w:rPr>
          <w:rFonts w:cs="Times New Roman" w:ascii="Times New Roman" w:hAnsi="Times New Roman"/>
        </w:rPr>
        <w:t>Ст. ХII. Акты на владения, архивы и другие документы общественные и частные, планы и карты крепостям и землям доставшимся по сему трактату Его Величества Императору Всероссийскому, со включением карт и бумаг, какие могут сыскаться в межевой конторе, имеют быть Его Величеству исправно выданы в течение 6 месяцев, или буде сие окажется невозможным, то не позже как в год.</w:t>
      </w:r>
    </w:p>
    <w:p>
      <w:pPr>
        <w:pStyle w:val="Normal"/>
        <w:jc w:val="both"/>
        <w:rPr>
          <w:rFonts w:ascii="Times New Roman" w:hAnsi="Times New Roman" w:cs="Times New Roman"/>
        </w:rPr>
      </w:pPr>
      <w:r>
        <w:rPr>
          <w:rFonts w:cs="Times New Roman" w:ascii="Times New Roman" w:hAnsi="Times New Roman"/>
        </w:rPr>
        <w:t>Ст. ХIII. По размене ратификаций настоящего трактата высокие договаривающиеся стороны повелят снять всякое запрещение, наложенное на имения, права и доходы взаимных жителей обеих держав и на общественные заведения, в них находящиеся. Они обязываются удовлетворить все могущие быть на них долги по капиталам, данным им заимообразно помянутыми частными людьми и общественными заведениями, и заплатить или возвратить все доходы, кои в их пользу с каждой из обеих Держав причтутся.</w:t>
      </w:r>
    </w:p>
    <w:p>
      <w:pPr>
        <w:pStyle w:val="Normal"/>
        <w:jc w:val="both"/>
        <w:rPr>
          <w:rFonts w:ascii="Times New Roman" w:hAnsi="Times New Roman" w:cs="Times New Roman"/>
        </w:rPr>
      </w:pPr>
      <w:r>
        <w:rPr>
          <w:rFonts w:cs="Times New Roman" w:ascii="Times New Roman" w:hAnsi="Times New Roman"/>
        </w:rPr>
        <w:t>Решение по всем искам между подданными высоких договаривающихся сторон касательно долговых требований, собственностей или других притязаний, кои сообразно принятым обычаям и народному праву, долженствуют быть возобновлены по заключении мира, предоставляется подлежащим судебным местам, и правосудие самое скорое и беспристрастное будет оказуемо тем, кои к оным прибегнут.</w:t>
      </w:r>
    </w:p>
    <w:p>
      <w:pPr>
        <w:pStyle w:val="Normal"/>
        <w:jc w:val="both"/>
        <w:rPr>
          <w:rFonts w:ascii="Times New Roman" w:hAnsi="Times New Roman" w:cs="Times New Roman"/>
        </w:rPr>
      </w:pPr>
      <w:r>
        <w:rPr>
          <w:rFonts w:cs="Times New Roman" w:ascii="Times New Roman" w:hAnsi="Times New Roman"/>
        </w:rPr>
        <w:t>Ст. XIV. Долги общественные и частные, сделанные финляндцами в Швеции и обратно шведами в Финляндии, должны быть заплачены в сроки и на постановленных условиях; но как сообщение между сими обеими землями было прервано войною, то время просрочки продолжается таким образом, что считая с 1-го января 1808 года до 6 месяцев после ратификации сего трактата, никакое право не будет почтено уничтоженным по причине несоблюдения оного в положенное время. Всякий иск по сему предмету допущен будет в обоюдных судах и особенно защищаем обоими правительствами, дабы участвующим сторонам оказано было правосудие самое скорое и беспристрастное.</w:t>
      </w:r>
    </w:p>
    <w:p>
      <w:pPr>
        <w:pStyle w:val="Normal"/>
        <w:jc w:val="both"/>
        <w:rPr>
          <w:rFonts w:ascii="Times New Roman" w:hAnsi="Times New Roman" w:cs="Times New Roman"/>
        </w:rPr>
      </w:pPr>
      <w:r>
        <w:rPr>
          <w:rFonts w:cs="Times New Roman" w:ascii="Times New Roman" w:hAnsi="Times New Roman"/>
        </w:rPr>
        <w:t>Ст. XV. Подданные одной из высоких договаривающихся сторон, коим достанутся в областях другой, имения по наследству, даровому праву или другим образом, могут оные получать без затруднения, и в случае нужды буду пользоваться всякой защитой законов и пособием судебных мест, для вступления во владение оным и во все права от владения сего проистекающие; но пользование сими правами, касательно имений в Финляндии лежащих, подлежать будет условиям, изображенным в Х ст., которою обязываются владельцы их основать жилище свое в оной земле, или продать, или же уступить, в течение 3-х лет, владеемое ими имение. Сей трехгодичный срок будет дан всем тем, кои изберут сие последнее средство, считая со дня открытия наследства или дарового права.</w:t>
      </w:r>
    </w:p>
    <w:p>
      <w:pPr>
        <w:pStyle w:val="Normal"/>
        <w:jc w:val="both"/>
        <w:rPr>
          <w:rFonts w:ascii="Times New Roman" w:hAnsi="Times New Roman" w:cs="Times New Roman"/>
        </w:rPr>
      </w:pPr>
      <w:r>
        <w:rPr>
          <w:rFonts w:cs="Times New Roman" w:ascii="Times New Roman" w:hAnsi="Times New Roman"/>
        </w:rPr>
        <w:t>Ст. XVI. Поелику срок торгового трактата между обеими высокими договаривающимися сторонами определен до 17/29 октября 1811 г., то Его Величество Император Всероссийский соглашается не полагать в исчисление срока все то время, когда договор сей войною был остановлен, и потому продолжается действие и сила его до 1/13 февраля 1813 г. во всем том, что не будет противно постановлениям манифеста о торговле, изданного в С.-Петербурге 1-го января 1807 года.</w:t>
      </w:r>
    </w:p>
    <w:p>
      <w:pPr>
        <w:pStyle w:val="Normal"/>
        <w:jc w:val="both"/>
        <w:rPr>
          <w:rFonts w:ascii="Times New Roman" w:hAnsi="Times New Roman" w:cs="Times New Roman"/>
        </w:rPr>
      </w:pPr>
      <w:r>
        <w:rPr>
          <w:rFonts w:cs="Times New Roman" w:ascii="Times New Roman" w:hAnsi="Times New Roman"/>
        </w:rPr>
        <w:t>Ст. XVII. Поелику Области, присоединенные к Российской Империи, по силе сего Трактата, имеют со Швецией по торговым отношениям связь, которую долговременная привычка, соседство и взаимные нужды соделали почти необходимой, то Высокие договаривающиеся стороны, равномерно желая сохранить для их подданных сии сношения, взаимно им полезные, положили принять надлежащие меры к утверждению оных. Но доколе не будет сей предмет с точностью и обоюдно определен, Финляндцам позволяется из Швеции вывозить руды, железо в крицах, известь, камни для строения плавильных печей и вообще всякие другие произведения земли сего Королевства.</w:t>
      </w:r>
    </w:p>
    <w:p>
      <w:pPr>
        <w:pStyle w:val="Normal"/>
        <w:jc w:val="both"/>
        <w:rPr>
          <w:rFonts w:ascii="Times New Roman" w:hAnsi="Times New Roman" w:cs="Times New Roman"/>
        </w:rPr>
      </w:pPr>
      <w:r>
        <w:rPr>
          <w:rFonts w:cs="Times New Roman" w:ascii="Times New Roman" w:hAnsi="Times New Roman"/>
        </w:rPr>
        <w:t>Во взаимство того Шведы могут из Финляндии вывозить скот, рыбу, хлеб, холст и смолу, доски, деревянную всякую посуду, строевой и дровяной лес и вообще все другие произведения земли сего Великого Княжества.</w:t>
      </w:r>
    </w:p>
    <w:p>
      <w:pPr>
        <w:pStyle w:val="Normal"/>
        <w:jc w:val="both"/>
        <w:rPr>
          <w:rFonts w:ascii="Times New Roman" w:hAnsi="Times New Roman" w:cs="Times New Roman"/>
        </w:rPr>
      </w:pPr>
      <w:r>
        <w:rPr>
          <w:rFonts w:cs="Times New Roman" w:ascii="Times New Roman" w:hAnsi="Times New Roman"/>
        </w:rPr>
        <w:t>Сия торговля будет восстановлена и в точности соблюдена до 1/13 октября 1811 года, на том самом основании, на каком оная была до войны; она не будет ни под каким предлогом запрещаема, ниже отягощаема какою либо пошлиной, кроме той, какая могла быть наложена до последней войны, за исключением однако ограничений кои политические отношения обоих народов могут сделать необходимыми.</w:t>
      </w:r>
    </w:p>
    <w:p>
      <w:pPr>
        <w:pStyle w:val="Normal"/>
        <w:jc w:val="both"/>
        <w:rPr>
          <w:rFonts w:ascii="Times New Roman" w:hAnsi="Times New Roman" w:cs="Times New Roman"/>
        </w:rPr>
      </w:pPr>
      <w:r>
        <w:rPr>
          <w:rFonts w:cs="Times New Roman" w:ascii="Times New Roman" w:hAnsi="Times New Roman"/>
        </w:rPr>
        <w:t>Ст. XVIII. Ежегодный беспошлинный вывоз 50.000 четвертей хлеба, с покупкою его в принадлежащих Его Величеству Императору Всероссийскому портах Финского залива или Балтийского моря, дозволяется Его Величеству Королю Шведскому по свидетельствам, что оная закупка произведена на его счет или по его повелению; из сего выключаются годы неурожая, когда вывоз хлеба вообще запрещен будет; но по снятии сего запрещения, количество по оному неотпущенное заменено быть может.</w:t>
      </w:r>
    </w:p>
    <w:p>
      <w:pPr>
        <w:pStyle w:val="Normal"/>
        <w:jc w:val="both"/>
        <w:rPr>
          <w:rFonts w:ascii="Times New Roman" w:hAnsi="Times New Roman" w:cs="Times New Roman"/>
        </w:rPr>
      </w:pPr>
      <w:r>
        <w:rPr>
          <w:rFonts w:cs="Times New Roman" w:ascii="Times New Roman" w:hAnsi="Times New Roman"/>
        </w:rPr>
        <w:t>Ст. XIX. Что касается до салютации на море между военными кораблями обеих высоких договаривающихся сторон, то соглашено учредить оную на основании совершенного равенства между державами. Когда военные их корабли встретятся на море, салютация сообразна будет с чином командующих офицеров, таким образом, что офицер высшего чина получит сперва салютацию, отвечая выстрелом на выстрел; если же они равного чина, то обоюдно не будут салютовать друг друга. Пред замками, крепостями и при входе в порты, приезжающий или отъезжающий должен салютовать прежде, а ему ответствовано будет выстрелом на выстрел.</w:t>
      </w:r>
    </w:p>
    <w:p>
      <w:pPr>
        <w:pStyle w:val="Normal"/>
        <w:jc w:val="both"/>
        <w:rPr>
          <w:rFonts w:ascii="Times New Roman" w:hAnsi="Times New Roman" w:cs="Times New Roman"/>
        </w:rPr>
      </w:pPr>
      <w:r>
        <w:rPr>
          <w:rFonts w:cs="Times New Roman" w:ascii="Times New Roman" w:hAnsi="Times New Roman"/>
        </w:rPr>
        <w:t>Ст. ХХ. Если бы произошли затруднения по каким либо пунктам, о которых не постановлено в сем Трактате, то оные будут рассматриваемы и определяемы дружественно обоюдными Послами или Полномочными Министрами, с таким же миролюбивым расположением, на каковом основано заключение сего Трактата.</w:t>
      </w:r>
    </w:p>
    <w:p>
      <w:pPr>
        <w:pStyle w:val="Normal"/>
        <w:jc w:val="both"/>
        <w:rPr>
          <w:rFonts w:ascii="Times New Roman" w:hAnsi="Times New Roman" w:cs="Times New Roman"/>
        </w:rPr>
      </w:pPr>
      <w:r>
        <w:rPr>
          <w:rFonts w:cs="Times New Roman" w:ascii="Times New Roman" w:hAnsi="Times New Roman"/>
        </w:rPr>
        <w:t>Ст. XXI. Настоящий Трактат будет ратифицирован обеими высокими договаривающимися сторонами и ратификации в доброй и надлежащей форме имеют быть разменены в С.-Петербурге в течение 4-х недель или ранее, буде можно, считая со дня подписания оного.</w:t>
      </w:r>
    </w:p>
    <w:p>
      <w:pPr>
        <w:pStyle w:val="Normal"/>
        <w:jc w:val="both"/>
        <w:rPr>
          <w:rFonts w:ascii="Times New Roman" w:hAnsi="Times New Roman" w:cs="Times New Roman"/>
        </w:rPr>
      </w:pPr>
      <w:r>
        <w:rPr>
          <w:rFonts w:cs="Times New Roman" w:ascii="Times New Roman" w:hAnsi="Times New Roman"/>
        </w:rPr>
        <w:t>В уверение чего мы нижеподписавшиеся, по силе наших полномочий, сей мирный трактат подписали и к оному гербов наших печати приложили.</w:t>
      </w:r>
    </w:p>
    <w:p>
      <w:pPr>
        <w:pStyle w:val="Normal"/>
        <w:jc w:val="right"/>
        <w:rPr>
          <w:rFonts w:ascii="Times New Roman" w:hAnsi="Times New Roman" w:cs="Times New Roman"/>
        </w:rPr>
      </w:pPr>
      <w:r>
        <w:rPr>
          <w:rFonts w:cs="Times New Roman" w:ascii="Times New Roman" w:hAnsi="Times New Roman"/>
        </w:rPr>
        <w:t>В Фридрихсгаме 5/17 сентября в лето от Р.Х. 1809.</w:t>
      </w:r>
    </w:p>
    <w:p>
      <w:pPr>
        <w:pStyle w:val="Normal"/>
        <w:jc w:val="both"/>
        <w:rPr/>
      </w:pPr>
      <w:r>
        <w:rPr>
          <w:rFonts w:cs="Times New Roman" w:ascii="Times New Roman" w:hAnsi="Times New Roman"/>
          <w:i w:val="false"/>
        </w:rPr>
        <w:t>Ратификация</w:t>
      </w:r>
      <w:r>
        <w:rPr>
          <w:rFonts w:cs="Times New Roman" w:ascii="Times New Roman" w:hAnsi="Times New Roman"/>
        </w:rPr>
        <w:t>. Того ради, по довольным рассмотрении сего мирного договора приняли Мы оный за благо, подтвердили и ратификовали, яко же сим за благо приемлем, подтверждаем и ратификуем во все его содержании, общая Нашим Императорским словом за Нас и наследников Наших, что все в оном мирном договоре постановленное наблюдаемо и исполняемо будет ненарушимо; во уверение чего Мы сию Нашу Императорскую Ратификацию собственноручно подписали и повелели утвердить государственною Нашею печатью. Дана в С.Петербурге, октября 1 дня в лето от Р.Х. 1809, государствования же Нашего девято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17-124 (См. также: Полное собрание законов Российской империи. Собрание первое. Том 30. 1808-1809. СПб., 1830. С. 1188-119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0. Манифест 1 октября 1809 года. О заключении мира между Россией и Швецией</w:t>
      </w:r>
    </w:p>
    <w:p>
      <w:pPr>
        <w:pStyle w:val="Normal"/>
        <w:jc w:val="both"/>
        <w:rPr>
          <w:rFonts w:ascii="Times New Roman" w:hAnsi="Times New Roman" w:cs="Times New Roman"/>
        </w:rPr>
      </w:pPr>
      <w:r>
        <w:rPr>
          <w:rFonts w:cs="Times New Roman" w:ascii="Times New Roman" w:hAnsi="Times New Roman"/>
        </w:rPr>
        <w:t>Всевышний положил конец войне, между Россией и Швецией возникшей. Мир, столько же славный для Империи, сколько и сообразный желаниям Нашим, восстановлен на основаниях твердых.</w:t>
      </w:r>
    </w:p>
    <w:p>
      <w:pPr>
        <w:pStyle w:val="Normal"/>
        <w:jc w:val="both"/>
        <w:rPr>
          <w:rFonts w:ascii="Times New Roman" w:hAnsi="Times New Roman" w:cs="Times New Roman"/>
        </w:rPr>
      </w:pPr>
      <w:r>
        <w:rPr>
          <w:rFonts w:cs="Times New Roman" w:ascii="Times New Roman" w:hAnsi="Times New Roman"/>
        </w:rPr>
        <w:t>В течение седми столетий непрерывные почти войны потрясали спокойствие народов, предуставленных природою хранить доброе и мирное соседство. От самых отдаленных времен до дней наших, от славных побед благочестивого предка Нашего Святого и Великого Князя Александра Невского до настоящего мира, редко проходило двадесят сряду лет, и никогда почти не протекало полвека, чтобы война между ними не возникла. Колькратно мир, кровью народов запечатленный, вскоре после того был по стечению обстоятельств снова расторгаем! Колькратно Финляндия, всегдашний предмет и позорище сей войны, страдала, истребляема огнем и мечем!</w:t>
      </w:r>
    </w:p>
    <w:p>
      <w:pPr>
        <w:pStyle w:val="Normal"/>
        <w:jc w:val="both"/>
        <w:rPr>
          <w:rFonts w:ascii="Times New Roman" w:hAnsi="Times New Roman" w:cs="Times New Roman"/>
        </w:rPr>
      </w:pPr>
      <w:r>
        <w:rPr>
          <w:rFonts w:cs="Times New Roman" w:ascii="Times New Roman" w:hAnsi="Times New Roman"/>
        </w:rPr>
        <w:t>Успехами оружия славных Наших предков, превозможением их и твердостью духа троекратно присоединяемы были к России разные части пограничных шведских владений. Часто поставляемы и многократно подтверждаемы были мирные трактаты. Взаимные и ощутительные пользы делали для обоих народов мира драгоценным. Но причины войны были неиссякаемы. Споры о границах беспрестанно возрождались, и среди мира Россия не обретала в них твердой ограды своему спокойствию. При сей нетвердости пределов, противоположность в видах политических всегда новую и непрерывную представляла войне пищу.</w:t>
      </w:r>
    </w:p>
    <w:p>
      <w:pPr>
        <w:pStyle w:val="Normal"/>
        <w:jc w:val="both"/>
        <w:rPr>
          <w:rFonts w:ascii="Times New Roman" w:hAnsi="Times New Roman" w:cs="Times New Roman"/>
        </w:rPr>
      </w:pPr>
      <w:r>
        <w:rPr>
          <w:rFonts w:cs="Times New Roman" w:ascii="Times New Roman" w:hAnsi="Times New Roman"/>
        </w:rPr>
        <w:t>Провидению угодно наконец было сию долголетнюю и всегда возрождающуюся прю соседственных народов решить окончательно во дни Наши.</w:t>
      </w:r>
    </w:p>
    <w:p>
      <w:pPr>
        <w:pStyle w:val="Normal"/>
        <w:jc w:val="both"/>
        <w:rPr>
          <w:rFonts w:ascii="Times New Roman" w:hAnsi="Times New Roman" w:cs="Times New Roman"/>
        </w:rPr>
      </w:pPr>
      <w:r>
        <w:rPr>
          <w:rFonts w:cs="Times New Roman" w:ascii="Times New Roman" w:hAnsi="Times New Roman"/>
        </w:rPr>
        <w:t>Настоящий разрыв возник от причин, кои в существе своем были одинаковы со всеми предыдущими. Преклонность Швеции к державе Нам неприязненной, и близкий пример пылающего Копенгагена были явным предзнаменованием враждебных мер на Нас совещаваемых. Оружием надлежало положить преграду сим совещаниям.</w:t>
      </w:r>
    </w:p>
    <w:p>
      <w:pPr>
        <w:pStyle w:val="Normal"/>
        <w:jc w:val="both"/>
        <w:rPr>
          <w:rFonts w:ascii="Times New Roman" w:hAnsi="Times New Roman" w:cs="Times New Roman"/>
        </w:rPr>
      </w:pPr>
      <w:r>
        <w:rPr>
          <w:rFonts w:cs="Times New Roman" w:ascii="Times New Roman" w:hAnsi="Times New Roman"/>
        </w:rPr>
        <w:t>Но восприняв оружие, Мы тогда же готовы были остановить его действие. Первое движение Наше было обратить занятие Финляндии Российскими войсками в простую меру осторожности. Но советы Наши и самые сильные убеждения остались безуспешны. Война сделалась неизбежной и последствия ее показали, что правое Наше дело было под сильною Вышнего Промысла защитою.</w:t>
      </w:r>
    </w:p>
    <w:p>
      <w:pPr>
        <w:pStyle w:val="Normal"/>
        <w:jc w:val="both"/>
        <w:rPr>
          <w:rFonts w:ascii="Times New Roman" w:hAnsi="Times New Roman" w:cs="Times New Roman"/>
        </w:rPr>
      </w:pPr>
      <w:r>
        <w:rPr>
          <w:rFonts w:cs="Times New Roman" w:ascii="Times New Roman" w:hAnsi="Times New Roman"/>
        </w:rPr>
        <w:t>По следам древних побед, в странах, где Петр Великий приучал Россию к воинской славе, доброе Наше воинство мужественно подвизаясь, преоборая все препятствия, по глыбам льда проницая в места непроходимые, от пределов, к столице Нашей близких, простерло славу Российского оружия до самых отдаленных стран севера: покорило Финляндию, завладело всеми ее провинциями, одержало знаменитые острова Аландские и объяв Ботнический залив, перейдя западную Ботнию, на отдаленных пределах ее утвердило свое обладание. На сем великом пространстве все города, порты, укрепления, самые твердыни Свеаборга пали во власть его.</w:t>
      </w:r>
    </w:p>
    <w:p>
      <w:pPr>
        <w:pStyle w:val="Normal"/>
        <w:jc w:val="both"/>
        <w:rPr>
          <w:rFonts w:ascii="Times New Roman" w:hAnsi="Times New Roman" w:cs="Times New Roman"/>
        </w:rPr>
      </w:pPr>
      <w:r>
        <w:rPr>
          <w:rFonts w:cs="Times New Roman" w:ascii="Times New Roman" w:hAnsi="Times New Roman"/>
        </w:rPr>
        <w:t>Путь к победам, не взирая на все сопротивления, еще был отверзт; но как скоро надежда к прочному миру представилась возможной, Мы с удовольствием оставив все выгоды воинского Нашего положения, обратились к миру.</w:t>
      </w:r>
    </w:p>
    <w:p>
      <w:pPr>
        <w:pStyle w:val="Normal"/>
        <w:jc w:val="both"/>
        <w:rPr>
          <w:rFonts w:ascii="Times New Roman" w:hAnsi="Times New Roman" w:cs="Times New Roman"/>
        </w:rPr>
      </w:pPr>
      <w:r>
        <w:rPr>
          <w:rFonts w:cs="Times New Roman" w:ascii="Times New Roman" w:hAnsi="Times New Roman"/>
        </w:rPr>
        <w:t>В основаниях его Мы постановили оградить Империю Нашу естественными и твердыми пределами, отдалить и пресечь раз на всегда причину и предлог браней, и вместе с тем утвердить единообразие политической системы, положению обоих народов свойственной и святости Наших союзов приличной.</w:t>
      </w:r>
    </w:p>
    <w:p>
      <w:pPr>
        <w:pStyle w:val="Normal"/>
        <w:jc w:val="both"/>
        <w:rPr>
          <w:rFonts w:ascii="Times New Roman" w:hAnsi="Times New Roman" w:cs="Times New Roman"/>
        </w:rPr>
      </w:pPr>
      <w:r>
        <w:rPr>
          <w:rFonts w:cs="Times New Roman" w:ascii="Times New Roman" w:hAnsi="Times New Roman"/>
        </w:rPr>
        <w:t>На сих основаниях трактатом, в 5-й день сентября месяца с Швецию в Фридрихсгаме заключенным, и по торжественном его с обоих сторон утверждении ныне во всеобщее известие издаваемым, постановлен мир, коего последствия утвердить доброе соседство на незыблемых началах, должны истребить и на всегда уничтожить все причины к опасению и раздору.</w:t>
      </w:r>
    </w:p>
    <w:p>
      <w:pPr>
        <w:pStyle w:val="Normal"/>
        <w:jc w:val="both"/>
        <w:rPr/>
      </w:pPr>
      <w:r>
        <w:rPr>
          <w:rFonts w:cs="Times New Roman" w:ascii="Times New Roman" w:hAnsi="Times New Roman"/>
        </w:rPr>
        <w:t>Сею твердою надеждою, постановлением Империи Нашей непреложных и безопасных границ, измеряем Мы наипаче выгоды сего мира. Новые владения Наши, с одной стороны огражденные Свеаборгом и другими крепостями, обеспеченные весьма важным для морской силы положением Аландских островов, с другой окруженные Ботническим заливом и отдаленные от соседей большими реками Торнео и Муонио, всегда будут составлять твердую и незыблемую ограду Империи Нашей.</w:t>
      </w:r>
    </w:p>
    <w:p>
      <w:pPr>
        <w:pStyle w:val="Normal"/>
        <w:jc w:val="both"/>
        <w:rPr>
          <w:rFonts w:ascii="Times New Roman" w:hAnsi="Times New Roman" w:cs="Times New Roman"/>
        </w:rPr>
      </w:pPr>
      <w:r>
        <w:rPr>
          <w:rFonts w:cs="Times New Roman" w:ascii="Times New Roman" w:hAnsi="Times New Roman"/>
        </w:rPr>
        <w:t>При таковых существенных выгодах сего мира не может быть для сердца Нашего равнодушно присоединение к числу верных Наших подданных народа Финского. Бедствиями войны доселе почти непрерывно обуреваемый, отныне станет он на чреде народов, под сению престола Нашего покоющихся в тишине и безопасности. Шесть губерний со всеми принадлежащими к ним городами и селениями приобретают сим новое бытие, и благословляют уже промысл Вышнего, судьбу их тако устрояющий.</w:t>
      </w:r>
    </w:p>
    <w:p>
      <w:pPr>
        <w:pStyle w:val="Normal"/>
        <w:jc w:val="both"/>
        <w:rPr>
          <w:rFonts w:ascii="Times New Roman" w:hAnsi="Times New Roman" w:cs="Times New Roman"/>
        </w:rPr>
      </w:pPr>
      <w:r>
        <w:rPr>
          <w:rFonts w:cs="Times New Roman" w:ascii="Times New Roman" w:hAnsi="Times New Roman"/>
        </w:rPr>
        <w:t>Обладая всеми портами и пристанями в Финском заливе, на Аландских островах и во всей восточной части Ботнического залива до самого Торнео, в стране плодоносной, изобилующей лесами и разными произведениями земли, населенной народом трудолюбивым и к мореходной промышленности издревле приобыкшим, торговля Наша восприимет новое расширение, купеческое мореплавание получит новую деятельность, а с тем вместе и воинское Наше морское ополчение приобрящет новые силы.</w:t>
      </w:r>
    </w:p>
    <w:p>
      <w:pPr>
        <w:pStyle w:val="Normal"/>
        <w:jc w:val="both"/>
        <w:rPr>
          <w:rFonts w:ascii="Times New Roman" w:hAnsi="Times New Roman" w:cs="Times New Roman"/>
        </w:rPr>
      </w:pPr>
      <w:r>
        <w:rPr>
          <w:rFonts w:cs="Times New Roman" w:ascii="Times New Roman" w:hAnsi="Times New Roman"/>
        </w:rPr>
        <w:t>Богу, устрояющему судьбы царств земных во времена Ему благоугодные, и ныне во днях Наших благоволившему совершить желания и надежды великих Наших предков, восслав из глубины души хвалу благодарения, Мы полагаем для совершения пред алтарем Его святым всеобщих торжественных во всей Империи молитв назначить особенный день, о коем во свое время и возвестим всенародно. Между тем Мы удостоверены, что все верные подданные Наши в сем мире, толико вожделенном, сретая явный залог благости Его и покровительства России пролиют к Престолу Его теплые их молитвы, да укрепляя силой своей храброе воинство Наше, увенчает подвиги его и в других странах равными успехами, и да будет мир сей счастливым предзнаменованием всеобщей тишины и спокойствия.</w:t>
      </w:r>
    </w:p>
    <w:p>
      <w:pPr>
        <w:pStyle w:val="Normal"/>
        <w:jc w:val="both"/>
        <w:rPr>
          <w:rFonts w:ascii="Times New Roman" w:hAnsi="Times New Roman" w:cs="Times New Roman"/>
        </w:rPr>
      </w:pPr>
      <w:r>
        <w:rPr>
          <w:rFonts w:cs="Times New Roman" w:ascii="Times New Roman" w:hAnsi="Times New Roman"/>
        </w:rPr>
        <w:t>Дан в Санкпетербурге, в 1-й день месяца октября, в лето от Р.Х. 1809-ое, царствования Нашего в девято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27-129 (См. также: Полное собрание законов Российской империи. Собрание первое. Том 30. 1808-1809. СПб., 1830. С. 1186-118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1. Манифест 11 декабря 1811 года. - О наименовании старой и новой Финляндии совокупно Финляндиею</w:t>
      </w:r>
    </w:p>
    <w:p>
      <w:pPr>
        <w:pStyle w:val="Normal"/>
        <w:jc w:val="both"/>
        <w:rPr>
          <w:rFonts w:ascii="Times New Roman" w:hAnsi="Times New Roman" w:cs="Times New Roman"/>
        </w:rPr>
      </w:pPr>
      <w:r>
        <w:rPr>
          <w:rFonts w:cs="Times New Roman" w:ascii="Times New Roman" w:hAnsi="Times New Roman"/>
        </w:rPr>
        <w:t>С присоединение новой Финляндии к Российской Империи различие между старою и новою Финляндиею , как в наименовании их, так и в самом образе управления находя излишним и настоящему положению сего края несвойственным, вняв мнению Государственного Совета, признали мы за благо постановить следующее: 1) старую и новую Финляндию отныне совокупно именовать Финляндиею; 2) прежняя Финляндская губерния, наравне с губерниями в Финляндии существующими, отныне состоять будет в главном управлении, для сей страны Нами учрежденном.</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1. 1810-1811. СПб., 1830. С. 102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2. Манифест Николая I</w:t>
      </w:r>
    </w:p>
    <w:p>
      <w:pPr>
        <w:pStyle w:val="Normal"/>
        <w:jc w:val="both"/>
        <w:rPr>
          <w:rFonts w:ascii="Times New Roman" w:hAnsi="Times New Roman" w:cs="Times New Roman"/>
        </w:rPr>
      </w:pPr>
      <w:r>
        <w:rPr>
          <w:rFonts w:cs="Times New Roman" w:ascii="Times New Roman" w:hAnsi="Times New Roman"/>
        </w:rPr>
        <w:t>Божиею Милостию Мы Николай Первый, Император и Самодержец Всероссийский и Великий Князь Финляндии, и прочая, и прочая, и прочая.</w:t>
      </w:r>
    </w:p>
    <w:p>
      <w:pPr>
        <w:pStyle w:val="Normal"/>
        <w:jc w:val="both"/>
        <w:rPr>
          <w:rFonts w:ascii="Times New Roman" w:hAnsi="Times New Roman" w:cs="Times New Roman"/>
        </w:rPr>
      </w:pPr>
      <w:r>
        <w:rPr>
          <w:rFonts w:cs="Times New Roman" w:ascii="Times New Roman" w:hAnsi="Times New Roman"/>
        </w:rPr>
        <w:t>Объявляем через сие: Что произволением Всевышнего вступив в наследственное обладание Великого Княжества Финляндии, признали Мы за благо сим вновь утвердить и удостоверить Религию, коренные Законы, права и преимущества, коими каждое состояние сего Княжества в особенности и все подданные, оное населяющие от мала до велика по Конституциям их до селе пользовались, обещая хранить оные в ненарушимой и непреложной их силе и действии; во уверение чего сию Грамоту собственноручным подписанием Нашим утвердить благоволили.</w:t>
      </w:r>
    </w:p>
    <w:p>
      <w:pPr>
        <w:pStyle w:val="Normal"/>
        <w:jc w:val="right"/>
        <w:rPr/>
      </w:pPr>
      <w:r>
        <w:rPr>
          <w:rFonts w:cs="Times New Roman" w:ascii="Times New Roman" w:hAnsi="Times New Roman"/>
        </w:rPr>
        <w:t xml:space="preserve">В С.-Петербурге </w:t>
      </w:r>
      <w:r>
        <w:rPr>
          <w:rFonts w:cs="Times New Roman" w:ascii="Times New Roman" w:hAnsi="Times New Roman"/>
          <w:i w:val="false"/>
        </w:rPr>
        <w:t>12-го Декабря 1825 года.</w:t>
        <w:br/>
        <w:t>Никола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1.</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3. Манифест Александра II. Высочайшее Его Императорского Величества Удостоверение ко всем жителям Финляндии. Дано в С.-Петербурге 19-го февраля (3-го марта) 1855 года.</w:t>
      </w:r>
    </w:p>
    <w:p>
      <w:pPr>
        <w:pStyle w:val="Normal"/>
        <w:jc w:val="both"/>
        <w:rPr>
          <w:rFonts w:ascii="Times New Roman" w:hAnsi="Times New Roman" w:cs="Times New Roman"/>
        </w:rPr>
      </w:pPr>
      <w:r>
        <w:rPr>
          <w:rFonts w:cs="Times New Roman" w:ascii="Times New Roman" w:hAnsi="Times New Roman"/>
        </w:rPr>
        <w:t>Божьею Милостью Мы Александр Второй Император и Самодержец Всероссийский. Великий Князь Финляндии, и прочая, и проч. и проч.</w:t>
      </w:r>
    </w:p>
    <w:p>
      <w:pPr>
        <w:pStyle w:val="Normal"/>
        <w:jc w:val="both"/>
        <w:rPr>
          <w:rFonts w:ascii="Times New Roman" w:hAnsi="Times New Roman" w:cs="Times New Roman"/>
        </w:rPr>
      </w:pPr>
      <w:r>
        <w:rPr>
          <w:rFonts w:cs="Times New Roman" w:ascii="Times New Roman" w:hAnsi="Times New Roman"/>
        </w:rPr>
        <w:t>Объявляем через сие: Что произволением Всевышнего вступив в наследственное обладание Великого Княжества Финляндии, признали Мы за благо сим вновь утвердить и удостоверить Религию, Коренные Законы, права и преимущества, коими каждое состояние сего Княжества в особенности и все подданные, оное населяющие от мала до велика, по прежним установлениям доныне пользовались, обещая хранить оные в ненарушимой и непреложной их силе и действии; во уверение чего и сию Грамоту собственноручным подписанием Нашим утвердить благоволили.</w:t>
      </w:r>
    </w:p>
    <w:p>
      <w:pPr>
        <w:pStyle w:val="Normal"/>
        <w:jc w:val="right"/>
        <w:rPr>
          <w:rFonts w:ascii="Times New Roman" w:hAnsi="Times New Roman" w:cs="Times New Roman"/>
        </w:rPr>
      </w:pPr>
      <w:r>
        <w:rPr>
          <w:rFonts w:cs="Times New Roman" w:ascii="Times New Roman" w:hAnsi="Times New Roman"/>
        </w:rPr>
        <w:t>В С.-Петербурге 19-го февраля/3-го марта 1855 года.</w:t>
        <w:br/>
        <w:t>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4. Высочайший Его Императорского Величества Сеймовый Устав для Великого Княжества Финляндского Дан в С.-Петербурге 15 (3) Апреля 1869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TextBody"/>
        <w:rPr/>
      </w:pPr>
      <w:r>
        <w:rPr/>
        <w:t>Божьею Милостью, Мы, Александр Второй, Император и Самодержец Всероссийский, Царь Польский, Великий Князь Финляндский, и проч., и проч. и проч. Объявляем через сие: Принимая во внимание, что действующие в Финляндии, состоявшиеся в прежние времена узаконения и правила касательно собраний и заседаний Земских Чинов в разных частях не имеют надлежащей полноты, ясности и точности, а также во многих отношениях не применимы к нынешним обстоятельствам, Мы признали за благо нижепрописанным образом Высочайше утвердить принятый на минувшем Сейме Земскими Чинами Финляндии Сеймовый Устав следующего, слово в слово, содержания:</w:t>
      </w:r>
    </w:p>
    <w:p>
      <w:pPr>
        <w:pStyle w:val="Normal"/>
        <w:jc w:val="both"/>
        <w:rPr>
          <w:rFonts w:ascii="Times New Roman" w:hAnsi="Times New Roman" w:cs="Times New Roman"/>
        </w:rPr>
      </w:pPr>
      <w:r>
        <w:rPr>
          <w:rFonts w:cs="Times New Roman" w:ascii="Times New Roman" w:hAnsi="Times New Roman"/>
        </w:rPr>
        <w:t>Мы, нижеподписавшиеся Земские Чины Великого Княжества Финляндского, графы, бароны, епископы, рыцарство и дворянство, духовенство, горожане и крестьяне, которые как с своей стороны, так и от имени наших оставшихся дома собратий ныне собрались на общий Сейм, объявляем чрез сие: что с отменою Сеймового Устава от 24 Января 1617 года, а также всех древних и новейших законов, уставов и определений, изданных касательно сеймовых собраний Земских Чинов, мы, по Высочайшем предложении Его Величеством Государем Императором и Великим Князем, принимаем к руководству Сеймовый Устав следующего содержания и буквального смысла.</w:t>
      </w:r>
    </w:p>
    <w:p>
      <w:pPr>
        <w:pStyle w:val="Normal"/>
        <w:jc w:val="both"/>
        <w:rPr/>
      </w:pPr>
      <w:r>
        <w:rPr>
          <w:rFonts w:cs="Times New Roman" w:ascii="Times New Roman" w:hAnsi="Times New Roman"/>
        </w:rPr>
        <w:t>§ 1. Земские Чины Великого Княжества Финляндского, кои, быв собраны на Сейме, представляют финский народ, состоят из сословий рыцарства и дворянства, духовенства, горожан и крестьян.</w:t>
      </w:r>
    </w:p>
    <w:p>
      <w:pPr>
        <w:pStyle w:val="Normal"/>
        <w:jc w:val="both"/>
        <w:rPr>
          <w:rFonts w:ascii="Times New Roman" w:hAnsi="Times New Roman" w:cs="Times New Roman"/>
        </w:rPr>
      </w:pPr>
      <w:r>
        <w:rPr>
          <w:rFonts w:cs="Times New Roman" w:ascii="Times New Roman" w:hAnsi="Times New Roman"/>
        </w:rPr>
        <w:t>§ 2. Земские Чины Финляндии собираются, по призыву Государя Императора и Великого Князя, на урочный Сейм по крайней мере каждый пятый год и могут также быть созываемы на чрезвычайный Сейм, коль скоро Государь Император найдет сие нужным. На чрезвычайном Сейме рассматриваются только дела, которые были причиною созвания или иначе будут сообщены Чинам Государем Императором, а также вопросы, неразрывно связанные с таковыми делами.</w:t>
      </w:r>
    </w:p>
    <w:p>
      <w:pPr>
        <w:pStyle w:val="Normal"/>
        <w:jc w:val="both"/>
        <w:rPr>
          <w:rFonts w:ascii="Times New Roman" w:hAnsi="Times New Roman" w:cs="Times New Roman"/>
        </w:rPr>
      </w:pPr>
      <w:r>
        <w:rPr>
          <w:rFonts w:cs="Times New Roman" w:ascii="Times New Roman" w:hAnsi="Times New Roman"/>
        </w:rPr>
        <w:t>§ 4. Призыв на урочный Сейм объявляется не позже как за три месяца, а на чрезвычайный Сейм не позже шести недель до того дня, в который Чины должны собраться, и публикуется в церквах края, а также сообщается особо властям и чиновникам, на обязанности коих лежит распорядиться производством сеймовых выборов, когда таковые должны иметь место. О призыве доводится и до сведения Дирекции Рыцарского Дома.</w:t>
      </w:r>
    </w:p>
    <w:p>
      <w:pPr>
        <w:pStyle w:val="Normal"/>
        <w:jc w:val="both"/>
        <w:rPr>
          <w:rFonts w:ascii="Times New Roman" w:hAnsi="Times New Roman" w:cs="Times New Roman"/>
        </w:rPr>
      </w:pPr>
      <w:r>
        <w:rPr>
          <w:rFonts w:cs="Times New Roman" w:ascii="Times New Roman" w:hAnsi="Times New Roman"/>
        </w:rPr>
        <w:t>§ 5. Урочный Сейм имеет продолжаться не более четырех месяцев со дня открытия, а в следствие того, если дела, переданные на обсуждение Земских Чинов, тогда еще и не будут окончены, Государь Император и Великий Князь может, коль скоро признает сие за благо, закрыть Сейм и распустить Чины. Сейм может также быть закрыт и до истечения четырех месяцев, как скоро о том будут просить все сословия или Государь Император и без сего найдет к тому повод.</w:t>
      </w:r>
    </w:p>
    <w:p>
      <w:pPr>
        <w:pStyle w:val="Normal"/>
        <w:jc w:val="both"/>
        <w:rPr>
          <w:rFonts w:ascii="Times New Roman" w:hAnsi="Times New Roman" w:cs="Times New Roman"/>
        </w:rPr>
      </w:pPr>
      <w:r>
        <w:rPr>
          <w:rFonts w:cs="Times New Roman" w:ascii="Times New Roman" w:hAnsi="Times New Roman"/>
        </w:rPr>
        <w:t>§ 7. Сеймовый депутат, при исполнении сей своей обязанности, не подлежит никаким другим предписаниям, кроме основных законов края.</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10. Рыцарство и дворянство является на Сейм по Уставу Рыцарского Дома, который имеет быть составлен сообразно с основными законами.</w:t>
      </w:r>
    </w:p>
    <w:p>
      <w:pPr>
        <w:pStyle w:val="Normal"/>
        <w:jc w:val="both"/>
        <w:rPr>
          <w:rFonts w:ascii="Times New Roman" w:hAnsi="Times New Roman" w:cs="Times New Roman"/>
        </w:rPr>
      </w:pPr>
      <w:r>
        <w:rPr>
          <w:rFonts w:cs="Times New Roman" w:ascii="Times New Roman" w:hAnsi="Times New Roman"/>
        </w:rPr>
        <w:t>§ 11. Духовное сословие состоит из Архиепископа и Епископов, являющихся по приглашению Государя Императора и Великого Князя, и по крайней мере из следующего числа уполномоченных от каждой епархии, избbраемых духовными лицами оной, состоящими в ординарной должности, а именно: от Абоской епархии 12, от Боргской 10 и Куопиоской 6.</w:t>
      </w:r>
    </w:p>
    <w:p>
      <w:pPr>
        <w:pStyle w:val="Normal"/>
        <w:jc w:val="both"/>
        <w:rPr>
          <w:rFonts w:ascii="Times New Roman" w:hAnsi="Times New Roman" w:cs="Times New Roman"/>
        </w:rPr>
      </w:pPr>
      <w:r>
        <w:rPr>
          <w:rFonts w:cs="Times New Roman" w:ascii="Times New Roman" w:hAnsi="Times New Roman"/>
        </w:rPr>
        <w:t>Учителя и ординарные должностные лица Университета края должны назначать одного депутата к духовному сословию, однако имеют право, если пожелают послать двух уполномоченных. Равномерно и все ординарные учителя элементарных учебных заведений должны назначать к духовному сословию сеймовых депутатов, по одному от каждой епархии, но могут, буде пожелают, выбрать и двух депутатов.</w:t>
      </w:r>
    </w:p>
    <w:p>
      <w:pPr>
        <w:pStyle w:val="Normal"/>
        <w:jc w:val="both"/>
        <w:rPr>
          <w:rFonts w:ascii="Times New Roman" w:hAnsi="Times New Roman" w:cs="Times New Roman"/>
        </w:rPr>
      </w:pPr>
      <w:r>
        <w:rPr>
          <w:rFonts w:cs="Times New Roman" w:ascii="Times New Roman" w:hAnsi="Times New Roman"/>
        </w:rPr>
        <w:t>Касательно образа и порядка выборов в отдельных епархиях предоставляется избирателями условиться между собой.</w:t>
      </w:r>
    </w:p>
    <w:p>
      <w:pPr>
        <w:pStyle w:val="Normal"/>
        <w:jc w:val="both"/>
        <w:rPr>
          <w:rFonts w:ascii="Times New Roman" w:hAnsi="Times New Roman" w:cs="Times New Roman"/>
        </w:rPr>
      </w:pPr>
      <w:r>
        <w:rPr>
          <w:rFonts w:cs="Times New Roman" w:ascii="Times New Roman" w:hAnsi="Times New Roman"/>
        </w:rPr>
        <w:t>[§ 11. (в ред. 1897 Дек. 2/14,С.П.Ф. N 48) Депутатами в сословии духовенства состоят Архиепископ и Епископы, являющиеся на Сейм по созыву оного Государем Императором и Великим Князем, и выборные от штатного епархиального духовенства в каждой епархии, числом не менее нижеследующего: от Абоской епархии 10, от Боргской 7, от Нейшлотской 6 и от Куопиоской 5.</w:t>
      </w:r>
    </w:p>
    <w:p>
      <w:pPr>
        <w:pStyle w:val="Normal"/>
        <w:jc w:val="both"/>
        <w:rPr>
          <w:rFonts w:ascii="Times New Roman" w:hAnsi="Times New Roman" w:cs="Times New Roman"/>
        </w:rPr>
      </w:pPr>
      <w:r>
        <w:rPr>
          <w:rFonts w:cs="Times New Roman" w:ascii="Times New Roman" w:hAnsi="Times New Roman"/>
        </w:rPr>
        <w:t>Преподаватели и штатные чиновники Университета края избирают одного сеймового депутата в сословие духовенства, с правом, однако, по желанию назначить двух уполномоченных. Равным образом все штатные преподаватели элементарных учебных заведений избирают сеймовых депутатов в сословие духовенства, по одному от каждой епархии, причем они могут, по желанию, назначить и двух уполномоченных.</w:t>
      </w:r>
    </w:p>
    <w:p>
      <w:pPr>
        <w:pStyle w:val="Normal"/>
        <w:jc w:val="both"/>
        <w:rPr>
          <w:rFonts w:ascii="Times New Roman" w:hAnsi="Times New Roman" w:cs="Times New Roman"/>
        </w:rPr>
      </w:pPr>
      <w:r>
        <w:rPr>
          <w:rFonts w:cs="Times New Roman" w:ascii="Times New Roman" w:hAnsi="Times New Roman"/>
        </w:rPr>
        <w:t>Способ и порядок производства выборов в отдельных епархиях определяются избирателями по взаимному их соглашению.]</w:t>
      </w:r>
    </w:p>
    <w:p>
      <w:pPr>
        <w:pStyle w:val="Normal"/>
        <w:jc w:val="both"/>
        <w:rPr>
          <w:rFonts w:ascii="Times New Roman" w:hAnsi="Times New Roman" w:cs="Times New Roman"/>
        </w:rPr>
      </w:pPr>
      <w:r>
        <w:rPr>
          <w:rFonts w:cs="Times New Roman" w:ascii="Times New Roman" w:hAnsi="Times New Roman"/>
        </w:rPr>
        <w:t>§ 12. Сословие горожан состоит из депутатов от городов края таким образом, что для каждого города избирается один депутат; если же число жителей, согласно мантальному списку, доходит до шести тысяч человек, то избираются два, а свыше того по одному на каждые полные шесть тысяч жителей; однако город, имеющий менее тысячи пятисот жителей, может или назначить от себя особого уполномоченного, или же, для выбора общего депутата, присоединиться к другому городу, имеющему, на основании вышесказанного, право назначить на Сейм только одного депутата.</w:t>
      </w:r>
    </w:p>
    <w:p>
      <w:pPr>
        <w:pStyle w:val="Normal"/>
        <w:jc w:val="both"/>
        <w:rPr>
          <w:rFonts w:ascii="Times New Roman" w:hAnsi="Times New Roman" w:cs="Times New Roman"/>
        </w:rPr>
      </w:pPr>
      <w:r>
        <w:rPr>
          <w:rFonts w:cs="Times New Roman" w:ascii="Times New Roman" w:hAnsi="Times New Roman"/>
        </w:rPr>
        <w:t>Право участвовать в выборах имеют граждане, кораблехозяева, заводчики, лица, занимающиеся промыслами на основании особых привилегий, и домовладельцы, буде они внесены в оброчные списки города, а также ординарные Бургомистры и Ратманы городов.</w:t>
      </w:r>
    </w:p>
    <w:p>
      <w:pPr>
        <w:pStyle w:val="Normal"/>
        <w:jc w:val="both"/>
        <w:rPr>
          <w:rFonts w:ascii="Times New Roman" w:hAnsi="Times New Roman" w:cs="Times New Roman"/>
        </w:rPr>
      </w:pPr>
      <w:r>
        <w:rPr>
          <w:rFonts w:cs="Times New Roman" w:ascii="Times New Roman" w:hAnsi="Times New Roman"/>
        </w:rPr>
        <w:t>Не имеют права выбора:</w:t>
      </w:r>
    </w:p>
    <w:p>
      <w:pPr>
        <w:pStyle w:val="Normal"/>
        <w:numPr>
          <w:ilvl w:val="0"/>
          <w:numId w:val="9"/>
        </w:numPr>
        <w:rPr>
          <w:rFonts w:ascii="Times New Roman" w:hAnsi="Times New Roman" w:cs="Times New Roman"/>
        </w:rPr>
      </w:pPr>
      <w:r>
        <w:rPr>
          <w:rFonts w:cs="Times New Roman" w:ascii="Times New Roman" w:hAnsi="Times New Roman"/>
        </w:rPr>
        <w:t xml:space="preserve">женщины замужние или незамужние; </w:t>
      </w:r>
    </w:p>
    <w:p>
      <w:pPr>
        <w:pStyle w:val="Normal"/>
        <w:numPr>
          <w:ilvl w:val="0"/>
          <w:numId w:val="9"/>
        </w:numPr>
        <w:rPr>
          <w:rFonts w:ascii="Times New Roman" w:hAnsi="Times New Roman" w:cs="Times New Roman"/>
        </w:rPr>
      </w:pPr>
      <w:r>
        <w:rPr>
          <w:rFonts w:cs="Times New Roman" w:ascii="Times New Roman" w:hAnsi="Times New Roman"/>
        </w:rPr>
        <w:t xml:space="preserve">домовладельцы, принадлежащие к дворянскому или духовному сословиям; </w:t>
      </w:r>
    </w:p>
    <w:p>
      <w:pPr>
        <w:pStyle w:val="Normal"/>
        <w:numPr>
          <w:ilvl w:val="0"/>
          <w:numId w:val="9"/>
        </w:numPr>
        <w:rPr>
          <w:rFonts w:ascii="Times New Roman" w:hAnsi="Times New Roman" w:cs="Times New Roman"/>
        </w:rPr>
      </w:pPr>
      <w:r>
        <w:rPr>
          <w:rFonts w:cs="Times New Roman" w:ascii="Times New Roman" w:hAnsi="Times New Roman"/>
        </w:rPr>
        <w:t xml:space="preserve">экипажи купеческого флота, нижние чины войск и прислуга публичных и частных учреждений и обществ; </w:t>
      </w:r>
    </w:p>
    <w:p>
      <w:pPr>
        <w:pStyle w:val="Normal"/>
        <w:jc w:val="both"/>
        <w:rPr>
          <w:rFonts w:ascii="Times New Roman" w:hAnsi="Times New Roman" w:cs="Times New Roman"/>
        </w:rPr>
      </w:pPr>
      <w:r>
        <w:rPr>
          <w:rFonts w:cs="Times New Roman" w:ascii="Times New Roman" w:hAnsi="Times New Roman"/>
        </w:rPr>
        <w:t>лица, находящиеся у других в услужении или постоянной работе, поденщики и другие подобные люди, содержащие себя случайною работою, и лица, которые занимаются каким либо ремеслом только для собственного пропитания.</w:t>
      </w:r>
    </w:p>
    <w:p>
      <w:pPr>
        <w:pStyle w:val="Normal"/>
        <w:jc w:val="both"/>
        <w:rPr>
          <w:rFonts w:ascii="Times New Roman" w:hAnsi="Times New Roman" w:cs="Times New Roman"/>
        </w:rPr>
      </w:pPr>
      <w:r>
        <w:rPr>
          <w:rFonts w:cs="Times New Roman" w:ascii="Times New Roman" w:hAnsi="Times New Roman"/>
        </w:rPr>
        <w:t>Выборы производятся в присутствии Магистрата в объявленный для сего день билетами по обычному в городе выборному порядку. Голоса считаются по числу оброчных единиц (skatt` ren) или на других началах, по которым определяется, сколько каждый избиратель обязан платить в городскую кассу на общественные потребности. Если городские жители, имеющие право выбора, пожелают изменить образ и порядок производства выборов, то при постановлении о сем решении голоса исчисляются на вышеприведенных началах и вопрос повергается на воззрение и утверждение Государя Императора и Великого Князя. В городах, где обычно выборы производятся через электоров, каждый электор имеет один голос при выборе сеймового депутата.</w:t>
      </w:r>
    </w:p>
    <w:p>
      <w:pPr>
        <w:pStyle w:val="Normal"/>
        <w:jc w:val="both"/>
        <w:rPr>
          <w:rFonts w:ascii="Times New Roman" w:hAnsi="Times New Roman" w:cs="Times New Roman"/>
        </w:rPr>
      </w:pPr>
      <w:r>
        <w:rPr>
          <w:rFonts w:cs="Times New Roman" w:ascii="Times New Roman" w:hAnsi="Times New Roman"/>
        </w:rPr>
        <w:t>[§ 12. (в ред. 1897 Марта 8/20,С.П.Ф. N 12) Сословие горожан состоит из депутатов от городов края таким образом, что для каждого города избирается один депутат; но если число жителей, согласно мантальному списку, доходит до шести тысяч человек, то избираются двое и более, по одному на каждые полные шесть тысяч жителей; однако город, имеющий менее тысячи пятисот жителей, может или назначить от себя особого уполномоченного, или же, для выбора общего депутата, присоединиться к другому городу, имеющему, на основании вышесказанного, право назначить на Сейм только одного депутата.</w:t>
      </w:r>
    </w:p>
    <w:p>
      <w:pPr>
        <w:pStyle w:val="Normal"/>
        <w:jc w:val="both"/>
        <w:rPr>
          <w:rFonts w:ascii="Times New Roman" w:hAnsi="Times New Roman" w:cs="Times New Roman"/>
        </w:rPr>
      </w:pPr>
      <w:r>
        <w:rPr>
          <w:rFonts w:cs="Times New Roman" w:ascii="Times New Roman" w:hAnsi="Times New Roman"/>
        </w:rPr>
        <w:t>Право участвовать в выборах имеют члены городской общины, которые внесены в податные списки города и по последней общей таксации обязаны платить подати на общие потребности общины.</w:t>
      </w:r>
    </w:p>
    <w:p>
      <w:pPr>
        <w:pStyle w:val="Normal"/>
        <w:jc w:val="both"/>
        <w:rPr>
          <w:rFonts w:ascii="Times New Roman" w:hAnsi="Times New Roman" w:cs="Times New Roman"/>
        </w:rPr>
      </w:pPr>
      <w:r>
        <w:rPr>
          <w:rFonts w:cs="Times New Roman" w:ascii="Times New Roman" w:hAnsi="Times New Roman"/>
        </w:rPr>
        <w:t>Не имеют права выбора:</w:t>
      </w:r>
    </w:p>
    <w:p>
      <w:pPr>
        <w:pStyle w:val="Normal"/>
        <w:numPr>
          <w:ilvl w:val="0"/>
          <w:numId w:val="9"/>
        </w:numPr>
        <w:rPr>
          <w:rFonts w:ascii="Times New Roman" w:hAnsi="Times New Roman" w:cs="Times New Roman"/>
        </w:rPr>
      </w:pPr>
      <w:r>
        <w:rPr>
          <w:rFonts w:cs="Times New Roman" w:ascii="Times New Roman" w:hAnsi="Times New Roman"/>
        </w:rPr>
        <w:t xml:space="preserve">женщины замужние или незамужние; </w:t>
      </w:r>
    </w:p>
    <w:p>
      <w:pPr>
        <w:pStyle w:val="Normal"/>
        <w:numPr>
          <w:ilvl w:val="0"/>
          <w:numId w:val="9"/>
        </w:numPr>
        <w:rPr>
          <w:rFonts w:ascii="Times New Roman" w:hAnsi="Times New Roman" w:cs="Times New Roman"/>
        </w:rPr>
      </w:pPr>
      <w:r>
        <w:rPr>
          <w:rFonts w:cs="Times New Roman" w:ascii="Times New Roman" w:hAnsi="Times New Roman"/>
        </w:rPr>
        <w:t xml:space="preserve">лица, принадлежащие к дворянству или духовенству; </w:t>
      </w:r>
    </w:p>
    <w:p>
      <w:pPr>
        <w:pStyle w:val="Normal"/>
        <w:numPr>
          <w:ilvl w:val="0"/>
          <w:numId w:val="9"/>
        </w:numPr>
        <w:rPr>
          <w:rFonts w:ascii="Times New Roman" w:hAnsi="Times New Roman" w:cs="Times New Roman"/>
        </w:rPr>
      </w:pPr>
      <w:r>
        <w:rPr>
          <w:rFonts w:cs="Times New Roman" w:ascii="Times New Roman" w:hAnsi="Times New Roman"/>
        </w:rPr>
        <w:t xml:space="preserve">экипажи купеческого флота, нижние чины войск и прислуга публичных и частных учреждений и обществ; </w:t>
      </w:r>
    </w:p>
    <w:p>
      <w:pPr>
        <w:pStyle w:val="Normal"/>
        <w:numPr>
          <w:ilvl w:val="0"/>
          <w:numId w:val="9"/>
        </w:numPr>
        <w:rPr>
          <w:rFonts w:ascii="Times New Roman" w:hAnsi="Times New Roman" w:cs="Times New Roman"/>
        </w:rPr>
      </w:pPr>
      <w:r>
        <w:rPr>
          <w:rFonts w:cs="Times New Roman" w:ascii="Times New Roman" w:hAnsi="Times New Roman"/>
        </w:rPr>
        <w:t xml:space="preserve">лица, находящиеся в услужении у других или на постоянной работе, поденщики и другие подобные люди, содержащие себя случайною работою, и лица, которые занимаются каким либо ремеслом только для собственного пропитания; </w:t>
      </w:r>
    </w:p>
    <w:p>
      <w:pPr>
        <w:pStyle w:val="Normal"/>
        <w:numPr>
          <w:ilvl w:val="0"/>
          <w:numId w:val="9"/>
        </w:numPr>
        <w:rPr>
          <w:rFonts w:ascii="Times New Roman" w:hAnsi="Times New Roman" w:cs="Times New Roman"/>
        </w:rPr>
      </w:pPr>
      <w:r>
        <w:rPr>
          <w:rFonts w:cs="Times New Roman" w:ascii="Times New Roman" w:hAnsi="Times New Roman"/>
        </w:rPr>
        <w:t xml:space="preserve">те, за кем числятся недоимки городских податей более чем за предшествовавший год. </w:t>
      </w:r>
    </w:p>
    <w:p>
      <w:pPr>
        <w:pStyle w:val="Normal"/>
        <w:jc w:val="both"/>
        <w:rPr>
          <w:rFonts w:ascii="Times New Roman" w:hAnsi="Times New Roman" w:cs="Times New Roman"/>
        </w:rPr>
      </w:pPr>
      <w:r>
        <w:rPr>
          <w:rFonts w:cs="Times New Roman" w:ascii="Times New Roman" w:hAnsi="Times New Roman"/>
        </w:rPr>
        <w:t>Выборы производятся в присутствии Магистрата в объявленный для сего день билетами по обычному в городе выборному порядку. Голоса считаются по числу оброчных единиц или на других началах, по которым определяется, сколько каждый избиратель обязан платить в городскую кассу на общественные потребности. Если городские жители, имеющие право выбора, пожелают изменить образ и порядок производства выборов, то при постановлении о сем решении голоса исчисляются на вышеприведенных началах и вопрос повергается на воззрение и утверждение Государя Императора и Великого Князя. В городах, где обычно выборы производятся через электоров, каждый электор имеет один голос при выборе сеймового депутата.]</w:t>
      </w:r>
    </w:p>
    <w:p>
      <w:pPr>
        <w:pStyle w:val="Normal"/>
        <w:jc w:val="both"/>
        <w:rPr>
          <w:rFonts w:ascii="Times New Roman" w:hAnsi="Times New Roman" w:cs="Times New Roman"/>
        </w:rPr>
      </w:pPr>
      <w:r>
        <w:rPr>
          <w:rFonts w:cs="Times New Roman" w:ascii="Times New Roman" w:hAnsi="Times New Roman"/>
        </w:rPr>
        <w:t>§ 13. Крестьянское сословие состоит из депутатов, избранных по одному из каждого судебного округа в крае. Выборы производятся через электоров, назначаемых от каждой принадлежащей к округу общины или части общины, и происходят в присутствии Судьи в день, который для сего будет им объявлен. Выбор электоров происходит в созванном надлежащим образом общинном собрании, где такового не имеется, на мирской сходке, не позже осьми дней до выбора сеймовых депутатов, В выборе электора участвует каждый мужчина, который имеет жительство в общине, владеет обложенною манталом фрельзовою или шкатовою землею, на правах утвержденной оседлости заведывает казенным гейматом или содержит на аренде коронную бостель, кунгсгорд или кунгсладугорд, не принадлежит к другому сословию и не состоит на службе края. При этом каждая община выбирает между имеющими в ней жительство и право выбора одного электора и сверх того, смотря по числу населения, согласно мантальному списку, по одному на каждые полные две тысячи человек; голоса же исчисляются по измененному манталу гейматов. Затем электоры, снабженные выпискою из протокола о их выборе, собираются в определенный день и место, и при избрании сеймового депутата имеют каждый один голос.</w:t>
      </w:r>
    </w:p>
    <w:p>
      <w:pPr>
        <w:pStyle w:val="Normal"/>
        <w:jc w:val="both"/>
        <w:rPr>
          <w:rFonts w:ascii="Times New Roman" w:hAnsi="Times New Roman" w:cs="Times New Roman"/>
        </w:rPr>
      </w:pPr>
      <w:r>
        <w:rPr>
          <w:rFonts w:cs="Times New Roman" w:ascii="Times New Roman" w:hAnsi="Times New Roman"/>
        </w:rPr>
        <w:t>§ 14. Право участия в выборе электора или сеймового депутата в недворянских сословиях, с соблюдением оснований, установленных в §§ 11, 12 и 13, предоставляется каждому принадлежащему к сословию, проживающему в избирательном округе и достигшему совершеннолетия финляндцу, даже если он исповедует другую, а не христианскую веру; однако сего права не имеют:</w:t>
      </w:r>
    </w:p>
    <w:p>
      <w:pPr>
        <w:pStyle w:val="Normal"/>
        <w:numPr>
          <w:ilvl w:val="0"/>
          <w:numId w:val="9"/>
        </w:numPr>
        <w:rPr>
          <w:rFonts w:ascii="Times New Roman" w:hAnsi="Times New Roman" w:cs="Times New Roman"/>
        </w:rPr>
      </w:pPr>
      <w:r>
        <w:rPr>
          <w:rFonts w:cs="Times New Roman" w:ascii="Times New Roman" w:hAnsi="Times New Roman"/>
        </w:rPr>
        <w:t xml:space="preserve">кто в продолжение трех последнепредшествовавших годов не был внесен в оброчные списки края; </w:t>
      </w:r>
    </w:p>
    <w:p>
      <w:pPr>
        <w:pStyle w:val="Normal"/>
        <w:numPr>
          <w:ilvl w:val="0"/>
          <w:numId w:val="9"/>
        </w:numPr>
        <w:rPr>
          <w:rFonts w:ascii="Times New Roman" w:hAnsi="Times New Roman" w:cs="Times New Roman"/>
        </w:rPr>
      </w:pPr>
      <w:r>
        <w:rPr>
          <w:rFonts w:cs="Times New Roman" w:ascii="Times New Roman" w:hAnsi="Times New Roman"/>
        </w:rPr>
        <w:t xml:space="preserve">кто состоит под опекою; </w:t>
      </w:r>
    </w:p>
    <w:p>
      <w:pPr>
        <w:pStyle w:val="Normal"/>
        <w:numPr>
          <w:ilvl w:val="0"/>
          <w:numId w:val="9"/>
        </w:numPr>
        <w:rPr>
          <w:rFonts w:ascii="Times New Roman" w:hAnsi="Times New Roman" w:cs="Times New Roman"/>
        </w:rPr>
      </w:pPr>
      <w:r>
        <w:rPr>
          <w:rFonts w:cs="Times New Roman" w:ascii="Times New Roman" w:hAnsi="Times New Roman"/>
        </w:rPr>
        <w:t xml:space="preserve">кто уступил свою имущество на удовлетворение кредиторов и не может удостоверить, что он освободился от их претензий; </w:t>
      </w:r>
    </w:p>
    <w:p>
      <w:pPr>
        <w:pStyle w:val="Normal"/>
        <w:numPr>
          <w:ilvl w:val="0"/>
          <w:numId w:val="9"/>
        </w:numPr>
        <w:rPr>
          <w:rFonts w:ascii="Times New Roman" w:hAnsi="Times New Roman" w:cs="Times New Roman"/>
        </w:rPr>
      </w:pPr>
      <w:r>
        <w:rPr>
          <w:rFonts w:cs="Times New Roman" w:ascii="Times New Roman" w:hAnsi="Times New Roman"/>
        </w:rPr>
        <w:t xml:space="preserve">кто был присужден к ответственности или оставлен в подозрении за позорное преступление; </w:t>
      </w:r>
    </w:p>
    <w:p>
      <w:pPr>
        <w:pStyle w:val="Normal"/>
        <w:numPr>
          <w:ilvl w:val="0"/>
          <w:numId w:val="9"/>
        </w:numPr>
        <w:rPr>
          <w:rFonts w:ascii="Times New Roman" w:hAnsi="Times New Roman" w:cs="Times New Roman"/>
        </w:rPr>
      </w:pPr>
      <w:r>
        <w:rPr>
          <w:rFonts w:cs="Times New Roman" w:ascii="Times New Roman" w:hAnsi="Times New Roman"/>
        </w:rPr>
        <w:t xml:space="preserve">кто был объявлен незаслуживающим доверия сограждан или недостойным быть уполномоченным от другого; </w:t>
      </w:r>
    </w:p>
    <w:p>
      <w:pPr>
        <w:pStyle w:val="Normal"/>
        <w:numPr>
          <w:ilvl w:val="0"/>
          <w:numId w:val="9"/>
        </w:numPr>
        <w:rPr>
          <w:rFonts w:ascii="Times New Roman" w:hAnsi="Times New Roman" w:cs="Times New Roman"/>
        </w:rPr>
      </w:pPr>
      <w:r>
        <w:rPr>
          <w:rFonts w:cs="Times New Roman" w:ascii="Times New Roman" w:hAnsi="Times New Roman"/>
        </w:rPr>
        <w:t xml:space="preserve">кто изобличен в том, что он, при выборе электора или сеймового депутата, деньгами или подарками старался приобрести голоса, или же насилием или угрозами нарушал свободу выбора; </w:t>
      </w:r>
    </w:p>
    <w:p>
      <w:pPr>
        <w:pStyle w:val="Normal"/>
        <w:numPr>
          <w:ilvl w:val="0"/>
          <w:numId w:val="9"/>
        </w:numPr>
        <w:rPr>
          <w:rFonts w:ascii="Times New Roman" w:hAnsi="Times New Roman" w:cs="Times New Roman"/>
        </w:rPr>
      </w:pPr>
      <w:r>
        <w:rPr>
          <w:rFonts w:cs="Times New Roman" w:ascii="Times New Roman" w:hAnsi="Times New Roman"/>
        </w:rPr>
        <w:t xml:space="preserve">кто признан уличенным в том, что он при выборе электора или сеймового депутата подал свой голос за вознаграждение; </w:t>
      </w:r>
    </w:p>
    <w:p>
      <w:pPr>
        <w:pStyle w:val="Normal"/>
        <w:numPr>
          <w:ilvl w:val="0"/>
          <w:numId w:val="9"/>
        </w:numPr>
        <w:rPr>
          <w:rFonts w:ascii="Times New Roman" w:hAnsi="Times New Roman" w:cs="Times New Roman"/>
        </w:rPr>
      </w:pPr>
      <w:r>
        <w:rPr>
          <w:rFonts w:cs="Times New Roman" w:ascii="Times New Roman" w:hAnsi="Times New Roman"/>
        </w:rPr>
        <w:t xml:space="preserve">кто пред тем уже участвовал в выборе электора или депутата другого сословия, кроме того, в котором он после того заявляет себя для участия в выборе. </w:t>
      </w:r>
    </w:p>
    <w:p>
      <w:pPr>
        <w:pStyle w:val="Normal"/>
        <w:jc w:val="both"/>
        <w:rPr>
          <w:rFonts w:ascii="Times New Roman" w:hAnsi="Times New Roman" w:cs="Times New Roman"/>
        </w:rPr>
      </w:pPr>
      <w:r>
        <w:rPr>
          <w:rFonts w:cs="Times New Roman" w:ascii="Times New Roman" w:hAnsi="Times New Roman"/>
        </w:rPr>
        <w:t>Право выбора ни в коем случае не должно быть передаваемо другому по доверенности.</w:t>
      </w:r>
    </w:p>
    <w:p>
      <w:pPr>
        <w:pStyle w:val="Normal"/>
        <w:jc w:val="both"/>
        <w:rPr>
          <w:rFonts w:ascii="Times New Roman" w:hAnsi="Times New Roman" w:cs="Times New Roman"/>
        </w:rPr>
      </w:pPr>
      <w:r>
        <w:rPr>
          <w:rFonts w:cs="Times New Roman" w:ascii="Times New Roman" w:hAnsi="Times New Roman"/>
        </w:rPr>
        <w:t>В электоры может быть выбираем каждый в избирательном округе, кто сам имеет право участвовать в таком выборе.</w:t>
      </w:r>
    </w:p>
    <w:p>
      <w:pPr>
        <w:pStyle w:val="Normal"/>
        <w:jc w:val="both"/>
        <w:rPr>
          <w:rFonts w:ascii="Times New Roman" w:hAnsi="Times New Roman" w:cs="Times New Roman"/>
        </w:rPr>
      </w:pPr>
      <w:r>
        <w:rPr>
          <w:rFonts w:cs="Times New Roman" w:ascii="Times New Roman" w:hAnsi="Times New Roman"/>
        </w:rPr>
        <w:t>В сеймовые депутаты недворянских сословий может, с нижеисчисленными изъятиями, быть избираем каждый, проживающий в избирательном округе или вне оного член сословия, который сам имеет право участвовать в выборе электора или депутата сего сословия; однако условие относительно внесения в продолжение трех последнепредшествовавших годов в оброчные списки края не применяется к лицам, состоящим на службе Государя Императора, хотя бы и не в качестве финляндского чиновника.</w:t>
      </w:r>
    </w:p>
    <w:p>
      <w:pPr>
        <w:pStyle w:val="Normal"/>
        <w:jc w:val="both"/>
        <w:rPr>
          <w:rFonts w:ascii="Times New Roman" w:hAnsi="Times New Roman" w:cs="Times New Roman"/>
        </w:rPr>
      </w:pPr>
      <w:r>
        <w:rPr>
          <w:rFonts w:cs="Times New Roman" w:ascii="Times New Roman" w:hAnsi="Times New Roman"/>
        </w:rPr>
        <w:t>Сеймовым депутатом не может быть признан:</w:t>
      </w:r>
    </w:p>
    <w:p>
      <w:pPr>
        <w:pStyle w:val="Normal"/>
        <w:numPr>
          <w:ilvl w:val="0"/>
          <w:numId w:val="9"/>
        </w:numPr>
        <w:rPr>
          <w:rFonts w:ascii="Times New Roman" w:hAnsi="Times New Roman" w:cs="Times New Roman"/>
        </w:rPr>
      </w:pPr>
      <w:r>
        <w:rPr>
          <w:rFonts w:cs="Times New Roman" w:ascii="Times New Roman" w:hAnsi="Times New Roman"/>
        </w:rPr>
        <w:t xml:space="preserve">кто не исповедует христианской веры; </w:t>
      </w:r>
    </w:p>
    <w:p>
      <w:pPr>
        <w:pStyle w:val="Normal"/>
        <w:numPr>
          <w:ilvl w:val="0"/>
          <w:numId w:val="9"/>
        </w:numPr>
        <w:rPr>
          <w:rFonts w:ascii="Times New Roman" w:hAnsi="Times New Roman" w:cs="Times New Roman"/>
        </w:rPr>
      </w:pPr>
      <w:r>
        <w:rPr>
          <w:rFonts w:cs="Times New Roman" w:ascii="Times New Roman" w:hAnsi="Times New Roman"/>
        </w:rPr>
        <w:t xml:space="preserve">кто не достигнул 25 лет от роду; </w:t>
      </w:r>
    </w:p>
    <w:p>
      <w:pPr>
        <w:pStyle w:val="Normal"/>
        <w:numPr>
          <w:ilvl w:val="0"/>
          <w:numId w:val="9"/>
        </w:numPr>
        <w:rPr/>
      </w:pPr>
      <w:r>
        <w:rPr>
          <w:rFonts w:cs="Times New Roman" w:ascii="Times New Roman" w:hAnsi="Times New Roman"/>
        </w:rPr>
        <w:t xml:space="preserve">кто участвовал в выборах электора или депутата другого сословия, кроме того, к котором он заявит себя к отправлению обязанностей сеймового депутата. </w:t>
      </w:r>
    </w:p>
    <w:p>
      <w:pPr>
        <w:pStyle w:val="Normal"/>
        <w:jc w:val="both"/>
        <w:rPr>
          <w:rFonts w:ascii="Times New Roman" w:hAnsi="Times New Roman" w:cs="Times New Roman"/>
        </w:rPr>
      </w:pPr>
      <w:r>
        <w:rPr>
          <w:rFonts w:cs="Times New Roman" w:ascii="Times New Roman" w:hAnsi="Times New Roman"/>
        </w:rPr>
        <w:t>Все, что выше сего означено как препятствие к пользованию правом участвовать в выборах, быть избранным и признаваемым в звании сеймового депутата недворянских сословий, должно также считаться препятствием и к признанию представителя рыцарства и дворянства.</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23. В день, назначенный для сбора Земских Чинов, Государь Император и Великий Князь объявляет, кому Он поручил быть Ландмаршалом рыцарства и дворянства, и назначает Тальманом духовного сословия Архиепископа или, в случае его болезни или отсутствия, или вакансии его должности, кого либо другого из Епископов. Притом же назначаются Государем Императором Вице-Ландмаршал для рыцарства и дворянства и Вице-Тальман для духовного сословия из числа членов сих сословий.</w:t>
      </w:r>
    </w:p>
    <w:p>
      <w:pPr>
        <w:pStyle w:val="Normal"/>
        <w:jc w:val="both"/>
        <w:rPr>
          <w:rFonts w:ascii="Times New Roman" w:hAnsi="Times New Roman" w:cs="Times New Roman"/>
        </w:rPr>
      </w:pPr>
      <w:r>
        <w:rPr>
          <w:rFonts w:cs="Times New Roman" w:ascii="Times New Roman" w:hAnsi="Times New Roman"/>
        </w:rPr>
        <w:t>По получении уведомления об исходе упомянутого в § 22 рассмотрения полномочий, сословия горожан и крестьян немедленно посылают депутации к Государю Императору или к тому, кого Он за Себя назначил, для испрошения Тальманов и Вице-Тальманов, кои тогда для каждого сословия назначаются из числа его членов. До назначения Тальманов, в каждом сословии председательствует старший по возрасту из присутствующих в оном членов.</w:t>
      </w:r>
    </w:p>
    <w:p>
      <w:pPr>
        <w:pStyle w:val="Normal"/>
        <w:jc w:val="both"/>
        <w:rPr>
          <w:rFonts w:ascii="Times New Roman" w:hAnsi="Times New Roman" w:cs="Times New Roman"/>
        </w:rPr>
      </w:pPr>
      <w:r>
        <w:rPr>
          <w:rFonts w:cs="Times New Roman" w:ascii="Times New Roman" w:hAnsi="Times New Roman"/>
        </w:rPr>
        <w:t>Ландмаршалу и Тальманам назначается Государем Императором определенная сумма из средств статного ведомства, в виде вознаграждения за особые расходы, причиняемые им Сеймом.</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26. Государь Император и Великий Князь, или кто Им для сего будет вместо Себя назначен, объявляет сословиям о дне, назначенном для открытия Сейма. В этот день все сословия, по окончании богослужения, собираются в тронной зале, где Государь Император, или кто Им будет вместо Себя назначен, приветствует Земские Чины и объявляет Сейм открытым; после чего сословия, каждое в свою очередь, выражают через Ландмаршала и Тальманов свое верноподданническое почтение. Государь Император сообщает Земским Чинам список предложений, которые Он желает передать на обсуждение Чинов; однако впоследствии в продолжение Сейма могут быть сообщаемы на рассмотрение Чинов и дальнейшие представления.</w:t>
      </w:r>
    </w:p>
    <w:p>
      <w:pPr>
        <w:pStyle w:val="Normal"/>
        <w:jc w:val="both"/>
        <w:rPr>
          <w:rFonts w:ascii="Times New Roman" w:hAnsi="Times New Roman" w:cs="Times New Roman"/>
        </w:rPr>
      </w:pPr>
      <w:r>
        <w:rPr>
          <w:rFonts w:cs="Times New Roman" w:ascii="Times New Roman" w:hAnsi="Times New Roman"/>
        </w:rPr>
        <w:t>§ 27. На каждом урочном Сейме, при открытии оного или же в течение четырнадцати дней после того, имеет быть сообщаемо Земским Чинам о состоянии статного ведомства, дабы доставить им сведения об употреблении доходов казны в пользу и на общее благо края.</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29. На каждом урочном Сейме в течение восьми дней после его открытия учреждаются: Комиссия Законов, Хозяйственная Комиссия, Статная Комиссия, Комиссия Чрезвычайных Податей и Банковая Комиссия. Комиссия Законов, Хозяйственная и Статная имеют состоять каждая из 16-ти, а Комиссия Чрезвычайных Податей и Банковая из 12-ти членов, поровну назначаемых в каждом сословии через электоров. Одинаковым же порядком выбираются и суплеанты, дабы, в случае встреченных членами Комиссии препятствий, заступать на их место.</w:t>
      </w:r>
    </w:p>
    <w:p>
      <w:pPr>
        <w:pStyle w:val="Normal"/>
        <w:jc w:val="both"/>
        <w:rPr>
          <w:rFonts w:ascii="Times New Roman" w:hAnsi="Times New Roman" w:cs="Times New Roman"/>
        </w:rPr>
      </w:pPr>
      <w:r>
        <w:rPr>
          <w:rFonts w:cs="Times New Roman" w:ascii="Times New Roman" w:hAnsi="Times New Roman"/>
        </w:rPr>
        <w:t>На чрезвычайном Сейме учреждается лишь столько Комиссий, сколько потребуется для производства рассматриваемых на оном дел.</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34. Комиссия Законов имеет давать заключения по поступающим в оную от сословий проектам издания, изменения, пояснения или отмены основных законов, а также общих гражданских, уголовных, церковных и морских уложений.</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41. Если Земскими Чинами будет постановлено непосредственно или по донесению Комиссии, что какое либо дело должно быть рассматриваемо двумя или несколькими соединенными Комиссиями, то каждая из сих Комиссий выбирает из своей среды депутатов в равном числе от каждого сословия, для рассмотрения дела и представления по оному заключения, с освобождением прочих членов Комиссии от участия в обсуждении сего дела.</w:t>
      </w:r>
    </w:p>
    <w:p>
      <w:pPr>
        <w:pStyle w:val="Normal"/>
        <w:jc w:val="both"/>
        <w:rPr>
          <w:rFonts w:ascii="Times New Roman" w:hAnsi="Times New Roman" w:cs="Times New Roman"/>
        </w:rPr>
      </w:pPr>
      <w:r>
        <w:rPr>
          <w:rFonts w:cs="Times New Roman" w:ascii="Times New Roman" w:hAnsi="Times New Roman"/>
        </w:rPr>
        <w:t>Для таковых сводных Комиссий действуют в прочем те же правила, как для Комиссий вообще.</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51. Петиции по делам, подлежащим обсуждению общей Комиссии, имеют быть представляемы сеймовым депутатом в том сословии, к которому он принадлежит, до истечения четырнадцати дней с открытия Сейма. За тем уже не может быть возбужден таковой вопрос, если он непосредственно не истекает из уже постановленного в каком либо сословии решения или другого происшедшего во время Сейма случая.</w:t>
      </w:r>
    </w:p>
    <w:p>
      <w:pPr>
        <w:pStyle w:val="Normal"/>
        <w:jc w:val="both"/>
        <w:rPr>
          <w:rFonts w:ascii="Times New Roman" w:hAnsi="Times New Roman" w:cs="Times New Roman"/>
        </w:rPr>
      </w:pPr>
      <w:r>
        <w:rPr>
          <w:rFonts w:cs="Times New Roman" w:ascii="Times New Roman" w:hAnsi="Times New Roman"/>
        </w:rPr>
        <w:t>Если сеймовый депутат имеет намерение представить петицию, то он заранее уведомляет об этом Председателя сословия. Кроме сего все петиции, предварительно их доклада, должны быть представляемы в письменном изложении Секретарю сословия. В одном изложении не должно быть смешиваемо несколько предметов разного свойства.</w:t>
      </w:r>
    </w:p>
    <w:p>
      <w:pPr>
        <w:pStyle w:val="Normal"/>
        <w:jc w:val="both"/>
        <w:rPr>
          <w:rFonts w:ascii="Times New Roman" w:hAnsi="Times New Roman" w:cs="Times New Roman"/>
        </w:rPr>
      </w:pPr>
      <w:r>
        <w:rPr>
          <w:rFonts w:cs="Times New Roman" w:ascii="Times New Roman" w:hAnsi="Times New Roman"/>
        </w:rPr>
        <w:t>§ 51. (в ред. 1886 Июня 13/25,С.П.Ф. № 22). Земские Чины, сверх предоставленного им пред сим права петиции, впредь имеют право вносить на Сейме предложения об установлении, изменении и отмене таких общих законов, которые зависят от совокупного решения Государя Императора и Великого Князя с Земскими Чинами. Не могут быть однако возбуждаемы предложения об установлении, изменении или отмене основных законов, или законов об организации сухопутных и морских военных сил, а также законов о печати; относительно же церковного законодательства следует руководствоваться правилами, особо для сего установленными.</w:t>
      </w:r>
    </w:p>
    <w:p>
      <w:pPr>
        <w:pStyle w:val="Normal"/>
        <w:jc w:val="both"/>
        <w:rPr>
          <w:rFonts w:ascii="Times New Roman" w:hAnsi="Times New Roman" w:cs="Times New Roman"/>
        </w:rPr>
      </w:pPr>
      <w:r>
        <w:rPr>
          <w:rFonts w:cs="Times New Roman" w:ascii="Times New Roman" w:hAnsi="Times New Roman"/>
        </w:rPr>
        <w:t>Если Земские Чины, по поводу возбужденного предложения, решат принять новый, а также изменить или отменить прежний закон, то должны представить о сем проект Государю Императору и Великому Князю. В случае одобрения проекта Земских Чинов Государем Императором и Великим Князем, имеет быть издано постановление, дословно согласное с этим проектом. Если же проект Государем Императором и Великим Князем не может быть одобрен в неизмененном виде, то оный считается в целости оставленным без последствий, о чем, по повелению Государя Императора и Великого Князя, Земским Чинам сообщается не позже ближайшего Сейма.</w:t>
      </w:r>
    </w:p>
    <w:p>
      <w:pPr>
        <w:pStyle w:val="Normal"/>
        <w:jc w:val="both"/>
        <w:rPr>
          <w:rFonts w:ascii="Times New Roman" w:hAnsi="Times New Roman" w:cs="Times New Roman"/>
        </w:rPr>
      </w:pPr>
      <w:r>
        <w:rPr>
          <w:rFonts w:cs="Times New Roman" w:ascii="Times New Roman" w:hAnsi="Times New Roman"/>
        </w:rPr>
        <w:t>При возбуждении в сеймовых сословиях вопросов об общих законах не в виде предложения или вопросов об установлении, изменении или отмене законоположений и постановлений по предметам, относительно которых Земские Чины не имеют права предложения, донесения Сейма или сословий по сим делам представляются Государю Императору и Великому Князю лишь в виде петиций, которые Государем Императором и Великим Князем принимаются в уважение, по мере признания Им оных полезными для края.</w:t>
      </w:r>
    </w:p>
    <w:p>
      <w:pPr>
        <w:pStyle w:val="Normal"/>
        <w:jc w:val="both"/>
        <w:rPr>
          <w:rFonts w:ascii="Times New Roman" w:hAnsi="Times New Roman" w:cs="Times New Roman"/>
        </w:rPr>
      </w:pPr>
      <w:r>
        <w:rPr>
          <w:rFonts w:cs="Times New Roman" w:ascii="Times New Roman" w:hAnsi="Times New Roman"/>
        </w:rPr>
        <w:t>Предложения и петиции по предметам, подлежащим рассмотрению общей Комиссии, имеют быть предоставляемы сеймовым депутатом в том сословии, к которому он принадлежит, до истечения четырнадцати дней с открытия Сейма. По окончании же сего срока такие вопросы не могут быть возбуждаемы, если они непосредственно не истекают из постановленного уже в каком либо сословии решения или другого возникшего во время Сейма случая.</w:t>
      </w:r>
    </w:p>
    <w:p>
      <w:pPr>
        <w:pStyle w:val="Normal"/>
        <w:jc w:val="both"/>
        <w:rPr>
          <w:rFonts w:ascii="Times New Roman" w:hAnsi="Times New Roman" w:cs="Times New Roman"/>
        </w:rPr>
      </w:pPr>
      <w:r>
        <w:rPr>
          <w:rFonts w:cs="Times New Roman" w:ascii="Times New Roman" w:hAnsi="Times New Roman"/>
        </w:rPr>
        <w:t>Если сеймовый депутат намерен предоставить предложение или петицию, то он заранее извещает об этом Председателя сословия. Кроме сего все предложения и петиции, предварительно их доклада, должны быть представляемы, письменно изложенными, Секретарю сословия. В одном изложении не следует соединять несколько предметов разного свойства. Каждое предложение должно заключать в себе доводы, на которых оное основано, и составленный в форме закона проект предполагаемых положений по этому вопросу.]</w:t>
      </w:r>
    </w:p>
    <w:p>
      <w:pPr>
        <w:pStyle w:val="Normal"/>
        <w:jc w:val="both"/>
        <w:rPr>
          <w:rFonts w:ascii="Times New Roman" w:hAnsi="Times New Roman" w:cs="Times New Roman"/>
        </w:rPr>
      </w:pPr>
      <w:r>
        <w:rPr>
          <w:rFonts w:cs="Times New Roman" w:ascii="Times New Roman" w:hAnsi="Times New Roman"/>
        </w:rPr>
        <w:t>§ 52. Предложения Государя Императора и Великого Князя,[(в ред. 1886 Июня 13/25,С.П.Ф. № 22 добавлено: равно как и возбужденные в сословиях предложения], не должны быть принимаемы к окончательному рассмотрению до представления по оным заключения общей Комиссии.</w:t>
      </w:r>
    </w:p>
    <w:p>
      <w:pPr>
        <w:pStyle w:val="Normal"/>
        <w:jc w:val="both"/>
        <w:rPr>
          <w:rFonts w:ascii="Times New Roman" w:hAnsi="Times New Roman" w:cs="Times New Roman"/>
        </w:rPr>
      </w:pPr>
      <w:r>
        <w:rPr>
          <w:rFonts w:cs="Times New Roman" w:ascii="Times New Roman" w:hAnsi="Times New Roman"/>
        </w:rPr>
        <w:t>Если в каком либо сословии будет возбуждена петиция, касающаяся общественного вопроса, то сословие может, когда пожелает, также передать вопрос на рассмотрение общей Комисси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66. Каждое сословие сообщает прочим сословиям выписки из протоколов о решениях своих касательно дел, по которым представила заключение общая Комиссия, а также по другим вопросам, не касающимся какого либо сословия отдельно. При необходимости в большой поспешности, сословиям также не возбраняется взаимно сообщать свои решения через депутации; но при этом всегда имеет быть представляема сверенная Секретарем сословия копия с пропозиции, на которой основано решение, и читаема в прочих сословиях предводителем депутаци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71. Издание, изменение, пояснение, или отмена основного закона может последовать не иначе, как по предложению Государя Императора и Великого Князя и с согласия всех сословий; предложение же по таковому предмету разрешается на Сейме, на котором оно последовало, или же, если по крайней мере два сословия того требуют, оставляется нерешенным до следующего Сейма, когда оно имеет быть принято к окончательному рассмотрению.</w:t>
      </w:r>
    </w:p>
    <w:p>
      <w:pPr>
        <w:pStyle w:val="Normal"/>
        <w:jc w:val="both"/>
        <w:rPr>
          <w:rFonts w:ascii="Times New Roman" w:hAnsi="Times New Roman" w:cs="Times New Roman"/>
        </w:rPr>
      </w:pPr>
      <w:r>
        <w:rPr>
          <w:rFonts w:cs="Times New Roman" w:ascii="Times New Roman" w:hAnsi="Times New Roman"/>
        </w:rPr>
        <w:t>Относительно вопросов об изменении или отмене данных сословиям привилегий, льгот и преимуществ, или о пожаловании новых привилегий, действуют узаконения, установленные о том в Форме Правления.</w:t>
      </w:r>
    </w:p>
    <w:p>
      <w:pPr>
        <w:pStyle w:val="Normal"/>
        <w:jc w:val="both"/>
        <w:rPr>
          <w:rFonts w:ascii="Times New Roman" w:hAnsi="Times New Roman" w:cs="Times New Roman"/>
        </w:rPr>
      </w:pPr>
      <w:r>
        <w:rPr>
          <w:rFonts w:cs="Times New Roman" w:ascii="Times New Roman" w:hAnsi="Times New Roman"/>
        </w:rPr>
        <w:t>§ 72. Решением Земских Чинов по всем вопросам считается согласное заключение сословий.</w:t>
      </w:r>
    </w:p>
    <w:p>
      <w:pPr>
        <w:pStyle w:val="Normal"/>
        <w:jc w:val="both"/>
        <w:rPr>
          <w:rFonts w:ascii="Times New Roman" w:hAnsi="Times New Roman" w:cs="Times New Roman"/>
        </w:rPr>
      </w:pPr>
      <w:r>
        <w:rPr>
          <w:rFonts w:cs="Times New Roman" w:ascii="Times New Roman" w:hAnsi="Times New Roman"/>
        </w:rPr>
        <w:t>Если не все сословия согласятся относительно оснований для какой либо чрезвычайной подати, о способе применения оных или о раскладке таковой подати, и если не состоялось соглашения, как сказано в § 67, то дело предоставляется обсуждению Комиссии Чрезвычайных Податей, с усилением при том числа ее членов, согласно определению в § 74. Если две трети участвующих в голосовании членов усиленной таким образом Комиссии одобрят проект Комиссии Чрезвычайных Податей относительно одной или нескольких частей оного, которых Земские Чины перед тем не могли единогласно принять, то проект этот считается заключением Земских Чинов. Если же такое большинство не состоится, то Комиссия Чрезвычайных Податей обязана представить об иной раскладке или же о других основаниях и способе для отбывания той части чрезвычайной подати, к которой относится непринятая часть первого проекта Комиссии.</w:t>
      </w:r>
    </w:p>
    <w:p>
      <w:pPr>
        <w:pStyle w:val="Normal"/>
        <w:jc w:val="both"/>
        <w:rPr>
          <w:rFonts w:ascii="Times New Roman" w:hAnsi="Times New Roman" w:cs="Times New Roman"/>
        </w:rPr>
      </w:pPr>
      <w:r>
        <w:rPr>
          <w:rFonts w:cs="Times New Roman" w:ascii="Times New Roman" w:hAnsi="Times New Roman"/>
        </w:rPr>
        <w:t>Если не последует единогласного решения всех сословий по какой либо ассигновке на особые потребности и если попытка о соглашении оказалась безуспешною, то решение вопроса предоставляется усиленной Статной Комиссии. Когда при голосовании по крайней мере две трети всех голосов не будут даны в пользу разрешения ассигновки, то вопрос считается Земскими Чинами неодобренным.</w:t>
      </w:r>
    </w:p>
    <w:p>
      <w:pPr>
        <w:pStyle w:val="Normal"/>
        <w:jc w:val="both"/>
        <w:rPr>
          <w:rFonts w:ascii="Times New Roman" w:hAnsi="Times New Roman" w:cs="Times New Roman"/>
        </w:rPr>
      </w:pPr>
      <w:r>
        <w:rPr>
          <w:rFonts w:cs="Times New Roman" w:ascii="Times New Roman" w:hAnsi="Times New Roman"/>
        </w:rPr>
        <w:t>§ 73. Все дела, за исключением помянутых в §§ 71 и 72, решаются по заключению трех сословий. Если два сословия постановили одно решение, а два прочие - другое, то вопрос считается на том Сейме не решенным и остается при прежде установленном, кроме случаев, ближе определенных в § 74-м.</w:t>
      </w:r>
    </w:p>
    <w:p>
      <w:pPr>
        <w:pStyle w:val="Normal"/>
        <w:jc w:val="both"/>
        <w:rPr>
          <w:rFonts w:ascii="Times New Roman" w:hAnsi="Times New Roman" w:cs="Times New Roman"/>
        </w:rPr>
      </w:pPr>
      <w:r>
        <w:rPr>
          <w:rFonts w:cs="Times New Roman" w:ascii="Times New Roman" w:hAnsi="Times New Roman"/>
        </w:rPr>
        <w:t>§ 74. Если при решении какого либо из вопросов, помянутых в § 73, сословия постановили столь разногласные заключения, что из разных мнений невозможно образовать законного большинства, или если два сословия пришли к заключению, несходному с заключением двух остальных по вопросу, который, по представлению Земских Чинов, не может быть оставлен нерешенным, и буде попытка согласовать оные остается безуспешною, то Комиссия, предварительному рассмотрению которой подлежало дело, имеет непосредственными выборами в сословиях быть усилена до пятнадцати членов от каждого сословия; усиленная таким образом Комиссия должна произвести совокупное и поголовное голосование для безусловного и окончательного принятия или непринятия прежнего представления Комиссии в тех частях, в которых разошлись заключения сословий. До приступления к подаче голосов в усиленной Комиссии имеют быть составлены для того пропозиции простою Комиссиею и переданы на рассмотрение и одобрение сословий. При голосовании, до приступления к исчислению билетов, откладывается один из них, чтобы, в случае если по исчислении прочих, окажется равенство голосов, вскрыть его для постановления решения. Состоявшееся таким образом по большинству голосов заключение усиленной Комиссии считается решением Земских Чинов.</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83. Настоящий Сеймовый Устав имеет во всех своих частях пребывать ненарушимым основным законом для Монарха и Земских Чинов Финляндии, до изменения или отмены оного совокупным решением.</w:t>
      </w:r>
    </w:p>
    <w:p>
      <w:pPr>
        <w:pStyle w:val="Normal"/>
        <w:jc w:val="both"/>
        <w:rPr>
          <w:rFonts w:ascii="Times New Roman" w:hAnsi="Times New Roman" w:cs="Times New Roman"/>
        </w:rPr>
      </w:pPr>
      <w:r>
        <w:rPr>
          <w:rFonts w:cs="Times New Roman" w:ascii="Times New Roman" w:hAnsi="Times New Roman"/>
        </w:rPr>
        <w:t>Для вящего же удостоверения засвидетельствовали, подкрепили и утвердили мы сие подписью наших имен и предложением наших печатей, что состоялось в Гельсингфорсе в четырнадцатый день Мая месяца в год по Рождестве Христовом тысяча восемьсот шестьдесят седьмой.</w:t>
      </w:r>
    </w:p>
    <w:p>
      <w:pPr>
        <w:pStyle w:val="Normal"/>
        <w:jc w:val="both"/>
        <w:rPr>
          <w:rFonts w:ascii="Times New Roman" w:hAnsi="Times New Roman" w:cs="Times New Roman"/>
        </w:rPr>
      </w:pPr>
      <w:r>
        <w:rPr>
          <w:rFonts w:cs="Times New Roman" w:ascii="Times New Roman" w:hAnsi="Times New Roman"/>
        </w:rPr>
        <w:t>От имени рыцарства и дворянства: И. М. Норденстам Ландмаршал (М.П.)</w:t>
      </w:r>
    </w:p>
    <w:p>
      <w:pPr>
        <w:pStyle w:val="Normal"/>
        <w:jc w:val="both"/>
        <w:rPr>
          <w:rFonts w:ascii="Times New Roman" w:hAnsi="Times New Roman" w:cs="Times New Roman"/>
        </w:rPr>
      </w:pPr>
      <w:r>
        <w:rPr>
          <w:rFonts w:cs="Times New Roman" w:ascii="Times New Roman" w:hAnsi="Times New Roman"/>
        </w:rPr>
        <w:t>От имени духовного сословия: Эдуард Бергенгейм Тальман (М.П.)</w:t>
      </w:r>
    </w:p>
    <w:p>
      <w:pPr>
        <w:pStyle w:val="Normal"/>
        <w:jc w:val="both"/>
        <w:rPr>
          <w:rFonts w:ascii="Times New Roman" w:hAnsi="Times New Roman" w:cs="Times New Roman"/>
        </w:rPr>
      </w:pPr>
      <w:r>
        <w:rPr>
          <w:rFonts w:cs="Times New Roman" w:ascii="Times New Roman" w:hAnsi="Times New Roman"/>
        </w:rPr>
        <w:t>От имени сословия горожан: Ф. В. Френкель Тальман (М.П.)</w:t>
      </w:r>
    </w:p>
    <w:p>
      <w:pPr>
        <w:pStyle w:val="Normal"/>
        <w:jc w:val="both"/>
        <w:rPr>
          <w:rFonts w:ascii="Times New Roman" w:hAnsi="Times New Roman" w:cs="Times New Roman"/>
        </w:rPr>
      </w:pPr>
      <w:r>
        <w:rPr>
          <w:rFonts w:cs="Times New Roman" w:ascii="Times New Roman" w:hAnsi="Times New Roman"/>
        </w:rPr>
        <w:t>От имени крестьянского сословия: Август Мякипеска Тальман (М.П.)</w:t>
      </w:r>
    </w:p>
    <w:p>
      <w:pPr>
        <w:pStyle w:val="Normal"/>
        <w:jc w:val="both"/>
        <w:rPr>
          <w:rFonts w:ascii="Times New Roman" w:hAnsi="Times New Roman" w:cs="Times New Roman"/>
        </w:rPr>
      </w:pPr>
      <w:r>
        <w:rPr>
          <w:rFonts w:cs="Times New Roman" w:ascii="Times New Roman" w:hAnsi="Times New Roman"/>
        </w:rPr>
        <w:t>Сохраняя за Собою принадлежащее Нам право в том виде, как оно установлено в Форме Правления от 21 Августа 1772 года и в Акте Соединения и Охранения от 21 Февраля и 3 Апреля 1789 года и не изменено точными словами в вышеизложенном Сеймовом Уставе, Мы Высочайше одобряем и утверждаем сей Устав как ненарушимый основной закон. Для вящего же удостоверения подписали Мы сие Собственноручно. В С.-Петербурге, 3 (15) Апреля 1869 года.</w:t>
      </w:r>
    </w:p>
    <w:p>
      <w:pPr>
        <w:pStyle w:val="Normal"/>
        <w:jc w:val="right"/>
        <w:rPr>
          <w:rFonts w:ascii="Times New Roman" w:hAnsi="Times New Roman" w:cs="Times New Roman"/>
        </w:rPr>
      </w:pPr>
      <w:r>
        <w:rPr>
          <w:rFonts w:cs="Times New Roman" w:ascii="Times New Roman" w:hAnsi="Times New Roman"/>
        </w:rPr>
        <w:t>Александр.</w:t>
        <w:br/>
        <w:t>Министр Статс-Секретарь Граф Армфельт.</w:t>
      </w:r>
    </w:p>
    <w:p>
      <w:pPr>
        <w:pStyle w:val="Normal"/>
        <w:jc w:val="both"/>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130-158.</w:t>
      </w:r>
    </w:p>
    <w:p>
      <w:pPr>
        <w:pStyle w:val="Normal"/>
        <w:jc w:val="both"/>
        <w:rPr/>
      </w:pPr>
      <w:r>
        <w:rPr>
          <w:rFonts w:cs="Times New Roman" w:ascii="Times New Roman" w:hAnsi="Times New Roman"/>
          <w:i w:val="false"/>
        </w:rPr>
        <w:t>Примечание</w:t>
      </w:r>
      <w:r>
        <w:rPr>
          <w:rFonts w:cs="Times New Roman" w:ascii="Times New Roman" w:hAnsi="Times New Roman"/>
        </w:rPr>
        <w:t>. В публикации Н. Корево § § 11. 12 и 51 Сеймового устава даны в тексте в более поздних редакциях: 1897 и 1886 гг., а первоначальная редакция их приводится в сносках. В данной публикации весь текст Устава дан в первоначальном виде. Последующие редакции § § 11, 12 и 51 приводятся вслед за исходными в тексте в квадратных скобках.</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5. Манифест Александра III. Высочайшее его Величества Государя Императора и великого Князя Александра III Утверждение всем жителям Великого Княжества Финляндского. Дано в С.-Петербурге 14 (2) Марта 1881 года</w:t>
      </w:r>
    </w:p>
    <w:p>
      <w:pPr>
        <w:pStyle w:val="Normal"/>
        <w:jc w:val="both"/>
        <w:rPr>
          <w:rFonts w:ascii="Times New Roman" w:hAnsi="Times New Roman" w:cs="Times New Roman"/>
        </w:rPr>
      </w:pPr>
      <w:r>
        <w:rPr>
          <w:rFonts w:cs="Times New Roman" w:ascii="Times New Roman" w:hAnsi="Times New Roman"/>
        </w:rPr>
        <w:t>Божиею Милостию Мы, Александр Третий, Император и Самодержец Всероссийский, Великий Князь Финляндский и прочая, и прочая, и прочая.</w:t>
      </w:r>
    </w:p>
    <w:p>
      <w:pPr>
        <w:pStyle w:val="Normal"/>
        <w:jc w:val="both"/>
        <w:rPr>
          <w:rFonts w:ascii="Times New Roman" w:hAnsi="Times New Roman" w:cs="Times New Roman"/>
        </w:rPr>
      </w:pPr>
      <w:r>
        <w:rPr>
          <w:rFonts w:cs="Times New Roman" w:ascii="Times New Roman" w:hAnsi="Times New Roman"/>
        </w:rPr>
        <w:t>Объявляем через сие: что, произволением Всевышнего вступив в наследственное обладание Великим Княжеством Финляндским, признали Мы за благо сим вновь утвердить и удостоверить религию, основные законы, права и преимущества, которыми каждое сословие сего Великого Княжества в особенности и все подданные, оное населяющие, от мала до велика по установлениям этого края до ныне пользовались, обещая хранить оные в ненарушимой и непреложной их силе и действии.</w:t>
      </w:r>
    </w:p>
    <w:p>
      <w:pPr>
        <w:pStyle w:val="Normal"/>
        <w:jc w:val="right"/>
        <w:rPr>
          <w:rFonts w:ascii="Times New Roman" w:hAnsi="Times New Roman" w:cs="Times New Roman"/>
        </w:rPr>
      </w:pPr>
      <w:r>
        <w:rPr>
          <w:rFonts w:cs="Times New Roman" w:ascii="Times New Roman" w:hAnsi="Times New Roman"/>
        </w:rPr>
        <w:t>С.-Петербург 2 (14) Марта 1881 года.</w:t>
        <w:br/>
        <w:t>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3-1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6. Высочайшее постановление 19 июля (1 Августа) 1891 г. О некоторых изменениях порядка производства дел и замещения должностей в высших правительственных учреждениях Великого Княжества Финляндского.</w:t>
      </w:r>
    </w:p>
    <w:p>
      <w:pPr>
        <w:pStyle w:val="Normal"/>
        <w:jc w:val="both"/>
        <w:rPr>
          <w:rFonts w:ascii="Times New Roman" w:hAnsi="Times New Roman" w:cs="Times New Roman"/>
        </w:rPr>
      </w:pPr>
      <w:r>
        <w:rPr>
          <w:rFonts w:cs="Times New Roman" w:ascii="Times New Roman" w:hAnsi="Times New Roman"/>
        </w:rPr>
        <w:t>В пояснение и изменение некоторых правил Инструкции для Статс-Секретариата Великого Княжества Финляндского от 17 Марта 1826 года и § 3 высочайшего Постановления от 30 Мая 1871 года об экзаменах, требуемых для производства на должности в Финляндии, Мы признали за благо постановить:</w:t>
      </w:r>
    </w:p>
    <w:p>
      <w:pPr>
        <w:pStyle w:val="Normal"/>
        <w:jc w:val="both"/>
        <w:rPr>
          <w:rFonts w:ascii="Times New Roman" w:hAnsi="Times New Roman" w:cs="Times New Roman"/>
        </w:rPr>
      </w:pPr>
      <w:r>
        <w:rPr>
          <w:rFonts w:cs="Times New Roman" w:ascii="Times New Roman" w:hAnsi="Times New Roman"/>
        </w:rPr>
        <w:t>1) Министру Статс-Секретарю Финляндии предварительно всеподданнейшего доклада проектов новых законов для Великого Княжества, а также предложений Финляндскому Сейму, запрашивать заключения Министров Империи в тех случаях, когда дело вместе с тем касается интересов Империи и их ведомства.</w:t>
      </w:r>
    </w:p>
    <w:p>
      <w:pPr>
        <w:pStyle w:val="Normal"/>
        <w:jc w:val="both"/>
        <w:rPr>
          <w:rFonts w:ascii="Times New Roman" w:hAnsi="Times New Roman" w:cs="Times New Roman"/>
        </w:rPr>
      </w:pPr>
      <w:r>
        <w:rPr>
          <w:rFonts w:cs="Times New Roman" w:ascii="Times New Roman" w:hAnsi="Times New Roman"/>
        </w:rPr>
        <w:t>При всеподданнейших докладах представлять Его Императорскому Величеству законопроекты и предложения Сейму вместе с мнением Генерал-Губернатора и заключением подлежащаго Министра Империи, когда таковое было запрошено.</w:t>
      </w:r>
    </w:p>
    <w:p>
      <w:pPr>
        <w:pStyle w:val="Normal"/>
        <w:jc w:val="both"/>
        <w:rPr/>
      </w:pPr>
      <w:r>
        <w:rPr>
          <w:rFonts w:cs="Times New Roman" w:ascii="Times New Roman" w:hAnsi="Times New Roman"/>
        </w:rPr>
        <w:t xml:space="preserve">2) Министру Статс-Секретарю препровождать Генерал-Губернатору края тексты Высочайших Постановлений, а также законопроектов и предложений Сейму, на </w:t>
      </w:r>
      <w:r>
        <w:rPr>
          <w:rFonts w:cs="Times New Roman" w:ascii="Times New Roman" w:hAnsi="Times New Roman"/>
          <w:i w:val="false"/>
        </w:rPr>
        <w:t>русском только языке.</w:t>
      </w:r>
      <w:r>
        <w:rPr>
          <w:rFonts w:cs="Times New Roman" w:ascii="Times New Roman" w:hAnsi="Times New Roman"/>
        </w:rPr>
        <w:t xml:space="preserve"> Равным образом и Генерал-Губернатор сообщает таковые Финляндскому Сенату на </w:t>
      </w:r>
      <w:r>
        <w:rPr>
          <w:rFonts w:cs="Times New Roman" w:ascii="Times New Roman" w:hAnsi="Times New Roman"/>
          <w:i w:val="false"/>
        </w:rPr>
        <w:t>русском</w:t>
      </w:r>
      <w:r>
        <w:rPr>
          <w:rFonts w:cs="Times New Roman" w:ascii="Times New Roman" w:hAnsi="Times New Roman"/>
        </w:rPr>
        <w:t xml:space="preserve"> же языке. Точно так же на русском языке поступают к Генерал-Губернатору все отзывы и представления Финляндского Сената.</w:t>
      </w:r>
    </w:p>
    <w:p>
      <w:pPr>
        <w:pStyle w:val="Normal"/>
        <w:jc w:val="both"/>
        <w:rPr/>
      </w:pPr>
      <w:r>
        <w:rPr>
          <w:rFonts w:cs="Times New Roman" w:ascii="Times New Roman" w:hAnsi="Times New Roman"/>
          <w:i w:val="false"/>
        </w:rPr>
        <w:t>Переводы</w:t>
      </w:r>
      <w:r>
        <w:rPr>
          <w:rFonts w:cs="Times New Roman" w:ascii="Times New Roman" w:hAnsi="Times New Roman"/>
        </w:rPr>
        <w:t xml:space="preserve"> подлинных текстов </w:t>
      </w:r>
      <w:r>
        <w:rPr>
          <w:rFonts w:cs="Times New Roman" w:ascii="Times New Roman" w:hAnsi="Times New Roman"/>
          <w:i w:val="false"/>
        </w:rPr>
        <w:t xml:space="preserve">на шведский и финский языки, </w:t>
      </w:r>
      <w:r>
        <w:rPr>
          <w:rFonts w:cs="Times New Roman" w:ascii="Times New Roman" w:hAnsi="Times New Roman"/>
        </w:rPr>
        <w:t>равно как и переводы представлений и отзывов Сената на русский язык, возложить, по распоряжению Сената, на ответственных присяжных переводчиков. Всеподданнейшие представления Финляндского Сейма переводятся тем же порядком на русский язык.</w:t>
      </w:r>
    </w:p>
    <w:p>
      <w:pPr>
        <w:pStyle w:val="Normal"/>
        <w:jc w:val="both"/>
        <w:rPr>
          <w:rFonts w:ascii="Times New Roman" w:hAnsi="Times New Roman" w:cs="Times New Roman"/>
        </w:rPr>
      </w:pPr>
      <w:r>
        <w:rPr>
          <w:rFonts w:cs="Times New Roman" w:ascii="Times New Roman" w:hAnsi="Times New Roman"/>
        </w:rPr>
        <w:t>3) Чинов Статс-Секретариата Великого Княжества Финляндского и Канцелярии Генерал-Губернатора края впредь назначать из русских чиновников, окончивших университетский курс и изучивших основательно местные финляндские законы, а также из финляндцев с высшим образованием, но лишь основательно знающих русский язык.</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208-20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7. Высочайший Его Величества Государя Императора и Великого Князя Николая Второго Манифест всем жителям Великого Княжества Финляндского. Дан в Ливадии, 6-го ноября (25 октября) 1894 года</w:t>
      </w:r>
    </w:p>
    <w:p>
      <w:pPr>
        <w:pStyle w:val="Normal"/>
        <w:jc w:val="both"/>
        <w:rPr>
          <w:rFonts w:ascii="Times New Roman" w:hAnsi="Times New Roman" w:cs="Times New Roman"/>
        </w:rPr>
      </w:pPr>
      <w:r>
        <w:rPr>
          <w:rFonts w:cs="Times New Roman" w:ascii="Times New Roman" w:hAnsi="Times New Roman"/>
        </w:rPr>
        <w:t>Божией Милостию Мы Николай Второй Император и Самодержец Всероссийский, Великий Князь Финляндский и прочая, и прочая, и прочая.</w:t>
      </w:r>
    </w:p>
    <w:p>
      <w:pPr>
        <w:pStyle w:val="Normal"/>
        <w:jc w:val="both"/>
        <w:rPr>
          <w:rFonts w:ascii="Times New Roman" w:hAnsi="Times New Roman" w:cs="Times New Roman"/>
        </w:rPr>
      </w:pPr>
      <w:r>
        <w:rPr>
          <w:rFonts w:cs="Times New Roman" w:ascii="Times New Roman" w:hAnsi="Times New Roman"/>
        </w:rPr>
        <w:t>Объявляем через сие: что произволением Всевышнего вступив в наследственное обладание Великим Княжеством Финляндским, признали Мы за благо сим вновь утвердить и удостоверить религию, основные законы, права и преимущества которыми каждое сословие сего Великого Княжества в особенности и все подданные, оное населяющие, от мала до велика по установлениям этого края до ныне пользовались, обещая хранить оные в ненарушимой и непреложной их силе и действии.</w:t>
      </w:r>
    </w:p>
    <w:p>
      <w:pPr>
        <w:pStyle w:val="Normal"/>
        <w:jc w:val="right"/>
        <w:rPr>
          <w:rFonts w:ascii="Times New Roman" w:hAnsi="Times New Roman" w:cs="Times New Roman"/>
        </w:rPr>
      </w:pPr>
      <w:r>
        <w:rPr>
          <w:rFonts w:cs="Times New Roman" w:ascii="Times New Roman" w:hAnsi="Times New Roman"/>
        </w:rPr>
        <w:t>В Ливадии, 25 Октября 1894 года.</w:t>
        <w:br/>
        <w:t>Никола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Шиловский П. Акты, относящиеся к политическому положению Финляндии. СПб., 1903. С. 14-1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8. Высочайший Манифест от 3 (15) Февраля 1899 года</w:t>
      </w:r>
    </w:p>
    <w:p>
      <w:pPr>
        <w:pStyle w:val="Normal"/>
        <w:jc w:val="both"/>
        <w:rPr>
          <w:rFonts w:ascii="Times New Roman" w:hAnsi="Times New Roman" w:cs="Times New Roman"/>
        </w:rPr>
      </w:pPr>
      <w:r>
        <w:rPr>
          <w:rFonts w:cs="Times New Roman" w:ascii="Times New Roman" w:hAnsi="Times New Roman"/>
        </w:rPr>
        <w:t>Божией милостью</w:t>
      </w:r>
    </w:p>
    <w:p>
      <w:pPr>
        <w:pStyle w:val="Normal"/>
        <w:jc w:val="both"/>
        <w:rPr/>
      </w:pPr>
      <w:r>
        <w:rPr>
          <w:rFonts w:cs="Times New Roman" w:ascii="Times New Roman" w:hAnsi="Times New Roman"/>
        </w:rPr>
        <w:t>МЫ, НИКОЛАЙ Второй, Император и Самодержец Всероссийский, Царь Польский, Великий Князь Финаляндский, и прочая, и прочая, и прочая.</w:t>
      </w:r>
      <w:r>
        <w:rPr>
          <w:rFonts w:cs="Times New Roman" w:ascii="Times New Roman" w:hAnsi="Times New Roman"/>
          <w:b/>
        </w:rPr>
        <w:t xml:space="preserve"> </w:t>
      </w:r>
      <w:r>
        <w:rPr>
          <w:rFonts w:cs="Times New Roman" w:ascii="Times New Roman" w:hAnsi="Times New Roman"/>
        </w:rPr>
        <w:t>Объявляем всем верным Нашим:</w:t>
      </w:r>
    </w:p>
    <w:p>
      <w:pPr>
        <w:pStyle w:val="Normal"/>
        <w:jc w:val="both"/>
        <w:rPr>
          <w:rFonts w:ascii="Times New Roman" w:hAnsi="Times New Roman" w:cs="Times New Roman"/>
        </w:rPr>
      </w:pPr>
      <w:r>
        <w:rPr>
          <w:rFonts w:cs="Times New Roman" w:ascii="Times New Roman" w:hAnsi="Times New Roman"/>
        </w:rPr>
        <w:t>Великое Княжество Финляндское, войдя с начала нынешнего столетия в состав Российской Империи, пользуется по великодушному соизволению Блаженныя памяти Императора Александра Благословенного и Его Державных Преемников особыми в отношении внутреннего управления и законодательства учреждениями, кои соответствуют бытовым условиям страны.</w:t>
      </w:r>
    </w:p>
    <w:p>
      <w:pPr>
        <w:pStyle w:val="Normal"/>
        <w:jc w:val="both"/>
        <w:rPr>
          <w:rFonts w:ascii="Times New Roman" w:hAnsi="Times New Roman" w:cs="Times New Roman"/>
        </w:rPr>
      </w:pPr>
      <w:r>
        <w:rPr>
          <w:rFonts w:cs="Times New Roman" w:ascii="Times New Roman" w:hAnsi="Times New Roman"/>
        </w:rPr>
        <w:t>Но независимо от предметов местного законодательства Финляндии, вытекающих из особенностей общественного ее строя, в порядке государственного управления возникают по сему краю и другие законодательные вопросы, кои по тесной связи их с общегосударственными потребностями не могут подлежать исключительному действию учреждений Великого Княжества. Порядок разрешения сего рода вопросов не определяется в действующем законодательстве точными правилами, и недостаток оных подавал поводы к важным неудобствам.</w:t>
      </w:r>
    </w:p>
    <w:p>
      <w:pPr>
        <w:pStyle w:val="Normal"/>
        <w:jc w:val="both"/>
        <w:rPr>
          <w:rFonts w:ascii="Times New Roman" w:hAnsi="Times New Roman" w:cs="Times New Roman"/>
        </w:rPr>
      </w:pPr>
      <w:r>
        <w:rPr>
          <w:rFonts w:cs="Times New Roman" w:ascii="Times New Roman" w:hAnsi="Times New Roman"/>
        </w:rPr>
        <w:t>В устранение сих неудобств, Мы, в непрестанной заботе о благе всех без различия верных Наших подданных, признали полезным, в дополнение действующих постановлений и в руководство подлежащим учреждениям Империи и Великого Княжества, установить твердый и незыблемый порядок их деятельности по начертанию и изданию законов общегосударственных.</w:t>
      </w:r>
    </w:p>
    <w:p>
      <w:pPr>
        <w:pStyle w:val="Normal"/>
        <w:jc w:val="both"/>
        <w:rPr>
          <w:rFonts w:ascii="Times New Roman" w:hAnsi="Times New Roman" w:cs="Times New Roman"/>
        </w:rPr>
      </w:pPr>
      <w:r>
        <w:rPr>
          <w:rFonts w:cs="Times New Roman" w:ascii="Times New Roman" w:hAnsi="Times New Roman"/>
        </w:rPr>
        <w:t>Вместе с тем, оставляя в силе существующие правила об издании местных узаконений, исключительно до нужд Финляндского края относящихся, Мы почли необходимым предоставить Нашему усмотрению ближайшее указание предметов общеимперского законодательства.</w:t>
      </w:r>
    </w:p>
    <w:p>
      <w:pPr>
        <w:pStyle w:val="Normal"/>
        <w:jc w:val="both"/>
        <w:rPr>
          <w:rFonts w:ascii="Times New Roman" w:hAnsi="Times New Roman" w:cs="Times New Roman"/>
        </w:rPr>
      </w:pPr>
      <w:r>
        <w:rPr>
          <w:rFonts w:cs="Times New Roman" w:ascii="Times New Roman" w:hAnsi="Times New Roman"/>
        </w:rPr>
        <w:t>В сих видах Мы Собственноручно утвердили объявляемые вместе с сим Основные Положения о составлении, рассмотрении и обнародовании законов, издаваемых для Империи со включением Великого Княжества Финляндского.</w:t>
      </w:r>
    </w:p>
    <w:p>
      <w:pPr>
        <w:pStyle w:val="Normal"/>
        <w:jc w:val="both"/>
        <w:rPr>
          <w:rFonts w:ascii="Times New Roman" w:hAnsi="Times New Roman" w:cs="Times New Roman"/>
        </w:rPr>
      </w:pPr>
      <w:r>
        <w:rPr>
          <w:rFonts w:cs="Times New Roman" w:ascii="Times New Roman" w:hAnsi="Times New Roman"/>
        </w:rPr>
        <w:t>По примеру Венценосных Предков Наших Мы видим залог процветания Финляндии в теснейшем ее единении с Империею. Под сенью Державы Российской, сильная ее защитою Финляндия, в течение почти целого столетия, неуклонно шла по пути мирного преуспеяния, и Нам отрадно было удостовериться из недавних заявлений Земских Чинов, что в сердцах финского народа живо сознание преданности Нам и России.</w:t>
      </w:r>
    </w:p>
    <w:p>
      <w:pPr>
        <w:pStyle w:val="Normal"/>
        <w:jc w:val="both"/>
        <w:rPr>
          <w:rFonts w:ascii="Times New Roman" w:hAnsi="Times New Roman" w:cs="Times New Roman"/>
        </w:rPr>
      </w:pPr>
      <w:r>
        <w:rPr>
          <w:rFonts w:cs="Times New Roman" w:ascii="Times New Roman" w:hAnsi="Times New Roman"/>
        </w:rPr>
        <w:t>Мы уповаем, что основанная на твердых указаниях положительного закона совместная деятельность учреждений Империи и Великого Княжества Финляндского по тем законодательным делам, которые касаются обоюдных их интересов, послужить к вящему обеспечению действенных польз и выгод Российского государства.</w:t>
      </w:r>
    </w:p>
    <w:p>
      <w:pPr>
        <w:pStyle w:val="Normal"/>
        <w:jc w:val="both"/>
        <w:rPr>
          <w:rFonts w:ascii="Times New Roman" w:hAnsi="Times New Roman" w:cs="Times New Roman"/>
        </w:rPr>
      </w:pPr>
      <w:r>
        <w:rPr>
          <w:rFonts w:cs="Times New Roman" w:ascii="Times New Roman" w:hAnsi="Times New Roman"/>
        </w:rPr>
        <w:t>Дано в Санкт-Петербурге, в 3 день Февраля, в лето от Рождества Христова тысяча восемьсот девяносто девятое, Царствования же Нашего в пятое.</w:t>
      </w:r>
    </w:p>
    <w:p>
      <w:pPr>
        <w:pStyle w:val="Normal"/>
        <w:jc w:val="both"/>
        <w:rPr>
          <w:rFonts w:ascii="Times New Roman" w:hAnsi="Times New Roman" w:cs="Times New Roman"/>
        </w:rPr>
      </w:pPr>
      <w:r>
        <w:rPr>
          <w:rFonts w:cs="Times New Roman" w:ascii="Times New Roman" w:hAnsi="Times New Roman"/>
        </w:rPr>
        <w:t>На подлинном Собственною Его Императорского рукою подписано:</w:t>
      </w:r>
    </w:p>
    <w:p>
      <w:pPr>
        <w:pStyle w:val="Normal"/>
        <w:jc w:val="right"/>
        <w:rPr>
          <w:rFonts w:ascii="Times New Roman" w:hAnsi="Times New Roman" w:cs="Times New Roman"/>
          <w:i w:val="false"/>
          <w:i w:val="false"/>
        </w:rPr>
      </w:pPr>
      <w:r>
        <w:rPr>
          <w:rFonts w:cs="Times New Roman" w:ascii="Times New Roman" w:hAnsi="Times New Roman"/>
          <w:i w:val="false"/>
        </w:rPr>
        <w:t>"Николай"</w:t>
      </w:r>
    </w:p>
    <w:p>
      <w:pPr>
        <w:pStyle w:val="Normal"/>
        <w:jc w:val="both"/>
        <w:rPr>
          <w:rFonts w:ascii="Times New Roman" w:hAnsi="Times New Roman" w:cs="Times New Roman"/>
        </w:rPr>
      </w:pPr>
      <w:r>
        <w:rPr>
          <w:rFonts w:cs="Times New Roman" w:ascii="Times New Roman" w:hAnsi="Times New Roman"/>
        </w:rPr>
        <w:t>С подлинным верно:</w:t>
      </w:r>
    </w:p>
    <w:p>
      <w:pPr>
        <w:pStyle w:val="Normal"/>
        <w:jc w:val="right"/>
        <w:rPr>
          <w:rFonts w:ascii="Times New Roman" w:hAnsi="Times New Roman" w:cs="Times New Roman"/>
        </w:rPr>
      </w:pPr>
      <w:r>
        <w:rPr>
          <w:rFonts w:cs="Times New Roman" w:ascii="Times New Roman" w:hAnsi="Times New Roman"/>
        </w:rPr>
        <w:t>Председатель Государственного Совета Михаил</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Материалы по финляндскому вопросу. Высочайший Манифест от 3/15 Февраля 1899 г. Берлин, 1901. С. 5-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9. Основные положения о составлении, рассмотрении и обнародовании законов, издаваемых для Империи со включением Великого Княжества Финляндского</w:t>
      </w:r>
    </w:p>
    <w:p>
      <w:pPr>
        <w:pStyle w:val="Normal"/>
        <w:jc w:val="both"/>
        <w:rPr>
          <w:rFonts w:ascii="Times New Roman" w:hAnsi="Times New Roman" w:cs="Times New Roman"/>
        </w:rPr>
      </w:pPr>
      <w:r>
        <w:rPr>
          <w:rFonts w:cs="Times New Roman" w:ascii="Times New Roman" w:hAnsi="Times New Roman"/>
        </w:rPr>
        <w:t>1) Первообразное начертание законов, издаваемых для Империи со включением Великого Княжества Финляндского, приемлет начало с Высочайшего каждый раз соизволения в тех случаях, когда по общему течению дел управления представится необходимым составить новое постановление или изменить либо дополнить действующий закон.</w:t>
      </w:r>
    </w:p>
    <w:p>
      <w:pPr>
        <w:pStyle w:val="Normal"/>
        <w:jc w:val="both"/>
        <w:rPr>
          <w:rFonts w:ascii="Times New Roman" w:hAnsi="Times New Roman" w:cs="Times New Roman"/>
        </w:rPr>
      </w:pPr>
      <w:r>
        <w:rPr>
          <w:rFonts w:cs="Times New Roman" w:ascii="Times New Roman" w:hAnsi="Times New Roman"/>
        </w:rPr>
        <w:t>2) Порядок сей соблюдается в отношении как законов, кои действуют на всем пространстве Империи со включением Великого Княжества Финляндского, так равно и законов, применяемых в пределах Великого Княжества, если они касаются общегосударственных потребностей или находятся в связи с законодательством Империи.</w:t>
      </w:r>
    </w:p>
    <w:p>
      <w:pPr>
        <w:pStyle w:val="Normal"/>
        <w:jc w:val="both"/>
        <w:rPr>
          <w:rFonts w:ascii="Times New Roman" w:hAnsi="Times New Roman" w:cs="Times New Roman"/>
        </w:rPr>
      </w:pPr>
      <w:r>
        <w:rPr>
          <w:rFonts w:cs="Times New Roman" w:ascii="Times New Roman" w:hAnsi="Times New Roman"/>
        </w:rPr>
        <w:t>3) Высочайшее соизволение относительно издания указанных выше законов (ст. 1 и 2) испрашивается подлежащим Министром Империи и Министром Статс-Секретарем Великого Княжества Финляндского, по предварительном их между собою сношении. Финляндский Генерал-Губернатор, когда по ходу управления Великого Княжества признает необходимым восполнить действующие в крае законы в порядке, настоящими Положениями установленном, сообщает свои по сему предмету предложения, для дальнейшего их направления, подлежащему Министру Империи Министру Статс-Секретарю Великого Княжества.</w:t>
      </w:r>
    </w:p>
    <w:p>
      <w:pPr>
        <w:pStyle w:val="Normal"/>
        <w:jc w:val="both"/>
        <w:rPr>
          <w:rFonts w:ascii="Times New Roman" w:hAnsi="Times New Roman" w:cs="Times New Roman"/>
        </w:rPr>
      </w:pPr>
      <w:r>
        <w:rPr>
          <w:rFonts w:cs="Times New Roman" w:ascii="Times New Roman" w:hAnsi="Times New Roman"/>
        </w:rPr>
        <w:t>4) По воспоследовании Высочайшего соизволения относительно издания закона для Империи со включением Великого Княжества Финляндского, Министр Империи, о доставлении заключений по существу проекта означенного закона, сносится с Финляндским Генерал-Губернатором, Министром Статс-Секретарем Великого Княжества Финляндского и Императорским Финляндским Сенатом.</w:t>
      </w:r>
    </w:p>
    <w:p>
      <w:pPr>
        <w:pStyle w:val="Normal"/>
        <w:jc w:val="both"/>
        <w:rPr>
          <w:rFonts w:ascii="Times New Roman" w:hAnsi="Times New Roman" w:cs="Times New Roman"/>
        </w:rPr>
      </w:pPr>
      <w:r>
        <w:rPr>
          <w:rFonts w:cs="Times New Roman" w:ascii="Times New Roman" w:hAnsi="Times New Roman"/>
        </w:rPr>
        <w:t>5) По тем законодательным предположениям, кои в порядке внутреннего управления Великого Княжества Финляндского поступают на утверждение Финляндского Сейма, требуется заключение Сейма и в порядке издания законов, упомянутых в статье 2 сих Положений. Заключение Сейма имеет состояться на ближайшем его очередном собрании, если не последует Высочайшего повеления о созыве с этой целью чрезвычайного Сейма.</w:t>
      </w:r>
    </w:p>
    <w:p>
      <w:pPr>
        <w:pStyle w:val="Normal"/>
        <w:jc w:val="both"/>
        <w:rPr>
          <w:rFonts w:ascii="Times New Roman" w:hAnsi="Times New Roman" w:cs="Times New Roman"/>
        </w:rPr>
      </w:pPr>
      <w:r>
        <w:rPr>
          <w:rFonts w:cs="Times New Roman" w:ascii="Times New Roman" w:hAnsi="Times New Roman"/>
        </w:rPr>
        <w:t>6) По получении заключений Финляндского Генерал-Губернатора, Министра Статс-Секретаря Великого Княжества Финляндского и Императорского Финляндского Сената, а в подлежащих случаях (ст.5) и Финляндского Сейма, Министр Империи вносит законопроект в Государственный Совет установленным в его учреждении порядком. К представлению по сему предмету прилагаются в списках заключения Сената и Сейма.</w:t>
      </w:r>
    </w:p>
    <w:p>
      <w:pPr>
        <w:pStyle w:val="Normal"/>
        <w:jc w:val="both"/>
        <w:rPr>
          <w:rFonts w:ascii="Times New Roman" w:hAnsi="Times New Roman" w:cs="Times New Roman"/>
        </w:rPr>
      </w:pPr>
      <w:r>
        <w:rPr>
          <w:rFonts w:cs="Times New Roman" w:ascii="Times New Roman" w:hAnsi="Times New Roman"/>
        </w:rPr>
        <w:t>7) Законопроект сей рассматривается Государственным Советом на общем основании, при участии Финляндского Генерал-Губернатора и Министра Статс-Секретаря Великого Княжества Финляндского, а также тех Сенаторов Императорского Финляндского Сената, кои, по Высочайшему избранию, будут особо к тому назначены.</w:t>
      </w:r>
    </w:p>
    <w:p>
      <w:pPr>
        <w:pStyle w:val="Normal"/>
        <w:jc w:val="both"/>
        <w:rPr>
          <w:rFonts w:ascii="Times New Roman" w:hAnsi="Times New Roman" w:cs="Times New Roman"/>
        </w:rPr>
      </w:pPr>
      <w:r>
        <w:rPr>
          <w:rFonts w:cs="Times New Roman" w:ascii="Times New Roman" w:hAnsi="Times New Roman"/>
        </w:rPr>
        <w:t>8) Удостоенное Высочайшего утверждения мнение Государственного Совета по упомянутому законопроекту обнародывается установленным порядком как в Империи, так и в Великом Княжестве Финляндском.</w:t>
      </w:r>
    </w:p>
    <w:p>
      <w:pPr>
        <w:pStyle w:val="Normal"/>
        <w:jc w:val="both"/>
        <w:rPr>
          <w:rFonts w:ascii="Times New Roman" w:hAnsi="Times New Roman" w:cs="Times New Roman"/>
        </w:rPr>
      </w:pPr>
      <w:r>
        <w:rPr>
          <w:rFonts w:cs="Times New Roman" w:ascii="Times New Roman" w:hAnsi="Times New Roman"/>
        </w:rPr>
        <w:t>Председатель Государственного Совета</w:t>
      </w:r>
    </w:p>
    <w:p>
      <w:pPr>
        <w:pStyle w:val="Normal"/>
        <w:jc w:val="right"/>
        <w:rPr/>
      </w:pPr>
      <w:r>
        <w:rPr>
          <w:rFonts w:cs="Times New Roman" w:ascii="Times New Roman" w:hAnsi="Times New Roman"/>
        </w:rPr>
        <w:t>(подписал) "</w:t>
      </w:r>
      <w:r>
        <w:rPr>
          <w:rFonts w:cs="Times New Roman" w:ascii="Times New Roman" w:hAnsi="Times New Roman"/>
          <w:i w:val="false"/>
        </w:rPr>
        <w:t>Михаил</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С подлинным верно:</w:t>
      </w:r>
    </w:p>
    <w:p>
      <w:pPr>
        <w:pStyle w:val="Normal"/>
        <w:jc w:val="right"/>
        <w:rPr>
          <w:rFonts w:ascii="Times New Roman" w:hAnsi="Times New Roman" w:cs="Times New Roman"/>
        </w:rPr>
      </w:pPr>
      <w:r>
        <w:rPr>
          <w:rFonts w:cs="Times New Roman" w:ascii="Times New Roman" w:hAnsi="Times New Roman"/>
        </w:rPr>
        <w:t>Статс-Секретарь Государственного Совета</w:t>
      </w:r>
    </w:p>
    <w:p>
      <w:pPr>
        <w:pStyle w:val="Normal"/>
        <w:jc w:val="right"/>
        <w:rPr>
          <w:rFonts w:ascii="Times New Roman" w:hAnsi="Times New Roman" w:cs="Times New Roman"/>
          <w:i w:val="false"/>
          <w:i w:val="false"/>
        </w:rPr>
      </w:pPr>
      <w:r>
        <w:rPr>
          <w:rFonts w:cs="Times New Roman" w:ascii="Times New Roman" w:hAnsi="Times New Roman"/>
          <w:i w:val="false"/>
        </w:rPr>
        <w:t>П. Харитонов</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Материалы по финляндскому вопросу. Высочайший Манифест от 3/15 Февраля 1899 г. Берлин, 1901. С. 7-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0. Высочайший Манифест 22 Октября (4 Ноября) 1905 г. О мерах к восстановлению порядка в крае</w:t>
      </w:r>
    </w:p>
    <w:p>
      <w:pPr>
        <w:pStyle w:val="Normal"/>
        <w:jc w:val="both"/>
        <w:rPr>
          <w:rFonts w:ascii="Times New Roman" w:hAnsi="Times New Roman" w:cs="Times New Roman"/>
        </w:rPr>
      </w:pPr>
      <w:r>
        <w:rPr>
          <w:rFonts w:cs="Times New Roman" w:ascii="Times New Roman" w:hAnsi="Times New Roman"/>
        </w:rPr>
        <w:t>Рассмотрев окончательно всеподданнейшую петицию Земских Чинов Финляндии от 31-го Декабря 1904 года о мерах к восстановлению закономерного порядка в крае, Мы признали их заслуживающими Нашего внимания и подлежащими осуществлению. Вместе с тем, в развитие установленных основными законами прав финского народа, Мы Высочайше повелели составить проекты важных преобразований основных законов, на предмет передачи таковых представителям народа.</w:t>
      </w:r>
    </w:p>
    <w:p>
      <w:pPr>
        <w:pStyle w:val="Normal"/>
        <w:jc w:val="both"/>
        <w:rPr/>
      </w:pPr>
      <w:r>
        <w:rPr>
          <w:rFonts w:cs="Times New Roman" w:ascii="Times New Roman" w:hAnsi="Times New Roman"/>
        </w:rPr>
        <w:t xml:space="preserve">Вследствие сего Мы повелеваем </w:t>
      </w:r>
      <w:r>
        <w:rPr>
          <w:rFonts w:cs="Times New Roman" w:ascii="Times New Roman" w:hAnsi="Times New Roman"/>
          <w:i w:val="false"/>
        </w:rPr>
        <w:t>приостановить</w:t>
      </w:r>
      <w:r>
        <w:rPr>
          <w:rFonts w:cs="Times New Roman" w:ascii="Times New Roman" w:hAnsi="Times New Roman"/>
        </w:rPr>
        <w:t xml:space="preserve"> действие Основных положений, объявленных при Нашем Манифест от 3 (15) Февраля 1899 г., </w:t>
      </w:r>
      <w:r>
        <w:rPr>
          <w:rFonts w:cs="Times New Roman" w:ascii="Times New Roman" w:hAnsi="Times New Roman"/>
          <w:i w:val="false"/>
        </w:rPr>
        <w:t>пока затронутые в них вопросы не будут урегулированы законодательным актом</w:t>
      </w:r>
      <w:r>
        <w:rPr>
          <w:rFonts w:cs="Times New Roman" w:ascii="Times New Roman" w:hAnsi="Times New Roman"/>
        </w:rPr>
        <w:t>, и отменить Постановление от 2-го Апреля 1903 года, о мерах к охранению государственного порядка и общественного спокойствия, с разъяснениями и дополнениями к оному, и повеления от 10-го Ноября 1903 года, коими отдельному корпусу жандармов предоставлены служебные права в Великом Княжестве; пункт 12 Постановления от 10-го Июля 1902 года, об изменении форм и порядка обнародования узаконений и правительственных распоряжений в Великом Княжестве Финляндском; Постановление от 8-го Сентября 1902 года, об изменении в некоторых частях Учреждения Императорского Финляндского Сената, Постановление от того же числа, о расширении полномочий Губернаторов Финляндии и Постановление от 26-го Марта 1903 года, об утверждении инструкции Финляндскому Генерал-Губернатору и его Помощнику, равно как Постановление от того же числа, об изменении инструкции Губернаторам, и Устав о воинской повинности от 12-го июля 1901 года, Постановление от 31-го июля 1902 года, об изменении некоторых правил, касающихся службы чинов гражданского ведомства в Финляндии, Постановление от 14-го Августа 1902 года, о порядке удаления от службы должностных лиц административных ведомств, Постановление от того же числа, о порядке возбуждения судебного преследования за служебные преступления должностных лиц, и Постановление от 2-го Июля 1900 года о публичных собраниях.</w:t>
      </w:r>
    </w:p>
    <w:p>
      <w:pPr>
        <w:pStyle w:val="Normal"/>
        <w:jc w:val="both"/>
        <w:rPr>
          <w:rFonts w:ascii="Times New Roman" w:hAnsi="Times New Roman" w:cs="Times New Roman"/>
        </w:rPr>
      </w:pPr>
      <w:r>
        <w:rPr>
          <w:rFonts w:cs="Times New Roman" w:ascii="Times New Roman" w:hAnsi="Times New Roman"/>
        </w:rPr>
        <w:t>Вместе с тем Мы повелеваем Сенату немедленно приступить к пересмотру остальных, требующих изменений и перечисленных в петиции Постановлений.</w:t>
      </w:r>
    </w:p>
    <w:p>
      <w:pPr>
        <w:pStyle w:val="Normal"/>
        <w:jc w:val="both"/>
        <w:rPr>
          <w:rFonts w:ascii="Times New Roman" w:hAnsi="Times New Roman" w:cs="Times New Roman"/>
        </w:rPr>
      </w:pPr>
      <w:r>
        <w:rPr>
          <w:rFonts w:cs="Times New Roman" w:ascii="Times New Roman" w:hAnsi="Times New Roman"/>
        </w:rPr>
        <w:t>Независимо от сего Мы признали за благо Высочайше поручить Сенату:</w:t>
      </w:r>
    </w:p>
    <w:p>
      <w:pPr>
        <w:pStyle w:val="Normal"/>
        <w:jc w:val="both"/>
        <w:rPr>
          <w:rFonts w:ascii="Times New Roman" w:hAnsi="Times New Roman" w:cs="Times New Roman"/>
        </w:rPr>
      </w:pPr>
      <w:r>
        <w:rPr>
          <w:rFonts w:cs="Times New Roman" w:ascii="Times New Roman" w:hAnsi="Times New Roman"/>
        </w:rPr>
        <w:t>1) Составить проект нового Сеймового Устава в смысле современного преобразования организации финского народного представительства, с применением начал всеобщего и равного права голосов при избрании народных представителей;</w:t>
      </w:r>
    </w:p>
    <w:p>
      <w:pPr>
        <w:pStyle w:val="Normal"/>
        <w:jc w:val="both"/>
        <w:rPr>
          <w:rFonts w:ascii="Times New Roman" w:hAnsi="Times New Roman" w:cs="Times New Roman"/>
        </w:rPr>
      </w:pPr>
      <w:r>
        <w:rPr>
          <w:rFonts w:cs="Times New Roman" w:ascii="Times New Roman" w:hAnsi="Times New Roman"/>
        </w:rPr>
        <w:t xml:space="preserve">2) Выработать проекты основных законоположений, предоставляющих народному представительству </w:t>
      </w:r>
      <w:r>
        <w:rPr>
          <w:rFonts w:cs="Times New Roman" w:ascii="Times New Roman" w:hAnsi="Times New Roman"/>
          <w:i w:val="false"/>
        </w:rPr>
        <w:t>право</w:t>
      </w:r>
      <w:r>
        <w:rPr>
          <w:rFonts w:cs="Times New Roman" w:ascii="Times New Roman" w:hAnsi="Times New Roman"/>
        </w:rPr>
        <w:t xml:space="preserve"> </w:t>
      </w:r>
      <w:r>
        <w:rPr>
          <w:rFonts w:cs="Times New Roman" w:ascii="Times New Roman" w:hAnsi="Times New Roman"/>
          <w:i w:val="false"/>
        </w:rPr>
        <w:t>поверять закономерность служебных распоряжений членов</w:t>
      </w:r>
      <w:r>
        <w:rPr>
          <w:rFonts w:cs="Times New Roman" w:ascii="Times New Roman" w:hAnsi="Times New Roman"/>
        </w:rPr>
        <w:t xml:space="preserve"> </w:t>
      </w:r>
      <w:r>
        <w:rPr>
          <w:rFonts w:cs="Times New Roman" w:ascii="Times New Roman" w:hAnsi="Times New Roman"/>
          <w:i w:val="false"/>
        </w:rPr>
        <w:t>Правительства</w:t>
      </w:r>
      <w:r>
        <w:rPr>
          <w:rFonts w:cs="Times New Roman" w:ascii="Times New Roman" w:hAnsi="Times New Roman"/>
        </w:rPr>
        <w:t xml:space="preserve"> и обеспечивающих гражданам края свободу слова, собраний и союзов, и</w:t>
      </w:r>
    </w:p>
    <w:p>
      <w:pPr>
        <w:pStyle w:val="Normal"/>
        <w:jc w:val="both"/>
        <w:rPr>
          <w:rFonts w:ascii="Times New Roman" w:hAnsi="Times New Roman" w:cs="Times New Roman"/>
        </w:rPr>
      </w:pPr>
      <w:r>
        <w:rPr>
          <w:rFonts w:cs="Times New Roman" w:ascii="Times New Roman" w:hAnsi="Times New Roman"/>
        </w:rPr>
        <w:t>3) Составить проект закона о свободе печати и немедленно издать объявление о прекращении деятельности предварительной цензуры.</w:t>
      </w:r>
    </w:p>
    <w:p>
      <w:pPr>
        <w:pStyle w:val="Normal"/>
        <w:jc w:val="both"/>
        <w:rPr>
          <w:rFonts w:ascii="Times New Roman" w:hAnsi="Times New Roman" w:cs="Times New Roman"/>
        </w:rPr>
      </w:pPr>
      <w:r>
        <w:rPr>
          <w:rFonts w:cs="Times New Roman" w:ascii="Times New Roman" w:hAnsi="Times New Roman"/>
        </w:rPr>
        <w:t>Проекты эти, по коим уже отчасти совершены подготовительные работы, Мы ожидаем от Сената столь благонамеренно, чтобы они могли быть переданы Земским Чинам на том чрезвычайном Сейме, созыв которого Мы одновременно с сим повелели.</w:t>
      </w:r>
    </w:p>
    <w:p>
      <w:pPr>
        <w:pStyle w:val="Normal"/>
        <w:jc w:val="both"/>
        <w:rPr>
          <w:rFonts w:ascii="Times New Roman" w:hAnsi="Times New Roman" w:cs="Times New Roman"/>
        </w:rPr>
      </w:pPr>
      <w:r>
        <w:rPr>
          <w:rFonts w:cs="Times New Roman" w:ascii="Times New Roman" w:hAnsi="Times New Roman"/>
        </w:rPr>
        <w:t>Мы твердо уповаем, что намеченные Нами меры, внушенные попечением о благе Финляндии, послужат к укреплению уз, соединяющих финский народ с его Монархом.</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188-19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1. Высочайшее постановление относительно русского языка в делопроизводстве административных учреждений Финляндии. 20 Апреля (3 Мая) 1906 года</w:t>
      </w:r>
    </w:p>
    <w:p>
      <w:pPr>
        <w:pStyle w:val="Normal"/>
        <w:jc w:val="both"/>
        <w:rPr>
          <w:rFonts w:ascii="Times New Roman" w:hAnsi="Times New Roman" w:cs="Times New Roman"/>
        </w:rPr>
      </w:pPr>
      <w:r>
        <w:rPr>
          <w:rFonts w:cs="Times New Roman" w:ascii="Times New Roman" w:hAnsi="Times New Roman"/>
        </w:rPr>
        <w:t>По всеподданнейшему докладу представления Императорского Финляндского Сената, Высочайше утверждено следующее постановление относительно русского языка в делопроизводстве административных учреждений Финляндии:</w:t>
      </w:r>
    </w:p>
    <w:p>
      <w:pPr>
        <w:pStyle w:val="Normal"/>
        <w:jc w:val="both"/>
        <w:rPr>
          <w:rFonts w:ascii="Times New Roman" w:hAnsi="Times New Roman" w:cs="Times New Roman"/>
        </w:rPr>
      </w:pPr>
      <w:r>
        <w:rPr>
          <w:rFonts w:cs="Times New Roman" w:ascii="Times New Roman" w:hAnsi="Times New Roman"/>
        </w:rPr>
        <w:t>§ 1. 1) Всеподданнейшие проекты сеймовых предложений и заключающихся в них законов, равно как и постановлений, и подлежащих обнародованию административным порядком, излагаются как на русском, так и на финском и шведском языках, но к докладу Его Императорскому Величеству Государю Императору и Великому Князю представляется только русский текст.</w:t>
      </w:r>
    </w:p>
    <w:p>
      <w:pPr>
        <w:pStyle w:val="Normal"/>
        <w:jc w:val="both"/>
        <w:rPr>
          <w:rFonts w:ascii="Times New Roman" w:hAnsi="Times New Roman" w:cs="Times New Roman"/>
        </w:rPr>
      </w:pPr>
      <w:r>
        <w:rPr>
          <w:rFonts w:cs="Times New Roman" w:ascii="Times New Roman" w:hAnsi="Times New Roman"/>
        </w:rPr>
        <w:t>К всеподданнейшим представлениям Сейма и к принятым Сеймом законопроектам, распоряжениям Сената, также приобщается русский текст.</w:t>
      </w:r>
    </w:p>
    <w:p>
      <w:pPr>
        <w:pStyle w:val="Normal"/>
        <w:jc w:val="both"/>
        <w:rPr>
          <w:rFonts w:ascii="Times New Roman" w:hAnsi="Times New Roman" w:cs="Times New Roman"/>
        </w:rPr>
      </w:pPr>
      <w:r>
        <w:rPr>
          <w:rFonts w:cs="Times New Roman" w:ascii="Times New Roman" w:hAnsi="Times New Roman"/>
        </w:rPr>
        <w:t>2) К всеподданнейшим на Высочайшее Его Императорского Величества Имя представлениям и заключениям Императорского Финляндского Сената, составляемым в подлиннике на финском или шведском языках, приобщается всегда перевод на русском языке.</w:t>
      </w:r>
    </w:p>
    <w:p>
      <w:pPr>
        <w:pStyle w:val="Normal"/>
        <w:jc w:val="both"/>
        <w:rPr>
          <w:rFonts w:ascii="Times New Roman" w:hAnsi="Times New Roman" w:cs="Times New Roman"/>
        </w:rPr>
      </w:pPr>
      <w:r>
        <w:rPr>
          <w:rFonts w:cs="Times New Roman" w:ascii="Times New Roman" w:hAnsi="Times New Roman"/>
        </w:rPr>
        <w:t>3) Русский перевод финского или шведского подлинника приобщается к отношениям Сената к Генерал-Губернатору.</w:t>
      </w:r>
    </w:p>
    <w:p>
      <w:pPr>
        <w:pStyle w:val="Normal"/>
        <w:jc w:val="both"/>
        <w:rPr>
          <w:rFonts w:ascii="Times New Roman" w:hAnsi="Times New Roman" w:cs="Times New Roman"/>
        </w:rPr>
      </w:pPr>
      <w:r>
        <w:rPr>
          <w:rFonts w:cs="Times New Roman" w:ascii="Times New Roman" w:hAnsi="Times New Roman"/>
        </w:rPr>
        <w:t>4) Вышеизложенные правила относятся, как к Общему Собранию обоих Департаментов, так и к Судебному и Хозяйственному Департаментам, а определения пунктов 2 и 3 также к Прокурору Сената.</w:t>
      </w:r>
    </w:p>
    <w:p>
      <w:pPr>
        <w:pStyle w:val="Normal"/>
        <w:jc w:val="both"/>
        <w:rPr>
          <w:rFonts w:ascii="Times New Roman" w:hAnsi="Times New Roman" w:cs="Times New Roman"/>
        </w:rPr>
      </w:pPr>
      <w:r>
        <w:rPr>
          <w:rFonts w:cs="Times New Roman" w:ascii="Times New Roman" w:hAnsi="Times New Roman"/>
        </w:rPr>
        <w:t>§ 2. 1) Все упомянутые в § 1 проекты и исходящие бумаги переводятся на русский язык состоящими в Сенате присяжными и ответственными переводчиками.</w:t>
      </w:r>
    </w:p>
    <w:p>
      <w:pPr>
        <w:pStyle w:val="Normal"/>
        <w:jc w:val="both"/>
        <w:rPr>
          <w:rFonts w:ascii="Times New Roman" w:hAnsi="Times New Roman" w:cs="Times New Roman"/>
        </w:rPr>
      </w:pPr>
      <w:r>
        <w:rPr>
          <w:rFonts w:cs="Times New Roman" w:ascii="Times New Roman" w:hAnsi="Times New Roman"/>
        </w:rPr>
        <w:t>2) Русские переводы упомянутых в пунктах 1 и 2 § 1 всеподданнейших представлений и проектов подлежат поверке, для установления точного их соответствия с подлинниками, в особой Проверочной Комиссии из трех членов, назначаемых Хозяйственным Департаментом Сената.</w:t>
      </w:r>
    </w:p>
    <w:p>
      <w:pPr>
        <w:pStyle w:val="Normal"/>
        <w:jc w:val="both"/>
        <w:rPr>
          <w:rFonts w:ascii="Times New Roman" w:hAnsi="Times New Roman" w:cs="Times New Roman"/>
        </w:rPr>
      </w:pPr>
      <w:r>
        <w:rPr>
          <w:rFonts w:cs="Times New Roman" w:ascii="Times New Roman" w:hAnsi="Times New Roman"/>
        </w:rPr>
        <w:t>3) Главный переводчик русского языка или, в соответствующих случаях, один из помощников его, участвует в занятиях Проверочной Комиссии в качестве члена и заверяет верность проверенных в Комиссии переводов.</w:t>
      </w:r>
    </w:p>
    <w:p>
      <w:pPr>
        <w:pStyle w:val="Normal"/>
        <w:jc w:val="both"/>
        <w:rPr>
          <w:rFonts w:ascii="Times New Roman" w:hAnsi="Times New Roman" w:cs="Times New Roman"/>
        </w:rPr>
      </w:pPr>
      <w:r>
        <w:rPr>
          <w:rFonts w:cs="Times New Roman" w:ascii="Times New Roman" w:hAnsi="Times New Roman"/>
        </w:rPr>
        <w:t>§ 3 Все исходящие бумаги Генерал-Губернатора и его Канцелярии составляются на русском языке. К бумагам, препровождаемым Генерал-Губернатором и его Канцеляриею в Сенат, а также другие финляндские правительственные установления и к должностным лицам в пределах края, приобщается финский или шведский перевод.</w:t>
      </w:r>
    </w:p>
    <w:p>
      <w:pPr>
        <w:pStyle w:val="Normal"/>
        <w:jc w:val="both"/>
        <w:rPr>
          <w:rFonts w:ascii="Times New Roman" w:hAnsi="Times New Roman" w:cs="Times New Roman"/>
        </w:rPr>
      </w:pPr>
      <w:r>
        <w:rPr>
          <w:rFonts w:cs="Times New Roman" w:ascii="Times New Roman" w:hAnsi="Times New Roman"/>
        </w:rPr>
        <w:t>[В редакции 1909 г.: § 3. Все делопроизводство Канцелярии Генерал-Губернатора ведется исключительно на русском языке и все исходящие бумаги Генерал-Губернатора, его Канцелярии и состоящих при нем должностных лиц составляются на русском языке и определяются по назначению без приложения к ним переводов на местный финский или шведский языки. 1909 Дек. 18 (31) 71 с.1 Выс. пост. § 3. ]</w:t>
      </w:r>
    </w:p>
    <w:p>
      <w:pPr>
        <w:pStyle w:val="Normal"/>
        <w:jc w:val="both"/>
        <w:rPr>
          <w:rFonts w:ascii="Times New Roman" w:hAnsi="Times New Roman" w:cs="Times New Roman"/>
        </w:rPr>
      </w:pPr>
      <w:r>
        <w:rPr>
          <w:rFonts w:cs="Times New Roman" w:ascii="Times New Roman" w:hAnsi="Times New Roman"/>
        </w:rPr>
        <w:t>§ 4. 1) Все исходящие бумаги Министра Статс-Секретаря и Статс-Секретариата, препровождаемые к Генерал-Губернатору и в его Канцелярию, составляются на русском языке; к бумагам, коими сообщается решение Государя Императора и Великого Князя, приобщается засвидетельствованный перевод на финский или шведский языки.</w:t>
      </w:r>
    </w:p>
    <w:p>
      <w:pPr>
        <w:pStyle w:val="Normal"/>
        <w:jc w:val="both"/>
        <w:rPr>
          <w:rFonts w:ascii="Times New Roman" w:hAnsi="Times New Roman" w:cs="Times New Roman"/>
        </w:rPr>
      </w:pPr>
      <w:r>
        <w:rPr>
          <w:rFonts w:cs="Times New Roman" w:ascii="Times New Roman" w:hAnsi="Times New Roman"/>
        </w:rPr>
        <w:t>2) Законы и постановления, утвержденные Его Императорским Величеством, передаются Генерал-Губернатору и в Сенат в изложении как на русском, так и на финский и шведский языках.</w:t>
      </w:r>
    </w:p>
    <w:p>
      <w:pPr>
        <w:pStyle w:val="Normal"/>
        <w:jc w:val="both"/>
        <w:rPr>
          <w:rFonts w:ascii="Times New Roman" w:hAnsi="Times New Roman" w:cs="Times New Roman"/>
        </w:rPr>
      </w:pPr>
      <w:r>
        <w:rPr>
          <w:rFonts w:cs="Times New Roman" w:ascii="Times New Roman" w:hAnsi="Times New Roman"/>
        </w:rPr>
        <w:t>3) Переписка Статс-Секретариата с прочими финляндскими властями ведется на финском или шведском, а с русскими властями на русском языке.</w:t>
      </w:r>
    </w:p>
    <w:p>
      <w:pPr>
        <w:pStyle w:val="Normal"/>
        <w:jc w:val="both"/>
        <w:rPr>
          <w:rFonts w:ascii="Times New Roman" w:hAnsi="Times New Roman" w:cs="Times New Roman"/>
        </w:rPr>
      </w:pPr>
      <w:r>
        <w:rPr>
          <w:rFonts w:cs="Times New Roman" w:ascii="Times New Roman" w:hAnsi="Times New Roman"/>
        </w:rPr>
        <w:t>§ 5. Финляндская Паспортная Экспедиция употребляет русский язык в переписке с Генерал-Губернатором и его Канцеляриею и с русскими властями, а в остальной переписке финский или шведский язык.</w:t>
      </w:r>
    </w:p>
    <w:p>
      <w:pPr>
        <w:pStyle w:val="Normal"/>
        <w:jc w:val="both"/>
        <w:rPr>
          <w:rFonts w:ascii="Times New Roman" w:hAnsi="Times New Roman" w:cs="Times New Roman"/>
        </w:rPr>
      </w:pPr>
      <w:r>
        <w:rPr>
          <w:rFonts w:cs="Times New Roman" w:ascii="Times New Roman" w:hAnsi="Times New Roman"/>
        </w:rPr>
        <w:t>§ 6. К представлениям Губернаторов Генерал-Губернатору и переписке их с русскими властями приобщается русский перевод, заверенный присяжным переводчиком. Представления Губернаторов к Генерал-Губернатору по делам, не подлежащим оглашению, а также вся переписка, в виде писем и телеграмм, излагается на русском языке.</w:t>
      </w:r>
    </w:p>
    <w:p>
      <w:pPr>
        <w:pStyle w:val="Normal"/>
        <w:jc w:val="both"/>
        <w:rPr>
          <w:rFonts w:ascii="Times New Roman" w:hAnsi="Times New Roman" w:cs="Times New Roman"/>
        </w:rPr>
      </w:pPr>
      <w:r>
        <w:rPr>
          <w:rFonts w:cs="Times New Roman" w:ascii="Times New Roman" w:hAnsi="Times New Roman"/>
        </w:rPr>
        <w:t>§ 7. Состоящие в некоторых городах при Магистратах переводчики русского языка обязаны, в случае надобности, исполнять обязанности переводчика для перевода с русского языка и на русский по судебным делам в местных Ратгаузском Суде и Магистрате.</w:t>
      </w:r>
    </w:p>
    <w:p>
      <w:pPr>
        <w:pStyle w:val="Normal"/>
        <w:jc w:val="both"/>
        <w:rPr>
          <w:rFonts w:ascii="Times New Roman" w:hAnsi="Times New Roman" w:cs="Times New Roman"/>
        </w:rPr>
      </w:pPr>
      <w:r>
        <w:rPr>
          <w:rFonts w:cs="Times New Roman" w:ascii="Times New Roman" w:hAnsi="Times New Roman"/>
        </w:rPr>
        <w:t>2) Относительно знания русского языка, как условия назначения на некоторые должности в Губернском Правлении и по губернской администрации в Выборгской губернии, сохраняют силу изданные пере сим правила.</w:t>
      </w:r>
    </w:p>
    <w:p>
      <w:pPr>
        <w:pStyle w:val="Normal"/>
        <w:jc w:val="both"/>
        <w:rPr>
          <w:rFonts w:ascii="Times New Roman" w:hAnsi="Times New Roman" w:cs="Times New Roman"/>
        </w:rPr>
      </w:pPr>
      <w:r>
        <w:rPr>
          <w:rFonts w:cs="Times New Roman" w:ascii="Times New Roman" w:hAnsi="Times New Roman"/>
        </w:rPr>
        <w:t>3) Сенат определяет, в каких местах края от чиновников, занимающих известные должности в почтовых учреждениях, на железнодорожных станциях, при полицейских учреждениях и в таможнях, требуется знание русского языка.</w:t>
      </w:r>
    </w:p>
    <w:p>
      <w:pPr>
        <w:pStyle w:val="Normal"/>
        <w:jc w:val="both"/>
        <w:rPr>
          <w:rFonts w:ascii="Times New Roman" w:hAnsi="Times New Roman" w:cs="Times New Roman"/>
        </w:rPr>
      </w:pPr>
      <w:r>
        <w:rPr>
          <w:rFonts w:cs="Times New Roman" w:ascii="Times New Roman" w:hAnsi="Times New Roman"/>
        </w:rPr>
        <w:t>§ 8. Высочайшее объявление от 3 Декабря 1866 года, об обязанности судебных и других присутственных мест Финляндии принимать прошения и документы, писанные на русском языке, остается в силе.</w:t>
      </w:r>
    </w:p>
    <w:p>
      <w:pPr>
        <w:pStyle w:val="Normal"/>
        <w:jc w:val="both"/>
        <w:rPr>
          <w:rFonts w:ascii="Times New Roman" w:hAnsi="Times New Roman" w:cs="Times New Roman"/>
        </w:rPr>
      </w:pPr>
      <w:r>
        <w:rPr>
          <w:rFonts w:cs="Times New Roman" w:ascii="Times New Roman" w:hAnsi="Times New Roman"/>
        </w:rPr>
        <w:t>§ 9. 1) Должности присяжных переводчиков русского языка сохраняются в тех учреждениях и присутственных местах, где таковые в настоящее время имеются.</w:t>
      </w:r>
    </w:p>
    <w:p>
      <w:pPr>
        <w:pStyle w:val="Normal"/>
        <w:jc w:val="both"/>
        <w:rPr>
          <w:rFonts w:ascii="Times New Roman" w:hAnsi="Times New Roman" w:cs="Times New Roman"/>
        </w:rPr>
      </w:pPr>
      <w:r>
        <w:rPr>
          <w:rFonts w:cs="Times New Roman" w:ascii="Times New Roman" w:hAnsi="Times New Roman"/>
        </w:rPr>
        <w:t>2) В судебных местах в пограничных с Империею местностях назначаются, в случае надобности, присяжные переводчики русского языка.</w:t>
      </w:r>
    </w:p>
    <w:p>
      <w:pPr>
        <w:pStyle w:val="Normal"/>
        <w:jc w:val="both"/>
        <w:rPr>
          <w:rFonts w:ascii="Times New Roman" w:hAnsi="Times New Roman" w:cs="Times New Roman"/>
        </w:rPr>
      </w:pPr>
      <w:r>
        <w:rPr>
          <w:rFonts w:cs="Times New Roman" w:ascii="Times New Roman" w:hAnsi="Times New Roman"/>
        </w:rPr>
        <w:t>§ 10. Сборник Постановлений Великого Княжества Финляндского печатается как в финском и шведском изданиях, так и в русском.</w:t>
      </w:r>
    </w:p>
    <w:p>
      <w:pPr>
        <w:pStyle w:val="Normal"/>
        <w:jc w:val="both"/>
        <w:rPr/>
      </w:pPr>
      <w:r>
        <w:rPr>
          <w:rFonts w:cs="Times New Roman" w:ascii="Times New Roman" w:hAnsi="Times New Roman"/>
        </w:rPr>
        <w:t xml:space="preserve">§ 11. Настоящее постановление вступает в силу </w:t>
      </w:r>
      <w:r>
        <w:rPr>
          <w:rFonts w:cs="Times New Roman" w:ascii="Times New Roman" w:hAnsi="Times New Roman"/>
          <w:i w:val="false"/>
        </w:rPr>
        <w:t>взамен</w:t>
      </w:r>
      <w:r>
        <w:rPr>
          <w:rFonts w:cs="Times New Roman" w:ascii="Times New Roman" w:hAnsi="Times New Roman"/>
        </w:rPr>
        <w:t xml:space="preserve"> </w:t>
      </w:r>
      <w:r>
        <w:rPr>
          <w:rFonts w:cs="Times New Roman" w:ascii="Times New Roman" w:hAnsi="Times New Roman"/>
          <w:i w:val="false"/>
        </w:rPr>
        <w:t xml:space="preserve">Высочайшего Манифеста от 7 (20) Июня </w:t>
      </w:r>
      <w:r>
        <w:rPr>
          <w:rFonts w:cs="Times New Roman" w:ascii="Times New Roman" w:hAnsi="Times New Roman"/>
        </w:rPr>
        <w:t xml:space="preserve">1900 года о введении русского языка в делопроизводство некоторых административных присутственных мест Великого Княжества Финляндского и </w:t>
      </w:r>
      <w:r>
        <w:rPr>
          <w:rFonts w:cs="Times New Roman" w:ascii="Times New Roman" w:hAnsi="Times New Roman"/>
          <w:i w:val="false"/>
        </w:rPr>
        <w:t xml:space="preserve">Высочайшего постановления от 19 Июня </w:t>
      </w:r>
      <w:r>
        <w:rPr>
          <w:rFonts w:cs="Times New Roman" w:ascii="Times New Roman" w:hAnsi="Times New Roman"/>
        </w:rPr>
        <w:t xml:space="preserve">1902 года об употреблении русского языка в исходящих от финляндских правительственных установлений бумагах, действие которых посему прекращается. Равным образом </w:t>
      </w:r>
      <w:r>
        <w:rPr>
          <w:rFonts w:cs="Times New Roman" w:ascii="Times New Roman" w:hAnsi="Times New Roman"/>
          <w:i w:val="false"/>
        </w:rPr>
        <w:t>прекращается действие некоторых изданных перед сим</w:t>
      </w:r>
      <w:r>
        <w:rPr>
          <w:rFonts w:cs="Times New Roman" w:ascii="Times New Roman" w:hAnsi="Times New Roman"/>
        </w:rPr>
        <w:t xml:space="preserve"> </w:t>
      </w:r>
      <w:r>
        <w:rPr>
          <w:rFonts w:cs="Times New Roman" w:ascii="Times New Roman" w:hAnsi="Times New Roman"/>
          <w:i w:val="false"/>
        </w:rPr>
        <w:t>определений об обязательном требовании знания русского языка от лиц, назначаемых на административные должности,</w:t>
      </w:r>
      <w:r>
        <w:rPr>
          <w:rFonts w:cs="Times New Roman" w:ascii="Times New Roman" w:hAnsi="Times New Roman"/>
        </w:rPr>
        <w:t xml:space="preserve"> поскольку означенные определения не согласуются с правилами настоящего постановлени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 268-272.</w:t>
      </w:r>
    </w:p>
    <w:p>
      <w:pPr>
        <w:pStyle w:val="Normal"/>
        <w:jc w:val="both"/>
        <w:rPr/>
      </w:pPr>
      <w:r>
        <w:rPr>
          <w:rFonts w:cs="Times New Roman" w:ascii="Times New Roman" w:hAnsi="Times New Roman"/>
          <w:i w:val="false"/>
        </w:rPr>
        <w:t xml:space="preserve">Примечание. </w:t>
      </w:r>
      <w:r>
        <w:rPr>
          <w:rFonts w:cs="Times New Roman" w:ascii="Times New Roman" w:hAnsi="Times New Roman"/>
        </w:rPr>
        <w:t>В публикации Н.Корево</w:t>
      </w:r>
      <w:r>
        <w:rPr>
          <w:rFonts w:cs="Times New Roman" w:ascii="Times New Roman" w:hAnsi="Times New Roman"/>
          <w:i w:val="false"/>
        </w:rPr>
        <w:t xml:space="preserve"> </w:t>
      </w:r>
      <w:r>
        <w:rPr>
          <w:rFonts w:cs="Times New Roman" w:ascii="Times New Roman" w:hAnsi="Times New Roman"/>
        </w:rPr>
        <w:t>§ 4 приведен в редакции 1909 г., а первоначальный напечатан вслед за ним курсивом. В настоящей публикации весь текст постановления дан в исходном виде. Более поздняя редакция § 4 приведена после первоначальной в квадратных скобках.</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2. Сеймовый Устав для Великого Княжества Финляндского</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Божьею Милостью,</w:t>
      </w:r>
    </w:p>
    <w:p>
      <w:pPr>
        <w:pStyle w:val="Normal"/>
        <w:jc w:val="both"/>
        <w:rPr/>
      </w:pPr>
      <w:r>
        <w:rPr>
          <w:rFonts w:cs="Times New Roman" w:ascii="Times New Roman" w:hAnsi="Times New Roman"/>
        </w:rPr>
        <w:t>Мы Николай Второй, Император и Самодержец Всероссийский, Царь Польский, Великий Князь Финляндский,</w:t>
      </w:r>
      <w:r>
        <w:rPr>
          <w:rFonts w:cs="Times New Roman" w:ascii="Times New Roman" w:hAnsi="Times New Roman"/>
          <w:b/>
        </w:rPr>
        <w:t xml:space="preserve"> </w:t>
      </w:r>
      <w:r>
        <w:rPr>
          <w:rFonts w:cs="Times New Roman" w:ascii="Times New Roman" w:hAnsi="Times New Roman"/>
        </w:rPr>
        <w:t>прочая, и прочая, и прочая. Объявляем чрез сие: В виду выяснившейся необходимости дать дальнейшее развитие новым основным законам организации финляндского народного представительства и по обсуждении сего законодательного вопроса в порядке, установленном в § 71 Сеймового Устава от 3 (15) Апреля 1869 года, Мы признали за благо сим утвердить к руководству принятый Земскими Чинами Финляндии по Нашему Величайшему предложению новый Сеймовый Устав для Великого Княжества Финляндского следующего, слово в слово, содержания:</w:t>
      </w:r>
    </w:p>
    <w:p>
      <w:pPr>
        <w:pStyle w:val="Normal"/>
        <w:jc w:val="both"/>
        <w:rPr>
          <w:rFonts w:ascii="Times New Roman" w:hAnsi="Times New Roman" w:cs="Times New Roman"/>
          <w:b/>
          <w:b/>
        </w:rPr>
      </w:pPr>
      <w:r>
        <w:rPr>
          <w:rFonts w:cs="Times New Roman" w:ascii="Times New Roman" w:hAnsi="Times New Roman"/>
          <w:b/>
        </w:rPr>
        <w:t>Глава I.</w:t>
      </w:r>
    </w:p>
    <w:p>
      <w:pPr>
        <w:pStyle w:val="Normal"/>
        <w:jc w:val="both"/>
        <w:rPr>
          <w:rFonts w:ascii="Times New Roman" w:hAnsi="Times New Roman" w:cs="Times New Roman"/>
          <w:b/>
          <w:b/>
        </w:rPr>
      </w:pPr>
      <w:r>
        <w:rPr>
          <w:rFonts w:cs="Times New Roman" w:ascii="Times New Roman" w:hAnsi="Times New Roman"/>
          <w:b/>
        </w:rPr>
        <w:t>Общие основания.</w:t>
      </w:r>
    </w:p>
    <w:p>
      <w:pPr>
        <w:pStyle w:val="Normal"/>
        <w:jc w:val="both"/>
        <w:rPr>
          <w:rFonts w:ascii="Times New Roman" w:hAnsi="Times New Roman" w:cs="Times New Roman"/>
        </w:rPr>
      </w:pPr>
      <w:r>
        <w:rPr>
          <w:rFonts w:cs="Times New Roman" w:ascii="Times New Roman" w:hAnsi="Times New Roman"/>
        </w:rPr>
        <w:t>§ 1. Сейм Великого Княжества Финляндского представляет финский народ.</w:t>
      </w:r>
    </w:p>
    <w:p>
      <w:pPr>
        <w:pStyle w:val="Normal"/>
        <w:jc w:val="both"/>
        <w:rPr>
          <w:rFonts w:ascii="Times New Roman" w:hAnsi="Times New Roman" w:cs="Times New Roman"/>
        </w:rPr>
      </w:pPr>
      <w:r>
        <w:rPr>
          <w:rFonts w:cs="Times New Roman" w:ascii="Times New Roman" w:hAnsi="Times New Roman"/>
        </w:rPr>
        <w:t>§ 2. Сейм образует одну палату в составе двухсот сеймовых депутатов.</w:t>
      </w:r>
    </w:p>
    <w:p>
      <w:pPr>
        <w:pStyle w:val="Normal"/>
        <w:jc w:val="both"/>
        <w:rPr>
          <w:rFonts w:ascii="Times New Roman" w:hAnsi="Times New Roman" w:cs="Times New Roman"/>
        </w:rPr>
      </w:pPr>
      <w:r>
        <w:rPr>
          <w:rFonts w:cs="Times New Roman" w:ascii="Times New Roman" w:hAnsi="Times New Roman"/>
        </w:rPr>
        <w:t>§ 3. Выборы сеймовых депутатов производятся каждый третий год одновременно во всей стране. Полномочия сеймового депутата начинаются с объявления его избранным и продолжаются до окончания следующих выборов.</w:t>
      </w:r>
    </w:p>
    <w:p>
      <w:pPr>
        <w:pStyle w:val="Normal"/>
        <w:jc w:val="both"/>
        <w:rPr>
          <w:rFonts w:ascii="Times New Roman" w:hAnsi="Times New Roman" w:cs="Times New Roman"/>
        </w:rPr>
      </w:pPr>
      <w:r>
        <w:rPr>
          <w:rFonts w:cs="Times New Roman" w:ascii="Times New Roman" w:hAnsi="Times New Roman"/>
        </w:rPr>
        <w:t>Государь Император и Великий Князь, буде признает то нужным, постановляет о производстве новых выборов до истечения упомянутого в пункте первом трехлетнего срока. В этом случае, если не последует нового роспуска Сейма, полномочия депутатов продолжаются также в течение трех лет.</w:t>
      </w:r>
    </w:p>
    <w:p>
      <w:pPr>
        <w:pStyle w:val="Normal"/>
        <w:jc w:val="both"/>
        <w:rPr>
          <w:rFonts w:ascii="Times New Roman" w:hAnsi="Times New Roman" w:cs="Times New Roman"/>
        </w:rPr>
      </w:pPr>
      <w:r>
        <w:rPr>
          <w:rFonts w:cs="Times New Roman" w:ascii="Times New Roman" w:hAnsi="Times New Roman"/>
        </w:rPr>
        <w:t>§ 4. Сеймовые депутаты избираются посредством прямых и пропорциональных выборов, для чего край разделяется на избирательные округа, число коих должно быть не менее двенадцати и не более восемнадцати.</w:t>
      </w:r>
    </w:p>
    <w:p>
      <w:pPr>
        <w:pStyle w:val="Normal"/>
        <w:jc w:val="both"/>
        <w:rPr>
          <w:rFonts w:ascii="Times New Roman" w:hAnsi="Times New Roman" w:cs="Times New Roman"/>
        </w:rPr>
      </w:pPr>
      <w:r>
        <w:rPr>
          <w:rFonts w:cs="Times New Roman" w:ascii="Times New Roman" w:hAnsi="Times New Roman"/>
        </w:rPr>
        <w:t>Буде по местным условиям потребуется отступить от пропорциональной системы выборов, то сверх означенного числа могут быть образуемы один или несколько избирательных округов для выбора только одного сеймового депутата.</w:t>
      </w:r>
    </w:p>
    <w:p>
      <w:pPr>
        <w:pStyle w:val="Normal"/>
        <w:jc w:val="both"/>
        <w:rPr>
          <w:rFonts w:ascii="Times New Roman" w:hAnsi="Times New Roman" w:cs="Times New Roman"/>
        </w:rPr>
      </w:pPr>
      <w:r>
        <w:rPr>
          <w:rFonts w:cs="Times New Roman" w:ascii="Times New Roman" w:hAnsi="Times New Roman"/>
        </w:rPr>
        <w:t>При выборах все избиратели имеют одинаковое право голоса. Избирательное право не может быть осуществляемо чрез поверенного. Подробные правила об избирательных округах, а также о времени и порядке производства выборов установлены особым Законом о выборах.</w:t>
      </w:r>
    </w:p>
    <w:p>
      <w:pPr>
        <w:pStyle w:val="Normal"/>
        <w:jc w:val="both"/>
        <w:rPr>
          <w:rFonts w:ascii="Times New Roman" w:hAnsi="Times New Roman" w:cs="Times New Roman"/>
        </w:rPr>
      </w:pPr>
      <w:r>
        <w:rPr>
          <w:rFonts w:cs="Times New Roman" w:ascii="Times New Roman" w:hAnsi="Times New Roman"/>
        </w:rPr>
        <w:t>§ 5. Право участия в выборах сеймовых депутатов принадлежит всем финляндским гражданам, как мужчинам, так и женщинам, коим до начала года, когда производятся выборы, исполнилось двадцать четыре года.</w:t>
      </w:r>
    </w:p>
    <w:p>
      <w:pPr>
        <w:pStyle w:val="Normal"/>
        <w:jc w:val="both"/>
        <w:rPr>
          <w:rFonts w:ascii="Times New Roman" w:hAnsi="Times New Roman" w:cs="Times New Roman"/>
        </w:rPr>
      </w:pPr>
      <w:r>
        <w:rPr>
          <w:rFonts w:cs="Times New Roman" w:ascii="Times New Roman" w:hAnsi="Times New Roman"/>
        </w:rPr>
        <w:t>Избирательным правом однако не пользуются:</w:t>
      </w:r>
    </w:p>
    <w:p>
      <w:pPr>
        <w:pStyle w:val="Normal"/>
        <w:numPr>
          <w:ilvl w:val="0"/>
          <w:numId w:val="11"/>
        </w:numPr>
        <w:tabs>
          <w:tab w:val="left" w:pos="720" w:leader="none"/>
        </w:tabs>
        <w:outlineLvl w:val="0"/>
        <w:rPr>
          <w:rFonts w:ascii="Times New Roman" w:hAnsi="Times New Roman" w:cs="Times New Roman"/>
        </w:rPr>
      </w:pPr>
      <w:r>
        <w:rPr>
          <w:rFonts w:cs="Times New Roman" w:ascii="Times New Roman" w:hAnsi="Times New Roman"/>
        </w:rPr>
        <w:t xml:space="preserve">кто состоит на действительной военной службе;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состоит под опекою;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не числился в мантальных списках края за последние три года;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не уплатил, по иной причине, кроме удостоверенной общинным управлением бедности, наложенных на него за последние два года казенных податей;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пользуется лично для себя пособием от учреждения общественного призрения бедных, если пособие это не случайное;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не уплатил, по иной причине, кроме удостоверенной общинным управлением бедности, наложенных на него за последние два года казенных податей;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приговорен за бродяжничество к общественным работам - до исхода третьего года после того, в котором он освобожден был из работного дома;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на основании законного приговора должен считаться лишенным неопороченного имени или признан недостойным состоять на службе края или быть уполномоченным от другого лица;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кто уличен в том, что он на сеймовых выборах покупал или продавал голоса, или покушался на то, или подал голос в разных местах, или же насилием или угрозою нарушил свободу выборов - до исхода шестого календарного года после постановления окончательного по делу приговора. </w:t>
      </w:r>
    </w:p>
    <w:p>
      <w:pPr>
        <w:pStyle w:val="Normal"/>
        <w:jc w:val="both"/>
        <w:rPr>
          <w:rFonts w:ascii="Times New Roman" w:hAnsi="Times New Roman" w:cs="Times New Roman"/>
        </w:rPr>
      </w:pPr>
      <w:r>
        <w:rPr>
          <w:rFonts w:cs="Times New Roman" w:ascii="Times New Roman" w:hAnsi="Times New Roman"/>
        </w:rPr>
        <w:t>§ 6. В сеймовые депутаты могут быть избираемы, независимо от местожительства, все пользующиеся избирательным правом.</w:t>
      </w:r>
    </w:p>
    <w:p>
      <w:pPr>
        <w:pStyle w:val="Normal"/>
        <w:jc w:val="both"/>
        <w:rPr>
          <w:rFonts w:ascii="Times New Roman" w:hAnsi="Times New Roman" w:cs="Times New Roman"/>
        </w:rPr>
      </w:pPr>
      <w:r>
        <w:rPr>
          <w:rFonts w:cs="Times New Roman" w:ascii="Times New Roman" w:hAnsi="Times New Roman"/>
        </w:rPr>
        <w:t>§ 7. Должностные лица, за посягательство повлиять своею служебною властью на сеймовые выборы, лишаются должности.</w:t>
      </w:r>
    </w:p>
    <w:p>
      <w:pPr>
        <w:pStyle w:val="Normal"/>
        <w:jc w:val="both"/>
        <w:rPr>
          <w:rFonts w:ascii="Times New Roman" w:hAnsi="Times New Roman" w:cs="Times New Roman"/>
        </w:rPr>
      </w:pPr>
      <w:r>
        <w:rPr>
          <w:rFonts w:cs="Times New Roman" w:ascii="Times New Roman" w:hAnsi="Times New Roman"/>
        </w:rPr>
        <w:t>За нарушение свободы выборов подговорами или обещаниями виновный подвергается тюремному заключению на срок не свыше трех месяцев. Если виновный употребил при этом насилие или угрозы, то он подвергается тюремному заключению на срок от одного месяца до одного года включительно; должностные лица за такое преступление, кроме того, лишаются должности.</w:t>
      </w:r>
    </w:p>
    <w:p>
      <w:pPr>
        <w:pStyle w:val="Normal"/>
        <w:jc w:val="both"/>
        <w:rPr>
          <w:rFonts w:ascii="Times New Roman" w:hAnsi="Times New Roman" w:cs="Times New Roman"/>
        </w:rPr>
      </w:pPr>
      <w:r>
        <w:rPr>
          <w:rFonts w:cs="Times New Roman" w:ascii="Times New Roman" w:hAnsi="Times New Roman"/>
        </w:rPr>
        <w:t>Если работодатель не допустит, по возможности, служащего у него избирателя к осуществлению избирательного права, то он подвергается денежному взысканию.</w:t>
      </w:r>
    </w:p>
    <w:p>
      <w:pPr>
        <w:pStyle w:val="Normal"/>
        <w:jc w:val="both"/>
        <w:rPr>
          <w:rFonts w:ascii="Times New Roman" w:hAnsi="Times New Roman" w:cs="Times New Roman"/>
        </w:rPr>
      </w:pPr>
      <w:r>
        <w:rPr>
          <w:rFonts w:cs="Times New Roman" w:ascii="Times New Roman" w:hAnsi="Times New Roman"/>
        </w:rPr>
        <w:t>§ 8. Лицо, объявленное на основании Закона о выборах избранным в сеймовые депутаты, не может быть освобождено от сего поручения, если им не указаны законные препятствия или иные причины, признанные Сеймом уважительными.</w:t>
      </w:r>
    </w:p>
    <w:p>
      <w:pPr>
        <w:pStyle w:val="Normal"/>
        <w:jc w:val="both"/>
        <w:rPr>
          <w:rFonts w:ascii="Times New Roman" w:hAnsi="Times New Roman" w:cs="Times New Roman"/>
        </w:rPr>
      </w:pPr>
      <w:r>
        <w:rPr>
          <w:rFonts w:cs="Times New Roman" w:ascii="Times New Roman" w:hAnsi="Times New Roman"/>
        </w:rPr>
        <w:t>§ 9. Сеймовый депутат обязан при осуществлении своих полномочий руководствоваться велениями права и правды. Он обязан при этом соблюдать основные законы и не связан никакими иными указаниями.</w:t>
      </w:r>
    </w:p>
    <w:p>
      <w:pPr>
        <w:pStyle w:val="Normal"/>
        <w:jc w:val="both"/>
        <w:rPr>
          <w:rFonts w:ascii="Times New Roman" w:hAnsi="Times New Roman" w:cs="Times New Roman"/>
        </w:rPr>
      </w:pPr>
      <w:r>
        <w:rPr>
          <w:rFonts w:cs="Times New Roman" w:ascii="Times New Roman" w:hAnsi="Times New Roman"/>
        </w:rPr>
        <w:t>§ 10. Сеймовому депутату не должно быть воспрещаемо явиться на Сейм и осуществить свои полномочия.</w:t>
      </w:r>
    </w:p>
    <w:p>
      <w:pPr>
        <w:pStyle w:val="Normal"/>
        <w:jc w:val="both"/>
        <w:rPr>
          <w:rFonts w:ascii="Times New Roman" w:hAnsi="Times New Roman" w:cs="Times New Roman"/>
        </w:rPr>
      </w:pPr>
      <w:r>
        <w:rPr>
          <w:rFonts w:cs="Times New Roman" w:ascii="Times New Roman" w:hAnsi="Times New Roman"/>
        </w:rPr>
        <w:t>§ 11. Сеймовый депутат не может быть привлечен к судебной ответственности или лишен свободы за выраженные им мнения или вообще за его поведение во время прений, если Сейм не изъявил на то согласия постановлением, принятым большинством пяти шестых присутствующих членов.</w:t>
      </w:r>
    </w:p>
    <w:p>
      <w:pPr>
        <w:pStyle w:val="Normal"/>
        <w:jc w:val="both"/>
        <w:rPr>
          <w:rFonts w:ascii="Times New Roman" w:hAnsi="Times New Roman" w:cs="Times New Roman"/>
        </w:rPr>
      </w:pPr>
      <w:r>
        <w:rPr>
          <w:rFonts w:cs="Times New Roman" w:ascii="Times New Roman" w:hAnsi="Times New Roman"/>
        </w:rPr>
        <w:t>§ 12. Во время Сейма сеймовый депутат не может быть без согласия Сейма заключен под стражу за преступное деяние, кроме тех случаев, когда о задержании его состоялось определение суда или он застигнут при совершении преступления, влекущего за собой наказание тюремным заключением на срок не менее шести месяцев.</w:t>
      </w:r>
    </w:p>
    <w:p>
      <w:pPr>
        <w:pStyle w:val="Normal"/>
        <w:jc w:val="both"/>
        <w:rPr>
          <w:rFonts w:ascii="Times New Roman" w:hAnsi="Times New Roman" w:cs="Times New Roman"/>
        </w:rPr>
      </w:pPr>
      <w:r>
        <w:rPr>
          <w:rFonts w:cs="Times New Roman" w:ascii="Times New Roman" w:hAnsi="Times New Roman"/>
        </w:rPr>
        <w:t>Сеймовый депутат, арестованный во время следования на Сейм, на ином основании, кроме упомянутого в пункте первом, должен быть освобожден, буде о том состоится постановление Сейма.</w:t>
      </w:r>
    </w:p>
    <w:p>
      <w:pPr>
        <w:pStyle w:val="Normal"/>
        <w:jc w:val="both"/>
        <w:rPr>
          <w:rFonts w:ascii="Times New Roman" w:hAnsi="Times New Roman" w:cs="Times New Roman"/>
        </w:rPr>
      </w:pPr>
      <w:r>
        <w:rPr>
          <w:rFonts w:cs="Times New Roman" w:ascii="Times New Roman" w:hAnsi="Times New Roman"/>
        </w:rPr>
        <w:t>О заключении сеймового депутата под стражу должно быть немедленно сообщено Тальману.</w:t>
      </w:r>
    </w:p>
    <w:p>
      <w:pPr>
        <w:pStyle w:val="Normal"/>
        <w:jc w:val="both"/>
        <w:rPr>
          <w:rFonts w:ascii="Times New Roman" w:hAnsi="Times New Roman" w:cs="Times New Roman"/>
        </w:rPr>
      </w:pPr>
      <w:r>
        <w:rPr>
          <w:rFonts w:cs="Times New Roman" w:ascii="Times New Roman" w:hAnsi="Times New Roman"/>
        </w:rPr>
        <w:t>§ 13. Если сеймовый депутат во время следования на Сейм или обратно или во время Сейма оскорблен будет словом или действием и нанесшему оскорбление известно, что он сеймовый депутат, или если против него учинено насилие после Сейма, за действия его по званию сеймового депутата, то учинение такого преступления против сеймового депутата считается особенно увеличивающим вину обстоятельством.</w:t>
      </w:r>
    </w:p>
    <w:p>
      <w:pPr>
        <w:pStyle w:val="Normal"/>
        <w:jc w:val="both"/>
        <w:rPr>
          <w:rFonts w:ascii="Times New Roman" w:hAnsi="Times New Roman" w:cs="Times New Roman"/>
        </w:rPr>
      </w:pPr>
      <w:r>
        <w:rPr>
          <w:rFonts w:cs="Times New Roman" w:ascii="Times New Roman" w:hAnsi="Times New Roman"/>
        </w:rPr>
        <w:t>Сказанное о сеймовых депутатах применяется также к Секретарям и служащим Сейма.</w:t>
      </w:r>
    </w:p>
    <w:p>
      <w:pPr>
        <w:pStyle w:val="Normal"/>
        <w:jc w:val="both"/>
        <w:rPr>
          <w:rFonts w:ascii="Times New Roman" w:hAnsi="Times New Roman" w:cs="Times New Roman"/>
        </w:rPr>
      </w:pPr>
      <w:r>
        <w:rPr>
          <w:rFonts w:cs="Times New Roman" w:ascii="Times New Roman" w:hAnsi="Times New Roman"/>
        </w:rPr>
        <w:t>§ 14. Сеймовые депутаты получают от казны содержание и, кроме того, вознаграждение за проезд на Сейм и обратно.</w:t>
      </w:r>
    </w:p>
    <w:p>
      <w:pPr>
        <w:pStyle w:val="Normal"/>
        <w:jc w:val="both"/>
        <w:rPr>
          <w:rFonts w:ascii="Times New Roman" w:hAnsi="Times New Roman" w:cs="Times New Roman"/>
        </w:rPr>
      </w:pPr>
      <w:r>
        <w:rPr>
          <w:rFonts w:cs="Times New Roman" w:ascii="Times New Roman" w:hAnsi="Times New Roman"/>
        </w:rPr>
        <w:t>Содержание за время очередного Сейма составляет тысячу четыреста марок, если же Сейм был распущен или полномочия сеймового депутата прекратились до исхода девяноста дней со дня открытия Сейма, то пятнадцать марок в день. На очередном Сейме, собравшемся, по распущении Сейма и по производстве новых выборов, не в установленный законом срок, равно как и на чрезвычайных Сеймах оклад содержания определяется по приведенному суточному расчету, с тем однако, чтобы оклад этот в общей сложности не превышал тысячи четырехсот марок.</w:t>
      </w:r>
    </w:p>
    <w:p>
      <w:pPr>
        <w:pStyle w:val="Normal"/>
        <w:jc w:val="both"/>
        <w:rPr>
          <w:rFonts w:ascii="Times New Roman" w:hAnsi="Times New Roman" w:cs="Times New Roman"/>
        </w:rPr>
      </w:pPr>
      <w:r>
        <w:rPr>
          <w:rFonts w:cs="Times New Roman" w:ascii="Times New Roman" w:hAnsi="Times New Roman"/>
        </w:rPr>
        <w:t>§ 15. Если сеймовый депутат не прибудет своевременно на Сейм или, без согласия Сейма, не явится в заседание, не имея на то причины, уваженной Сеймом, то Сейм может присудить его к вычету из содержания по пятнадцати марок за каждый пропущенный день и, кроме того, к денежному взысканию не свыше суммы вычета. При неявке, несмотря на наложенное денежное взыскание, Сейм может объявить сеймового депутата лишенным сего звания.</w:t>
      </w:r>
    </w:p>
    <w:p>
      <w:pPr>
        <w:pStyle w:val="Normal"/>
        <w:jc w:val="both"/>
        <w:rPr>
          <w:rFonts w:ascii="Times New Roman" w:hAnsi="Times New Roman" w:cs="Times New Roman"/>
          <w:b/>
          <w:b/>
        </w:rPr>
      </w:pPr>
      <w:r>
        <w:rPr>
          <w:rFonts w:cs="Times New Roman" w:ascii="Times New Roman" w:hAnsi="Times New Roman"/>
          <w:b/>
        </w:rPr>
        <w:t>Глава II.</w:t>
      </w:r>
    </w:p>
    <w:p>
      <w:pPr>
        <w:pStyle w:val="Normal"/>
        <w:jc w:val="both"/>
        <w:rPr>
          <w:rFonts w:ascii="Times New Roman" w:hAnsi="Times New Roman" w:cs="Times New Roman"/>
          <w:b/>
          <w:b/>
        </w:rPr>
      </w:pPr>
      <w:r>
        <w:rPr>
          <w:rFonts w:cs="Times New Roman" w:ascii="Times New Roman" w:hAnsi="Times New Roman"/>
          <w:b/>
        </w:rPr>
        <w:t>Открытие, распущение и закрытие Сейма.</w:t>
      </w:r>
    </w:p>
    <w:p>
      <w:pPr>
        <w:pStyle w:val="Normal"/>
        <w:jc w:val="both"/>
        <w:rPr>
          <w:rFonts w:ascii="Times New Roman" w:hAnsi="Times New Roman" w:cs="Times New Roman"/>
        </w:rPr>
      </w:pPr>
      <w:r>
        <w:rPr>
          <w:rFonts w:cs="Times New Roman" w:ascii="Times New Roman" w:hAnsi="Times New Roman"/>
        </w:rPr>
        <w:t>§ 16. Сейм заседает в главном городе края, кроме случаев, когда это, вследствие вторжения неприятеля или по другим важным препятствиям, является невозможным или угрожало бы безопасности Сейма; в таких случаях, место собрания назначается, в пределах края, Государем Императором и Великим Князем.</w:t>
      </w:r>
    </w:p>
    <w:p>
      <w:pPr>
        <w:pStyle w:val="Normal"/>
        <w:jc w:val="both"/>
        <w:rPr>
          <w:rFonts w:ascii="Times New Roman" w:hAnsi="Times New Roman" w:cs="Times New Roman"/>
        </w:rPr>
      </w:pPr>
      <w:r>
        <w:rPr>
          <w:rFonts w:cs="Times New Roman" w:ascii="Times New Roman" w:hAnsi="Times New Roman"/>
        </w:rPr>
        <w:t>§ 17. Очередной Сейм собирается ежегодно, по особому каждый раз сызнову, первого Февраля, буде Государь Император и Великий Князь не определит иной день года, и расходится по Высочайшему о том повелению, в девяностый затем день, за исключением случаев, когда Государь Император и Великий Князь, по Личному Своему усмотрению или по ходатайству Сейма, постановит, что Сейм имеет быть закрыт раньше или позже означенного срока.</w:t>
      </w:r>
    </w:p>
    <w:p>
      <w:pPr>
        <w:pStyle w:val="Normal"/>
        <w:jc w:val="both"/>
        <w:rPr>
          <w:rFonts w:ascii="Times New Roman" w:hAnsi="Times New Roman" w:cs="Times New Roman"/>
        </w:rPr>
      </w:pPr>
      <w:r>
        <w:rPr>
          <w:rFonts w:cs="Times New Roman" w:ascii="Times New Roman" w:hAnsi="Times New Roman"/>
        </w:rPr>
        <w:t>Если упомянутый в предыдущем пункте или вообще определенный в настоящем Уставе для известных случаев срок приходится на праздничный день, то назначенным на такой случай сроком считается ближайший следующий непраздничный день.</w:t>
      </w:r>
    </w:p>
    <w:p>
      <w:pPr>
        <w:pStyle w:val="Normal"/>
        <w:jc w:val="both"/>
        <w:rPr>
          <w:rFonts w:ascii="Times New Roman" w:hAnsi="Times New Roman" w:cs="Times New Roman"/>
        </w:rPr>
      </w:pPr>
      <w:r>
        <w:rPr>
          <w:rFonts w:cs="Times New Roman" w:ascii="Times New Roman" w:hAnsi="Times New Roman"/>
        </w:rPr>
        <w:t>§ 18. Если Государь Император и Великий Князь во время очередного Сейма постановит о производстве новых выборов, то Сейм распускается в срок, объявленный по повелению Государя Императора и Великого Князя. В таком случае после новых выборов очередной Сейм собирается вновь либо первого числа ближайшего календарного месяца по исходе девяноста дней со дня распущения, или же раньше, в срок, назначенный Государем Императором и Великим Князем.</w:t>
      </w:r>
    </w:p>
    <w:p>
      <w:pPr>
        <w:pStyle w:val="Normal"/>
        <w:jc w:val="both"/>
        <w:rPr>
          <w:rFonts w:ascii="Times New Roman" w:hAnsi="Times New Roman" w:cs="Times New Roman"/>
        </w:rPr>
      </w:pPr>
      <w:r>
        <w:rPr>
          <w:rFonts w:cs="Times New Roman" w:ascii="Times New Roman" w:hAnsi="Times New Roman"/>
        </w:rPr>
        <w:t>Если постановление о производстве новых выборов издано после закрытия очередного Сейма и выборы не могут быть окончены ранее первого числа следующего Февраля месяца, то открытие очередного Сейма отсрочивается до первого числа календарного месяца после объявления от исходе выборов.</w:t>
      </w:r>
    </w:p>
    <w:p>
      <w:pPr>
        <w:pStyle w:val="Normal"/>
        <w:jc w:val="both"/>
        <w:rPr>
          <w:rFonts w:ascii="Times New Roman" w:hAnsi="Times New Roman" w:cs="Times New Roman"/>
        </w:rPr>
      </w:pPr>
      <w:r>
        <w:rPr>
          <w:rFonts w:cs="Times New Roman" w:ascii="Times New Roman" w:hAnsi="Times New Roman"/>
        </w:rPr>
        <w:t>§ 19. Созвание чрезвычайного Сейма и определение срока его закрытия зависит от Государя Императора и Великого Князя.</w:t>
      </w:r>
    </w:p>
    <w:p>
      <w:pPr>
        <w:pStyle w:val="Normal"/>
        <w:jc w:val="both"/>
        <w:rPr>
          <w:rFonts w:ascii="Times New Roman" w:hAnsi="Times New Roman" w:cs="Times New Roman"/>
        </w:rPr>
      </w:pPr>
      <w:r>
        <w:rPr>
          <w:rFonts w:cs="Times New Roman" w:ascii="Times New Roman" w:hAnsi="Times New Roman"/>
        </w:rPr>
        <w:t>Срок открытия чрезвычайного Сейма назначается не ближе пятнадцатого дня, считая со дня объявления о созыве; заседания же его продолжаются не долее, как до последнего перед началом очередного Сейма непраздничного дня включительно.</w:t>
      </w:r>
    </w:p>
    <w:p>
      <w:pPr>
        <w:pStyle w:val="Normal"/>
        <w:jc w:val="both"/>
        <w:rPr>
          <w:rFonts w:ascii="Times New Roman" w:hAnsi="Times New Roman" w:cs="Times New Roman"/>
        </w:rPr>
      </w:pPr>
      <w:r>
        <w:rPr>
          <w:rFonts w:cs="Times New Roman" w:ascii="Times New Roman" w:hAnsi="Times New Roman"/>
        </w:rPr>
        <w:t>На чрезвычайном Сейме рассматриваются только дела, послужившие поводом к созыву Сейма или вообще переданные Сейму Государем Императором и Великим Князем, равно как и вопросы, находящиеся в неразрывной связи с такими делами.</w:t>
      </w:r>
    </w:p>
    <w:p>
      <w:pPr>
        <w:pStyle w:val="Normal"/>
        <w:jc w:val="both"/>
        <w:rPr>
          <w:rFonts w:ascii="Times New Roman" w:hAnsi="Times New Roman" w:cs="Times New Roman"/>
        </w:rPr>
      </w:pPr>
      <w:r>
        <w:rPr>
          <w:rFonts w:cs="Times New Roman" w:ascii="Times New Roman" w:hAnsi="Times New Roman"/>
        </w:rPr>
        <w:t>§ 20. Постановления Государя Императора и Великого Князя, упоминаемые в §§ 16, 18 и 19, объявляются в установленном для обнародования финляндских постановлений порядке.</w:t>
      </w:r>
    </w:p>
    <w:p>
      <w:pPr>
        <w:pStyle w:val="Normal"/>
        <w:jc w:val="both"/>
        <w:rPr>
          <w:rFonts w:ascii="Times New Roman" w:hAnsi="Times New Roman" w:cs="Times New Roman"/>
        </w:rPr>
      </w:pPr>
      <w:r>
        <w:rPr>
          <w:rFonts w:cs="Times New Roman" w:ascii="Times New Roman" w:hAnsi="Times New Roman"/>
        </w:rPr>
        <w:t>Постановление о новых выборах сообщается кроме того Губернаторам, а также тем властям и Комиссиям, от коих зависят распоряжения о производстве выборов.</w:t>
      </w:r>
    </w:p>
    <w:p>
      <w:pPr>
        <w:pStyle w:val="Normal"/>
        <w:jc w:val="both"/>
        <w:rPr>
          <w:rFonts w:ascii="Times New Roman" w:hAnsi="Times New Roman" w:cs="Times New Roman"/>
        </w:rPr>
      </w:pPr>
      <w:r>
        <w:rPr>
          <w:rFonts w:cs="Times New Roman" w:ascii="Times New Roman" w:hAnsi="Times New Roman"/>
        </w:rPr>
        <w:t>§ 21. В день, назначенный для собрания Сейма, все сеймовые депутаты должны, с 11 часов утра, в подробно объявленном аншлагом порядке, предъявить свои полномочия тому или тем лицам, коих Государь Император и Великий Князь назначит на проверку таковых. При первом предъявлении полномочий удостоверяется, выданы ли они подлежащею властью и в установленной форме.</w:t>
      </w:r>
    </w:p>
    <w:p>
      <w:pPr>
        <w:pStyle w:val="Normal"/>
        <w:jc w:val="both"/>
        <w:rPr>
          <w:rFonts w:ascii="Times New Roman" w:hAnsi="Times New Roman" w:cs="Times New Roman"/>
        </w:rPr>
      </w:pPr>
      <w:r>
        <w:rPr>
          <w:rFonts w:cs="Times New Roman" w:ascii="Times New Roman" w:hAnsi="Times New Roman"/>
        </w:rPr>
        <w:t>Список имеющих надлежащие полномочия депутатов доставляется Сейму на следующий день, до 10 часов утра.</w:t>
      </w:r>
    </w:p>
    <w:p>
      <w:pPr>
        <w:pStyle w:val="Normal"/>
        <w:jc w:val="both"/>
        <w:rPr>
          <w:rFonts w:ascii="Times New Roman" w:hAnsi="Times New Roman" w:cs="Times New Roman"/>
        </w:rPr>
      </w:pPr>
      <w:r>
        <w:rPr>
          <w:rFonts w:cs="Times New Roman" w:ascii="Times New Roman" w:hAnsi="Times New Roman"/>
        </w:rPr>
        <w:t>Сеймовый депутат, явившийся после начала Сейма, допускается к участию в заседаниях по предъявлении Тальману полномочия, одобренного установленным в первом пункте порядком.</w:t>
      </w:r>
    </w:p>
    <w:p>
      <w:pPr>
        <w:pStyle w:val="Normal"/>
        <w:jc w:val="both"/>
        <w:rPr>
          <w:rFonts w:ascii="Times New Roman" w:hAnsi="Times New Roman" w:cs="Times New Roman"/>
        </w:rPr>
      </w:pPr>
      <w:r>
        <w:rPr>
          <w:rFonts w:cs="Times New Roman" w:ascii="Times New Roman" w:hAnsi="Times New Roman"/>
        </w:rPr>
        <w:t>§ 22. Если полномочие сеймового депутата не одобрено, то Сейм имеет право решить, может ли он на основании сего полномочия быть допущен на Сейм.</w:t>
      </w:r>
    </w:p>
    <w:p>
      <w:pPr>
        <w:pStyle w:val="Normal"/>
        <w:jc w:val="both"/>
        <w:rPr>
          <w:rFonts w:ascii="Times New Roman" w:hAnsi="Times New Roman" w:cs="Times New Roman"/>
        </w:rPr>
      </w:pPr>
      <w:r>
        <w:rPr>
          <w:rFonts w:cs="Times New Roman" w:ascii="Times New Roman" w:hAnsi="Times New Roman"/>
        </w:rPr>
        <w:t>Если во время Сейма на основании сего Устава будет сделано возражение против правоспособности сеймового депутата, то вопрос также решается Сеймом, за исключением тех случаев, когда возражение, вследствие обжалования выборов, уже поступило или может поступить на решение подлежащей власти.</w:t>
      </w:r>
    </w:p>
    <w:p>
      <w:pPr>
        <w:pStyle w:val="Normal"/>
        <w:jc w:val="both"/>
        <w:rPr>
          <w:rFonts w:ascii="Times New Roman" w:hAnsi="Times New Roman" w:cs="Times New Roman"/>
        </w:rPr>
      </w:pPr>
      <w:r>
        <w:rPr>
          <w:rFonts w:cs="Times New Roman" w:ascii="Times New Roman" w:hAnsi="Times New Roman"/>
        </w:rPr>
        <w:t>Засим вопрос о действительности сеймовых выборов не может быть принят к рассмотрению на Сейм, за исключением тех случаев, когда сделано возражение, что при выборах или при распоряжениях по производству выборов допущены явно преступные действия или что при определении исхода выборов произошла несомненная ошибка. Если к тому же в таких случаях очевидно, что преступное действие или ошибка могли оказать влияние на исходе выборов и изменение уже не может состояться в порядке обжалования, то Сейм, в видах исправления допущенных неправильностей, может принять меры соответственно определениям Закона о выборах.</w:t>
      </w:r>
    </w:p>
    <w:p>
      <w:pPr>
        <w:pStyle w:val="Normal"/>
        <w:jc w:val="both"/>
        <w:rPr>
          <w:rFonts w:ascii="Times New Roman" w:hAnsi="Times New Roman" w:cs="Times New Roman"/>
        </w:rPr>
      </w:pPr>
      <w:r>
        <w:rPr>
          <w:rFonts w:cs="Times New Roman" w:ascii="Times New Roman" w:hAnsi="Times New Roman"/>
        </w:rPr>
        <w:t>Сеймовый депутат, право которого на это звание оспаривается, тем не менее сохраняет полномочия сеймового депутата, впредь до объявления его неимеющим на то права.</w:t>
      </w:r>
    </w:p>
    <w:p>
      <w:pPr>
        <w:pStyle w:val="Normal"/>
        <w:jc w:val="both"/>
        <w:rPr>
          <w:rFonts w:ascii="Times New Roman" w:hAnsi="Times New Roman" w:cs="Times New Roman"/>
        </w:rPr>
      </w:pPr>
      <w:r>
        <w:rPr>
          <w:rFonts w:cs="Times New Roman" w:ascii="Times New Roman" w:hAnsi="Times New Roman"/>
        </w:rPr>
        <w:t>§ 23. На второй день Сейм собирается в 10 часов утра, на общее собрание, которое начинается с переклички по упомянутому в § 21 списку. На этом собрании Сейм избирает из своей среды Тальмана и двух Вице-Тальманов.</w:t>
      </w:r>
    </w:p>
    <w:p>
      <w:pPr>
        <w:pStyle w:val="Normal"/>
        <w:jc w:val="both"/>
        <w:rPr>
          <w:rFonts w:ascii="Times New Roman" w:hAnsi="Times New Roman" w:cs="Times New Roman"/>
        </w:rPr>
      </w:pPr>
      <w:r>
        <w:rPr>
          <w:rFonts w:cs="Times New Roman" w:ascii="Times New Roman" w:hAnsi="Times New Roman"/>
        </w:rPr>
        <w:t>Засим Тальман и Вице-Тальманы, в присутствии собравшегося Сейма, дают один за другим следующее торжественное обещание:</w:t>
      </w:r>
    </w:p>
    <w:p>
      <w:pPr>
        <w:pStyle w:val="Normal"/>
        <w:jc w:val="both"/>
        <w:rPr>
          <w:rFonts w:ascii="Times New Roman" w:hAnsi="Times New Roman" w:cs="Times New Roman"/>
        </w:rPr>
      </w:pPr>
      <w:r>
        <w:rPr>
          <w:rFonts w:cs="Times New Roman" w:ascii="Times New Roman" w:hAnsi="Times New Roman"/>
        </w:rPr>
        <w:t>"Я, такой то, обещаю при исполнении своих тальманских обязанностей всеми силами стараться охранять права как Государя Императора и Великого Князя, так и Сейма и финского народа, согласно основным законам".</w:t>
      </w:r>
    </w:p>
    <w:p>
      <w:pPr>
        <w:pStyle w:val="Normal"/>
        <w:jc w:val="both"/>
        <w:rPr>
          <w:rFonts w:ascii="Times New Roman" w:hAnsi="Times New Roman" w:cs="Times New Roman"/>
        </w:rPr>
      </w:pPr>
      <w:r>
        <w:rPr>
          <w:rFonts w:cs="Times New Roman" w:ascii="Times New Roman" w:hAnsi="Times New Roman"/>
        </w:rPr>
        <w:t>Впредь до сего председательствует старший по возрасту сеймовый депутат. Протокол ведет лицо, назначенное председательствующим,</w:t>
      </w:r>
    </w:p>
    <w:p>
      <w:pPr>
        <w:pStyle w:val="Normal"/>
        <w:jc w:val="both"/>
        <w:rPr>
          <w:rFonts w:ascii="Times New Roman" w:hAnsi="Times New Roman" w:cs="Times New Roman"/>
        </w:rPr>
      </w:pPr>
      <w:r>
        <w:rPr>
          <w:rFonts w:cs="Times New Roman" w:ascii="Times New Roman" w:hAnsi="Times New Roman"/>
        </w:rPr>
        <w:t>Секретари и личный состав Канцелярии назначаются в порядке, определенном Сеймом.</w:t>
      </w:r>
    </w:p>
    <w:p>
      <w:pPr>
        <w:pStyle w:val="Normal"/>
        <w:jc w:val="both"/>
        <w:rPr>
          <w:rFonts w:ascii="Times New Roman" w:hAnsi="Times New Roman" w:cs="Times New Roman"/>
        </w:rPr>
      </w:pPr>
      <w:r>
        <w:rPr>
          <w:rFonts w:cs="Times New Roman" w:ascii="Times New Roman" w:hAnsi="Times New Roman"/>
        </w:rPr>
        <w:t>§ 24. В день и час, объявляемый по повелению Государя Императора и Великого Князя, члены Сейма, после богослужения, собираются в тронном зале, где Государь Император и Великий Князь, или кто Им будет вместо Себя назначен, приветствует Сейм и объявляет его открытым, после чего Сейм через Тальмана выражает свое верноподданническое высокопочтение.</w:t>
      </w:r>
    </w:p>
    <w:p>
      <w:pPr>
        <w:pStyle w:val="Normal"/>
        <w:jc w:val="both"/>
        <w:rPr>
          <w:rFonts w:ascii="Times New Roman" w:hAnsi="Times New Roman" w:cs="Times New Roman"/>
        </w:rPr>
      </w:pPr>
      <w:r>
        <w:rPr>
          <w:rFonts w:cs="Times New Roman" w:ascii="Times New Roman" w:hAnsi="Times New Roman"/>
        </w:rPr>
        <w:t>§ 25. При закрытии Сейма, сеймовые депутаты, после богослужения, в назначенное Государем Императором и Великим Князем время, собираются в тронном зале, где Тальман пред Государем Императором или тем, кто им вместо Себя назначен, выражает верноподданническое высокопочитание и благопожелания Сейма и передает свод сеймовых определений, после чего Государь Император и Великий Князь, или кто Им будет к сему назначен объявляет Сейм закрытым.</w:t>
      </w:r>
    </w:p>
    <w:p>
      <w:pPr>
        <w:pStyle w:val="Normal"/>
        <w:jc w:val="both"/>
        <w:rPr>
          <w:rFonts w:ascii="Times New Roman" w:hAnsi="Times New Roman" w:cs="Times New Roman"/>
          <w:b/>
          <w:b/>
        </w:rPr>
      </w:pPr>
      <w:r>
        <w:rPr>
          <w:rFonts w:cs="Times New Roman" w:ascii="Times New Roman" w:hAnsi="Times New Roman"/>
          <w:b/>
        </w:rPr>
        <w:t>Глава III.</w:t>
      </w:r>
    </w:p>
    <w:p>
      <w:pPr>
        <w:pStyle w:val="Normal"/>
        <w:jc w:val="both"/>
        <w:rPr>
          <w:rFonts w:ascii="Times New Roman" w:hAnsi="Times New Roman" w:cs="Times New Roman"/>
          <w:b/>
          <w:b/>
        </w:rPr>
      </w:pPr>
      <w:r>
        <w:rPr>
          <w:rFonts w:cs="Times New Roman" w:ascii="Times New Roman" w:hAnsi="Times New Roman"/>
          <w:b/>
        </w:rPr>
        <w:t>О порядке поступления дел на рассмотрение Сейма.</w:t>
      </w:r>
    </w:p>
    <w:p>
      <w:pPr>
        <w:pStyle w:val="Normal"/>
        <w:jc w:val="both"/>
        <w:rPr>
          <w:rFonts w:ascii="Times New Roman" w:hAnsi="Times New Roman" w:cs="Times New Roman"/>
        </w:rPr>
      </w:pPr>
      <w:r>
        <w:rPr>
          <w:rFonts w:cs="Times New Roman" w:ascii="Times New Roman" w:hAnsi="Times New Roman"/>
        </w:rPr>
        <w:t>§ 26. При открытии Сейма сообщается, по повелению Государя Императора и Великого Князя, какие предложения Он передает при этом на рассмотрение Сейма.</w:t>
      </w:r>
    </w:p>
    <w:p>
      <w:pPr>
        <w:pStyle w:val="Normal"/>
        <w:jc w:val="both"/>
        <w:rPr>
          <w:rFonts w:ascii="Times New Roman" w:hAnsi="Times New Roman" w:cs="Times New Roman"/>
        </w:rPr>
      </w:pPr>
      <w:r>
        <w:rPr>
          <w:rFonts w:cs="Times New Roman" w:ascii="Times New Roman" w:hAnsi="Times New Roman"/>
        </w:rPr>
        <w:t>В начале каждого очередного Сейма ему передается предложение о доставлении средств на те потребности, для покрытия которых ординарные статные доходы являются недостаточными; для разъяснения сего к предложению прилагается расчет ординарных средств и потребностей казны на следующий финансовый год.</w:t>
      </w:r>
    </w:p>
    <w:p>
      <w:pPr>
        <w:pStyle w:val="Normal"/>
        <w:jc w:val="both"/>
        <w:rPr>
          <w:rFonts w:ascii="Times New Roman" w:hAnsi="Times New Roman" w:cs="Times New Roman"/>
        </w:rPr>
      </w:pPr>
      <w:r>
        <w:rPr>
          <w:rFonts w:cs="Times New Roman" w:ascii="Times New Roman" w:hAnsi="Times New Roman"/>
        </w:rPr>
        <w:t>Предложения, которые к тому времени не могли быть переданы Сейму, могут, однако, быть переданы на рассмотрение его также и впоследствии.</w:t>
      </w:r>
    </w:p>
    <w:p>
      <w:pPr>
        <w:pStyle w:val="Normal"/>
        <w:jc w:val="both"/>
        <w:rPr>
          <w:rFonts w:ascii="Times New Roman" w:hAnsi="Times New Roman" w:cs="Times New Roman"/>
        </w:rPr>
      </w:pPr>
      <w:r>
        <w:rPr>
          <w:rFonts w:cs="Times New Roman" w:ascii="Times New Roman" w:hAnsi="Times New Roman"/>
        </w:rPr>
        <w:t>Повеления и предложения Государя Императора и Великого Князя, передаваемые Сейму после открытия его, доставляются Сейму одним из членов Сената.</w:t>
      </w:r>
    </w:p>
    <w:p>
      <w:pPr>
        <w:pStyle w:val="Normal"/>
        <w:jc w:val="both"/>
        <w:rPr>
          <w:rFonts w:ascii="Times New Roman" w:hAnsi="Times New Roman" w:cs="Times New Roman"/>
        </w:rPr>
      </w:pPr>
      <w:r>
        <w:rPr>
          <w:rFonts w:cs="Times New Roman" w:ascii="Times New Roman" w:hAnsi="Times New Roman"/>
        </w:rPr>
        <w:t>§ 27. Немедленно после открытия очередного Сейма ему должно быть сообщено о состоянии статного ведомства, дабы Сейм мог удостовериться, каким образом доходы казны употреблены на пользу и благо края.</w:t>
      </w:r>
    </w:p>
    <w:p>
      <w:pPr>
        <w:pStyle w:val="Normal"/>
        <w:jc w:val="both"/>
        <w:rPr>
          <w:rFonts w:ascii="Times New Roman" w:hAnsi="Times New Roman" w:cs="Times New Roman"/>
        </w:rPr>
      </w:pPr>
      <w:r>
        <w:rPr>
          <w:rFonts w:cs="Times New Roman" w:ascii="Times New Roman" w:hAnsi="Times New Roman"/>
        </w:rPr>
        <w:t>§ 28. Согласно представленному пред сим Земским Чином праву, очередной Сейм может представлять Государю Императору и Великому Князю петиции, которые Государь Император и Великий Князь принимает во уважение, поскольку признает это для края полезным.</w:t>
      </w:r>
    </w:p>
    <w:p>
      <w:pPr>
        <w:pStyle w:val="Normal"/>
        <w:jc w:val="both"/>
        <w:rPr>
          <w:rFonts w:ascii="Times New Roman" w:hAnsi="Times New Roman" w:cs="Times New Roman"/>
        </w:rPr>
      </w:pPr>
      <w:r>
        <w:rPr>
          <w:rFonts w:cs="Times New Roman" w:ascii="Times New Roman" w:hAnsi="Times New Roman"/>
        </w:rPr>
        <w:t>Проекты адресов, представляемых Сеймом на имя Государя Императора и Великого Князя в исключительных случаях или по поводу особых событий, предварительно рассматриваются в подлежащей комиссии, в порядке, установленном для петиций.</w:t>
      </w:r>
    </w:p>
    <w:p>
      <w:pPr>
        <w:pStyle w:val="Normal"/>
        <w:jc w:val="both"/>
        <w:rPr>
          <w:rFonts w:ascii="Times New Roman" w:hAnsi="Times New Roman" w:cs="Times New Roman"/>
        </w:rPr>
      </w:pPr>
      <w:r>
        <w:rPr>
          <w:rFonts w:cs="Times New Roman" w:ascii="Times New Roman" w:hAnsi="Times New Roman"/>
        </w:rPr>
        <w:t>§ 29. Сейм имеет право принимать к рассмотрению внесенные сеймовыми депутатами в надлежащем порядке моции об издании, изменении или отмене таких законов, которые зависят от согласного решения Государя Императора и Великого Князя и Сейма.</w:t>
      </w:r>
    </w:p>
    <w:p>
      <w:pPr>
        <w:pStyle w:val="Normal"/>
        <w:jc w:val="both"/>
        <w:rPr>
          <w:rFonts w:ascii="Times New Roman" w:hAnsi="Times New Roman" w:cs="Times New Roman"/>
        </w:rPr>
      </w:pPr>
      <w:r>
        <w:rPr>
          <w:rFonts w:cs="Times New Roman" w:ascii="Times New Roman" w:hAnsi="Times New Roman"/>
        </w:rPr>
        <w:t>Не разрешается, однако, вносить на Сейм моции, касающиеся основных законов или законов об организации сухопутной или морской обороны; относительно издания церковных законов применяются правила, постановленные особо.</w:t>
      </w:r>
    </w:p>
    <w:p>
      <w:pPr>
        <w:pStyle w:val="Normal"/>
        <w:jc w:val="both"/>
        <w:rPr>
          <w:rFonts w:ascii="Times New Roman" w:hAnsi="Times New Roman" w:cs="Times New Roman"/>
        </w:rPr>
      </w:pPr>
      <w:r>
        <w:rPr>
          <w:rFonts w:cs="Times New Roman" w:ascii="Times New Roman" w:hAnsi="Times New Roman"/>
        </w:rPr>
        <w:t>§ 30. Моции или проекты петиций могут быть вносимы сеймовыми депутатами в четырнадцатидневный срок по открытии Сейма, в письменном изложении. После сего срока сеймовым депутатам не разрешается вносить моции или проекты петиций, буде таковые не вызываются непосредственно состоявшимся уже решением Сейма или другим происшедшим во время Сейма случаем.</w:t>
      </w:r>
    </w:p>
    <w:p>
      <w:pPr>
        <w:pStyle w:val="Normal"/>
        <w:jc w:val="both"/>
        <w:rPr>
          <w:rFonts w:ascii="Times New Roman" w:hAnsi="Times New Roman" w:cs="Times New Roman"/>
        </w:rPr>
      </w:pPr>
      <w:r>
        <w:rPr>
          <w:rFonts w:cs="Times New Roman" w:ascii="Times New Roman" w:hAnsi="Times New Roman"/>
        </w:rPr>
        <w:t>Моции должны содержать изложенный в форме закона проект, а также соображения, на которых он основывается.</w:t>
      </w:r>
    </w:p>
    <w:p>
      <w:pPr>
        <w:pStyle w:val="Normal"/>
        <w:jc w:val="both"/>
        <w:rPr>
          <w:rFonts w:ascii="Times New Roman" w:hAnsi="Times New Roman" w:cs="Times New Roman"/>
        </w:rPr>
      </w:pPr>
      <w:r>
        <w:rPr>
          <w:rFonts w:cs="Times New Roman" w:ascii="Times New Roman" w:hAnsi="Times New Roman"/>
        </w:rPr>
        <w:t>Не разрешается в одном представлении соединять дела разнородные.</w:t>
      </w:r>
    </w:p>
    <w:p>
      <w:pPr>
        <w:pStyle w:val="Normal"/>
        <w:jc w:val="both"/>
        <w:rPr>
          <w:rFonts w:ascii="Times New Roman" w:hAnsi="Times New Roman" w:cs="Times New Roman"/>
        </w:rPr>
      </w:pPr>
      <w:r>
        <w:rPr>
          <w:rFonts w:cs="Times New Roman" w:ascii="Times New Roman" w:hAnsi="Times New Roman"/>
        </w:rPr>
        <w:t>§ 31. Если Государем Императором и Великим Князем затребовано заключение Сейма по делу, о котором Государь Император и Великий Князь может постановить без согласия Сейма, то Сейму надлежит в таковых видах рассмотреть дело и предоставить по оному заключение.</w:t>
      </w:r>
    </w:p>
    <w:p>
      <w:pPr>
        <w:pStyle w:val="Normal"/>
        <w:jc w:val="both"/>
        <w:rPr>
          <w:rFonts w:ascii="Times New Roman" w:hAnsi="Times New Roman" w:cs="Times New Roman"/>
        </w:rPr>
      </w:pPr>
      <w:r>
        <w:rPr>
          <w:rFonts w:cs="Times New Roman" w:ascii="Times New Roman" w:hAnsi="Times New Roman"/>
        </w:rPr>
        <w:t>§ 32. Сеймовый депутат, желающий сделать запрос члену Сената, по делам его ведомства, с целью рассмотрения его, в виде отдельного вопроса, в общем собрании, должен представить Тальману точно формулированный запрос, в письменном изложении. Отложив слушание запроса до одного из следующих заседаний, Сейм постановляет, без предварительного обсуждения, может ли быть сделан данный запрос или нет. В утвердительном случае запрос сообщается, распоряжением Тальмана, подлежащему члену Сената, который, буде он не признает запрос подлежащим отклонению, входит в соглашение с Тальманом относительно времени сообщения разъяснений по этому запросу.</w:t>
      </w:r>
    </w:p>
    <w:p>
      <w:pPr>
        <w:pStyle w:val="Normal"/>
        <w:jc w:val="both"/>
        <w:rPr>
          <w:rFonts w:ascii="Times New Roman" w:hAnsi="Times New Roman" w:cs="Times New Roman"/>
        </w:rPr>
      </w:pPr>
      <w:r>
        <w:rPr>
          <w:rFonts w:cs="Times New Roman" w:ascii="Times New Roman" w:hAnsi="Times New Roman"/>
        </w:rPr>
        <w:t>§ 33. Право Сейма входить в обсуждение закономерности служебных распоряжений членов правительства и порядок рассмотрения таких дел определяются особым законом.</w:t>
      </w:r>
    </w:p>
    <w:p>
      <w:pPr>
        <w:pStyle w:val="Normal"/>
        <w:jc w:val="both"/>
        <w:rPr>
          <w:rFonts w:ascii="Times New Roman" w:hAnsi="Times New Roman" w:cs="Times New Roman"/>
          <w:b/>
          <w:b/>
        </w:rPr>
      </w:pPr>
      <w:r>
        <w:rPr>
          <w:rFonts w:cs="Times New Roman" w:ascii="Times New Roman" w:hAnsi="Times New Roman"/>
          <w:b/>
        </w:rPr>
        <w:t>Глава IV.</w:t>
      </w:r>
    </w:p>
    <w:p>
      <w:pPr>
        <w:pStyle w:val="Normal"/>
        <w:jc w:val="both"/>
        <w:rPr>
          <w:rFonts w:ascii="Times New Roman" w:hAnsi="Times New Roman" w:cs="Times New Roman"/>
          <w:b/>
          <w:b/>
        </w:rPr>
      </w:pPr>
      <w:r>
        <w:rPr>
          <w:rFonts w:cs="Times New Roman" w:ascii="Times New Roman" w:hAnsi="Times New Roman"/>
          <w:b/>
        </w:rPr>
        <w:t>О подготовке дел.</w:t>
      </w:r>
    </w:p>
    <w:p>
      <w:pPr>
        <w:pStyle w:val="Normal"/>
        <w:jc w:val="both"/>
        <w:rPr>
          <w:rFonts w:ascii="Times New Roman" w:hAnsi="Times New Roman" w:cs="Times New Roman"/>
        </w:rPr>
      </w:pPr>
      <w:r>
        <w:rPr>
          <w:rFonts w:cs="Times New Roman" w:ascii="Times New Roman" w:hAnsi="Times New Roman"/>
        </w:rPr>
        <w:t>§ 34. В трехдневный срок по открытии, Сейм избирает не менее тридцати пяти выборщиков и необходимое число кандидатов к ним для выбора членов сеймовых Комиссий.</w:t>
      </w:r>
    </w:p>
    <w:p>
      <w:pPr>
        <w:pStyle w:val="Normal"/>
        <w:jc w:val="both"/>
        <w:rPr>
          <w:rFonts w:ascii="Times New Roman" w:hAnsi="Times New Roman" w:cs="Times New Roman"/>
        </w:rPr>
      </w:pPr>
      <w:r>
        <w:rPr>
          <w:rFonts w:cs="Times New Roman" w:ascii="Times New Roman" w:hAnsi="Times New Roman"/>
        </w:rPr>
        <w:t>Выборщики и кандидаты к ним назначаются посредством пропорциональных выборов. Подробные правила о порядке производства выборов издаются Сеймом к руководству впредь до иного о том определения.</w:t>
      </w:r>
    </w:p>
    <w:p>
      <w:pPr>
        <w:pStyle w:val="Normal"/>
        <w:jc w:val="both"/>
        <w:rPr>
          <w:rFonts w:ascii="Times New Roman" w:hAnsi="Times New Roman" w:cs="Times New Roman"/>
        </w:rPr>
      </w:pPr>
      <w:r>
        <w:rPr>
          <w:rFonts w:cs="Times New Roman" w:ascii="Times New Roman" w:hAnsi="Times New Roman"/>
        </w:rPr>
        <w:t>§ 35. На очередных Сеймах, в пятидневный срок по открытии, назначаются: Комиссия Основных Законов, Комиссия Законов, Комиссия Хозяйственная и Комиссия Бюджетная, каждая в составе не менее шестнадцати членов, и Банковая Комиссия в составе не менее двенадцати членов. Одновременно с выбором членов комиссий избираются также кандидаты к ним в числе не менее четвертой части членов комиссий.</w:t>
      </w:r>
    </w:p>
    <w:p>
      <w:pPr>
        <w:pStyle w:val="Normal"/>
        <w:jc w:val="both"/>
        <w:rPr>
          <w:rFonts w:ascii="Times New Roman" w:hAnsi="Times New Roman" w:cs="Times New Roman"/>
        </w:rPr>
      </w:pPr>
      <w:r>
        <w:rPr>
          <w:rFonts w:cs="Times New Roman" w:ascii="Times New Roman" w:hAnsi="Times New Roman"/>
        </w:rPr>
        <w:t>Сейм может также, в случае необходимости, назначать другие комиссии, причем в такие комиссии, если в состав их входят не менее двенадцати членов, могут быть передаваемы также дела, подготовка которых вообще, по свойству их, относится к ведению установленных в законе комиссий.</w:t>
      </w:r>
    </w:p>
    <w:p>
      <w:pPr>
        <w:pStyle w:val="Normal"/>
        <w:jc w:val="both"/>
        <w:rPr>
          <w:rFonts w:ascii="Times New Roman" w:hAnsi="Times New Roman" w:cs="Times New Roman"/>
        </w:rPr>
      </w:pPr>
      <w:r>
        <w:rPr>
          <w:rFonts w:cs="Times New Roman" w:ascii="Times New Roman" w:hAnsi="Times New Roman"/>
        </w:rPr>
        <w:t>Комиссиям представляется, когда дела того требуют, разделяться на отделения, которые, каждое от себя, представляют заключения от имени комиссии. Если в таком случае окажется необходимость усилить состав комиссии, то дело представляется на решение Сейма.</w:t>
      </w:r>
    </w:p>
    <w:p>
      <w:pPr>
        <w:pStyle w:val="Normal"/>
        <w:jc w:val="both"/>
        <w:rPr>
          <w:rFonts w:ascii="Times New Roman" w:hAnsi="Times New Roman" w:cs="Times New Roman"/>
        </w:rPr>
      </w:pPr>
      <w:r>
        <w:rPr>
          <w:rFonts w:cs="Times New Roman" w:ascii="Times New Roman" w:hAnsi="Times New Roman"/>
        </w:rPr>
        <w:t>О Комиссиях Экспедиционной и Поверочной постановлено в § 76. Чрезвычайный Сейм назначает лишь те комиссии, которые необходимы для подготовки дел, подлежащих рассмотрению Сейма.</w:t>
      </w:r>
    </w:p>
    <w:p>
      <w:pPr>
        <w:pStyle w:val="Normal"/>
        <w:jc w:val="both"/>
        <w:rPr>
          <w:rFonts w:ascii="Times New Roman" w:hAnsi="Times New Roman" w:cs="Times New Roman"/>
        </w:rPr>
      </w:pPr>
      <w:r>
        <w:rPr>
          <w:rFonts w:cs="Times New Roman" w:ascii="Times New Roman" w:hAnsi="Times New Roman"/>
        </w:rPr>
        <w:t>§ 36. Если выборщики при назначении какой-либо комиссии не могут прийти к соглашению относительно состава ее, то выборы членов производятся в порядке, установленном в § 34.</w:t>
      </w:r>
    </w:p>
    <w:p>
      <w:pPr>
        <w:pStyle w:val="Normal"/>
        <w:jc w:val="both"/>
        <w:rPr>
          <w:rFonts w:ascii="Times New Roman" w:hAnsi="Times New Roman" w:cs="Times New Roman"/>
        </w:rPr>
      </w:pPr>
      <w:r>
        <w:rPr>
          <w:rFonts w:cs="Times New Roman" w:ascii="Times New Roman" w:hAnsi="Times New Roman"/>
        </w:rPr>
        <w:t>§ 37. В восьмидневный срок по открытии Сейм назначает, для предусмотренного в § 57 обсуждения особых дел, Большую Комиссию, в составе шестидесяти членов, избираемых в порядке, установленном относительно назначения выборщиков.</w:t>
      </w:r>
    </w:p>
    <w:p>
      <w:pPr>
        <w:pStyle w:val="Normal"/>
        <w:jc w:val="both"/>
        <w:rPr>
          <w:rFonts w:ascii="Times New Roman" w:hAnsi="Times New Roman" w:cs="Times New Roman"/>
        </w:rPr>
      </w:pPr>
      <w:r>
        <w:rPr>
          <w:rFonts w:cs="Times New Roman" w:ascii="Times New Roman" w:hAnsi="Times New Roman"/>
        </w:rPr>
        <w:t>§ 38. Члены сената не могут состоять членами комиссий. Равным образом в комиссии вообще не могут быть избираемы лица, отчет о служебной деятельности которых может подлежать поверке данной комиссии.</w:t>
      </w:r>
    </w:p>
    <w:p>
      <w:pPr>
        <w:pStyle w:val="Normal"/>
        <w:jc w:val="both"/>
        <w:rPr>
          <w:rFonts w:ascii="Times New Roman" w:hAnsi="Times New Roman" w:cs="Times New Roman"/>
        </w:rPr>
      </w:pPr>
      <w:r>
        <w:rPr>
          <w:rFonts w:cs="Times New Roman" w:ascii="Times New Roman" w:hAnsi="Times New Roman"/>
        </w:rPr>
        <w:t>В отношении выборов членов Большой Комиссии применяется однако только ограничение, установленное в первом пункте.</w:t>
      </w:r>
    </w:p>
    <w:p>
      <w:pPr>
        <w:pStyle w:val="Normal"/>
        <w:jc w:val="both"/>
        <w:rPr>
          <w:rFonts w:ascii="Times New Roman" w:hAnsi="Times New Roman" w:cs="Times New Roman"/>
        </w:rPr>
      </w:pPr>
      <w:r>
        <w:rPr>
          <w:rFonts w:cs="Times New Roman" w:ascii="Times New Roman" w:hAnsi="Times New Roman"/>
        </w:rPr>
        <w:t>§ 39. Сеймовые Комиссии избираются, каждая из своей среды, Председателя и Вице-Председателя и назначают Секретарей и других служащих, по мере надобности.</w:t>
      </w:r>
    </w:p>
    <w:p>
      <w:pPr>
        <w:pStyle w:val="Normal"/>
        <w:jc w:val="both"/>
        <w:rPr>
          <w:rFonts w:ascii="Times New Roman" w:hAnsi="Times New Roman" w:cs="Times New Roman"/>
        </w:rPr>
      </w:pPr>
      <w:r>
        <w:rPr>
          <w:rFonts w:cs="Times New Roman" w:ascii="Times New Roman" w:hAnsi="Times New Roman"/>
        </w:rPr>
        <w:t>Первое заседание созывается и на нем председательствует, впредь до выбора Председателя, старший член Комиссии.</w:t>
      </w:r>
    </w:p>
    <w:p>
      <w:pPr>
        <w:pStyle w:val="Normal"/>
        <w:jc w:val="both"/>
        <w:rPr>
          <w:rFonts w:ascii="Times New Roman" w:hAnsi="Times New Roman" w:cs="Times New Roman"/>
        </w:rPr>
      </w:pPr>
      <w:r>
        <w:rPr>
          <w:rFonts w:cs="Times New Roman" w:ascii="Times New Roman" w:hAnsi="Times New Roman"/>
        </w:rPr>
        <w:t>Комиссиям предоставляется для известного дела избирать из своей среды одного или нескольких докладчиков, которые при обсуждении дела на общем собрании Сейма или в Большой Комиссии сообщают необходимые сведения.</w:t>
      </w:r>
    </w:p>
    <w:p>
      <w:pPr>
        <w:pStyle w:val="Normal"/>
        <w:jc w:val="both"/>
        <w:rPr>
          <w:rFonts w:ascii="Times New Roman" w:hAnsi="Times New Roman" w:cs="Times New Roman"/>
        </w:rPr>
      </w:pPr>
      <w:r>
        <w:rPr>
          <w:rFonts w:cs="Times New Roman" w:ascii="Times New Roman" w:hAnsi="Times New Roman"/>
        </w:rPr>
        <w:t>§ 40. К ведению Комиссии Основных Законов относится подготовка переданных в нее вопросов об издании, изменении, пояснении или отмене основных законов.</w:t>
      </w:r>
    </w:p>
    <w:p>
      <w:pPr>
        <w:pStyle w:val="Normal"/>
        <w:jc w:val="both"/>
        <w:rPr>
          <w:rFonts w:ascii="Times New Roman" w:hAnsi="Times New Roman" w:cs="Times New Roman"/>
        </w:rPr>
      </w:pPr>
      <w:r>
        <w:rPr>
          <w:rFonts w:cs="Times New Roman" w:ascii="Times New Roman" w:hAnsi="Times New Roman"/>
        </w:rPr>
        <w:t>Комиссиею Основных Законов подготовляются также вопросы, возникшие вследствие права Сейма поверять закономерность служебных распоряжений членов правительства.</w:t>
      </w:r>
    </w:p>
    <w:p>
      <w:pPr>
        <w:pStyle w:val="Normal"/>
        <w:jc w:val="both"/>
        <w:rPr>
          <w:rFonts w:ascii="Times New Roman" w:hAnsi="Times New Roman" w:cs="Times New Roman"/>
        </w:rPr>
      </w:pPr>
      <w:r>
        <w:rPr>
          <w:rFonts w:cs="Times New Roman" w:ascii="Times New Roman" w:hAnsi="Times New Roman"/>
        </w:rPr>
        <w:t>§ 41. Комиссия Законов представляет заключения по переданным в нее проектам об издании, изменении, пояснении или отмене общих законов.</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b/>
          <w:b/>
        </w:rPr>
      </w:pPr>
      <w:r>
        <w:rPr>
          <w:rFonts w:cs="Times New Roman" w:ascii="Times New Roman" w:hAnsi="Times New Roman"/>
          <w:b/>
        </w:rPr>
        <w:t>Представление решений и заключений Сейма.</w:t>
      </w:r>
    </w:p>
    <w:p>
      <w:pPr>
        <w:pStyle w:val="Normal"/>
        <w:jc w:val="both"/>
        <w:rPr>
          <w:rFonts w:ascii="Times New Roman" w:hAnsi="Times New Roman" w:cs="Times New Roman"/>
        </w:rPr>
      </w:pPr>
      <w:r>
        <w:rPr>
          <w:rFonts w:cs="Times New Roman" w:ascii="Times New Roman" w:hAnsi="Times New Roman"/>
        </w:rPr>
        <w:t>§ 75. Если Сейм по поводу предложения Государя Императора и Великого Князя об издании, изменении, пояснении или отмене основного закона или по поводу предложения или моции, относительно другого закона, зависящего от согласного решения Государя Императора и Великого Князя и Сейма, постановил принять законопроект, то таковой проект повергается, при представлении Сейма, на Высочайшее Государя Императора и Великого Князя благовоззрение, на предмет утверждения и издания закона. Если же Государь Император и Великий Князь не признает возможным утвердить проект без изменений, вследствие чего проект всецело останется без последствий, то об этом сообщается ближайшему, по воспоследовании повеления Государя Императора и Великого Князя, Сейму.</w:t>
      </w:r>
    </w:p>
    <w:p>
      <w:pPr>
        <w:pStyle w:val="Normal"/>
        <w:jc w:val="both"/>
        <w:rPr>
          <w:rFonts w:ascii="Times New Roman" w:hAnsi="Times New Roman" w:cs="Times New Roman"/>
        </w:rPr>
      </w:pPr>
      <w:r>
        <w:rPr>
          <w:rFonts w:cs="Times New Roman" w:ascii="Times New Roman" w:hAnsi="Times New Roman"/>
        </w:rPr>
        <w:t>Прочие постановленные Сеймом решения и заключения, содержащие ответ на переданные Сейму предложения и запросы Государя Императора и Великого Князя, равно как и те ходатайства на Высочайшее Имя, относительно которых состоялось определение Сейма, повергаются на благовоззрение Государя Императора и Великого Князя в виде представлений.</w:t>
      </w:r>
    </w:p>
    <w:p>
      <w:pPr>
        <w:pStyle w:val="Normal"/>
        <w:jc w:val="both"/>
        <w:rPr>
          <w:rFonts w:ascii="Times New Roman" w:hAnsi="Times New Roman" w:cs="Times New Roman"/>
        </w:rPr>
      </w:pPr>
      <w:r>
        <w:rPr>
          <w:rFonts w:cs="Times New Roman" w:ascii="Times New Roman" w:hAnsi="Times New Roman"/>
        </w:rPr>
        <w:t xml:space="preserve">&lt; ... &gt; </w:t>
      </w:r>
    </w:p>
    <w:p>
      <w:pPr>
        <w:pStyle w:val="Normal"/>
        <w:jc w:val="both"/>
        <w:rPr>
          <w:rFonts w:ascii="Times New Roman" w:hAnsi="Times New Roman" w:cs="Times New Roman"/>
          <w:b/>
          <w:b/>
        </w:rPr>
      </w:pPr>
      <w:r>
        <w:rPr>
          <w:rFonts w:cs="Times New Roman" w:ascii="Times New Roman" w:hAnsi="Times New Roman"/>
          <w:b/>
        </w:rPr>
        <w:t>Заключительное определение</w:t>
      </w:r>
    </w:p>
    <w:p>
      <w:pPr>
        <w:pStyle w:val="Normal"/>
        <w:jc w:val="both"/>
        <w:rPr>
          <w:rFonts w:ascii="Times New Roman" w:hAnsi="Times New Roman" w:cs="Times New Roman"/>
        </w:rPr>
      </w:pPr>
      <w:r>
        <w:rPr>
          <w:rFonts w:cs="Times New Roman" w:ascii="Times New Roman" w:hAnsi="Times New Roman"/>
        </w:rPr>
        <w:t>§ 80. Настоящий Сеймовый Устав, коим отменяются Сеймовый Устав для Великого Княжества Финляндского от 15 Апреля 1869 года и Манифесты от 20 Марта 1879 года, 25 Июня 1886 года и 14 Декабря 1897 года, должен оставаться в силе во всех частях, как незыблемый основной закон, впредь до изменения или отмены его по согласному решению Монарха и Сейма Финляндии.</w:t>
      </w:r>
    </w:p>
    <w:p>
      <w:pPr>
        <w:pStyle w:val="Normal"/>
        <w:jc w:val="both"/>
        <w:rPr>
          <w:rFonts w:ascii="Times New Roman" w:hAnsi="Times New Roman" w:cs="Times New Roman"/>
        </w:rPr>
      </w:pPr>
      <w:r>
        <w:rPr>
          <w:rFonts w:cs="Times New Roman" w:ascii="Times New Roman" w:hAnsi="Times New Roman"/>
        </w:rPr>
        <w:t>Определения, действующие по закону в отношении Земских Чинов края, применяются впредь к Сейму, в том составе, который он имеет по сему основному закону, буде в настоящем Сеймовом Уставе не имеется иного о том постановления.</w:t>
      </w:r>
    </w:p>
    <w:p>
      <w:pPr>
        <w:pStyle w:val="Normal"/>
        <w:jc w:val="both"/>
        <w:rPr>
          <w:rFonts w:ascii="Times New Roman" w:hAnsi="Times New Roman" w:cs="Times New Roman"/>
        </w:rPr>
      </w:pPr>
      <w:r>
        <w:rPr>
          <w:rFonts w:cs="Times New Roman" w:ascii="Times New Roman" w:hAnsi="Times New Roman"/>
        </w:rPr>
        <w:t>Для вящего утверждения подписали Мы сие Собственноручно.</w:t>
      </w:r>
    </w:p>
    <w:p>
      <w:pPr>
        <w:pStyle w:val="Normal"/>
        <w:jc w:val="right"/>
        <w:rPr>
          <w:rFonts w:ascii="Times New Roman" w:hAnsi="Times New Roman" w:cs="Times New Roman"/>
        </w:rPr>
      </w:pPr>
      <w:r>
        <w:rPr>
          <w:rFonts w:cs="Times New Roman" w:ascii="Times New Roman" w:hAnsi="Times New Roman"/>
        </w:rPr>
        <w:t>НИКОЛАЙ.</w:t>
        <w:br/>
        <w:t>В Петергофе 7 (20) Июля 1906 года.</w:t>
        <w:br/>
        <w:t>Министр Статс-Секретарь А. Лангоф.</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7-8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3. Высочайший Манифест 14 (27) Марта 1910 года по поводу законопроекта о порядке издания касающихся Великого Княжества Финляндского законов и постановлений общегосударственного значения.</w:t>
      </w:r>
    </w:p>
    <w:p>
      <w:pPr>
        <w:pStyle w:val="Normal"/>
        <w:jc w:val="both"/>
        <w:rPr>
          <w:rFonts w:ascii="Times New Roman" w:hAnsi="Times New Roman" w:cs="Times New Roman"/>
        </w:rPr>
      </w:pPr>
      <w:r>
        <w:rPr>
          <w:rFonts w:cs="Times New Roman" w:ascii="Times New Roman" w:hAnsi="Times New Roman"/>
        </w:rPr>
        <w:t>Божией Милостью, Мы, Николай Вторый, Император и Самодержец Всероссийский, Царь Польский, Великий Князь Финляндский, и прочая, и прочая, и прочая. Объявляем всем Нашим верным подданным:</w:t>
      </w:r>
    </w:p>
    <w:p>
      <w:pPr>
        <w:pStyle w:val="Normal"/>
        <w:jc w:val="both"/>
        <w:rPr>
          <w:rFonts w:ascii="Times New Roman" w:hAnsi="Times New Roman" w:cs="Times New Roman"/>
        </w:rPr>
      </w:pPr>
      <w:r>
        <w:rPr>
          <w:rFonts w:cs="Times New Roman" w:ascii="Times New Roman" w:hAnsi="Times New Roman"/>
        </w:rPr>
        <w:t>Утвердив Манифестом 20 Февраля 1906 года главные основания осуществления Нами законодательной власти в единении с Государственным Советом и Государственною Думою, Мы, с тем вместе, объявили, что о порядке обсуждения законопроектов общих для Империи и Великого Княжества Финляндского Нами в свое время будут преподаны надлежащие указания.</w:t>
      </w:r>
    </w:p>
    <w:p>
      <w:pPr>
        <w:pStyle w:val="Normal"/>
        <w:jc w:val="both"/>
        <w:rPr>
          <w:rFonts w:ascii="Times New Roman" w:hAnsi="Times New Roman" w:cs="Times New Roman"/>
        </w:rPr>
      </w:pPr>
      <w:r>
        <w:rPr>
          <w:rFonts w:cs="Times New Roman" w:ascii="Times New Roman" w:hAnsi="Times New Roman"/>
        </w:rPr>
        <w:t>Во исполнение сего, повелели Мы 28 Марта минувшего 1909 года образовать для выработки новых по указанному предмету правил Особую Комиссию из представителей Империи и Финляндии в равном числе. По обсуждении в Совете Министров предположенных Комиссиею правил, составлен законопроект о порядке издания законов общегосударственных, который Мы признаем за благо подвергнуть окончательному рассмотрению в общем законодательном порядке.</w:t>
      </w:r>
    </w:p>
    <w:p>
      <w:pPr>
        <w:pStyle w:val="Normal"/>
        <w:jc w:val="both"/>
        <w:rPr>
          <w:rFonts w:ascii="Times New Roman" w:hAnsi="Times New Roman" w:cs="Times New Roman"/>
        </w:rPr>
      </w:pPr>
      <w:r>
        <w:rPr>
          <w:rFonts w:cs="Times New Roman" w:ascii="Times New Roman" w:hAnsi="Times New Roman"/>
        </w:rPr>
        <w:t>Оставляя в силе существующая правила об издании местных узаконений, исключительно до нужд Финляндского края относящихся, Мы нашли полезным Сейму Финляндии высказать свое заключение по содержанию упомянутого законопроекта с тем, чтобы заключение Сейма было внесено затем на обсуждение Государственной Думы и Государственного Совета.</w:t>
      </w:r>
    </w:p>
    <w:p>
      <w:pPr>
        <w:pStyle w:val="Normal"/>
        <w:jc w:val="both"/>
        <w:rPr>
          <w:rFonts w:ascii="Times New Roman" w:hAnsi="Times New Roman" w:cs="Times New Roman"/>
        </w:rPr>
      </w:pPr>
      <w:r>
        <w:rPr>
          <w:rFonts w:cs="Times New Roman" w:ascii="Times New Roman" w:hAnsi="Times New Roman"/>
        </w:rPr>
        <w:t>Придавая настоящему делу существенное значение в устроении Державы Нашей, Мы твердо уповаем, что Государственная Дума и Государственный Совет исполнят упадающую на них задачу, къ вящшему укреплению единства и нераздельности Государства Российского и ко благу всех верных подданных Наших. Вследствие сего повелеваем:</w:t>
      </w:r>
    </w:p>
    <w:p>
      <w:pPr>
        <w:pStyle w:val="Normal"/>
        <w:numPr>
          <w:ilvl w:val="0"/>
          <w:numId w:val="12"/>
        </w:numPr>
        <w:tabs>
          <w:tab w:val="left" w:pos="720" w:leader="none"/>
        </w:tabs>
        <w:outlineLvl w:val="0"/>
        <w:rPr>
          <w:rFonts w:ascii="Times New Roman" w:hAnsi="Times New Roman" w:cs="Times New Roman"/>
        </w:rPr>
      </w:pPr>
      <w:r>
        <w:rPr>
          <w:rFonts w:cs="Times New Roman" w:ascii="Times New Roman" w:hAnsi="Times New Roman"/>
        </w:rPr>
        <w:t xml:space="preserve">Представленный Нам Советом Министров законопроект о порядке издания касающихся Великого Княжества Финляндского законов и постановлений общегосударственного значения внести на рассмотрение Государственной Думы и Государственного Совета. </w:t>
      </w:r>
    </w:p>
    <w:p>
      <w:pPr>
        <w:pStyle w:val="Normal"/>
        <w:numPr>
          <w:ilvl w:val="0"/>
          <w:numId w:val="2"/>
        </w:numPr>
        <w:tabs>
          <w:tab w:val="left" w:pos="720" w:leader="none"/>
        </w:tabs>
        <w:outlineLvl w:val="0"/>
        <w:rPr>
          <w:rFonts w:ascii="Times New Roman" w:hAnsi="Times New Roman" w:cs="Times New Roman"/>
        </w:rPr>
      </w:pPr>
      <w:r>
        <w:rPr>
          <w:rFonts w:cs="Times New Roman" w:ascii="Times New Roman" w:hAnsi="Times New Roman"/>
        </w:rPr>
        <w:t xml:space="preserve">Предоставить Финляндскому Сейму сообщить свое заключение по содержанию сего законопроекта, подлежащее передаче на обсуждение Государственной Думы и Государственного Совета. </w:t>
      </w:r>
    </w:p>
    <w:p>
      <w:pPr>
        <w:pStyle w:val="Normal"/>
        <w:numPr>
          <w:ilvl w:val="0"/>
          <w:numId w:val="2"/>
        </w:numPr>
        <w:tabs>
          <w:tab w:val="left" w:pos="720" w:leader="none"/>
        </w:tabs>
        <w:outlineLvl w:val="0"/>
        <w:rPr>
          <w:rFonts w:ascii="Times New Roman" w:hAnsi="Times New Roman" w:cs="Times New Roman"/>
        </w:rPr>
      </w:pPr>
      <w:r>
        <w:rPr>
          <w:rFonts w:cs="Times New Roman" w:ascii="Times New Roman" w:hAnsi="Times New Roman"/>
        </w:rPr>
        <w:t xml:space="preserve">Назначить Сейму для сообщения заключения месячный со дня получения им упомянутого законопроекта срок. </w:t>
      </w:r>
    </w:p>
    <w:p>
      <w:pPr>
        <w:pStyle w:val="Normal"/>
        <w:jc w:val="both"/>
        <w:rPr>
          <w:rFonts w:ascii="Times New Roman" w:hAnsi="Times New Roman" w:cs="Times New Roman"/>
        </w:rPr>
      </w:pPr>
      <w:r>
        <w:rPr>
          <w:rFonts w:cs="Times New Roman" w:ascii="Times New Roman" w:hAnsi="Times New Roman"/>
        </w:rPr>
        <w:t>Дан в Царском Селе, в 14 день Марта, в лето от Рождества Христова тысяча девятьсот десятое, Царствования же Нашего в шестнадцатое.</w:t>
      </w:r>
    </w:p>
    <w:p>
      <w:pPr>
        <w:pStyle w:val="Normal"/>
        <w:jc w:val="both"/>
        <w:rPr>
          <w:rFonts w:ascii="Times New Roman" w:hAnsi="Times New Roman" w:cs="Times New Roman"/>
        </w:rPr>
      </w:pPr>
      <w:r>
        <w:rPr>
          <w:rFonts w:cs="Times New Roman" w:ascii="Times New Roman" w:hAnsi="Times New Roman"/>
        </w:rPr>
        <w:t>На подлинном Собственною Его Императорскаго Величества рукою подписано:</w:t>
      </w:r>
    </w:p>
    <w:p>
      <w:pPr>
        <w:pStyle w:val="Normal"/>
        <w:jc w:val="right"/>
        <w:rPr/>
      </w:pPr>
      <w:r>
        <w:rPr>
          <w:rFonts w:cs="Times New Roman" w:ascii="Times New Roman" w:hAnsi="Times New Roman"/>
        </w:rPr>
        <w:t>"</w:t>
      </w:r>
      <w:r>
        <w:rPr>
          <w:rFonts w:cs="Times New Roman" w:ascii="Times New Roman" w:hAnsi="Times New Roman"/>
          <w:i w:val="false"/>
        </w:rPr>
        <w:t>НИКОЛА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 211-21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4. Высочайше утвержденный 17 (30) июня 1910 года одобренный Государственным Советом и Государственной Думой закон о порядке издания касающихся Финляндии законов и постановлений общегосударственного значения.</w:t>
      </w:r>
    </w:p>
    <w:p>
      <w:pPr>
        <w:pStyle w:val="Normal"/>
        <w:jc w:val="both"/>
        <w:rPr>
          <w:rFonts w:ascii="Times New Roman" w:hAnsi="Times New Roman" w:cs="Times New Roman"/>
        </w:rPr>
      </w:pPr>
      <w:r>
        <w:rPr>
          <w:rFonts w:cs="Times New Roman" w:ascii="Times New Roman" w:hAnsi="Times New Roman"/>
        </w:rPr>
        <w:t>I. В разъяснение, изменение, дополнение и отмену подлежащих узаконений, в том числе изданных по Великому Княжеству Финляндскому в порядке особого законодательства ( Свода Зак., т. 1. ч. 1, Зак. Осн.., изд. 1906 г., ст. 2) постановить:</w:t>
      </w:r>
    </w:p>
    <w:p>
      <w:pPr>
        <w:pStyle w:val="Normal"/>
        <w:jc w:val="both"/>
        <w:rPr>
          <w:rFonts w:ascii="Times New Roman" w:hAnsi="Times New Roman" w:cs="Times New Roman"/>
        </w:rPr>
      </w:pPr>
      <w:r>
        <w:rPr>
          <w:rFonts w:cs="Times New Roman" w:ascii="Times New Roman" w:hAnsi="Times New Roman"/>
        </w:rPr>
        <w:t>1. Законы и постановления, действие коих распространяется на Великое Княжество Финляндское, издаются: 1) в порядке, установленном общим законодательством, если они относятся не к одним только внутренним делам этого края, и 2) в порядке, установленном особым законодательством (Зак. Осн., изд. 1906 г., ст.2), если они относятся к одним только внутренним делам этого края.</w:t>
      </w:r>
    </w:p>
    <w:p>
      <w:pPr>
        <w:pStyle w:val="Normal"/>
        <w:jc w:val="both"/>
        <w:rPr>
          <w:rFonts w:ascii="Times New Roman" w:hAnsi="Times New Roman" w:cs="Times New Roman"/>
        </w:rPr>
      </w:pPr>
      <w:r>
        <w:rPr>
          <w:rFonts w:cs="Times New Roman" w:ascii="Times New Roman" w:hAnsi="Times New Roman"/>
        </w:rPr>
        <w:t>2. Независимо от Основных Государственных Законов, а также других, изданных в общем порядке, законов и постановлений, действие коих распространено на Финляндию до издания настоящего закона, равно как узаконений, их изменяющих или дополняющих, к числу указанных в пункте 1 статьи 1 законов и постановлений относятся те, коими определяются:</w:t>
      </w:r>
    </w:p>
    <w:p>
      <w:pPr>
        <w:pStyle w:val="Normal"/>
        <w:numPr>
          <w:ilvl w:val="0"/>
          <w:numId w:val="13"/>
        </w:numPr>
        <w:tabs>
          <w:tab w:val="left" w:pos="720" w:leader="none"/>
        </w:tabs>
        <w:outlineLvl w:val="0"/>
        <w:rPr>
          <w:rFonts w:ascii="Times New Roman" w:hAnsi="Times New Roman" w:cs="Times New Roman"/>
        </w:rPr>
      </w:pPr>
      <w:r>
        <w:rPr>
          <w:rFonts w:cs="Times New Roman" w:ascii="Times New Roman" w:hAnsi="Times New Roman"/>
        </w:rPr>
        <w:t xml:space="preserve">участие Финляндии в государственных расходах и установление для сего взносов, сборов и налогов;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отбывание населением Финляндии воинской повинности, а также других повинностей, служащих для военных надобностей;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права в Финляндии не состоящих Финляндскими гражданами русских подданных;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употребление в Финляндии государственного языка;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основные начала управления Финляндии особыми установлениями на основании особого законодательства (Зак. Осн., изд.1906 г., ст.2);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права, обязанности и порядок действий в Финляндии Имперских учреждений и властей;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исполнение в Финляндии приговоров, решений и постановлений судебных мест и требований властей других частей Империи, а также совершенных в них договоров и актов;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установление в государственных интересах изъятий из финляндских уголовных и судопроизводственных законов;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обеспечение государственных интересов в деле установления программ преподавания и надзора за ним;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правила о публичных собраниях, обществах и союзах;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права и условия деятельности в Финляндии обществ и компаний, учрежденных в других местностях Империи и за границей;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законодательство о печати в Финляндии и привоз в нее произведений печати из-за границы;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таможенная часть и таможенные тарифы в Финляндии;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охрана в Финляндии торговых и промышленных знаков и привилегий, а также прав литературной и художественной собственности;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денежная система в Финляндии;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почта, телефоны, воздухоплавание и тому подобные способы сношений в Финляндии;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железные дороги и иные пути сообщения в Финляндии в их отношениях к обороне государства, а также к сообщениям между Финляндией и прочими частями Империи и к сообщениям международным; железнодорожный телеграф;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мореплавание и лоцманская и маячная части в Финляндии; </w:t>
      </w:r>
    </w:p>
    <w:p>
      <w:pPr>
        <w:pStyle w:val="Normal"/>
        <w:numPr>
          <w:ilvl w:val="0"/>
          <w:numId w:val="3"/>
        </w:numPr>
        <w:tabs>
          <w:tab w:val="left" w:pos="720" w:leader="none"/>
        </w:tabs>
        <w:outlineLvl w:val="0"/>
        <w:rPr>
          <w:rFonts w:ascii="Times New Roman" w:hAnsi="Times New Roman" w:cs="Times New Roman"/>
        </w:rPr>
      </w:pPr>
      <w:r>
        <w:rPr>
          <w:rFonts w:cs="Times New Roman" w:ascii="Times New Roman" w:hAnsi="Times New Roman"/>
        </w:rPr>
        <w:t xml:space="preserve">права в Финляндии иностранцев. </w:t>
      </w:r>
    </w:p>
    <w:p>
      <w:pPr>
        <w:pStyle w:val="Normal"/>
        <w:jc w:val="both"/>
        <w:rPr>
          <w:rFonts w:ascii="Times New Roman" w:hAnsi="Times New Roman" w:cs="Times New Roman"/>
        </w:rPr>
      </w:pPr>
      <w:r>
        <w:rPr>
          <w:rFonts w:cs="Times New Roman" w:ascii="Times New Roman" w:hAnsi="Times New Roman"/>
        </w:rPr>
        <w:t>3. Изменение и дополнение приведенного в статье 2 перечня законов и постановлений производится в общем законодательном порядке единственно по почину Государя Императора.</w:t>
      </w:r>
    </w:p>
    <w:p>
      <w:pPr>
        <w:pStyle w:val="Normal"/>
        <w:jc w:val="both"/>
        <w:rPr>
          <w:rFonts w:ascii="Times New Roman" w:hAnsi="Times New Roman" w:cs="Times New Roman"/>
        </w:rPr>
      </w:pPr>
      <w:r>
        <w:rPr>
          <w:rFonts w:cs="Times New Roman" w:ascii="Times New Roman" w:hAnsi="Times New Roman"/>
        </w:rPr>
        <w:t>4. По предметам законодательства, указанным в пунктах 1-19 статьи 2, почин принадлежит единственно Государю Императору.</w:t>
      </w:r>
    </w:p>
    <w:p>
      <w:pPr>
        <w:pStyle w:val="Normal"/>
        <w:jc w:val="both"/>
        <w:rPr>
          <w:rFonts w:ascii="Times New Roman" w:hAnsi="Times New Roman" w:cs="Times New Roman"/>
        </w:rPr>
      </w:pPr>
      <w:r>
        <w:rPr>
          <w:rFonts w:cs="Times New Roman" w:ascii="Times New Roman" w:hAnsi="Times New Roman"/>
        </w:rPr>
        <w:t>5. Законодательные предположения по предметам, указанным в пунктах 1-19 статьи 2 и в статье 3, выработанные Министрами и Главноуправляющими отдельными частями, передаются, до внесения таковых предположений в Совет Министров, подлежащим Министром или Главноуправляющим, через Финляндского Генерал-Губернатора, на заключение Императорского Финляндского Сената. Передача на заключение Финляндского Сената предложений Министров и Главноуправляющих по другим, указанным в статье 2, касающимся Финляндии делам зависит от Совета Министров и производится тем же порядком.</w:t>
      </w:r>
    </w:p>
    <w:p>
      <w:pPr>
        <w:pStyle w:val="Normal"/>
        <w:jc w:val="both"/>
        <w:rPr>
          <w:rFonts w:ascii="Times New Roman" w:hAnsi="Times New Roman" w:cs="Times New Roman"/>
        </w:rPr>
      </w:pPr>
      <w:r>
        <w:rPr>
          <w:rFonts w:cs="Times New Roman" w:ascii="Times New Roman" w:hAnsi="Times New Roman"/>
        </w:rPr>
        <w:t>Министрам и Главноуправляющим предоставляется, при передаче дела на заключение Императорского Финляндского Сената, назначать для сообщения заключения определенный срок, по истечении коего дело получает дальнейшее движение без такового заключения, если последнее к сроку не доставлено.</w:t>
      </w:r>
    </w:p>
    <w:p>
      <w:pPr>
        <w:pStyle w:val="Normal"/>
        <w:jc w:val="both"/>
        <w:rPr>
          <w:rFonts w:ascii="Times New Roman" w:hAnsi="Times New Roman" w:cs="Times New Roman"/>
        </w:rPr>
      </w:pPr>
      <w:r>
        <w:rPr>
          <w:rFonts w:cs="Times New Roman" w:ascii="Times New Roman" w:hAnsi="Times New Roman"/>
        </w:rPr>
        <w:t>Постановленные Императорским Финляндским Сенатом заключения сообщаются Финляндским Генерал-Губернатором подлежащему Министру или Главноуправляющему.</w:t>
      </w:r>
    </w:p>
    <w:p>
      <w:pPr>
        <w:pStyle w:val="Normal"/>
        <w:jc w:val="both"/>
        <w:rPr>
          <w:rFonts w:ascii="Times New Roman" w:hAnsi="Times New Roman" w:cs="Times New Roman"/>
        </w:rPr>
      </w:pPr>
      <w:r>
        <w:rPr>
          <w:rFonts w:cs="Times New Roman" w:ascii="Times New Roman" w:hAnsi="Times New Roman"/>
        </w:rPr>
        <w:t>6. Предположения по предметам законов и постановлений, указанных в пункте 1 статьи 1, выработанные Финляндским Генерал-Губернатором или Императорским Финляндским Сенатом, вносятся Генерал-Губернатором в Совет Министров.</w:t>
      </w:r>
    </w:p>
    <w:p>
      <w:pPr>
        <w:pStyle w:val="Normal"/>
        <w:jc w:val="both"/>
        <w:rPr>
          <w:rFonts w:ascii="Times New Roman" w:hAnsi="Times New Roman" w:cs="Times New Roman"/>
        </w:rPr>
      </w:pPr>
      <w:r>
        <w:rPr>
          <w:rFonts w:cs="Times New Roman" w:ascii="Times New Roman" w:hAnsi="Times New Roman"/>
        </w:rPr>
        <w:t>7. Законопроекты по предметам, указанным в пунктах 1-19 статьи 2 и в статье 3, касающиеся притом ведения Финляндского Сейма или затрагивающие прошедшие через Сейм местные финляндские законы, передаются Советом Министров, до внесения этих законопроектов в Государственную Думу, на заключение Финляндского Сейма. Передача на заключение Сейма законопроектов по другим, указанным в статьях 2 и 3, касающимся Финляндии делам зависит от Совета Министров и производится также до внесения сих законопроектов в Государственную Думу.</w:t>
      </w:r>
    </w:p>
    <w:p>
      <w:pPr>
        <w:pStyle w:val="Normal"/>
        <w:jc w:val="both"/>
        <w:rPr>
          <w:rFonts w:ascii="Times New Roman" w:hAnsi="Times New Roman" w:cs="Times New Roman"/>
        </w:rPr>
      </w:pPr>
      <w:r>
        <w:rPr>
          <w:rFonts w:cs="Times New Roman" w:ascii="Times New Roman" w:hAnsi="Times New Roman"/>
        </w:rPr>
        <w:t>Касающиеся Финляндии законопроекты (ст.2 и 3), по коим заключение Финляндского Сейма не было спрошено Советом Министров, могут быть передаваемы на заключение Сейма в силу постановления Государственной Думы, причем таковая передача может последовать лишь до принятия законопроекта Общим Собранием Государственной Думы.</w:t>
      </w:r>
    </w:p>
    <w:p>
      <w:pPr>
        <w:pStyle w:val="Normal"/>
        <w:jc w:val="both"/>
        <w:rPr>
          <w:rFonts w:ascii="Times New Roman" w:hAnsi="Times New Roman" w:cs="Times New Roman"/>
        </w:rPr>
      </w:pPr>
      <w:r>
        <w:rPr>
          <w:rFonts w:cs="Times New Roman" w:ascii="Times New Roman" w:hAnsi="Times New Roman"/>
        </w:rPr>
        <w:t>Законопроекты, подлежащие передаче на заключение Сейма согласно постановлениям Совета Министров или Государственной Думы, сообщаются Сейму Председателем Совета Министров, через Финляндского Генерал-Губернатора. Заключения Сейма по переданным ему таким образом законопроектам постановляются в течение той, очередной или чрезвычайной, его сессии, на рассмотрение которой они поступили, если передача законопроекта состоялась не позже, как за два месяца до закрытия сессии; в противном случае заключение постановляется в течение ближайшей, очередной или чрезвычайной, сессии. Сии заключения, а равно все относящиеся к ним приложения, сообщаются на русском языке, через Финляндского Генерал-Губернатора, Председателю Совета Министров, для дальнейшего направления, по принадлежности. Если заключение Сейма не последует в течение означенного выше срока, то подлежащий законопроект получает дальнейшее движение без такового заключения.</w:t>
      </w:r>
    </w:p>
    <w:p>
      <w:pPr>
        <w:pStyle w:val="Normal"/>
        <w:jc w:val="both"/>
        <w:rPr/>
      </w:pPr>
      <w:r>
        <w:rPr>
          <w:rFonts w:cs="Times New Roman" w:ascii="Times New Roman" w:hAnsi="Times New Roman"/>
        </w:rPr>
        <w:t>8. Обнародование указанных в пункте 2 статьи 1 законов и постановлений в общеустановленном порядке Правительствующим Сенатом почитается их обнародованием и в Финляндии.</w:t>
      </w:r>
    </w:p>
    <w:p>
      <w:pPr>
        <w:pStyle w:val="Normal"/>
        <w:jc w:val="both"/>
        <w:rPr>
          <w:rFonts w:ascii="Times New Roman" w:hAnsi="Times New Roman" w:cs="Times New Roman"/>
        </w:rPr>
      </w:pPr>
      <w:r>
        <w:rPr>
          <w:rFonts w:cs="Times New Roman" w:ascii="Times New Roman" w:hAnsi="Times New Roman"/>
        </w:rPr>
        <w:t>Финляндский Генерал-Губернатор принимает, с своей стороны, надлежащие меры к переводу сих законов и постановлений на финский и шведский языки и к оповещанию об их содержании местного населения.</w:t>
      </w:r>
    </w:p>
    <w:p>
      <w:pPr>
        <w:pStyle w:val="Normal"/>
        <w:jc w:val="both"/>
        <w:rPr>
          <w:rFonts w:ascii="Times New Roman" w:hAnsi="Times New Roman" w:cs="Times New Roman"/>
        </w:rPr>
      </w:pPr>
      <w:r>
        <w:rPr>
          <w:rFonts w:cs="Times New Roman" w:ascii="Times New Roman" w:hAnsi="Times New Roman"/>
        </w:rPr>
        <w:t>9. Высший надзор за исполнением указанных в пункте 1 статьи 1 законов и постановлений, равно как их пояснение и подтверждение, а также разрешение возникающих по ним пререканий и сомнений, принадлежат, на общем основании, Правительствующему Сенату. Финляндский Генерал-Губернатор принимает, с своей стороны, необходимые меры к приведению указов Правительствующего Сената в надлежащее по Финляндии исполнение.</w:t>
      </w:r>
    </w:p>
    <w:p>
      <w:pPr>
        <w:pStyle w:val="Normal"/>
        <w:jc w:val="both"/>
        <w:rPr>
          <w:rFonts w:ascii="Times New Roman" w:hAnsi="Times New Roman" w:cs="Times New Roman"/>
        </w:rPr>
      </w:pPr>
      <w:r>
        <w:rPr>
          <w:rFonts w:cs="Times New Roman" w:ascii="Times New Roman" w:hAnsi="Times New Roman"/>
        </w:rPr>
        <w:t>10. Изданные в общем порядке законы и постановления (ст.1, п.1) сами собой отменяют все несогласные с ними правила финляндских законов и постановлений, изданных в особом порядке (ст.1, п.2), и применяются несмотря ни на какие противные правила означенных местных узаконений.</w:t>
      </w:r>
    </w:p>
    <w:p>
      <w:pPr>
        <w:pStyle w:val="Normal"/>
        <w:jc w:val="both"/>
        <w:rPr>
          <w:rFonts w:ascii="Times New Roman" w:hAnsi="Times New Roman" w:cs="Times New Roman"/>
        </w:rPr>
      </w:pPr>
      <w:r>
        <w:rPr>
          <w:rFonts w:cs="Times New Roman" w:ascii="Times New Roman" w:hAnsi="Times New Roman"/>
        </w:rPr>
        <w:t>11. Законы и постановления, изданные в особом порядке (ст.1, п.2), не могут ни отменять, ни изменять или дополнять, ни приостанавливать, ни разъяснять законов и постановлений, изданных в общем порядке (ст.1, п.1).</w:t>
      </w:r>
    </w:p>
    <w:p>
      <w:pPr>
        <w:pStyle w:val="Normal"/>
        <w:jc w:val="both"/>
        <w:rPr>
          <w:rFonts w:ascii="Times New Roman" w:hAnsi="Times New Roman" w:cs="Times New Roman"/>
        </w:rPr>
      </w:pPr>
      <w:r>
        <w:rPr>
          <w:rFonts w:cs="Times New Roman" w:ascii="Times New Roman" w:hAnsi="Times New Roman"/>
        </w:rPr>
        <w:t>II. В состав Государственного Совета и Государственной Думы включить Членов от населения Великого Княжества Финляндского, избираемых на основании Учреждения Государственного Совета и Положения о выборах в Государственную Думу, со следующими изменениями и дополнениями.</w:t>
      </w:r>
    </w:p>
    <w:p>
      <w:pPr>
        <w:pStyle w:val="Normal"/>
        <w:jc w:val="both"/>
        <w:rPr>
          <w:rFonts w:ascii="Times New Roman" w:hAnsi="Times New Roman" w:cs="Times New Roman"/>
          <w:b/>
          <w:b/>
        </w:rPr>
      </w:pPr>
      <w:r>
        <w:rPr>
          <w:rFonts w:cs="Times New Roman" w:ascii="Times New Roman" w:hAnsi="Times New Roman"/>
          <w:b/>
        </w:rPr>
        <w:t>А. По выборам в Государственный Совет.</w:t>
      </w:r>
    </w:p>
    <w:p>
      <w:pPr>
        <w:pStyle w:val="Normal"/>
        <w:jc w:val="both"/>
        <w:rPr>
          <w:rFonts w:ascii="Times New Roman" w:hAnsi="Times New Roman" w:cs="Times New Roman"/>
        </w:rPr>
      </w:pPr>
      <w:r>
        <w:rPr>
          <w:rFonts w:cs="Times New Roman" w:ascii="Times New Roman" w:hAnsi="Times New Roman"/>
        </w:rPr>
        <w:t>1. Финляндский Сейм избирает, сроком на три года, двух Членов Государственного Совета из числа лиц, имеющих право участия в сеймовых выборах и удовлетворяющих требованиям, означенных ниже в статьях 2 и 3.</w:t>
      </w:r>
    </w:p>
    <w:p>
      <w:pPr>
        <w:pStyle w:val="Normal"/>
        <w:jc w:val="both"/>
        <w:rPr>
          <w:rFonts w:ascii="Times New Roman" w:hAnsi="Times New Roman" w:cs="Times New Roman"/>
        </w:rPr>
      </w:pPr>
      <w:r>
        <w:rPr>
          <w:rFonts w:cs="Times New Roman" w:ascii="Times New Roman" w:hAnsi="Times New Roman"/>
        </w:rPr>
        <w:t>Подробные правила о порядке избрания означенных членов устанавливаются Сеймом.</w:t>
      </w:r>
    </w:p>
    <w:p>
      <w:pPr>
        <w:pStyle w:val="Normal"/>
        <w:jc w:val="both"/>
        <w:rPr>
          <w:rFonts w:ascii="Times New Roman" w:hAnsi="Times New Roman" w:cs="Times New Roman"/>
        </w:rPr>
      </w:pPr>
      <w:r>
        <w:rPr>
          <w:rFonts w:cs="Times New Roman" w:ascii="Times New Roman" w:hAnsi="Times New Roman"/>
        </w:rPr>
        <w:t>2. В Великом Княжестве Финляндском в Члены Государственного Совета не могут быть избираемы, сверх лиц, указанных в статье 20 Учреждения Государственного Совета (Свода Зак., т. 1, ч. 2, изд. 1906 г. и по Прод. 1908 г.): 1) подвергшиеся суду за преступные деяния, влекущие за собой, на основании местного Уголовного Уложения, заключение в смирительном доме или признание виновного лишенным гражданского доверия, либо недостойным состоять на службе края, когда они судебными приговорами не оправданы, хотя бы после состоявшегося осуждения они и были освобождены от наказания за давностью, силой Всемилостивейшего манифеста или особого Высочайшего повеления; 2) отстраненные по приговорам судебных установлений Великого Княжества от исполнения службы - в течение трех лет со времени отстранения, хотя бы они и были освобождены от сего наказания за давностью, силой Всемилостивейшего манифеста или особого Высочайшего повеления, и 3) обвиняемые в преступных деяниях, означенных в пункте 1 сей статьи или влекущих за собой отстранение от исполнения службы.</w:t>
      </w:r>
    </w:p>
    <w:p>
      <w:pPr>
        <w:pStyle w:val="Normal"/>
        <w:jc w:val="both"/>
        <w:rPr>
          <w:rFonts w:ascii="Times New Roman" w:hAnsi="Times New Roman" w:cs="Times New Roman"/>
        </w:rPr>
      </w:pPr>
      <w:r>
        <w:rPr>
          <w:rFonts w:cs="Times New Roman" w:ascii="Times New Roman" w:hAnsi="Times New Roman"/>
        </w:rPr>
        <w:t>3. В Великом Княжестве Финляндском в Члены Государственного Совета не могут быть избираемы лица, не знающие русского языка.</w:t>
      </w:r>
    </w:p>
    <w:p>
      <w:pPr>
        <w:pStyle w:val="Normal"/>
        <w:jc w:val="both"/>
        <w:rPr>
          <w:rFonts w:ascii="Times New Roman" w:hAnsi="Times New Roman" w:cs="Times New Roman"/>
        </w:rPr>
      </w:pPr>
      <w:r>
        <w:rPr>
          <w:rFonts w:cs="Times New Roman" w:ascii="Times New Roman" w:hAnsi="Times New Roman"/>
        </w:rPr>
        <w:t>4. Выборные производства Финляндского Сейма (ст.1.), а равно жалобы на неправильности выборов и объяснения по этим жалобам Тальмана Сейма, представляются на русском языке, в месячный по производстве выборов срок, Финляндскому Генерал-Губернатору, который направляет их установленным порядком, по принадлежности (Учр. Гос. Сов., изд. 1906 г., ст.22).</w:t>
      </w:r>
    </w:p>
    <w:p>
      <w:pPr>
        <w:pStyle w:val="Normal"/>
        <w:jc w:val="both"/>
        <w:rPr>
          <w:rFonts w:ascii="Times New Roman" w:hAnsi="Times New Roman" w:cs="Times New Roman"/>
          <w:b/>
          <w:b/>
        </w:rPr>
      </w:pPr>
      <w:r>
        <w:rPr>
          <w:rFonts w:cs="Times New Roman" w:ascii="Times New Roman" w:hAnsi="Times New Roman"/>
          <w:b/>
        </w:rPr>
        <w:t>Б. По выборам в Государственную Думу.</w:t>
      </w:r>
    </w:p>
    <w:p>
      <w:pPr>
        <w:pStyle w:val="Normal"/>
        <w:jc w:val="both"/>
        <w:rPr>
          <w:rFonts w:ascii="Times New Roman" w:hAnsi="Times New Roman" w:cs="Times New Roman"/>
        </w:rPr>
      </w:pPr>
      <w:r>
        <w:rPr>
          <w:rFonts w:cs="Times New Roman" w:ascii="Times New Roman" w:hAnsi="Times New Roman"/>
        </w:rPr>
        <w:t>1. В состав Государственной Думы входят четыре Члена от населения Великого Княжества Финляндского.</w:t>
      </w:r>
    </w:p>
    <w:p>
      <w:pPr>
        <w:pStyle w:val="Normal"/>
        <w:jc w:val="both"/>
        <w:rPr>
          <w:rFonts w:ascii="Times New Roman" w:hAnsi="Times New Roman" w:cs="Times New Roman"/>
        </w:rPr>
      </w:pPr>
      <w:r>
        <w:rPr>
          <w:rFonts w:cs="Times New Roman" w:ascii="Times New Roman" w:hAnsi="Times New Roman"/>
        </w:rPr>
        <w:t>2. Члены Государственной Думы от населения Великого Княжества Финляндского избираются Финляндским Сеймом из числа лиц, имеющих право участия в сеймовых выборах и удовлетворяющих требованиям, означенным ниже в статьях 3 и 4.</w:t>
      </w:r>
    </w:p>
    <w:p>
      <w:pPr>
        <w:pStyle w:val="Normal"/>
        <w:jc w:val="both"/>
        <w:rPr>
          <w:rFonts w:ascii="Times New Roman" w:hAnsi="Times New Roman" w:cs="Times New Roman"/>
        </w:rPr>
      </w:pPr>
      <w:r>
        <w:rPr>
          <w:rFonts w:cs="Times New Roman" w:ascii="Times New Roman" w:hAnsi="Times New Roman"/>
        </w:rPr>
        <w:t>Подробные правила о порядке избрания означенных Членов Государственной Думы устанавливаются Сеймом.</w:t>
      </w:r>
    </w:p>
    <w:p>
      <w:pPr>
        <w:pStyle w:val="Normal"/>
        <w:jc w:val="both"/>
        <w:rPr>
          <w:rFonts w:ascii="Times New Roman" w:hAnsi="Times New Roman" w:cs="Times New Roman"/>
        </w:rPr>
      </w:pPr>
      <w:r>
        <w:rPr>
          <w:rFonts w:cs="Times New Roman" w:ascii="Times New Roman" w:hAnsi="Times New Roman"/>
        </w:rPr>
        <w:t>3. В Великом Княжестве Финляндском не могут быть избираемы в Члены Государственной Думы, сверх лиц, указанных в статьях 9-11 Положения о выборах в Государственную Думу (Свода Зак., . 1, ч. 2. Изд. 1907 г.): 1) подвергшиеся суду за преступные деяния, влекущие за собой, на основании местного Уголовного Уложения, заключение в смирительном доме или признание виновного лишенным гражданского доверия, либо недостойным состоять на службе края, когда они судебными приговорами не оправданы, хоты бы после состоявшегося осуждения они и были освобождены от наказания за давностью, силой Всемилостивейшего манифеста или особого Высочайшего повеления; 2) отстраненные по приговорам судебных установлений Великого Княжества от исполнения службы - в течение трех лет со времени отстранения, хотя бы они и были освобождены от сего наказания за давностью, силой Всемилостивейшего манифеста или особого Высочайшего повеления, и 3) обвиняемые в преступных деяниях, означенных в пункте 1 сей статьи или влекущих за собой отстранение от исполнения службы.</w:t>
      </w:r>
    </w:p>
    <w:p>
      <w:pPr>
        <w:pStyle w:val="Normal"/>
        <w:jc w:val="both"/>
        <w:rPr>
          <w:rFonts w:ascii="Times New Roman" w:hAnsi="Times New Roman" w:cs="Times New Roman"/>
        </w:rPr>
      </w:pPr>
      <w:r>
        <w:rPr>
          <w:rFonts w:cs="Times New Roman" w:ascii="Times New Roman" w:hAnsi="Times New Roman"/>
        </w:rPr>
        <w:t>4. В Члены Государственной Думы не могут быть избираемы лица, не знающие русского языка.</w:t>
      </w:r>
    </w:p>
    <w:p>
      <w:pPr>
        <w:pStyle w:val="Normal"/>
        <w:jc w:val="both"/>
        <w:rPr>
          <w:rFonts w:ascii="Times New Roman" w:hAnsi="Times New Roman" w:cs="Times New Roman"/>
        </w:rPr>
      </w:pPr>
      <w:r>
        <w:rPr>
          <w:rFonts w:cs="Times New Roman" w:ascii="Times New Roman" w:hAnsi="Times New Roman"/>
        </w:rPr>
        <w:t>5. Выборные производства Сейма (ст.2), а равно жалобы на неправильности произведенных им выборов и объяснений по этим жалобам Тальмана Сейма, представляются на русском языке, в месячный по производстве выборов срок, Финляндскому Генерал-Губернатору, который представляет список лиц, избранных в Члены Государственной Думы, Правительствующему Сенату для распубликования во всеобщее сведение, а выборные производства, жалобы и объяснения препровождает в Государственную Думу.</w:t>
      </w:r>
    </w:p>
    <w:p>
      <w:pPr>
        <w:pStyle w:val="Normal"/>
        <w:jc w:val="both"/>
        <w:rPr>
          <w:rFonts w:ascii="Times New Roman" w:hAnsi="Times New Roman" w:cs="Times New Roman"/>
        </w:rPr>
      </w:pPr>
      <w:r>
        <w:rPr>
          <w:rFonts w:cs="Times New Roman" w:ascii="Times New Roman" w:hAnsi="Times New Roman"/>
        </w:rPr>
        <w:t>III. Расходы по производству установленного довольствия и возмещению путевых издержек Членам Государственного Совета и Государственной Думы от населения Великого Княжества Финляндского (Учр. Гос. Сов.., изд. 1906 г., ст. 28; Учр. Гос. Думы, изд. 1908 г., ст. 23) относить за счет Государственного Казначейства, с возмещением ему равных сумм из Финляндской казны.</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яндского высочайше утвержденный 20 июля 1906 года. С приложением и алфавитным указателем. СПб., 1913. С.212-226.</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5. Высочайше утвержденный, 20 Января 1912 года, закон об уравнении в правах с финляндскими гражданами других русских подданных</w:t>
      </w:r>
    </w:p>
    <w:p>
      <w:pPr>
        <w:pStyle w:val="Normal"/>
        <w:jc w:val="both"/>
        <w:rPr>
          <w:rFonts w:ascii="Times New Roman" w:hAnsi="Times New Roman" w:cs="Times New Roman"/>
        </w:rPr>
      </w:pPr>
      <w:r>
        <w:rPr>
          <w:rFonts w:cs="Times New Roman" w:ascii="Times New Roman" w:hAnsi="Times New Roman"/>
        </w:rPr>
        <w:t>I. Русским подданным, не принадлежащим к числу финляндских граждан, предоставить в Финляндии равные с местными гражданами права.</w:t>
      </w:r>
    </w:p>
    <w:p>
      <w:pPr>
        <w:pStyle w:val="Normal"/>
        <w:jc w:val="both"/>
        <w:rPr>
          <w:rFonts w:ascii="Times New Roman" w:hAnsi="Times New Roman" w:cs="Times New Roman"/>
        </w:rPr>
      </w:pPr>
      <w:r>
        <w:rPr>
          <w:rFonts w:cs="Times New Roman" w:ascii="Times New Roman" w:hAnsi="Times New Roman"/>
        </w:rPr>
        <w:t>II. Взимание казенных, а равно и городских и сельских общинных сборов с военнослужащих расположенных в Финляндии русских войск производить на существующих ныне основаниях.</w:t>
      </w:r>
    </w:p>
    <w:p>
      <w:pPr>
        <w:pStyle w:val="Normal"/>
        <w:jc w:val="both"/>
        <w:rPr>
          <w:rFonts w:ascii="Times New Roman" w:hAnsi="Times New Roman" w:cs="Times New Roman"/>
        </w:rPr>
      </w:pPr>
      <w:r>
        <w:rPr>
          <w:rFonts w:cs="Times New Roman" w:ascii="Times New Roman" w:hAnsi="Times New Roman"/>
        </w:rPr>
        <w:t>III. Лицам, получившим образование в Имперских учебных заведениях или выдержавшим установленные в Империи соответствующие курсу сих заведений испытания, предоставить в Финляндии равные права с лицами, получившими образование в соответствующих финляндских учебных заведениях или выдержавшими на основании местных правил соответствующие испытания; определение соответствия между Имперскими и финляндскими учебными заведениями и соответствующими им испытаниями предоставить Финляндскому Генерал-Губернатору, по соглашению его с подлежащими Министрами и Главноуправляющими отдельными частями.</w:t>
      </w:r>
    </w:p>
    <w:p>
      <w:pPr>
        <w:pStyle w:val="Normal"/>
        <w:jc w:val="both"/>
        <w:rPr>
          <w:rFonts w:ascii="Times New Roman" w:hAnsi="Times New Roman" w:cs="Times New Roman"/>
        </w:rPr>
      </w:pPr>
      <w:r>
        <w:rPr>
          <w:rFonts w:cs="Times New Roman" w:ascii="Times New Roman" w:hAnsi="Times New Roman"/>
        </w:rPr>
        <w:t>IV. Право занимать должности преподавателя истории во всех финляндских учебных заведениях предоставить всем исповедывающим христианскую веру русским подданным на одинаковых с финляндскими гражданами основаниях.</w:t>
      </w:r>
    </w:p>
    <w:p>
      <w:pPr>
        <w:pStyle w:val="Normal"/>
        <w:jc w:val="both"/>
        <w:rPr>
          <w:rFonts w:ascii="Times New Roman" w:hAnsi="Times New Roman" w:cs="Times New Roman"/>
        </w:rPr>
      </w:pPr>
      <w:r>
        <w:rPr>
          <w:rFonts w:cs="Times New Roman" w:ascii="Times New Roman" w:hAnsi="Times New Roman"/>
        </w:rPr>
        <w:t>V. Постановить, что русским подданным предоставляется подавать в учреждения и должностным лицам Великого Княжества Финляндского бумаги и прошения на русском языке, и что ответы на такие бумаги и прошения должны быть сообщены также на русском языке.</w:t>
      </w:r>
    </w:p>
    <w:p>
      <w:pPr>
        <w:pStyle w:val="Normal"/>
        <w:jc w:val="both"/>
        <w:rPr>
          <w:rFonts w:ascii="Times New Roman" w:hAnsi="Times New Roman" w:cs="Times New Roman"/>
        </w:rPr>
      </w:pPr>
      <w:r>
        <w:rPr>
          <w:rFonts w:cs="Times New Roman" w:ascii="Times New Roman" w:hAnsi="Times New Roman"/>
        </w:rPr>
        <w:t>VI. Постановить, что исходящие непосредственно от учреждений и должностных лиц Великого Княжества Финляндского и обращаемые к русским подданным бумаги могут быть излагаемы и на местном языке, но, по письменному требованию о том получателей, бумаги эти должны быть сообщаемы им в переводе на русский язык.</w:t>
      </w:r>
    </w:p>
    <w:p>
      <w:pPr>
        <w:pStyle w:val="Normal"/>
        <w:jc w:val="both"/>
        <w:rPr>
          <w:rFonts w:ascii="Times New Roman" w:hAnsi="Times New Roman" w:cs="Times New Roman"/>
        </w:rPr>
      </w:pPr>
      <w:r>
        <w:rPr>
          <w:rFonts w:cs="Times New Roman" w:ascii="Times New Roman" w:hAnsi="Times New Roman"/>
        </w:rPr>
        <w:t>VII. Уложение о Наказаниях Уголовных и Исправительных (Свода Зак., т. XV) дополнить статьею 1423.1 следующего содержания:</w:t>
      </w:r>
    </w:p>
    <w:p>
      <w:pPr>
        <w:pStyle w:val="Normal"/>
        <w:jc w:val="both"/>
        <w:rPr>
          <w:rFonts w:ascii="Times New Roman" w:hAnsi="Times New Roman" w:cs="Times New Roman"/>
        </w:rPr>
      </w:pPr>
      <w:r>
        <w:rPr>
          <w:rFonts w:cs="Times New Roman" w:ascii="Times New Roman" w:hAnsi="Times New Roman"/>
        </w:rPr>
        <w:t>1423.1. Финляндские должностные лица, как состоящие на государственной службе, так и служащие по выборам или вольному найму, а равно Председатели и члены Избирательных Комиссий по выборам как сеймовым, так и общинным, виновные в умышленном воспрепятствовании применению закона об уравнении в правах с финляндскими гражданами других русских подданных, - подвергаются: денежному взысканию от ста до пятисот рублей, или аресту на время от одного до трех месяцев, или заключению в тюрьме на время от двух месяцев до одного года и четырех месяцев.</w:t>
      </w:r>
    </w:p>
    <w:p>
      <w:pPr>
        <w:pStyle w:val="Normal"/>
        <w:jc w:val="both"/>
        <w:rPr>
          <w:rFonts w:ascii="Times New Roman" w:hAnsi="Times New Roman" w:cs="Times New Roman"/>
        </w:rPr>
      </w:pPr>
      <w:r>
        <w:rPr>
          <w:rFonts w:cs="Times New Roman" w:ascii="Times New Roman" w:hAnsi="Times New Roman"/>
        </w:rPr>
        <w:t>Сверх того, суду предоставляется удалить виновного от должности, а также лишить его права состоять на государственной службе и занимать должности по выборам или по вольному найму в правительственных и общественных установлениях всей Империи, со включением Финляндии, на срок от одного года до десяти лет.</w:t>
      </w:r>
    </w:p>
    <w:p>
      <w:pPr>
        <w:pStyle w:val="Normal"/>
        <w:jc w:val="both"/>
        <w:rPr>
          <w:rFonts w:ascii="Times New Roman" w:hAnsi="Times New Roman" w:cs="Times New Roman"/>
        </w:rPr>
      </w:pPr>
      <w:r>
        <w:rPr>
          <w:rFonts w:cs="Times New Roman" w:ascii="Times New Roman" w:hAnsi="Times New Roman"/>
        </w:rPr>
        <w:t>VIII. Финляндских должностных лиц, как состоящих на государственной службе, так и служащих по выборам или по вольному найму, а равно Председателей и членов Избирательных Комиссий по выборам как сеймовым, так и общинным, обвиняемых в преступном деянии, предусмотренном статьею 1423.1 Уложения о Наказаниях Уголовных и Исправительных, подчинить за сии деяния ответственности по общим законам Империи, с соблюдением следующих правил: 1) уголовное преследование против означенных лиц возбуждается, по сообщениям Финляндского Генерал-Губернатора Прокурором С.-Петербургской Судебной палаты, 2) Финляндскому Генерал-Губернатору предоставляется, в случае возбуждения уголовного преследования против упомянутых лиц, кроме Судей, временно устранять их от должностей; 3) дела указанного рода производятся в общем порядке уголовного судопроизводства; 4) предварительные следствия производятся Судебными Следователями С.-Петербургского окружного суда; 5) обвиняемые судятся в судебных местах С.-Петербургского судебного округа; 6) пререкания о подсудности между судебными установлениями Империи и финляндскими учреждениями разрешаются Общим Собранием Кассационных Департаментов Правительствующего Сената, и 7) определенные судебными приговорами, на основании настоящего закона, личные наказания отбываются в пределах Империи.</w:t>
      </w:r>
    </w:p>
    <w:p>
      <w:pPr>
        <w:pStyle w:val="Normal"/>
        <w:jc w:val="both"/>
        <w:rPr>
          <w:rFonts w:ascii="Times New Roman" w:hAnsi="Times New Roman" w:cs="Times New Roman"/>
        </w:rPr>
      </w:pPr>
      <w:r>
        <w:rPr>
          <w:rFonts w:cs="Times New Roman" w:ascii="Times New Roman" w:hAnsi="Times New Roman"/>
        </w:rPr>
        <w:t>IX. Действие особых финляндских узаконений, относящихся к евреям, сохранить в силе.</w:t>
      </w:r>
    </w:p>
    <w:p>
      <w:pPr>
        <w:pStyle w:val="Normal"/>
        <w:jc w:val="both"/>
        <w:rPr>
          <w:rFonts w:ascii="Times New Roman" w:hAnsi="Times New Roman" w:cs="Times New Roman"/>
        </w:rPr>
      </w:pPr>
      <w:r>
        <w:rPr>
          <w:rFonts w:cs="Times New Roman" w:ascii="Times New Roman" w:hAnsi="Times New Roman"/>
        </w:rPr>
        <w:t>X. Настоящий закон ввести в действие с 1 (14) Мая 1912 года.</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ро изданию: Корево Н. Сеймовый устав для Великого Княжества Финландского высочайше утвержденный 20 июля 1906 года. С приложением и алфавитным указателем. СПб., 1913. С. 233-235.</w:t>
      </w:r>
    </w:p>
    <w:p>
      <w:pPr>
        <w:pStyle w:val="Normal"/>
        <w:jc w:val="center"/>
        <w:rPr>
          <w:rFonts w:ascii="Times New Roman" w:hAnsi="Times New Roman" w:cs="Times New Roman"/>
          <w:b/>
          <w:b/>
          <w:color w:val="000080"/>
        </w:rPr>
      </w:pPr>
      <w:r>
        <w:rPr>
          <w:rFonts w:cs="Times New Roman" w:ascii="Times New Roman" w:hAnsi="Times New Roman"/>
          <w:b/>
          <w:color w:val="000080"/>
        </w:rPr>
        <w:t>II.Польша (Царство Польское, Привислинский край)</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6. Указ Именной данный Варшавскому Генерал-Губернатору Ланскому 1 февраля 1814 года. Об облегчении Герцогства Варшавского в податях и повинностях и о разрешении выпускать из России в оное Герцогство скот, кожи, вино и все то, что приобретало Герцогство по торговле с Россией.</w:t>
      </w:r>
    </w:p>
    <w:p>
      <w:pPr>
        <w:pStyle w:val="Normal"/>
        <w:jc w:val="both"/>
        <w:rPr>
          <w:rFonts w:ascii="Times New Roman" w:hAnsi="Times New Roman" w:cs="Times New Roman"/>
        </w:rPr>
      </w:pPr>
      <w:r>
        <w:rPr>
          <w:rFonts w:cs="Times New Roman" w:ascii="Times New Roman" w:hAnsi="Times New Roman"/>
        </w:rPr>
        <w:t>С того самого времени, как Верховный Совет довел до сведения Моего различные недостатки и по Герцогству Варшавскому, Я обратил внимание на доставление возможных выгод краю сему, несколько уже лет разоряемому и оставленному наконец Правительством, коль скоро победоносные войска наши приблизились. И тогда же положил поддержать совершенный упадок Герцогства, лишенного способов к существованию.</w:t>
      </w:r>
    </w:p>
    <w:p>
      <w:pPr>
        <w:pStyle w:val="Normal"/>
        <w:jc w:val="both"/>
        <w:rPr>
          <w:rFonts w:ascii="Times New Roman" w:hAnsi="Times New Roman" w:cs="Times New Roman"/>
        </w:rPr>
      </w:pPr>
      <w:r>
        <w:rPr>
          <w:rFonts w:cs="Times New Roman" w:ascii="Times New Roman" w:hAnsi="Times New Roman"/>
        </w:rPr>
        <w:t>Таким образом: соединив в Верховном Совете все части управления Герцогством и назначив членами оного природных Поляков, дал надлежащий ход делам и способ снискивать обиженным правосудие под защиту своих соотчичей; учреждением лучшего Полицейского надзора по указу от 30 августа уважил личную безопасность каждого жителя; разрешением привоза Иностранных товаров возобновил торговлю, вовсе уже несуществовавшую; уничтожил сбор мяса и вина на продовольствие войск, в Герцогстве расположенных; утвердил положение Совета о обеспечении Варшавского края солью, о почтовом сообщении, и выпуск заграницу железной руды с платежом прежней пошлины, до 1811 года бывшей; напоследок предоставил Совету сделать положение и по наряду обывательских подвод для воинских надобностей, которое равномерно послужило бы к облегчению обывателей.</w:t>
      </w:r>
    </w:p>
    <w:p>
      <w:pPr>
        <w:pStyle w:val="Normal"/>
        <w:jc w:val="both"/>
        <w:rPr>
          <w:rFonts w:ascii="Times New Roman" w:hAnsi="Times New Roman" w:cs="Times New Roman"/>
        </w:rPr>
      </w:pPr>
      <w:r>
        <w:rPr>
          <w:rFonts w:cs="Times New Roman" w:ascii="Times New Roman" w:hAnsi="Times New Roman"/>
        </w:rPr>
        <w:t>Не преставая заниматься с тех пор благом Герцогства Варшавского, достигшего жребием войны Российского управления, и сообразив представления Совета от 4 августа с другими дошедшими до Меня бумагами, Я повелеваю ныне:</w:t>
      </w:r>
    </w:p>
    <w:p>
      <w:pPr>
        <w:pStyle w:val="Normal"/>
        <w:jc w:val="both"/>
        <w:rPr>
          <w:rFonts w:ascii="Times New Roman" w:hAnsi="Times New Roman" w:cs="Times New Roman"/>
        </w:rPr>
      </w:pPr>
      <w:r>
        <w:rPr>
          <w:rFonts w:cs="Times New Roman" w:ascii="Times New Roman" w:hAnsi="Times New Roman"/>
        </w:rPr>
        <w:t>1) Уничтожить вовсе подати под названием: чоповой по деревням за патенты, ремесленникам и художникам выдаваемые, и фортификационную, какие составляют вообще по исчислению Совета более 8000000 злотых в год. Уничтожение считать с 21 мая (1 июня) текущего года и ежели по сим статьям существуют недоимки, то, не взыскивая, иметь их только на счету до окончательного расчета; но тот класс людей, до коих не коснулись реквизиции, обязан вносить означенные подати до показанного срока и взнос таковой хранить до расчета с жителями в перебранных припасах.</w:t>
      </w:r>
    </w:p>
    <w:p>
      <w:pPr>
        <w:pStyle w:val="Normal"/>
        <w:jc w:val="both"/>
        <w:rPr>
          <w:rFonts w:ascii="Times New Roman" w:hAnsi="Times New Roman" w:cs="Times New Roman"/>
        </w:rPr>
      </w:pPr>
      <w:r>
        <w:rPr>
          <w:rFonts w:cs="Times New Roman" w:ascii="Times New Roman" w:hAnsi="Times New Roman"/>
        </w:rPr>
        <w:t>2) В рассуждении содержания госпиталей от земли постановить, чтоб кроме следуемого из магазинов провианта, ничего от жителей требовано в натуре не было; все прочие жизненные припасы, одежда и белье должны быть покупаемы из общих доходов Герцогства и снабжение госпиталей дровами предоставляется распоряжению Совета. По госпиталям представлять Мне ежемесячно ведомости о числе больных и во что содержание их обходится в месяц.</w:t>
      </w:r>
    </w:p>
    <w:p>
      <w:pPr>
        <w:pStyle w:val="Normal"/>
        <w:jc w:val="both"/>
        <w:rPr>
          <w:rFonts w:ascii="Times New Roman" w:hAnsi="Times New Roman" w:cs="Times New Roman"/>
        </w:rPr>
      </w:pPr>
      <w:r>
        <w:rPr>
          <w:rFonts w:cs="Times New Roman" w:ascii="Times New Roman" w:hAnsi="Times New Roman"/>
        </w:rPr>
        <w:t>3) Объявить, что Я разрешаю выпуск из России в Герцогство: скота, кож, вина и словом и всего того, что приобретало Герцогство по торговле из Империи Нашей до начатия нынешней войны. Совету же войти между тем немедленно в рассмотрение, что нужно получать из России и с какою пошлиною.</w:t>
      </w:r>
    </w:p>
    <w:p>
      <w:pPr>
        <w:pStyle w:val="Normal"/>
        <w:jc w:val="both"/>
        <w:rPr>
          <w:rFonts w:ascii="Times New Roman" w:hAnsi="Times New Roman" w:cs="Times New Roman"/>
        </w:rPr>
      </w:pPr>
      <w:r>
        <w:rPr>
          <w:rFonts w:cs="Times New Roman" w:ascii="Times New Roman" w:hAnsi="Times New Roman"/>
        </w:rPr>
        <w:t>4) Сделать распоряжение, чтобы войска и команды следовали единственно по военным дорогам; о чем, сверх изъявления воли Моей начальникам войск и комендантам, напечатать объявление и разослать ко всем местам, определенным для ночлегов и растахов. После сего тех нижних чинов, кои не по военной дороге следовать будут, обращать, как беглых, через Земскую Полицию в ближайшее военное начальство для поступления по законам.</w:t>
      </w:r>
    </w:p>
    <w:p>
      <w:pPr>
        <w:pStyle w:val="Normal"/>
        <w:jc w:val="both"/>
        <w:rPr>
          <w:rFonts w:ascii="Times New Roman" w:hAnsi="Times New Roman" w:cs="Times New Roman"/>
        </w:rPr>
      </w:pPr>
      <w:r>
        <w:rPr>
          <w:rFonts w:cs="Times New Roman" w:ascii="Times New Roman" w:hAnsi="Times New Roman"/>
        </w:rPr>
        <w:t>5) По военным дорогам, а наипаче где более войска проходят, постоев, кроме квартирования и содержания малых отрядов, отнюдь не иметь на всем пространстве, определенном в учреждении о большой действующей армии.</w:t>
      </w:r>
    </w:p>
    <w:p>
      <w:pPr>
        <w:pStyle w:val="Normal"/>
        <w:jc w:val="both"/>
        <w:rPr>
          <w:rFonts w:ascii="Times New Roman" w:hAnsi="Times New Roman" w:cs="Times New Roman"/>
        </w:rPr>
      </w:pPr>
      <w:r>
        <w:rPr>
          <w:rFonts w:cs="Times New Roman" w:ascii="Times New Roman" w:hAnsi="Times New Roman"/>
        </w:rPr>
        <w:t>6) Безопасность жителей, а наипаче по трактам обитающих, охранение их от обид и притеснений, должны составлять существенную обязанность вашу; для чего назначены в распоряжение ваше и казачьи команды. Вы равномерно наблюдать должны и за тем, чтоб войска, у жителей находящиеся и довольствуемые их пищею, не получали уже за то время провианта из магазинов.</w:t>
      </w:r>
    </w:p>
    <w:p>
      <w:pPr>
        <w:pStyle w:val="Normal"/>
        <w:jc w:val="both"/>
        <w:rPr>
          <w:rFonts w:ascii="Times New Roman" w:hAnsi="Times New Roman" w:cs="Times New Roman"/>
        </w:rPr>
      </w:pPr>
      <w:r>
        <w:rPr>
          <w:rFonts w:cs="Times New Roman" w:ascii="Times New Roman" w:hAnsi="Times New Roman"/>
        </w:rPr>
        <w:t>7) Суммы, ассигнованные разным учреждениям по воспитанию и народному просвещению Духовным и Гражданским особам, на лицо находящимся, отпускать по-прежнему, надзирая за расходом иных, и чтобы с той стороны не происходило злоупотребления. Остатки же, какие от годового ассигнования случатся, приобщать к прочим доходам Герцогства. Я обращаю при этом случае особенное внимание Совета на ветеранов и инвалидов, чтоб они не были доведены до недостатка, и для того предоставляю Совету принимать просящихся в инвалиды и ветераны по строгому рассмотрению времени службы, их увечья и ран на существующих правилах, лишь бы впрочем содержание этих не превышало штатной суммы.</w:t>
      </w:r>
    </w:p>
    <w:p>
      <w:pPr>
        <w:pStyle w:val="Normal"/>
        <w:jc w:val="both"/>
        <w:rPr>
          <w:rFonts w:ascii="Times New Roman" w:hAnsi="Times New Roman" w:cs="Times New Roman"/>
        </w:rPr>
      </w:pPr>
      <w:r>
        <w:rPr>
          <w:rFonts w:cs="Times New Roman" w:ascii="Times New Roman" w:hAnsi="Times New Roman"/>
        </w:rPr>
        <w:t>8) Теперь же заняться Совету соображением с Генерал-Интендантом Герцогства Варшавского о всех магазинах по Герцогству, дабы излишние были уничтожены в облегчение казны народа.</w:t>
      </w:r>
    </w:p>
    <w:p>
      <w:pPr>
        <w:pStyle w:val="Normal"/>
        <w:jc w:val="both"/>
        <w:rPr>
          <w:rFonts w:ascii="Times New Roman" w:hAnsi="Times New Roman" w:cs="Times New Roman"/>
        </w:rPr>
      </w:pPr>
      <w:r>
        <w:rPr>
          <w:rFonts w:cs="Times New Roman" w:ascii="Times New Roman" w:hAnsi="Times New Roman"/>
        </w:rPr>
        <w:t>9) Равномерно собрать подробнейшие сведения о всех войсках, в Герцогстве находящихся, не откроется ли таких команд и лиц, кои по обстоятельствам, быв оставлены, соделываются теперь более не нужными.</w:t>
      </w:r>
    </w:p>
    <w:p>
      <w:pPr>
        <w:pStyle w:val="Normal"/>
        <w:jc w:val="both"/>
        <w:rPr>
          <w:rFonts w:ascii="Times New Roman" w:hAnsi="Times New Roman" w:cs="Times New Roman"/>
        </w:rPr>
      </w:pPr>
      <w:r>
        <w:rPr>
          <w:rFonts w:cs="Times New Roman" w:ascii="Times New Roman" w:hAnsi="Times New Roman"/>
        </w:rPr>
        <w:t>10) Для доставления больших способов к исправному взносу денежных податей, определить каждому имению количество провианта и фуража, которое могли бы жители доставлять вместо денег войскам нашим или в госпитали по удобности расположения (разумея сверх пропорции по рекруту 1812 года). Сии припасы вменять в число денежных податей, назначая цену оным по рассмотрению Совета. Распорядок сей установить единовременно так, чтоб каждый знал, сколько в год платить он должен деньгами и хлебом, и из денежной подати, какая часть взнесена быть может провиантом и фуражом, и сколько затем частей наличными уже деньгами.</w:t>
      </w:r>
    </w:p>
    <w:p>
      <w:pPr>
        <w:pStyle w:val="Normal"/>
        <w:jc w:val="both"/>
        <w:rPr>
          <w:rFonts w:ascii="Times New Roman" w:hAnsi="Times New Roman" w:cs="Times New Roman"/>
        </w:rPr>
      </w:pPr>
      <w:r>
        <w:rPr>
          <w:rFonts w:cs="Times New Roman" w:ascii="Times New Roman" w:hAnsi="Times New Roman"/>
        </w:rPr>
        <w:t>11) О выставленных по военным дорогам подводах сделать особое положение и представить Мне.</w:t>
      </w:r>
    </w:p>
    <w:p>
      <w:pPr>
        <w:pStyle w:val="Normal"/>
        <w:jc w:val="both"/>
        <w:rPr>
          <w:rFonts w:ascii="Times New Roman" w:hAnsi="Times New Roman" w:cs="Times New Roman"/>
        </w:rPr>
      </w:pPr>
      <w:r>
        <w:rPr>
          <w:rFonts w:cs="Times New Roman" w:ascii="Times New Roman" w:hAnsi="Times New Roman"/>
        </w:rPr>
        <w:t>12) Воспретив уже Генерал-Интендантам требовать припасы и деньги прямо от Департаментов и поручив особенному наблюдению Совета уравнительность сих сборов, Я поставляю на вид исчисление, сделанное вами обще с Тайным Советником Новосильцовым, о количестве провианта и фуража, назначенном к составлению запасов, в единственном намерении облегчить, сколь можно, жителей Герцогства. Я утвердил исчисление сие, не взирая на то, что предположенный запас мал в соразмерности числа действующих войск, и сверх того, как известно уже из указа, 9 февраля данного, предоставил управляющему Военным Министерством изобрести способы к продовольствию резервной армии до нового урожая. - При таковом внимании к судьбе обывателей, Я надеюсь, что определенный запас учрежден будет в неукоснительном времени. Совет обязан распорядить немедленно уравнительный сбор провианта и фуража, и исполнение сего дела возложить на Комиссию чрезвычайных потребностей под особенным ведением Генерал-Интенданта Графа Санти. К вящшему же достижению цели исправного продовольствия, нахожу нужным запретить вывоз из Герцогства на вольную продажу за границу ржи, овса, ячменю, гречихи, гороха, сена и соломы.</w:t>
      </w:r>
    </w:p>
    <w:p>
      <w:pPr>
        <w:pStyle w:val="Normal"/>
        <w:jc w:val="both"/>
        <w:rPr>
          <w:rFonts w:ascii="Times New Roman" w:hAnsi="Times New Roman" w:cs="Times New Roman"/>
        </w:rPr>
      </w:pPr>
      <w:r>
        <w:rPr>
          <w:rFonts w:cs="Times New Roman" w:ascii="Times New Roman" w:hAnsi="Times New Roman"/>
        </w:rPr>
        <w:t>13) Составлением запаса, в предыдущем пункте изъясненного, сделать полный расчет во всех поставках на войска Наши по 1 Генваря 1814 года и представить ко Мне; но в расчет сей внести действительный отпуск по квитанциям, не подлежащим сомнению, а не по требованиям, как ныне составлена ведомость Комиссиею военных надобностей: ибо требования нередко или вовсе не удовлетворялись, или несравненно в меньшей мере были выполнены. Совет должен определить цену всем поставкам и изложить мнение свое на счет приличного вознаграждения жителей.</w:t>
      </w:r>
    </w:p>
    <w:p>
      <w:pPr>
        <w:pStyle w:val="Normal"/>
        <w:jc w:val="both"/>
        <w:rPr>
          <w:rFonts w:ascii="Times New Roman" w:hAnsi="Times New Roman" w:cs="Times New Roman"/>
        </w:rPr>
      </w:pPr>
      <w:r>
        <w:rPr>
          <w:rFonts w:cs="Times New Roman" w:ascii="Times New Roman" w:hAnsi="Times New Roman"/>
        </w:rPr>
        <w:t>14) Коль скоро назначаемые теперь запасы учредятся, то, согласно с просьбой центрального Комитета, постановить правилом, чтобы по истечении каждой трети делать расчет в поставке на войска Наши провианта и фуража, и ежели окажется недобор противу хлебной пропорции, определенной в подать, то представлять Мне с изложением способов насчет удовлетворения обывателей за излишние поставки; но представления таковые делать своевременно, дабы не произвести помешательства в исправном взносе денежных податей. А чтобы со всей удобностью можно было составлять третные расчеты (по квитанциям, а не по требованиям), то Генерал-Интенданту Графу Санти теперь же учредить порядок по сему предмету и с утверждения вашего привести немедленно в исполнение.</w:t>
      </w:r>
    </w:p>
    <w:p>
      <w:pPr>
        <w:pStyle w:val="Normal"/>
        <w:jc w:val="both"/>
        <w:rPr>
          <w:rFonts w:ascii="Times New Roman" w:hAnsi="Times New Roman" w:cs="Times New Roman"/>
        </w:rPr>
      </w:pPr>
      <w:r>
        <w:rPr>
          <w:rFonts w:cs="Times New Roman" w:ascii="Times New Roman" w:hAnsi="Times New Roman"/>
        </w:rPr>
        <w:t>15) После распоряжений таковых никакая реквизиция не может быть выполняема без ведома Моего. По мере получения требований от Генерал-Интендантов или других лиц, вы не оставите доносить Мне и в то же время излагать мнение свое, каким образом предполагаете удовлетворять оные.</w:t>
      </w:r>
    </w:p>
    <w:p>
      <w:pPr>
        <w:pStyle w:val="Normal"/>
        <w:jc w:val="both"/>
        <w:rPr>
          <w:rFonts w:ascii="Times New Roman" w:hAnsi="Times New Roman" w:cs="Times New Roman"/>
        </w:rPr>
      </w:pPr>
      <w:r>
        <w:rPr>
          <w:rFonts w:cs="Times New Roman" w:ascii="Times New Roman" w:hAnsi="Times New Roman"/>
        </w:rPr>
        <w:t>16) Облегчая таким образом положение Герцогства, Я надеюсь, что во взаимство оказываемого Мною снисхождения, потщатся и обыватели исполнять с своей стороны обязанности граждан исправным взносом податей, которые, за исключением поименованных в 1 пункте, остаются в своей силе и к которым равномерно причитается поставка хлеба и фуража по декрету 4 сентября 1812 года. Никакая недоимка не должна быть после сего терпима, собственная польза обывателей от того зависит: поскольку при неисправном взносе податей конфискуются хлеб и прочие домашние произведения и взяты будут в казну по такой цене, какую Правительство заблагорассудит назначить (все сие постановляется единственно для выгод края сего), ибо остающиеся подати обращаются на расходы по тому же Герцогству; следовательно поступление оных в Казначейство столь же необходимо, коль и верное удовлетворение расходов, от Казначейств зависящих.</w:t>
      </w:r>
    </w:p>
    <w:p>
      <w:pPr>
        <w:pStyle w:val="Normal"/>
        <w:jc w:val="both"/>
        <w:rPr>
          <w:rFonts w:ascii="Times New Roman" w:hAnsi="Times New Roman" w:cs="Times New Roman"/>
        </w:rPr>
      </w:pPr>
      <w:r>
        <w:rPr>
          <w:rFonts w:cs="Times New Roman" w:ascii="Times New Roman" w:hAnsi="Times New Roman"/>
        </w:rPr>
        <w:t>17) Для усмотрения прихода и расхода денег по Герцогству, вы не оставите доставлять Мне ежемесячно краткие ведомости с показанием исчисляющейся по разным статьям недоимки.</w:t>
      </w:r>
    </w:p>
    <w:p>
      <w:pPr>
        <w:pStyle w:val="Normal"/>
        <w:jc w:val="both"/>
        <w:rPr>
          <w:rFonts w:ascii="Times New Roman" w:hAnsi="Times New Roman" w:cs="Times New Roman"/>
        </w:rPr>
      </w:pPr>
      <w:r>
        <w:rPr>
          <w:rFonts w:cs="Times New Roman" w:ascii="Times New Roman" w:hAnsi="Times New Roman"/>
        </w:rPr>
        <w:t>18) Наконец, утверждая разделение дел между Членами Совета, описанное в представлении оного от 4 августа, Я обязуюсь еще обратить внимание Совета на то, чтобы излишние заведения в Герцогстве, не приносящие пользы ни жителям, ни казне, были уничтожены, вообще, чтобы денежные расходы по Герцогству, сколь можно, были сокращены. В последнем случае указываю Я на предположительное исчисление Совета, по коему на несуществующие Департаменты Министерские, Совет, Сенат и Сеймовую Канцелярию исчислено по прежним штатам в расход более двух миллионов злотых, тогда как сумму сия должна быть остатком; а в первом полагал бы учредить особый Комитет под Председательством Вице-Президента Совета, которому в два месяца рассмотреть, нет ли излишних Присутственных мест, чиновников и заведений по Герцогству, и мнение свое об уничтожении оных представить Совету.</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Конституционная Хартия 1815 года и некоторые другие акты бывшего Царства Польского 1815-1881). Библиотека окраин России. № 5. Издание Н.Д. Сергеевского. Заслуженного профессора С.-Петербургского Университета. СПб., 1907. С.7-1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7. Манифест 9 мая 1815 года. О договорах, заключенных к пользе государственной; о присоединении к Империи Российской обширнейшей части Герцогства Варшавского, под наименованием Польского Царства; о поднятии вновь оружия против вышедшего с острова Эльбы Наполеона Бонапарте.</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Объявляем всенародно: Господствующий издревле в России закон благочестия, источник обильный народных доблестей, восторжествовал перед лицом Вселенной и к спасению Европы над всеразрушающим неверием, зловредным растлением нравов и бедственными заблуждениями, которым разум человеческий подвержен.</w:t>
      </w:r>
    </w:p>
    <w:p>
      <w:pPr>
        <w:pStyle w:val="Normal"/>
        <w:jc w:val="both"/>
        <w:rPr>
          <w:rFonts w:ascii="Times New Roman" w:hAnsi="Times New Roman" w:cs="Times New Roman"/>
        </w:rPr>
      </w:pPr>
      <w:r>
        <w:rPr>
          <w:rFonts w:cs="Times New Roman" w:ascii="Times New Roman" w:hAnsi="Times New Roman"/>
        </w:rPr>
        <w:t>Незабвенное сие одоление и торжество, в бытописаниях примера не имущее, по справедливости приписать должно великодушным пожертвованиям и подвигам, коими верные сыны Отечества Нашего ознаменовали любовь и преданность свою. Оно неразрывными узами между собой сопрягло все Европейские Державы, согласило противоборствовавшие дотоле виды и пользы, устремляя оные к единой общеполезной цели, к вожделенному и прочному миру, незыблемо основанному на законных выгодах, предоставляемых каждой Державе, и на внутреннем устройстве, ограждающем благоденствие и независимость народов.</w:t>
      </w:r>
    </w:p>
    <w:p>
      <w:pPr>
        <w:pStyle w:val="Normal"/>
        <w:jc w:val="both"/>
        <w:rPr>
          <w:rFonts w:ascii="Times New Roman" w:hAnsi="Times New Roman" w:cs="Times New Roman"/>
        </w:rPr>
      </w:pPr>
      <w:r>
        <w:rPr>
          <w:rFonts w:cs="Times New Roman" w:ascii="Times New Roman" w:hAnsi="Times New Roman"/>
        </w:rPr>
        <w:t>С душевной радостью возвещаем Мы ныне любезным нашим подданным, что все договоры, к пользе Государственной относящиеся, заключены сообразно сему правилу и предположенной Нами цели.</w:t>
      </w:r>
    </w:p>
    <w:p>
      <w:pPr>
        <w:pStyle w:val="Normal"/>
        <w:jc w:val="both"/>
        <w:rPr>
          <w:rFonts w:ascii="Times New Roman" w:hAnsi="Times New Roman" w:cs="Times New Roman"/>
        </w:rPr>
      </w:pPr>
      <w:r>
        <w:rPr>
          <w:rFonts w:cs="Times New Roman" w:ascii="Times New Roman" w:hAnsi="Times New Roman"/>
        </w:rPr>
        <w:t>Не суетное любостяжание внушило Нам искать распространения пределов Наших. Такое чувствование было бы несродно поднявшим оружие для защищения отечественной страны, а не для завоевания. Непреоборимая сила Империи Российской, на вере, на любви, на благополучии основанная, от внешних приобретений возрасти не может. Но соединение под единый Скипетр обширнейшей части бывшего Герцогства Варшавского необходимым представилось к устроению всеобщего в Европе равновесия и порядка. Сим ограждается пределов Наших безопасность, возникает твердый оплот, наветы и вражеские покушения отражающий, возрождаются узы братства племен, взаимно между собой сопряженных единством происхождения.</w:t>
      </w:r>
    </w:p>
    <w:p>
      <w:pPr>
        <w:pStyle w:val="Normal"/>
        <w:jc w:val="both"/>
        <w:rPr>
          <w:rFonts w:ascii="Times New Roman" w:hAnsi="Times New Roman" w:cs="Times New Roman"/>
        </w:rPr>
      </w:pPr>
      <w:r>
        <w:rPr>
          <w:rFonts w:cs="Times New Roman" w:ascii="Times New Roman" w:hAnsi="Times New Roman"/>
        </w:rPr>
        <w:t>Сего ради признали Мы за благо устроить участь сего края, основав внутренней управление оного на особенных правилах, свойственных наречию, обычаям жителей и к местному их положению примененных. Следуя учению Христианского закона, коего владычество объемлет толикое число разноплеменных народов, но при всем том отличающая их свойства и обычаи сохраняет неизменными, возжелали Мы, созидая благополучие новых подданных, поселить в сердцах их чувство приверженности к Престолу Нашему и тем изгладить навсегда следы прежних бедствий, от пагубного несогласия и долговременной борьбы проистекших.</w:t>
      </w:r>
    </w:p>
    <w:p>
      <w:pPr>
        <w:pStyle w:val="Normal"/>
        <w:jc w:val="both"/>
        <w:rPr>
          <w:rFonts w:ascii="Times New Roman" w:hAnsi="Times New Roman" w:cs="Times New Roman"/>
        </w:rPr>
      </w:pPr>
      <w:r>
        <w:rPr>
          <w:rFonts w:cs="Times New Roman" w:ascii="Times New Roman" w:hAnsi="Times New Roman"/>
        </w:rPr>
        <w:t>В то самое время однако, когда мнили Мы, возвратясь в пределы благословенной области Нашей, вкусить плод мира, многотрудными попечениями приобретенного, возгорается новая брань неисповедимыми Всевышнего судьбами предустроенная.</w:t>
      </w:r>
    </w:p>
    <w:p>
      <w:pPr>
        <w:pStyle w:val="Normal"/>
        <w:jc w:val="both"/>
        <w:rPr>
          <w:rFonts w:ascii="Times New Roman" w:hAnsi="Times New Roman" w:cs="Times New Roman"/>
        </w:rPr>
      </w:pPr>
      <w:r>
        <w:rPr>
          <w:rFonts w:cs="Times New Roman" w:ascii="Times New Roman" w:hAnsi="Times New Roman"/>
        </w:rPr>
        <w:t>[Далее в манифесте объявляется о возвращении Наполеона с острова Эльбы и о предстоящей войне с ним, - Ю.С.]</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3. 1815-1816. СПб., 1830. С. 117-11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8. Акт Венского Конгресса. Мая 28 (июня 9) 1815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Во имя Пресвятой и Неразделимой Троицы.</w:t>
      </w:r>
    </w:p>
    <w:p>
      <w:pPr>
        <w:pStyle w:val="Normal"/>
        <w:jc w:val="both"/>
        <w:rPr>
          <w:rFonts w:ascii="Times New Roman" w:hAnsi="Times New Roman" w:cs="Times New Roman"/>
        </w:rPr>
      </w:pPr>
      <w:r>
        <w:rPr>
          <w:rFonts w:cs="Times New Roman" w:ascii="Times New Roman" w:hAnsi="Times New Roman"/>
        </w:rPr>
        <w:t>Дворы, между коими заключен Парижский трактат 18 (30) мая 1814 года, собравшись в Вене, чтоб в следствие XXXII статьи сего Акта, вместе с прочими Государями и Державами, им союзными, дополнить постановления означенного Трактата и прибавить к оным распоряжения, кои сделало необходимыми состояние Европы при окончании последней войны, желая сверх того ввести в один общий договор разные частные положения, в течении переговоров подписанные, и утвердить оные взаимными ратификациями, повелели Своим Полномочным составить из постановлений, до существенной и непременной пользы касающихся, один Главный Трактат и присоединить к оному как неотдельные части, все прочие положения Конгресса: Договоры, Соглашения, Декларации, Уставы и другие частные Акты, означенные в настоящем Трактате. Для сего вышеупомянутые Дворы наименовали своими Полномочными: &lt;...&gt;</w:t>
      </w:r>
    </w:p>
    <w:p>
      <w:pPr>
        <w:pStyle w:val="Normal"/>
        <w:jc w:val="both"/>
        <w:rPr>
          <w:rFonts w:ascii="Times New Roman" w:hAnsi="Times New Roman" w:cs="Times New Roman"/>
        </w:rPr>
      </w:pPr>
      <w:r>
        <w:rPr>
          <w:rFonts w:cs="Times New Roman" w:ascii="Times New Roman" w:hAnsi="Times New Roman"/>
        </w:rPr>
        <w:t>Те из именованных Полномочных, кои присутствовали при окончательном заключении переговоров, представя свои законные полномочия, согласились внести в Главный Трактат и утвердить своим подписанием следующие статьи:</w:t>
      </w:r>
    </w:p>
    <w:p>
      <w:pPr>
        <w:pStyle w:val="Normal"/>
        <w:jc w:val="both"/>
        <w:rPr>
          <w:rFonts w:ascii="Times New Roman" w:hAnsi="Times New Roman" w:cs="Times New Roman"/>
        </w:rPr>
      </w:pPr>
      <w:r>
        <w:rPr>
          <w:rFonts w:cs="Times New Roman" w:ascii="Times New Roman" w:hAnsi="Times New Roman"/>
        </w:rPr>
        <w:t>Ст. I. Герцогство Варшавское, за исключением тех областей и округов, коим в нижеследующих статьях положено иное назначение, навсегда присоединяется к Российской Империи. Оно в силу своей Конституции будет в неразрывной с Россией связи и во владении Его Величества Императора Всероссийского, Наследников Его и преемников на вечные времена. Его Императорское Величество предполагает даровать по Своему благоусмотрению, внутреннее распространение сему Государству, имеющему состоять под особенным управлением. Его Величество, сообразно с существующими в рассуждении прочих Его титулов обычаем и порядком, присовокупит к оным и титул Царя (Короля) Польского.</w:t>
      </w:r>
    </w:p>
    <w:p>
      <w:pPr>
        <w:pStyle w:val="Normal"/>
        <w:jc w:val="both"/>
        <w:rPr>
          <w:rFonts w:ascii="Times New Roman" w:hAnsi="Times New Roman" w:cs="Times New Roman"/>
        </w:rPr>
      </w:pPr>
      <w:r>
        <w:rPr>
          <w:rFonts w:cs="Times New Roman" w:ascii="Times New Roman" w:hAnsi="Times New Roman"/>
        </w:rPr>
        <w:t>Поляки, как Российские подданные, так равномерно и Австрийские и Прусские, будут иметь народных представителей и национальные Государственные учреждения, согласные с тем образом политического существования, который каждым из вышеименованных Правительств будет признан за полезнейший и приличнейший для них, в кругу Его владений</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Ст. CXVIII. Трактаты, Конвенции, Декларации, Уставы и другие отдельные Акты, приложенные к сему главному Трактату, именно же следующие:</w:t>
      </w:r>
    </w:p>
    <w:p>
      <w:pPr>
        <w:pStyle w:val="Normal"/>
        <w:jc w:val="both"/>
        <w:rPr>
          <w:rFonts w:ascii="Times New Roman" w:hAnsi="Times New Roman" w:cs="Times New Roman"/>
        </w:rPr>
      </w:pPr>
      <w:r>
        <w:rPr>
          <w:rFonts w:cs="Times New Roman" w:ascii="Times New Roman" w:hAnsi="Times New Roman"/>
        </w:rPr>
        <w:t>1. Трактат между Россией и Австрией 21 апреля (3 мая) 1815 года. 2. Трактат между Россией и Пруссией 21 апреля (3 мая) 1815 года. 3. Дополнительный между Австрией, Пруссией и Россией трактат о г. Кракове 21 апреля (3 мая) 1815 года &lt;...&gt; должны быть почитаемы за неотдельные части общих постановлений Конгресса и везде будут иметь таковую же силу и действие, как если бы оные были от слова до слова внесены в сей главный Трактат.</w:t>
      </w:r>
    </w:p>
    <w:p>
      <w:pPr>
        <w:pStyle w:val="Normal"/>
        <w:jc w:val="both"/>
        <w:rPr>
          <w:rFonts w:ascii="Times New Roman" w:hAnsi="Times New Roman" w:cs="Times New Roman"/>
        </w:rPr>
      </w:pPr>
      <w:r>
        <w:rPr>
          <w:rFonts w:cs="Times New Roman" w:ascii="Times New Roman" w:hAnsi="Times New Roman"/>
        </w:rPr>
        <w:t>Ст. CXIX. Всем Державам, коих Полномочные присутствуют на Конгрессе, равномерно и Князьям и вольным городам, принимавшим участие в вышеозначенных постановлениях или Актах, сим Главным Трактатом утвержденных, предлагается приступить к оному.</w:t>
      </w:r>
    </w:p>
    <w:p>
      <w:pPr>
        <w:pStyle w:val="Normal"/>
        <w:jc w:val="both"/>
        <w:rPr>
          <w:rFonts w:ascii="Times New Roman" w:hAnsi="Times New Roman" w:cs="Times New Roman"/>
        </w:rPr>
      </w:pPr>
      <w:r>
        <w:rPr>
          <w:rFonts w:cs="Times New Roman" w:ascii="Times New Roman" w:hAnsi="Times New Roman"/>
        </w:rPr>
        <w:t>Ст. CXX. Хотя во всех списках сего Трактата употреблен один Французский язык, однако Державами, участвовавшими в составлении сего Акта, признано, что сие не должно служить правилом для будущего, что и впредь всякая Держава для переговоров и постановления условий будет употреблять тот же язык, который доселе бы ею употребляем в делах Дипломатических, и что настоящий Трактат не будет почитаем за доказательство перемены прежних обыкновений.</w:t>
      </w:r>
    </w:p>
    <w:p>
      <w:pPr>
        <w:pStyle w:val="Normal"/>
        <w:jc w:val="both"/>
        <w:rPr>
          <w:rFonts w:ascii="Times New Roman" w:hAnsi="Times New Roman" w:cs="Times New Roman"/>
        </w:rPr>
      </w:pPr>
      <w:r>
        <w:rPr>
          <w:rFonts w:cs="Times New Roman" w:ascii="Times New Roman" w:hAnsi="Times New Roman"/>
        </w:rPr>
        <w:t>Ст. CXXI. Сей Трактат будет ратификован и ратификации оного будут разменены всеми другими Державами через шесть месяцев, а Португальским Двором через год, или, будет возможно, скорее.</w:t>
      </w:r>
    </w:p>
    <w:p>
      <w:pPr>
        <w:pStyle w:val="Normal"/>
        <w:jc w:val="both"/>
        <w:rPr>
          <w:rFonts w:ascii="Times New Roman" w:hAnsi="Times New Roman" w:cs="Times New Roman"/>
        </w:rPr>
      </w:pPr>
      <w:r>
        <w:rPr>
          <w:rFonts w:cs="Times New Roman" w:ascii="Times New Roman" w:hAnsi="Times New Roman"/>
        </w:rPr>
        <w:t>Экземпляр сего общего Трактата будет положен для хранения в Государственный Придворный Архив Его Императорского и Королевского Апостолического Величества и служить свидетельством, когда который-либо из Европейских Дворов пожелает видеть подлинные слова Трактата.</w:t>
      </w:r>
    </w:p>
    <w:p>
      <w:pPr>
        <w:pStyle w:val="Normal"/>
        <w:jc w:val="both"/>
        <w:rPr>
          <w:rFonts w:ascii="Times New Roman" w:hAnsi="Times New Roman" w:cs="Times New Roman"/>
        </w:rPr>
      </w:pPr>
      <w:r>
        <w:rPr>
          <w:rFonts w:cs="Times New Roman" w:ascii="Times New Roman" w:hAnsi="Times New Roman"/>
        </w:rPr>
        <w:t>В уверение чего, взаимные Полномочные подписали сей Акт и приложили к оному гербов своих печат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3. 1815-1816. СПб., 1830. С. 144-147,176-17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29. Указ Именной данный Правительствующему Сенату 6 июня 1815 года. О форме Титула Его Императорского Величества.</w:t>
      </w:r>
    </w:p>
    <w:p>
      <w:pPr>
        <w:pStyle w:val="Normal"/>
        <w:jc w:val="both"/>
        <w:rPr>
          <w:rFonts w:ascii="Times New Roman" w:hAnsi="Times New Roman" w:cs="Times New Roman"/>
        </w:rPr>
      </w:pPr>
      <w:r>
        <w:rPr>
          <w:rFonts w:cs="Times New Roman" w:ascii="Times New Roman" w:hAnsi="Times New Roman"/>
        </w:rPr>
        <w:t>Манифестом, в 9 день мая изданным, возвестили Мы о заключении договоров, к пользе Государственной относящихся, и о присоединении к Империи Российской обширнейшей части Герцогства Варшавского, под наименованием Польского Царства. В силу означенных договоров, признав нужным сделать прибавление и в Императорском титуле нашем, препровождаем Правительствующему Сенату описание оного для надлежащего исполнения.</w:t>
      </w:r>
    </w:p>
    <w:p>
      <w:pPr>
        <w:pStyle w:val="Normal"/>
        <w:jc w:val="both"/>
        <w:rPr>
          <w:rFonts w:ascii="Times New Roman" w:hAnsi="Times New Roman" w:cs="Times New Roman"/>
          <w:b/>
          <w:b/>
          <w:i w:val="false"/>
          <w:i w:val="false"/>
        </w:rPr>
      </w:pPr>
      <w:r>
        <w:rPr>
          <w:rFonts w:cs="Times New Roman" w:ascii="Times New Roman" w:hAnsi="Times New Roman"/>
          <w:b/>
          <w:i w:val="false"/>
        </w:rPr>
        <w:t>Титул.</w:t>
      </w:r>
    </w:p>
    <w:p>
      <w:pPr>
        <w:pStyle w:val="Normal"/>
        <w:jc w:val="both"/>
        <w:rPr>
          <w:rFonts w:ascii="Times New Roman" w:hAnsi="Times New Roman" w:cs="Times New Roman"/>
        </w:rPr>
      </w:pPr>
      <w:r>
        <w:rPr>
          <w:rFonts w:cs="Times New Roman" w:ascii="Times New Roman" w:hAnsi="Times New Roman"/>
        </w:rPr>
        <w:t>Божиею поспешествующею милостию Мы Александр Первый, Император и Самодержец Всероссийский: Московский, Киевский, Владимирский, Новгородский, Царь Казанский, Царь Астраханский, Царь Польский, Царь Сибирский, Царь Херсониса Таврическаго, Государь Псковский и Великий Князь Смоленский, Литовский &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3. 1815-1816. СПб., 1830. С. 195.</w:t>
      </w:r>
    </w:p>
    <w:p>
      <w:pPr>
        <w:pStyle w:val="Normal"/>
        <w:rPr>
          <w:rFonts w:ascii="Times New Roman" w:hAnsi="Times New Roman" w:cs="Times New Roman"/>
          <w:b/>
          <w:b/>
          <w:i w:val="false"/>
          <w:i w:val="false"/>
          <w:color w:val="000080"/>
          <w:lang w:val="en-US"/>
        </w:rPr>
      </w:pPr>
      <w:r>
        <w:rPr>
          <w:rFonts w:cs="Times New Roman" w:ascii="Times New Roman" w:hAnsi="Times New Roman"/>
          <w:b/>
          <w:i w:val="false"/>
          <w:color w:val="000080"/>
          <w:lang w:val="en-US"/>
        </w:rPr>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0. Конституционная Хартия Царства Польского 1815 года</w:t>
      </w:r>
    </w:p>
    <w:p>
      <w:pPr>
        <w:pStyle w:val="Normal"/>
        <w:jc w:val="center"/>
        <w:rPr>
          <w:rFonts w:ascii="Times New Roman" w:hAnsi="Times New Roman" w:cs="Times New Roman"/>
        </w:rPr>
      </w:pPr>
      <w:r>
        <w:rPr>
          <w:rFonts w:cs="Times New Roman" w:ascii="Times New Roman" w:hAnsi="Times New Roman"/>
        </w:rPr>
        <w:t>(перевод с французского оригинала)</w:t>
      </w:r>
    </w:p>
    <w:p>
      <w:pPr>
        <w:pStyle w:val="Normal"/>
        <w:jc w:val="both"/>
        <w:rPr>
          <w:rFonts w:ascii="Times New Roman" w:hAnsi="Times New Roman" w:cs="Times New Roman"/>
        </w:rPr>
      </w:pPr>
      <w:r>
        <w:rPr>
          <w:rFonts w:cs="Times New Roman" w:ascii="Times New Roman" w:hAnsi="Times New Roman"/>
        </w:rPr>
        <w:t>Титул I.</w:t>
      </w:r>
    </w:p>
    <w:p>
      <w:pPr>
        <w:pStyle w:val="Normal"/>
        <w:jc w:val="both"/>
        <w:rPr>
          <w:rFonts w:ascii="Times New Roman" w:hAnsi="Times New Roman" w:cs="Times New Roman"/>
          <w:b/>
          <w:b/>
        </w:rPr>
      </w:pPr>
      <w:r>
        <w:rPr>
          <w:rFonts w:cs="Times New Roman" w:ascii="Times New Roman" w:hAnsi="Times New Roman"/>
          <w:b/>
        </w:rPr>
        <w:t>Государственные отношения Царства.</w:t>
      </w:r>
    </w:p>
    <w:p>
      <w:pPr>
        <w:pStyle w:val="Normal"/>
        <w:jc w:val="both"/>
        <w:rPr>
          <w:rFonts w:ascii="Times New Roman" w:hAnsi="Times New Roman" w:cs="Times New Roman"/>
        </w:rPr>
      </w:pPr>
      <w:r>
        <w:rPr>
          <w:rFonts w:cs="Times New Roman" w:ascii="Times New Roman" w:hAnsi="Times New Roman"/>
        </w:rPr>
        <w:t>1. Царство Польское навсегда присоединено к Российской Империи.</w:t>
      </w:r>
    </w:p>
    <w:p>
      <w:pPr>
        <w:pStyle w:val="Normal"/>
        <w:jc w:val="both"/>
        <w:rPr>
          <w:rFonts w:ascii="Times New Roman" w:hAnsi="Times New Roman" w:cs="Times New Roman"/>
        </w:rPr>
      </w:pPr>
      <w:r>
        <w:rPr>
          <w:rFonts w:cs="Times New Roman" w:ascii="Times New Roman" w:hAnsi="Times New Roman"/>
        </w:rPr>
        <w:t>2. Гражданские и государственные отношения, в которые Мы его ставим, равно как узы, имеющие укрепить это присоединение, определяются настоящей Нами ему даруемой Хартией.</w:t>
      </w:r>
    </w:p>
    <w:p>
      <w:pPr>
        <w:pStyle w:val="Normal"/>
        <w:jc w:val="both"/>
        <w:rPr>
          <w:rFonts w:ascii="Times New Roman" w:hAnsi="Times New Roman" w:cs="Times New Roman"/>
        </w:rPr>
      </w:pPr>
      <w:r>
        <w:rPr>
          <w:rFonts w:cs="Times New Roman" w:ascii="Times New Roman" w:hAnsi="Times New Roman"/>
        </w:rPr>
        <w:t>3. Корона Царства Польского наследственна в лице Нашем и Наших потомков, наследников и преемников в порядке престолонаследия, установленного для Императорского Российского престола.</w:t>
      </w:r>
    </w:p>
    <w:p>
      <w:pPr>
        <w:pStyle w:val="Normal"/>
        <w:jc w:val="both"/>
        <w:rPr>
          <w:rFonts w:ascii="Times New Roman" w:hAnsi="Times New Roman" w:cs="Times New Roman"/>
        </w:rPr>
      </w:pPr>
      <w:r>
        <w:rPr>
          <w:rFonts w:cs="Times New Roman" w:ascii="Times New Roman" w:hAnsi="Times New Roman"/>
        </w:rPr>
        <w:t>4. Конституционная хартия определяет порядок и принципы отправления верховной власти.</w:t>
      </w:r>
    </w:p>
    <w:p>
      <w:pPr>
        <w:pStyle w:val="Normal"/>
        <w:jc w:val="both"/>
        <w:rPr>
          <w:rFonts w:ascii="Times New Roman" w:hAnsi="Times New Roman" w:cs="Times New Roman"/>
        </w:rPr>
      </w:pPr>
      <w:r>
        <w:rPr>
          <w:rFonts w:cs="Times New Roman" w:ascii="Times New Roman" w:hAnsi="Times New Roman"/>
        </w:rPr>
        <w:t>5. Царь, в случае своего отсутствия, назначает Наместника, который должен пребывать в Царстве. Наместник по желанию может быть отозван.</w:t>
      </w:r>
    </w:p>
    <w:p>
      <w:pPr>
        <w:pStyle w:val="Normal"/>
        <w:jc w:val="both"/>
        <w:rPr>
          <w:rFonts w:ascii="Times New Roman" w:hAnsi="Times New Roman" w:cs="Times New Roman"/>
        </w:rPr>
      </w:pPr>
      <w:r>
        <w:rPr>
          <w:rFonts w:cs="Times New Roman" w:ascii="Times New Roman" w:hAnsi="Times New Roman"/>
        </w:rPr>
        <w:t>6. Если Царь не назначит своим Наместником Великого Князя Российского Империи, выбор может пасть только на местного уроженца или на лицо, которому Царь предоставит права гражданства, согласно порядку, установленному в ст.33.</w:t>
      </w:r>
    </w:p>
    <w:p>
      <w:pPr>
        <w:pStyle w:val="Normal"/>
        <w:jc w:val="both"/>
        <w:rPr>
          <w:rFonts w:ascii="Times New Roman" w:hAnsi="Times New Roman" w:cs="Times New Roman"/>
        </w:rPr>
      </w:pPr>
      <w:r>
        <w:rPr>
          <w:rFonts w:cs="Times New Roman" w:ascii="Times New Roman" w:hAnsi="Times New Roman"/>
        </w:rPr>
        <w:t>7. Назначение наместника совершается посредством акта, подлежащего опубликованию. Означенный акт точно определяет существо и пределы власти, предоставленной наместнику.</w:t>
      </w:r>
    </w:p>
    <w:p>
      <w:pPr>
        <w:pStyle w:val="Normal"/>
        <w:jc w:val="both"/>
        <w:rPr>
          <w:rFonts w:ascii="Times New Roman" w:hAnsi="Times New Roman" w:cs="Times New Roman"/>
        </w:rPr>
      </w:pPr>
      <w:r>
        <w:rPr>
          <w:rFonts w:cs="Times New Roman" w:ascii="Times New Roman" w:hAnsi="Times New Roman"/>
        </w:rPr>
        <w:t>8. Внешние политические отношения Империи Нашей распространяются на Царство Польское.</w:t>
      </w:r>
    </w:p>
    <w:p>
      <w:pPr>
        <w:pStyle w:val="Normal"/>
        <w:jc w:val="both"/>
        <w:rPr>
          <w:rFonts w:ascii="Times New Roman" w:hAnsi="Times New Roman" w:cs="Times New Roman"/>
        </w:rPr>
      </w:pPr>
      <w:r>
        <w:rPr>
          <w:rFonts w:cs="Times New Roman" w:ascii="Times New Roman" w:hAnsi="Times New Roman"/>
        </w:rPr>
        <w:t>9. Государю одному принадлежит право определять участие Царства Польского в войнах, каковые будет вести Россия, а равно в мирных или торговых трактатах, каковые могла бы заключить сия держава.</w:t>
      </w:r>
    </w:p>
    <w:p>
      <w:pPr>
        <w:pStyle w:val="Normal"/>
        <w:jc w:val="both"/>
        <w:rPr>
          <w:rFonts w:ascii="Times New Roman" w:hAnsi="Times New Roman" w:cs="Times New Roman"/>
        </w:rPr>
      </w:pPr>
      <w:r>
        <w:rPr>
          <w:rFonts w:cs="Times New Roman" w:ascii="Times New Roman" w:hAnsi="Times New Roman"/>
        </w:rPr>
        <w:t>10. Во всех случаях введения Российских войск в Польшу или Польских войск в Россию или в случаях прохода означенных войск через какую-нибудь область означенных двух государств, их содержание и расходы по их передвижению относятся в полном размере на счет того края, которому они принадлежат. Польская армия не будет никогда употребляться вне Европы.</w:t>
      </w:r>
    </w:p>
    <w:p>
      <w:pPr>
        <w:pStyle w:val="Normal"/>
        <w:jc w:val="both"/>
        <w:rPr>
          <w:rFonts w:ascii="Times New Roman" w:hAnsi="Times New Roman" w:cs="Times New Roman"/>
        </w:rPr>
      </w:pPr>
      <w:r>
        <w:rPr>
          <w:rFonts w:cs="Times New Roman" w:ascii="Times New Roman" w:hAnsi="Times New Roman"/>
        </w:rPr>
        <w:t>Титул II.</w:t>
      </w:r>
    </w:p>
    <w:p>
      <w:pPr>
        <w:pStyle w:val="Normal"/>
        <w:jc w:val="both"/>
        <w:rPr>
          <w:rFonts w:ascii="Times New Roman" w:hAnsi="Times New Roman" w:cs="Times New Roman"/>
          <w:b/>
          <w:b/>
        </w:rPr>
      </w:pPr>
      <w:r>
        <w:rPr>
          <w:rFonts w:cs="Times New Roman" w:ascii="Times New Roman" w:hAnsi="Times New Roman"/>
          <w:b/>
        </w:rPr>
        <w:t>Общие гарантии.</w:t>
      </w:r>
    </w:p>
    <w:p>
      <w:pPr>
        <w:pStyle w:val="Normal"/>
        <w:jc w:val="both"/>
        <w:rPr>
          <w:rFonts w:ascii="Times New Roman" w:hAnsi="Times New Roman" w:cs="Times New Roman"/>
        </w:rPr>
      </w:pPr>
      <w:r>
        <w:rPr>
          <w:rFonts w:cs="Times New Roman" w:ascii="Times New Roman" w:hAnsi="Times New Roman"/>
        </w:rPr>
        <w:t>11. Римско-католическая религия, исповедываемая большею частью жителей Царства Польского, будет предметом особенного попечения правительства, без какого-либо нарушения свободы других вероисповеданий, каковые все без изъятия могут быть отправляемы в полной мере и публично и будут пользоваться защитою правительства. Различие христианских вероисповеданий не устанавливает никакого различия в пользовании гражданскими и политическими правами.</w:t>
      </w:r>
    </w:p>
    <w:p>
      <w:pPr>
        <w:pStyle w:val="Normal"/>
        <w:jc w:val="both"/>
        <w:rPr>
          <w:rFonts w:ascii="Times New Roman" w:hAnsi="Times New Roman" w:cs="Times New Roman"/>
        </w:rPr>
      </w:pPr>
      <w:r>
        <w:rPr>
          <w:rFonts w:cs="Times New Roman" w:ascii="Times New Roman" w:hAnsi="Times New Roman"/>
        </w:rPr>
        <w:t>12. Духовенство всех вероисповеданий находится под покровительством и надзором законов и правительства.</w:t>
      </w:r>
    </w:p>
    <w:p>
      <w:pPr>
        <w:pStyle w:val="Normal"/>
        <w:jc w:val="both"/>
        <w:rPr>
          <w:rFonts w:ascii="Times New Roman" w:hAnsi="Times New Roman" w:cs="Times New Roman"/>
        </w:rPr>
      </w:pPr>
      <w:r>
        <w:rPr>
          <w:rFonts w:cs="Times New Roman" w:ascii="Times New Roman" w:hAnsi="Times New Roman"/>
        </w:rPr>
        <w:t>13. Имущества, коими ныне владеет духовенство римско-католическое и духовенство греко-униатское, а равно те, каковые Мы предоставим им особым распоряжением, будут объявлены неотчуждаемую и общую собственностью всей церковной иерархии, когда правительство укажет и наделит вышеозначенные духовенства государственными землями, каковые составят их обеспечение.</w:t>
      </w:r>
    </w:p>
    <w:p>
      <w:pPr>
        <w:pStyle w:val="Normal"/>
        <w:jc w:val="both"/>
        <w:rPr>
          <w:rFonts w:ascii="Times New Roman" w:hAnsi="Times New Roman" w:cs="Times New Roman"/>
        </w:rPr>
      </w:pPr>
      <w:r>
        <w:rPr>
          <w:rFonts w:cs="Times New Roman" w:ascii="Times New Roman" w:hAnsi="Times New Roman"/>
        </w:rPr>
        <w:t>14. В сенате Царства Польского будет заседать столько епископов римско-католического вероисповедания, сколько закон установит воеводств. Кроме того будет заседать один епископ греко-униатский.</w:t>
      </w:r>
    </w:p>
    <w:p>
      <w:pPr>
        <w:pStyle w:val="Normal"/>
        <w:jc w:val="both"/>
        <w:rPr>
          <w:rFonts w:ascii="Times New Roman" w:hAnsi="Times New Roman" w:cs="Times New Roman"/>
        </w:rPr>
      </w:pPr>
      <w:r>
        <w:rPr>
          <w:rFonts w:cs="Times New Roman" w:ascii="Times New Roman" w:hAnsi="Times New Roman"/>
        </w:rPr>
        <w:t>15. Духовенство евангелическо-аугсбургского и евангелическо-реформатского вероисповедания будет пользоваться ежегодную субсидией, каковую Мы ему предоставим.</w:t>
      </w:r>
    </w:p>
    <w:p>
      <w:pPr>
        <w:pStyle w:val="Normal"/>
        <w:jc w:val="both"/>
        <w:rPr>
          <w:rFonts w:ascii="Times New Roman" w:hAnsi="Times New Roman" w:cs="Times New Roman"/>
        </w:rPr>
      </w:pPr>
      <w:r>
        <w:rPr>
          <w:rFonts w:cs="Times New Roman" w:ascii="Times New Roman" w:hAnsi="Times New Roman"/>
        </w:rPr>
        <w:t>16. Свобода печати гарантируется. Меры к ограничению злоупотреблений ею будут определены законом.</w:t>
      </w:r>
    </w:p>
    <w:p>
      <w:pPr>
        <w:pStyle w:val="Normal"/>
        <w:jc w:val="both"/>
        <w:rPr>
          <w:rFonts w:ascii="Times New Roman" w:hAnsi="Times New Roman" w:cs="Times New Roman"/>
        </w:rPr>
      </w:pPr>
      <w:r>
        <w:rPr>
          <w:rFonts w:cs="Times New Roman" w:ascii="Times New Roman" w:hAnsi="Times New Roman"/>
        </w:rPr>
        <w:t>17. Закон покровительствует в равной мере всем гражданам без различия их сословия и звания.</w:t>
      </w:r>
    </w:p>
    <w:p>
      <w:pPr>
        <w:pStyle w:val="Normal"/>
        <w:jc w:val="both"/>
        <w:rPr>
          <w:rFonts w:ascii="Times New Roman" w:hAnsi="Times New Roman" w:cs="Times New Roman"/>
        </w:rPr>
      </w:pPr>
      <w:r>
        <w:rPr>
          <w:rFonts w:cs="Times New Roman" w:ascii="Times New Roman" w:hAnsi="Times New Roman"/>
        </w:rPr>
        <w:t>18. Древний основной закон neminem captivari permittemus nisi jure victum будет применяться к жителям всех сословий на нижеследующих основаниях.</w:t>
      </w:r>
    </w:p>
    <w:p>
      <w:pPr>
        <w:pStyle w:val="Normal"/>
        <w:jc w:val="both"/>
        <w:rPr>
          <w:rFonts w:ascii="Times New Roman" w:hAnsi="Times New Roman" w:cs="Times New Roman"/>
        </w:rPr>
      </w:pPr>
      <w:r>
        <w:rPr>
          <w:rFonts w:cs="Times New Roman" w:ascii="Times New Roman" w:hAnsi="Times New Roman"/>
        </w:rPr>
        <w:t>19. Никто не может быть взят под стражу иначе, как с соблюдением форм и в случаях, предусмотренных законом.</w:t>
      </w:r>
    </w:p>
    <w:p>
      <w:pPr>
        <w:pStyle w:val="Normal"/>
        <w:jc w:val="both"/>
        <w:rPr>
          <w:rFonts w:ascii="Times New Roman" w:hAnsi="Times New Roman" w:cs="Times New Roman"/>
        </w:rPr>
      </w:pPr>
      <w:r>
        <w:rPr>
          <w:rFonts w:cs="Times New Roman" w:ascii="Times New Roman" w:hAnsi="Times New Roman"/>
        </w:rPr>
        <w:t>20. Причины задержания должны быть объявлены взятому под стражу немедленно письменно.</w:t>
      </w:r>
    </w:p>
    <w:p>
      <w:pPr>
        <w:pStyle w:val="Normal"/>
        <w:jc w:val="both"/>
        <w:rPr>
          <w:rFonts w:ascii="Times New Roman" w:hAnsi="Times New Roman" w:cs="Times New Roman"/>
        </w:rPr>
      </w:pPr>
      <w:r>
        <w:rPr>
          <w:rFonts w:cs="Times New Roman" w:ascii="Times New Roman" w:hAnsi="Times New Roman"/>
        </w:rPr>
        <w:t>21. Всякое взятое под стражу лицо должно быть доставлено не позднее трех суток в надлежащее судебное место для допроса или разбора дела в установленном порядке. Лицо, признанное невиновным после первого дознания, немедленно отпускается на свободу.</w:t>
      </w:r>
    </w:p>
    <w:p>
      <w:pPr>
        <w:pStyle w:val="Normal"/>
        <w:jc w:val="both"/>
        <w:rPr>
          <w:rFonts w:ascii="Times New Roman" w:hAnsi="Times New Roman" w:cs="Times New Roman"/>
        </w:rPr>
      </w:pPr>
      <w:r>
        <w:rPr>
          <w:rFonts w:cs="Times New Roman" w:ascii="Times New Roman" w:hAnsi="Times New Roman"/>
        </w:rPr>
        <w:t>22. В случаях, предусмотренных законом, лицо, представившее поручительство, временно отпускается на свободу.</w:t>
      </w:r>
    </w:p>
    <w:p>
      <w:pPr>
        <w:pStyle w:val="Normal"/>
        <w:jc w:val="both"/>
        <w:rPr>
          <w:rFonts w:ascii="Times New Roman" w:hAnsi="Times New Roman" w:cs="Times New Roman"/>
        </w:rPr>
      </w:pPr>
      <w:r>
        <w:rPr>
          <w:rFonts w:cs="Times New Roman" w:ascii="Times New Roman" w:hAnsi="Times New Roman"/>
        </w:rPr>
        <w:t>23. Никто не может подлежат наказанию иначе, как на основании действующих законов и решения соответствующего установления.</w:t>
      </w:r>
    </w:p>
    <w:p>
      <w:pPr>
        <w:pStyle w:val="Normal"/>
        <w:jc w:val="both"/>
        <w:rPr>
          <w:rFonts w:ascii="Times New Roman" w:hAnsi="Times New Roman" w:cs="Times New Roman"/>
        </w:rPr>
      </w:pPr>
      <w:r>
        <w:rPr>
          <w:rFonts w:cs="Times New Roman" w:ascii="Times New Roman" w:hAnsi="Times New Roman"/>
        </w:rPr>
        <w:t>24. Каждый поляк имеет свободу передвижения и перемещения своего имущества, с соблюдением порядка, определенного законом.</w:t>
      </w:r>
    </w:p>
    <w:p>
      <w:pPr>
        <w:pStyle w:val="Normal"/>
        <w:jc w:val="both"/>
        <w:rPr>
          <w:rFonts w:ascii="Times New Roman" w:hAnsi="Times New Roman" w:cs="Times New Roman"/>
        </w:rPr>
      </w:pPr>
      <w:r>
        <w:rPr>
          <w:rFonts w:cs="Times New Roman" w:ascii="Times New Roman" w:hAnsi="Times New Roman"/>
        </w:rPr>
        <w:t>25. Каждый осужденный отбывает свое наказание в пределах Царства; никто не может быть выслан из края за исключением случаев изгнания, предусмотренных законом.</w:t>
      </w:r>
    </w:p>
    <w:p>
      <w:pPr>
        <w:pStyle w:val="Normal"/>
        <w:jc w:val="both"/>
        <w:rPr>
          <w:rFonts w:ascii="Times New Roman" w:hAnsi="Times New Roman" w:cs="Times New Roman"/>
        </w:rPr>
      </w:pPr>
      <w:r>
        <w:rPr>
          <w:rFonts w:cs="Times New Roman" w:ascii="Times New Roman" w:hAnsi="Times New Roman"/>
        </w:rPr>
        <w:t>26. Всякая собственность без различия наименования и рода, находится ли она на поверхности земли, или в ее недрах и кому бы она ни принадлежала, объявляется священною и неприкосновенной. Никакая власть не может посягнуть на нее под каким бы то ни было предлогом. Всякий, посягающий на чужую собственность, почитается нарушителем общественной безопасности и, как таковой, наказывается.</w:t>
      </w:r>
    </w:p>
    <w:p>
      <w:pPr>
        <w:pStyle w:val="Normal"/>
        <w:jc w:val="both"/>
        <w:rPr>
          <w:rFonts w:ascii="Times New Roman" w:hAnsi="Times New Roman" w:cs="Times New Roman"/>
        </w:rPr>
      </w:pPr>
      <w:r>
        <w:rPr>
          <w:rFonts w:cs="Times New Roman" w:ascii="Times New Roman" w:hAnsi="Times New Roman"/>
        </w:rPr>
        <w:t>27. Правительство, тем не менее, имеет право требовать от частного лица уступки его собственности в видах общественной пользы за справедливое и предварительное вознаграждение. Закон определит порядок и случаи, в которых может применяться вышеизложенное правило.</w:t>
      </w:r>
    </w:p>
    <w:p>
      <w:pPr>
        <w:pStyle w:val="Normal"/>
        <w:jc w:val="both"/>
        <w:rPr>
          <w:rFonts w:ascii="Times New Roman" w:hAnsi="Times New Roman" w:cs="Times New Roman"/>
        </w:rPr>
      </w:pPr>
      <w:r>
        <w:rPr>
          <w:rFonts w:cs="Times New Roman" w:ascii="Times New Roman" w:hAnsi="Times New Roman"/>
        </w:rPr>
        <w:t>28. Все государственные дела по администрации, судебной и военной части без всяких изъятий производятся на польском языке.</w:t>
      </w:r>
    </w:p>
    <w:p>
      <w:pPr>
        <w:pStyle w:val="Normal"/>
        <w:jc w:val="both"/>
        <w:rPr>
          <w:rFonts w:ascii="Times New Roman" w:hAnsi="Times New Roman" w:cs="Times New Roman"/>
        </w:rPr>
      </w:pPr>
      <w:r>
        <w:rPr>
          <w:rFonts w:cs="Times New Roman" w:ascii="Times New Roman" w:hAnsi="Times New Roman"/>
        </w:rPr>
        <w:t>29. Государственные должности гражданские и военные могут замещаться исключительно поляками. Должности председателей судов первой инстанции, воеводских комиссий и апелляционных палат, членов воеводских советов, звание послов и депутатов сейма, а равно должности сенаторов могут быть предоставлены исключительно землевладельцам.</w:t>
      </w:r>
    </w:p>
    <w:p>
      <w:pPr>
        <w:pStyle w:val="Normal"/>
        <w:jc w:val="both"/>
        <w:rPr>
          <w:rFonts w:ascii="Times New Roman" w:hAnsi="Times New Roman" w:cs="Times New Roman"/>
        </w:rPr>
      </w:pPr>
      <w:r>
        <w:rPr>
          <w:rFonts w:cs="Times New Roman" w:ascii="Times New Roman" w:hAnsi="Times New Roman"/>
        </w:rPr>
        <w:t>30. Все государственные чиновники по ведомству администрации могут быть смещаемы по усмотрению власти, назначившей их. Все они без исключения ответственны за свою служебную деятельность.</w:t>
      </w:r>
    </w:p>
    <w:p>
      <w:pPr>
        <w:pStyle w:val="Normal"/>
        <w:jc w:val="both"/>
        <w:rPr>
          <w:rFonts w:ascii="Times New Roman" w:hAnsi="Times New Roman" w:cs="Times New Roman"/>
        </w:rPr>
      </w:pPr>
      <w:r>
        <w:rPr>
          <w:rFonts w:cs="Times New Roman" w:ascii="Times New Roman" w:hAnsi="Times New Roman"/>
        </w:rPr>
        <w:t>31. Польский народ будет иметь на вечные времена народное представительство. Оно заключается в сейме, состоящем из Царя и из двух палат. Первая образуется из сената, вторая из послов и депутатов от гмин.</w:t>
      </w:r>
    </w:p>
    <w:p>
      <w:pPr>
        <w:pStyle w:val="Normal"/>
        <w:jc w:val="both"/>
        <w:rPr>
          <w:rFonts w:ascii="Times New Roman" w:hAnsi="Times New Roman" w:cs="Times New Roman"/>
        </w:rPr>
      </w:pPr>
      <w:r>
        <w:rPr>
          <w:rFonts w:cs="Times New Roman" w:ascii="Times New Roman" w:hAnsi="Times New Roman"/>
        </w:rPr>
        <w:t>32. Каждый иностранец, по установлении своей личности, будет пользоваться наравне с другими жителями защитою закона и преимуществами, гарантированными им. Наравне с местными жителями, он может оставаться в крае, оставить его, соблюдая правила, которые будут установлены, возвратиться, приобретать земельную собственность и заявить о желании принять местное гражданство.</w:t>
      </w:r>
    </w:p>
    <w:p>
      <w:pPr>
        <w:pStyle w:val="Normal"/>
        <w:jc w:val="both"/>
        <w:rPr>
          <w:rFonts w:ascii="Times New Roman" w:hAnsi="Times New Roman" w:cs="Times New Roman"/>
        </w:rPr>
      </w:pPr>
      <w:r>
        <w:rPr>
          <w:rFonts w:cs="Times New Roman" w:ascii="Times New Roman" w:hAnsi="Times New Roman"/>
        </w:rPr>
        <w:t>33. Каждый иностранец, сделавшийся собственником, получивший право гражданства и изучивший польский язык, может быть допущен к отправлению государственных должностей после пятилетнего пребывания в крае при беспорочном поведении.</w:t>
      </w:r>
    </w:p>
    <w:p>
      <w:pPr>
        <w:pStyle w:val="Normal"/>
        <w:jc w:val="both"/>
        <w:rPr>
          <w:rFonts w:ascii="Times New Roman" w:hAnsi="Times New Roman" w:cs="Times New Roman"/>
        </w:rPr>
      </w:pPr>
      <w:r>
        <w:rPr>
          <w:rFonts w:cs="Times New Roman" w:ascii="Times New Roman" w:hAnsi="Times New Roman"/>
        </w:rPr>
        <w:t>34. Тем не менее Царь может, по непосредственному усмотрению или по представлению государственного совета, допускать иностранцев, отличенных своими талантами, на государственные должности, кроме означенных в ст.90.</w:t>
      </w:r>
    </w:p>
    <w:p>
      <w:pPr>
        <w:pStyle w:val="Normal"/>
        <w:jc w:val="both"/>
        <w:rPr>
          <w:rFonts w:ascii="Times New Roman" w:hAnsi="Times New Roman" w:cs="Times New Roman"/>
        </w:rPr>
      </w:pPr>
      <w:r>
        <w:rPr>
          <w:rFonts w:cs="Times New Roman" w:ascii="Times New Roman" w:hAnsi="Times New Roman"/>
        </w:rPr>
        <w:t>Титул III.</w:t>
      </w:r>
    </w:p>
    <w:p>
      <w:pPr>
        <w:pStyle w:val="Normal"/>
        <w:jc w:val="both"/>
        <w:rPr>
          <w:rFonts w:ascii="Times New Roman" w:hAnsi="Times New Roman" w:cs="Times New Roman"/>
          <w:b/>
          <w:b/>
        </w:rPr>
      </w:pPr>
      <w:r>
        <w:rPr>
          <w:rFonts w:cs="Times New Roman" w:ascii="Times New Roman" w:hAnsi="Times New Roman"/>
          <w:b/>
        </w:rPr>
        <w:t>О правительстве.</w:t>
      </w:r>
    </w:p>
    <w:p>
      <w:pPr>
        <w:pStyle w:val="Normal"/>
        <w:jc w:val="both"/>
        <w:rPr>
          <w:rFonts w:ascii="Times New Roman" w:hAnsi="Times New Roman" w:cs="Times New Roman"/>
          <w:b/>
          <w:b/>
        </w:rPr>
      </w:pPr>
      <w:r>
        <w:rPr>
          <w:rFonts w:cs="Times New Roman" w:ascii="Times New Roman" w:hAnsi="Times New Roman"/>
          <w:b/>
        </w:rPr>
        <w:t>Глава I. О Царе.</w:t>
      </w:r>
    </w:p>
    <w:p>
      <w:pPr>
        <w:pStyle w:val="Normal"/>
        <w:jc w:val="both"/>
        <w:rPr>
          <w:rFonts w:ascii="Times New Roman" w:hAnsi="Times New Roman" w:cs="Times New Roman"/>
        </w:rPr>
      </w:pPr>
      <w:r>
        <w:rPr>
          <w:rFonts w:cs="Times New Roman" w:ascii="Times New Roman" w:hAnsi="Times New Roman"/>
        </w:rPr>
        <w:t>35. Правительство зиждется в Особе Царя. Он отправляет во всей полноте функции исполнительной власти. Всякая исполнительная и административная власть исходит токмо от Него.</w:t>
      </w:r>
    </w:p>
    <w:p>
      <w:pPr>
        <w:pStyle w:val="Normal"/>
        <w:jc w:val="both"/>
        <w:rPr>
          <w:rFonts w:ascii="Times New Roman" w:hAnsi="Times New Roman" w:cs="Times New Roman"/>
        </w:rPr>
      </w:pPr>
      <w:r>
        <w:rPr>
          <w:rFonts w:cs="Times New Roman" w:ascii="Times New Roman" w:hAnsi="Times New Roman"/>
        </w:rPr>
        <w:t>36. Особа Царя священна и неприкосновенна.</w:t>
      </w:r>
    </w:p>
    <w:p>
      <w:pPr>
        <w:pStyle w:val="Normal"/>
        <w:jc w:val="both"/>
        <w:rPr>
          <w:rFonts w:ascii="Times New Roman" w:hAnsi="Times New Roman" w:cs="Times New Roman"/>
        </w:rPr>
      </w:pPr>
      <w:r>
        <w:rPr>
          <w:rFonts w:cs="Times New Roman" w:ascii="Times New Roman" w:hAnsi="Times New Roman"/>
        </w:rPr>
        <w:t>37. Все государственные акты судов, палат и каких бы то ни было присутственных мест издаются от имени Царя. Монеты и гербовые знаки носят изображение, им определенное.</w:t>
      </w:r>
    </w:p>
    <w:p>
      <w:pPr>
        <w:pStyle w:val="Normal"/>
        <w:jc w:val="both"/>
        <w:rPr>
          <w:rFonts w:ascii="Times New Roman" w:hAnsi="Times New Roman" w:cs="Times New Roman"/>
        </w:rPr>
      </w:pPr>
      <w:r>
        <w:rPr>
          <w:rFonts w:cs="Times New Roman" w:ascii="Times New Roman" w:hAnsi="Times New Roman"/>
        </w:rPr>
        <w:t>38. Заведывание военной силой как в мирное, так и в военное время, а равно назначение командующих и офицеров принадлежат исключительно Царю.</w:t>
      </w:r>
    </w:p>
    <w:p>
      <w:pPr>
        <w:pStyle w:val="Normal"/>
        <w:jc w:val="both"/>
        <w:rPr>
          <w:rFonts w:ascii="Times New Roman" w:hAnsi="Times New Roman" w:cs="Times New Roman"/>
        </w:rPr>
      </w:pPr>
      <w:r>
        <w:rPr>
          <w:rFonts w:cs="Times New Roman" w:ascii="Times New Roman" w:hAnsi="Times New Roman"/>
        </w:rPr>
        <w:t>39. Царь распоряжается доходами Государства согласно составленному бюджету, одобренному Им.</w:t>
      </w:r>
    </w:p>
    <w:p>
      <w:pPr>
        <w:pStyle w:val="Normal"/>
        <w:jc w:val="both"/>
        <w:rPr>
          <w:rFonts w:ascii="Times New Roman" w:hAnsi="Times New Roman" w:cs="Times New Roman"/>
        </w:rPr>
      </w:pPr>
      <w:r>
        <w:rPr>
          <w:rFonts w:cs="Times New Roman" w:ascii="Times New Roman" w:hAnsi="Times New Roman"/>
        </w:rPr>
        <w:t>40. Право объявления войны и заключение договоров и трактатов всякого рода принадлежит Царю.</w:t>
      </w:r>
    </w:p>
    <w:p>
      <w:pPr>
        <w:pStyle w:val="Normal"/>
        <w:jc w:val="both"/>
        <w:rPr>
          <w:rFonts w:ascii="Times New Roman" w:hAnsi="Times New Roman" w:cs="Times New Roman"/>
        </w:rPr>
      </w:pPr>
      <w:r>
        <w:rPr>
          <w:rFonts w:cs="Times New Roman" w:ascii="Times New Roman" w:hAnsi="Times New Roman"/>
        </w:rPr>
        <w:t>41. Царь назначает сенаторов, министров, членов государственного совета, референдариев, председателей воеводских комиссий, председателей и судей различных судебных установлений, назначение коих принадлежит Ему, дипломатических и торговых агентов, а равно всех остальных должностных лиц по администрации или непосредственно своею властью, или при посредстве властей, Им на то уполномоченных.</w:t>
      </w:r>
    </w:p>
    <w:p>
      <w:pPr>
        <w:pStyle w:val="Normal"/>
        <w:jc w:val="both"/>
        <w:rPr>
          <w:rFonts w:ascii="Times New Roman" w:hAnsi="Times New Roman" w:cs="Times New Roman"/>
        </w:rPr>
      </w:pPr>
      <w:r>
        <w:rPr>
          <w:rFonts w:cs="Times New Roman" w:ascii="Times New Roman" w:hAnsi="Times New Roman"/>
        </w:rPr>
        <w:t>42. Царь назначает архиепископов и епископов разных вероисповеданий, суфраганов, прелатов и каноников.</w:t>
      </w:r>
    </w:p>
    <w:p>
      <w:pPr>
        <w:pStyle w:val="Normal"/>
        <w:jc w:val="both"/>
        <w:rPr>
          <w:rFonts w:ascii="Times New Roman" w:hAnsi="Times New Roman" w:cs="Times New Roman"/>
        </w:rPr>
      </w:pPr>
      <w:r>
        <w:rPr>
          <w:rFonts w:cs="Times New Roman" w:ascii="Times New Roman" w:hAnsi="Times New Roman"/>
        </w:rPr>
        <w:t>43. Право помилования принадлежит исключительно Царю. Он может отменить или смягчить наказание.</w:t>
      </w:r>
    </w:p>
    <w:p>
      <w:pPr>
        <w:pStyle w:val="Normal"/>
        <w:jc w:val="both"/>
        <w:rPr>
          <w:rFonts w:ascii="Times New Roman" w:hAnsi="Times New Roman" w:cs="Times New Roman"/>
        </w:rPr>
      </w:pPr>
      <w:r>
        <w:rPr>
          <w:rFonts w:cs="Times New Roman" w:ascii="Times New Roman" w:hAnsi="Times New Roman"/>
        </w:rPr>
        <w:t>44. Учреждение, статуты и пожалование гражданских и военных орденов принадлежит Государю.</w:t>
      </w:r>
    </w:p>
    <w:p>
      <w:pPr>
        <w:pStyle w:val="Normal"/>
        <w:jc w:val="both"/>
        <w:rPr>
          <w:rFonts w:ascii="Times New Roman" w:hAnsi="Times New Roman" w:cs="Times New Roman"/>
        </w:rPr>
      </w:pPr>
      <w:r>
        <w:rPr>
          <w:rFonts w:cs="Times New Roman" w:ascii="Times New Roman" w:hAnsi="Times New Roman"/>
        </w:rPr>
        <w:t>45. Все Наши наследники по престолу Царства Польского обязаны короноваться Царями Польскими в столице согласно обряду, который будет Нами установлен, и приносит следующую клятву: "Обещаюсь и клянусь пред Богом и Евангелием, что буду сохранять и требовать соблюдений Конституционной Хартии всею Моею властью".</w:t>
      </w:r>
    </w:p>
    <w:p>
      <w:pPr>
        <w:pStyle w:val="Normal"/>
        <w:jc w:val="both"/>
        <w:rPr>
          <w:rFonts w:ascii="Times New Roman" w:hAnsi="Times New Roman" w:cs="Times New Roman"/>
        </w:rPr>
      </w:pPr>
      <w:r>
        <w:rPr>
          <w:rFonts w:cs="Times New Roman" w:ascii="Times New Roman" w:hAnsi="Times New Roman"/>
        </w:rPr>
        <w:t>46. Царю принадлежит право возведения в дворянское достоинство, предоставление прав гражданства и почетных званий.</w:t>
      </w:r>
    </w:p>
    <w:p>
      <w:pPr>
        <w:pStyle w:val="Normal"/>
        <w:jc w:val="both"/>
        <w:rPr>
          <w:rFonts w:ascii="Times New Roman" w:hAnsi="Times New Roman" w:cs="Times New Roman"/>
        </w:rPr>
      </w:pPr>
      <w:r>
        <w:rPr>
          <w:rFonts w:cs="Times New Roman" w:ascii="Times New Roman" w:hAnsi="Times New Roman"/>
        </w:rPr>
        <w:t>47. Все повеления и указы Царя контрасигнуются министром-начальником департамента, который ответствен за все, что сии повеления и указы могли бы заключать в себе противного конституции и законам.</w:t>
      </w:r>
    </w:p>
    <w:p>
      <w:pPr>
        <w:pStyle w:val="Normal"/>
        <w:jc w:val="both"/>
        <w:rPr>
          <w:rFonts w:ascii="Times New Roman" w:hAnsi="Times New Roman" w:cs="Times New Roman"/>
          <w:b/>
          <w:b/>
        </w:rPr>
      </w:pPr>
      <w:r>
        <w:rPr>
          <w:rFonts w:cs="Times New Roman" w:ascii="Times New Roman" w:hAnsi="Times New Roman"/>
          <w:b/>
        </w:rPr>
        <w:t>Глава II. О регентстве</w:t>
      </w:r>
    </w:p>
    <w:p>
      <w:pPr>
        <w:pStyle w:val="Normal"/>
        <w:jc w:val="both"/>
        <w:rPr>
          <w:rFonts w:ascii="Times New Roman" w:hAnsi="Times New Roman" w:cs="Times New Roman"/>
        </w:rPr>
      </w:pPr>
      <w:r>
        <w:rPr>
          <w:rFonts w:cs="Times New Roman" w:ascii="Times New Roman" w:hAnsi="Times New Roman"/>
        </w:rPr>
        <w:t>48. Случаи регентства, которые установлены или будут установлены в России, равно как власть и полномочия регента, будут общи Царству Польскому и определяются теми же правилами.</w:t>
      </w:r>
    </w:p>
    <w:p>
      <w:pPr>
        <w:pStyle w:val="Normal"/>
        <w:jc w:val="both"/>
        <w:rPr>
          <w:rFonts w:ascii="Times New Roman" w:hAnsi="Times New Roman" w:cs="Times New Roman"/>
        </w:rPr>
      </w:pPr>
      <w:r>
        <w:rPr>
          <w:rFonts w:cs="Times New Roman" w:ascii="Times New Roman" w:hAnsi="Times New Roman"/>
        </w:rPr>
        <w:t>49. В случае регентства, министр статс-секретарь обязан под личную свою ответственность донести наместнику об учреждении в России регентства.</w:t>
      </w:r>
    </w:p>
    <w:p>
      <w:pPr>
        <w:pStyle w:val="Normal"/>
        <w:jc w:val="both"/>
        <w:rPr>
          <w:rFonts w:ascii="Times New Roman" w:hAnsi="Times New Roman" w:cs="Times New Roman"/>
        </w:rPr>
      </w:pPr>
      <w:r>
        <w:rPr>
          <w:rFonts w:cs="Times New Roman" w:ascii="Times New Roman" w:hAnsi="Times New Roman"/>
        </w:rPr>
        <w:t>50. Наместник по получении сообщения о регентстве в России и донесения министра статс-секретаря созывает сенат для избрания членов регентства Царства.</w:t>
      </w:r>
    </w:p>
    <w:p>
      <w:pPr>
        <w:pStyle w:val="Normal"/>
        <w:jc w:val="both"/>
        <w:rPr>
          <w:rFonts w:ascii="Times New Roman" w:hAnsi="Times New Roman" w:cs="Times New Roman"/>
        </w:rPr>
      </w:pPr>
      <w:r>
        <w:rPr>
          <w:rFonts w:cs="Times New Roman" w:ascii="Times New Roman" w:hAnsi="Times New Roman"/>
        </w:rPr>
        <w:t>51. Регентство Царства образуется из регента России, четырех членов, избранных сенатом, и министра статс-секретаря. Оно заседает в столице Российской Империи. Регент председательствует.</w:t>
      </w:r>
    </w:p>
    <w:p>
      <w:pPr>
        <w:pStyle w:val="Normal"/>
        <w:jc w:val="both"/>
        <w:rPr>
          <w:rFonts w:ascii="Times New Roman" w:hAnsi="Times New Roman" w:cs="Times New Roman"/>
        </w:rPr>
      </w:pPr>
      <w:r>
        <w:rPr>
          <w:rFonts w:cs="Times New Roman" w:ascii="Times New Roman" w:hAnsi="Times New Roman"/>
        </w:rPr>
        <w:t>52. Власть регентства Царства равна власти Царя, с теми изъятиями, что оно не может назначать сенаторов, что все его назначения должны быть представлены на одобрение Царя, который, приняв бразды правления, может их отменить, и что указы регентства издаются от имени Царя.</w:t>
      </w:r>
    </w:p>
    <w:p>
      <w:pPr>
        <w:pStyle w:val="Normal"/>
        <w:jc w:val="both"/>
        <w:rPr>
          <w:rFonts w:ascii="Times New Roman" w:hAnsi="Times New Roman" w:cs="Times New Roman"/>
        </w:rPr>
      </w:pPr>
      <w:r>
        <w:rPr>
          <w:rFonts w:cs="Times New Roman" w:ascii="Times New Roman" w:hAnsi="Times New Roman"/>
        </w:rPr>
        <w:t>53. Во время управления регентства назначение и отозвание наместника зависит от него.</w:t>
      </w:r>
    </w:p>
    <w:p>
      <w:pPr>
        <w:pStyle w:val="Normal"/>
        <w:jc w:val="both"/>
        <w:rPr>
          <w:rFonts w:ascii="Times New Roman" w:hAnsi="Times New Roman" w:cs="Times New Roman"/>
        </w:rPr>
      </w:pPr>
      <w:r>
        <w:rPr>
          <w:rFonts w:cs="Times New Roman" w:ascii="Times New Roman" w:hAnsi="Times New Roman"/>
        </w:rPr>
        <w:t>54. Царь, приняв бразды правления, повелевает регентству представить отчет о его действиях.</w:t>
      </w:r>
    </w:p>
    <w:p>
      <w:pPr>
        <w:pStyle w:val="Normal"/>
        <w:jc w:val="both"/>
        <w:rPr>
          <w:rFonts w:ascii="Times New Roman" w:hAnsi="Times New Roman" w:cs="Times New Roman"/>
        </w:rPr>
      </w:pPr>
      <w:r>
        <w:rPr>
          <w:rFonts w:cs="Times New Roman" w:ascii="Times New Roman" w:hAnsi="Times New Roman"/>
        </w:rPr>
        <w:t>55. Члены регентства Царства ответственны лично и имущественно за все, совершенное вопреки конституции и законам.</w:t>
      </w:r>
    </w:p>
    <w:p>
      <w:pPr>
        <w:pStyle w:val="Normal"/>
        <w:jc w:val="both"/>
        <w:rPr>
          <w:rFonts w:ascii="Times New Roman" w:hAnsi="Times New Roman" w:cs="Times New Roman"/>
        </w:rPr>
      </w:pPr>
      <w:r>
        <w:rPr>
          <w:rFonts w:cs="Times New Roman" w:ascii="Times New Roman" w:hAnsi="Times New Roman"/>
        </w:rPr>
        <w:t>56. В случае смерти одного из членов регентства сенат, созванный наместником, принимает меры для его замещения. Регентство назначает министра статс-секретаря.</w:t>
      </w:r>
    </w:p>
    <w:p>
      <w:pPr>
        <w:pStyle w:val="Normal"/>
        <w:jc w:val="both"/>
        <w:rPr>
          <w:rFonts w:ascii="Times New Roman" w:hAnsi="Times New Roman" w:cs="Times New Roman"/>
        </w:rPr>
      </w:pPr>
      <w:r>
        <w:rPr>
          <w:rFonts w:cs="Times New Roman" w:ascii="Times New Roman" w:hAnsi="Times New Roman"/>
        </w:rPr>
        <w:t>57. Члены регентства раньше отправления в столицу Российской империи приносят присягу в присутствии сената и обещают соблюдать верность конституции и законам.</w:t>
      </w:r>
    </w:p>
    <w:p>
      <w:pPr>
        <w:pStyle w:val="Normal"/>
        <w:jc w:val="both"/>
        <w:rPr>
          <w:rFonts w:ascii="Times New Roman" w:hAnsi="Times New Roman" w:cs="Times New Roman"/>
        </w:rPr>
      </w:pPr>
      <w:r>
        <w:rPr>
          <w:rFonts w:cs="Times New Roman" w:ascii="Times New Roman" w:hAnsi="Times New Roman"/>
        </w:rPr>
        <w:t>58. Регент России приносит такую же присягу в присутствии членов регентства Царства.</w:t>
      </w:r>
    </w:p>
    <w:p>
      <w:pPr>
        <w:pStyle w:val="Normal"/>
        <w:jc w:val="both"/>
        <w:rPr>
          <w:rFonts w:ascii="Times New Roman" w:hAnsi="Times New Roman" w:cs="Times New Roman"/>
        </w:rPr>
      </w:pPr>
      <w:r>
        <w:rPr>
          <w:rFonts w:cs="Times New Roman" w:ascii="Times New Roman" w:hAnsi="Times New Roman"/>
        </w:rPr>
        <w:t>59. Министр статс-секретарь обязан принести такую же присягу.</w:t>
      </w:r>
    </w:p>
    <w:p>
      <w:pPr>
        <w:pStyle w:val="Normal"/>
        <w:jc w:val="both"/>
        <w:rPr>
          <w:rFonts w:ascii="Times New Roman" w:hAnsi="Times New Roman" w:cs="Times New Roman"/>
        </w:rPr>
      </w:pPr>
      <w:r>
        <w:rPr>
          <w:rFonts w:cs="Times New Roman" w:ascii="Times New Roman" w:hAnsi="Times New Roman"/>
        </w:rPr>
        <w:t>60. Акт принесения присяги регентом препровождается в польский сенат.</w:t>
      </w:r>
    </w:p>
    <w:p>
      <w:pPr>
        <w:pStyle w:val="Normal"/>
        <w:jc w:val="both"/>
        <w:rPr>
          <w:rFonts w:ascii="Times New Roman" w:hAnsi="Times New Roman" w:cs="Times New Roman"/>
        </w:rPr>
      </w:pPr>
      <w:r>
        <w:rPr>
          <w:rFonts w:cs="Times New Roman" w:ascii="Times New Roman" w:hAnsi="Times New Roman"/>
        </w:rPr>
        <w:t>61. Акт принесения присяги министром статс-секретарем препровождается равным образом в польский сенат.</w:t>
      </w:r>
    </w:p>
    <w:p>
      <w:pPr>
        <w:pStyle w:val="Normal"/>
        <w:jc w:val="both"/>
        <w:rPr>
          <w:rFonts w:ascii="Times New Roman" w:hAnsi="Times New Roman" w:cs="Times New Roman"/>
        </w:rPr>
      </w:pPr>
      <w:r>
        <w:rPr>
          <w:rFonts w:cs="Times New Roman" w:ascii="Times New Roman" w:hAnsi="Times New Roman"/>
        </w:rPr>
        <w:t>62. Акт принесения присяги членами регентства препровождается польским сенатом регенту России.</w:t>
      </w:r>
    </w:p>
    <w:p>
      <w:pPr>
        <w:pStyle w:val="Normal"/>
        <w:jc w:val="both"/>
        <w:rPr>
          <w:rFonts w:ascii="Times New Roman" w:hAnsi="Times New Roman" w:cs="Times New Roman"/>
          <w:b/>
          <w:b/>
        </w:rPr>
      </w:pPr>
      <w:r>
        <w:rPr>
          <w:rFonts w:cs="Times New Roman" w:ascii="Times New Roman" w:hAnsi="Times New Roman"/>
          <w:b/>
        </w:rPr>
        <w:t>Глава III. О наместнике и государственном совете.</w:t>
      </w:r>
    </w:p>
    <w:p>
      <w:pPr>
        <w:pStyle w:val="Normal"/>
        <w:jc w:val="both"/>
        <w:rPr>
          <w:rFonts w:ascii="Times New Roman" w:hAnsi="Times New Roman" w:cs="Times New Roman"/>
        </w:rPr>
      </w:pPr>
      <w:r>
        <w:rPr>
          <w:rFonts w:cs="Times New Roman" w:ascii="Times New Roman" w:hAnsi="Times New Roman"/>
        </w:rPr>
        <w:t>63. Государственный совет под председательством Царя или Его наместника состоит из министров, членов государственного совета, референдариев, а равно из лиц, которых Царю угодно будет призвать туда особо.</w:t>
      </w:r>
    </w:p>
    <w:p>
      <w:pPr>
        <w:pStyle w:val="Normal"/>
        <w:jc w:val="both"/>
        <w:rPr>
          <w:rFonts w:ascii="Times New Roman" w:hAnsi="Times New Roman" w:cs="Times New Roman"/>
        </w:rPr>
      </w:pPr>
      <w:r>
        <w:rPr>
          <w:rFonts w:cs="Times New Roman" w:ascii="Times New Roman" w:hAnsi="Times New Roman"/>
        </w:rPr>
        <w:t>64. В отсутствии Царя, наместник и государственный совет управляют от Его имени государственными делами Царства.</w:t>
      </w:r>
    </w:p>
    <w:p>
      <w:pPr>
        <w:pStyle w:val="Normal"/>
        <w:jc w:val="both"/>
        <w:rPr>
          <w:rFonts w:ascii="Times New Roman" w:hAnsi="Times New Roman" w:cs="Times New Roman"/>
        </w:rPr>
      </w:pPr>
      <w:r>
        <w:rPr>
          <w:rFonts w:cs="Times New Roman" w:ascii="Times New Roman" w:hAnsi="Times New Roman"/>
        </w:rPr>
        <w:t>65. Государственный совет разделяется на совет управления и общее собрание.</w:t>
      </w:r>
    </w:p>
    <w:p>
      <w:pPr>
        <w:pStyle w:val="Normal"/>
        <w:jc w:val="both"/>
        <w:rPr>
          <w:rFonts w:ascii="Times New Roman" w:hAnsi="Times New Roman" w:cs="Times New Roman"/>
        </w:rPr>
      </w:pPr>
      <w:r>
        <w:rPr>
          <w:rFonts w:cs="Times New Roman" w:ascii="Times New Roman" w:hAnsi="Times New Roman"/>
        </w:rPr>
        <w:t>66. Совет управления составляется из наместника, министров-начальников пяти департаментов управления и других лиц, особо призванных Царем.</w:t>
      </w:r>
    </w:p>
    <w:p>
      <w:pPr>
        <w:pStyle w:val="Normal"/>
        <w:jc w:val="both"/>
        <w:rPr>
          <w:rFonts w:ascii="Times New Roman" w:hAnsi="Times New Roman" w:cs="Times New Roman"/>
        </w:rPr>
      </w:pPr>
      <w:r>
        <w:rPr>
          <w:rFonts w:cs="Times New Roman" w:ascii="Times New Roman" w:hAnsi="Times New Roman"/>
        </w:rPr>
        <w:t>67. Члены совета управления имеют совещательный голос. Решает единственно мнение наместника. Он принимает свои решения в совете, согласно Конституционной Хартии, законам и полномочиям, предоставленным ему Царем.</w:t>
      </w:r>
    </w:p>
    <w:p>
      <w:pPr>
        <w:pStyle w:val="Normal"/>
        <w:jc w:val="both"/>
        <w:rPr>
          <w:rFonts w:ascii="Times New Roman" w:hAnsi="Times New Roman" w:cs="Times New Roman"/>
        </w:rPr>
      </w:pPr>
      <w:r>
        <w:rPr>
          <w:rFonts w:cs="Times New Roman" w:ascii="Times New Roman" w:hAnsi="Times New Roman"/>
        </w:rPr>
        <w:t>68. Всякий указ наместника, для получения обязательной силы, должен быть объявлен в совете управления и контрасигнован министром-начальником департамента.</w:t>
      </w:r>
    </w:p>
    <w:p>
      <w:pPr>
        <w:pStyle w:val="Normal"/>
        <w:jc w:val="both"/>
        <w:rPr>
          <w:rFonts w:ascii="Times New Roman" w:hAnsi="Times New Roman" w:cs="Times New Roman"/>
        </w:rPr>
      </w:pPr>
      <w:r>
        <w:rPr>
          <w:rFonts w:cs="Times New Roman" w:ascii="Times New Roman" w:hAnsi="Times New Roman"/>
        </w:rPr>
        <w:t>69. Наместник представляет, для назначения Царем согласно положениям особого регламента, двух кандидатов на каждое вакантное место архиепископа, епископа, сенатора, министра, высшего судьи, члена государственного совета и референдария.</w:t>
      </w:r>
    </w:p>
    <w:p>
      <w:pPr>
        <w:pStyle w:val="Normal"/>
        <w:jc w:val="both"/>
        <w:rPr>
          <w:rFonts w:ascii="Times New Roman" w:hAnsi="Times New Roman" w:cs="Times New Roman"/>
        </w:rPr>
      </w:pPr>
      <w:r>
        <w:rPr>
          <w:rFonts w:cs="Times New Roman" w:ascii="Times New Roman" w:hAnsi="Times New Roman"/>
        </w:rPr>
        <w:t>70. Наместник приносит пред лицом Царя, в присутствии сената следующую присягу: "Клянусь всемогущим Богом управлять делами Польши именем Царя, согласно конституционному акту, законам и полномочию Царя, и возвратить Царю власть, вверенную Им мне, как только это будет угодно Его Величеству". В случае отсутствия Царя в царстве акт принесения наместником присяги пред лицом Царя доставляется сенату министром статс-секретарем.</w:t>
      </w:r>
    </w:p>
    <w:p>
      <w:pPr>
        <w:pStyle w:val="Normal"/>
        <w:jc w:val="both"/>
        <w:rPr>
          <w:rFonts w:ascii="Times New Roman" w:hAnsi="Times New Roman" w:cs="Times New Roman"/>
        </w:rPr>
      </w:pPr>
      <w:r>
        <w:rPr>
          <w:rFonts w:cs="Times New Roman" w:ascii="Times New Roman" w:hAnsi="Times New Roman"/>
        </w:rPr>
        <w:t>71. В присутствии Царя власть наместника приостанавливается. В таком случае от усмотрения Царя зависит заниматься с отдельными министрами или созывать совет управления.</w:t>
      </w:r>
    </w:p>
    <w:p>
      <w:pPr>
        <w:pStyle w:val="Normal"/>
        <w:jc w:val="both"/>
        <w:rPr>
          <w:rFonts w:ascii="Times New Roman" w:hAnsi="Times New Roman" w:cs="Times New Roman"/>
        </w:rPr>
      </w:pPr>
      <w:r>
        <w:rPr>
          <w:rFonts w:cs="Times New Roman" w:ascii="Times New Roman" w:hAnsi="Times New Roman"/>
        </w:rPr>
        <w:t>72. В случае смерти наместника или если Царь не признает нужным назначить такого, Царь заменяет его ad interim назначением президента.</w:t>
      </w:r>
    </w:p>
    <w:p>
      <w:pPr>
        <w:pStyle w:val="Normal"/>
        <w:jc w:val="both"/>
        <w:rPr>
          <w:rFonts w:ascii="Times New Roman" w:hAnsi="Times New Roman" w:cs="Times New Roman"/>
        </w:rPr>
      </w:pPr>
      <w:r>
        <w:rPr>
          <w:rFonts w:cs="Times New Roman" w:ascii="Times New Roman" w:hAnsi="Times New Roman"/>
        </w:rPr>
        <w:t>73. Общее собрание государственного совета составляется из всех членов, указанных в ст. 63. В общем собрании председательствует Царь или наместник, а в случае их отсутствия, первый из членов совета в порядке, указанном в ст. 63 и 66. Предметы ведения собрания суть:</w:t>
      </w:r>
    </w:p>
    <w:p>
      <w:pPr>
        <w:pStyle w:val="Normal"/>
        <w:jc w:val="both"/>
        <w:rPr>
          <w:rFonts w:ascii="Times New Roman" w:hAnsi="Times New Roman" w:cs="Times New Roman"/>
        </w:rPr>
      </w:pPr>
      <w:r>
        <w:rPr>
          <w:rFonts w:cs="Times New Roman" w:ascii="Times New Roman" w:hAnsi="Times New Roman"/>
        </w:rPr>
        <w:t>1) Обсуждение и составление проектов законов и учреждений, касающихся общего управления краем.</w:t>
      </w:r>
    </w:p>
    <w:p>
      <w:pPr>
        <w:pStyle w:val="Normal"/>
        <w:jc w:val="both"/>
        <w:rPr>
          <w:rFonts w:ascii="Times New Roman" w:hAnsi="Times New Roman" w:cs="Times New Roman"/>
        </w:rPr>
      </w:pPr>
      <w:r>
        <w:rPr>
          <w:rFonts w:cs="Times New Roman" w:ascii="Times New Roman" w:hAnsi="Times New Roman"/>
        </w:rPr>
        <w:t>2) Постановления о предании суду всех правительственных чиновников, назначенных Царем, по обвинению в преступлениях по должности, за исключением подлежащих Верховному Государственному Суду.</w:t>
      </w:r>
    </w:p>
    <w:p>
      <w:pPr>
        <w:pStyle w:val="Normal"/>
        <w:jc w:val="both"/>
        <w:rPr>
          <w:rFonts w:ascii="Times New Roman" w:hAnsi="Times New Roman" w:cs="Times New Roman"/>
        </w:rPr>
      </w:pPr>
      <w:r>
        <w:rPr>
          <w:rFonts w:cs="Times New Roman" w:ascii="Times New Roman" w:hAnsi="Times New Roman"/>
        </w:rPr>
        <w:t>3) Разрешение пререканий о пределах ведомства и власти.</w:t>
      </w:r>
    </w:p>
    <w:p>
      <w:pPr>
        <w:pStyle w:val="Normal"/>
        <w:jc w:val="both"/>
        <w:rPr>
          <w:rFonts w:ascii="Times New Roman" w:hAnsi="Times New Roman" w:cs="Times New Roman"/>
        </w:rPr>
      </w:pPr>
      <w:r>
        <w:rPr>
          <w:rFonts w:cs="Times New Roman" w:ascii="Times New Roman" w:hAnsi="Times New Roman"/>
        </w:rPr>
        <w:t>4) Рассмотрение ежегодно отчетов, представляемых каждою из главных частей управления.</w:t>
      </w:r>
    </w:p>
    <w:p>
      <w:pPr>
        <w:pStyle w:val="Normal"/>
        <w:jc w:val="both"/>
        <w:rPr>
          <w:rFonts w:ascii="Times New Roman" w:hAnsi="Times New Roman" w:cs="Times New Roman"/>
        </w:rPr>
      </w:pPr>
      <w:r>
        <w:rPr>
          <w:rFonts w:cs="Times New Roman" w:ascii="Times New Roman" w:hAnsi="Times New Roman"/>
        </w:rPr>
        <w:t>5) Замечания относительно злоупотреблений и всего, что могло бы нарушить Конституционную Хартию, и составление на этом основании общего отчета, представляемого Государю, который определяет предметы, по их существу подлежащие направлению, по Его повелениям, в сенат или в сейм.</w:t>
      </w:r>
    </w:p>
    <w:p>
      <w:pPr>
        <w:pStyle w:val="Normal"/>
        <w:jc w:val="both"/>
        <w:rPr>
          <w:rFonts w:ascii="Times New Roman" w:hAnsi="Times New Roman" w:cs="Times New Roman"/>
        </w:rPr>
      </w:pPr>
      <w:r>
        <w:rPr>
          <w:rFonts w:cs="Times New Roman" w:ascii="Times New Roman" w:hAnsi="Times New Roman"/>
        </w:rPr>
        <w:t>74. Общее собрание государственного совета заседает по повелению Царя, наместника или по предложению начальника департамента согласно органическим законам.</w:t>
      </w:r>
    </w:p>
    <w:p>
      <w:pPr>
        <w:pStyle w:val="Normal"/>
        <w:jc w:val="both"/>
        <w:rPr>
          <w:rFonts w:ascii="Times New Roman" w:hAnsi="Times New Roman" w:cs="Times New Roman"/>
        </w:rPr>
      </w:pPr>
      <w:r>
        <w:rPr>
          <w:rFonts w:cs="Times New Roman" w:ascii="Times New Roman" w:hAnsi="Times New Roman"/>
        </w:rPr>
        <w:t>75. Постановления общего собрания государственного совета представляются на утверждение Царя или наместника. Постановления же, касающиеся предания суду должностных лиц и пререканий о подсудности, немедленно приводятся в исполнение.</w:t>
      </w:r>
    </w:p>
    <w:p>
      <w:pPr>
        <w:pStyle w:val="Normal"/>
        <w:jc w:val="both"/>
        <w:rPr>
          <w:rFonts w:ascii="Times New Roman" w:hAnsi="Times New Roman" w:cs="Times New Roman"/>
          <w:b/>
          <w:b/>
        </w:rPr>
      </w:pPr>
      <w:r>
        <w:rPr>
          <w:rFonts w:cs="Times New Roman" w:ascii="Times New Roman" w:hAnsi="Times New Roman"/>
          <w:b/>
        </w:rPr>
        <w:t>Глава IV.</w:t>
      </w:r>
    </w:p>
    <w:p>
      <w:pPr>
        <w:pStyle w:val="Normal"/>
        <w:jc w:val="both"/>
        <w:rPr>
          <w:rFonts w:ascii="Times New Roman" w:hAnsi="Times New Roman" w:cs="Times New Roman"/>
          <w:b/>
          <w:b/>
        </w:rPr>
      </w:pPr>
      <w:r>
        <w:rPr>
          <w:rFonts w:cs="Times New Roman" w:ascii="Times New Roman" w:hAnsi="Times New Roman"/>
          <w:b/>
        </w:rPr>
        <w:t>Об отдельных частях управления.</w:t>
      </w:r>
    </w:p>
    <w:p>
      <w:pPr>
        <w:pStyle w:val="Normal"/>
        <w:jc w:val="both"/>
        <w:rPr>
          <w:rFonts w:ascii="Times New Roman" w:hAnsi="Times New Roman" w:cs="Times New Roman"/>
        </w:rPr>
      </w:pPr>
      <w:r>
        <w:rPr>
          <w:rFonts w:cs="Times New Roman" w:ascii="Times New Roman" w:hAnsi="Times New Roman"/>
        </w:rPr>
        <w:t>76. Исполнение законов вверяется нижеследующим отдельным частям государственного управления, каковы суть:</w:t>
      </w:r>
    </w:p>
    <w:p>
      <w:pPr>
        <w:pStyle w:val="Normal"/>
        <w:jc w:val="both"/>
        <w:rPr>
          <w:rFonts w:ascii="Times New Roman" w:hAnsi="Times New Roman" w:cs="Times New Roman"/>
        </w:rPr>
      </w:pPr>
      <w:r>
        <w:rPr>
          <w:rFonts w:cs="Times New Roman" w:ascii="Times New Roman" w:hAnsi="Times New Roman"/>
        </w:rPr>
        <w:t>1. Комиссия вероисповедания и народного просвещения.</w:t>
      </w:r>
    </w:p>
    <w:p>
      <w:pPr>
        <w:pStyle w:val="Normal"/>
        <w:jc w:val="both"/>
        <w:rPr>
          <w:rFonts w:ascii="Times New Roman" w:hAnsi="Times New Roman" w:cs="Times New Roman"/>
        </w:rPr>
      </w:pPr>
      <w:r>
        <w:rPr>
          <w:rFonts w:cs="Times New Roman" w:ascii="Times New Roman" w:hAnsi="Times New Roman"/>
        </w:rPr>
        <w:t>2. Комиссия юстиции, избранная из членов Высшего Суда.</w:t>
      </w:r>
    </w:p>
    <w:p>
      <w:pPr>
        <w:pStyle w:val="Normal"/>
        <w:jc w:val="both"/>
        <w:rPr>
          <w:rFonts w:ascii="Times New Roman" w:hAnsi="Times New Roman" w:cs="Times New Roman"/>
        </w:rPr>
      </w:pPr>
      <w:r>
        <w:rPr>
          <w:rFonts w:cs="Times New Roman" w:ascii="Times New Roman" w:hAnsi="Times New Roman"/>
        </w:rPr>
        <w:t>3. Комиссия внутренних дел и полиции.</w:t>
      </w:r>
    </w:p>
    <w:p>
      <w:pPr>
        <w:pStyle w:val="Normal"/>
        <w:jc w:val="both"/>
        <w:rPr/>
      </w:pPr>
      <w:r>
        <w:rPr>
          <w:rFonts w:cs="Times New Roman" w:ascii="Times New Roman" w:hAnsi="Times New Roman"/>
        </w:rPr>
        <w:t>4. Комиссия военная.</w:t>
      </w:r>
    </w:p>
    <w:p>
      <w:pPr>
        <w:pStyle w:val="Normal"/>
        <w:jc w:val="both"/>
        <w:rPr>
          <w:rFonts w:ascii="Times New Roman" w:hAnsi="Times New Roman" w:cs="Times New Roman"/>
        </w:rPr>
      </w:pPr>
      <w:r>
        <w:rPr>
          <w:rFonts w:cs="Times New Roman" w:ascii="Times New Roman" w:hAnsi="Times New Roman"/>
        </w:rPr>
        <w:t>5. Комиссия финансов и казначейства.</w:t>
      </w:r>
    </w:p>
    <w:p>
      <w:pPr>
        <w:pStyle w:val="Normal"/>
        <w:jc w:val="both"/>
        <w:rPr>
          <w:rFonts w:ascii="Times New Roman" w:hAnsi="Times New Roman" w:cs="Times New Roman"/>
        </w:rPr>
      </w:pPr>
      <w:r>
        <w:rPr>
          <w:rFonts w:cs="Times New Roman" w:ascii="Times New Roman" w:hAnsi="Times New Roman"/>
        </w:rPr>
        <w:t>Эти различные комиссии состоят под председательством и управлением назначенного на тот предмет министра.</w:t>
      </w:r>
    </w:p>
    <w:p>
      <w:pPr>
        <w:pStyle w:val="Normal"/>
        <w:jc w:val="both"/>
        <w:rPr>
          <w:rFonts w:ascii="Times New Roman" w:hAnsi="Times New Roman" w:cs="Times New Roman"/>
        </w:rPr>
      </w:pPr>
      <w:r>
        <w:rPr>
          <w:rFonts w:cs="Times New Roman" w:ascii="Times New Roman" w:hAnsi="Times New Roman"/>
        </w:rPr>
        <w:t>77. Учреждается должность министра статс-секретаря, который находится постоянно при особе Царя.</w:t>
      </w:r>
    </w:p>
    <w:p>
      <w:pPr>
        <w:pStyle w:val="Normal"/>
        <w:jc w:val="both"/>
        <w:rPr>
          <w:rFonts w:ascii="Times New Roman" w:hAnsi="Times New Roman" w:cs="Times New Roman"/>
        </w:rPr>
      </w:pPr>
      <w:r>
        <w:rPr>
          <w:rFonts w:cs="Times New Roman" w:ascii="Times New Roman" w:hAnsi="Times New Roman"/>
        </w:rPr>
        <w:t>78. Учреждается контрольная палата для окончательной проверки счетов и расчетов с представляющими отчеты. Палата будет зависеть от одного только Царя.</w:t>
      </w:r>
    </w:p>
    <w:p>
      <w:pPr>
        <w:pStyle w:val="Normal"/>
        <w:jc w:val="both"/>
        <w:rPr>
          <w:rFonts w:ascii="Times New Roman" w:hAnsi="Times New Roman" w:cs="Times New Roman"/>
        </w:rPr>
      </w:pPr>
      <w:r>
        <w:rPr>
          <w:rFonts w:cs="Times New Roman" w:ascii="Times New Roman" w:hAnsi="Times New Roman"/>
        </w:rPr>
        <w:t>79. Органический статус определит состав и компетенцию комиссии народного просвещения, а равно и судебного порядка.</w:t>
      </w:r>
    </w:p>
    <w:p>
      <w:pPr>
        <w:pStyle w:val="Normal"/>
        <w:jc w:val="both"/>
        <w:rPr>
          <w:rFonts w:ascii="Times New Roman" w:hAnsi="Times New Roman" w:cs="Times New Roman"/>
        </w:rPr>
      </w:pPr>
      <w:r>
        <w:rPr>
          <w:rFonts w:cs="Times New Roman" w:ascii="Times New Roman" w:hAnsi="Times New Roman"/>
        </w:rPr>
        <w:t>80. Комиссии внутренних дел, военная и финансов состоят из министра и государственных советников главных директоров, согласно определению органических статутов.</w:t>
      </w:r>
    </w:p>
    <w:p>
      <w:pPr>
        <w:pStyle w:val="Normal"/>
        <w:jc w:val="both"/>
        <w:rPr>
          <w:rFonts w:ascii="Times New Roman" w:hAnsi="Times New Roman" w:cs="Times New Roman"/>
        </w:rPr>
      </w:pPr>
      <w:r>
        <w:rPr>
          <w:rFonts w:cs="Times New Roman" w:ascii="Times New Roman" w:hAnsi="Times New Roman"/>
        </w:rPr>
        <w:t>81. Министр статс-секретарь представляет Царю дела, которые будут ему доставлены наместником, и отправляет наместнику указы Царя. Внешние сношения, поскольку они касаются Царства Польского, вверяются ему.</w:t>
      </w:r>
    </w:p>
    <w:p>
      <w:pPr>
        <w:pStyle w:val="Normal"/>
        <w:jc w:val="both"/>
        <w:rPr>
          <w:rFonts w:ascii="Times New Roman" w:hAnsi="Times New Roman" w:cs="Times New Roman"/>
        </w:rPr>
      </w:pPr>
      <w:r>
        <w:rPr>
          <w:rFonts w:cs="Times New Roman" w:ascii="Times New Roman" w:hAnsi="Times New Roman"/>
        </w:rPr>
        <w:t>82. Министры-начальники департаментов и члены правительственных комиссий ответственны и подлежат Верховному суду за всякое нарушение конституционного акта, законов и указов Царя, в коем они окажутся виновными.</w:t>
      </w:r>
    </w:p>
    <w:p>
      <w:pPr>
        <w:pStyle w:val="Normal"/>
        <w:jc w:val="both"/>
        <w:rPr>
          <w:rFonts w:ascii="Times New Roman" w:hAnsi="Times New Roman" w:cs="Times New Roman"/>
          <w:b/>
          <w:b/>
        </w:rPr>
      </w:pPr>
      <w:r>
        <w:rPr>
          <w:rFonts w:cs="Times New Roman" w:ascii="Times New Roman" w:hAnsi="Times New Roman"/>
          <w:b/>
        </w:rPr>
        <w:t>Глава V. О воеводских управлениях.</w:t>
      </w:r>
    </w:p>
    <w:p>
      <w:pPr>
        <w:pStyle w:val="Normal"/>
        <w:jc w:val="both"/>
        <w:rPr>
          <w:rFonts w:ascii="Times New Roman" w:hAnsi="Times New Roman" w:cs="Times New Roman"/>
        </w:rPr>
      </w:pPr>
      <w:r>
        <w:rPr>
          <w:rFonts w:cs="Times New Roman" w:ascii="Times New Roman" w:hAnsi="Times New Roman"/>
        </w:rPr>
        <w:t>83. В каждом воеводстве учреждается воеводская комиссия, состоящая из президента и комиссаров для исполнения распоряжений правительственных комиссий согласно особому регламенту.</w:t>
      </w:r>
    </w:p>
    <w:p>
      <w:pPr>
        <w:pStyle w:val="Normal"/>
        <w:jc w:val="both"/>
        <w:rPr>
          <w:rFonts w:ascii="Times New Roman" w:hAnsi="Times New Roman" w:cs="Times New Roman"/>
        </w:rPr>
      </w:pPr>
      <w:r>
        <w:rPr>
          <w:rFonts w:cs="Times New Roman" w:ascii="Times New Roman" w:hAnsi="Times New Roman"/>
        </w:rPr>
        <w:t>84. В городах учреждаются должности городского управления. В каждой гмине исполнение распоряжений правительства возлагается на войта, представляющего собой последнее звено административной службы.</w:t>
      </w:r>
    </w:p>
    <w:p>
      <w:pPr>
        <w:pStyle w:val="Normal"/>
        <w:jc w:val="both"/>
        <w:rPr>
          <w:rFonts w:ascii="Times New Roman" w:hAnsi="Times New Roman" w:cs="Times New Roman"/>
        </w:rPr>
      </w:pPr>
      <w:r>
        <w:rPr>
          <w:rFonts w:cs="Times New Roman" w:ascii="Times New Roman" w:hAnsi="Times New Roman"/>
        </w:rPr>
        <w:t>Титул IV.</w:t>
      </w:r>
    </w:p>
    <w:p>
      <w:pPr>
        <w:pStyle w:val="Normal"/>
        <w:jc w:val="both"/>
        <w:rPr>
          <w:rFonts w:ascii="Times New Roman" w:hAnsi="Times New Roman" w:cs="Times New Roman"/>
          <w:b/>
          <w:b/>
        </w:rPr>
      </w:pPr>
      <w:r>
        <w:rPr>
          <w:rFonts w:cs="Times New Roman" w:ascii="Times New Roman" w:hAnsi="Times New Roman"/>
          <w:b/>
        </w:rPr>
        <w:t>О народном представительстве.</w:t>
      </w:r>
    </w:p>
    <w:p>
      <w:pPr>
        <w:pStyle w:val="Normal"/>
        <w:jc w:val="both"/>
        <w:rPr>
          <w:rFonts w:ascii="Times New Roman" w:hAnsi="Times New Roman" w:cs="Times New Roman"/>
        </w:rPr>
      </w:pPr>
      <w:r>
        <w:rPr>
          <w:rFonts w:cs="Times New Roman" w:ascii="Times New Roman" w:hAnsi="Times New Roman"/>
        </w:rPr>
        <w:t>85. Народное представительство образуется в порядке, изъясненном в ст.31.</w:t>
      </w:r>
    </w:p>
    <w:p>
      <w:pPr>
        <w:pStyle w:val="Normal"/>
        <w:jc w:val="both"/>
        <w:rPr>
          <w:rFonts w:ascii="Times New Roman" w:hAnsi="Times New Roman" w:cs="Times New Roman"/>
        </w:rPr>
      </w:pPr>
      <w:r>
        <w:rPr>
          <w:rFonts w:cs="Times New Roman" w:ascii="Times New Roman" w:hAnsi="Times New Roman"/>
        </w:rPr>
        <w:t>86. Законодательная власть пребывает в Особе Царя и в двух палатах сейма согласно указаниям той же ст. 31.</w:t>
      </w:r>
    </w:p>
    <w:p>
      <w:pPr>
        <w:pStyle w:val="Normal"/>
        <w:jc w:val="both"/>
        <w:rPr>
          <w:rFonts w:ascii="Times New Roman" w:hAnsi="Times New Roman" w:cs="Times New Roman"/>
        </w:rPr>
      </w:pPr>
      <w:r>
        <w:rPr>
          <w:rFonts w:cs="Times New Roman" w:ascii="Times New Roman" w:hAnsi="Times New Roman"/>
        </w:rPr>
        <w:t>87. Очередной сейм собирается каждые два года в Варшаве в срок, указанный в акте созыва, исходящем от Царя. Сессия продолжается тридцать дней. Один Царь может продолжить, отсрочить и распустить его.</w:t>
      </w:r>
    </w:p>
    <w:p>
      <w:pPr>
        <w:pStyle w:val="Normal"/>
        <w:jc w:val="both"/>
        <w:rPr>
          <w:rFonts w:ascii="Times New Roman" w:hAnsi="Times New Roman" w:cs="Times New Roman"/>
        </w:rPr>
      </w:pPr>
      <w:r>
        <w:rPr>
          <w:rFonts w:cs="Times New Roman" w:ascii="Times New Roman" w:hAnsi="Times New Roman"/>
        </w:rPr>
        <w:t>88. Царь созывает чрезвычайный сейм, когда Он признает это нужным.</w:t>
      </w:r>
    </w:p>
    <w:p>
      <w:pPr>
        <w:pStyle w:val="Normal"/>
        <w:jc w:val="both"/>
        <w:rPr>
          <w:rFonts w:ascii="Times New Roman" w:hAnsi="Times New Roman" w:cs="Times New Roman"/>
        </w:rPr>
      </w:pPr>
      <w:r>
        <w:rPr>
          <w:rFonts w:cs="Times New Roman" w:ascii="Times New Roman" w:hAnsi="Times New Roman"/>
        </w:rPr>
        <w:t>89. Член сейма не может быть взят под стражу, пока сейм продолжается, ни судим уголовным судом, иначе как с согласия палаты, членом которой он состоит.</w:t>
      </w:r>
    </w:p>
    <w:p>
      <w:pPr>
        <w:pStyle w:val="Normal"/>
        <w:jc w:val="both"/>
        <w:rPr>
          <w:rFonts w:ascii="Times New Roman" w:hAnsi="Times New Roman" w:cs="Times New Roman"/>
        </w:rPr>
      </w:pPr>
      <w:r>
        <w:rPr>
          <w:rFonts w:cs="Times New Roman" w:ascii="Times New Roman" w:hAnsi="Times New Roman"/>
        </w:rPr>
        <w:t>90. Сейм обсуждает все проекты законов гражданских, уголовных и административных, которые будут ему переданы от имени Царя государственным советом. Он обсуждает все, переданные ему от Царя проекты изменения или замены предметов ведения конституционных установлений и властей, как-то: сейма, государственного совета, суда и правительственных комиссий.</w:t>
      </w:r>
    </w:p>
    <w:p>
      <w:pPr>
        <w:pStyle w:val="Normal"/>
        <w:jc w:val="both"/>
        <w:rPr>
          <w:rFonts w:ascii="Times New Roman" w:hAnsi="Times New Roman" w:cs="Times New Roman"/>
        </w:rPr>
      </w:pPr>
      <w:r>
        <w:rPr>
          <w:rFonts w:cs="Times New Roman" w:ascii="Times New Roman" w:hAnsi="Times New Roman"/>
        </w:rPr>
        <w:t>91. Сейм обсуждает, по предложению Государя, вопросы об увеличении или уменьшении податей, налогов, пошлин и государственных повинностей, а равно о желательных изменениях таковых, о лучшем и наиболее справедливом их распределении, о составлении бюджета доходов и расходов, урегулировании монетной системы, наборе новобранцев, а равно другие предметы, которые будут ему переданы Государем.</w:t>
      </w:r>
    </w:p>
    <w:p>
      <w:pPr>
        <w:pStyle w:val="Normal"/>
        <w:jc w:val="both"/>
        <w:rPr>
          <w:rFonts w:ascii="Times New Roman" w:hAnsi="Times New Roman" w:cs="Times New Roman"/>
        </w:rPr>
      </w:pPr>
      <w:r>
        <w:rPr>
          <w:rFonts w:cs="Times New Roman" w:ascii="Times New Roman" w:hAnsi="Times New Roman"/>
        </w:rPr>
        <w:t>92. Сейм обсуждает также сообщения, которые будут ему сделаны со стороны Царя вследствие общего отчета, составление которого возложено на общее собрание государственного совета по ст. 73. Наконец сейм, по разрешении всех сих предметов, принимает сообщения, заявления, представления и запросы послов и депутатов о благе и пользах их доверителей. Он препровождает их государственному совету, который подносит их Государю. В случае, когда таковые будут переданы Царем сейму через посредство государственного совета, сейм обсуждает проекты законов, составленные вследствие таковых заявлений.</w:t>
      </w:r>
    </w:p>
    <w:p>
      <w:pPr>
        <w:pStyle w:val="Normal"/>
        <w:jc w:val="both"/>
        <w:rPr>
          <w:rFonts w:ascii="Times New Roman" w:hAnsi="Times New Roman" w:cs="Times New Roman"/>
        </w:rPr>
      </w:pPr>
      <w:r>
        <w:rPr>
          <w:rFonts w:cs="Times New Roman" w:ascii="Times New Roman" w:hAnsi="Times New Roman"/>
        </w:rPr>
        <w:t>93. В случае непринятия сеймом нового бюджета, прежний сохраняет силу закона до ближайшей сессии. Тем не менее бюджет теряет силу по прошествии четырех лет, если в течении этого промежутка времени сейм не будет созван.</w:t>
      </w:r>
    </w:p>
    <w:p>
      <w:pPr>
        <w:pStyle w:val="Normal"/>
        <w:jc w:val="both"/>
        <w:rPr>
          <w:rFonts w:ascii="Times New Roman" w:hAnsi="Times New Roman" w:cs="Times New Roman"/>
        </w:rPr>
      </w:pPr>
      <w:r>
        <w:rPr>
          <w:rFonts w:cs="Times New Roman" w:ascii="Times New Roman" w:hAnsi="Times New Roman"/>
        </w:rPr>
        <w:t>94. Сейм не может заниматься ничем другим, кроме предметов, входящих в круг его ведения, или указанных в акте его созыва.</w:t>
      </w:r>
    </w:p>
    <w:p>
      <w:pPr>
        <w:pStyle w:val="Normal"/>
        <w:jc w:val="both"/>
        <w:rPr>
          <w:rFonts w:ascii="Times New Roman" w:hAnsi="Times New Roman" w:cs="Times New Roman"/>
        </w:rPr>
      </w:pPr>
      <w:r>
        <w:rPr>
          <w:rFonts w:cs="Times New Roman" w:ascii="Times New Roman" w:hAnsi="Times New Roman"/>
        </w:rPr>
        <w:t>95. Обе палаты совещаются публично. Они могут однако собираться в закрытые заседания по заявлению одной десятой части присутствующих членов.</w:t>
      </w:r>
    </w:p>
    <w:p>
      <w:pPr>
        <w:pStyle w:val="Normal"/>
        <w:jc w:val="both"/>
        <w:rPr>
          <w:rFonts w:ascii="Times New Roman" w:hAnsi="Times New Roman" w:cs="Times New Roman"/>
        </w:rPr>
      </w:pPr>
      <w:r>
        <w:rPr>
          <w:rFonts w:cs="Times New Roman" w:ascii="Times New Roman" w:hAnsi="Times New Roman"/>
        </w:rPr>
        <w:t>96. Проекты законов, составленные государственным советом, вносятся в сейм, по повелению Царя, членами названного совета.</w:t>
      </w:r>
    </w:p>
    <w:p>
      <w:pPr>
        <w:pStyle w:val="Normal"/>
        <w:jc w:val="both"/>
        <w:rPr>
          <w:rFonts w:ascii="Times New Roman" w:hAnsi="Times New Roman" w:cs="Times New Roman"/>
        </w:rPr>
      </w:pPr>
      <w:r>
        <w:rPr>
          <w:rFonts w:cs="Times New Roman" w:ascii="Times New Roman" w:hAnsi="Times New Roman"/>
        </w:rPr>
        <w:t>97. По усмотрению Царя проекты вносятся или в палату сенаторов, или в палату послов. Из сего исключаются проекты финансовых законов, которые предварительно должны быть вносимы в палату послов.</w:t>
      </w:r>
    </w:p>
    <w:p>
      <w:pPr>
        <w:pStyle w:val="Normal"/>
        <w:jc w:val="both"/>
        <w:rPr>
          <w:rFonts w:ascii="Times New Roman" w:hAnsi="Times New Roman" w:cs="Times New Roman"/>
        </w:rPr>
      </w:pPr>
      <w:r>
        <w:rPr>
          <w:rFonts w:cs="Times New Roman" w:ascii="Times New Roman" w:hAnsi="Times New Roman"/>
        </w:rPr>
        <w:t>98. Для обсуждения проектов каждая палата избирает закрытой баллотировкой три комиссии. Они составляют в палате сенаторов из трех, в палате послов из пяти членов, а именно: финансовая комиссия, комиссия законодательства гражданского и уголовного, комиссия законодательства органического и административного. Каждая палата извещает государственный совет об избрании означенных комиссий. Комиссии сносятся с государственным советом.</w:t>
      </w:r>
    </w:p>
    <w:p>
      <w:pPr>
        <w:pStyle w:val="Normal"/>
        <w:jc w:val="both"/>
        <w:rPr>
          <w:rFonts w:ascii="Times New Roman" w:hAnsi="Times New Roman" w:cs="Times New Roman"/>
        </w:rPr>
      </w:pPr>
      <w:r>
        <w:rPr>
          <w:rFonts w:cs="Times New Roman" w:ascii="Times New Roman" w:hAnsi="Times New Roman"/>
        </w:rPr>
        <w:t>99. Проекты, вносимые по повелению Царя, не могут изменяться иначе, как государственным советом вследствие замечаний, представленных соответствующими комиссиями сейма.</w:t>
      </w:r>
    </w:p>
    <w:p>
      <w:pPr>
        <w:pStyle w:val="Normal"/>
        <w:jc w:val="both"/>
        <w:rPr>
          <w:rFonts w:ascii="Times New Roman" w:hAnsi="Times New Roman" w:cs="Times New Roman"/>
        </w:rPr>
      </w:pPr>
      <w:r>
        <w:rPr>
          <w:rFonts w:cs="Times New Roman" w:ascii="Times New Roman" w:hAnsi="Times New Roman"/>
        </w:rPr>
        <w:t>100. Члены государственного совета в обеих палатах и члены комиссий в соответствующих палатах одни только имеют право произносить написанные речи. Другие члены могут говорить не иначе, как по памяти.</w:t>
      </w:r>
    </w:p>
    <w:p>
      <w:pPr>
        <w:pStyle w:val="Normal"/>
        <w:jc w:val="both"/>
        <w:rPr>
          <w:rFonts w:ascii="Times New Roman" w:hAnsi="Times New Roman" w:cs="Times New Roman"/>
        </w:rPr>
      </w:pPr>
      <w:r>
        <w:rPr>
          <w:rFonts w:cs="Times New Roman" w:ascii="Times New Roman" w:hAnsi="Times New Roman"/>
        </w:rPr>
        <w:t>101. Члены государственного совета имеют право заседать и участвовать в прениях в обеих палатах при обсуждении правительственных проектов. Они не участвуют в подаче голосов, если не состоят сенаторами, послами или депутатами.</w:t>
      </w:r>
    </w:p>
    <w:p>
      <w:pPr>
        <w:pStyle w:val="Normal"/>
        <w:jc w:val="both"/>
        <w:rPr>
          <w:rFonts w:ascii="Times New Roman" w:hAnsi="Times New Roman" w:cs="Times New Roman"/>
        </w:rPr>
      </w:pPr>
      <w:r>
        <w:rPr>
          <w:rFonts w:cs="Times New Roman" w:ascii="Times New Roman" w:hAnsi="Times New Roman"/>
        </w:rPr>
        <w:t>102. Проекты решаются большинством голосов. Голоса подаются вслух. Проект закона, таким образом принятый большинством голосов одной палатой, передается в другую, которая обсуждает его и постановляет тем же способом. При равенстве голосов проект считается принятым.</w:t>
      </w:r>
    </w:p>
    <w:p>
      <w:pPr>
        <w:pStyle w:val="Normal"/>
        <w:jc w:val="both"/>
        <w:rPr>
          <w:rFonts w:ascii="Times New Roman" w:hAnsi="Times New Roman" w:cs="Times New Roman"/>
        </w:rPr>
      </w:pPr>
      <w:r>
        <w:rPr>
          <w:rFonts w:cs="Times New Roman" w:ascii="Times New Roman" w:hAnsi="Times New Roman"/>
        </w:rPr>
        <w:t>103. Проект, принятый одной палатой, не может быть изменен другой; он должен быть или принят, или отвергнут.</w:t>
      </w:r>
    </w:p>
    <w:p>
      <w:pPr>
        <w:pStyle w:val="Normal"/>
        <w:jc w:val="both"/>
        <w:rPr>
          <w:rFonts w:ascii="Times New Roman" w:hAnsi="Times New Roman" w:cs="Times New Roman"/>
        </w:rPr>
      </w:pPr>
      <w:r>
        <w:rPr>
          <w:rFonts w:cs="Times New Roman" w:ascii="Times New Roman" w:hAnsi="Times New Roman"/>
        </w:rPr>
        <w:t>104. Проект, принятый обеими палатами, подносится на утверждение Царя.</w:t>
      </w:r>
    </w:p>
    <w:p>
      <w:pPr>
        <w:pStyle w:val="Normal"/>
        <w:jc w:val="both"/>
        <w:rPr>
          <w:rFonts w:ascii="Times New Roman" w:hAnsi="Times New Roman" w:cs="Times New Roman"/>
        </w:rPr>
      </w:pPr>
      <w:r>
        <w:rPr>
          <w:rFonts w:cs="Times New Roman" w:ascii="Times New Roman" w:hAnsi="Times New Roman"/>
        </w:rPr>
        <w:t>105. Если Царь утверждает, проект становится законом. Царь повелевает обнародовать его в установленной форме. Если Царь откажет в утверждении, проект падает.</w:t>
      </w:r>
    </w:p>
    <w:p>
      <w:pPr>
        <w:pStyle w:val="Normal"/>
        <w:jc w:val="both"/>
        <w:rPr>
          <w:rFonts w:ascii="Times New Roman" w:hAnsi="Times New Roman" w:cs="Times New Roman"/>
        </w:rPr>
      </w:pPr>
      <w:r>
        <w:rPr>
          <w:rFonts w:cs="Times New Roman" w:ascii="Times New Roman" w:hAnsi="Times New Roman"/>
        </w:rPr>
        <w:t>106. Общий отчет о положении края, составленный государственным советом и отправленный в сенат, прочитывается в соединенном заседании обеих палат.</w:t>
      </w:r>
    </w:p>
    <w:p>
      <w:pPr>
        <w:pStyle w:val="Normal"/>
        <w:jc w:val="both"/>
        <w:rPr>
          <w:rFonts w:ascii="Times New Roman" w:hAnsi="Times New Roman" w:cs="Times New Roman"/>
        </w:rPr>
      </w:pPr>
      <w:r>
        <w:rPr>
          <w:rFonts w:cs="Times New Roman" w:ascii="Times New Roman" w:hAnsi="Times New Roman"/>
        </w:rPr>
        <w:t>107. Каждая палата поручает рассмотреть означенный отчет соответствующим комиссиям и представляет о нем свое заключение Царю. Означенный отчет может быть напечатан.</w:t>
      </w:r>
    </w:p>
    <w:p>
      <w:pPr>
        <w:pStyle w:val="Normal"/>
        <w:jc w:val="both"/>
        <w:rPr>
          <w:rFonts w:ascii="Times New Roman" w:hAnsi="Times New Roman" w:cs="Times New Roman"/>
          <w:b/>
          <w:b/>
        </w:rPr>
      </w:pPr>
      <w:r>
        <w:rPr>
          <w:rFonts w:cs="Times New Roman" w:ascii="Times New Roman" w:hAnsi="Times New Roman"/>
          <w:b/>
        </w:rPr>
        <w:t>Глава II. О сенате.</w:t>
      </w:r>
    </w:p>
    <w:p>
      <w:pPr>
        <w:pStyle w:val="Normal"/>
        <w:jc w:val="both"/>
        <w:rPr>
          <w:rFonts w:ascii="Times New Roman" w:hAnsi="Times New Roman" w:cs="Times New Roman"/>
        </w:rPr>
      </w:pPr>
      <w:r>
        <w:rPr>
          <w:rFonts w:cs="Times New Roman" w:ascii="Times New Roman" w:hAnsi="Times New Roman"/>
        </w:rPr>
        <w:t>108. Сенат состоит:</w:t>
      </w:r>
    </w:p>
    <w:p>
      <w:pPr>
        <w:pStyle w:val="Normal"/>
        <w:jc w:val="both"/>
        <w:rPr>
          <w:rFonts w:ascii="Times New Roman" w:hAnsi="Times New Roman" w:cs="Times New Roman"/>
        </w:rPr>
      </w:pPr>
      <w:r>
        <w:rPr>
          <w:rFonts w:cs="Times New Roman" w:ascii="Times New Roman" w:hAnsi="Times New Roman"/>
        </w:rPr>
        <w:t>из принцев Императорской и Царской крови,</w:t>
      </w:r>
    </w:p>
    <w:p>
      <w:pPr>
        <w:pStyle w:val="Normal"/>
        <w:jc w:val="both"/>
        <w:rPr>
          <w:rFonts w:ascii="Times New Roman" w:hAnsi="Times New Roman" w:cs="Times New Roman"/>
        </w:rPr>
      </w:pPr>
      <w:r>
        <w:rPr>
          <w:rFonts w:cs="Times New Roman" w:ascii="Times New Roman" w:hAnsi="Times New Roman"/>
        </w:rPr>
        <w:t>из епископов,</w:t>
      </w:r>
    </w:p>
    <w:p>
      <w:pPr>
        <w:pStyle w:val="Normal"/>
        <w:jc w:val="both"/>
        <w:rPr>
          <w:rFonts w:ascii="Times New Roman" w:hAnsi="Times New Roman" w:cs="Times New Roman"/>
        </w:rPr>
      </w:pPr>
      <w:r>
        <w:rPr>
          <w:rFonts w:cs="Times New Roman" w:ascii="Times New Roman" w:hAnsi="Times New Roman"/>
        </w:rPr>
        <w:t>из воевод,</w:t>
      </w:r>
    </w:p>
    <w:p>
      <w:pPr>
        <w:pStyle w:val="Normal"/>
        <w:jc w:val="both"/>
        <w:rPr>
          <w:rFonts w:ascii="Times New Roman" w:hAnsi="Times New Roman" w:cs="Times New Roman"/>
        </w:rPr>
      </w:pPr>
      <w:r>
        <w:rPr>
          <w:rFonts w:cs="Times New Roman" w:ascii="Times New Roman" w:hAnsi="Times New Roman"/>
        </w:rPr>
        <w:t>из кастеллянов.</w:t>
      </w:r>
    </w:p>
    <w:p>
      <w:pPr>
        <w:pStyle w:val="Normal"/>
        <w:jc w:val="both"/>
        <w:rPr>
          <w:rFonts w:ascii="Times New Roman" w:hAnsi="Times New Roman" w:cs="Times New Roman"/>
        </w:rPr>
      </w:pPr>
      <w:r>
        <w:rPr>
          <w:rFonts w:cs="Times New Roman" w:ascii="Times New Roman" w:hAnsi="Times New Roman"/>
        </w:rPr>
        <w:t>109. Число сенаторов не может превышать половины числа послов и депутатов.</w:t>
      </w:r>
    </w:p>
    <w:p>
      <w:pPr>
        <w:pStyle w:val="Normal"/>
        <w:jc w:val="both"/>
        <w:rPr>
          <w:rFonts w:ascii="Times New Roman" w:hAnsi="Times New Roman" w:cs="Times New Roman"/>
        </w:rPr>
      </w:pPr>
      <w:r>
        <w:rPr>
          <w:rFonts w:cs="Times New Roman" w:ascii="Times New Roman" w:hAnsi="Times New Roman"/>
        </w:rPr>
        <w:t>110. Царь назначает сенаторов. Их должности пожизненны. Сенат представляет Царю, при посредстве наместника, двух кандидатов на каждую открывшуюся должность: сенатора, воеводы или кастелляна.</w:t>
      </w:r>
    </w:p>
    <w:p>
      <w:pPr>
        <w:pStyle w:val="Normal"/>
        <w:jc w:val="both"/>
        <w:rPr>
          <w:rFonts w:ascii="Times New Roman" w:hAnsi="Times New Roman" w:cs="Times New Roman"/>
        </w:rPr>
      </w:pPr>
      <w:r>
        <w:rPr>
          <w:rFonts w:cs="Times New Roman" w:ascii="Times New Roman" w:hAnsi="Times New Roman"/>
        </w:rPr>
        <w:t>111. Чтобы иметь право быть избранным в кандидаты в сенаторы, воеводы или кастелляны, необходимо иметь возраст не менее полных 35 лет, уплачивать 2000 флоринов польских годового налога и удовлетворять условиям, требуемым органическими законами.</w:t>
      </w:r>
    </w:p>
    <w:p>
      <w:pPr>
        <w:pStyle w:val="Normal"/>
        <w:jc w:val="both"/>
        <w:rPr>
          <w:rFonts w:ascii="Times New Roman" w:hAnsi="Times New Roman" w:cs="Times New Roman"/>
        </w:rPr>
      </w:pPr>
      <w:r>
        <w:rPr>
          <w:rFonts w:cs="Times New Roman" w:ascii="Times New Roman" w:hAnsi="Times New Roman"/>
        </w:rPr>
        <w:t>112. Принцы крови имеют право заседать и подавать голос в сенате по достижении восемнадцати лет.</w:t>
      </w:r>
    </w:p>
    <w:p>
      <w:pPr>
        <w:pStyle w:val="Normal"/>
        <w:jc w:val="both"/>
        <w:rPr>
          <w:rFonts w:ascii="Times New Roman" w:hAnsi="Times New Roman" w:cs="Times New Roman"/>
        </w:rPr>
      </w:pPr>
      <w:r>
        <w:rPr>
          <w:rFonts w:cs="Times New Roman" w:ascii="Times New Roman" w:hAnsi="Times New Roman"/>
        </w:rPr>
        <w:t>113. В сенате председательствует первый из его членов в порядке, который будет определен особым указом.</w:t>
      </w:r>
    </w:p>
    <w:p>
      <w:pPr>
        <w:pStyle w:val="Normal"/>
        <w:jc w:val="both"/>
        <w:rPr>
          <w:rFonts w:ascii="Times New Roman" w:hAnsi="Times New Roman" w:cs="Times New Roman"/>
        </w:rPr>
      </w:pPr>
      <w:r>
        <w:rPr>
          <w:rFonts w:cs="Times New Roman" w:ascii="Times New Roman" w:hAnsi="Times New Roman"/>
        </w:rPr>
        <w:t>114. Кроме законодательных, сенат отправляет и другие функции, особо указанные.</w:t>
      </w:r>
    </w:p>
    <w:p>
      <w:pPr>
        <w:pStyle w:val="Normal"/>
        <w:jc w:val="both"/>
        <w:rPr>
          <w:rFonts w:ascii="Times New Roman" w:hAnsi="Times New Roman" w:cs="Times New Roman"/>
        </w:rPr>
      </w:pPr>
      <w:r>
        <w:rPr>
          <w:rFonts w:cs="Times New Roman" w:ascii="Times New Roman" w:hAnsi="Times New Roman"/>
        </w:rPr>
        <w:t>115. Для отправления законодательных функций сенат собирается не иначе, как по созыву Царя, во время сейма. Для исполнения прочих своих обязанностей сенат созывается председателем.</w:t>
      </w:r>
    </w:p>
    <w:p>
      <w:pPr>
        <w:pStyle w:val="Normal"/>
        <w:jc w:val="both"/>
        <w:rPr>
          <w:rFonts w:ascii="Times New Roman" w:hAnsi="Times New Roman" w:cs="Times New Roman"/>
        </w:rPr>
      </w:pPr>
      <w:r>
        <w:rPr>
          <w:rFonts w:cs="Times New Roman" w:ascii="Times New Roman" w:hAnsi="Times New Roman"/>
        </w:rPr>
        <w:t>116. Сенат постановляет относительно предания суду: сенаторов, министров-начальников департаментов, государственных советников и референдариев за преступления по службе, по предложению Царя или наместника и по обвинению их палатой послов.</w:t>
      </w:r>
    </w:p>
    <w:p>
      <w:pPr>
        <w:pStyle w:val="Normal"/>
        <w:jc w:val="both"/>
        <w:rPr>
          <w:rFonts w:ascii="Times New Roman" w:hAnsi="Times New Roman" w:cs="Times New Roman"/>
        </w:rPr>
      </w:pPr>
      <w:r>
        <w:rPr>
          <w:rFonts w:cs="Times New Roman" w:ascii="Times New Roman" w:hAnsi="Times New Roman"/>
        </w:rPr>
        <w:t>117. Сенат решает окончательно вопросы относительно действительности сеймиков, гминных собраний, выборов, а равно составления списков избирателей как на сеймики, так и на гминные собрания.</w:t>
      </w:r>
    </w:p>
    <w:p>
      <w:pPr>
        <w:pStyle w:val="Normal"/>
        <w:jc w:val="both"/>
        <w:rPr>
          <w:rFonts w:ascii="Times New Roman" w:hAnsi="Times New Roman" w:cs="Times New Roman"/>
          <w:b/>
          <w:b/>
        </w:rPr>
      </w:pPr>
      <w:r>
        <w:rPr>
          <w:rFonts w:cs="Times New Roman" w:ascii="Times New Roman" w:hAnsi="Times New Roman"/>
          <w:b/>
        </w:rPr>
        <w:t>Глава III. О палате послов.</w:t>
      </w:r>
    </w:p>
    <w:p>
      <w:pPr>
        <w:pStyle w:val="Normal"/>
        <w:jc w:val="both"/>
        <w:rPr>
          <w:rFonts w:ascii="Times New Roman" w:hAnsi="Times New Roman" w:cs="Times New Roman"/>
        </w:rPr>
      </w:pPr>
      <w:r>
        <w:rPr>
          <w:rFonts w:cs="Times New Roman" w:ascii="Times New Roman" w:hAnsi="Times New Roman"/>
        </w:rPr>
        <w:t>118. Палата послов состоит:</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Из семидесяти семи послов, избранных сеймиками, то есть собраниями дворянства, считая по одному на повет. </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Из пятидесяти одного депутата, избираемых гминами. </w:t>
      </w:r>
    </w:p>
    <w:p>
      <w:pPr>
        <w:pStyle w:val="Normal"/>
        <w:jc w:val="both"/>
        <w:rPr>
          <w:rFonts w:ascii="Times New Roman" w:hAnsi="Times New Roman" w:cs="Times New Roman"/>
        </w:rPr>
      </w:pPr>
      <w:r>
        <w:rPr>
          <w:rFonts w:cs="Times New Roman" w:ascii="Times New Roman" w:hAnsi="Times New Roman"/>
        </w:rPr>
        <w:t>В палате председательствует маршал, назначаемый Царем из числа его членов.</w:t>
      </w:r>
    </w:p>
    <w:p>
      <w:pPr>
        <w:pStyle w:val="Normal"/>
        <w:jc w:val="both"/>
        <w:rPr>
          <w:rFonts w:ascii="Times New Roman" w:hAnsi="Times New Roman" w:cs="Times New Roman"/>
        </w:rPr>
      </w:pPr>
      <w:r>
        <w:rPr>
          <w:rFonts w:cs="Times New Roman" w:ascii="Times New Roman" w:hAnsi="Times New Roman"/>
        </w:rPr>
        <w:t>119. Вся территория Царства Польского для народного представительства и выборов разделяется на семьдесят семь поветов и пятьдесят один гминный округ, из коих восемь полагается для города Варшавы и сорок три для остального края.</w:t>
      </w:r>
    </w:p>
    <w:p>
      <w:pPr>
        <w:pStyle w:val="Normal"/>
        <w:jc w:val="both"/>
        <w:rPr>
          <w:rFonts w:ascii="Times New Roman" w:hAnsi="Times New Roman" w:cs="Times New Roman"/>
        </w:rPr>
      </w:pPr>
      <w:r>
        <w:rPr>
          <w:rFonts w:cs="Times New Roman" w:ascii="Times New Roman" w:hAnsi="Times New Roman"/>
        </w:rPr>
        <w:t>120. Члены палаты послов исполняют свои функции в течение шести лет. Каждые два года выбывает третья часть членов. Вследствие сего и на первый только раз одна треть членов палаты послов будет исполнять свои функции только в течение двух лет, а другая треть в течение четырех лет. Список членов, выбывающих по истечении указанных выше сроков, определяется жребием. Выбывающие члены могут быть избираемы вновь без ограничения.</w:t>
      </w:r>
    </w:p>
    <w:p>
      <w:pPr>
        <w:pStyle w:val="Normal"/>
        <w:jc w:val="both"/>
        <w:rPr>
          <w:rFonts w:ascii="Times New Roman" w:hAnsi="Times New Roman" w:cs="Times New Roman"/>
        </w:rPr>
      </w:pPr>
      <w:r>
        <w:rPr>
          <w:rFonts w:cs="Times New Roman" w:ascii="Times New Roman" w:hAnsi="Times New Roman"/>
        </w:rPr>
        <w:t>121. Чтобы иметь право быть избранным в члены палаты послов необходимо иметь возраст не менее тридцати лет, пользоваться своими гражданскими правами и уплачивать налог сто флоринов польских.</w:t>
      </w:r>
    </w:p>
    <w:p>
      <w:pPr>
        <w:pStyle w:val="Normal"/>
        <w:jc w:val="both"/>
        <w:rPr>
          <w:rFonts w:ascii="Times New Roman" w:hAnsi="Times New Roman" w:cs="Times New Roman"/>
        </w:rPr>
      </w:pPr>
      <w:r>
        <w:rPr>
          <w:rFonts w:cs="Times New Roman" w:ascii="Times New Roman" w:hAnsi="Times New Roman"/>
        </w:rPr>
        <w:t>122. В члены палаты послов не может быть избран чиновник, состоящий на государственной службе как гражданской, так и военной, без предварительного согласия начальства, от коего он зависит.</w:t>
      </w:r>
    </w:p>
    <w:p>
      <w:pPr>
        <w:pStyle w:val="Normal"/>
        <w:jc w:val="both"/>
        <w:rPr>
          <w:rFonts w:ascii="Times New Roman" w:hAnsi="Times New Roman" w:cs="Times New Roman"/>
        </w:rPr>
      </w:pPr>
      <w:r>
        <w:rPr>
          <w:rFonts w:cs="Times New Roman" w:ascii="Times New Roman" w:hAnsi="Times New Roman"/>
        </w:rPr>
        <w:t>123. Если посол или депутат, не занимавший до своего избрания никакой должности, соединенной с получением жалования из государственного казначейства, примет таковую должность после своего избрания, то созывается новый сеймик или гминное собрание для нового выбора посла или депутата.</w:t>
      </w:r>
    </w:p>
    <w:p>
      <w:pPr>
        <w:pStyle w:val="Normal"/>
        <w:jc w:val="both"/>
        <w:rPr>
          <w:rFonts w:ascii="Times New Roman" w:hAnsi="Times New Roman" w:cs="Times New Roman"/>
        </w:rPr>
      </w:pPr>
      <w:r>
        <w:rPr>
          <w:rFonts w:cs="Times New Roman" w:ascii="Times New Roman" w:hAnsi="Times New Roman"/>
        </w:rPr>
        <w:t>124. Царь имеет право распустить палату послов. Если он воспользуется этим правом, палата расходится и Царь повелевает произвести новые выборы послов и депутатов в течение двух месяцев.</w:t>
      </w:r>
    </w:p>
    <w:p>
      <w:pPr>
        <w:pStyle w:val="Normal"/>
        <w:jc w:val="both"/>
        <w:rPr>
          <w:rFonts w:ascii="Times New Roman" w:hAnsi="Times New Roman" w:cs="Times New Roman"/>
          <w:b/>
          <w:b/>
        </w:rPr>
      </w:pPr>
      <w:r>
        <w:rPr>
          <w:rFonts w:cs="Times New Roman" w:ascii="Times New Roman" w:hAnsi="Times New Roman"/>
          <w:b/>
        </w:rPr>
        <w:t>Глава IV. О сеймиках.</w:t>
      </w:r>
    </w:p>
    <w:p>
      <w:pPr>
        <w:pStyle w:val="Normal"/>
        <w:jc w:val="both"/>
        <w:rPr>
          <w:rFonts w:ascii="Times New Roman" w:hAnsi="Times New Roman" w:cs="Times New Roman"/>
        </w:rPr>
      </w:pPr>
      <w:r>
        <w:rPr>
          <w:rFonts w:cs="Times New Roman" w:ascii="Times New Roman" w:hAnsi="Times New Roman"/>
        </w:rPr>
        <w:t>125. Дворяне собственники каждого повета, собравшись на сеймики, избирают одного посла, двух членов совета воеводства и составляют список кандидатов на административные должности.</w:t>
      </w:r>
    </w:p>
    <w:p>
      <w:pPr>
        <w:pStyle w:val="Normal"/>
        <w:jc w:val="both"/>
        <w:rPr>
          <w:rFonts w:ascii="Times New Roman" w:hAnsi="Times New Roman" w:cs="Times New Roman"/>
        </w:rPr>
      </w:pPr>
      <w:r>
        <w:rPr>
          <w:rFonts w:cs="Times New Roman" w:ascii="Times New Roman" w:hAnsi="Times New Roman"/>
        </w:rPr>
        <w:t>126. Сеймики не могут собираться иначе, как по созыву Царя, который назначает день, продолжительность и предметы занятий собрания.</w:t>
      </w:r>
    </w:p>
    <w:p>
      <w:pPr>
        <w:pStyle w:val="Normal"/>
        <w:jc w:val="both"/>
        <w:rPr>
          <w:rFonts w:ascii="Times New Roman" w:hAnsi="Times New Roman" w:cs="Times New Roman"/>
        </w:rPr>
      </w:pPr>
      <w:r>
        <w:rPr>
          <w:rFonts w:cs="Times New Roman" w:ascii="Times New Roman" w:hAnsi="Times New Roman"/>
        </w:rPr>
        <w:t>127. Ни один дворянин не может быть допущен к голосованию на сеймиках, если он не внесен в дворянскую книгу повета, если он не пользуется своими гражданскими правами, если он не имеет полных двадцати одного года и если он не владеет недвижимою собственностью.</w:t>
      </w:r>
    </w:p>
    <w:p>
      <w:pPr>
        <w:pStyle w:val="Normal"/>
        <w:jc w:val="both"/>
        <w:rPr>
          <w:rFonts w:ascii="Times New Roman" w:hAnsi="Times New Roman" w:cs="Times New Roman"/>
        </w:rPr>
      </w:pPr>
      <w:r>
        <w:rPr>
          <w:rFonts w:cs="Times New Roman" w:ascii="Times New Roman" w:hAnsi="Times New Roman"/>
        </w:rPr>
        <w:t>128. Дворянская книга повета составляется воеводским советом и утверждается сенатом.</w:t>
      </w:r>
    </w:p>
    <w:p>
      <w:pPr>
        <w:pStyle w:val="Normal"/>
        <w:jc w:val="both"/>
        <w:rPr>
          <w:rFonts w:ascii="Times New Roman" w:hAnsi="Times New Roman" w:cs="Times New Roman"/>
        </w:rPr>
      </w:pPr>
      <w:r>
        <w:rPr>
          <w:rFonts w:cs="Times New Roman" w:ascii="Times New Roman" w:hAnsi="Times New Roman"/>
        </w:rPr>
        <w:t>129. На сеймиках председательствует маршал, назначаемый Царем.</w:t>
      </w:r>
    </w:p>
    <w:p>
      <w:pPr>
        <w:pStyle w:val="Normal"/>
        <w:jc w:val="both"/>
        <w:rPr>
          <w:rFonts w:ascii="Times New Roman" w:hAnsi="Times New Roman" w:cs="Times New Roman"/>
          <w:b/>
          <w:b/>
        </w:rPr>
      </w:pPr>
      <w:r>
        <w:rPr>
          <w:rFonts w:cs="Times New Roman" w:ascii="Times New Roman" w:hAnsi="Times New Roman"/>
          <w:b/>
        </w:rPr>
        <w:t>Глава V. О гминных собраниях.</w:t>
      </w:r>
    </w:p>
    <w:p>
      <w:pPr>
        <w:pStyle w:val="Normal"/>
        <w:jc w:val="both"/>
        <w:rPr>
          <w:rFonts w:ascii="Times New Roman" w:hAnsi="Times New Roman" w:cs="Times New Roman"/>
        </w:rPr>
      </w:pPr>
      <w:r>
        <w:rPr>
          <w:rFonts w:cs="Times New Roman" w:ascii="Times New Roman" w:hAnsi="Times New Roman"/>
        </w:rPr>
        <w:t>130. В каждом гминном округе созывается гминное собрание; оно избирает одного депутата на сейм, одного члена совета воеводства и составляет список кандидатов на административные должности.</w:t>
      </w:r>
    </w:p>
    <w:p>
      <w:pPr>
        <w:pStyle w:val="Normal"/>
        <w:jc w:val="both"/>
        <w:rPr>
          <w:rFonts w:ascii="Times New Roman" w:hAnsi="Times New Roman" w:cs="Times New Roman"/>
        </w:rPr>
      </w:pPr>
      <w:r>
        <w:rPr>
          <w:rFonts w:cs="Times New Roman" w:ascii="Times New Roman" w:hAnsi="Times New Roman"/>
        </w:rPr>
        <w:t>131. В гминных собраниях участвуют:</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Каждый гражданин собственник не дворянин, уплачивающий по своему недвижимому имуществу какой бы то ни было налог.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Каждый фабрикант и хозяин мастерской, каждый торговец, владеющий лавкою или магазином стоимостью на сумму не менее десяти тысяч флоринов польских.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Все настоятели и викарии.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Профессора, учителя и лица, на которых возложено народное просвещение.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Всякий художник, отличенный своими талантами, знаниями или заслугами по торговле или искусствам. </w:t>
      </w:r>
    </w:p>
    <w:p>
      <w:pPr>
        <w:pStyle w:val="Normal"/>
        <w:jc w:val="both"/>
        <w:rPr>
          <w:rFonts w:ascii="Times New Roman" w:hAnsi="Times New Roman" w:cs="Times New Roman"/>
        </w:rPr>
      </w:pPr>
      <w:r>
        <w:rPr>
          <w:rFonts w:cs="Times New Roman" w:ascii="Times New Roman" w:hAnsi="Times New Roman"/>
        </w:rPr>
        <w:t>132. Никто не может подавать голоса на гминном собрании, если он не внесен в книгу граждан гмины, если не пользуется своими гражданскими правами и если не достиг полных двадцати одного года.</w:t>
      </w:r>
    </w:p>
    <w:p>
      <w:pPr>
        <w:pStyle w:val="Normal"/>
        <w:jc w:val="both"/>
        <w:rPr>
          <w:rFonts w:ascii="Times New Roman" w:hAnsi="Times New Roman" w:cs="Times New Roman"/>
        </w:rPr>
      </w:pPr>
      <w:r>
        <w:rPr>
          <w:rFonts w:cs="Times New Roman" w:ascii="Times New Roman" w:hAnsi="Times New Roman"/>
        </w:rPr>
        <w:t>133. Список собственников, имеющих право подавать голос, составляется советом воеводства. Список фабрикантов, купцов и граждан, отличенных своими талантами и заслугами, составляется комиссией внутренних дел. Список настоятелей и викариев, а равно чинов народного просвещения составляется комиссией вероисповеданий и народного просвещения.</w:t>
      </w:r>
    </w:p>
    <w:p>
      <w:pPr>
        <w:pStyle w:val="Normal"/>
        <w:jc w:val="both"/>
        <w:rPr>
          <w:rFonts w:ascii="Times New Roman" w:hAnsi="Times New Roman" w:cs="Times New Roman"/>
        </w:rPr>
      </w:pPr>
      <w:r>
        <w:rPr>
          <w:rFonts w:cs="Times New Roman" w:ascii="Times New Roman" w:hAnsi="Times New Roman"/>
        </w:rPr>
        <w:t>134. На гминных собраниях председательствует маршал, назначаемый Царем.</w:t>
      </w:r>
    </w:p>
    <w:p>
      <w:pPr>
        <w:pStyle w:val="Normal"/>
        <w:jc w:val="both"/>
        <w:rPr>
          <w:rFonts w:ascii="Times New Roman" w:hAnsi="Times New Roman" w:cs="Times New Roman"/>
          <w:b/>
          <w:b/>
        </w:rPr>
      </w:pPr>
      <w:r>
        <w:rPr>
          <w:rFonts w:cs="Times New Roman" w:ascii="Times New Roman" w:hAnsi="Times New Roman"/>
          <w:b/>
        </w:rPr>
        <w:t>Глава VI. О совете воеводства.</w:t>
      </w:r>
    </w:p>
    <w:p>
      <w:pPr>
        <w:pStyle w:val="Normal"/>
        <w:jc w:val="both"/>
        <w:rPr>
          <w:rFonts w:ascii="Times New Roman" w:hAnsi="Times New Roman" w:cs="Times New Roman"/>
        </w:rPr>
      </w:pPr>
      <w:r>
        <w:rPr>
          <w:rFonts w:cs="Times New Roman" w:ascii="Times New Roman" w:hAnsi="Times New Roman"/>
        </w:rPr>
        <w:t>135. В каждом воеводстве учреждается совет воеводства, состоящий из советников, избираемых сеймиками и гминными собраниями.</w:t>
      </w:r>
    </w:p>
    <w:p>
      <w:pPr>
        <w:pStyle w:val="Normal"/>
        <w:jc w:val="both"/>
        <w:rPr>
          <w:rFonts w:ascii="Times New Roman" w:hAnsi="Times New Roman" w:cs="Times New Roman"/>
        </w:rPr>
      </w:pPr>
      <w:r>
        <w:rPr>
          <w:rFonts w:cs="Times New Roman" w:ascii="Times New Roman" w:hAnsi="Times New Roman"/>
        </w:rPr>
        <w:t>136. В совете воеводства председательствует советник старший по возрасту.</w:t>
      </w:r>
    </w:p>
    <w:p>
      <w:pPr>
        <w:pStyle w:val="Normal"/>
        <w:jc w:val="both"/>
        <w:rPr>
          <w:rFonts w:ascii="Times New Roman" w:hAnsi="Times New Roman" w:cs="Times New Roman"/>
        </w:rPr>
      </w:pPr>
      <w:r>
        <w:rPr>
          <w:rFonts w:cs="Times New Roman" w:ascii="Times New Roman" w:hAnsi="Times New Roman"/>
        </w:rPr>
        <w:t>137. Главные предметы ведомства совета воеводства суть:</w:t>
      </w:r>
    </w:p>
    <w:p>
      <w:pPr>
        <w:pStyle w:val="Normal"/>
        <w:numPr>
          <w:ilvl w:val="0"/>
          <w:numId w:val="3"/>
        </w:numPr>
        <w:outlineLvl w:val="0"/>
        <w:rPr>
          <w:rFonts w:ascii="Times New Roman" w:hAnsi="Times New Roman" w:cs="Times New Roman"/>
        </w:rPr>
      </w:pPr>
      <w:r>
        <w:rPr>
          <w:rFonts w:cs="Times New Roman" w:ascii="Times New Roman" w:hAnsi="Times New Roman"/>
        </w:rPr>
        <w:t xml:space="preserve">Избрание судей двух первых инстанций. </w:t>
      </w:r>
    </w:p>
    <w:p>
      <w:pPr>
        <w:pStyle w:val="Normal"/>
        <w:numPr>
          <w:ilvl w:val="0"/>
          <w:numId w:val="3"/>
        </w:numPr>
        <w:outlineLvl w:val="0"/>
        <w:rPr>
          <w:rFonts w:ascii="Times New Roman" w:hAnsi="Times New Roman" w:cs="Times New Roman"/>
        </w:rPr>
      </w:pPr>
      <w:r>
        <w:rPr>
          <w:rFonts w:cs="Times New Roman" w:ascii="Times New Roman" w:hAnsi="Times New Roman"/>
        </w:rPr>
        <w:t xml:space="preserve">Содействие в составлении и исправлении списка кандидатов на административные должности. </w:t>
      </w:r>
    </w:p>
    <w:p>
      <w:pPr>
        <w:pStyle w:val="Normal"/>
        <w:numPr>
          <w:ilvl w:val="0"/>
          <w:numId w:val="3"/>
        </w:numPr>
        <w:outlineLvl w:val="0"/>
        <w:rPr>
          <w:rFonts w:ascii="Times New Roman" w:hAnsi="Times New Roman" w:cs="Times New Roman"/>
        </w:rPr>
      </w:pPr>
      <w:r>
        <w:rPr>
          <w:rFonts w:cs="Times New Roman" w:ascii="Times New Roman" w:hAnsi="Times New Roman"/>
        </w:rPr>
        <w:t xml:space="preserve">Заботы об интересах воеводства. </w:t>
      </w:r>
    </w:p>
    <w:p>
      <w:pPr>
        <w:pStyle w:val="Normal"/>
        <w:jc w:val="both"/>
        <w:rPr>
          <w:rFonts w:ascii="Times New Roman" w:hAnsi="Times New Roman" w:cs="Times New Roman"/>
        </w:rPr>
      </w:pPr>
      <w:r>
        <w:rPr>
          <w:rFonts w:cs="Times New Roman" w:ascii="Times New Roman" w:hAnsi="Times New Roman"/>
        </w:rPr>
        <w:t>Все производится на основании особого регламента.</w:t>
      </w:r>
    </w:p>
    <w:p>
      <w:pPr>
        <w:pStyle w:val="Normal"/>
        <w:jc w:val="both"/>
        <w:rPr>
          <w:rFonts w:ascii="Times New Roman" w:hAnsi="Times New Roman" w:cs="Times New Roman"/>
        </w:rPr>
      </w:pPr>
      <w:r>
        <w:rPr>
          <w:rFonts w:cs="Times New Roman" w:ascii="Times New Roman" w:hAnsi="Times New Roman"/>
        </w:rPr>
        <w:t>Титул V.</w:t>
      </w:r>
    </w:p>
    <w:p>
      <w:pPr>
        <w:pStyle w:val="Normal"/>
        <w:jc w:val="both"/>
        <w:rPr>
          <w:rFonts w:ascii="Times New Roman" w:hAnsi="Times New Roman" w:cs="Times New Roman"/>
          <w:b/>
          <w:b/>
        </w:rPr>
      </w:pPr>
      <w:r>
        <w:rPr>
          <w:rFonts w:cs="Times New Roman" w:ascii="Times New Roman" w:hAnsi="Times New Roman"/>
          <w:b/>
        </w:rPr>
        <w:t>О судебной власти.</w:t>
      </w:r>
    </w:p>
    <w:p>
      <w:pPr>
        <w:pStyle w:val="Normal"/>
        <w:jc w:val="both"/>
        <w:rPr>
          <w:rFonts w:ascii="Times New Roman" w:hAnsi="Times New Roman" w:cs="Times New Roman"/>
        </w:rPr>
      </w:pPr>
      <w:r>
        <w:rPr>
          <w:rFonts w:cs="Times New Roman" w:ascii="Times New Roman" w:hAnsi="Times New Roman"/>
        </w:rPr>
        <w:t>138. Судебная власть конституционно независима.</w:t>
      </w:r>
    </w:p>
    <w:p>
      <w:pPr>
        <w:pStyle w:val="Normal"/>
        <w:jc w:val="both"/>
        <w:rPr>
          <w:rFonts w:ascii="Times New Roman" w:hAnsi="Times New Roman" w:cs="Times New Roman"/>
        </w:rPr>
      </w:pPr>
      <w:r>
        <w:rPr>
          <w:rFonts w:cs="Times New Roman" w:ascii="Times New Roman" w:hAnsi="Times New Roman"/>
        </w:rPr>
        <w:t>139. Под независимостью судьи понимается присвоенная ему свобода высказывать свое мнение при разборе дел, не подчиняясь влиянию ни высшей власти, ни власти министров или каким бы то ни было другим соображениям. Всякое другое определение или толкование независимости судьи почитается противным закону.</w:t>
      </w:r>
    </w:p>
    <w:p>
      <w:pPr>
        <w:pStyle w:val="Normal"/>
        <w:jc w:val="both"/>
        <w:rPr>
          <w:rFonts w:ascii="Times New Roman" w:hAnsi="Times New Roman" w:cs="Times New Roman"/>
        </w:rPr>
      </w:pPr>
      <w:r>
        <w:rPr>
          <w:rFonts w:cs="Times New Roman" w:ascii="Times New Roman" w:hAnsi="Times New Roman"/>
        </w:rPr>
        <w:t>140. Суды составляются из судей, назначаемых Царем, и судей, избираемых на основании органического статута.</w:t>
      </w:r>
    </w:p>
    <w:p>
      <w:pPr>
        <w:pStyle w:val="Normal"/>
        <w:jc w:val="both"/>
        <w:rPr>
          <w:rFonts w:ascii="Times New Roman" w:hAnsi="Times New Roman" w:cs="Times New Roman"/>
        </w:rPr>
      </w:pPr>
      <w:r>
        <w:rPr>
          <w:rFonts w:cs="Times New Roman" w:ascii="Times New Roman" w:hAnsi="Times New Roman"/>
        </w:rPr>
        <w:t>141. Судьи, назначаемые Царем, несменяемы пожизненно. Судьи выборные точно также несменяемы на время срока их службы.</w:t>
      </w:r>
    </w:p>
    <w:p>
      <w:pPr>
        <w:pStyle w:val="Normal"/>
        <w:jc w:val="both"/>
        <w:rPr>
          <w:rFonts w:ascii="Times New Roman" w:hAnsi="Times New Roman" w:cs="Times New Roman"/>
        </w:rPr>
      </w:pPr>
      <w:r>
        <w:rPr>
          <w:rFonts w:cs="Times New Roman" w:ascii="Times New Roman" w:hAnsi="Times New Roman"/>
        </w:rPr>
        <w:t>142. Ни один судья не может быть устранен от должности иначе, как на основании постановления подлежащего судебного места, вследствие дознанного преступления по должности или другого доказанного преступления.</w:t>
      </w:r>
    </w:p>
    <w:p>
      <w:pPr>
        <w:pStyle w:val="Normal"/>
        <w:jc w:val="both"/>
        <w:rPr>
          <w:rFonts w:ascii="Times New Roman" w:hAnsi="Times New Roman" w:cs="Times New Roman"/>
        </w:rPr>
      </w:pPr>
      <w:r>
        <w:rPr>
          <w:rFonts w:cs="Times New Roman" w:ascii="Times New Roman" w:hAnsi="Times New Roman"/>
        </w:rPr>
        <w:t>143. Дисциплинарный надзор над судебными чинами как по назначению, так и по выборам, равно как взыскания за уклонение от точного исполнения служебных обязанностей, которые они могли бы совершить, принадлежать ведению высшего суда.</w:t>
      </w:r>
    </w:p>
    <w:p>
      <w:pPr>
        <w:pStyle w:val="Normal"/>
        <w:jc w:val="both"/>
        <w:rPr/>
      </w:pPr>
      <w:r>
        <w:rPr>
          <w:rFonts w:cs="Times New Roman" w:ascii="Times New Roman" w:hAnsi="Times New Roman"/>
        </w:rPr>
        <w:t xml:space="preserve">144. </w:t>
      </w:r>
      <w:r>
        <w:rPr>
          <w:rFonts w:cs="Times New Roman" w:ascii="Times New Roman" w:hAnsi="Times New Roman"/>
          <w:i w:val="false"/>
        </w:rPr>
        <w:t>Мировые судьи.</w:t>
      </w:r>
    </w:p>
    <w:p>
      <w:pPr>
        <w:pStyle w:val="Normal"/>
        <w:jc w:val="both"/>
        <w:rPr>
          <w:rFonts w:ascii="Times New Roman" w:hAnsi="Times New Roman" w:cs="Times New Roman"/>
        </w:rPr>
      </w:pPr>
      <w:r>
        <w:rPr>
          <w:rFonts w:cs="Times New Roman" w:ascii="Times New Roman" w:hAnsi="Times New Roman"/>
        </w:rPr>
        <w:t>Учреждаются мировые судьи для всех классов населения. Их обязанности примирительные.</w:t>
      </w:r>
    </w:p>
    <w:p>
      <w:pPr>
        <w:pStyle w:val="Normal"/>
        <w:jc w:val="both"/>
        <w:rPr>
          <w:rFonts w:ascii="Times New Roman" w:hAnsi="Times New Roman" w:cs="Times New Roman"/>
        </w:rPr>
      </w:pPr>
      <w:r>
        <w:rPr>
          <w:rFonts w:cs="Times New Roman" w:ascii="Times New Roman" w:hAnsi="Times New Roman"/>
        </w:rPr>
        <w:t>145. Ни одно дело не может поступить в гражданский суд первой инстанции, не будучи предварительно обращено к соответственному мировому судье, за исключением дел, не оканчивающихся по закону примирением.</w:t>
      </w:r>
    </w:p>
    <w:p>
      <w:pPr>
        <w:pStyle w:val="Normal"/>
        <w:jc w:val="both"/>
        <w:rPr/>
      </w:pPr>
      <w:r>
        <w:rPr>
          <w:rFonts w:cs="Times New Roman" w:ascii="Times New Roman" w:hAnsi="Times New Roman"/>
        </w:rPr>
        <w:t xml:space="preserve">146. </w:t>
      </w:r>
      <w:r>
        <w:rPr>
          <w:rFonts w:cs="Times New Roman" w:ascii="Times New Roman" w:hAnsi="Times New Roman"/>
          <w:i w:val="false"/>
        </w:rPr>
        <w:t>Суды первой инстанции.</w:t>
      </w:r>
    </w:p>
    <w:p>
      <w:pPr>
        <w:pStyle w:val="Normal"/>
        <w:jc w:val="both"/>
        <w:rPr>
          <w:rFonts w:ascii="Times New Roman" w:hAnsi="Times New Roman" w:cs="Times New Roman"/>
        </w:rPr>
      </w:pPr>
      <w:r>
        <w:rPr>
          <w:rFonts w:cs="Times New Roman" w:ascii="Times New Roman" w:hAnsi="Times New Roman"/>
        </w:rPr>
        <w:t>Для дел на сумму не свыше пятисот флоринов польских учреждаются в каждой гмине и в каждом городе суды гражданские и полицейские.</w:t>
      </w:r>
    </w:p>
    <w:p>
      <w:pPr>
        <w:pStyle w:val="Normal"/>
        <w:jc w:val="both"/>
        <w:rPr>
          <w:rFonts w:ascii="Times New Roman" w:hAnsi="Times New Roman" w:cs="Times New Roman"/>
        </w:rPr>
      </w:pPr>
      <w:r>
        <w:rPr>
          <w:rFonts w:cs="Times New Roman" w:ascii="Times New Roman" w:hAnsi="Times New Roman"/>
        </w:rPr>
        <w:t>147. Для рассмотрения дел на сумму свыше пятисот флоринов, учреждаются в каждом воеводстве несколько судов первой инстанции (sady Ziemskie) и суды съездовые (sady Ziazdowie).</w:t>
      </w:r>
    </w:p>
    <w:p>
      <w:pPr>
        <w:pStyle w:val="Normal"/>
        <w:jc w:val="both"/>
        <w:rPr>
          <w:rFonts w:ascii="Times New Roman" w:hAnsi="Times New Roman" w:cs="Times New Roman"/>
        </w:rPr>
      </w:pPr>
      <w:r>
        <w:rPr>
          <w:rFonts w:cs="Times New Roman" w:ascii="Times New Roman" w:hAnsi="Times New Roman"/>
        </w:rPr>
        <w:t>148. Будут учреждены также коммерческие суды.</w:t>
      </w:r>
    </w:p>
    <w:p>
      <w:pPr>
        <w:pStyle w:val="Normal"/>
        <w:jc w:val="both"/>
        <w:rPr>
          <w:rFonts w:ascii="Times New Roman" w:hAnsi="Times New Roman" w:cs="Times New Roman"/>
        </w:rPr>
      </w:pPr>
      <w:r>
        <w:rPr>
          <w:rFonts w:cs="Times New Roman" w:ascii="Times New Roman" w:hAnsi="Times New Roman"/>
        </w:rPr>
        <w:t>149. Для дел уголовных и полиции исправительной учреждаются в каждом воеводстве несколько уголовных судов (sady Grodzkie).</w:t>
      </w:r>
    </w:p>
    <w:p>
      <w:pPr>
        <w:pStyle w:val="Normal"/>
        <w:jc w:val="both"/>
        <w:rPr/>
      </w:pPr>
      <w:r>
        <w:rPr>
          <w:rFonts w:cs="Times New Roman" w:ascii="Times New Roman" w:hAnsi="Times New Roman"/>
        </w:rPr>
        <w:t>150.</w:t>
      </w:r>
      <w:r>
        <w:rPr>
          <w:rFonts w:cs="Times New Roman" w:ascii="Times New Roman" w:hAnsi="Times New Roman"/>
          <w:i w:val="false"/>
        </w:rPr>
        <w:t xml:space="preserve"> Апелляционные палаты</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 Царстве будут учреждены не менее двух апелляционных палат. Они будут разрешать во второй инстанции дела, разрешенные судами первой инстанции гражданскими, уголовными и коммерческими.</w:t>
      </w:r>
    </w:p>
    <w:p>
      <w:pPr>
        <w:pStyle w:val="Normal"/>
        <w:jc w:val="both"/>
        <w:rPr/>
      </w:pPr>
      <w:r>
        <w:rPr>
          <w:rFonts w:cs="Times New Roman" w:ascii="Times New Roman" w:hAnsi="Times New Roman"/>
        </w:rPr>
        <w:t>151.</w:t>
      </w:r>
      <w:r>
        <w:rPr>
          <w:rFonts w:cs="Times New Roman" w:ascii="Times New Roman" w:hAnsi="Times New Roman"/>
          <w:i w:val="false"/>
        </w:rPr>
        <w:t xml:space="preserve"> Высший суд.</w:t>
      </w:r>
    </w:p>
    <w:p>
      <w:pPr>
        <w:pStyle w:val="Normal"/>
        <w:jc w:val="both"/>
        <w:rPr>
          <w:rFonts w:ascii="Times New Roman" w:hAnsi="Times New Roman" w:cs="Times New Roman"/>
        </w:rPr>
      </w:pPr>
      <w:r>
        <w:rPr>
          <w:rFonts w:cs="Times New Roman" w:ascii="Times New Roman" w:hAnsi="Times New Roman"/>
        </w:rPr>
        <w:t>В Варшаве учреждается высший суд для всего Царства, который будет рассматривать в последней инстанции все гражданские и уголовные дела, за исключением дел о государственных преступлениях. Он составляется частью из сенаторов, поочередно заседающих в нем, частью из судей, назначаемых Царем пожизненно.</w:t>
      </w:r>
    </w:p>
    <w:p>
      <w:pPr>
        <w:pStyle w:val="Normal"/>
        <w:jc w:val="both"/>
        <w:rPr/>
      </w:pPr>
      <w:r>
        <w:rPr>
          <w:rFonts w:cs="Times New Roman" w:ascii="Times New Roman" w:hAnsi="Times New Roman"/>
        </w:rPr>
        <w:t xml:space="preserve">152. </w:t>
      </w:r>
      <w:r>
        <w:rPr>
          <w:rFonts w:cs="Times New Roman" w:ascii="Times New Roman" w:hAnsi="Times New Roman"/>
          <w:i w:val="false"/>
        </w:rPr>
        <w:t>Верховный государственный суд.</w:t>
      </w:r>
    </w:p>
    <w:p>
      <w:pPr>
        <w:pStyle w:val="Normal"/>
        <w:jc w:val="both"/>
        <w:rPr>
          <w:rFonts w:ascii="Times New Roman" w:hAnsi="Times New Roman" w:cs="Times New Roman"/>
        </w:rPr>
      </w:pPr>
      <w:r>
        <w:rPr>
          <w:rFonts w:cs="Times New Roman" w:ascii="Times New Roman" w:hAnsi="Times New Roman"/>
        </w:rPr>
        <w:t>Верховный Государственный суд рассматривает дела о государственных преступлениях и о преступных деяниях, совершенных высшими чинами Царства, которые будут преданы суду сенатом, согласно ст.116. Верховный суд составляется из всех членов сената.</w:t>
      </w:r>
    </w:p>
    <w:p>
      <w:pPr>
        <w:pStyle w:val="Normal"/>
        <w:jc w:val="both"/>
        <w:rPr>
          <w:rFonts w:ascii="Times New Roman" w:hAnsi="Times New Roman" w:cs="Times New Roman"/>
        </w:rPr>
      </w:pPr>
      <w:r>
        <w:rPr>
          <w:rFonts w:cs="Times New Roman" w:ascii="Times New Roman" w:hAnsi="Times New Roman"/>
        </w:rPr>
        <w:t>Титул VI.</w:t>
      </w:r>
    </w:p>
    <w:p>
      <w:pPr>
        <w:pStyle w:val="Normal"/>
        <w:jc w:val="both"/>
        <w:rPr>
          <w:rFonts w:ascii="Times New Roman" w:hAnsi="Times New Roman" w:cs="Times New Roman"/>
          <w:b/>
          <w:b/>
        </w:rPr>
      </w:pPr>
      <w:r>
        <w:rPr>
          <w:rFonts w:cs="Times New Roman" w:ascii="Times New Roman" w:hAnsi="Times New Roman"/>
          <w:b/>
        </w:rPr>
        <w:t>О вооруженной силе.</w:t>
      </w:r>
    </w:p>
    <w:p>
      <w:pPr>
        <w:pStyle w:val="Normal"/>
        <w:jc w:val="both"/>
        <w:rPr>
          <w:rFonts w:ascii="Times New Roman" w:hAnsi="Times New Roman" w:cs="Times New Roman"/>
        </w:rPr>
      </w:pPr>
      <w:r>
        <w:rPr>
          <w:rFonts w:cs="Times New Roman" w:ascii="Times New Roman" w:hAnsi="Times New Roman"/>
        </w:rPr>
        <w:t>153. Вооруженная сила состоит из действительной армии, пользующейся постоянным содержанием, и милицией, готовых в случае надобности подкрепить ее.</w:t>
      </w:r>
    </w:p>
    <w:p>
      <w:pPr>
        <w:pStyle w:val="Normal"/>
        <w:jc w:val="both"/>
        <w:rPr>
          <w:rFonts w:ascii="Times New Roman" w:hAnsi="Times New Roman" w:cs="Times New Roman"/>
        </w:rPr>
      </w:pPr>
      <w:r>
        <w:rPr>
          <w:rFonts w:cs="Times New Roman" w:ascii="Times New Roman" w:hAnsi="Times New Roman"/>
        </w:rPr>
        <w:t>154. Размер армии, содержимой на средства края, определяется Государем, сообразно потребности в соответствии с доходами, внесенными в бюджет.</w:t>
      </w:r>
    </w:p>
    <w:p>
      <w:pPr>
        <w:pStyle w:val="Normal"/>
        <w:jc w:val="both"/>
        <w:rPr>
          <w:rFonts w:ascii="Times New Roman" w:hAnsi="Times New Roman" w:cs="Times New Roman"/>
        </w:rPr>
      </w:pPr>
      <w:r>
        <w:rPr>
          <w:rFonts w:cs="Times New Roman" w:ascii="Times New Roman" w:hAnsi="Times New Roman"/>
        </w:rPr>
        <w:t>155. Размещение войск должно быть сообразовано с общими удобствами жителей, военной системы и администрации.</w:t>
      </w:r>
    </w:p>
    <w:p>
      <w:pPr>
        <w:pStyle w:val="Normal"/>
        <w:jc w:val="both"/>
        <w:rPr>
          <w:rFonts w:ascii="Times New Roman" w:hAnsi="Times New Roman" w:cs="Times New Roman"/>
        </w:rPr>
      </w:pPr>
      <w:r>
        <w:rPr>
          <w:rFonts w:cs="Times New Roman" w:ascii="Times New Roman" w:hAnsi="Times New Roman"/>
        </w:rPr>
        <w:t>156. Армия сохраняет цвета своего обмундирования, свои особые костюмы и все, что касается ее национальности.</w:t>
      </w:r>
    </w:p>
    <w:p>
      <w:pPr>
        <w:pStyle w:val="Normal"/>
        <w:jc w:val="both"/>
        <w:rPr>
          <w:rFonts w:ascii="Times New Roman" w:hAnsi="Times New Roman" w:cs="Times New Roman"/>
        </w:rPr>
      </w:pPr>
      <w:r>
        <w:rPr>
          <w:rFonts w:cs="Times New Roman" w:ascii="Times New Roman" w:hAnsi="Times New Roman"/>
        </w:rPr>
        <w:t>Титул VII.</w:t>
      </w:r>
    </w:p>
    <w:p>
      <w:pPr>
        <w:pStyle w:val="Normal"/>
        <w:jc w:val="both"/>
        <w:rPr>
          <w:rFonts w:ascii="Times New Roman" w:hAnsi="Times New Roman" w:cs="Times New Roman"/>
          <w:b/>
          <w:b/>
        </w:rPr>
      </w:pPr>
      <w:r>
        <w:rPr>
          <w:rFonts w:cs="Times New Roman" w:ascii="Times New Roman" w:hAnsi="Times New Roman"/>
          <w:b/>
        </w:rPr>
        <w:t>Общие положения.</w:t>
      </w:r>
    </w:p>
    <w:p>
      <w:pPr>
        <w:pStyle w:val="Normal"/>
        <w:jc w:val="both"/>
        <w:rPr>
          <w:rFonts w:ascii="Times New Roman" w:hAnsi="Times New Roman" w:cs="Times New Roman"/>
        </w:rPr>
      </w:pPr>
      <w:r>
        <w:rPr>
          <w:rFonts w:cs="Times New Roman" w:ascii="Times New Roman" w:hAnsi="Times New Roman"/>
        </w:rPr>
        <w:t>157. Имущества и доходы царской короны состоят:</w:t>
      </w:r>
    </w:p>
    <w:p>
      <w:pPr>
        <w:pStyle w:val="Normal"/>
        <w:numPr>
          <w:ilvl w:val="0"/>
          <w:numId w:val="14"/>
        </w:numPr>
        <w:outlineLvl w:val="0"/>
        <w:rPr>
          <w:rFonts w:ascii="Times New Roman" w:hAnsi="Times New Roman" w:cs="Times New Roman"/>
        </w:rPr>
      </w:pPr>
      <w:r>
        <w:rPr>
          <w:rFonts w:cs="Times New Roman" w:ascii="Times New Roman" w:hAnsi="Times New Roman"/>
        </w:rPr>
        <w:t xml:space="preserve">Из имуществ короны, которые будут иметь отдельное управление за счет Царя при посредстве палаты или чиновников, лично Им избираемых. </w:t>
      </w:r>
    </w:p>
    <w:p>
      <w:pPr>
        <w:pStyle w:val="Normal"/>
        <w:numPr>
          <w:ilvl w:val="0"/>
          <w:numId w:val="4"/>
        </w:numPr>
        <w:outlineLvl w:val="0"/>
        <w:rPr>
          <w:rFonts w:ascii="Times New Roman" w:hAnsi="Times New Roman" w:cs="Times New Roman"/>
        </w:rPr>
      </w:pPr>
      <w:r>
        <w:rPr>
          <w:rFonts w:cs="Times New Roman" w:ascii="Times New Roman" w:hAnsi="Times New Roman"/>
        </w:rPr>
        <w:t xml:space="preserve">Из Царского дворца в Варшаве и Саксонского дворца. </w:t>
      </w:r>
    </w:p>
    <w:p>
      <w:pPr>
        <w:pStyle w:val="Normal"/>
        <w:jc w:val="both"/>
        <w:rPr>
          <w:rFonts w:ascii="Times New Roman" w:hAnsi="Times New Roman" w:cs="Times New Roman"/>
        </w:rPr>
      </w:pPr>
      <w:r>
        <w:rPr>
          <w:rFonts w:cs="Times New Roman" w:ascii="Times New Roman" w:hAnsi="Times New Roman"/>
        </w:rPr>
        <w:t>158. Государственный долг гарантируется.</w:t>
      </w:r>
    </w:p>
    <w:p>
      <w:pPr>
        <w:pStyle w:val="Normal"/>
        <w:jc w:val="both"/>
        <w:rPr>
          <w:rFonts w:ascii="Times New Roman" w:hAnsi="Times New Roman" w:cs="Times New Roman"/>
        </w:rPr>
      </w:pPr>
      <w:r>
        <w:rPr>
          <w:rFonts w:cs="Times New Roman" w:ascii="Times New Roman" w:hAnsi="Times New Roman"/>
        </w:rPr>
        <w:t>159. Наказание конфискацией имущества отменяется и ни в каком случае не может быть восстановлено.</w:t>
      </w:r>
    </w:p>
    <w:p>
      <w:pPr>
        <w:pStyle w:val="Normal"/>
        <w:jc w:val="both"/>
        <w:rPr>
          <w:rFonts w:ascii="Times New Roman" w:hAnsi="Times New Roman" w:cs="Times New Roman"/>
        </w:rPr>
      </w:pPr>
      <w:r>
        <w:rPr>
          <w:rFonts w:cs="Times New Roman" w:ascii="Times New Roman" w:hAnsi="Times New Roman"/>
        </w:rPr>
        <w:t>160. Польские гражданские и военные ордена, а именно: Белого Орла, св. Станислава и Военного Креста сохраняются.</w:t>
      </w:r>
    </w:p>
    <w:p>
      <w:pPr>
        <w:pStyle w:val="Normal"/>
        <w:jc w:val="both"/>
        <w:rPr>
          <w:rFonts w:ascii="Times New Roman" w:hAnsi="Times New Roman" w:cs="Times New Roman"/>
        </w:rPr>
      </w:pPr>
      <w:r>
        <w:rPr>
          <w:rFonts w:cs="Times New Roman" w:ascii="Times New Roman" w:hAnsi="Times New Roman"/>
        </w:rPr>
        <w:t>161. Настоящая Конституционная Хартия будет развита органическими статутами. Те из них, которые не будут установлены непосредственно по опубликовании Конституционной Хартии, должны обсуждаться предварительно в государственном совете.</w:t>
      </w:r>
    </w:p>
    <w:p>
      <w:pPr>
        <w:pStyle w:val="Normal"/>
        <w:jc w:val="both"/>
        <w:rPr>
          <w:rFonts w:ascii="Times New Roman" w:hAnsi="Times New Roman" w:cs="Times New Roman"/>
        </w:rPr>
      </w:pPr>
      <w:r>
        <w:rPr>
          <w:rFonts w:cs="Times New Roman" w:ascii="Times New Roman" w:hAnsi="Times New Roman"/>
        </w:rPr>
        <w:t>162. Первый бюджет доходов и расходов будет определен Царем по выслушании мнения государственного совета. Этот бюджет будет действовать, пока не будет видоизменен или заменен Государем и двумя палатами.</w:t>
      </w:r>
    </w:p>
    <w:p>
      <w:pPr>
        <w:pStyle w:val="Normal"/>
        <w:jc w:val="both"/>
        <w:rPr>
          <w:rFonts w:ascii="Times New Roman" w:hAnsi="Times New Roman" w:cs="Times New Roman"/>
        </w:rPr>
      </w:pPr>
      <w:r>
        <w:rPr>
          <w:rFonts w:cs="Times New Roman" w:ascii="Times New Roman" w:hAnsi="Times New Roman"/>
        </w:rPr>
        <w:t>163. Все, что не является предметом органического статута или уложения, и все, что не должно быть передано в сейм, согласно его функциям, должно быть определяемо указами Царя или распоряжениями правительства. Органические статуты и уложения не могут быть изменяемы или заменяемы иначе как Царем и двумя палатами сейма.</w:t>
      </w:r>
    </w:p>
    <w:p>
      <w:pPr>
        <w:pStyle w:val="Normal"/>
        <w:jc w:val="both"/>
        <w:rPr>
          <w:rFonts w:ascii="Times New Roman" w:hAnsi="Times New Roman" w:cs="Times New Roman"/>
        </w:rPr>
      </w:pPr>
      <w:r>
        <w:rPr>
          <w:rFonts w:cs="Times New Roman" w:ascii="Times New Roman" w:hAnsi="Times New Roman"/>
        </w:rPr>
        <w:t>164. Законы, указы и повеления Царя печатаются в Дневнике Законов. Порядок опубликования определяется указом Царя.</w:t>
      </w:r>
    </w:p>
    <w:p>
      <w:pPr>
        <w:pStyle w:val="Normal"/>
        <w:jc w:val="both"/>
        <w:rPr>
          <w:rFonts w:ascii="Times New Roman" w:hAnsi="Times New Roman" w:cs="Times New Roman"/>
        </w:rPr>
      </w:pPr>
      <w:r>
        <w:rPr>
          <w:rFonts w:cs="Times New Roman" w:ascii="Times New Roman" w:hAnsi="Times New Roman"/>
        </w:rPr>
        <w:t>165. Все прежние законы и учреждения, противоречащие настоящей Хартии, отменяются.</w:t>
      </w:r>
    </w:p>
    <w:p>
      <w:pPr>
        <w:pStyle w:val="Normal"/>
        <w:jc w:val="both"/>
        <w:rPr>
          <w:rFonts w:ascii="Times New Roman" w:hAnsi="Times New Roman" w:cs="Times New Roman"/>
        </w:rPr>
      </w:pPr>
      <w:r>
        <w:rPr>
          <w:rFonts w:cs="Times New Roman" w:ascii="Times New Roman" w:hAnsi="Times New Roman"/>
        </w:rPr>
        <w:t>Признав в Нашей совести, что настоящая Конституционная Хартия отвечает Нашим отеческим видам, направленным к сохранению во всех классах Наших поданных Царства Польского мира, согласия и единения, столь необходимого для их благосостояния, и к укреплению счастья, которое Мы желаем им предоставить: Мы даровали и даруем им настоящую Конституционную Хартию, которую Мы признаем за Себя и за Наших наследников. Повелеваем всем государственным властям содействовать ее исполнению.</w:t>
      </w:r>
    </w:p>
    <w:p>
      <w:pPr>
        <w:pStyle w:val="Normal"/>
        <w:jc w:val="right"/>
        <w:rPr>
          <w:rFonts w:ascii="Times New Roman" w:hAnsi="Times New Roman" w:cs="Times New Roman"/>
        </w:rPr>
      </w:pPr>
      <w:r>
        <w:rPr>
          <w:rFonts w:cs="Times New Roman" w:ascii="Times New Roman" w:hAnsi="Times New Roman"/>
        </w:rPr>
        <w:t>Дана в Нашем Царском замке в Варшаве 15 (27) Ноября 1815 года.</w:t>
      </w:r>
    </w:p>
    <w:p>
      <w:pPr>
        <w:pStyle w:val="Normal"/>
        <w:jc w:val="right"/>
        <w:rPr>
          <w:rFonts w:ascii="Times New Roman" w:hAnsi="Times New Roman" w:cs="Times New Roman"/>
        </w:rPr>
      </w:pPr>
      <w:r>
        <w:rPr>
          <w:rFonts w:cs="Times New Roman" w:ascii="Times New Roman" w:hAnsi="Times New Roman"/>
        </w:rPr>
        <w:t>(Подписано) 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Конституционная Хартия 1815 года и некоторые другие акты бывшего Царства Польского 1815-1881). Библиотека окраин России. № 5. Издание Н.Д. Сергеевского. Заслуженного профессора С.-Петербургского Университета. СПб., 1907. С.41-6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1. Манифест 14 февраля 1832 года. О новом порядке управления и образования Царства Польского</w:t>
      </w:r>
    </w:p>
    <w:p>
      <w:pPr>
        <w:pStyle w:val="Normal"/>
        <w:jc w:val="both"/>
        <w:rPr>
          <w:rFonts w:ascii="Times New Roman" w:hAnsi="Times New Roman" w:cs="Times New Roman"/>
        </w:rPr>
      </w:pPr>
      <w:r>
        <w:rPr>
          <w:rFonts w:cs="Times New Roman" w:ascii="Times New Roman" w:hAnsi="Times New Roman"/>
        </w:rPr>
        <w:t>Манифестом Нашим от 25 января минувшего года, объявляя всем верным Нашим подданным о вступлении войск Наших в Царство Польское, мгновенно отторгнутое мятежниками от власти законной, Мы возвестили им и о намерении Нашем устроить будущую судьбу сего края, на основаниях прочных, сообразных с потребностями и благом всей Нашей Империи. Ныне, когда силой оружия положен конец волновавшим Царство Польское смятениям, и народ, злоумышленниками в преступление вовлеченный, возвращен к долгу и успокоен, Мы признали за благо привести сие намерение Наше в действо, дабы учреждением постоянного и твердого порядка, оградить навсегда от новых вредных покушений сие спокойствие и неразрывное соединение двух народов, Небесным Провидением попечению Нашему вверенных.</w:t>
      </w:r>
    </w:p>
    <w:p>
      <w:pPr>
        <w:pStyle w:val="Normal"/>
        <w:jc w:val="both"/>
        <w:rPr>
          <w:rFonts w:ascii="Times New Roman" w:hAnsi="Times New Roman" w:cs="Times New Roman"/>
        </w:rPr>
      </w:pPr>
      <w:r>
        <w:rPr>
          <w:rFonts w:cs="Times New Roman" w:ascii="Times New Roman" w:hAnsi="Times New Roman"/>
        </w:rPr>
        <w:t>Царство Польское, победоносным оружием России покоренное, еще в 1815 году, получило тогда от высокодушия Августейшего Нашего Предшественника, в Бозе почивающего Императора Александра, не только возвращение своей народной самобытности, но и особенные права, начертанные в Хартии Государственных установлений. Сии права и установления не могли удовлетворить закоренелых врагов всякого порядка и власти законной. Они, в своих преступных замыслах, продолжали мечтать о разделении подвластных Скипетру Нашему народов, и дерзнули самые благодеяния Восстановителя отчизны их, употребить во зло, обратив на разрушение Его великого дела и законы им дарованные, и те преимущества, коими они были обязаны одной Его Державной воле. Кровопролития были следствием сих замыслов; спокойство и благоденствие, коими Царство Польское наслаждалось в высшей, дотоле неизвестной в сем крае степени, исчезло перед ужасами междоусобной брани, и в повсеместном опустошении. Сии злосчастия миновались: Царство Польское, снова Нам подвластное, успокоится и процветет среди восстановленной в оном тишины, под сенью бдительного Правления. Но Мы, в отеческой заботливости Нашей о благе Наших верных подданных, вменяем себе в священный долг, заранее, всеми зависящими от Нас мерами, предупредить возвращение подобных в будущем бедствии, отняв у зломыслящих те средства, коими они, как ныне обнаружено, успели возмутить общественное спокойствие. Желая с тем вместе, чтобы подданные Наши Царства Польского продолжали пользоваться всеми выгодами, кои нужны для счастья каждого из них и для общего благоденствия края, чтобы уважение к личной безопасности и собственности, свобода совести и все местные гражданские права и преимущества были ненарушимо охраняемы, чтобы Царство Польское, имея особое соответствующее потребностям его управление, не преставало быть нераздельной частью Империи Нашей, и чтоб отныне жители оного составляли с Россиянами единый народ согласных братий, Мы на сих основаниях начертали и постановили, в особой, в сей же день изданной Грамоте, новый порядок Управления и Образования Нашего Царства Польского.</w:t>
      </w:r>
    </w:p>
    <w:p>
      <w:pPr>
        <w:pStyle w:val="Normal"/>
        <w:jc w:val="both"/>
        <w:rPr>
          <w:rFonts w:ascii="Times New Roman" w:hAnsi="Times New Roman" w:cs="Times New Roman"/>
          <w:b/>
          <w:b/>
        </w:rPr>
      </w:pPr>
      <w:r>
        <w:rPr>
          <w:rFonts w:cs="Times New Roman" w:ascii="Times New Roman" w:hAnsi="Times New Roman"/>
          <w:b/>
        </w:rPr>
        <w:t>Грамота</w:t>
      </w:r>
    </w:p>
    <w:p>
      <w:pPr>
        <w:pStyle w:val="Normal"/>
        <w:jc w:val="both"/>
        <w:rPr>
          <w:rFonts w:ascii="Times New Roman" w:hAnsi="Times New Roman" w:cs="Times New Roman"/>
        </w:rPr>
      </w:pPr>
      <w:r>
        <w:rPr>
          <w:rFonts w:cs="Times New Roman" w:ascii="Times New Roman" w:hAnsi="Times New Roman"/>
        </w:rPr>
        <w:t>В постоянном попечении Нашем о благе народов, Всевышним Промыслом Держав Нашей вверенных, Мы с особенным тщанием рассматривали основания будущего устройства Царства Польского, и приняв в соображение истинные пользы и положение сего края, местные потребности оного, навыки жителей, и необходимость утвердить их спокойствие и благосостояние, теснейшим незыблемым соединением с Россией, начертали и даруем Царству Польскому следующие основные постановления:</w:t>
      </w:r>
    </w:p>
    <w:p>
      <w:pPr>
        <w:pStyle w:val="Normal"/>
        <w:jc w:val="both"/>
        <w:rPr>
          <w:rFonts w:ascii="Times New Roman" w:hAnsi="Times New Roman" w:cs="Times New Roman"/>
          <w:b/>
          <w:b/>
        </w:rPr>
      </w:pPr>
      <w:r>
        <w:rPr>
          <w:rFonts w:cs="Times New Roman" w:ascii="Times New Roman" w:hAnsi="Times New Roman"/>
          <w:b/>
        </w:rPr>
        <w:t>I. Положения общие.</w:t>
      </w:r>
    </w:p>
    <w:p>
      <w:pPr>
        <w:pStyle w:val="Normal"/>
        <w:jc w:val="both"/>
        <w:rPr>
          <w:rFonts w:ascii="Times New Roman" w:hAnsi="Times New Roman" w:cs="Times New Roman"/>
        </w:rPr>
      </w:pPr>
      <w:r>
        <w:rPr>
          <w:rFonts w:cs="Times New Roman" w:ascii="Times New Roman" w:hAnsi="Times New Roman"/>
        </w:rPr>
        <w:t>Статья 1. Царство Польское, присоединенное навсегда к Державе Российской, есть нераздельная оной часть. Оно будет иметь особое, сообразное с местными потребностями его управление, свои также особенные Уложения: Гражданское и Уголовное, и все доселе существовавшие в городах и в сельских обществах, дарованные им местные права и установления остаются на прежнем основании и в прежней силе.</w:t>
      </w:r>
    </w:p>
    <w:p>
      <w:pPr>
        <w:pStyle w:val="Normal"/>
        <w:jc w:val="both"/>
        <w:rPr>
          <w:rFonts w:ascii="Times New Roman" w:hAnsi="Times New Roman" w:cs="Times New Roman"/>
        </w:rPr>
      </w:pPr>
      <w:r>
        <w:rPr>
          <w:rFonts w:cs="Times New Roman" w:ascii="Times New Roman" w:hAnsi="Times New Roman"/>
        </w:rPr>
        <w:t>Ст. 2. Корона Царства Польского есть наследственная в лице Нашем и Потомков Наших, Наследников и Преемников, по установленному для наследия Всероссийского Императорского Престола порядку.</w:t>
      </w:r>
    </w:p>
    <w:p>
      <w:pPr>
        <w:pStyle w:val="Normal"/>
        <w:jc w:val="both"/>
        <w:rPr>
          <w:rFonts w:ascii="Times New Roman" w:hAnsi="Times New Roman" w:cs="Times New Roman"/>
        </w:rPr>
      </w:pPr>
      <w:r>
        <w:rPr>
          <w:rFonts w:cs="Times New Roman" w:ascii="Times New Roman" w:hAnsi="Times New Roman"/>
        </w:rPr>
        <w:t>Ст. 3. Коронование Императоров Всероссийских, Царей Польских, заключается в одном и том же священном обряде, который будет совершаем в Москве, в присутствии Депутатов Царства Польского, призываемых к участвованию в сем торжестве, вместе с Депутатами и прочих частей Империи.</w:t>
      </w:r>
    </w:p>
    <w:p>
      <w:pPr>
        <w:pStyle w:val="Normal"/>
        <w:jc w:val="both"/>
        <w:rPr>
          <w:rFonts w:ascii="Times New Roman" w:hAnsi="Times New Roman" w:cs="Times New Roman"/>
        </w:rPr>
      </w:pPr>
      <w:r>
        <w:rPr>
          <w:rFonts w:cs="Times New Roman" w:ascii="Times New Roman" w:hAnsi="Times New Roman"/>
        </w:rPr>
        <w:t>Ст. 4. Во всех случаях, в коих по существующим или впредь имеющим быть постановлениям, в России долженствует быть учреждаемо Регентство, власть Правителя или Правительницы Государства распространяется и на Царство Польское.</w:t>
      </w:r>
    </w:p>
    <w:p>
      <w:pPr>
        <w:pStyle w:val="Normal"/>
        <w:jc w:val="both"/>
        <w:rPr>
          <w:rFonts w:ascii="Times New Roman" w:hAnsi="Times New Roman" w:cs="Times New Roman"/>
        </w:rPr>
      </w:pPr>
      <w:r>
        <w:rPr>
          <w:rFonts w:cs="Times New Roman" w:ascii="Times New Roman" w:hAnsi="Times New Roman"/>
        </w:rPr>
        <w:t>Ст. 5. Свобода вероисповедания подтверждается в полной мере; всякое богослужение может быть отправляемо всеми без исключения, открыто и беспрепятственно, под защитой Правительства и различия в учении разных Христианских вер не могут быть поводом ни к какому различию в правах, всем жителям Царства дарованных. Священнослужители всех исповеданий состоят в равной степени под покровительством и наблюдением установленных законом властей. Впрочем вера Римско-Католическая, как исповедуемая большей частью подданных Наших Царства Польского, будет всегда предметом особенных попечений Правительства.</w:t>
      </w:r>
    </w:p>
    <w:p>
      <w:pPr>
        <w:pStyle w:val="Normal"/>
        <w:jc w:val="both"/>
        <w:rPr>
          <w:rFonts w:ascii="Times New Roman" w:hAnsi="Times New Roman" w:cs="Times New Roman"/>
        </w:rPr>
      </w:pPr>
      <w:r>
        <w:rPr>
          <w:rFonts w:cs="Times New Roman" w:ascii="Times New Roman" w:hAnsi="Times New Roman"/>
        </w:rPr>
        <w:t>Ст. 6. Фундушевые имения, принадлежащие Духовенству Римско-Католическому и Греко-Унитскому, признаются общей неотчуждаемой собственностью церковной Иерархии, каждого из сих вероисповеданий по принадлежности.</w:t>
      </w:r>
    </w:p>
    <w:p>
      <w:pPr>
        <w:pStyle w:val="Normal"/>
        <w:jc w:val="both"/>
        <w:rPr>
          <w:rFonts w:ascii="Times New Roman" w:hAnsi="Times New Roman" w:cs="Times New Roman"/>
        </w:rPr>
      </w:pPr>
      <w:r>
        <w:rPr>
          <w:rFonts w:cs="Times New Roman" w:ascii="Times New Roman" w:hAnsi="Times New Roman"/>
        </w:rPr>
        <w:t>Ст. 7. Покровительство законов распространяется равным образом на всех жителей Царства, без всякого различия состояний или званий. Каждый своими личными заслугами и достоинствами может достигать всех в Государстве мест и почестей, по установленному для сего законами порядку.</w:t>
      </w:r>
    </w:p>
    <w:p>
      <w:pPr>
        <w:pStyle w:val="Normal"/>
        <w:jc w:val="both"/>
        <w:rPr>
          <w:rFonts w:ascii="Times New Roman" w:hAnsi="Times New Roman" w:cs="Times New Roman"/>
        </w:rPr>
      </w:pPr>
      <w:r>
        <w:rPr>
          <w:rFonts w:cs="Times New Roman" w:ascii="Times New Roman" w:hAnsi="Times New Roman"/>
        </w:rPr>
        <w:t>Ст. 8. Личная свобода каждого подтверждается и охраняется, на основании существующих узаконений. Всякий не иначе может быть взять под стражу или подвергнуть суду, как лишь в предписанных законом случаях, и с соблюдением всего определенного на сие порядка. Каждому взятому под стражу доставляется письменное извещение о причинах его заключения.</w:t>
      </w:r>
    </w:p>
    <w:p>
      <w:pPr>
        <w:pStyle w:val="Normal"/>
        <w:jc w:val="both"/>
        <w:rPr>
          <w:rFonts w:ascii="Times New Roman" w:hAnsi="Times New Roman" w:cs="Times New Roman"/>
        </w:rPr>
      </w:pPr>
      <w:r>
        <w:rPr>
          <w:rFonts w:cs="Times New Roman" w:ascii="Times New Roman" w:hAnsi="Times New Roman"/>
        </w:rPr>
        <w:t>Ст. 9. Всякий, взятый под стражу, не позднее как в течение первых за тем трех дней, представляется надлежащему судебному месту, для допроса или суда, по установленному порядку. Если при сем первом исследовании, он будет признан невинным, то ему немедленно возвращается свобода; равным образом освобождается из-под стражи и тот, кто, в определяемых для сего законом случаях, представить за себя благонадежное поручительство.</w:t>
      </w:r>
    </w:p>
    <w:p>
      <w:pPr>
        <w:pStyle w:val="Normal"/>
        <w:jc w:val="both"/>
        <w:rPr>
          <w:rFonts w:ascii="Times New Roman" w:hAnsi="Times New Roman" w:cs="Times New Roman"/>
        </w:rPr>
      </w:pPr>
      <w:r>
        <w:rPr>
          <w:rFonts w:cs="Times New Roman" w:ascii="Times New Roman" w:hAnsi="Times New Roman"/>
        </w:rPr>
        <w:t>Ст. 10. Порядок следствия и суда над первостепенными Чиновниками Царства и над лицами, обвиняемыми в Государственных преступлениях, будет определен особым законом, по правилам, согласным с существующими на сие узаконениями в прочих частях Империи Нашей.</w:t>
      </w:r>
    </w:p>
    <w:p>
      <w:pPr>
        <w:pStyle w:val="Normal"/>
        <w:jc w:val="both"/>
        <w:rPr>
          <w:rFonts w:ascii="Times New Roman" w:hAnsi="Times New Roman" w:cs="Times New Roman"/>
        </w:rPr>
      </w:pPr>
      <w:r>
        <w:rPr>
          <w:rFonts w:cs="Times New Roman" w:ascii="Times New Roman" w:hAnsi="Times New Roman"/>
        </w:rPr>
        <w:t>Ст. 11. Право всякой, как на поверхности, так и в недрах земли находящейся собственности частных лиц и обществ, признается священным и ненарушимым, на основании существующих законов; каждый подданный Царства Польского имеет полную свободу переселяться и переносить свою собственность, куда он пожелает, с соблюдением токмо предписанных для сего правил.</w:t>
      </w:r>
    </w:p>
    <w:p>
      <w:pPr>
        <w:pStyle w:val="Normal"/>
        <w:jc w:val="both"/>
        <w:rPr>
          <w:rFonts w:ascii="Times New Roman" w:hAnsi="Times New Roman" w:cs="Times New Roman"/>
        </w:rPr>
      </w:pPr>
      <w:r>
        <w:rPr>
          <w:rFonts w:cs="Times New Roman" w:ascii="Times New Roman" w:hAnsi="Times New Roman"/>
        </w:rPr>
        <w:t>Ст. 12. Наказание конфискацией имения определяется токмо за Государственные первой степени преступления, как сие будет с точностью означено особым постановлением.</w:t>
      </w:r>
    </w:p>
    <w:p>
      <w:pPr>
        <w:pStyle w:val="Normal"/>
        <w:jc w:val="both"/>
        <w:rPr>
          <w:rFonts w:ascii="Times New Roman" w:hAnsi="Times New Roman" w:cs="Times New Roman"/>
        </w:rPr>
      </w:pPr>
      <w:r>
        <w:rPr>
          <w:rFonts w:cs="Times New Roman" w:ascii="Times New Roman" w:hAnsi="Times New Roman"/>
        </w:rPr>
        <w:t>Ст. 13. Обнародование мыслей посредством книгопечатания будет подвергаемо лишь тем ограничениям, кои необходимы для охранения должного уважения к вере, неприкосновенности Верховной Власти, чистоты нравов и личной чести. Для сего будут начертаны особые правила на тех же началах, кои служили основанием установлений, имеющих действие в прочих Областях Нашей Империи.</w:t>
      </w:r>
    </w:p>
    <w:p>
      <w:pPr>
        <w:pStyle w:val="Normal"/>
        <w:jc w:val="both"/>
        <w:rPr>
          <w:rFonts w:ascii="Times New Roman" w:hAnsi="Times New Roman" w:cs="Times New Roman"/>
        </w:rPr>
      </w:pPr>
      <w:r>
        <w:rPr>
          <w:rFonts w:cs="Times New Roman" w:ascii="Times New Roman" w:hAnsi="Times New Roman"/>
        </w:rPr>
        <w:t>Ст. 14. Царство Польское будет в надлежащей соразмерности участвовать в общих на потребности Империи расходах. Следующая с оного на сие часть податей и прочих сборов, будет с точнейшей уравнительностью определена особыми постановлениями.</w:t>
      </w:r>
    </w:p>
    <w:p>
      <w:pPr>
        <w:pStyle w:val="Normal"/>
        <w:jc w:val="both"/>
        <w:rPr/>
      </w:pPr>
      <w:r>
        <w:rPr>
          <w:rFonts w:cs="Times New Roman" w:ascii="Times New Roman" w:hAnsi="Times New Roman"/>
        </w:rPr>
        <w:t>Ст. 15. Все существовавшие в Царстве Польском до ноября 1830 года подати и прочие сборы, будут взимаемы и впредь на том же основании, доколе род и количество сих податей и сборов не будут рассмотрены и установлены иным образом, для уравнения и облегчения, по мере возможности сих общих на потребности Государства повинностей.</w:t>
      </w:r>
    </w:p>
    <w:p>
      <w:pPr>
        <w:pStyle w:val="Normal"/>
        <w:jc w:val="both"/>
        <w:rPr>
          <w:rFonts w:ascii="Times New Roman" w:hAnsi="Times New Roman" w:cs="Times New Roman"/>
        </w:rPr>
      </w:pPr>
      <w:r>
        <w:rPr>
          <w:rFonts w:cs="Times New Roman" w:ascii="Times New Roman" w:hAnsi="Times New Roman"/>
        </w:rPr>
        <w:t>Ст. 16. Финансы Царства Польского, так же как и прочие части Управления, заведываются отдельно от Управления других частей Империи.</w:t>
      </w:r>
    </w:p>
    <w:p>
      <w:pPr>
        <w:pStyle w:val="Normal"/>
        <w:jc w:val="both"/>
        <w:rPr>
          <w:rFonts w:ascii="Times New Roman" w:hAnsi="Times New Roman" w:cs="Times New Roman"/>
        </w:rPr>
      </w:pPr>
      <w:r>
        <w:rPr>
          <w:rFonts w:cs="Times New Roman" w:ascii="Times New Roman" w:hAnsi="Times New Roman"/>
        </w:rPr>
        <w:t>Ст. 17. Государственный долг Царства Польского, признанный Нами, будет по прежнему охраняем ручательством Правительства и уплачиваем из доходов Царства.</w:t>
      </w:r>
    </w:p>
    <w:p>
      <w:pPr>
        <w:pStyle w:val="Normal"/>
        <w:jc w:val="both"/>
        <w:rPr>
          <w:rFonts w:ascii="Times New Roman" w:hAnsi="Times New Roman" w:cs="Times New Roman"/>
        </w:rPr>
      </w:pPr>
      <w:r>
        <w:rPr>
          <w:rFonts w:cs="Times New Roman" w:ascii="Times New Roman" w:hAnsi="Times New Roman"/>
        </w:rPr>
        <w:t>Ст. 18. Банк Царства Польского и существовавшие доныне кредитные для недвижимых имений установления, будут, как и прежде, под покровительством Правительства.</w:t>
      </w:r>
    </w:p>
    <w:p>
      <w:pPr>
        <w:pStyle w:val="Normal"/>
        <w:jc w:val="both"/>
        <w:rPr>
          <w:rFonts w:ascii="Times New Roman" w:hAnsi="Times New Roman" w:cs="Times New Roman"/>
        </w:rPr>
      </w:pPr>
      <w:r>
        <w:rPr>
          <w:rFonts w:cs="Times New Roman" w:ascii="Times New Roman" w:hAnsi="Times New Roman"/>
        </w:rPr>
        <w:t>Ст. 19. Порядок торговых сношений между Российской Империей и Царством Польским будет всегда определяем, сообразно взаимным отношениям Областей, соединенных общими Государственными пользами, но имеющих особенные управления.</w:t>
      </w:r>
    </w:p>
    <w:p>
      <w:pPr>
        <w:pStyle w:val="Normal"/>
        <w:jc w:val="both"/>
        <w:rPr>
          <w:rFonts w:ascii="Times New Roman" w:hAnsi="Times New Roman" w:cs="Times New Roman"/>
        </w:rPr>
      </w:pPr>
      <w:r>
        <w:rPr>
          <w:rFonts w:cs="Times New Roman" w:ascii="Times New Roman" w:hAnsi="Times New Roman"/>
        </w:rPr>
        <w:t>Ст. 20. Армия Наша в Империи и Царстве составляет одно целое, без различия войск Русских и Польских. Мы предоставляем Себе определить в последствии особым положением, в какой мере и на каком основании Царство Польское будет участвовать в сем общем составе Нашей Армии. Число войск, долженствующих принадлежать к внутренней страже Царства, будет также определено особым положением.</w:t>
      </w:r>
    </w:p>
    <w:p>
      <w:pPr>
        <w:pStyle w:val="Normal"/>
        <w:jc w:val="both"/>
        <w:rPr>
          <w:rFonts w:ascii="Times New Roman" w:hAnsi="Times New Roman" w:cs="Times New Roman"/>
        </w:rPr>
      </w:pPr>
      <w:r>
        <w:rPr>
          <w:rFonts w:cs="Times New Roman" w:ascii="Times New Roman" w:hAnsi="Times New Roman"/>
        </w:rPr>
        <w:t>Ст. 21. Те из подданных Наших Российской Империи, кои, поселясь в Царстве Польском, приобрели или приобретут в оном недвижимую собственность, будут по сему пользоваться всеми правами коренных жителей, также как и подданные Наши Царства Польского, поселившиеся и имеющие недвижимую собственность в прочих Областях Империи. Мы предоставляем Себе жаловать, по усмотрению Нашему, право коренных жителей Царства Польского и другим, хотя еще непоселившимся в пределах оного лицам, как Русским, так и иностранным. Подданные Наши Российской Империи, пребывающие временно в Царстве Польском, также как и подданные Наши сего Царства, имеющие пребывание в других частях Империи, равным образом подчиняются законам того края, в коем жительствуют.</w:t>
      </w:r>
    </w:p>
    <w:p>
      <w:pPr>
        <w:pStyle w:val="Normal"/>
        <w:jc w:val="both"/>
        <w:rPr>
          <w:rFonts w:ascii="Times New Roman" w:hAnsi="Times New Roman" w:cs="Times New Roman"/>
          <w:b/>
          <w:b/>
        </w:rPr>
      </w:pPr>
      <w:r>
        <w:rPr>
          <w:rFonts w:cs="Times New Roman" w:ascii="Times New Roman" w:hAnsi="Times New Roman"/>
          <w:b/>
        </w:rPr>
        <w:t>II. О главном и местном Управлении.</w:t>
      </w:r>
    </w:p>
    <w:p>
      <w:pPr>
        <w:pStyle w:val="Normal"/>
        <w:jc w:val="both"/>
        <w:rPr>
          <w:rFonts w:ascii="Times New Roman" w:hAnsi="Times New Roman" w:cs="Times New Roman"/>
        </w:rPr>
      </w:pPr>
      <w:r>
        <w:rPr>
          <w:rFonts w:cs="Times New Roman" w:ascii="Times New Roman" w:hAnsi="Times New Roman"/>
        </w:rPr>
        <w:t>Ст. 22. Главное Управление Царства Польского поручается Совету, действующему Именем Нашим, под председательством Наместника Царства.</w:t>
      </w:r>
    </w:p>
    <w:p>
      <w:pPr>
        <w:pStyle w:val="Normal"/>
        <w:jc w:val="both"/>
        <w:rPr>
          <w:rFonts w:ascii="Times New Roman" w:hAnsi="Times New Roman" w:cs="Times New Roman"/>
        </w:rPr>
      </w:pPr>
      <w:r>
        <w:rPr>
          <w:rFonts w:cs="Times New Roman" w:ascii="Times New Roman" w:hAnsi="Times New Roman"/>
        </w:rPr>
        <w:t>Ст. 23. Совет Управления составляется: из Наместника Царства, Главных Директоров, Председательствующих в Комиссиях, между коими разделяются дела Управления, Генерального Контролера, Председательствующего в Высшей Счетной Палате и других, особыми Нашими повелениями назначаемых в оный Членов.</w:t>
      </w:r>
    </w:p>
    <w:p>
      <w:pPr>
        <w:pStyle w:val="Normal"/>
        <w:jc w:val="both"/>
        <w:rPr>
          <w:rFonts w:ascii="Times New Roman" w:hAnsi="Times New Roman" w:cs="Times New Roman"/>
        </w:rPr>
      </w:pPr>
      <w:r>
        <w:rPr>
          <w:rFonts w:cs="Times New Roman" w:ascii="Times New Roman" w:hAnsi="Times New Roman"/>
        </w:rPr>
        <w:t>Ст. 24. Члены Совета Управления свободно изъявляют в оном свои мнения и каждый имеет право требовать, чтобы сии мнения были записываемы в протокол заседания. Дела решаются по большинству голосов; в случае равенства, голос Наместника Царства имеет перевес.</w:t>
      </w:r>
    </w:p>
    <w:p>
      <w:pPr>
        <w:pStyle w:val="Normal"/>
        <w:jc w:val="both"/>
        <w:rPr>
          <w:rFonts w:ascii="Times New Roman" w:hAnsi="Times New Roman" w:cs="Times New Roman"/>
        </w:rPr>
      </w:pPr>
      <w:r>
        <w:rPr>
          <w:rFonts w:cs="Times New Roman" w:ascii="Times New Roman" w:hAnsi="Times New Roman"/>
        </w:rPr>
        <w:t>Ст. 25. Когда большая часть Членов не согласна с мнением Наместника Царства, а он с своей стороны признает, что предлагаемая ими мера имела бы важные неудобства, он может остановить исполнение решения, немедленно представляя о том, на усмотрение Наше и прилагая к делу список протокола рассуждений Совета.</w:t>
      </w:r>
    </w:p>
    <w:p>
      <w:pPr>
        <w:pStyle w:val="Normal"/>
        <w:jc w:val="both"/>
        <w:rPr>
          <w:rFonts w:ascii="Times New Roman" w:hAnsi="Times New Roman" w:cs="Times New Roman"/>
        </w:rPr>
      </w:pPr>
      <w:r>
        <w:rPr>
          <w:rFonts w:cs="Times New Roman" w:ascii="Times New Roman" w:hAnsi="Times New Roman"/>
        </w:rPr>
        <w:t>Ст. 26. На основании положений особенного о сем Устава, Совет Управления избирает и представляет на усмотрение Наше, чрез Наместника Царства, Кандидатов на упраздняющиеся места Архиепископов, Главных Епископов, Директоров, Государственных Советников, Членов Высшего Суда и других, назначаемых Нами, по частям Правительственной и Судебной, Чиновников. Сии списки Кандидатов принимаются в соображение с другими сведениями, при определении представляемых Нам Советом Управления, или же иных достойных Нашей доверенности подданных Наших, как жителей Царства Польского, так и прочих Областей Империи, на открывающиеся места.</w:t>
      </w:r>
    </w:p>
    <w:p>
      <w:pPr>
        <w:pStyle w:val="Normal"/>
        <w:jc w:val="both"/>
        <w:rPr>
          <w:rFonts w:ascii="Times New Roman" w:hAnsi="Times New Roman" w:cs="Times New Roman"/>
        </w:rPr>
      </w:pPr>
      <w:r>
        <w:rPr>
          <w:rFonts w:cs="Times New Roman" w:ascii="Times New Roman" w:hAnsi="Times New Roman"/>
        </w:rPr>
        <w:t>Ст. 27. В случае смерти, тяжкой болезни, или отсутствия Наместника Царства, или же иной законной причины, препятствующей ему в исправлении должности, оная временно поручается старшему из Членов Совета Управления, доколе дальнейшая Наша о том воля не будет известна.</w:t>
      </w:r>
    </w:p>
    <w:p>
      <w:pPr>
        <w:pStyle w:val="Normal"/>
        <w:jc w:val="both"/>
        <w:rPr>
          <w:rFonts w:ascii="Times New Roman" w:hAnsi="Times New Roman" w:cs="Times New Roman"/>
        </w:rPr>
      </w:pPr>
      <w:r>
        <w:rPr>
          <w:rFonts w:cs="Times New Roman" w:ascii="Times New Roman" w:hAnsi="Times New Roman"/>
        </w:rPr>
        <w:t>Ст. 28. Для неподлежащих ведению Совета Управления, означенных в следующей 29 статье дел, учреждается в Царстве Польском Государственный Совет, состоящий также под председательством Наместника Царства. В сем Совете присутствуют: 1) Главные Директоры и Генеральный Контролер, как Члены оного по местам своим; 2) Чиновники, имеющие звание Государственных Советников и другие, постоянно или временно призываемые в заседания Совета, по усмотрению Нашему. В отсутствие Наместника, в Государственном Совете председательствует один из Членов, особенно для исправления сей должности, в таких случаях Нами предназначаемый.</w:t>
      </w:r>
    </w:p>
    <w:p>
      <w:pPr>
        <w:pStyle w:val="Normal"/>
        <w:jc w:val="both"/>
        <w:rPr>
          <w:rFonts w:ascii="Times New Roman" w:hAnsi="Times New Roman" w:cs="Times New Roman"/>
        </w:rPr>
      </w:pPr>
      <w:r>
        <w:rPr>
          <w:rFonts w:cs="Times New Roman" w:ascii="Times New Roman" w:hAnsi="Times New Roman"/>
        </w:rPr>
        <w:t>Ст. 29. Ведению Государственного Совета Царства Польского подлежат: 1) Рассмотрение и составление проектов новых законов и уставов, относящихся к общему Управлению Царства. 2) Разрешение возникающих Между Правительственными и Судебными местами и Начальствами споров о пределах ведомства их. 3) Рассмотрение представлений и просьб Областных чинов и Советов Воеводств о нуждах и пользах края, и постановление заключений по сим представлениям и просьбам. 4) Рассмотрение годовой сметы доходов и расходов Царства, составляемой Советом Управления, и донесений Генерального Контролера о ревизии счетов разных частей Управления. 5) Рассмотрение отчетов Главноначальствующих разными частями Управления о их действиях, по делам, ведению их вверенным. 6) Постановление заключений о предании суду тех из приличаемых в преступлении по должности Чиновников, кои определены Нами непосредственно, или же Именем Нашим.</w:t>
      </w:r>
    </w:p>
    <w:p>
      <w:pPr>
        <w:pStyle w:val="Normal"/>
        <w:jc w:val="both"/>
        <w:rPr>
          <w:rFonts w:ascii="Times New Roman" w:hAnsi="Times New Roman" w:cs="Times New Roman"/>
        </w:rPr>
      </w:pPr>
      <w:r>
        <w:rPr>
          <w:rFonts w:cs="Times New Roman" w:ascii="Times New Roman" w:hAnsi="Times New Roman"/>
        </w:rPr>
        <w:t>Ст. 30. Все выше сего в статьях 24 и 25 означенные постановления о порядке совещаний и исполнения решений Совета Управления, распространяются в полной мере и на действия Государственного Совета Царства Польского.</w:t>
      </w:r>
    </w:p>
    <w:p>
      <w:pPr>
        <w:pStyle w:val="Normal"/>
        <w:jc w:val="both"/>
        <w:rPr>
          <w:rFonts w:ascii="Times New Roman" w:hAnsi="Times New Roman" w:cs="Times New Roman"/>
        </w:rPr>
      </w:pPr>
      <w:r>
        <w:rPr>
          <w:rFonts w:cs="Times New Roman" w:ascii="Times New Roman" w:hAnsi="Times New Roman"/>
        </w:rPr>
        <w:t>Ст. 31. Дела законодательства и другие особенной важности предложения, о коих Мы признаем, что оные по свойству своему долженствуют быть предварительно и тщательно соображены с существующими в других частях Империи постановлениями и общими оной пользами, а равно и годовая, представляемая Государственным Советом Царства на окончательное рассмотрение и утверждение Наше смета, будут вносимы в Российский Государственный Совет. Для сего учреждается в оном особый Департамент, с наименованием: Департамента Дел Царства Польского; в сем Департаменте будут присутствовать по назначению Нашему Члены из подданных Наших Империи и Царства.</w:t>
      </w:r>
    </w:p>
    <w:p>
      <w:pPr>
        <w:pStyle w:val="Normal"/>
        <w:jc w:val="both"/>
        <w:rPr>
          <w:rFonts w:ascii="Times New Roman" w:hAnsi="Times New Roman" w:cs="Times New Roman"/>
        </w:rPr>
      </w:pPr>
      <w:r>
        <w:rPr>
          <w:rFonts w:cs="Times New Roman" w:ascii="Times New Roman" w:hAnsi="Times New Roman"/>
        </w:rPr>
        <w:t>Ст. 32. Находящийся при Особе Нашей Министр, Статс-Секретарь Царства Польского, докладывает Нам, по представляемым чрез Наместника на усмотрение Наше делам Совета Управления и Государственного Совета: он объявляет повеления Наши Наместнику Царства.</w:t>
      </w:r>
    </w:p>
    <w:p>
      <w:pPr>
        <w:pStyle w:val="Normal"/>
        <w:jc w:val="both"/>
        <w:rPr>
          <w:rFonts w:ascii="Times New Roman" w:hAnsi="Times New Roman" w:cs="Times New Roman"/>
        </w:rPr>
      </w:pPr>
      <w:r>
        <w:rPr>
          <w:rFonts w:cs="Times New Roman" w:ascii="Times New Roman" w:hAnsi="Times New Roman"/>
        </w:rPr>
        <w:t>Ст. 33. Все утверждаемые Нами Законы, Повеления и Уставы, относящиеся к Царству Польскому, контрасигнируются Нашим Министром Статс-Секретарем Царства и вносятся в деннике законов (Dzennyk Prav).</w:t>
      </w:r>
    </w:p>
    <w:p>
      <w:pPr>
        <w:pStyle w:val="Normal"/>
        <w:jc w:val="both"/>
        <w:rPr>
          <w:rFonts w:ascii="Times New Roman" w:hAnsi="Times New Roman" w:cs="Times New Roman"/>
        </w:rPr>
      </w:pPr>
      <w:r>
        <w:rPr>
          <w:rFonts w:cs="Times New Roman" w:ascii="Times New Roman" w:hAnsi="Times New Roman"/>
        </w:rPr>
        <w:t>Ст. 34. Все Правительственные и Судебные в Царстве Польском дела производятся на языке Польском.</w:t>
      </w:r>
    </w:p>
    <w:p>
      <w:pPr>
        <w:pStyle w:val="Normal"/>
        <w:jc w:val="both"/>
        <w:rPr>
          <w:rFonts w:ascii="Times New Roman" w:hAnsi="Times New Roman" w:cs="Times New Roman"/>
        </w:rPr>
      </w:pPr>
      <w:r>
        <w:rPr>
          <w:rFonts w:cs="Times New Roman" w:ascii="Times New Roman" w:hAnsi="Times New Roman"/>
        </w:rPr>
        <w:t>Ст. 35. Дела Управления поручаются ведению Правительственных Комиссий, кои будут состоять под председательством Главных Директоров. Сих Комиссий назначается три:</w:t>
      </w:r>
    </w:p>
    <w:p>
      <w:pPr>
        <w:pStyle w:val="Normal"/>
        <w:numPr>
          <w:ilvl w:val="0"/>
          <w:numId w:val="15"/>
        </w:numPr>
        <w:outlineLvl w:val="0"/>
        <w:rPr>
          <w:rFonts w:ascii="Times New Roman" w:hAnsi="Times New Roman" w:cs="Times New Roman"/>
        </w:rPr>
      </w:pPr>
      <w:r>
        <w:rPr>
          <w:rFonts w:cs="Times New Roman" w:ascii="Times New Roman" w:hAnsi="Times New Roman"/>
        </w:rPr>
        <w:t xml:space="preserve">Комиссия Внутренних и Духовных Дел и Народного Просвещения. </w:t>
      </w:r>
    </w:p>
    <w:p>
      <w:pPr>
        <w:pStyle w:val="Normal"/>
        <w:numPr>
          <w:ilvl w:val="0"/>
          <w:numId w:val="5"/>
        </w:numPr>
        <w:outlineLvl w:val="0"/>
        <w:rPr>
          <w:rFonts w:ascii="Times New Roman" w:hAnsi="Times New Roman" w:cs="Times New Roman"/>
        </w:rPr>
      </w:pPr>
      <w:r>
        <w:rPr>
          <w:rFonts w:cs="Times New Roman" w:ascii="Times New Roman" w:hAnsi="Times New Roman"/>
        </w:rPr>
        <w:t xml:space="preserve">Комиссия Юстиции. </w:t>
      </w:r>
    </w:p>
    <w:p>
      <w:pPr>
        <w:pStyle w:val="Normal"/>
        <w:numPr>
          <w:ilvl w:val="0"/>
          <w:numId w:val="5"/>
        </w:numPr>
        <w:outlineLvl w:val="0"/>
        <w:rPr>
          <w:rFonts w:ascii="Times New Roman" w:hAnsi="Times New Roman" w:cs="Times New Roman"/>
        </w:rPr>
      </w:pPr>
      <w:r>
        <w:rPr>
          <w:rFonts w:cs="Times New Roman" w:ascii="Times New Roman" w:hAnsi="Times New Roman"/>
        </w:rPr>
        <w:t xml:space="preserve">Комиссия Финансов и Казначейства. </w:t>
      </w:r>
    </w:p>
    <w:p>
      <w:pPr>
        <w:pStyle w:val="Normal"/>
        <w:jc w:val="both"/>
        <w:rPr>
          <w:rFonts w:ascii="Times New Roman" w:hAnsi="Times New Roman" w:cs="Times New Roman"/>
        </w:rPr>
      </w:pPr>
      <w:r>
        <w:rPr>
          <w:rFonts w:cs="Times New Roman" w:ascii="Times New Roman" w:hAnsi="Times New Roman"/>
        </w:rPr>
        <w:t>Ст. 36. Сверх сих Комиссий учреждается Высшая Счетная Палата, для общей ревизии счетов, доходов и расходов Царства; в оной председательствует Генеральный Контролер.</w:t>
      </w:r>
    </w:p>
    <w:p>
      <w:pPr>
        <w:pStyle w:val="Normal"/>
        <w:jc w:val="both"/>
        <w:rPr>
          <w:rFonts w:ascii="Times New Roman" w:hAnsi="Times New Roman" w:cs="Times New Roman"/>
        </w:rPr>
      </w:pPr>
      <w:r>
        <w:rPr>
          <w:rFonts w:cs="Times New Roman" w:ascii="Times New Roman" w:hAnsi="Times New Roman"/>
        </w:rPr>
        <w:t>Ст. 37. Дела, коих решение превышает власть Главных Директоров и Комиссий, поступают в Совет Управления, а те, коих решение не зависит от власти, данной Совету и Наместнику Царства, представляются Нам чрез Министра Статс-Секретаря.</w:t>
      </w:r>
    </w:p>
    <w:p>
      <w:pPr>
        <w:pStyle w:val="Normal"/>
        <w:jc w:val="both"/>
        <w:rPr>
          <w:rFonts w:ascii="Times New Roman" w:hAnsi="Times New Roman" w:cs="Times New Roman"/>
        </w:rPr>
      </w:pPr>
      <w:r>
        <w:rPr>
          <w:rFonts w:cs="Times New Roman" w:ascii="Times New Roman" w:hAnsi="Times New Roman"/>
        </w:rPr>
        <w:t>Ст. 38. Главные Директоры, Генеральный Контролер, Члены Совета Управления и Государственного Совета Царства и Правительственных Комиссий, подвергаются ответственности за всякое нарушение Законов, Повелений Наших или Уставов. Как скоро вина их будет надлежащим образом обнаружена и признана Государственным Советом Царства, сей Совет немедленно представляет о сем на усмотрение Наше, испрашивая разрешения на предание виновных Суду.</w:t>
      </w:r>
    </w:p>
    <w:p>
      <w:pPr>
        <w:pStyle w:val="Normal"/>
        <w:jc w:val="both"/>
        <w:rPr>
          <w:rFonts w:ascii="Times New Roman" w:hAnsi="Times New Roman" w:cs="Times New Roman"/>
        </w:rPr>
      </w:pPr>
      <w:r>
        <w:rPr>
          <w:rFonts w:cs="Times New Roman" w:ascii="Times New Roman" w:hAnsi="Times New Roman"/>
        </w:rPr>
        <w:t>Ст. 39. Нынешнее разделение Царства на Воеводства, Обводы, Поветы, Городские и Сельские Округи остается на прежнем основании, и каждая из сих частей в своих прежних границах, впредь до изменений, кои для общих польз Царства, могут в последствии быть признаны нужными.</w:t>
      </w:r>
    </w:p>
    <w:p>
      <w:pPr>
        <w:pStyle w:val="Normal"/>
        <w:jc w:val="both"/>
        <w:rPr>
          <w:rFonts w:ascii="Times New Roman" w:hAnsi="Times New Roman" w:cs="Times New Roman"/>
        </w:rPr>
      </w:pPr>
      <w:r>
        <w:rPr>
          <w:rFonts w:cs="Times New Roman" w:ascii="Times New Roman" w:hAnsi="Times New Roman"/>
        </w:rPr>
        <w:t>Ст. 40. В каждом Воеводстве учреждается Комиссия Воеводства; она составляется из Председателя и Комиссаров, обязанных исполнять предписания Главных Правительственных Комиссий по определенному для сего особым Уставом порядку.</w:t>
      </w:r>
    </w:p>
    <w:p>
      <w:pPr>
        <w:pStyle w:val="Normal"/>
        <w:jc w:val="both"/>
        <w:rPr>
          <w:rFonts w:ascii="Times New Roman" w:hAnsi="Times New Roman" w:cs="Times New Roman"/>
        </w:rPr>
      </w:pPr>
      <w:r>
        <w:rPr>
          <w:rFonts w:cs="Times New Roman" w:ascii="Times New Roman" w:hAnsi="Times New Roman"/>
        </w:rPr>
        <w:t>Ст. 41. В городах управление поручается избираемому Городским Обществом Начальству, а в Сельских Обществах (Гминах) Войтам. В городах Бургомистры, в сельских Гминах Войты наблюдаются за исполнением предписаний Правительства.</w:t>
      </w:r>
    </w:p>
    <w:p>
      <w:pPr>
        <w:pStyle w:val="Normal"/>
        <w:jc w:val="both"/>
        <w:rPr>
          <w:rFonts w:ascii="Times New Roman" w:hAnsi="Times New Roman" w:cs="Times New Roman"/>
          <w:b/>
          <w:b/>
        </w:rPr>
      </w:pPr>
      <w:r>
        <w:rPr>
          <w:rFonts w:cs="Times New Roman" w:ascii="Times New Roman" w:hAnsi="Times New Roman"/>
          <w:b/>
        </w:rPr>
        <w:t>III. О Собраниях Дворянства, Собраниях Окружных и Советах Воеводств.</w:t>
      </w:r>
    </w:p>
    <w:p>
      <w:pPr>
        <w:pStyle w:val="Normal"/>
        <w:jc w:val="both"/>
        <w:rPr>
          <w:rFonts w:ascii="Times New Roman" w:hAnsi="Times New Roman" w:cs="Times New Roman"/>
        </w:rPr>
      </w:pPr>
      <w:r>
        <w:rPr>
          <w:rFonts w:cs="Times New Roman" w:ascii="Times New Roman" w:hAnsi="Times New Roman"/>
        </w:rPr>
        <w:t>Ст. 42. Во всех Воеводствах будут на прежнем основании Собрания Дворянства, Собрания Городских и Сельских Обществ и Советы Воеводств.</w:t>
      </w:r>
    </w:p>
    <w:p>
      <w:pPr>
        <w:pStyle w:val="Normal"/>
        <w:jc w:val="both"/>
        <w:rPr>
          <w:rFonts w:ascii="Times New Roman" w:hAnsi="Times New Roman" w:cs="Times New Roman"/>
        </w:rPr>
      </w:pPr>
      <w:r>
        <w:rPr>
          <w:rFonts w:cs="Times New Roman" w:ascii="Times New Roman" w:hAnsi="Times New Roman"/>
        </w:rPr>
        <w:t>Ст. 43. В каждом повете, из Дворян, владеющих недвижимыми имениями, составляются Собрания, под председательством определяемого Наместником Царства Именем Нашим Маршала, для избрания двух Членов в Совет Воеводства и представления списка Кандидатов, который Правительством принимается в соображение, при назначении к разным по управлению должностям.</w:t>
      </w:r>
    </w:p>
    <w:p>
      <w:pPr>
        <w:pStyle w:val="Normal"/>
        <w:jc w:val="both"/>
        <w:rPr>
          <w:rFonts w:ascii="Times New Roman" w:hAnsi="Times New Roman" w:cs="Times New Roman"/>
        </w:rPr>
      </w:pPr>
      <w:r>
        <w:rPr>
          <w:rFonts w:cs="Times New Roman" w:ascii="Times New Roman" w:hAnsi="Times New Roman"/>
        </w:rPr>
        <w:t>Ст. 44. Собрания Дворянства составляются не иначе, как по созыву Наместника Царства, который назначает день съезда, предмет совещания и определенное для оных время.</w:t>
      </w:r>
    </w:p>
    <w:p>
      <w:pPr>
        <w:pStyle w:val="Normal"/>
        <w:jc w:val="both"/>
        <w:rPr>
          <w:rFonts w:ascii="Times New Roman" w:hAnsi="Times New Roman" w:cs="Times New Roman"/>
        </w:rPr>
      </w:pPr>
      <w:r>
        <w:rPr>
          <w:rFonts w:cs="Times New Roman" w:ascii="Times New Roman" w:hAnsi="Times New Roman"/>
        </w:rPr>
        <w:t>Ст. 45. Никакой Дворянин не может быть допускаем к участвованию в совещаниях Собрания Дворянства, если он не вписан в Дворянскую того повета книгу, не пользуется гражданскими в Царстве Польском правами, не имеет по крайней мере 21 года от роду и не владеет какою либо недвижимою собственностью.</w:t>
      </w:r>
    </w:p>
    <w:p>
      <w:pPr>
        <w:pStyle w:val="Normal"/>
        <w:jc w:val="both"/>
        <w:rPr>
          <w:rFonts w:ascii="Times New Roman" w:hAnsi="Times New Roman" w:cs="Times New Roman"/>
        </w:rPr>
      </w:pPr>
      <w:r>
        <w:rPr>
          <w:rFonts w:cs="Times New Roman" w:ascii="Times New Roman" w:hAnsi="Times New Roman"/>
        </w:rPr>
        <w:t>Ст. 46. Дворянские книги каждого повета составляются Советом Воеводства и утверждаются Советом Управления.</w:t>
      </w:r>
    </w:p>
    <w:p>
      <w:pPr>
        <w:pStyle w:val="Normal"/>
        <w:jc w:val="both"/>
        <w:rPr>
          <w:rFonts w:ascii="Times New Roman" w:hAnsi="Times New Roman" w:cs="Times New Roman"/>
        </w:rPr>
      </w:pPr>
      <w:r>
        <w:rPr>
          <w:rFonts w:cs="Times New Roman" w:ascii="Times New Roman" w:hAnsi="Times New Roman"/>
        </w:rPr>
        <w:t>Ст. 47. В каждом городском и сельском Округе имеет быть Окружное Собрание, также по созыву Наместника Царства и под председательством назначаемого им Маршала. Сие Собрание избирает одного Члена в Совет Воеводства и составляет список Кандидатов, который Правительством принимается в соображение при определении к разным по Управлению должностям.</w:t>
      </w:r>
    </w:p>
    <w:p>
      <w:pPr>
        <w:pStyle w:val="Normal"/>
        <w:jc w:val="both"/>
        <w:rPr>
          <w:rFonts w:ascii="Times New Roman" w:hAnsi="Times New Roman" w:cs="Times New Roman"/>
        </w:rPr>
      </w:pPr>
      <w:r>
        <w:rPr>
          <w:rFonts w:cs="Times New Roman" w:ascii="Times New Roman" w:hAnsi="Times New Roman"/>
        </w:rPr>
        <w:t>Ст. 48. В совещаниях Окружных Собраний имеют право участвовать:</w:t>
      </w:r>
    </w:p>
    <w:p>
      <w:pPr>
        <w:pStyle w:val="Normal"/>
        <w:numPr>
          <w:ilvl w:val="0"/>
          <w:numId w:val="16"/>
        </w:numPr>
        <w:outlineLvl w:val="0"/>
        <w:rPr>
          <w:rFonts w:ascii="Times New Roman" w:hAnsi="Times New Roman" w:cs="Times New Roman"/>
        </w:rPr>
      </w:pPr>
      <w:r>
        <w:rPr>
          <w:rFonts w:cs="Times New Roman" w:ascii="Times New Roman" w:hAnsi="Times New Roman"/>
        </w:rPr>
        <w:t xml:space="preserve">Всякий не принадлежащий к Дворянскому сословию, но имеющий недвижимую собственность гражданин, платящий какую либо с сей собственности подать. </w:t>
      </w:r>
    </w:p>
    <w:p>
      <w:pPr>
        <w:pStyle w:val="Normal"/>
        <w:numPr>
          <w:ilvl w:val="0"/>
          <w:numId w:val="6"/>
        </w:numPr>
        <w:outlineLvl w:val="0"/>
        <w:rPr>
          <w:rFonts w:ascii="Times New Roman" w:hAnsi="Times New Roman" w:cs="Times New Roman"/>
        </w:rPr>
      </w:pPr>
      <w:r>
        <w:rPr>
          <w:rFonts w:cs="Times New Roman" w:ascii="Times New Roman" w:hAnsi="Times New Roman"/>
        </w:rPr>
        <w:t xml:space="preserve">Всякий фабрикант и хозяин рукодельного заведения; всякий купец, имеющий лавку или магазин с собственным товаром ценою не менее как на десять тысяч Польских злотых. </w:t>
      </w:r>
    </w:p>
    <w:p>
      <w:pPr>
        <w:pStyle w:val="Normal"/>
        <w:numPr>
          <w:ilvl w:val="0"/>
          <w:numId w:val="6"/>
        </w:numPr>
        <w:outlineLvl w:val="0"/>
        <w:rPr>
          <w:rFonts w:ascii="Times New Roman" w:hAnsi="Times New Roman" w:cs="Times New Roman"/>
        </w:rPr>
      </w:pPr>
      <w:r>
        <w:rPr>
          <w:rFonts w:cs="Times New Roman" w:ascii="Times New Roman" w:hAnsi="Times New Roman"/>
        </w:rPr>
        <w:t xml:space="preserve">Все Священники, Настоятели и Викарии церквей. </w:t>
      </w:r>
    </w:p>
    <w:p>
      <w:pPr>
        <w:pStyle w:val="Normal"/>
        <w:numPr>
          <w:ilvl w:val="0"/>
          <w:numId w:val="6"/>
        </w:numPr>
        <w:outlineLvl w:val="0"/>
        <w:rPr>
          <w:rFonts w:ascii="Times New Roman" w:hAnsi="Times New Roman" w:cs="Times New Roman"/>
        </w:rPr>
      </w:pPr>
      <w:r>
        <w:rPr>
          <w:rFonts w:cs="Times New Roman" w:ascii="Times New Roman" w:hAnsi="Times New Roman"/>
        </w:rPr>
        <w:t xml:space="preserve">Профессоры, Учители и другие, занимающиеся воспитанием юношества в учебных заведениях, состоящих в ведении Правительства. </w:t>
      </w:r>
    </w:p>
    <w:p>
      <w:pPr>
        <w:pStyle w:val="Normal"/>
        <w:numPr>
          <w:ilvl w:val="0"/>
          <w:numId w:val="6"/>
        </w:numPr>
        <w:outlineLvl w:val="0"/>
        <w:rPr>
          <w:rFonts w:ascii="Times New Roman" w:hAnsi="Times New Roman" w:cs="Times New Roman"/>
        </w:rPr>
      </w:pPr>
      <w:r>
        <w:rPr>
          <w:rFonts w:cs="Times New Roman" w:ascii="Times New Roman" w:hAnsi="Times New Roman"/>
        </w:rPr>
        <w:t xml:space="preserve">Всякий Художник, сделавшийся известным своими дарованиями и сведениями, или же принесенную им народной промышленности и торговле или художествам пользою. </w:t>
      </w:r>
    </w:p>
    <w:p>
      <w:pPr>
        <w:pStyle w:val="Normal"/>
        <w:jc w:val="both"/>
        <w:rPr>
          <w:rFonts w:ascii="Times New Roman" w:hAnsi="Times New Roman" w:cs="Times New Roman"/>
        </w:rPr>
      </w:pPr>
      <w:r>
        <w:rPr>
          <w:rFonts w:cs="Times New Roman" w:ascii="Times New Roman" w:hAnsi="Times New Roman"/>
        </w:rPr>
        <w:t>Ст. 49. Никто не имеет права участвовать в Окружных Собраниях, если он не вписан в книгу того городского или сельского общества, не пользуется гражданскими в Царстве Польском правами и не достиг еще двадцати одного года от роду.</w:t>
      </w:r>
    </w:p>
    <w:p>
      <w:pPr>
        <w:pStyle w:val="Normal"/>
        <w:jc w:val="both"/>
        <w:rPr>
          <w:rFonts w:ascii="Times New Roman" w:hAnsi="Times New Roman" w:cs="Times New Roman"/>
        </w:rPr>
      </w:pPr>
      <w:r>
        <w:rPr>
          <w:rFonts w:cs="Times New Roman" w:ascii="Times New Roman" w:hAnsi="Times New Roman"/>
        </w:rPr>
        <w:t>Ст. 50. Списки владеющих недвижимою собственностью, и потому имеющих право присутствовать в Собраниях Дворянства и Собраниях Окружных, составляются Советами Воеводства; а списки фабрикантов, хозяев рукодельных заведений, купцов и граждан, отличившихся своими дарованиями в художествах и принесенною ими пользою, и списки Священников, Настоятелей и Викариев церквей и лиц, занимающихся воспитанием юношества в общественных учебных заведениях, Комиссией Внутренних и Духовных Дел и Народного Просвещения.</w:t>
      </w:r>
    </w:p>
    <w:p>
      <w:pPr>
        <w:pStyle w:val="Normal"/>
        <w:jc w:val="both"/>
        <w:rPr>
          <w:rFonts w:ascii="Times New Roman" w:hAnsi="Times New Roman" w:cs="Times New Roman"/>
        </w:rPr>
      </w:pPr>
      <w:r>
        <w:rPr>
          <w:rFonts w:cs="Times New Roman" w:ascii="Times New Roman" w:hAnsi="Times New Roman"/>
        </w:rPr>
        <w:t>Ст. 51. В каждом Воеводстве учреждается Совет Воеводства, составляемый из Советников, избираемых Собраниями Дворянства и Собраниями Окружными, под председательством одного из Членов, который назначается в сию должность Наместником Царства, Именем Нашим.</w:t>
      </w:r>
    </w:p>
    <w:p>
      <w:pPr>
        <w:pStyle w:val="Normal"/>
        <w:jc w:val="both"/>
        <w:rPr>
          <w:rFonts w:ascii="Times New Roman" w:hAnsi="Times New Roman" w:cs="Times New Roman"/>
        </w:rPr>
      </w:pPr>
      <w:r>
        <w:rPr>
          <w:rFonts w:cs="Times New Roman" w:ascii="Times New Roman" w:hAnsi="Times New Roman"/>
        </w:rPr>
        <w:t>Ст. 52. Главнейшие обязанности сего Совета суть: 1. Избирать Судей в места Судебные двух первых инстанций. 2) Участвовать в составлении и исправлении кандидатских списков, которые Правительство принимает в соображение при определении к разным по управлению должностям. 3) Иметь попечение об охранении польз Воеводства, обращаясь к Правительству, с надлежащими о сем представлениями и просьбами, чрез Комиссию Воеводства, и соображаясь во всем с положениями особенного о том Устава.</w:t>
      </w:r>
    </w:p>
    <w:p>
      <w:pPr>
        <w:pStyle w:val="Normal"/>
        <w:jc w:val="both"/>
        <w:rPr>
          <w:rFonts w:ascii="Times New Roman" w:hAnsi="Times New Roman" w:cs="Times New Roman"/>
          <w:b/>
          <w:b/>
        </w:rPr>
      </w:pPr>
      <w:r>
        <w:rPr>
          <w:rFonts w:cs="Times New Roman" w:ascii="Times New Roman" w:hAnsi="Times New Roman"/>
          <w:b/>
        </w:rPr>
        <w:t>IV. О Собраниях Областных Чинов.</w:t>
      </w:r>
    </w:p>
    <w:p>
      <w:pPr>
        <w:pStyle w:val="Normal"/>
        <w:jc w:val="both"/>
        <w:rPr>
          <w:rFonts w:ascii="Times New Roman" w:hAnsi="Times New Roman" w:cs="Times New Roman"/>
        </w:rPr>
      </w:pPr>
      <w:r>
        <w:rPr>
          <w:rFonts w:cs="Times New Roman" w:ascii="Times New Roman" w:hAnsi="Times New Roman"/>
        </w:rPr>
        <w:t>Ст. 53. Для рассуждений о делах, относящихся к общим пользам всего Царства Польского, учреждаются Собрания Областных Чинов. Сии Собрания в делах, представляемых рассмотрению оных, будут иметь голос совещательный.</w:t>
      </w:r>
    </w:p>
    <w:p>
      <w:pPr>
        <w:pStyle w:val="Normal"/>
        <w:jc w:val="both"/>
        <w:rPr>
          <w:rFonts w:ascii="Times New Roman" w:hAnsi="Times New Roman" w:cs="Times New Roman"/>
        </w:rPr>
      </w:pPr>
      <w:r>
        <w:rPr>
          <w:rFonts w:cs="Times New Roman" w:ascii="Times New Roman" w:hAnsi="Times New Roman"/>
        </w:rPr>
        <w:t>Ст. 54. Состав и порядок действия сих Собраний Областных Чинов будет определен особым положением.</w:t>
      </w:r>
    </w:p>
    <w:p>
      <w:pPr>
        <w:pStyle w:val="Normal"/>
        <w:jc w:val="both"/>
        <w:rPr>
          <w:rFonts w:ascii="Times New Roman" w:hAnsi="Times New Roman" w:cs="Times New Roman"/>
          <w:b/>
          <w:b/>
        </w:rPr>
      </w:pPr>
      <w:r>
        <w:rPr>
          <w:rFonts w:cs="Times New Roman" w:ascii="Times New Roman" w:hAnsi="Times New Roman"/>
          <w:b/>
        </w:rPr>
        <w:t>V. О порядке судебном.</w:t>
      </w:r>
    </w:p>
    <w:p>
      <w:pPr>
        <w:pStyle w:val="Normal"/>
        <w:jc w:val="both"/>
        <w:rPr>
          <w:rFonts w:ascii="Times New Roman" w:hAnsi="Times New Roman" w:cs="Times New Roman"/>
        </w:rPr>
      </w:pPr>
      <w:r>
        <w:rPr>
          <w:rFonts w:cs="Times New Roman" w:ascii="Times New Roman" w:hAnsi="Times New Roman"/>
        </w:rPr>
        <w:t>Ст. 55. Всякая судебная власть в Царстве Польском даруется Нами и действует Нашим именем. Право миловать и смягчать наказания принадлежит лишь Нам.</w:t>
      </w:r>
    </w:p>
    <w:p>
      <w:pPr>
        <w:pStyle w:val="Normal"/>
        <w:jc w:val="both"/>
        <w:rPr>
          <w:rFonts w:ascii="Times New Roman" w:hAnsi="Times New Roman" w:cs="Times New Roman"/>
        </w:rPr>
      </w:pPr>
      <w:r>
        <w:rPr>
          <w:rFonts w:cs="Times New Roman" w:ascii="Times New Roman" w:hAnsi="Times New Roman"/>
        </w:rPr>
        <w:t>Ст. 56. Судебные места составляются из Судей, назначаемых Нами и Судей избираемых, по определенному для сего особым Уставом порядку.</w:t>
      </w:r>
    </w:p>
    <w:p>
      <w:pPr>
        <w:pStyle w:val="Normal"/>
        <w:jc w:val="both"/>
        <w:rPr>
          <w:rFonts w:ascii="Times New Roman" w:hAnsi="Times New Roman" w:cs="Times New Roman"/>
        </w:rPr>
      </w:pPr>
      <w:r>
        <w:rPr>
          <w:rFonts w:cs="Times New Roman" w:ascii="Times New Roman" w:hAnsi="Times New Roman"/>
        </w:rPr>
        <w:t>Ст. 57. Судьи, назначаемые Нами, пребывают в сем звании до увольнения, по усмотрению Нашему, отрешения по суду, или же определения к другой должности. Судьи избираемые, определяются на означенное в Устав срочное время.</w:t>
      </w:r>
    </w:p>
    <w:p>
      <w:pPr>
        <w:pStyle w:val="Normal"/>
        <w:jc w:val="both"/>
        <w:rPr>
          <w:rFonts w:ascii="Times New Roman" w:hAnsi="Times New Roman" w:cs="Times New Roman"/>
        </w:rPr>
      </w:pPr>
      <w:r>
        <w:rPr>
          <w:rFonts w:cs="Times New Roman" w:ascii="Times New Roman" w:hAnsi="Times New Roman"/>
        </w:rPr>
        <w:t>Ст. 58. Судьи отрешаются за злоупотребление власти и за всякое другое, установленным порядком доказанное преступление, не иначе, как по приговору надлежащего Высшего Судебного места.</w:t>
      </w:r>
    </w:p>
    <w:p>
      <w:pPr>
        <w:pStyle w:val="Normal"/>
        <w:jc w:val="both"/>
        <w:rPr>
          <w:rFonts w:ascii="Times New Roman" w:hAnsi="Times New Roman" w:cs="Times New Roman"/>
        </w:rPr>
      </w:pPr>
      <w:r>
        <w:rPr>
          <w:rFonts w:cs="Times New Roman" w:ascii="Times New Roman" w:hAnsi="Times New Roman"/>
        </w:rPr>
        <w:t>Ст. 59. Надзор за порядком в Судах 1 и 2 инстанции и разрешение могущих возникнуть между ними споров о пределах ведомства их, предоставляются Высшей Палате Суда.</w:t>
      </w:r>
    </w:p>
    <w:p>
      <w:pPr>
        <w:pStyle w:val="Normal"/>
        <w:jc w:val="both"/>
        <w:rPr>
          <w:rFonts w:ascii="Times New Roman" w:hAnsi="Times New Roman" w:cs="Times New Roman"/>
        </w:rPr>
      </w:pPr>
      <w:r>
        <w:rPr>
          <w:rFonts w:cs="Times New Roman" w:ascii="Times New Roman" w:hAnsi="Times New Roman"/>
        </w:rPr>
        <w:t>Ст. 60. Установление Мирных Судей, для жителей всех состояний, остается на прежнем основании; обязанность их при разбирательстве дел есть стараться о примирении спорящих.</w:t>
      </w:r>
    </w:p>
    <w:p>
      <w:pPr>
        <w:pStyle w:val="Normal"/>
        <w:jc w:val="both"/>
        <w:rPr>
          <w:rFonts w:ascii="Times New Roman" w:hAnsi="Times New Roman" w:cs="Times New Roman"/>
        </w:rPr>
      </w:pPr>
      <w:r>
        <w:rPr>
          <w:rFonts w:cs="Times New Roman" w:ascii="Times New Roman" w:hAnsi="Times New Roman"/>
        </w:rPr>
        <w:t>Ст. 61. Никакое дело не может быть представлено в Гражданский Суд 1 инстанции, если оно не было первоначально рассмотрено надлежащим Мирным Судьею; из сего однако исключаются те дела, кои на основании законов не могут быть оканчиваемы мировым соглашением.</w:t>
      </w:r>
    </w:p>
    <w:p>
      <w:pPr>
        <w:pStyle w:val="Normal"/>
        <w:jc w:val="both"/>
        <w:rPr>
          <w:rFonts w:ascii="Times New Roman" w:hAnsi="Times New Roman" w:cs="Times New Roman"/>
        </w:rPr>
      </w:pPr>
      <w:r>
        <w:rPr>
          <w:rFonts w:cs="Times New Roman" w:ascii="Times New Roman" w:hAnsi="Times New Roman"/>
        </w:rPr>
        <w:t>Ст. 62. Для дел, в коих иск не превышает суммы 500 Польских злотых, назначаются Гражданские и Полицейские Судьи, в каждом городе и сельском обществе (гмине).</w:t>
      </w:r>
    </w:p>
    <w:p>
      <w:pPr>
        <w:pStyle w:val="Normal"/>
        <w:jc w:val="both"/>
        <w:rPr>
          <w:rFonts w:ascii="Times New Roman" w:hAnsi="Times New Roman" w:cs="Times New Roman"/>
        </w:rPr>
      </w:pPr>
      <w:r>
        <w:rPr>
          <w:rFonts w:cs="Times New Roman" w:ascii="Times New Roman" w:hAnsi="Times New Roman"/>
        </w:rPr>
        <w:t>Ст. 63. Для дел, в коих иск превышает сумму 500 злотых, назначаются в каждом Воеводстве Суды Земские и Суды Съездовые.</w:t>
      </w:r>
    </w:p>
    <w:p>
      <w:pPr>
        <w:pStyle w:val="Normal"/>
        <w:jc w:val="both"/>
        <w:rPr>
          <w:rFonts w:ascii="Times New Roman" w:hAnsi="Times New Roman" w:cs="Times New Roman"/>
        </w:rPr>
      </w:pPr>
      <w:r>
        <w:rPr>
          <w:rFonts w:cs="Times New Roman" w:ascii="Times New Roman" w:hAnsi="Times New Roman"/>
        </w:rPr>
        <w:t>Ст. 64. Учреждение особых Коммерческих Судов остается на прежнем основании.</w:t>
      </w:r>
    </w:p>
    <w:p>
      <w:pPr>
        <w:pStyle w:val="Normal"/>
        <w:jc w:val="both"/>
        <w:rPr>
          <w:rFonts w:ascii="Times New Roman" w:hAnsi="Times New Roman" w:cs="Times New Roman"/>
        </w:rPr>
      </w:pPr>
      <w:r>
        <w:rPr>
          <w:rFonts w:cs="Times New Roman" w:ascii="Times New Roman" w:hAnsi="Times New Roman"/>
        </w:rPr>
        <w:t>Ст. 65. Для дел уголовных и Исправительной Полиции, назначаются в каждом Воеводстве Городские Суды.</w:t>
      </w:r>
    </w:p>
    <w:p>
      <w:pPr>
        <w:pStyle w:val="Normal"/>
        <w:jc w:val="both"/>
        <w:rPr>
          <w:rFonts w:ascii="Times New Roman" w:hAnsi="Times New Roman" w:cs="Times New Roman"/>
        </w:rPr>
      </w:pPr>
      <w:r>
        <w:rPr>
          <w:rFonts w:cs="Times New Roman" w:ascii="Times New Roman" w:hAnsi="Times New Roman"/>
        </w:rPr>
        <w:t>Ст. 66. Для пересмотра дел решеных Земскими, Съездовыми и Городскими судами и Судами Коммерческими, учреждаются Суды Апелляционные.</w:t>
      </w:r>
    </w:p>
    <w:p>
      <w:pPr>
        <w:pStyle w:val="Normal"/>
        <w:jc w:val="both"/>
        <w:rPr>
          <w:rFonts w:ascii="Times New Roman" w:hAnsi="Times New Roman" w:cs="Times New Roman"/>
        </w:rPr>
      </w:pPr>
      <w:r>
        <w:rPr>
          <w:rFonts w:cs="Times New Roman" w:ascii="Times New Roman" w:hAnsi="Times New Roman"/>
        </w:rPr>
        <w:t>Ст. 67. Сверх сего в Варшаве учреждается Высшая Палата Суда, коей состав и круг действия определяются особым Уставом.</w:t>
      </w:r>
    </w:p>
    <w:p>
      <w:pPr>
        <w:pStyle w:val="Normal"/>
        <w:jc w:val="both"/>
        <w:rPr>
          <w:rFonts w:ascii="Times New Roman" w:hAnsi="Times New Roman" w:cs="Times New Roman"/>
        </w:rPr>
      </w:pPr>
      <w:r>
        <w:rPr>
          <w:rFonts w:cs="Times New Roman" w:ascii="Times New Roman" w:hAnsi="Times New Roman"/>
        </w:rPr>
        <w:t>Ст. 68. Постановления сей грамоты будут, по мере надобности, объясняемы и дополняемы особыми Уставами.</w:t>
      </w:r>
    </w:p>
    <w:p>
      <w:pPr>
        <w:pStyle w:val="Normal"/>
        <w:jc w:val="both"/>
        <w:rPr>
          <w:rFonts w:ascii="Times New Roman" w:hAnsi="Times New Roman" w:cs="Times New Roman"/>
        </w:rPr>
      </w:pPr>
      <w:r>
        <w:rPr>
          <w:rFonts w:cs="Times New Roman" w:ascii="Times New Roman" w:hAnsi="Times New Roman"/>
        </w:rPr>
        <w:t>Ст. 69. Все противные постановлениям сей грамоты, прежние законы и учреждения, отменяются. Грамоту сию Мы собственною Нашею рукою подписали, и Государственную Нашею печатью укрепить повелел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7. 1832. СПб., 1833. С. 83-9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2. Указ Именной 19 февраля (2 марта) 1864 года. Об устройстве крестьян Царства Польского.</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Божиею милостью Мы, Александр II, Император и Самодержец Всероссийский, Царь Польский, Великий Князь Финляндский, и проч., и проч., и проч.</w:t>
      </w:r>
    </w:p>
    <w:p>
      <w:pPr>
        <w:pStyle w:val="Normal"/>
        <w:jc w:val="both"/>
        <w:rPr>
          <w:rFonts w:ascii="Times New Roman" w:hAnsi="Times New Roman" w:cs="Times New Roman"/>
        </w:rPr>
      </w:pPr>
      <w:r>
        <w:rPr>
          <w:rFonts w:cs="Times New Roman" w:ascii="Times New Roman" w:hAnsi="Times New Roman"/>
        </w:rPr>
        <w:t>Объявляем всем верным подданным Нашим в Царстве Польском: Августейший Родитель Наш, в непрестанном попечении о благе вверенных Ему народов, всегда обращал особенное внимание на самое многочисленное и наименее обеспеченное сословие земледельцев. Приступая к устройству оного в Царстве Польском, Он начал с крестьян, живущих в имениях казенных и в имениях майоратных, пожалованных Русским помещикам; крестьяне эти были постепенно освобождаемы от барщины, и земли, им отведенные, облагались, соразмерно их качеству и стоимости, умеренным чиншем. Благодетельные последствия сих мер не замедлили обнаружиться в быстром и постоянно возрастающем благосостоянии означенных поселян.</w:t>
      </w:r>
    </w:p>
    <w:p>
      <w:pPr>
        <w:pStyle w:val="Normal"/>
        <w:jc w:val="both"/>
        <w:rPr>
          <w:rFonts w:ascii="Times New Roman" w:hAnsi="Times New Roman" w:cs="Times New Roman"/>
        </w:rPr>
      </w:pPr>
      <w:r>
        <w:rPr>
          <w:rFonts w:cs="Times New Roman" w:ascii="Times New Roman" w:hAnsi="Times New Roman"/>
        </w:rPr>
        <w:t>Затем, указом 26 мая (7 июня) 1846 года дарованы многие льготы и тем крестьянам, кои поселены в имениях, принадлежащих владельцам Польским и разным учреждениям; между прочим отменена большая часть даремщин и принужденных наймов; крестьянам, исправно отбывающим законные повинности, обеспечено спокойное владение их усадьбами и пользование угодьями (сервитутами); запрещено возвышать произвольно повинности; а равно присоединять крестьянские земли к землям дворовым (фольварочным).</w:t>
      </w:r>
    </w:p>
    <w:p>
      <w:pPr>
        <w:pStyle w:val="Normal"/>
        <w:jc w:val="both"/>
        <w:rPr>
          <w:rFonts w:ascii="Times New Roman" w:hAnsi="Times New Roman" w:cs="Times New Roman"/>
        </w:rPr>
      </w:pPr>
      <w:r>
        <w:rPr>
          <w:rFonts w:cs="Times New Roman" w:ascii="Times New Roman" w:hAnsi="Times New Roman"/>
        </w:rPr>
        <w:t>Положив таким образом основание хозяйственному быту поселян, Родитель Наш надеялся постепенно упрочить сие важное дело, и потому, в начальных словах вышеупомянутого указа, возвещено крестьянам Царства дальнейшее и окончательное устройство их быта.</w:t>
      </w:r>
    </w:p>
    <w:p>
      <w:pPr>
        <w:pStyle w:val="Normal"/>
        <w:jc w:val="both"/>
        <w:rPr>
          <w:rFonts w:ascii="Times New Roman" w:hAnsi="Times New Roman" w:cs="Times New Roman"/>
        </w:rPr>
      </w:pPr>
      <w:r>
        <w:rPr>
          <w:rFonts w:cs="Times New Roman" w:ascii="Times New Roman" w:hAnsi="Times New Roman"/>
        </w:rPr>
        <w:t>Кончина не дозволила Императору Николаю I-му выполнить задуманное и предвозвещенное Им для блага народа; но воля Родителя, вполне согласная с всегдашним желанием Нашим, осталась для Нас священным заветом, неотложное исполнение которого, при самом вступлении Нашем на Престол, встретило неодолимые препятствия в продолжавшейся тогда войне. Немедленно по заключении мира, Мы устремили Наши заботы к прочному устройству быта всех вообще поселян, как в Империи Нашей, так и в нераздельно с ней соединенном Царстве Польском.</w:t>
      </w:r>
    </w:p>
    <w:p>
      <w:pPr>
        <w:pStyle w:val="Normal"/>
        <w:jc w:val="both"/>
        <w:rPr>
          <w:rFonts w:ascii="Times New Roman" w:hAnsi="Times New Roman" w:cs="Times New Roman"/>
        </w:rPr>
      </w:pPr>
      <w:r>
        <w:rPr>
          <w:rFonts w:cs="Times New Roman" w:ascii="Times New Roman" w:hAnsi="Times New Roman"/>
        </w:rPr>
        <w:t>Законодательные меры, принятые Нами в России, при благословении Всевышнего, увенчались быстрым успехом, благодаря деятельной помощи, оказанной Нам в сем деле Русским поместным дворянством, и жертвам, им принесенным во имя общей пользы и истинного человеколюбия. Но в Царстве Польском, три указа и постановления: от 16-28 декабря 1858 года - о добровольном очиншевании крестьян, от 4-16 мая 1861 года - о замене барщины законным окупом, и, наконец, от 24 мая (5 июня) 1862 года - о обязательном очиншевании, - не встретили, к глубокому прискорбию Нашему, со стороны поместного сословия того содействия, без которого успех предпринятых мер был очевидно невозможен. По этому законы эти не принесли доныне и тех плодов, которых Мы вправе были от них ожидать.</w:t>
      </w:r>
    </w:p>
    <w:p>
      <w:pPr>
        <w:pStyle w:val="Normal"/>
        <w:jc w:val="both"/>
        <w:rPr>
          <w:rFonts w:ascii="Times New Roman" w:hAnsi="Times New Roman" w:cs="Times New Roman"/>
        </w:rPr>
      </w:pPr>
      <w:r>
        <w:rPr>
          <w:rFonts w:cs="Times New Roman" w:ascii="Times New Roman" w:hAnsi="Times New Roman"/>
        </w:rPr>
        <w:t>Наконец, возникшие в последнее время смуты и волнения, доселе еще не вполне прекратившиеся, послужили злонамеренным людям средством, не только отдалить исполнение Нашим Родителем обещанного и Нами предпринятого окончательного устройства быта поселян, но и подвергать искушению верность их закону и Престолу, и посевать в их умах волнения и тревогу.</w:t>
      </w:r>
    </w:p>
    <w:p>
      <w:pPr>
        <w:pStyle w:val="Normal"/>
        <w:jc w:val="both"/>
        <w:rPr>
          <w:rFonts w:ascii="Times New Roman" w:hAnsi="Times New Roman" w:cs="Times New Roman"/>
        </w:rPr>
      </w:pPr>
      <w:r>
        <w:rPr>
          <w:rFonts w:cs="Times New Roman" w:ascii="Times New Roman" w:hAnsi="Times New Roman"/>
        </w:rPr>
        <w:t>Здравый смысл поселян восторжествовал однако же над льстивыми обольщениями, а непоколебимая их верность, выдержав всякие угрозы и насилия, запечатлелась даже кровью многим невинных жертв.</w:t>
      </w:r>
    </w:p>
    <w:p>
      <w:pPr>
        <w:pStyle w:val="Normal"/>
        <w:jc w:val="both"/>
        <w:rPr>
          <w:rFonts w:ascii="Times New Roman" w:hAnsi="Times New Roman" w:cs="Times New Roman"/>
        </w:rPr>
      </w:pPr>
      <w:r>
        <w:rPr>
          <w:rFonts w:cs="Times New Roman" w:ascii="Times New Roman" w:hAnsi="Times New Roman"/>
        </w:rPr>
        <w:t>Ныне свершилось ровно три года с тех пор, как в день 19 февраля 1861 года Мы издали манифест и Положения об устройстве крестьян в России.</w:t>
      </w:r>
    </w:p>
    <w:p>
      <w:pPr>
        <w:pStyle w:val="Normal"/>
        <w:jc w:val="both"/>
        <w:rPr>
          <w:rFonts w:ascii="Times New Roman" w:hAnsi="Times New Roman" w:cs="Times New Roman"/>
        </w:rPr>
      </w:pPr>
      <w:r>
        <w:rPr>
          <w:rFonts w:cs="Times New Roman" w:ascii="Times New Roman" w:hAnsi="Times New Roman"/>
        </w:rPr>
        <w:t>И в Царстве Польском настоящий день Мы знаменуем исполнением священного завета Родителя Нашего, Наших собственных, давнишних желаний, и упований многочисленного, верного Нам сословия поселян. Да останется сей день вечно памятен и крестьянам Царства, как день вновь возникающего их благосостояния. Да будет сие благосостояние их первым счастливым предвестием того общего преуспеяния и благоденствия, водворение коего во всех слоях населения Царства составляет предмет Нашего постоянного желания и непоколебленной надежды.</w:t>
      </w:r>
    </w:p>
    <w:p>
      <w:pPr>
        <w:pStyle w:val="Normal"/>
        <w:jc w:val="both"/>
        <w:rPr>
          <w:rFonts w:ascii="Times New Roman" w:hAnsi="Times New Roman" w:cs="Times New Roman"/>
        </w:rPr>
      </w:pPr>
      <w:r>
        <w:rPr>
          <w:rFonts w:cs="Times New Roman" w:ascii="Times New Roman" w:hAnsi="Times New Roman"/>
        </w:rPr>
        <w:t>Вследствие сего, призвав Бога на помощь, Мы постановили и постановляем:</w:t>
      </w:r>
    </w:p>
    <w:p>
      <w:pPr>
        <w:pStyle w:val="Normal"/>
        <w:jc w:val="both"/>
        <w:rPr>
          <w:rFonts w:ascii="Times New Roman" w:hAnsi="Times New Roman" w:cs="Times New Roman"/>
        </w:rPr>
      </w:pPr>
      <w:r>
        <w:rPr>
          <w:rFonts w:cs="Times New Roman" w:ascii="Times New Roman" w:hAnsi="Times New Roman"/>
        </w:rPr>
        <w:t>Статья 1.</w:t>
      </w:r>
    </w:p>
    <w:p>
      <w:pPr>
        <w:pStyle w:val="Normal"/>
        <w:jc w:val="both"/>
        <w:rPr>
          <w:rFonts w:ascii="Times New Roman" w:hAnsi="Times New Roman" w:cs="Times New Roman"/>
        </w:rPr>
      </w:pPr>
      <w:r>
        <w:rPr>
          <w:rFonts w:cs="Times New Roman" w:ascii="Times New Roman" w:hAnsi="Times New Roman"/>
        </w:rPr>
        <w:t>Земли, состоящие в пользовании крестьян (т. е. крестьянские приусадебные участки), в имениях, принадлежащих частным лицам, майоратным владельцам, институтам (разным учреждениям) и казне, поступает в полную собственность крестьян, теми землями владеющих.</w:t>
      </w:r>
    </w:p>
    <w:p>
      <w:pPr>
        <w:pStyle w:val="Normal"/>
        <w:jc w:val="both"/>
        <w:rPr>
          <w:rFonts w:ascii="Times New Roman" w:hAnsi="Times New Roman" w:cs="Times New Roman"/>
        </w:rPr>
      </w:pPr>
      <w:r>
        <w:rPr>
          <w:rFonts w:cs="Times New Roman" w:ascii="Times New Roman" w:hAnsi="Times New Roman"/>
        </w:rPr>
        <w:t>Какие именно земли приобретаются крестьянами и какие крестьяне подлежат действию настоящего указа, определяется ниже, в статьях 5, 6, 8,10, 15 и 14.</w:t>
      </w:r>
    </w:p>
    <w:p>
      <w:pPr>
        <w:pStyle w:val="Normal"/>
        <w:jc w:val="both"/>
        <w:rPr>
          <w:rFonts w:ascii="Times New Roman" w:hAnsi="Times New Roman" w:cs="Times New Roman"/>
        </w:rPr>
      </w:pPr>
      <w:r>
        <w:rPr>
          <w:rFonts w:cs="Times New Roman" w:ascii="Times New Roman" w:hAnsi="Times New Roman"/>
        </w:rPr>
        <w:t>Статья 2.</w:t>
      </w:r>
    </w:p>
    <w:p>
      <w:pPr>
        <w:pStyle w:val="Normal"/>
        <w:jc w:val="both"/>
        <w:rPr>
          <w:rFonts w:ascii="Times New Roman" w:hAnsi="Times New Roman" w:cs="Times New Roman"/>
        </w:rPr>
      </w:pPr>
      <w:r>
        <w:rPr>
          <w:rFonts w:cs="Times New Roman" w:ascii="Times New Roman" w:hAnsi="Times New Roman"/>
        </w:rPr>
        <w:t>С 1/15 апреля сего 1864 года крестьяне освобождаются навсегда от всех, без исключения, повинностей, которыми они были обложены в пользу владельцев имений, как то: от барщины, денежного окупа, хлебного оброка, чинша, дани и т. п. Все иски о недоимках по упраздняемым повинностя прекращаются и не могут впредь вчиняемы. На будущее время крестьяне обязаны вносить в казну, за приобретенных ими в собственность землю, поземельный налог, сим указом установленный, размер и сроки платежей этого поземельного налога определяются в статьях 27-36.</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Статья 9.</w:t>
      </w:r>
    </w:p>
    <w:p>
      <w:pPr>
        <w:pStyle w:val="Normal"/>
        <w:jc w:val="both"/>
        <w:rPr>
          <w:rFonts w:ascii="Times New Roman" w:hAnsi="Times New Roman" w:cs="Times New Roman"/>
        </w:rPr>
      </w:pPr>
      <w:r>
        <w:rPr>
          <w:rFonts w:cs="Times New Roman" w:ascii="Times New Roman" w:hAnsi="Times New Roman"/>
        </w:rPr>
        <w:t>Вместе с землей, приобретаемой каждым крестьянином, поступает в полную его собственность все находящиеся на той земле жилые и хозяйственные строения, а равно усадебный инвентарь как то: рабочий скот, орудия и семена.</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9. Отделение первое. 1864. СПб., 1867. С. 120-12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3. Указ Именной 19 февраля (2 марта) 1864 года. Об устройстве сельских гмин в Царстве Польском.</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Божиею милостью Мы, Александр II, Император и Самодержец Всероссийский, Царь Польский, Великий Князь Финляндский, и проч., и проч., и проч.</w:t>
      </w:r>
    </w:p>
    <w:p>
      <w:pPr>
        <w:pStyle w:val="Normal"/>
        <w:jc w:val="both"/>
        <w:rPr>
          <w:rFonts w:ascii="Times New Roman" w:hAnsi="Times New Roman" w:cs="Times New Roman"/>
        </w:rPr>
      </w:pPr>
      <w:r>
        <w:rPr>
          <w:rFonts w:cs="Times New Roman" w:ascii="Times New Roman" w:hAnsi="Times New Roman"/>
        </w:rPr>
        <w:t>Объявляем всем верным подданным Нашим в Царстве Польском: Со дня вступления Нашего на Прародительский Престол, Мы предназначили Себе целью постепенное и прочное устройство правительственных учреждений Царства Польского в духе, соответствующем требованиям нового времени и новой гражданственности.</w:t>
      </w:r>
    </w:p>
    <w:p>
      <w:pPr>
        <w:pStyle w:val="Normal"/>
        <w:jc w:val="both"/>
        <w:rPr>
          <w:rFonts w:ascii="Times New Roman" w:hAnsi="Times New Roman" w:cs="Times New Roman"/>
        </w:rPr>
      </w:pPr>
      <w:r>
        <w:rPr>
          <w:rFonts w:cs="Times New Roman" w:ascii="Times New Roman" w:hAnsi="Times New Roman"/>
        </w:rPr>
        <w:t>Возникшие смуты и волнения остановили, при самом приступе, водворение новых, дарованных Царству учреждений. Тем не менее Мы и ныне постоянно храним в сердце Нашем намерение образовать правительственные в Царстве установления на прочных и справедливых основаниях.</w:t>
      </w:r>
    </w:p>
    <w:p>
      <w:pPr>
        <w:pStyle w:val="Normal"/>
        <w:jc w:val="both"/>
        <w:rPr>
          <w:rFonts w:ascii="Times New Roman" w:hAnsi="Times New Roman" w:cs="Times New Roman"/>
        </w:rPr>
      </w:pPr>
      <w:r>
        <w:rPr>
          <w:rFonts w:cs="Times New Roman" w:ascii="Times New Roman" w:hAnsi="Times New Roman"/>
        </w:rPr>
        <w:t>Указом, сего числа Нами подписанным, окончательно утвержден быт многочисленного сословия поселян, которые, вместе с тем, делаются собственниками земли, доныне состоявшей в их пользовании; владельцам же сей земли, за поступление оной в собственность крестьян и упразднение, вследствие того, крестьянских повинностей, постановлено выдать, из казны Царства, соответственное вознаграждение.</w:t>
      </w:r>
    </w:p>
    <w:p>
      <w:pPr>
        <w:pStyle w:val="Normal"/>
        <w:jc w:val="both"/>
        <w:rPr>
          <w:rFonts w:ascii="Times New Roman" w:hAnsi="Times New Roman" w:cs="Times New Roman"/>
        </w:rPr>
      </w:pPr>
      <w:r>
        <w:rPr>
          <w:rFonts w:cs="Times New Roman" w:ascii="Times New Roman" w:hAnsi="Times New Roman"/>
        </w:rPr>
        <w:t>После сего, не осталось никакой уважительной причины сохранять долее за владельцами земли так называемую патриомониальную юрисдикцию и сопряженную с званием гминных войтов власть, тем более, что уже и в прежнее время учреждение сие далеко не обеспечивало общественного порядка и строгой справедливости.</w:t>
      </w:r>
    </w:p>
    <w:p>
      <w:pPr>
        <w:pStyle w:val="Normal"/>
        <w:jc w:val="both"/>
        <w:rPr>
          <w:rFonts w:ascii="Times New Roman" w:hAnsi="Times New Roman" w:cs="Times New Roman"/>
        </w:rPr>
      </w:pPr>
      <w:r>
        <w:rPr>
          <w:rFonts w:cs="Times New Roman" w:ascii="Times New Roman" w:hAnsi="Times New Roman"/>
        </w:rPr>
        <w:t>С другой стороны, трехлетний опыт в Империи доказал пользу допущения крестьян к участию в делах сельского управления. Мы не сомневаемся, что и Польские крестьяне, в нынешних смутных обстоятельствах обнаружившие свой здравый смысл и свое уважение к законной власти, оправдают Наше к ним доверие.</w:t>
      </w:r>
    </w:p>
    <w:p>
      <w:pPr>
        <w:pStyle w:val="Normal"/>
        <w:jc w:val="both"/>
        <w:rPr>
          <w:rFonts w:ascii="Times New Roman" w:hAnsi="Times New Roman" w:cs="Times New Roman"/>
        </w:rPr>
      </w:pPr>
      <w:r>
        <w:rPr>
          <w:rFonts w:cs="Times New Roman" w:ascii="Times New Roman" w:hAnsi="Times New Roman"/>
        </w:rPr>
        <w:t>Приняв все сие во внимание, Мы признали за благо издать ныне закон о гминном устройстве и, вследствие сего, постановили и постановляем:&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9. Отделение первое. 1864. СПб., 1867. С. 12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4. Указ Именной 19 февраля (2 марта) 1864 года. О Ликвидационной Комиссии Царства Польского.</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Божиею милостью Мы, Александр II, Император и Самодержец Всероссийский, Царь Польский, Великий Князь Финляндский, и проч., и проч., и проч.</w:t>
      </w:r>
    </w:p>
    <w:p>
      <w:pPr>
        <w:pStyle w:val="Normal"/>
        <w:jc w:val="both"/>
        <w:rPr>
          <w:rFonts w:ascii="Times New Roman" w:hAnsi="Times New Roman" w:cs="Times New Roman"/>
        </w:rPr>
      </w:pPr>
      <w:r>
        <w:rPr>
          <w:rFonts w:cs="Times New Roman" w:ascii="Times New Roman" w:hAnsi="Times New Roman"/>
        </w:rPr>
        <w:t>Объявляем всем верным подданным Нашим в Царстве Польском: Указом, в нынешний день Нами подписанным, Мы, в видах окончательного устройства крестьян, утвердили за ними право полной собственности на те земли, которыми они доныне пользовались, и освободили их от всяких в пользу владельцев повинностей.</w:t>
      </w:r>
    </w:p>
    <w:p>
      <w:pPr>
        <w:pStyle w:val="Normal"/>
        <w:jc w:val="both"/>
        <w:rPr>
          <w:rFonts w:ascii="Times New Roman" w:hAnsi="Times New Roman" w:cs="Times New Roman"/>
        </w:rPr>
      </w:pPr>
      <w:r>
        <w:rPr>
          <w:rFonts w:cs="Times New Roman" w:ascii="Times New Roman" w:hAnsi="Times New Roman"/>
        </w:rPr>
        <w:t>Но для обеспечения при этом и землевладельцам справедливого вознаграждения за земли, поступившие в собственность крестьян, Мы сочли нужным немедленно же указать те основания, на коих, по оценке упраздненных крестьянских повинностей, землевладельцы имеют быть вознаграждены из казны Царства особыми кредитными бумагами.</w:t>
      </w:r>
    </w:p>
    <w:p>
      <w:pPr>
        <w:pStyle w:val="Normal"/>
        <w:jc w:val="both"/>
        <w:rPr>
          <w:rFonts w:ascii="Times New Roman" w:hAnsi="Times New Roman" w:cs="Times New Roman"/>
        </w:rPr>
      </w:pPr>
      <w:r>
        <w:rPr>
          <w:rFonts w:cs="Times New Roman" w:ascii="Times New Roman" w:hAnsi="Times New Roman"/>
        </w:rPr>
        <w:t>Засим от самих владельцев будет зависеть ускорить выдачу им упомянутого вознаграждения и упрочить самую ценность оного. Цель эта может быть несомненно достигнута ими, если они, пользуясь тяжелым опытом прошедшего, направят свои усилия к успокоению умов и укрощению волнений, несовместных с упрочением кредита, не только общественного, но и частного. Благоразумное в этом случае содействие их видам Правительства принесет наиболее пользы самим землевладельцам, ибо приуготовить почву для быстрого развития вещественного благосостояния страны и ускорить врачевание ран, столь жестоко нанесенных ей мятежом.</w:t>
      </w:r>
    </w:p>
    <w:p>
      <w:pPr>
        <w:pStyle w:val="Normal"/>
        <w:jc w:val="both"/>
        <w:rPr>
          <w:rFonts w:ascii="Times New Roman" w:hAnsi="Times New Roman" w:cs="Times New Roman"/>
        </w:rPr>
      </w:pPr>
      <w:r>
        <w:rPr>
          <w:rFonts w:cs="Times New Roman" w:ascii="Times New Roman" w:hAnsi="Times New Roman"/>
        </w:rPr>
        <w:t>Вследствие сего, признав нужным, образовать временную Ликвидационную Комиссию, Мы постановили и постановляем: &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9. Отделение первое. 1864. СПб., 1867. С. 141-14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5. Высочайше утвержденное Положение о губернском и уездном управлении в губерниях Царства Польского. Именной указ, данный Правительствующему Сенату 19 (31) декабря 1866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Усмотрев, что успешному действию губернских и уездных в Царстве Польском управлений препятствуют как слишком тесные пределы предоставленной им власти, так и чрезмерная сложность и обременительность переписки, Мы признали необходимым в ряду мер, предпринятых Нами для благоустройства сего края, преобразовать и эти учреждения, с усилением самостоятельности и ответственности как начальствующих в губерниях и уездах лиц, так и коллегиальных в оных учреждений, и с возможным упрощением порядка их делопроизводства.</w:t>
      </w:r>
    </w:p>
    <w:p>
      <w:pPr>
        <w:pStyle w:val="Normal"/>
        <w:jc w:val="both"/>
        <w:rPr>
          <w:rFonts w:ascii="Times New Roman" w:hAnsi="Times New Roman" w:cs="Times New Roman"/>
        </w:rPr>
      </w:pPr>
      <w:r>
        <w:rPr>
          <w:rFonts w:cs="Times New Roman" w:ascii="Times New Roman" w:hAnsi="Times New Roman"/>
        </w:rPr>
        <w:t>При этом Мы нашли полезным, для облегчения действуя означенных властей и управлений, увеличить число губерний и уездов в Царстве и для сего установить новое деление оного, а в замен существующих там разнообразных учреждений местной исполнительной полиции, устроить в городах и уездах земскую стражу, состоящую в непосредственном распоряжении губернских и уездных начальств.</w:t>
      </w:r>
    </w:p>
    <w:p>
      <w:pPr>
        <w:pStyle w:val="Normal"/>
        <w:jc w:val="both"/>
        <w:rPr>
          <w:rFonts w:ascii="Times New Roman" w:hAnsi="Times New Roman" w:cs="Times New Roman"/>
        </w:rPr>
      </w:pPr>
      <w:r>
        <w:rPr>
          <w:rFonts w:cs="Times New Roman" w:ascii="Times New Roman" w:hAnsi="Times New Roman"/>
        </w:rPr>
        <w:t>Вместе с тем, Мы приняли во внимание, что с расширением круга деятельности губернских и уездных властей не представляется надобности все дела по страховой части сосредоточивать, как было доселе, в одном центральном страховом управлении в Варшаве, и что для более скорого и правильного ведения сих дел, разрешение оных должно, в соответственных пределах, быть предоставлено непосредственно коллегиальным учреждениям в губерниях и уездах.</w:t>
      </w:r>
    </w:p>
    <w:p>
      <w:pPr>
        <w:pStyle w:val="Normal"/>
        <w:jc w:val="both"/>
        <w:rPr>
          <w:rFonts w:ascii="Times New Roman" w:hAnsi="Times New Roman" w:cs="Times New Roman"/>
        </w:rPr>
      </w:pPr>
      <w:r>
        <w:rPr>
          <w:rFonts w:cs="Times New Roman" w:ascii="Times New Roman" w:hAnsi="Times New Roman"/>
        </w:rPr>
        <w:t>Разработку всех частей сего многостороннего дела Мы возложили на особую в Варшаве Комиссию и повелели ей составить предположение о новом устройстве, на указанных Нами началах, губернского и уездного управлений в Царстве.</w:t>
      </w:r>
    </w:p>
    <w:p>
      <w:pPr>
        <w:pStyle w:val="Normal"/>
        <w:jc w:val="both"/>
        <w:rPr>
          <w:rFonts w:ascii="Times New Roman" w:hAnsi="Times New Roman" w:cs="Times New Roman"/>
        </w:rPr>
      </w:pPr>
      <w:r>
        <w:rPr>
          <w:rFonts w:cs="Times New Roman" w:ascii="Times New Roman" w:hAnsi="Times New Roman"/>
        </w:rPr>
        <w:t>Утвердив на таковых основаниях составленные и Комитетом по делам Царства Польского рассмотренные: Положение о губернском и уездном управлениях в губерниях Царства и следующие к оному: Положение о земской страже, Положение об управлении делами страхования и штаты: губернских и уездных управлений, а также земской стражи, Мы препровождаем оные в Правительствующий Сенат, и вместе с тем повелеваем:</w:t>
      </w:r>
    </w:p>
    <w:p>
      <w:pPr>
        <w:pStyle w:val="Normal"/>
        <w:jc w:val="both"/>
        <w:rPr>
          <w:rFonts w:ascii="Times New Roman" w:hAnsi="Times New Roman" w:cs="Times New Roman"/>
        </w:rPr>
      </w:pPr>
      <w:r>
        <w:rPr>
          <w:rFonts w:cs="Times New Roman" w:ascii="Times New Roman" w:hAnsi="Times New Roman"/>
        </w:rPr>
        <w:t>1. Означенные Положение и штаты ввести в действие с 1/13 Января 1867 года, и вместе с тем отменить существующая законоположения и распоряжения, несогласные с сими новыми постановлениями.</w:t>
      </w:r>
    </w:p>
    <w:p>
      <w:pPr>
        <w:pStyle w:val="Normal"/>
        <w:jc w:val="both"/>
        <w:rPr>
          <w:rFonts w:ascii="Times New Roman" w:hAnsi="Times New Roman" w:cs="Times New Roman"/>
        </w:rPr>
      </w:pPr>
      <w:r>
        <w:rPr>
          <w:rFonts w:cs="Times New Roman" w:ascii="Times New Roman" w:hAnsi="Times New Roman"/>
        </w:rPr>
        <w:t>2. Распоряжения по введению в действие вышеозначенных Положений, которые, вместе с следующими к оным штатами, должны быть немедленно внесены в Дневник Законов, возложить на Нашего в Царстве Наместника и подлежащая ведомства по принадлежности; Учредительному же в Царстве Комитету предоставить разрешать все сомнения, могущая возникнуть при введении сих постановлений в действие, и издавать в развитие оных нужные правила и инструкции.</w:t>
      </w:r>
    </w:p>
    <w:p>
      <w:pPr>
        <w:pStyle w:val="Normal"/>
        <w:jc w:val="both"/>
        <w:rPr>
          <w:rFonts w:ascii="Times New Roman" w:hAnsi="Times New Roman" w:cs="Times New Roman"/>
        </w:rPr>
      </w:pPr>
      <w:r>
        <w:rPr>
          <w:rFonts w:cs="Times New Roman" w:ascii="Times New Roman" w:hAnsi="Times New Roman"/>
        </w:rPr>
        <w:t>Правительствующий Сенат не оставит учинить, к исполнению сего указа Нашего, надлежащая распоряжения.</w:t>
      </w:r>
    </w:p>
    <w:p>
      <w:pPr>
        <w:pStyle w:val="Normal"/>
        <w:jc w:val="both"/>
        <w:rPr>
          <w:rFonts w:ascii="Times New Roman" w:hAnsi="Times New Roman" w:cs="Times New Roman"/>
          <w:b/>
          <w:b/>
        </w:rPr>
      </w:pPr>
      <w:r>
        <w:rPr>
          <w:rFonts w:cs="Times New Roman" w:ascii="Times New Roman" w:hAnsi="Times New Roman"/>
          <w:b/>
        </w:rPr>
        <w:t>Положение о губернском и уездном управлении в губерниях Царства Польского</w:t>
      </w:r>
    </w:p>
    <w:p>
      <w:pPr>
        <w:pStyle w:val="Normal"/>
        <w:jc w:val="both"/>
        <w:rPr>
          <w:rFonts w:ascii="Times New Roman" w:hAnsi="Times New Roman" w:cs="Times New Roman"/>
          <w:b/>
          <w:b/>
        </w:rPr>
      </w:pPr>
      <w:r>
        <w:rPr>
          <w:rFonts w:cs="Times New Roman" w:ascii="Times New Roman" w:hAnsi="Times New Roman"/>
          <w:b/>
        </w:rPr>
        <w:t>Введение</w:t>
      </w:r>
    </w:p>
    <w:p>
      <w:pPr>
        <w:pStyle w:val="Normal"/>
        <w:jc w:val="both"/>
        <w:rPr>
          <w:rFonts w:ascii="Times New Roman" w:hAnsi="Times New Roman" w:cs="Times New Roman"/>
        </w:rPr>
      </w:pPr>
      <w:r>
        <w:rPr>
          <w:rFonts w:cs="Times New Roman" w:ascii="Times New Roman" w:hAnsi="Times New Roman"/>
        </w:rPr>
        <w:t>Ст. 1. В замен существующих ныне пяти губерний: Варшавской, Радомской, Люблинской, Плотцкой и Августовской, учреждается десять губерний, а именно: Варшавская, Калишская, Петроковская, Радомская, Келецкая, Люблинская, Седлецкая, Плоцкая, Ломжинская и Сувалкская.</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Губернские города в сих губерниях суть: Варшава, Калиш, Петроков, Радом, Кельцы, Люблин, Седлец, Плоцк, Ломжа и Сувалки.</w:t>
      </w:r>
    </w:p>
    <w:p>
      <w:pPr>
        <w:pStyle w:val="Normal"/>
        <w:jc w:val="both"/>
        <w:rPr>
          <w:rFonts w:ascii="Times New Roman" w:hAnsi="Times New Roman" w:cs="Times New Roman"/>
        </w:rPr>
      </w:pPr>
      <w:r>
        <w:rPr>
          <w:rFonts w:cs="Times New Roman" w:ascii="Times New Roman" w:hAnsi="Times New Roman"/>
        </w:rPr>
        <w:t>Ст. 2. Вышепоименованные десять губерний делятся на восемьдесят пять уездов, по росписанию, при сем приложенному.</w:t>
      </w:r>
    </w:p>
    <w:p>
      <w:pPr>
        <w:pStyle w:val="Normal"/>
        <w:jc w:val="both"/>
        <w:rPr/>
      </w:pPr>
      <w:r>
        <w:rPr>
          <w:rFonts w:cs="Times New Roman" w:ascii="Times New Roman" w:hAnsi="Times New Roman"/>
          <w:i w:val="false"/>
        </w:rPr>
        <w:t>Примечание</w:t>
      </w:r>
      <w:r>
        <w:rPr>
          <w:rFonts w:cs="Times New Roman" w:ascii="Times New Roman" w:hAnsi="Times New Roman"/>
        </w:rPr>
        <w:t>. Подробное разграничение сих уездов возлагается на Учредительный Комитет.</w:t>
      </w:r>
    </w:p>
    <w:p>
      <w:pPr>
        <w:pStyle w:val="Normal"/>
        <w:jc w:val="both"/>
        <w:rPr>
          <w:rFonts w:ascii="Times New Roman" w:hAnsi="Times New Roman" w:cs="Times New Roman"/>
        </w:rPr>
      </w:pPr>
      <w:r>
        <w:rPr>
          <w:rFonts w:cs="Times New Roman" w:ascii="Times New Roman" w:hAnsi="Times New Roman"/>
        </w:rPr>
        <w:t>Ст. 3. Управление губернией вверяется Губернатору и состоящему под его председательством Губернскому Правлению.</w:t>
      </w:r>
    </w:p>
    <w:p>
      <w:pPr>
        <w:pStyle w:val="Normal"/>
        <w:jc w:val="both"/>
        <w:rPr>
          <w:rFonts w:ascii="Times New Roman" w:hAnsi="Times New Roman" w:cs="Times New Roman"/>
        </w:rPr>
      </w:pPr>
      <w:r>
        <w:rPr>
          <w:rFonts w:cs="Times New Roman" w:ascii="Times New Roman" w:hAnsi="Times New Roman"/>
        </w:rPr>
        <w:t>Ст. 4. Управлением уездом поручается, под непосредственным начальством Губернатора и Губернского Правления, Начальнику и состоящему при нем уездному правлению.</w:t>
      </w:r>
    </w:p>
    <w:p>
      <w:pPr>
        <w:pStyle w:val="Normal"/>
        <w:jc w:val="both"/>
        <w:rPr>
          <w:rFonts w:ascii="Times New Roman" w:hAnsi="Times New Roman" w:cs="Times New Roman"/>
        </w:rPr>
      </w:pPr>
      <w:r>
        <w:rPr>
          <w:rFonts w:cs="Times New Roman" w:ascii="Times New Roman" w:hAnsi="Times New Roman"/>
        </w:rPr>
        <w:t>Ст. 5. Для местного надзора за порядком и охранения общей безопасности, учреждается в каждом уезде земская стража, на основании особого Положения о ней, при сем приложенного.</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41. Отделение второе. 1866. СПб., 1868. С. 426-42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6. Указ Именной, данный Сенату 28 марта 1867 года. О подчинении всех остающихся еще вне ведения Министерства Финансов частей финансового управления в губерниях Царства Польского непосредственному заведыванию означенного Министерства.</w:t>
      </w:r>
    </w:p>
    <w:p>
      <w:pPr>
        <w:pStyle w:val="Normal"/>
        <w:jc w:val="both"/>
        <w:rPr/>
      </w:pPr>
      <w:r>
        <w:rPr>
          <w:rFonts w:cs="Times New Roman" w:ascii="Times New Roman" w:hAnsi="Times New Roman"/>
        </w:rPr>
        <w:t>Поставив общею целью предпринятых</w:t>
      </w:r>
      <w:r>
        <w:rPr>
          <w:rFonts w:cs="Times New Roman" w:ascii="Times New Roman" w:hAnsi="Times New Roman"/>
          <w:b/>
        </w:rPr>
        <w:t xml:space="preserve"> </w:t>
      </w:r>
      <w:r>
        <w:rPr>
          <w:rFonts w:cs="Times New Roman" w:ascii="Times New Roman" w:hAnsi="Times New Roman"/>
        </w:rPr>
        <w:t>Нами преобразовании в гражданском устройстве и управлении Царства Польского полное слияние сей части Государства Нашего с прочими частями оного, и признав для сего необходимым постепенно, но безотлагательно, упразднить все существующая в Варшаве Правительственные Комиссии, а равно Совет Управления и другие центральные учреждения, с подчинением местных по каждому ведомству управлений подлежащим Министерствам, Мы поручили составление подробных об исполнении сего предположений Министрам, по части каждого из них, и Нашему в Царстве Наместнику.</w:t>
      </w:r>
    </w:p>
    <w:p>
      <w:pPr>
        <w:pStyle w:val="Normal"/>
        <w:jc w:val="both"/>
        <w:rPr>
          <w:rFonts w:ascii="Times New Roman" w:hAnsi="Times New Roman" w:cs="Times New Roman"/>
        </w:rPr>
      </w:pPr>
      <w:r>
        <w:rPr>
          <w:rFonts w:cs="Times New Roman" w:ascii="Times New Roman" w:hAnsi="Times New Roman"/>
        </w:rPr>
        <w:t>Ныне, рассмотрев составленные Министром Финансов, по соглашению с Наместником в Царстве, предположения о порядки подчинения Министерству Финансов тех частей Финансового там управления, которые, за поступлением в ведение сего Министерства управления акцизными сборами и казначействами, находятся еще в заведывании Правительственной Комиссии Финансов, и одобрив заключение по сему предмету Комитета по делам Царства Польского, повелеваем: все остающаяся еще вне ведения Министерства части финансового управления в губерниях Царства подчинить непосредственному заведыванию означенного Министерства, на нижеследующих основаниях.</w:t>
      </w:r>
    </w:p>
    <w:p>
      <w:pPr>
        <w:pStyle w:val="Normal"/>
        <w:jc w:val="both"/>
        <w:rPr>
          <w:rFonts w:ascii="Times New Roman" w:hAnsi="Times New Roman" w:cs="Times New Roman"/>
        </w:rPr>
      </w:pPr>
      <w:r>
        <w:rPr>
          <w:rFonts w:cs="Times New Roman" w:ascii="Times New Roman" w:hAnsi="Times New Roman"/>
        </w:rPr>
        <w:t>1. Правительственную Комиссию Финансов и Казначейства в Царстве Польском и должность Главного Директора, председательствующего в сей Комиссии, упразднить.</w:t>
      </w:r>
    </w:p>
    <w:p>
      <w:pPr>
        <w:pStyle w:val="Normal"/>
        <w:jc w:val="both"/>
        <w:rPr>
          <w:rFonts w:ascii="Times New Roman" w:hAnsi="Times New Roman" w:cs="Times New Roman"/>
        </w:rPr>
      </w:pPr>
      <w:r>
        <w:rPr>
          <w:rFonts w:cs="Times New Roman" w:ascii="Times New Roman" w:hAnsi="Times New Roman"/>
        </w:rPr>
        <w:t>2. Впредь до образования местных в губерниях Царства Польского финансовых учреждений на основаниях, сходных с существующими в Империи учреждениями сего рода, ближайшее заведывание теми частями Финансового управления, кои состоят в ведении упраздняемой Комиссии Финансов, поручить, под непосредственным начальством Министра Финансов, временно, особому должностному лицу, Нами, по представлению Министра Финансов, назначенному.</w:t>
      </w:r>
    </w:p>
    <w:p>
      <w:pPr>
        <w:pStyle w:val="Normal"/>
        <w:jc w:val="both"/>
        <w:rPr>
          <w:rFonts w:ascii="Times New Roman" w:hAnsi="Times New Roman" w:cs="Times New Roman"/>
        </w:rPr>
      </w:pPr>
      <w:r>
        <w:rPr>
          <w:rFonts w:cs="Times New Roman" w:ascii="Times New Roman" w:hAnsi="Times New Roman"/>
        </w:rPr>
        <w:t>3. Для производства дел, лежащих ныне на обязанности упраздняемой Комиссии Финансов заведывающему финансовым в Царстве управлением подчинить настоящий личный состав 0тделений означенной Комиссии. Сему управлению в производстве и решении дел, равно как и в сношениях с местными финансовыми и другими учреждениями, руководствоваться правилами, соблюдавшимися в упраздняемой Комиссии. Равным образом и прочим местным ведомствам и учреждениям состоять в техъ же к означенному управлению отношениях, в коих они находились к упраздняемой Комиссии.</w:t>
      </w:r>
    </w:p>
    <w:p>
      <w:pPr>
        <w:pStyle w:val="Normal"/>
        <w:jc w:val="both"/>
        <w:rPr>
          <w:rFonts w:ascii="Times New Roman" w:hAnsi="Times New Roman" w:cs="Times New Roman"/>
        </w:rPr>
      </w:pPr>
      <w:r>
        <w:rPr>
          <w:rFonts w:cs="Times New Roman" w:ascii="Times New Roman" w:hAnsi="Times New Roman"/>
        </w:rPr>
        <w:t>4. О делах, подлежащих разрешению высших властей, заведывающий финансовым в Царстве управлением представляет, по принадлежности, Министру Финансов или в Учредительный в Царстве Комитет. В случаях, требующих Нашего разрешения, Министр Финансов представляет на Наше усмотрение установленным порядком.</w:t>
      </w:r>
    </w:p>
    <w:p>
      <w:pPr>
        <w:pStyle w:val="Normal"/>
        <w:jc w:val="both"/>
        <w:rPr>
          <w:rFonts w:ascii="Times New Roman" w:hAnsi="Times New Roman" w:cs="Times New Roman"/>
        </w:rPr>
      </w:pPr>
      <w:r>
        <w:rPr>
          <w:rFonts w:cs="Times New Roman" w:ascii="Times New Roman" w:hAnsi="Times New Roman"/>
        </w:rPr>
        <w:t>5. На Министра Финансов возлагается распорядиться ныне же скорейшим изготовлением подробных проектов законоположений для окончательного устройства местных в губерниях Царства Польского финансовых учреждений, а равно предположений о порядке подчинения Министерству Финансов отдельных частей финансового в Царстве Польском управления, Правительственной Комиссии Финансов неподведомых.</w:t>
      </w:r>
    </w:p>
    <w:p>
      <w:pPr>
        <w:pStyle w:val="Normal"/>
        <w:jc w:val="both"/>
        <w:rPr>
          <w:rFonts w:ascii="Times New Roman" w:hAnsi="Times New Roman" w:cs="Times New Roman"/>
        </w:rPr>
      </w:pPr>
      <w:r>
        <w:rPr>
          <w:rFonts w:cs="Times New Roman" w:ascii="Times New Roman" w:hAnsi="Times New Roman"/>
        </w:rPr>
        <w:t>6. Все распоряжения по введению в действие настоящего указа Нашего возложить на Министра Финансов и Нашего в Царстве Наместника, которому предоставляется принять надлежащая меры, чтобы местные власти и учреждения оказывали должное содействие финансовому управлению, исполняя все законные его требования.</w:t>
      </w:r>
    </w:p>
    <w:p>
      <w:pPr>
        <w:pStyle w:val="Normal"/>
        <w:jc w:val="both"/>
        <w:rPr>
          <w:rFonts w:ascii="Times New Roman" w:hAnsi="Times New Roman" w:cs="Times New Roman"/>
        </w:rPr>
      </w:pPr>
      <w:r>
        <w:rPr>
          <w:rFonts w:cs="Times New Roman" w:ascii="Times New Roman" w:hAnsi="Times New Roman"/>
        </w:rPr>
        <w:t>Правительствующий Сенат не оставить к исполнению сего указа Нашего учинить надлежащее распоряжени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42. Отделение первое. 1867. СПб., 1871. С. 333-33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7. Указ Именной, данный Сенату 29 февраля 1868 года. Об упразднении Правительственной Комиссии Внутренних Дел в Царстве Польском и дополнительных правил к Высочайше утвержденному 19 (31) декабря 1866 года Положению о губернском и уездном управлении в губерниях Царства Польского.</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В указе Нашем, данном Правительствующему Сенату 28 марта 1867 года , Мы возвестили волю Нашу принять меры к полному слиянию губерний Царства Польского с прочими частями Державы Нашей и с сею целью упразднить все центральные в Царстве правительственные учреждения, с подчинением местных по каждому ведомству управлений заведыванию подлежащих Министерств.</w:t>
      </w:r>
    </w:p>
    <w:p>
      <w:pPr>
        <w:pStyle w:val="Normal"/>
        <w:jc w:val="both"/>
        <w:rPr>
          <w:rFonts w:ascii="Times New Roman" w:hAnsi="Times New Roman" w:cs="Times New Roman"/>
        </w:rPr>
      </w:pPr>
      <w:r>
        <w:rPr>
          <w:rFonts w:cs="Times New Roman" w:ascii="Times New Roman" w:hAnsi="Times New Roman"/>
        </w:rPr>
        <w:t>Ныне рассмотрев составленные, по соглашению подлежащих Министров с Наместником Нашим в Царстве, предположения относительно упразднения Правительственной Комиссии Внутренних Дел, и утвердив заключения по сему предмету Комитета по делам Царства, повелеваем: означенную Комиссию упразднить и состоящие в ее ведении части управления подчинить подлежащим учреждениям Империи на следующих основаниях: &lt;...&gt;</w:t>
      </w:r>
    </w:p>
    <w:p>
      <w:pPr>
        <w:pStyle w:val="Normal"/>
        <w:jc w:val="both"/>
        <w:rPr>
          <w:rFonts w:ascii="Times New Roman" w:hAnsi="Times New Roman" w:cs="Times New Roman"/>
          <w:b/>
          <w:b/>
        </w:rPr>
      </w:pPr>
      <w:r>
        <w:rPr>
          <w:rFonts w:cs="Times New Roman" w:ascii="Times New Roman" w:hAnsi="Times New Roman"/>
          <w:b/>
        </w:rPr>
        <w:t>Высочайше утвержденные 29 февраля 1868 года дополнительные Правила к Положению 19 (31) декабря 1866 года о губернском и уездном управлении в губерниях Царства Польского.</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VII. Дела и переписка в Губернских и Уездных управлениях производится на русском языке .</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43. Отделение первое. 1868. СПб., 1873. С. 173-17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38. Указ Именной, данный Сенату 26 июня 1868 года. О порядке перечисления жителей Империи в губернии Царства Польского, равно как жителей сих губерний в прочие части Империи.</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Признав необходимым согласовать с действующим ныне законодательством изданные в 1836 году правила о порядке перечисления жителей Империи в губернии Царства Польского, равно как жителей сих губерний в прочие части Империи, Мы, по представлению Учредительного Комитета, в Государственном Совете рассмотренному, повелеваем:</w:t>
      </w:r>
    </w:p>
    <w:p>
      <w:pPr>
        <w:pStyle w:val="Normal"/>
        <w:jc w:val="both"/>
        <w:rPr>
          <w:rFonts w:ascii="Times New Roman" w:hAnsi="Times New Roman" w:cs="Times New Roman"/>
        </w:rPr>
      </w:pPr>
      <w:r>
        <w:rPr>
          <w:rFonts w:cs="Times New Roman" w:ascii="Times New Roman" w:hAnsi="Times New Roman"/>
        </w:rPr>
        <w:t>1. Обывателям всех частей Империи, всех состояний и вероисповеданий, предоставить свободно перечисляться, для водворения, в губернии: Варшавскую, Калишскую, Келецкую, Ломжинскую, Люблинскую, Петроковскую, Плоцкую, Радомскую, Сувалкскую и Седлецкую, а обывателям сих губерний перечисляться, для водворения, в прочие губернии и области Империи, на основаниях и в порядке, указанных в нижеследующих статьях: &lt;...&gt;</w:t>
      </w:r>
    </w:p>
    <w:p>
      <w:pPr>
        <w:pStyle w:val="Normal"/>
        <w:jc w:val="center"/>
        <w:rPr>
          <w:rFonts w:ascii="Times New Roman" w:hAnsi="Times New Roman" w:cs="Times New Roman"/>
          <w:b/>
          <w:b/>
          <w:color w:val="000080"/>
        </w:rPr>
      </w:pPr>
      <w:r>
        <w:rPr>
          <w:rFonts w:cs="Times New Roman" w:ascii="Times New Roman" w:hAnsi="Times New Roman"/>
          <w:b/>
          <w:color w:val="000080"/>
        </w:rPr>
        <w:t>39. Указ Именной, данный Сенату 19 февраля 1875 года. О введении в действие Судебных Уставов 20 ноября 1864 года в Царстве Польском.</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По Именному Его Императорского Величества Высочайшему указу, данному Правительствующему Сенату в 19-й день февраля 1875 года, за собственноручным Его Величества подписанием, в котором изображено: "указами Нашими от 19 февраля 1864 года Мы положили начало коренным преобразованиям в гражданском устройства Царства Польского, с целью обносить общественный быт этого края, установить правомерные отношения среди его населения и достигнуть более полного органического его слияния и объединения с прочими частями Государства. В ряду дальнейших мер, направленных к той же цели, Мы обратили особенное внимание на улучшение существующего в Царстве порядка судопроизводства, отличающегося многими важными недостатками. Посему, еще в 1864 году, Мы повелели: приступить к начертанию для губерний Царства Польского новых законоположений о судоустройстве и судопроизводстве, в основание коих принять утвержденные Нами 20 ноября 1864 года для прочих частей России Судебные Уставы, насколько применение их к Царству возможно по местным условиям края и особенностям действующего там гражданского права. Составленные указанным Нами порядком предположения по этому предмету были внесены Управляющим Собственной Нашей Канцелярией по делам Царства Польского в Комитет по делам Царства и подвергнуты подробному, всестороннего обсуждению в сем Комитете и в Государственном Совете. Рассмотрев исправленные Государственным Советом и представленные Нам ныне проекты законоположений, Мы находим, что они соответствуют Нашему желанию даровать подданным Нашим Царства Польского суд, удовлетворяющий настоящим потребностям, приобщив край этот в важном деле отправления правосудия, к тому преобразованию, которое, с очевидной для общего блага пользой, приводится в исполнение в других частях Нашей Империи. Вследствие сего, признав за благо утвердить: 1) Положение о применении Судебных Уставов 20 ноября 1864 года к Варшавскому судебному округу, 2) Устав об особых производства в сем округе, 3) Правила о применении к тому же округу Положения о нотариальной части 14 апреля 1866 года и 4) штаты судебных установлений Варшавского судебного округа, препровождаем означенные законоположения в Правительствующий Сенат и повелеваем ему сделать надлежащие распоряжения для их обнародования. Порядок приведения их в действие будет неотложно засим особо Нами указан". Правительствующий Сенат Приказали: Означенного Именного Высочайшего указа с приложением Высочайше утвержденных 19 февраля 1875 года: 1) Положения о применении Судебных Уставов 20 ноября 1864 года к Варшавскому судебному округу, 2) Устава об особых производствах в сем округе, 3) Правил о применении к тому же округу Положения о нотариальной части 14 апреля 1866 года и 4) штатов судебных установлений Варшавского судебного округа, напечатав потребное число экземпляров, разослать таковые, для приведения во всеобщую известность и должного, в чем, до кого касается может, исполнения, Его Императорскому Высочеству Наместнику Кавказскому, Министрам и Главноуправляющим отдельными частями, одним - указами, а другим - через передачу к делам Обер-Прокурора I-го Департамента Правительствующего Сената копий с определения Сената; равным образом послать указы: Генерал-Губернаторам, Военным Губернаторам, Губернаторам, Палатам, Судебным, Уголовного и Гражданского Суда и Губернским, Областным и Войсковым Правлениям; в Святейший же Правительствующий Синод, во все Департаменты Правительствующего Сената и Общие оных Собрания сообщить ведения; в Департамент Министерства Юстиции - копию с определения, а для припечатания в установленном порядке, Конторе Сенатской Типографии дать известие.</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50. Отделение первое. 1875. СПб., 1877. С. 152-15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0. Указ Именной, данный Сенату 29 мая 1881 года. Об упразднении Комитета по делам Царства Польского.</w:t>
      </w:r>
    </w:p>
    <w:p>
      <w:pPr>
        <w:pStyle w:val="Normal"/>
        <w:jc w:val="both"/>
        <w:rPr>
          <w:rFonts w:ascii="Times New Roman" w:hAnsi="Times New Roman" w:cs="Times New Roman"/>
        </w:rPr>
      </w:pPr>
      <w:r>
        <w:rPr>
          <w:rFonts w:cs="Times New Roman" w:ascii="Times New Roman" w:hAnsi="Times New Roman"/>
        </w:rPr>
        <w:t>Признав за благо упразднить учрежденный 25 февраля 1864 года Комитет по делам Царства Польского, Мы, согласно утвержденному Нами положению Комитета Министров, повелеваем: дела и предметы ведения Комитета по делам Царства Польского передать в Комитет Министров, а чинов Канцелярии упраздняемого Комитета зачислить в Канцелярию Комитета Министров.</w:t>
      </w:r>
    </w:p>
    <w:p>
      <w:pPr>
        <w:pStyle w:val="Normal"/>
        <w:jc w:val="both"/>
        <w:rPr>
          <w:rFonts w:ascii="Times New Roman" w:hAnsi="Times New Roman" w:cs="Times New Roman"/>
        </w:rPr>
      </w:pPr>
      <w:r>
        <w:rPr>
          <w:rFonts w:cs="Times New Roman" w:ascii="Times New Roman" w:hAnsi="Times New Roman"/>
        </w:rPr>
        <w:t>Правительствующий Сенат не оставить учинить к исполнению сего Указа надлежащее распоряжени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третье. Том 1. СПб., 1885. С. 22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1. Учреждение Управления губерний Царства Польского. Издание 1892 года.</w:t>
      </w:r>
    </w:p>
    <w:p>
      <w:pPr>
        <w:pStyle w:val="Normal"/>
        <w:jc w:val="center"/>
        <w:rPr>
          <w:rFonts w:ascii="Times New Roman" w:hAnsi="Times New Roman" w:cs="Times New Roman"/>
        </w:rPr>
      </w:pPr>
      <w:r>
        <w:rPr>
          <w:rFonts w:cs="Times New Roman" w:ascii="Times New Roman" w:hAnsi="Times New Roman"/>
        </w:rPr>
        <w:t>(Свод законов Российской Империи. Том второй)</w:t>
      </w:r>
    </w:p>
    <w:p>
      <w:pPr>
        <w:pStyle w:val="Normal"/>
        <w:jc w:val="both"/>
        <w:rPr>
          <w:rFonts w:ascii="Times New Roman" w:hAnsi="Times New Roman" w:cs="Times New Roman"/>
        </w:rPr>
      </w:pPr>
      <w:r>
        <w:rPr>
          <w:rFonts w:cs="Times New Roman" w:ascii="Times New Roman" w:hAnsi="Times New Roman"/>
        </w:rPr>
        <w:t>РАЗДЕЛ ПЕРВЫЙ.</w:t>
      </w:r>
    </w:p>
    <w:p>
      <w:pPr>
        <w:pStyle w:val="Normal"/>
        <w:jc w:val="both"/>
        <w:rPr>
          <w:rFonts w:ascii="Times New Roman" w:hAnsi="Times New Roman" w:cs="Times New Roman"/>
          <w:b/>
          <w:b/>
        </w:rPr>
      </w:pPr>
      <w:r>
        <w:rPr>
          <w:rFonts w:cs="Times New Roman" w:ascii="Times New Roman" w:hAnsi="Times New Roman"/>
          <w:b/>
        </w:rPr>
        <w:t>О губернском и уездном управлении.</w:t>
      </w:r>
    </w:p>
    <w:p>
      <w:pPr>
        <w:pStyle w:val="Normal"/>
        <w:jc w:val="both"/>
        <w:rPr>
          <w:rFonts w:ascii="Times New Roman" w:hAnsi="Times New Roman" w:cs="Times New Roman"/>
          <w:b/>
          <w:b/>
        </w:rPr>
      </w:pPr>
      <w:r>
        <w:rPr>
          <w:rFonts w:cs="Times New Roman" w:ascii="Times New Roman" w:hAnsi="Times New Roman"/>
          <w:b/>
        </w:rPr>
        <w:t>Введение.</w:t>
      </w:r>
    </w:p>
    <w:p>
      <w:pPr>
        <w:pStyle w:val="Normal"/>
        <w:jc w:val="both"/>
        <w:rPr>
          <w:rFonts w:ascii="Times New Roman" w:hAnsi="Times New Roman" w:cs="Times New Roman"/>
        </w:rPr>
      </w:pPr>
      <w:r>
        <w:rPr>
          <w:rFonts w:cs="Times New Roman" w:ascii="Times New Roman" w:hAnsi="Times New Roman"/>
        </w:rPr>
        <w:t>1. По правилам сего Учреждения управляются губернии: Варшавская, Калишская, Петроковская, Радомская, Келецкая, Люблинская,Седлецкая, Плоцкая, Ломжинская и Сувалкская. 1866 Дек. (44012) пол., ст.1.</w:t>
      </w:r>
    </w:p>
    <w:p>
      <w:pPr>
        <w:pStyle w:val="Normal"/>
        <w:jc w:val="both"/>
        <w:rPr>
          <w:rFonts w:ascii="Times New Roman" w:hAnsi="Times New Roman" w:cs="Times New Roman"/>
        </w:rPr>
      </w:pPr>
      <w:r>
        <w:rPr>
          <w:rFonts w:cs="Times New Roman" w:ascii="Times New Roman" w:hAnsi="Times New Roman"/>
        </w:rPr>
        <w:t>2. Ближайшее наблюдение за ходом дел по всем частям управления в означенных (ст. 1) губерниях возлагается на Варшавского Генерал-Губернатора на основаниях, определенных в статьях 204-262 Общего Учреждения Губернского. 1868 Февр.29 (45544) Имен. ук., ст.2; 1874 Янв.11 (53023а, П.С.З. 1880 г.) Имен. ук.</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 Прод.1906 г.), </w:t>
      </w:r>
      <w:r>
        <w:rPr>
          <w:rFonts w:cs="Times New Roman" w:ascii="Times New Roman" w:hAnsi="Times New Roman"/>
          <w:i w:val="false"/>
        </w:rPr>
        <w:t>заменено правилами, изложенными ниже, в статье 2.1. и след.</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Варшавскому Генерал-Губернатору непосредственно подчиняется Варшавский Статистический Комитет, образованный на основании правил, при сем приложенных. 1887 Дек.29 (492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3. За Варшавским Генерал-Губернатором сохранена, в виде временной меры, власть по наложению взысканий за проступки, указанные в особых правилах [1876 Сент.20 (56381) пол. Ком. Цар. Пол.,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4. Варшавскому Генерал-Губернатору предоставляется выдавать обывателям губерний Царства Польского эмиграционные свидетельства без испрошения на то особого, каждый раз, Высочайшего повеления. 1891 Март.28, собр. узак., 381, Выс. пов.</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5 (по Прод. 1906 г.). Варшавскому Генерал-Губернатору предоставлено в виде временной меры до 11 Апреля 1907 года: 1) издавать в пределах вверенного ему края обязательные постановления по предметам, относящимся к предупреждению нарушения общественного порядка и государственной безопасности; 2) устанавливать за нарушение таковых обязательных постановлений взыскания, не превышающие трехмесячного ареста или денежного штрафа в пятьсот рублей и 3) разрешать в административном порядке дела о нарушениях изданных им постановлений, при чем Генерал-Губернатор может уполномочивать на разрешение сих дел подчиненных ему начальников губерний и Варшавского Обер-Полицмейстера. 1900 Апр. 11 (18419) пол. Ком. Мин.; 1903 Март. 21 (22693) пол. Ком. Мин.; 1906 Апр. 14, собр.узак.,1161, Выс. пов.</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6 (по Прод. 1906 г.). Варшавскому Генерал-Губернатору предоставлено в виде временной меры до 25 марта 1907 года: 1) издавать обязательные постановления о воспрещении в точно указанных районах Привислянского края разведения, хранения и содержания голубей почтовой породы; 2) при обнаружении голубей этой породы в означенном районе, голубей передавать в распоряжение ближайшей военно-голубиной станции, а на лиц, у коих они будут обнаружены, налагать в административном порядке взыскания, не превышающие трехмесячного ареста или денежного штрафа в пятьсот рублей. 1904 Март. 25, собр.узак.,876, пол. Ком. Мин.</w:t>
      </w:r>
    </w:p>
    <w:p>
      <w:pPr>
        <w:pStyle w:val="Normal"/>
        <w:jc w:val="both"/>
        <w:rPr>
          <w:rFonts w:ascii="Times New Roman" w:hAnsi="Times New Roman" w:cs="Times New Roman"/>
        </w:rPr>
      </w:pPr>
      <w:r>
        <w:rPr>
          <w:rFonts w:cs="Times New Roman" w:ascii="Times New Roman" w:hAnsi="Times New Roman"/>
        </w:rPr>
        <w:t>2.1. (по Прод. 1906 г.). При Варшавском Генерал-Губернаторе состоят: Совещание, Помощник, Помощник по полицейской части и Канцелярия по особому штату. 1892 Апр.2 (8484) Выс. пов.; 1896 Iюн.27 (13114) Выс. пов.; 1898 Март. 30 (15216); 1900 Март. 23 (18334) Выс. пов.; 1903 Апр.28 (22866); (по Прод.1909 г.) 1909 Iюн.10 (с. у. 1043)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9 г.). На Канцелярию Варшавского Генерал-Губернатора возложены обязанности бывших Чиновников особых поручений Министерства Иностранных Дел при Варшавском Генерал-Губернаторе (ср.1867 Дек. 16, журн. Ком. Царств. Польск.). 1909 Iюн. 17 (с. у.1193) II.</w:t>
      </w:r>
    </w:p>
    <w:p>
      <w:pPr>
        <w:pStyle w:val="Normal"/>
        <w:jc w:val="both"/>
        <w:rPr>
          <w:rFonts w:ascii="Times New Roman" w:hAnsi="Times New Roman" w:cs="Times New Roman"/>
        </w:rPr>
      </w:pPr>
      <w:r>
        <w:rPr>
          <w:rFonts w:cs="Times New Roman" w:ascii="Times New Roman" w:hAnsi="Times New Roman"/>
        </w:rPr>
        <w:t>2.2. (по Прод. 1906 г.) Совещание при Варшавском Генерал-Губернаторе есть учреждение, которое, не касаясь части исполнительной, обсуждает дела, передаваемые Генерал-Губернатором на его рассмотрение. 1898 Март. 30 (15216) 1, ст.1.</w:t>
      </w:r>
    </w:p>
    <w:p>
      <w:pPr>
        <w:pStyle w:val="Normal"/>
        <w:jc w:val="both"/>
        <w:rPr>
          <w:rFonts w:ascii="Times New Roman" w:hAnsi="Times New Roman" w:cs="Times New Roman"/>
        </w:rPr>
      </w:pPr>
      <w:r>
        <w:rPr>
          <w:rFonts w:cs="Times New Roman" w:ascii="Times New Roman" w:hAnsi="Times New Roman"/>
        </w:rPr>
        <w:t>2.3. (по Прод. 1906г.). Совещание состоит под председательством Генерал-Губернатора, из следующих лиц: Помощника Генерал-Губернатора, Помощника его по полицейской части, Варшавского и других Губернаторов края, когда последние находятся в город Варшаве, и местных - Попечителя учебного округа, Старшего Председателя и Прокурора Судебной Палаты, Председателя Комитета по делам печати, Начальника Штаба военного округа, Управляющего Канцелярией Генерал-Губернатора и представителей Министерства Финансов и Главного Управления Землеустройства и Земледелия, назначаемых подлежащими Министром и Главноуправляющим по соглашению с Генерал-Губернатором. Там же, ст.2; 1905 Мая 6, собр.узак.575, Имен. ук.; Iюн. 6, собр. узак., 877. Выс. пов.; 1906 Апр. 26, собр.узак.637,II. 2.4. (по Прод. 1906 г.). Независимо от перечисленных в статье 2.3. лиц, в Совещание могут быть приглашаемы, по распоряжению Председателя, и другие лица, познания коих будут признаны полезными для выяснения обстоятельств обсуждаемого дела. 1898 Март. 30 (15216) 1, ст.3.</w:t>
      </w:r>
    </w:p>
    <w:p>
      <w:pPr>
        <w:pStyle w:val="Normal"/>
        <w:jc w:val="both"/>
        <w:rPr>
          <w:rFonts w:ascii="Times New Roman" w:hAnsi="Times New Roman" w:cs="Times New Roman"/>
        </w:rPr>
      </w:pPr>
      <w:r>
        <w:rPr>
          <w:rFonts w:cs="Times New Roman" w:ascii="Times New Roman" w:hAnsi="Times New Roman"/>
        </w:rPr>
        <w:t>2.5. (по Прод. 1906 г.). Когда Генерал-Губернатор не будет иметь возможности лично председательствовать в Совещании, в нем председательствует его Помощник. Там же, ст.4.</w:t>
      </w:r>
    </w:p>
    <w:p>
      <w:pPr>
        <w:pStyle w:val="Normal"/>
        <w:jc w:val="both"/>
        <w:rPr>
          <w:rFonts w:ascii="Times New Roman" w:hAnsi="Times New Roman" w:cs="Times New Roman"/>
        </w:rPr>
      </w:pPr>
      <w:r>
        <w:rPr>
          <w:rFonts w:cs="Times New Roman" w:ascii="Times New Roman" w:hAnsi="Times New Roman"/>
        </w:rPr>
        <w:t>2.6. (по Прод.1906 г.). Делопроизводство Совещания возлагается на Канцелярию Варшавского Генерал-Губернатора. Там же, ст.5.</w:t>
      </w:r>
    </w:p>
    <w:p>
      <w:pPr>
        <w:pStyle w:val="Normal"/>
        <w:jc w:val="both"/>
        <w:rPr>
          <w:rFonts w:ascii="Times New Roman" w:hAnsi="Times New Roman" w:cs="Times New Roman"/>
        </w:rPr>
      </w:pPr>
      <w:r>
        <w:rPr>
          <w:rFonts w:cs="Times New Roman" w:ascii="Times New Roman" w:hAnsi="Times New Roman"/>
        </w:rPr>
        <w:t>2.7. (по Прод.1906 г.). Помощник Варшавского Генерал-Губернатора определяется и увольняется, по непосредственному благоусмотрению Его Императорского Величества, Высочайшими указами Правительствующему Сенату и приказами общеустановленным порядком. 1896 Апр. 8 (12725) ст.1.</w:t>
      </w:r>
    </w:p>
    <w:p>
      <w:pPr>
        <w:pStyle w:val="Normal"/>
        <w:jc w:val="both"/>
        <w:rPr>
          <w:rFonts w:ascii="Times New Roman" w:hAnsi="Times New Roman" w:cs="Times New Roman"/>
        </w:rPr>
      </w:pPr>
      <w:r>
        <w:rPr>
          <w:rFonts w:cs="Times New Roman" w:ascii="Times New Roman" w:hAnsi="Times New Roman"/>
        </w:rPr>
        <w:t>2.8. (по Прод. 1906 г.). Помощник Варшавского Генерал-Губернатора, подчиняясь ему непосредственно, исполняет поручения Генерал-Губернатора по всем частям гражданского управления края. Генерал-Губернатор может возлагать на своего Помощника обозрение края и ревизию в оном губернских и уездных административных управлений, подчиненных надзору Главного Начальника края. От Генерал-Губернатора зависит вверить Помощнику какую-либо отдельную часть своих обязанностей. Там же, ст.2.</w:t>
      </w:r>
    </w:p>
    <w:p>
      <w:pPr>
        <w:pStyle w:val="Normal"/>
        <w:jc w:val="both"/>
        <w:rPr>
          <w:rFonts w:ascii="Times New Roman" w:hAnsi="Times New Roman" w:cs="Times New Roman"/>
        </w:rPr>
      </w:pPr>
      <w:r>
        <w:rPr>
          <w:rFonts w:cs="Times New Roman" w:ascii="Times New Roman" w:hAnsi="Times New Roman"/>
        </w:rPr>
        <w:t>2.9. (по Прод. 1906 г.). В случае болезни или отсутствия Генерал-Губернатора из края Помощник его вступает в исправление всех его обязанностей по гражданскому управлению. Там же, ст.3.</w:t>
      </w:r>
    </w:p>
    <w:p>
      <w:pPr>
        <w:pStyle w:val="Normal"/>
        <w:jc w:val="both"/>
        <w:rPr>
          <w:rFonts w:ascii="Times New Roman" w:hAnsi="Times New Roman" w:cs="Times New Roman"/>
        </w:rPr>
      </w:pPr>
      <w:r>
        <w:rPr>
          <w:rFonts w:cs="Times New Roman" w:ascii="Times New Roman" w:hAnsi="Times New Roman"/>
        </w:rPr>
        <w:t>2.10. (по Прод.1906 г.). Служебные права Помощника Варшавского Генерал-Губернатора по полицейской части, а равно права его и обязанности по надзору за сохранением государственного порядка и общественной безопасности в пределах Привислинского края определяются Положением, при сем приложенным. 1900 Март. 23 (18334) Выс. пов., I.</w:t>
      </w:r>
    </w:p>
    <w:p>
      <w:pPr>
        <w:pStyle w:val="Normal"/>
        <w:jc w:val="both"/>
        <w:rPr>
          <w:rFonts w:ascii="Times New Roman" w:hAnsi="Times New Roman" w:cs="Times New Roman"/>
        </w:rPr>
      </w:pPr>
      <w:r>
        <w:rPr>
          <w:rFonts w:cs="Times New Roman" w:ascii="Times New Roman" w:hAnsi="Times New Roman"/>
        </w:rPr>
        <w:t>3. Управление губернией вверяется Губернатору и состоящему под его председательством Губернскому Правлению. 1866 Дек.19 (44012) пол., ст.3.</w:t>
      </w:r>
    </w:p>
    <w:p>
      <w:pPr>
        <w:pStyle w:val="Normal"/>
        <w:jc w:val="both"/>
        <w:rPr>
          <w:rFonts w:ascii="Times New Roman" w:hAnsi="Times New Roman" w:cs="Times New Roman"/>
        </w:rPr>
      </w:pPr>
      <w:r>
        <w:rPr>
          <w:rFonts w:cs="Times New Roman" w:ascii="Times New Roman" w:hAnsi="Times New Roman"/>
        </w:rPr>
        <w:t>4. Губернии делятся на уезды (а). Управление уездом поручается, под непосредственным начальством Губернатора и Губернского Правления, Уездному Начальнику и состоящему при нем Уездному Управлению (б).</w:t>
      </w:r>
    </w:p>
    <w:p>
      <w:pPr>
        <w:pStyle w:val="Normal"/>
        <w:jc w:val="both"/>
        <w:rPr>
          <w:rFonts w:ascii="Times New Roman" w:hAnsi="Times New Roman" w:cs="Times New Roman"/>
        </w:rPr>
      </w:pPr>
      <w:r>
        <w:rPr>
          <w:rFonts w:cs="Times New Roman" w:ascii="Times New Roman" w:hAnsi="Times New Roman"/>
        </w:rPr>
        <w:t>(а) 1866 Дек. 19 (44012) пол., ст.2; 1871 Март. 23 (49392) Имен. ук. - (б) 1866 Дек. 19 (44012) пол., ст.4.</w:t>
      </w:r>
    </w:p>
    <w:p>
      <w:pPr>
        <w:pStyle w:val="Normal"/>
        <w:jc w:val="both"/>
        <w:rPr>
          <w:rFonts w:ascii="Times New Roman" w:hAnsi="Times New Roman" w:cs="Times New Roman"/>
        </w:rPr>
      </w:pPr>
      <w:r>
        <w:rPr>
          <w:rFonts w:cs="Times New Roman" w:ascii="Times New Roman" w:hAnsi="Times New Roman"/>
        </w:rPr>
        <w:t>5. (по Прод.1906 г.). Для местного надзора за порядком и охранения общей безопасности учреждается в каждом уезде земская стража, на основании правил, изложенных в статьях 128-135, 137-148, 150 и 151. 1866 Дек. 19 (44012) пол., ст.5.</w:t>
      </w:r>
    </w:p>
    <w:p>
      <w:pPr>
        <w:pStyle w:val="Normal"/>
        <w:jc w:val="both"/>
        <w:rPr>
          <w:rFonts w:ascii="Times New Roman" w:hAnsi="Times New Roman" w:cs="Times New Roman"/>
        </w:rPr>
      </w:pPr>
      <w:r>
        <w:rPr>
          <w:rFonts w:cs="Times New Roman" w:ascii="Times New Roman" w:hAnsi="Times New Roman"/>
        </w:rPr>
        <w:t>6. (по Прод. 1906 г.). Губернские Управления в случаях, превышающих их власть, руководствуются следующим порядком:</w:t>
      </w:r>
    </w:p>
    <w:p>
      <w:pPr>
        <w:pStyle w:val="Normal"/>
        <w:jc w:val="both"/>
        <w:rPr>
          <w:rFonts w:ascii="Times New Roman" w:hAnsi="Times New Roman" w:cs="Times New Roman"/>
        </w:rPr>
      </w:pPr>
      <w:r>
        <w:rPr>
          <w:rFonts w:cs="Times New Roman" w:ascii="Times New Roman" w:hAnsi="Times New Roman"/>
        </w:rPr>
        <w:t>1) В делах: по заведыванию земской стражей; по полицейскому надзору; об открытии книжных магазинов, библиотек и кабинетов для чтения, типографий, литографий, фотографных заведений, заведений, производящих и продающих принадлежности тиснения (ср. Уст. Цензурн., изд. 1890 г., ст.158, по Прод., 170, 175 и прим.), справочных, комиссионерских и других частных контор; об устройстве кладбищ и предпохоронных домов; о выдаче частным лицам разрешений на содержание оружия; о наложении штрафов административным порядком; о выдаче наград за открытие оружия и за поимку арестантов, ссыльных, беглых и бродяг (ср. Уст. Пасп., изд. 1903 г., ст. 152, прил., ст. 6-10; Уст. Сод. Страж., ст. 415, прил., по Прод.); о высылке иностранцев за границу; о высылке из мест жительства и возвращении жен и семейств преступников, - Губернские Управления в случаях, превышающих пределы их власти, представляют на разрешение Главного Начальника края. 2) По делам: по части строительной, о внутреннем разграничении губерний, об учреждении новых городов и переименовании существующих городов в селения; о губернских и городских гербах; о древних находящихся в крае зданиях; об открытии новых клубов; по делам пограничным; об устройстве новых шоссейных дорог; о разделении дорог на разряды, а равно о перечислении в последствии дорог первого и второго разряда из одного разряда в другой; по вопросам о ведении метрических актов гражданского состояния; о личном составе чинов ведомства внутренних дел; о наградах за человеколюбивые подвиги и неслужебные отличия, - Губернские Управления, в случаях, превышающих пределы их власти и при возникновении каких-либо недоразумений, входят с представлениями в Министерство Внутренних Дел через Главного Начальника края (а). 3) По всем прочим затем предметам ведомства внутренних дел Губернские Управления, в случаях превышающих пределы их власти, входят с представлениями в Министерство Внутренних Дел непосредственно (б).</w:t>
      </w:r>
    </w:p>
    <w:p>
      <w:pPr>
        <w:pStyle w:val="Normal"/>
        <w:jc w:val="both"/>
        <w:rPr>
          <w:rFonts w:ascii="Times New Roman" w:hAnsi="Times New Roman" w:cs="Times New Roman"/>
        </w:rPr>
      </w:pPr>
      <w:r>
        <w:rPr>
          <w:rFonts w:cs="Times New Roman" w:ascii="Times New Roman" w:hAnsi="Times New Roman"/>
        </w:rPr>
        <w:t>(а) 1864 Окт.29 (41394); 1867 Iюл. 20 (44869) Имен. ук., ст. 6; 1868 Февр. 29 (45544) прав., I, ст.1,2; 1869 Сент. 17 (47451); 1870 Iюн. 19 (48503) прав. ст.2; 1875 Авг. 16 (55004) пол. Воен .Сов.; 1880 Дек. 25 (61713) пол. Ком. Царств. Польск., ст.2; 1884 Янв. 5 (1941) Выс. пов.; 1903 Мая 26 (23020). - (б) 1868 Февр. 29 (45544) прав., I , ст.3.</w:t>
      </w:r>
    </w:p>
    <w:p>
      <w:pPr>
        <w:pStyle w:val="Normal"/>
        <w:jc w:val="both"/>
        <w:rPr>
          <w:rFonts w:ascii="Times New Roman" w:hAnsi="Times New Roman" w:cs="Times New Roman"/>
        </w:rPr>
      </w:pPr>
      <w:r>
        <w:rPr>
          <w:rFonts w:cs="Times New Roman" w:ascii="Times New Roman" w:hAnsi="Times New Roman"/>
        </w:rPr>
        <w:t>7. Дела и вся переписка в Губернских и Уездных Управлениях производится на Русском языке. 1868 Февр. 29 (45544) прав., VI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При ведении книг и вообще в письмоводстве как в гминных управлениях, так и в сельских сходах, на русском языке должны составляться все книги и документы, подлежащие ревизии должностных лиц, а также производится с последними сношения; но наряду с русским может быть допускаемо употребление и того языка, на котором говорит местное население. Сношения войтов с подведомственными им должностными лицами могут происходить на местном языке. В местностях со сплошным русским населением в восточных частях Люблинской, Седлецкой, Ломжинской и Сувалкской губерний, все делопроизводство и сношения присутственных мест и должностных лиц должны производиться только на русском языке. 1905 Iюн. 6, собр. узак., 931, пол. Ком. Мин., V, IX; Окт. 17, собр. узак. 1906 г., 19, пол. Ком. Мин., IX; Дек. 26, собр. узак. 1906 г., 322 пол. Ком. Мин.</w:t>
      </w:r>
    </w:p>
    <w:p>
      <w:pPr>
        <w:pStyle w:val="Normal"/>
        <w:jc w:val="both"/>
        <w:rPr>
          <w:rFonts w:ascii="Times New Roman" w:hAnsi="Times New Roman" w:cs="Times New Roman"/>
        </w:rPr>
      </w:pPr>
      <w:r>
        <w:rPr>
          <w:rFonts w:cs="Times New Roman" w:ascii="Times New Roman" w:hAnsi="Times New Roman"/>
        </w:rPr>
        <w:t>7.1. (по Прод.1908 г.). В отношении применения местных языков в делопроизводстве духовных установлений в губерниях Царства Польского постановлено:</w:t>
      </w:r>
    </w:p>
    <w:p>
      <w:pPr>
        <w:pStyle w:val="Normal"/>
        <w:jc w:val="both"/>
        <w:rPr>
          <w:rFonts w:ascii="Times New Roman" w:hAnsi="Times New Roman" w:cs="Times New Roman"/>
        </w:rPr>
      </w:pPr>
      <w:r>
        <w:rPr>
          <w:rFonts w:cs="Times New Roman" w:ascii="Times New Roman" w:hAnsi="Times New Roman"/>
        </w:rPr>
        <w:t>1) все делопроизводство в римско-католических учреждениях в названных губерниях, за исключением приговоров Приходских Сходов, а равно сношения римско-католических духовных лиц и учреждений между собой, а также с учреждениями и лицами правительственными и гминными, производятся только на русском языке, за исключением лишь тех случаев, когда по каноническим правилам полагается употреблять язык латинский;</w:t>
      </w:r>
    </w:p>
    <w:p>
      <w:pPr>
        <w:pStyle w:val="Normal"/>
        <w:jc w:val="both"/>
        <w:rPr>
          <w:rFonts w:ascii="Times New Roman" w:hAnsi="Times New Roman" w:cs="Times New Roman"/>
        </w:rPr>
      </w:pPr>
      <w:r>
        <w:rPr>
          <w:rFonts w:cs="Times New Roman" w:ascii="Times New Roman" w:hAnsi="Times New Roman"/>
        </w:rPr>
        <w:t>2) сношения духовных лиц и учреждений в губерниях Царства Польского с местным населением производятся на русском языке, но по желанию просителей дозволяется прилагать к подлинникам выдаваемых духовными лицами и учреждениями на русском языке документов соответствующих переводе их на местном языке или наречии;</w:t>
      </w:r>
    </w:p>
    <w:p>
      <w:pPr>
        <w:pStyle w:val="Normal"/>
        <w:jc w:val="both"/>
        <w:rPr/>
      </w:pPr>
      <w:r>
        <w:rPr>
          <w:rFonts w:cs="Times New Roman" w:ascii="Times New Roman" w:hAnsi="Times New Roman"/>
        </w:rPr>
        <w:t>3) сношения населения с римско-католическими духовными лицами и учреждениями в губерниях Царства Польского производятся на государственном языке, а в случае незнания его просителями - и на местных языках и наречиях. 1906 Ноябр. 29 (с. у. 1907 г., 16) пол. Сов. Мин.</w:t>
      </w:r>
    </w:p>
    <w:p>
      <w:pPr>
        <w:pStyle w:val="Normal"/>
        <w:jc w:val="both"/>
        <w:rPr/>
      </w:pPr>
      <w:r>
        <w:rPr>
          <w:rFonts w:cs="Times New Roman" w:ascii="Times New Roman" w:hAnsi="Times New Roman"/>
        </w:rPr>
        <w:t>8. В случаях, когда Губернские и Уездные Управления, в порядке их сношений и внутреннего делопроизводства, встретят вопросы, не разрешаемые сим Учреждениям, они руководствуются постановлениями Общего Губернского Учреждения. 1868 Февр. 29 (45544), прав., VIII.</w:t>
      </w:r>
    </w:p>
    <w:p>
      <w:pPr>
        <w:pStyle w:val="Normal"/>
        <w:jc w:val="both"/>
        <w:rPr/>
      </w:pPr>
      <w:r>
        <w:rPr>
          <w:rFonts w:cs="Times New Roman" w:ascii="Times New Roman" w:hAnsi="Times New Roman"/>
          <w:i w:val="false"/>
        </w:rPr>
        <w:t>Примечание</w:t>
      </w:r>
      <w:r>
        <w:rPr>
          <w:rFonts w:cs="Times New Roman" w:ascii="Times New Roman" w:hAnsi="Times New Roman"/>
        </w:rPr>
        <w:t>. Судебные установления Варшавского судебного округа образованы на основании правил, изложенных в Учреждении Судебных Установлений (ст.462 и след.).</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jc w:val="both"/>
        <w:rPr>
          <w:rFonts w:ascii="Times New Roman" w:hAnsi="Times New Roman" w:cs="Times New Roman"/>
          <w:b/>
          <w:b/>
        </w:rPr>
      </w:pPr>
      <w:r>
        <w:rPr>
          <w:rFonts w:cs="Times New Roman" w:ascii="Times New Roman" w:hAnsi="Times New Roman"/>
          <w:b/>
        </w:rPr>
        <w:t>Учреждение Управления Губернского.</w:t>
      </w:r>
    </w:p>
    <w:p>
      <w:pPr>
        <w:pStyle w:val="Normal"/>
        <w:jc w:val="both"/>
        <w:rPr>
          <w:rFonts w:ascii="Times New Roman" w:hAnsi="Times New Roman" w:cs="Times New Roman"/>
        </w:rPr>
      </w:pPr>
      <w:r>
        <w:rPr>
          <w:rFonts w:cs="Times New Roman" w:ascii="Times New Roman" w:hAnsi="Times New Roman"/>
        </w:rPr>
        <w:t>Отделение первое.</w:t>
      </w:r>
    </w:p>
    <w:p>
      <w:pPr>
        <w:pStyle w:val="Normal"/>
        <w:jc w:val="both"/>
        <w:rPr>
          <w:rFonts w:ascii="Times New Roman" w:hAnsi="Times New Roman" w:cs="Times New Roman"/>
          <w:b/>
          <w:b/>
        </w:rPr>
      </w:pPr>
      <w:r>
        <w:rPr>
          <w:rFonts w:cs="Times New Roman" w:ascii="Times New Roman" w:hAnsi="Times New Roman"/>
          <w:b/>
        </w:rPr>
        <w:t>О Губернаторе.</w:t>
      </w:r>
    </w:p>
    <w:p>
      <w:pPr>
        <w:pStyle w:val="Normal"/>
        <w:jc w:val="both"/>
        <w:rPr>
          <w:rFonts w:ascii="Times New Roman" w:hAnsi="Times New Roman" w:cs="Times New Roman"/>
        </w:rPr>
      </w:pPr>
      <w:r>
        <w:rPr>
          <w:rFonts w:cs="Times New Roman" w:ascii="Times New Roman" w:hAnsi="Times New Roman"/>
        </w:rPr>
        <w:t>9. Губернатор есть высший в губернии представитель правительственной власти. 1866 Дек. 19 (44012) пол. ст.6.</w:t>
      </w:r>
    </w:p>
    <w:p>
      <w:pPr>
        <w:pStyle w:val="Normal"/>
        <w:jc w:val="both"/>
        <w:rPr>
          <w:rFonts w:ascii="Times New Roman" w:hAnsi="Times New Roman" w:cs="Times New Roman"/>
        </w:rPr>
      </w:pPr>
      <w:r>
        <w:rPr>
          <w:rFonts w:cs="Times New Roman" w:ascii="Times New Roman" w:hAnsi="Times New Roman"/>
        </w:rPr>
        <w:t>10. Губернатор определяется и увольняется Именным Высочайшим указом и вместе Высочайшим приказом, в установленном для сего порядке. По своей должности Губернатор пользуется служебными правами наравне с прочими Губернаторами Империи. В сношениях Губернатора с другими властями и лицами соблюдается порядок, определенный в Общем Учреждении Губернском. Там же, ст.7; (по Прод. 1906 г.) 1899 Дек. 28 (17932).</w:t>
      </w:r>
    </w:p>
    <w:p>
      <w:pPr>
        <w:pStyle w:val="Normal"/>
        <w:jc w:val="both"/>
        <w:rPr/>
      </w:pPr>
      <w:r>
        <w:rPr>
          <w:rFonts w:cs="Times New Roman" w:ascii="Times New Roman" w:hAnsi="Times New Roman"/>
        </w:rPr>
        <w:t>11. Губернатор, в пределах вверенной ему губернии, есть главный блюститель неприкосновенности Верховных прав Самодержавия, пользы государства и точного исполнения законов и правительственных постановлений по всем частям управления. 1866 Дек. 16 (44012) пол., ст.8.</w:t>
      </w:r>
    </w:p>
    <w:p>
      <w:pPr>
        <w:pStyle w:val="Normal"/>
        <w:jc w:val="both"/>
        <w:rPr>
          <w:rFonts w:ascii="Times New Roman" w:hAnsi="Times New Roman" w:cs="Times New Roman"/>
        </w:rPr>
      </w:pPr>
      <w:r>
        <w:rPr>
          <w:rFonts w:cs="Times New Roman" w:ascii="Times New Roman" w:hAnsi="Times New Roman"/>
        </w:rPr>
        <w:t>12. Губернатор наблюдает за правильным и быстрым ходом дел по всем частям вверенного ему управления. Он обязан, в особенности, действием данной ему власти, охранять общественный порядок, безопасность и благочиние в губернии и неприкосновенность прав собственности, определенных, как общими законами, так и указами 19 Февраля 1864 года (40609-40612) и дополнительными к оным постановлениями. Губернатор имеет начальство над всеми командами земской стражи в пределах губернии. 1866 Дек. 19 (44012) пол., ст.9.</w:t>
      </w:r>
    </w:p>
    <w:p>
      <w:pPr>
        <w:pStyle w:val="Normal"/>
        <w:jc w:val="both"/>
        <w:rPr>
          <w:rFonts w:ascii="Times New Roman" w:hAnsi="Times New Roman" w:cs="Times New Roman"/>
        </w:rPr>
      </w:pPr>
      <w:r>
        <w:rPr>
          <w:rFonts w:cs="Times New Roman" w:ascii="Times New Roman" w:hAnsi="Times New Roman"/>
        </w:rPr>
        <w:t>13. Губернатор, по возможности, близко следит за всем происходящим в губернии, для чего, при частых объездах губернии, обозревает все подведомственные учреждения; а время от времени, не менее одного раза в год, проводить ревизию каждого местного учреждения, применяясь к статьям 381-388 Общего Учреждения Губернского. Там же, ст.10.</w:t>
      </w:r>
    </w:p>
    <w:p>
      <w:pPr>
        <w:pStyle w:val="Normal"/>
        <w:jc w:val="both"/>
        <w:rPr>
          <w:rFonts w:ascii="Times New Roman" w:hAnsi="Times New Roman" w:cs="Times New Roman"/>
        </w:rPr>
      </w:pPr>
      <w:r>
        <w:rPr>
          <w:rFonts w:cs="Times New Roman" w:ascii="Times New Roman" w:hAnsi="Times New Roman"/>
        </w:rPr>
        <w:t>14. В случае беспорядков в губернии, когда действия местной полиции оказываются недостаточными к их прекращению, Губернатор, для охранения внутреннего спокойствия и восстановления законного порядка, требует содействия военных команд, руководствуясь в этих случаях статьями 316, 317 и Приложением к статье 316 (прим.) Общего Учреждения Губернского. Там же. ст.11; 1877 Окт. 3 (57748) А, ст. 1-6, 11-24.</w:t>
      </w:r>
    </w:p>
    <w:p>
      <w:pPr>
        <w:pStyle w:val="Normal"/>
        <w:jc w:val="both"/>
        <w:rPr>
          <w:rFonts w:ascii="Times New Roman" w:hAnsi="Times New Roman" w:cs="Times New Roman"/>
        </w:rPr>
      </w:pPr>
      <w:r>
        <w:rPr>
          <w:rFonts w:cs="Times New Roman" w:ascii="Times New Roman" w:hAnsi="Times New Roman"/>
        </w:rPr>
        <w:t>15 (1). Строго соблюдая присвоенную всем подданным Российской державы свободу веры, Губернатор охраняет законные права и неприкосновенность Православной церкви и всех других вероисповеданий, признаваемых законом, и наблюдает, чтобы жители вверенной ему губернии в исповедании их веры не подвергались незаконным ограничениям и стеснениям. Губернатор ограждает все исповедания от противозаконных посягательств со стороны инаковерцев и наблюдает чтобы духовенство как белое, так и монашествующее, в точности исполняло установленные для него гражданскими законами правила. 1866 Дек. 19 (44012) пол., ст.12.</w:t>
      </w:r>
    </w:p>
    <w:p>
      <w:pPr>
        <w:pStyle w:val="Normal"/>
        <w:jc w:val="both"/>
        <w:rPr/>
      </w:pPr>
      <w:r>
        <w:rPr>
          <w:rFonts w:cs="Times New Roman" w:ascii="Times New Roman" w:hAnsi="Times New Roman"/>
        </w:rPr>
        <w:t>16. Губернатор, имея, по долгу своему, постоянное и тщательное попечение о благе жителей вверенной ему губернии, в особенности обязан неуклонно заботиться о благосостоянии сельского населения и наблюдать, чтобы гражданские права и собственность, Высочайшими указами 19 Февраля 1864 года (40609-40612) дарованные крестьянам, ни в каком случае не подвергались нарушениям; чтобы выборы должностных лиц гминного управления и гминного суда (Учр. Суд. Уст., ст.486-488) производились правильно сообразно пользе государственной и общим интересам земледельческого населения; чтобы Сельские и Гминные Сходы созывались и составлялись на точном основании закона. Там же, ст. 13; 1875 Февр. 19 (54401) Имен. ук.; пол., ст.15-17.</w:t>
      </w:r>
    </w:p>
    <w:p>
      <w:pPr>
        <w:pStyle w:val="Normal"/>
        <w:jc w:val="both"/>
        <w:rPr>
          <w:rFonts w:ascii="Times New Roman" w:hAnsi="Times New Roman" w:cs="Times New Roman"/>
        </w:rPr>
      </w:pPr>
      <w:r>
        <w:rPr>
          <w:rFonts w:cs="Times New Roman" w:ascii="Times New Roman" w:hAnsi="Times New Roman"/>
        </w:rPr>
        <w:t>17. По всем частям управления, вверенным заведыванию Губернатора, он действует или непосредственно личной распорядительной властью, или через Губернское Правление и состоящие при оном учреждения. 1866 Дек. 19 (44012) пол., ст.14.</w:t>
      </w:r>
    </w:p>
    <w:p>
      <w:pPr>
        <w:pStyle w:val="Normal"/>
        <w:jc w:val="both"/>
        <w:rPr>
          <w:rFonts w:ascii="Times New Roman" w:hAnsi="Times New Roman" w:cs="Times New Roman"/>
        </w:rPr>
      </w:pPr>
      <w:r>
        <w:rPr>
          <w:rFonts w:cs="Times New Roman" w:ascii="Times New Roman" w:hAnsi="Times New Roman"/>
        </w:rPr>
        <w:t>18. Личному распоряжению Губернатора, без участия Губернского Правления, подлежат: 1) дела политические или подлежащие особой тайне; 2) дела, хотя и подлежащие в общем порядке разрешению Губернского Правления, но требующие, по экстренности своей, неотложного личного распоряжения Губернатора. Такие дела, после сделанного Губернатором распоряжения, передаются в Губернское Правление для дальнейшего производства; 3) дела по попечению о правильном ходе гминного и сельского управления на началах, определенных ниже, в статьях 194-313, и дела о должностных лицах гминного управления и Гминного Суда (Учр. Суд. Уст., ст. 486-488); 4) (по Прод. 1906 г.) определение и увольнение чинов земской стражи на основании статей 128-135, 137-148, 150 и 151; 5) все прочие дела по инспекторской и дисциплинарной части земской стражи; 6) дела по распределению земской стражи по участкам; 7) общая переписка с военным ведомством о передвижении войск и требование, в случае необходимости, их содействия; 8) дела по обозрению губернии и составлению годовых отчетов; 9) дела о разрешении иметь оружие; 10) дела по паспортной части; 11) дела о лицах, состоящих под надзором губернского начальства и полиции; 12) дела об иностранцах; 13) дела о выдаче паспортов лицам светского и монашествующего духовенства Римско-Католического исповедания; 14) дела о надзоре за Римско-Католическими монастырями; 15) дела по надзору за типографиями, литографиями, библиотеками и кабинетами для чтения, заведениями, производящими и продающими принадлежности тиснения (Ср. Уст. Ценз., изд. 1890 г., ст. 158, 170, 175 и прим.), и по наблюдению за нераспространением в продаже всякого рода недозволенных Цензурным Уставом печатных литографированных и других изданий; 16) дела по надзору за благотворительными заведениями; 17) дела об отсрочке и рассрочке в платеже податей и недоимок на основании особых правил (1871 Янв. 10 (490123) пол. ком. Цар. Пол., ст.3-6 ). Там же, ст.15; 1867 Март. 28 (44406) Имен. ук.; 1868 Февр. 29 (45544); 1869 Сент. 17 (47451); 1870 Iюн. 19 (48501) пол., ст.29; 1871 Янв. 10 (49123) пол. Ком. Цар. Пол., ст.30,; Март. 23 (49392) Имен. ук.; 1874 Янв. 11 (53023 а, П.С.З. 1880 г.) Имен. ук.; 1875 Февр. 19 (54401) Имен. ук.; пол.,ст.15-17; 1876 Iюн 24 (56127) пол. Ком. Цар. Пол.; 1884 Янв. 5 (1941) Выс. пов.; (по Прод. 1906 г.) 1894 Iюн. 8 (10709) пол., 1902 Iюн. 10 (2166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За Губернатором сохранена, в виде временной меры, власть по наложению взысканий за проступки, указанные в особых правилах [1876 Сент. 20 (56381) пол. Ком. Цар, Пол., 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Губернаторы, во время отсутствия Варшавского Генерал-Губернатора из Варшавы и нахождения в отпуску Помощника названного Генерал-Губернатора, применяя в управлении губерниями, порядок, установленный законом для губерний, где нет Главных Начальников губерний, обращаются по делам особой важности политическим и личного состава за руководством к Варшавскому Генерал-Губернатору. 1904 Iюн. 24, собр. узак. 1905 г., 33, Выс. пов.</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3 (по Прод.1906 г.,). Губернатору предоставлено также разрешать, по соглашению в каждом отдельном случае с Начальником Округа Отдельного Корпуса Пограничной Стражи, возведение сельско-хозяйственных построек, а равно отдачу в аренду и продажу в собственность этих построек в пределах определенной двестипятидесяти-саженной пограничной с Австрией и Пруссией полос. Разногласия между Губернатором и Начальником Округа Отдельного Корпуса Пограничной Стражи разрешаются окончательно Варшавским Генерал-Губернатором. 1904 Март. 25, собр. узак., 875, ст.2-4.</w:t>
      </w:r>
    </w:p>
    <w:p>
      <w:pPr>
        <w:pStyle w:val="Normal"/>
        <w:jc w:val="both"/>
        <w:rPr/>
      </w:pPr>
      <w:r>
        <w:rPr>
          <w:rFonts w:cs="Times New Roman" w:ascii="Times New Roman" w:hAnsi="Times New Roman"/>
        </w:rPr>
        <w:t xml:space="preserve">19. Личному распоряжению Губернатора по Губернскому Правлению подлежат: 1) определение, перемещение и увольнение чинов подведомственных ему губернских и уездных управлений до седьмого класса включительно, которые не входят в состав присутствия Губернского Правления, согласно статье 68 Общего Губернского Учреждения, а также увольнение в отпуски до четырех месяцев подведомственных чиновников, за исключением чиновников пятого класса, коим Губернатор имеет право разрешать отпуски не свыше одного месяца (Общ. Учр. Губ., ст. 68; ср. Уст. Врач.); 2) разрешение дел о выборах, назначении и увольнении должностных лиц еврейского вероисповедания, как-то: раввинов, членов божничных дозоров, канторов при молитвенных домах; 3) командирование состоящих в губернском управлении чиновников для исполнения разных служебных поручений; 4) назначение следствий над подведомственными лицами при обозрении губернии или по дошедшим сведениям о беспорядках; 5) представление подведомственных чиновников к наградам; 6) удостоверение актов и документов на дворянское достоинство; 7) наложение дисциплинарных взысканий на чиновников Губернского Правления и подведомственных ему мест, на основании Общего Губернского Учреждения и местного постановления 21 Iюня 1820 года (Дн. Зак., Т. VII, стр. 20); 8) наблюдение за взысканием всякого рода податей и сборов; 9) утверждение справочных цен для военного ведомства; 10) дела о происшествиях; 11) (по Прод.1906 г.) </w:t>
      </w:r>
      <w:r>
        <w:rPr>
          <w:rFonts w:cs="Times New Roman" w:ascii="Times New Roman" w:hAnsi="Times New Roman"/>
          <w:i w:val="false"/>
        </w:rPr>
        <w:t>заменен правилами,</w:t>
      </w:r>
      <w:r>
        <w:rPr>
          <w:rFonts w:cs="Times New Roman" w:ascii="Times New Roman" w:hAnsi="Times New Roman"/>
        </w:rPr>
        <w:t xml:space="preserve"> </w:t>
      </w:r>
      <w:r>
        <w:rPr>
          <w:rFonts w:cs="Times New Roman" w:ascii="Times New Roman" w:hAnsi="Times New Roman"/>
          <w:i w:val="false"/>
        </w:rPr>
        <w:t>изложенными в примечании 3 к сей (19) статье</w:t>
      </w:r>
      <w:r>
        <w:rPr>
          <w:rFonts w:cs="Times New Roman" w:ascii="Times New Roman" w:hAnsi="Times New Roman"/>
        </w:rPr>
        <w:t>; 12) дела по мануфактурным, земледельческим и другим выставкам в Империи, Царстве Польском и за границей; 13) дела о конских скачках; 14) выдача разрешений на театральные и другие публичные представления. 1866 Дек. 19 (44012) пол., ст.16; 1867 Iюл.20 (44869) Имен. ук., ст. 6; Ноябр. 11 Дн. Зак., Т. 67, стр. 350, Выс. пов.; 1868 Февр. 29 (45544) Имен. ук., ст.3; прав., II, ст. 1,2; 1872 Янв. 11 (50407) ст. 2; 1874 Янв. 1 (52983) уст., ст. 81, 82, 84, 85, 91; 1875 Февр. 19 (54401) пол., ст.3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Губернаторам в губерниях Царства Польского предоставляется право замещать должности раввина по своему выбору, в случае уклонения еврейских обществ от представления на эти должности кандидатов, удовлетворяющих требованию закона. 1887 Янв.9 (4147) пол. Ком. мин., ст.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В городе Варшаве члены еврейского попечительства (божничного дозора) допускаются к отправлению своих обязанностей не иначе, как с утверждения Главного Начальника края. 1870 Iюн. 22 (48511) пол. Ком. Царств. Польск., IY, ст. 11 в.</w:t>
      </w:r>
    </w:p>
    <w:p>
      <w:pPr>
        <w:pStyle w:val="Normal"/>
        <w:jc w:val="both"/>
        <w:rPr>
          <w:rFonts w:ascii="Times New Roman" w:hAnsi="Times New Roman" w:cs="Times New Roman"/>
        </w:rPr>
      </w:pPr>
      <w:r>
        <w:rPr>
          <w:rFonts w:cs="Times New Roman" w:ascii="Times New Roman" w:hAnsi="Times New Roman"/>
        </w:rPr>
        <w:t>Примечание 3 (по Прод. 1906 г.). Губернаторам представлено право разрешать собственную властью пропуск непогребенных тел из за границы для погребения их в пределах Империи, а равно вырытие погребенных уже тел для перенесения в другое место. 1903 Дек.8 (23645).</w:t>
      </w:r>
    </w:p>
    <w:p>
      <w:pPr>
        <w:pStyle w:val="Normal"/>
        <w:jc w:val="both"/>
        <w:rPr>
          <w:rFonts w:ascii="Times New Roman" w:hAnsi="Times New Roman" w:cs="Times New Roman"/>
        </w:rPr>
      </w:pPr>
      <w:r>
        <w:rPr>
          <w:rFonts w:cs="Times New Roman" w:ascii="Times New Roman" w:hAnsi="Times New Roman"/>
        </w:rPr>
        <w:t>20. Заведывая всеми действиями Губернского Правления, Губернатор обращает особенное внимание на то, чтобы Высочайшие указы, манифесты и повеления, а равно распоряжения высших властей, подлежащих всеобщему в губернии исполнению и сведению, были повсеместно, в установленном порядке, обнародованы, и чтобы предписания Губернского Правления, как состоявшиеся по распоряжениям высших властей, так и от самого Правления непосредственно исходящие, были в точности и своевременно исполняемы. 1866 Дек. 19 (44012) пол., ст. 17; 1871 Март. 23 (49393) Имен. ук.</w:t>
      </w:r>
    </w:p>
    <w:p>
      <w:pPr>
        <w:pStyle w:val="Normal"/>
        <w:jc w:val="both"/>
        <w:rPr>
          <w:rFonts w:ascii="Times New Roman" w:hAnsi="Times New Roman" w:cs="Times New Roman"/>
        </w:rPr>
      </w:pPr>
      <w:r>
        <w:rPr>
          <w:rFonts w:cs="Times New Roman" w:ascii="Times New Roman" w:hAnsi="Times New Roman"/>
        </w:rPr>
        <w:t>21. Губернатору предоставляется право передавать на коллегиальное рассмотрение Губернского Правления дела, подлежащие его личному разрешению, если он признает это для пользы службы нужным и удобным. 1866 Дек. 19 (44012) пол.,ст.18.</w:t>
      </w:r>
    </w:p>
    <w:p>
      <w:pPr>
        <w:pStyle w:val="Normal"/>
        <w:jc w:val="both"/>
        <w:rPr>
          <w:rFonts w:ascii="Times New Roman" w:hAnsi="Times New Roman" w:cs="Times New Roman"/>
        </w:rPr>
      </w:pPr>
      <w:r>
        <w:rPr>
          <w:rFonts w:cs="Times New Roman" w:ascii="Times New Roman" w:hAnsi="Times New Roman"/>
        </w:rPr>
        <w:t>22. Для производства дел, подлежащих личному распоряжению Губернатора, при нем состоит Канцелярия по штату. Там же, ст. 19.</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Свод Законов Российской Империи. В пяти книгах. Книга первая. Тома 1-3. Том 2. СПб., 1912. С. 332-336.</w:t>
      </w:r>
    </w:p>
    <w:p>
      <w:pPr>
        <w:pStyle w:val="Normal"/>
        <w:jc w:val="center"/>
        <w:rPr>
          <w:rFonts w:ascii="Times New Roman" w:hAnsi="Times New Roman" w:cs="Times New Roman"/>
          <w:b/>
          <w:b/>
          <w:color w:val="000080"/>
        </w:rPr>
      </w:pPr>
      <w:r>
        <w:rPr>
          <w:rFonts w:cs="Times New Roman" w:ascii="Times New Roman" w:hAnsi="Times New Roman"/>
          <w:b/>
          <w:color w:val="000080"/>
        </w:rPr>
        <w:t>III. Бессарабия</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2. Указ Именной, объявленный Сенату Министром Юстиции. Об обязанности Бессарабского Гражданского Губернатора по всем делам, требующим разрешения, представлять Министерству; не делая никаких перемен в управлении Бессарабиею.</w:t>
      </w:r>
    </w:p>
    <w:p>
      <w:pPr>
        <w:pStyle w:val="Normal"/>
        <w:jc w:val="both"/>
        <w:rPr>
          <w:rFonts w:ascii="Times New Roman" w:hAnsi="Times New Roman" w:cs="Times New Roman"/>
        </w:rPr>
      </w:pPr>
      <w:r>
        <w:rPr>
          <w:rFonts w:cs="Times New Roman" w:ascii="Times New Roman" w:hAnsi="Times New Roman"/>
        </w:rPr>
        <w:t>Генерал от Артиллерии Граф Аракчеев сообщил Главнокомандующему в С. Петербурге, что Его Императорское Величество Высочайше повелеть изволил, Бессарабскому Гражданскому Губернатору по всем делам, требующим разрешения, представлял Министерству на правах прочих Гражданских Губернаторов, с тем, чтобы в образе теперешнего управления Бессарабиею не было делано никаких перемен до указа.</w:t>
      </w:r>
    </w:p>
    <w:p>
      <w:pPr>
        <w:pStyle w:val="Normal"/>
        <w:jc w:val="both"/>
        <w:rPr>
          <w:rFonts w:ascii="Times New Roman" w:hAnsi="Times New Roman" w:cs="Times New Roman"/>
        </w:rPr>
      </w:pPr>
      <w:r>
        <w:rPr>
          <w:rFonts w:cs="Times New Roman" w:ascii="Times New Roman" w:hAnsi="Times New Roman"/>
        </w:rPr>
        <w:t>О каковой Монаршей воле я честь имею предложить Правительствующему Сенату к сведению.</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2. 1812-1815. СПб., 1830. С. 374-37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3. Устав образования Бессарабской Области (29 апреля 1818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Господин Генерал-Лейтенант Бахметев! Одобрив сочиненный вами проект образования Бессарабской Области и разных учреждений до оного относящихся, Я с удовольствием изъявляю вам через сие полное Мое благоволение.</w:t>
      </w:r>
    </w:p>
    <w:p>
      <w:pPr>
        <w:pStyle w:val="Normal"/>
        <w:jc w:val="both"/>
        <w:rPr>
          <w:rFonts w:ascii="Times New Roman" w:hAnsi="Times New Roman" w:cs="Times New Roman"/>
        </w:rPr>
      </w:pPr>
      <w:r>
        <w:rPr>
          <w:rFonts w:cs="Times New Roman" w:ascii="Times New Roman" w:hAnsi="Times New Roman"/>
        </w:rPr>
        <w:t>Постановление, толь многозначущее по важности, какую оно в себе заключает, должно предварительно подтверждено быть временем и опытом.</w:t>
      </w:r>
    </w:p>
    <w:p>
      <w:pPr>
        <w:pStyle w:val="Normal"/>
        <w:jc w:val="both"/>
        <w:rPr>
          <w:rFonts w:ascii="Times New Roman" w:hAnsi="Times New Roman" w:cs="Times New Roman"/>
        </w:rPr>
      </w:pPr>
      <w:r>
        <w:rPr>
          <w:rFonts w:cs="Times New Roman" w:ascii="Times New Roman" w:hAnsi="Times New Roman"/>
        </w:rPr>
        <w:t>На сей конец, прежде, нежели оно получит окончательное Мое утверждение, Я желаю, чтобы вы приступили к приведению оного в действие, и в течении настоящего года, внимательно наблюдали за ходом всех дел по оному.</w:t>
      </w:r>
    </w:p>
    <w:p>
      <w:pPr>
        <w:pStyle w:val="Normal"/>
        <w:jc w:val="both"/>
        <w:rPr>
          <w:rFonts w:ascii="Times New Roman" w:hAnsi="Times New Roman" w:cs="Times New Roman"/>
        </w:rPr>
      </w:pPr>
      <w:r>
        <w:rPr>
          <w:rFonts w:cs="Times New Roman" w:ascii="Times New Roman" w:hAnsi="Times New Roman"/>
        </w:rPr>
        <w:t>Сии новые учреждения основываются на правилах, начертанных Мною в наставлении, данном вам в руководство. Они были подвергнуты благоразумному суждению Совета, составленного из мужей, коим положение и существенные нужды сего края известны. Они служат сами себе верною порукою, и будут исполнимы с точностью и успехом, быв выражением чистосердечного и справедливого желания жителей сей Области.</w:t>
      </w:r>
    </w:p>
    <w:p>
      <w:pPr>
        <w:pStyle w:val="Normal"/>
        <w:jc w:val="both"/>
        <w:rPr>
          <w:rFonts w:ascii="Times New Roman" w:hAnsi="Times New Roman" w:cs="Times New Roman"/>
        </w:rPr>
      </w:pPr>
      <w:r>
        <w:rPr>
          <w:rFonts w:cs="Times New Roman" w:ascii="Times New Roman" w:hAnsi="Times New Roman"/>
        </w:rPr>
        <w:t>Я желал видеть оное исполненным посредством распоряжений, кои поручаю вам ныне привести в действие и кои, надеюсь, придут в цветущее состояние под покровительством Правления, отличающегося свободностию своих правил, а еще более строгим беспристрастием, необходимым для точного приведения оных в действие.</w:t>
      </w:r>
    </w:p>
    <w:p>
      <w:pPr>
        <w:pStyle w:val="Normal"/>
        <w:jc w:val="both"/>
        <w:rPr>
          <w:rFonts w:ascii="Times New Roman" w:hAnsi="Times New Roman" w:cs="Times New Roman"/>
        </w:rPr>
      </w:pPr>
      <w:r>
        <w:rPr>
          <w:rFonts w:cs="Times New Roman" w:ascii="Times New Roman" w:hAnsi="Times New Roman"/>
        </w:rPr>
        <w:t>Бессарабская Область сохраняет свой народный состав, и в следствие сего, получает и особый образ управления. Но Мое намерение клонится не к тому, чтобы сие безмерное благо, и все от него проистекающее, были исключительным уделом одного сословия жителей; все должны иметь в том участие в справедливой мере. Преимущественно же земледельцы да найдут в нем начала к постепенному улучшению их жребия. Они угнетены игом, давно уже возложенных на них корыстолюбием и невежеством. Постоянная и твердая бдительность Правительства должна стремиться к освобождению их от сего сугубого зла.</w:t>
      </w:r>
    </w:p>
    <w:p>
      <w:pPr>
        <w:pStyle w:val="Normal"/>
        <w:jc w:val="both"/>
        <w:rPr>
          <w:rFonts w:ascii="Times New Roman" w:hAnsi="Times New Roman" w:cs="Times New Roman"/>
        </w:rPr>
      </w:pPr>
      <w:r>
        <w:rPr>
          <w:rFonts w:cs="Times New Roman" w:ascii="Times New Roman" w:hAnsi="Times New Roman"/>
        </w:rPr>
        <w:t>Предположение об уничтожении скутельников одобряю Я во всей силе. Мне приятно видеть в сей справедливой мере предвестие тех средств, кои Правительство употреблять будет для открытия сей стране путей к истинным успехам просвещения.</w:t>
      </w:r>
    </w:p>
    <w:p>
      <w:pPr>
        <w:pStyle w:val="Normal"/>
        <w:jc w:val="both"/>
        <w:rPr>
          <w:rFonts w:ascii="Times New Roman" w:hAnsi="Times New Roman" w:cs="Times New Roman"/>
        </w:rPr>
      </w:pPr>
      <w:r>
        <w:rPr>
          <w:rFonts w:cs="Times New Roman" w:ascii="Times New Roman" w:hAnsi="Times New Roman"/>
        </w:rPr>
        <w:t>Поручаю Вам прежде всего обратить внимание ваше на все, что будет относиться до оного предположения. Вы составите для сего проект постановления, который будет представлен Мне на утверждение от Верховного Совета Области.</w:t>
      </w:r>
    </w:p>
    <w:p>
      <w:pPr>
        <w:pStyle w:val="Normal"/>
        <w:jc w:val="both"/>
        <w:rPr>
          <w:rFonts w:ascii="Times New Roman" w:hAnsi="Times New Roman" w:cs="Times New Roman"/>
        </w:rPr>
      </w:pPr>
      <w:r>
        <w:rPr>
          <w:rFonts w:cs="Times New Roman" w:ascii="Times New Roman" w:hAnsi="Times New Roman"/>
        </w:rPr>
        <w:t>Все вновь надлежало устроить в Бессарабии, и много еще довершить остается. Источники обильны. Способы к обращению оных в пользу, готовы. Вам Я обязан сею важною услугою. Остается только привести способы сии в действие, с чистотою измерений, с желанием постоянным.</w:t>
      </w:r>
    </w:p>
    <w:p>
      <w:pPr>
        <w:pStyle w:val="Normal"/>
        <w:jc w:val="both"/>
        <w:rPr>
          <w:rFonts w:ascii="Times New Roman" w:hAnsi="Times New Roman" w:cs="Times New Roman"/>
        </w:rPr>
      </w:pPr>
      <w:r>
        <w:rPr>
          <w:rFonts w:cs="Times New Roman" w:ascii="Times New Roman" w:hAnsi="Times New Roman"/>
        </w:rPr>
        <w:t>Я видел сию страну; Я еще ее увижу, если Всевышнему сие угодно будет. Надеюсь найти в ней на каждом шагу плоды Моих учреждений, и вместе с тем опыты усердия и ревности Чиновников, коим соблюдение сих учреждений вверено будет.</w:t>
      </w:r>
    </w:p>
    <w:p>
      <w:pPr>
        <w:pStyle w:val="Normal"/>
        <w:jc w:val="both"/>
        <w:rPr>
          <w:rFonts w:ascii="Times New Roman" w:hAnsi="Times New Roman" w:cs="Times New Roman"/>
        </w:rPr>
      </w:pPr>
      <w:r>
        <w:rPr>
          <w:rFonts w:cs="Times New Roman" w:ascii="Times New Roman" w:hAnsi="Times New Roman"/>
        </w:rPr>
        <w:t>Желаю, чтобы вы сделали для всех Начальств сей Области содержание сего Моего рескрипта известным.</w:t>
      </w:r>
    </w:p>
    <w:p>
      <w:pPr>
        <w:pStyle w:val="Normal"/>
        <w:jc w:val="both"/>
        <w:rPr>
          <w:rFonts w:ascii="Times New Roman" w:hAnsi="Times New Roman" w:cs="Times New Roman"/>
        </w:rPr>
      </w:pPr>
      <w:r>
        <w:rPr>
          <w:rFonts w:cs="Times New Roman" w:ascii="Times New Roman" w:hAnsi="Times New Roman"/>
        </w:rPr>
        <w:t>Быв просвещенным хранителем Моих намерений, вы должны наблюсти и заставить других наблюдать неусыпно, за всем ходом сего нового учреждения, и за всеми чиновниками, в округах сей Области состоящими.</w:t>
      </w:r>
    </w:p>
    <w:p>
      <w:pPr>
        <w:pStyle w:val="Normal"/>
        <w:jc w:val="both"/>
        <w:rPr>
          <w:rFonts w:ascii="Times New Roman" w:hAnsi="Times New Roman" w:cs="Times New Roman"/>
        </w:rPr>
      </w:pPr>
      <w:r>
        <w:rPr>
          <w:rFonts w:cs="Times New Roman" w:ascii="Times New Roman" w:hAnsi="Times New Roman"/>
        </w:rPr>
        <w:t>Вы будете непосредственно доносить Мне о всех замечаниях ваших. Мне приятно будет ободрять знаками Моего удовольствия всех тех, которые в поступках своих управляются поучениями святой нравственности. Те же, кои по несчастью увлекутся мгновенными обольщениями суеты и разврата, будут не токмо исключены от участия в управлении, но и понесут наказание примерное. Пребываю вам благосклонный</w:t>
      </w:r>
    </w:p>
    <w:p>
      <w:pPr>
        <w:pStyle w:val="Normal"/>
        <w:jc w:val="both"/>
        <w:rPr>
          <w:rFonts w:ascii="Times New Roman" w:hAnsi="Times New Roman" w:cs="Times New Roman"/>
          <w:b/>
          <w:b/>
        </w:rPr>
      </w:pPr>
      <w:r>
        <w:rPr>
          <w:rFonts w:cs="Times New Roman" w:ascii="Times New Roman" w:hAnsi="Times New Roman"/>
          <w:b/>
        </w:rPr>
        <w:t>Проект Главных оснований к образованию внутреннего гражданского управления в Бессарабской Области.</w:t>
      </w:r>
    </w:p>
    <w:p>
      <w:pPr>
        <w:pStyle w:val="Normal"/>
        <w:jc w:val="both"/>
        <w:rPr>
          <w:rFonts w:ascii="Times New Roman" w:hAnsi="Times New Roman" w:cs="Times New Roman"/>
          <w:b/>
          <w:b/>
        </w:rPr>
      </w:pPr>
      <w:r>
        <w:rPr>
          <w:rFonts w:cs="Times New Roman" w:ascii="Times New Roman" w:hAnsi="Times New Roman"/>
          <w:b/>
        </w:rPr>
        <w:t>О названии Области и о Главном ее Начальстве.</w:t>
      </w:r>
    </w:p>
    <w:p>
      <w:pPr>
        <w:pStyle w:val="Normal"/>
        <w:jc w:val="both"/>
        <w:rPr>
          <w:rFonts w:ascii="Times New Roman" w:hAnsi="Times New Roman" w:cs="Times New Roman"/>
        </w:rPr>
      </w:pPr>
      <w:r>
        <w:rPr>
          <w:rFonts w:cs="Times New Roman" w:ascii="Times New Roman" w:hAnsi="Times New Roman"/>
        </w:rPr>
        <w:t>Область сия будет именоваться Областию Бессарабскою.</w:t>
      </w:r>
    </w:p>
    <w:p>
      <w:pPr>
        <w:pStyle w:val="Normal"/>
        <w:jc w:val="both"/>
        <w:rPr>
          <w:rFonts w:ascii="Times New Roman" w:hAnsi="Times New Roman" w:cs="Times New Roman"/>
        </w:rPr>
      </w:pPr>
      <w:r>
        <w:rPr>
          <w:rFonts w:cs="Times New Roman" w:ascii="Times New Roman" w:hAnsi="Times New Roman"/>
        </w:rPr>
        <w:t>Пограничное место - положение Области и нарочитое число крепостей, при стечении других немаловажных обстоятельств, требуют, чтобы оная и по гражданскому ее управлению, состояла в главном ведомстве и надзоре Военного Начальства. В следствие чего и имеет Бессарабская Область состоять под ведением Подольского Военного Генерал-Губернатора, коему предоставляется, по усмотрению надобности, присутствовать лично в Областном Бессарабском городе, или в Каменец-Подольском, без всякого предпочтения одного или другого места.</w:t>
      </w:r>
    </w:p>
    <w:p>
      <w:pPr>
        <w:pStyle w:val="Normal"/>
        <w:jc w:val="both"/>
        <w:rPr>
          <w:rFonts w:ascii="Times New Roman" w:hAnsi="Times New Roman" w:cs="Times New Roman"/>
          <w:b/>
          <w:b/>
        </w:rPr>
      </w:pPr>
      <w:r>
        <w:rPr>
          <w:rFonts w:cs="Times New Roman" w:ascii="Times New Roman" w:hAnsi="Times New Roman"/>
          <w:b/>
        </w:rPr>
        <w:t>О Областном городе, о цынутах и цынутных городах</w:t>
      </w:r>
    </w:p>
    <w:p>
      <w:pPr>
        <w:pStyle w:val="Normal"/>
        <w:jc w:val="both"/>
        <w:rPr>
          <w:rFonts w:ascii="Times New Roman" w:hAnsi="Times New Roman" w:cs="Times New Roman"/>
        </w:rPr>
      </w:pPr>
      <w:r>
        <w:rPr>
          <w:rFonts w:cs="Times New Roman" w:ascii="Times New Roman" w:hAnsi="Times New Roman"/>
        </w:rPr>
        <w:t>Областным городом назначается город Кишенев с предположением приобрести оный по взаимному условию, из настоящего монастырского в казенное владение.</w:t>
      </w:r>
    </w:p>
    <w:p>
      <w:pPr>
        <w:pStyle w:val="Normal"/>
        <w:jc w:val="both"/>
        <w:rPr>
          <w:rFonts w:ascii="Times New Roman" w:hAnsi="Times New Roman" w:cs="Times New Roman"/>
        </w:rPr>
      </w:pPr>
      <w:r>
        <w:rPr>
          <w:rFonts w:cs="Times New Roman" w:ascii="Times New Roman" w:hAnsi="Times New Roman"/>
        </w:rPr>
        <w:t>Цынутов или уездов определяется шесть, а именно: Хотинский, Ясский, Оргеевский, Бендерский, Аккерманский и Измаильский. Цынутные Присутственные места имеют состоять в городах: Хотине, Бельцах, Кишеневе, Бендерах, Аккермане и Измаиле.</w:t>
      </w:r>
    </w:p>
    <w:p>
      <w:pPr>
        <w:pStyle w:val="Normal"/>
        <w:jc w:val="both"/>
        <w:rPr>
          <w:rFonts w:ascii="Times New Roman" w:hAnsi="Times New Roman" w:cs="Times New Roman"/>
        </w:rPr>
      </w:pPr>
      <w:r>
        <w:rPr>
          <w:rFonts w:cs="Times New Roman" w:ascii="Times New Roman" w:hAnsi="Times New Roman"/>
        </w:rPr>
        <w:t>Пределы цынутов определятся вместе с образованием каждого в отдельности.</w:t>
      </w:r>
    </w:p>
    <w:p>
      <w:pPr>
        <w:pStyle w:val="Normal"/>
        <w:jc w:val="both"/>
        <w:rPr/>
      </w:pPr>
      <w:r>
        <w:rPr>
          <w:rFonts w:cs="Times New Roman" w:ascii="Times New Roman" w:hAnsi="Times New Roman"/>
          <w:b/>
        </w:rPr>
        <w:t>О</w:t>
      </w:r>
      <w:r>
        <w:rPr>
          <w:rFonts w:cs="Times New Roman" w:ascii="Times New Roman" w:hAnsi="Times New Roman"/>
        </w:rPr>
        <w:t xml:space="preserve"> </w:t>
      </w:r>
      <w:r>
        <w:rPr>
          <w:rFonts w:cs="Times New Roman" w:ascii="Times New Roman" w:hAnsi="Times New Roman"/>
          <w:b/>
        </w:rPr>
        <w:t>Верховном Совете Области</w:t>
      </w:r>
    </w:p>
    <w:p>
      <w:pPr>
        <w:pStyle w:val="Normal"/>
        <w:jc w:val="both"/>
        <w:rPr>
          <w:rFonts w:ascii="Times New Roman" w:hAnsi="Times New Roman" w:cs="Times New Roman"/>
        </w:rPr>
      </w:pPr>
      <w:r>
        <w:rPr>
          <w:rFonts w:cs="Times New Roman" w:ascii="Times New Roman" w:hAnsi="Times New Roman"/>
        </w:rPr>
        <w:t>В Области учреждается Верховный Совет: он составляется их Президента, четырех Членов Областного Правительства и шести Депутатов.</w:t>
      </w:r>
    </w:p>
    <w:p>
      <w:pPr>
        <w:pStyle w:val="Normal"/>
        <w:jc w:val="both"/>
        <w:rPr>
          <w:rFonts w:ascii="Times New Roman" w:hAnsi="Times New Roman" w:cs="Times New Roman"/>
        </w:rPr>
      </w:pPr>
      <w:r>
        <w:rPr>
          <w:rFonts w:cs="Times New Roman" w:ascii="Times New Roman" w:hAnsi="Times New Roman"/>
        </w:rPr>
        <w:t>Президентом Совета сего будет Главный Начальник Области Подольский Военный Генерал-Губернатор, Членами оного: Гражданский Губернатор, Вице Губернатор, два Председателя Уголовного и Гражданского Судов и шесть Депутатов, избранных от Дворянства на каждое трехлетие, с утверждением от Военного Генерал-Губернатора. В числе сих Депутатов имеет состоять Областной Дворянства Предводитель.</w:t>
      </w:r>
    </w:p>
    <w:p>
      <w:pPr>
        <w:pStyle w:val="Normal"/>
        <w:jc w:val="both"/>
        <w:rPr/>
      </w:pPr>
      <w:r>
        <w:rPr>
          <w:rFonts w:cs="Times New Roman" w:ascii="Times New Roman" w:hAnsi="Times New Roman"/>
        </w:rPr>
        <w:t>Областной Верховный Совет заведывать будет всеми вообще делами по Области, как то: распорядительными, исполнительными, казенными и экономическими; а также апелляционными, уголовными и следственными, равно гражданскими, тяжебными о всяком имуществе движимом и недвижимом и о размежевании земель.</w:t>
      </w:r>
    </w:p>
    <w:p>
      <w:pPr>
        <w:pStyle w:val="Normal"/>
        <w:jc w:val="both"/>
        <w:rPr>
          <w:rFonts w:ascii="Times New Roman" w:hAnsi="Times New Roman" w:cs="Times New Roman"/>
        </w:rPr>
      </w:pPr>
      <w:r>
        <w:rPr>
          <w:rFonts w:cs="Times New Roman" w:ascii="Times New Roman" w:hAnsi="Times New Roman"/>
        </w:rPr>
        <w:t>Верховный Совет решает все дела ему ведомые окончательным образом большинством голосов. Комплект заседания его полагается не менее шести Присутствующих.</w:t>
      </w:r>
    </w:p>
    <w:p>
      <w:pPr>
        <w:pStyle w:val="Normal"/>
        <w:jc w:val="both"/>
        <w:rPr>
          <w:rFonts w:ascii="Times New Roman" w:hAnsi="Times New Roman" w:cs="Times New Roman"/>
        </w:rPr>
      </w:pPr>
      <w:r>
        <w:rPr>
          <w:rFonts w:cs="Times New Roman" w:ascii="Times New Roman" w:hAnsi="Times New Roman"/>
        </w:rPr>
        <w:t>Решения Совета, большинством голосов утвержденные, не подлежат апелляции, и оные приводятся немедленно в исполнение; но недовольные частные лица могут на Областной Совет жаловаться Государственному Совету, посредством Министра Юстиции или Генерал-Прокурора.</w:t>
      </w:r>
    </w:p>
    <w:p>
      <w:pPr>
        <w:pStyle w:val="Normal"/>
        <w:jc w:val="both"/>
        <w:rPr>
          <w:rFonts w:ascii="Times New Roman" w:hAnsi="Times New Roman" w:cs="Times New Roman"/>
        </w:rPr>
      </w:pPr>
      <w:r>
        <w:rPr>
          <w:rFonts w:cs="Times New Roman" w:ascii="Times New Roman" w:hAnsi="Times New Roman"/>
        </w:rPr>
        <w:t>Совет Областной все вообще дела Бессарабского края, чрезвычайные или заключающие в себе особенную важность и требующие новых постановлений в отмену или дополнение прежних, либо совершенно новых, рассматривает общим своим собранием по предложениям Военного Генерал-Губернатора, или в отсутствие его, по отзывам Гражданского Губернатора. После чего, мнения Совета для утверждения оных высшею властью вносятся в Государственный Совет при представлении Военного Генерал-Губернатора через Генерал-Прокурора.</w:t>
      </w:r>
    </w:p>
    <w:p>
      <w:pPr>
        <w:pStyle w:val="Normal"/>
        <w:jc w:val="both"/>
        <w:rPr>
          <w:rFonts w:ascii="Times New Roman" w:hAnsi="Times New Roman" w:cs="Times New Roman"/>
        </w:rPr>
      </w:pPr>
      <w:r>
        <w:rPr>
          <w:rFonts w:cs="Times New Roman" w:ascii="Times New Roman" w:hAnsi="Times New Roman"/>
        </w:rPr>
        <w:t>Военный Генерал-Губернатор, при рассматривании в Верховном Совете дел не столь важных, может сам в оных и не присутствовать, а тогда, или во время отсутствия Военного Генерал-Губернатора из Областного города, председательствует в Совете старший оного Член по своему месту.</w:t>
      </w:r>
    </w:p>
    <w:p>
      <w:pPr>
        <w:pStyle w:val="Normal"/>
        <w:jc w:val="both"/>
        <w:rPr>
          <w:rFonts w:ascii="Times New Roman" w:hAnsi="Times New Roman" w:cs="Times New Roman"/>
        </w:rPr>
      </w:pPr>
      <w:r>
        <w:rPr>
          <w:rFonts w:cs="Times New Roman" w:ascii="Times New Roman" w:hAnsi="Times New Roman"/>
        </w:rPr>
        <w:t>Дела в Совете производятся на Российском и Молдавском языках, по роду для них свойственному, то есть: распорядительные, казенные, уголовные и следственные по Русски и по Молдавски с соблюдением узаконений Российской Империи и с сохранением прав и обычаев земли в отношении защищения частной собственности; а Гражданские тяжебные и межевые дела отправляются на одном языке Молдавском, и судятся по основанию законов и обычаев Молдавских.</w:t>
      </w:r>
    </w:p>
    <w:p>
      <w:pPr>
        <w:pStyle w:val="Normal"/>
        <w:jc w:val="both"/>
        <w:rPr>
          <w:rFonts w:ascii="Times New Roman" w:hAnsi="Times New Roman" w:cs="Times New Roman"/>
          <w:b/>
          <w:b/>
        </w:rPr>
      </w:pPr>
      <w:r>
        <w:rPr>
          <w:rFonts w:cs="Times New Roman" w:ascii="Times New Roman" w:hAnsi="Times New Roman"/>
          <w:b/>
        </w:rPr>
        <w:t>О Гражданском Губернаторе</w:t>
      </w:r>
    </w:p>
    <w:p>
      <w:pPr>
        <w:pStyle w:val="Normal"/>
        <w:jc w:val="both"/>
        <w:rPr>
          <w:rFonts w:ascii="Times New Roman" w:hAnsi="Times New Roman" w:cs="Times New Roman"/>
        </w:rPr>
      </w:pPr>
      <w:r>
        <w:rPr>
          <w:rFonts w:cs="Times New Roman" w:ascii="Times New Roman" w:hAnsi="Times New Roman"/>
        </w:rPr>
        <w:t>Правителем Области будет Гражданский Губернатор. Он непосредственно подчинен Подольскому Военному Генерал-Губернатору. Впрочем власть Гражданского Губернатора, отношения его и обязанности определяются особым постановлением, а в дополнение к оному должны служить руководством узаконения, в России существующие о должности Гражданских Губернаторов.</w:t>
      </w:r>
    </w:p>
    <w:p>
      <w:pPr>
        <w:pStyle w:val="Normal"/>
        <w:jc w:val="both"/>
        <w:rPr>
          <w:rFonts w:ascii="Times New Roman" w:hAnsi="Times New Roman" w:cs="Times New Roman"/>
          <w:b/>
          <w:b/>
        </w:rPr>
      </w:pPr>
      <w:r>
        <w:rPr>
          <w:rFonts w:cs="Times New Roman" w:ascii="Times New Roman" w:hAnsi="Times New Roman"/>
          <w:b/>
        </w:rPr>
        <w:t>О разделении Областного Начальства на две части</w:t>
      </w:r>
    </w:p>
    <w:p>
      <w:pPr>
        <w:pStyle w:val="Normal"/>
        <w:jc w:val="both"/>
        <w:rPr>
          <w:rFonts w:ascii="Times New Roman" w:hAnsi="Times New Roman" w:cs="Times New Roman"/>
        </w:rPr>
      </w:pPr>
      <w:r>
        <w:rPr>
          <w:rFonts w:cs="Times New Roman" w:ascii="Times New Roman" w:hAnsi="Times New Roman"/>
        </w:rPr>
        <w:t>Гражданское Начальство Области разделяется на две части. Одна содержать будет все дела до Губернского и казенного управления, а другая до суда и расправы относящиеся.</w:t>
      </w:r>
    </w:p>
    <w:p>
      <w:pPr>
        <w:pStyle w:val="Normal"/>
        <w:jc w:val="both"/>
        <w:rPr>
          <w:rFonts w:ascii="Times New Roman" w:hAnsi="Times New Roman" w:cs="Times New Roman"/>
          <w:b/>
          <w:b/>
        </w:rPr>
      </w:pPr>
      <w:r>
        <w:rPr>
          <w:rFonts w:cs="Times New Roman" w:ascii="Times New Roman" w:hAnsi="Times New Roman"/>
          <w:b/>
        </w:rPr>
        <w:t>О Областном Правительстве</w:t>
      </w:r>
    </w:p>
    <w:p>
      <w:pPr>
        <w:pStyle w:val="Normal"/>
        <w:jc w:val="both"/>
        <w:rPr>
          <w:rFonts w:ascii="Times New Roman" w:hAnsi="Times New Roman" w:cs="Times New Roman"/>
        </w:rPr>
      </w:pPr>
      <w:r>
        <w:rPr>
          <w:rFonts w:cs="Times New Roman" w:ascii="Times New Roman" w:hAnsi="Times New Roman"/>
        </w:rPr>
        <w:t>Первая часть Областного Начальства получит наименование Бессарабского Областного Правительства, в котором иметь будут заседание Гражданский Губернатор, Вице-Губернатор, Советники, Губернский Казначей и Ассесоры, о коих всех сказано будет ниже сего.</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Дела в том Правительстве производиться будут на Российском и Молдавском языках, смотря по надобности. По части распорядительной все объявления, предписания, и обнародования издаваемые Начальством, имеют быть писаны по Русски и по Молдавски, для надежнейшего об оных общенародного сведения.</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b/>
          <w:b/>
        </w:rPr>
      </w:pPr>
      <w:r>
        <w:rPr>
          <w:rFonts w:cs="Times New Roman" w:ascii="Times New Roman" w:hAnsi="Times New Roman"/>
          <w:b/>
        </w:rPr>
        <w:t>О Областном Уголовном и Гражданском Судах</w:t>
      </w:r>
    </w:p>
    <w:p>
      <w:pPr>
        <w:pStyle w:val="Normal"/>
        <w:jc w:val="both"/>
        <w:rPr>
          <w:rFonts w:ascii="Times New Roman" w:hAnsi="Times New Roman" w:cs="Times New Roman"/>
        </w:rPr>
      </w:pPr>
      <w:r>
        <w:rPr>
          <w:rFonts w:cs="Times New Roman" w:ascii="Times New Roman" w:hAnsi="Times New Roman"/>
        </w:rPr>
        <w:t>Вторую часть Областного Начальства составлять будут Уголовный и Гражданский Областные Суды. Первому поручаются дела уголовные и следственные, из Цынутных Судов поступаемые. В нем присутствуют 1 Председатель, 3 Советника и 1 Ассесор. Гражданский Областной Суд, имея в ведомстве своем дела тяжебные частные всякого рода, равно дела по претензиям казны и взаимно, составится также из одного Председателя и 4 Советников. Оба Председателя имеют быть определяемы от короны, с Высочайшего Его Императорского Величества утверждения. Два Советника, в каждый из сих Судов по одному, назначаются также от короны, с утверждения Подольского Военного Генерал-Губернатора, а прочие 5 Советников и 1 Ассесор избраны будут от Дворянства на всякое трехлетие, с утверждением также от Военного Генерал-Губернатора.</w:t>
      </w:r>
    </w:p>
    <w:p>
      <w:pPr>
        <w:pStyle w:val="Normal"/>
        <w:jc w:val="both"/>
        <w:rPr>
          <w:rFonts w:ascii="Times New Roman" w:hAnsi="Times New Roman" w:cs="Times New Roman"/>
        </w:rPr>
      </w:pPr>
      <w:r>
        <w:rPr>
          <w:rFonts w:cs="Times New Roman" w:ascii="Times New Roman" w:hAnsi="Times New Roman"/>
        </w:rPr>
        <w:t>Уголовный Областной Суд производит дела, ему присвоенные, по основанию Российских узаконений и составляет решительные по оным приговоры по большинству голосов; но приговоры сии не приводятся в действие прежде рассмотрения и утверждения оных Гражданским Губернатором, коему и должны они быть на сей конец от Суда представляемы с экстрактами, из дел извлеченными; по утверждении же Гражданского Губернатора, означенные приговоры обращаются в Уголовный Суд для исполнения. Но когда Гражданский Губернатор встретит законные причины, препятствующие дать согласие его на приговор Уголовного Суда: тогда истребовать подлинное дело, вносить оное с мнением своим на рассмотрение и окончательное решение Верховного Совета.</w:t>
      </w:r>
    </w:p>
    <w:p>
      <w:pPr>
        <w:pStyle w:val="Normal"/>
        <w:jc w:val="both"/>
        <w:rPr>
          <w:rFonts w:ascii="Times New Roman" w:hAnsi="Times New Roman" w:cs="Times New Roman"/>
        </w:rPr>
      </w:pPr>
      <w:r>
        <w:rPr>
          <w:rFonts w:cs="Times New Roman" w:ascii="Times New Roman" w:hAnsi="Times New Roman"/>
        </w:rPr>
        <w:t>Производство по делам уголовным и следственным имеет быть на Русском и Молдавском языках, а именно:</w:t>
      </w:r>
    </w:p>
    <w:p>
      <w:pPr>
        <w:pStyle w:val="Normal"/>
        <w:numPr>
          <w:ilvl w:val="0"/>
          <w:numId w:val="17"/>
        </w:numPr>
        <w:tabs>
          <w:tab w:val="left" w:pos="720" w:leader="none"/>
        </w:tabs>
        <w:outlineLvl w:val="0"/>
        <w:rPr>
          <w:rFonts w:ascii="Times New Roman" w:hAnsi="Times New Roman" w:cs="Times New Roman"/>
        </w:rPr>
      </w:pPr>
      <w:r>
        <w:rPr>
          <w:rFonts w:cs="Times New Roman" w:ascii="Times New Roman" w:hAnsi="Times New Roman"/>
        </w:rPr>
        <w:t xml:space="preserve">Допросы обвиняемых Молдавских уроженцев будут производиться на природном их языке, т.е. на Молдавском, а протокол будет сочиняем по Руски и по Молдавски. </w:t>
      </w:r>
    </w:p>
    <w:p>
      <w:pPr>
        <w:pStyle w:val="Normal"/>
        <w:numPr>
          <w:ilvl w:val="0"/>
          <w:numId w:val="7"/>
        </w:numPr>
        <w:tabs>
          <w:tab w:val="left" w:pos="720" w:leader="none"/>
        </w:tabs>
        <w:outlineLvl w:val="0"/>
        <w:rPr>
          <w:rFonts w:ascii="Times New Roman" w:hAnsi="Times New Roman" w:cs="Times New Roman"/>
        </w:rPr>
      </w:pPr>
      <w:r>
        <w:rPr>
          <w:rFonts w:cs="Times New Roman" w:ascii="Times New Roman" w:hAnsi="Times New Roman"/>
        </w:rPr>
        <w:t xml:space="preserve">Решительные приговоры, по надлежащем их утверждении, читаны будут подсудимым на языке Молдавском; и </w:t>
      </w:r>
    </w:p>
    <w:p>
      <w:pPr>
        <w:pStyle w:val="Normal"/>
        <w:numPr>
          <w:ilvl w:val="0"/>
          <w:numId w:val="7"/>
        </w:numPr>
        <w:tabs>
          <w:tab w:val="left" w:pos="720" w:leader="none"/>
        </w:tabs>
        <w:outlineLvl w:val="0"/>
        <w:rPr>
          <w:rFonts w:ascii="Times New Roman" w:hAnsi="Times New Roman" w:cs="Times New Roman"/>
        </w:rPr>
      </w:pPr>
      <w:r>
        <w:rPr>
          <w:rFonts w:cs="Times New Roman" w:ascii="Times New Roman" w:hAnsi="Times New Roman"/>
        </w:rPr>
        <w:t xml:space="preserve">Члены Уголовного Суда, встречая затруднение в изложении мнения их Русским языком, пользуются правом писать оное на природном своем Молдавском. </w:t>
      </w:r>
    </w:p>
    <w:p>
      <w:pPr>
        <w:pStyle w:val="Normal"/>
        <w:jc w:val="both"/>
        <w:rPr>
          <w:rFonts w:ascii="Times New Roman" w:hAnsi="Times New Roman" w:cs="Times New Roman"/>
        </w:rPr>
      </w:pPr>
      <w:r>
        <w:rPr>
          <w:rFonts w:cs="Times New Roman" w:ascii="Times New Roman" w:hAnsi="Times New Roman"/>
        </w:rPr>
        <w:t>В Гражданском судопроизводстве употребление Молдавского языка утверждается на основании и в обеспечение прав, преимуществ и местных законов, Всемилостивейше предоставленных навсегда Бессарабской Области. Почему Гражданский Областной Суд по делам тяжебным частных лиц руководствоваться будет правами и обычаями Молдавскими, и производить оные на одном том языке: в решение же дел казенных он соблюдать должен узаконения Российские в отношении порядка на производство оных; а что касается сохранения собственности частной, в том долженствует держаться прав, преимуществ и обычаев земли. На сей конец решения Суда Гражданского по делам казенным представляются для дальнейшего производства с переводами на Российский язык.</w:t>
      </w:r>
    </w:p>
    <w:p>
      <w:pPr>
        <w:pStyle w:val="Normal"/>
        <w:jc w:val="both"/>
        <w:rPr>
          <w:rFonts w:ascii="Times New Roman" w:hAnsi="Times New Roman" w:cs="Times New Roman"/>
        </w:rPr>
      </w:pPr>
      <w:r>
        <w:rPr>
          <w:rFonts w:cs="Times New Roman" w:ascii="Times New Roman" w:hAnsi="Times New Roman"/>
        </w:rPr>
        <w:t>Приговоры сего Суда по делам тяжебным в случае неудовольствия на оные, и по допущении от того же Суда апелляции остаются без исполнения и вносятся на рассмотрение Верховного Совета. Но когда Гражданский Суд воспретил апелляцию, держась силы закона, на сей предмет предписанного; тогда решение или приговоры его получают немедленно действие, а недовольная сторона будет в праве просить в Верховном Совете простою жалобою, и по оной имеет быть учинено рассмотрение, по правилам, о апелляциях изданным. По делам казенным Гражданский Областной Суд не заключает решительного приговора, но соблюдая по оным, как выше упомянуто, порядок, Российскими узаконениями предписанный, полагает тут мнение свое и таковое отправляет в Областное Правительство.</w:t>
      </w:r>
    </w:p>
    <w:p>
      <w:pPr>
        <w:pStyle w:val="Normal"/>
        <w:jc w:val="both"/>
        <w:rPr>
          <w:rFonts w:ascii="Times New Roman" w:hAnsi="Times New Roman" w:cs="Times New Roman"/>
          <w:b/>
          <w:b/>
        </w:rPr>
      </w:pPr>
      <w:r>
        <w:rPr>
          <w:rFonts w:cs="Times New Roman" w:ascii="Times New Roman" w:hAnsi="Times New Roman"/>
          <w:b/>
        </w:rPr>
        <w:t>О Областных и Цынутных Прокурорах</w:t>
      </w:r>
    </w:p>
    <w:p>
      <w:pPr>
        <w:pStyle w:val="Normal"/>
        <w:jc w:val="both"/>
        <w:rPr>
          <w:rFonts w:ascii="Times New Roman" w:hAnsi="Times New Roman" w:cs="Times New Roman"/>
        </w:rPr>
      </w:pPr>
      <w:r>
        <w:rPr>
          <w:rFonts w:cs="Times New Roman" w:ascii="Times New Roman" w:hAnsi="Times New Roman"/>
        </w:rPr>
        <w:t>При Областном Правительстве определяется Областной, а по Цынутам Цынутные Прокуроры, кои должны руководствоваться правилами, предписанными в России в обязанность Губернских Прокуроров и Уездных Стряпчих, применяясь к местным обстоятельствам края, и к образу управления оного, по основанию данной инструкции. Областной Прокурор определяется от короны по Высочайшему утверждению; а Цынутные назначаются также от короны, по представлению Областного Прокурора, с утверждения Верховного Совета.</w:t>
      </w:r>
    </w:p>
    <w:p>
      <w:pPr>
        <w:pStyle w:val="Normal"/>
        <w:jc w:val="both"/>
        <w:rPr>
          <w:rFonts w:ascii="Times New Roman" w:hAnsi="Times New Roman" w:cs="Times New Roman"/>
        </w:rPr>
      </w:pPr>
      <w:r>
        <w:rPr>
          <w:rFonts w:cs="Times New Roman" w:ascii="Times New Roman" w:hAnsi="Times New Roman"/>
        </w:rPr>
        <w:t xml:space="preserve">&lt; ... &gt; </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5. 1818. СПб., 1830. С. 222-22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4. Высочайшее утвержденное 29 февраля 1828 года учреждение для управления Бессарабской Области</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Именной указ, данный Сенату. При издании в 1818 году (Апреля 29) Устава для управления Бессарабской Области, поручено было Главному местному Начальству о неудобствах, какие в приложении его на самом опыте открыться могут, и о средствах в исправлению их, представлять на дальнейшее усмотрение.</w:t>
      </w:r>
    </w:p>
    <w:p>
      <w:pPr>
        <w:pStyle w:val="Normal"/>
        <w:jc w:val="both"/>
        <w:rPr>
          <w:rFonts w:ascii="Times New Roman" w:hAnsi="Times New Roman" w:cs="Times New Roman"/>
        </w:rPr>
      </w:pPr>
      <w:r>
        <w:rPr>
          <w:rFonts w:cs="Times New Roman" w:ascii="Times New Roman" w:hAnsi="Times New Roman"/>
        </w:rPr>
        <w:t>В следствие сего, представлены были Главным местным Начальством окончательные соображения об устройствах сего управления.</w:t>
      </w:r>
    </w:p>
    <w:p>
      <w:pPr>
        <w:pStyle w:val="Normal"/>
        <w:jc w:val="both"/>
        <w:rPr>
          <w:rFonts w:ascii="Times New Roman" w:hAnsi="Times New Roman" w:cs="Times New Roman"/>
        </w:rPr>
      </w:pPr>
      <w:r>
        <w:rPr>
          <w:rFonts w:cs="Times New Roman" w:ascii="Times New Roman" w:hAnsi="Times New Roman"/>
        </w:rPr>
        <w:t>По рассмотрении и надлежащем дополнении сих предположений в Государственном Совете, составлено полное сего управления учреждение.</w:t>
      </w:r>
    </w:p>
    <w:p>
      <w:pPr>
        <w:pStyle w:val="Normal"/>
        <w:jc w:val="both"/>
        <w:rPr/>
      </w:pPr>
      <w:r>
        <w:rPr>
          <w:rFonts w:cs="Times New Roman" w:ascii="Times New Roman" w:hAnsi="Times New Roman"/>
        </w:rPr>
        <w:t xml:space="preserve">Находя учреждение сие, ныне Нам представленное, пользам края и общему Государственному порядку управления сходственным, </w:t>
      </w:r>
      <w:r>
        <w:rPr>
          <w:rFonts w:cs="Times New Roman" w:ascii="Times New Roman" w:hAnsi="Times New Roman"/>
          <w:b/>
        </w:rPr>
        <w:t>Повелеваем</w:t>
      </w:r>
      <w:r>
        <w:rPr>
          <w:rFonts w:cs="Times New Roman" w:ascii="Times New Roman" w:hAnsi="Times New Roman"/>
        </w:rPr>
        <w:t>:</w:t>
      </w:r>
    </w:p>
    <w:p>
      <w:pPr>
        <w:pStyle w:val="Normal"/>
        <w:numPr>
          <w:ilvl w:val="0"/>
          <w:numId w:val="18"/>
        </w:numPr>
        <w:tabs>
          <w:tab w:val="left" w:pos="720" w:leader="none"/>
        </w:tabs>
        <w:outlineLvl w:val="0"/>
        <w:rPr>
          <w:rFonts w:ascii="Times New Roman" w:hAnsi="Times New Roman" w:cs="Times New Roman"/>
        </w:rPr>
      </w:pPr>
      <w:r>
        <w:rPr>
          <w:rFonts w:cs="Times New Roman" w:ascii="Times New Roman" w:hAnsi="Times New Roman"/>
        </w:rPr>
        <w:t xml:space="preserve">Утвержденное Нами и препровождаемое при сем учреждении для управления БессарабскойОбласти вместе со штатом оного, привести в надлежащее действие. </w:t>
      </w:r>
    </w:p>
    <w:p>
      <w:pPr>
        <w:pStyle w:val="Normal"/>
        <w:numPr>
          <w:ilvl w:val="0"/>
          <w:numId w:val="8"/>
        </w:numPr>
        <w:tabs>
          <w:tab w:val="left" w:pos="720" w:leader="none"/>
        </w:tabs>
        <w:outlineLvl w:val="0"/>
        <w:rPr>
          <w:rFonts w:ascii="Times New Roman" w:hAnsi="Times New Roman" w:cs="Times New Roman"/>
        </w:rPr>
      </w:pPr>
      <w:r>
        <w:rPr>
          <w:rFonts w:cs="Times New Roman" w:ascii="Times New Roman" w:hAnsi="Times New Roman"/>
        </w:rPr>
        <w:t xml:space="preserve">Общее учреждение для управления Губерний во всех тех статьях, на кои в сем частном учреждении не постановлено никаких изъятий, имеет сохранить силу свою и в Бессарабской Области. </w:t>
      </w:r>
    </w:p>
    <w:p>
      <w:pPr>
        <w:pStyle w:val="Normal"/>
        <w:numPr>
          <w:ilvl w:val="0"/>
          <w:numId w:val="8"/>
        </w:numPr>
        <w:tabs>
          <w:tab w:val="left" w:pos="720" w:leader="none"/>
        </w:tabs>
        <w:outlineLvl w:val="0"/>
        <w:rPr>
          <w:rFonts w:ascii="Times New Roman" w:hAnsi="Times New Roman" w:cs="Times New Roman"/>
        </w:rPr>
      </w:pPr>
      <w:r>
        <w:rPr>
          <w:rFonts w:cs="Times New Roman" w:ascii="Times New Roman" w:hAnsi="Times New Roman"/>
        </w:rPr>
        <w:t xml:space="preserve">С изданием настоящего для Бессарабии учреждения, как Устав 1818 года, так и все распоряжения, с учреждением несогласные, прекращаются в их действии; и </w:t>
      </w:r>
    </w:p>
    <w:p>
      <w:pPr>
        <w:pStyle w:val="Normal"/>
        <w:numPr>
          <w:ilvl w:val="0"/>
          <w:numId w:val="8"/>
        </w:numPr>
        <w:tabs>
          <w:tab w:val="left" w:pos="720" w:leader="none"/>
        </w:tabs>
        <w:outlineLvl w:val="0"/>
        <w:rPr>
          <w:rFonts w:ascii="Times New Roman" w:hAnsi="Times New Roman" w:cs="Times New Roman"/>
        </w:rPr>
      </w:pPr>
      <w:r>
        <w:rPr>
          <w:rFonts w:cs="Times New Roman" w:ascii="Times New Roman" w:hAnsi="Times New Roman"/>
        </w:rPr>
        <w:t xml:space="preserve">Главному Начальнику Бессарабской Области именоваться Новороссийским и Бессарабским Генерал-Губернатором. </w:t>
      </w:r>
    </w:p>
    <w:p>
      <w:pPr>
        <w:pStyle w:val="Normal"/>
        <w:jc w:val="both"/>
        <w:rPr>
          <w:rFonts w:ascii="Times New Roman" w:hAnsi="Times New Roman" w:cs="Times New Roman"/>
          <w:b/>
          <w:b/>
        </w:rPr>
      </w:pPr>
      <w:r>
        <w:rPr>
          <w:rFonts w:cs="Times New Roman" w:ascii="Times New Roman" w:hAnsi="Times New Roman"/>
          <w:b/>
        </w:rPr>
        <w:t>Учреждение для управления Бессарабской области</w:t>
      </w:r>
    </w:p>
    <w:p>
      <w:pPr>
        <w:pStyle w:val="Normal"/>
        <w:jc w:val="both"/>
        <w:rPr>
          <w:rFonts w:ascii="Times New Roman" w:hAnsi="Times New Roman" w:cs="Times New Roman"/>
          <w:b/>
          <w:b/>
        </w:rPr>
      </w:pPr>
      <w:r>
        <w:rPr>
          <w:rFonts w:cs="Times New Roman" w:ascii="Times New Roman" w:hAnsi="Times New Roman"/>
          <w:b/>
        </w:rPr>
        <w:t>Введение</w:t>
      </w:r>
    </w:p>
    <w:p>
      <w:pPr>
        <w:pStyle w:val="Normal"/>
        <w:jc w:val="both"/>
        <w:rPr>
          <w:rFonts w:ascii="Times New Roman" w:hAnsi="Times New Roman" w:cs="Times New Roman"/>
        </w:rPr>
      </w:pPr>
      <w:r>
        <w:rPr>
          <w:rFonts w:cs="Times New Roman" w:ascii="Times New Roman" w:hAnsi="Times New Roman"/>
        </w:rPr>
        <w:t>§ 1. Жители Бессарабской Области всех сословий, так то: Духовенство, Дворянство, Бояринаши, Мазилы, Рупташи, купцы и мещане, Цыране, или поселяне земледельцы, Цыгане, принадлежащие казне и помещикам и Евреи, сохраняют все те права и преимущества, коими они доныне пользуются.</w:t>
      </w:r>
    </w:p>
    <w:p>
      <w:pPr>
        <w:pStyle w:val="Normal"/>
        <w:jc w:val="both"/>
        <w:rPr>
          <w:rFonts w:ascii="Times New Roman" w:hAnsi="Times New Roman" w:cs="Times New Roman"/>
        </w:rPr>
      </w:pPr>
      <w:r>
        <w:rPr>
          <w:rFonts w:cs="Times New Roman" w:ascii="Times New Roman" w:hAnsi="Times New Roman"/>
        </w:rPr>
        <w:t>§ 2. Жители Бессарабской Области от рекрутской повинности свободны на неопределенное время; но сие не распространяется на крестьян, переселяемых из России.</w:t>
      </w:r>
    </w:p>
    <w:p>
      <w:pPr>
        <w:pStyle w:val="Normal"/>
        <w:jc w:val="both"/>
        <w:rPr>
          <w:rFonts w:ascii="Times New Roman" w:hAnsi="Times New Roman" w:cs="Times New Roman"/>
        </w:rPr>
      </w:pPr>
      <w:r>
        <w:rPr>
          <w:rFonts w:cs="Times New Roman" w:ascii="Times New Roman" w:hAnsi="Times New Roman"/>
        </w:rPr>
        <w:t>§ 3. Дворянство Бессарабское пользуется и в России всеми правами и преимуществами, Всемилостивейше дарованными Дворянскою грамотою и прочими узаконениями; равным образом и Российское Дворянство, поселившееся в Бессарабии, пользуется всеми общими сего сословия правами и преимуществами, наравне с Бессарабским Дворянством.</w:t>
      </w:r>
    </w:p>
    <w:p>
      <w:pPr>
        <w:pStyle w:val="Normal"/>
        <w:jc w:val="both"/>
        <w:rPr>
          <w:rFonts w:ascii="Times New Roman" w:hAnsi="Times New Roman" w:cs="Times New Roman"/>
        </w:rPr>
      </w:pPr>
      <w:r>
        <w:rPr>
          <w:rFonts w:cs="Times New Roman" w:ascii="Times New Roman" w:hAnsi="Times New Roman"/>
        </w:rPr>
        <w:t>§ 4. Крестьяне, в Бессарабии поселенные, и впредь поселяемые, исключая Цыган, не могут быть в крепостном владении, ни у Бессарабских помещиков, ни у Дворян Российских. И в следствие сего, Российские Дворяне, жительствующие в Бессарабии, могут, кроме Цыган, иметь там крепостных людей токмо дворовых, и то для личной и дворовой услуги, а не для поселения их на земле.</w:t>
      </w:r>
    </w:p>
    <w:p>
      <w:pPr>
        <w:pStyle w:val="Normal"/>
        <w:jc w:val="both"/>
        <w:rPr>
          <w:rFonts w:ascii="Times New Roman" w:hAnsi="Times New Roman" w:cs="Times New Roman"/>
          <w:b/>
          <w:b/>
        </w:rPr>
      </w:pPr>
      <w:r>
        <w:rPr>
          <w:rFonts w:cs="Times New Roman" w:ascii="Times New Roman" w:hAnsi="Times New Roman"/>
          <w:b/>
        </w:rPr>
        <w:t>Часть первая. Образование управления</w:t>
      </w:r>
    </w:p>
    <w:p>
      <w:pPr>
        <w:pStyle w:val="Normal"/>
        <w:jc w:val="both"/>
        <w:rPr>
          <w:rFonts w:ascii="Times New Roman" w:hAnsi="Times New Roman" w:cs="Times New Roman"/>
          <w:b/>
          <w:b/>
        </w:rPr>
      </w:pPr>
      <w:r>
        <w:rPr>
          <w:rFonts w:cs="Times New Roman" w:ascii="Times New Roman" w:hAnsi="Times New Roman"/>
          <w:b/>
        </w:rPr>
        <w:t>Гл. I. - Главное управление</w:t>
      </w:r>
    </w:p>
    <w:p>
      <w:pPr>
        <w:pStyle w:val="Normal"/>
        <w:jc w:val="both"/>
        <w:rPr>
          <w:rFonts w:ascii="Times New Roman" w:hAnsi="Times New Roman" w:cs="Times New Roman"/>
        </w:rPr>
      </w:pPr>
      <w:r>
        <w:rPr>
          <w:rFonts w:cs="Times New Roman" w:ascii="Times New Roman" w:hAnsi="Times New Roman"/>
        </w:rPr>
        <w:t>§ 5. Главное управление Бессарабской Области вверяется Новороссийскому и Бессарабскому Генерал-Губернатору.</w:t>
      </w:r>
    </w:p>
    <w:p>
      <w:pPr>
        <w:pStyle w:val="Normal"/>
        <w:jc w:val="both"/>
        <w:rPr>
          <w:rFonts w:ascii="Times New Roman" w:hAnsi="Times New Roman" w:cs="Times New Roman"/>
          <w:b/>
          <w:b/>
        </w:rPr>
      </w:pPr>
      <w:r>
        <w:rPr>
          <w:rFonts w:cs="Times New Roman" w:ascii="Times New Roman" w:hAnsi="Times New Roman"/>
          <w:b/>
        </w:rPr>
        <w:t>Гл. II. - Разделение управление</w:t>
      </w:r>
    </w:p>
    <w:p>
      <w:pPr>
        <w:pStyle w:val="Normal"/>
        <w:jc w:val="both"/>
        <w:rPr>
          <w:rFonts w:ascii="Times New Roman" w:hAnsi="Times New Roman" w:cs="Times New Roman"/>
        </w:rPr>
      </w:pPr>
      <w:r>
        <w:rPr>
          <w:rFonts w:cs="Times New Roman" w:ascii="Times New Roman" w:hAnsi="Times New Roman"/>
        </w:rPr>
        <w:t>§ 6. Управление Бессарабской Области разделяется на Областное, Уездное или Цынутное и Городовое.</w:t>
      </w:r>
    </w:p>
    <w:p>
      <w:pPr>
        <w:pStyle w:val="Normal"/>
        <w:jc w:val="both"/>
        <w:rPr>
          <w:rFonts w:ascii="Times New Roman" w:hAnsi="Times New Roman" w:cs="Times New Roman"/>
        </w:rPr>
      </w:pPr>
      <w:r>
        <w:rPr>
          <w:rFonts w:cs="Times New Roman" w:ascii="Times New Roman" w:hAnsi="Times New Roman"/>
        </w:rPr>
        <w:t>§ 7. Областное управление учреждается в городе Кишеневе.</w:t>
      </w:r>
    </w:p>
    <w:p>
      <w:pPr>
        <w:pStyle w:val="Normal"/>
        <w:jc w:val="both"/>
        <w:rPr>
          <w:rFonts w:ascii="Times New Roman" w:hAnsi="Times New Roman" w:cs="Times New Roman"/>
        </w:rPr>
      </w:pPr>
      <w:r>
        <w:rPr>
          <w:rFonts w:cs="Times New Roman" w:ascii="Times New Roman" w:hAnsi="Times New Roman"/>
        </w:rPr>
        <w:t>§ 8. Уездные управления учреждаются по уездам: Хотинскому, Ясскому, Оргеевскому, Бендерскому, Акерманскому и Измаильскому; в городах: Хотине, Бельцах, Кишеневе, Бендерах, Акермане и Измаиле.</w:t>
      </w:r>
    </w:p>
    <w:p>
      <w:pPr>
        <w:pStyle w:val="Normal"/>
        <w:jc w:val="both"/>
        <w:rPr>
          <w:rFonts w:ascii="Times New Roman" w:hAnsi="Times New Roman" w:cs="Times New Roman"/>
        </w:rPr>
      </w:pPr>
      <w:r>
        <w:rPr>
          <w:rFonts w:cs="Times New Roman" w:ascii="Times New Roman" w:hAnsi="Times New Roman"/>
        </w:rPr>
        <w:t>§ 9. Городовые управления учреждаются в Кишиневе, Бендерах, Измаиле, Бельцах, Хотине, Акермане, Килии и Рени.</w:t>
      </w:r>
    </w:p>
    <w:p>
      <w:pPr>
        <w:pStyle w:val="Normal"/>
        <w:jc w:val="both"/>
        <w:rPr>
          <w:rFonts w:ascii="Times New Roman" w:hAnsi="Times New Roman" w:cs="Times New Roman"/>
          <w:b/>
          <w:b/>
        </w:rPr>
      </w:pPr>
      <w:r>
        <w:rPr>
          <w:rFonts w:cs="Times New Roman" w:ascii="Times New Roman" w:hAnsi="Times New Roman"/>
          <w:b/>
        </w:rPr>
        <w:t>Гл. III. - Областное управление</w:t>
      </w:r>
    </w:p>
    <w:p>
      <w:pPr>
        <w:pStyle w:val="Normal"/>
        <w:jc w:val="both"/>
        <w:rPr>
          <w:rFonts w:ascii="Times New Roman" w:hAnsi="Times New Roman" w:cs="Times New Roman"/>
        </w:rPr>
      </w:pPr>
      <w:r>
        <w:rPr>
          <w:rFonts w:cs="Times New Roman" w:ascii="Times New Roman" w:hAnsi="Times New Roman"/>
        </w:rPr>
        <w:t>§ 10. Правитель Области есть Гражданский Губернатор.</w:t>
      </w:r>
    </w:p>
    <w:p>
      <w:pPr>
        <w:pStyle w:val="Normal"/>
        <w:jc w:val="both"/>
        <w:rPr>
          <w:rFonts w:ascii="Times New Roman" w:hAnsi="Times New Roman" w:cs="Times New Roman"/>
        </w:rPr>
      </w:pPr>
      <w:r>
        <w:rPr>
          <w:rFonts w:cs="Times New Roman" w:ascii="Times New Roman" w:hAnsi="Times New Roman"/>
        </w:rPr>
        <w:t>§ 11. Он определяется Императорским Величеством.</w:t>
      </w:r>
    </w:p>
    <w:p>
      <w:pPr>
        <w:pStyle w:val="Normal"/>
        <w:jc w:val="both"/>
        <w:rPr>
          <w:rFonts w:ascii="Times New Roman" w:hAnsi="Times New Roman" w:cs="Times New Roman"/>
        </w:rPr>
      </w:pPr>
      <w:r>
        <w:rPr>
          <w:rFonts w:cs="Times New Roman" w:ascii="Times New Roman" w:hAnsi="Times New Roman"/>
        </w:rPr>
        <w:t>§ 12. Областное управление составляют: а) Областной Совет; b) Областное Правление; с) Казенная Палата; d) Областной Уголовный Суд; е) Областной Гражданский Суд; и f) Совестный Суд.</w:t>
      </w:r>
    </w:p>
    <w:p>
      <w:pPr>
        <w:pStyle w:val="Normal"/>
        <w:jc w:val="both"/>
        <w:rPr>
          <w:rFonts w:ascii="Times New Roman" w:hAnsi="Times New Roman" w:cs="Times New Roman"/>
        </w:rPr>
      </w:pPr>
      <w:r>
        <w:rPr>
          <w:rFonts w:cs="Times New Roman" w:ascii="Times New Roman" w:hAnsi="Times New Roman"/>
        </w:rPr>
        <w:t>I. Состав установлений Областного управления</w:t>
      </w:r>
    </w:p>
    <w:p>
      <w:pPr>
        <w:pStyle w:val="Normal"/>
        <w:jc w:val="both"/>
        <w:rPr>
          <w:rFonts w:ascii="Times New Roman" w:hAnsi="Times New Roman" w:cs="Times New Roman"/>
        </w:rPr>
      </w:pPr>
      <w:r>
        <w:rPr>
          <w:rFonts w:cs="Times New Roman" w:ascii="Times New Roman" w:hAnsi="Times New Roman"/>
        </w:rPr>
        <w:t>§ 13. Областной Совет составляется из Председателя и 7-ми Членов.</w:t>
      </w:r>
    </w:p>
    <w:p>
      <w:pPr>
        <w:pStyle w:val="Normal"/>
        <w:jc w:val="both"/>
        <w:rPr>
          <w:rFonts w:ascii="Times New Roman" w:hAnsi="Times New Roman" w:cs="Times New Roman"/>
        </w:rPr>
      </w:pPr>
      <w:r>
        <w:rPr>
          <w:rFonts w:cs="Times New Roman" w:ascii="Times New Roman" w:hAnsi="Times New Roman"/>
        </w:rPr>
        <w:t>§ 14. Председателем Совета есть Генерал-Губернатор, Членами оного: Гражданский Губернатор, Областной Предводитель Дворянства, Вице-Губернатор, два Председателя Областных Уголовного и Гражданского Судов и два бессменных Члена, определяемые Правительствующим Сенатом, по представлению Генерал-Губернатора.</w:t>
      </w:r>
    </w:p>
    <w:p>
      <w:pPr>
        <w:pStyle w:val="Normal"/>
        <w:jc w:val="both"/>
        <w:rPr>
          <w:rFonts w:ascii="Times New Roman" w:hAnsi="Times New Roman" w:cs="Times New Roman"/>
        </w:rPr>
      </w:pPr>
      <w:r>
        <w:rPr>
          <w:rFonts w:cs="Times New Roman" w:ascii="Times New Roman" w:hAnsi="Times New Roman"/>
        </w:rPr>
        <w:t>§ 15. В отсутствии Генерал-Губернатора в Совете председательствует Гражданский Губернатор.</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b/>
          <w:b/>
        </w:rPr>
      </w:pPr>
      <w:r>
        <w:rPr>
          <w:rFonts w:cs="Times New Roman" w:ascii="Times New Roman" w:hAnsi="Times New Roman"/>
          <w:b/>
        </w:rPr>
        <w:t>Часть II. - Предметы обязанностей, и о подчинении и отношениях мест и лиц по управлению Бессарабской Области.</w:t>
      </w:r>
    </w:p>
    <w:p>
      <w:pPr>
        <w:pStyle w:val="Normal"/>
        <w:jc w:val="both"/>
        <w:rPr>
          <w:rFonts w:ascii="Times New Roman" w:hAnsi="Times New Roman" w:cs="Times New Roman"/>
          <w:b/>
          <w:b/>
        </w:rPr>
      </w:pPr>
      <w:r>
        <w:rPr>
          <w:rFonts w:cs="Times New Roman" w:ascii="Times New Roman" w:hAnsi="Times New Roman"/>
          <w:b/>
        </w:rPr>
        <w:t>Гл. I. - Предметы обязанностей и и порядок подчинения</w:t>
      </w:r>
    </w:p>
    <w:p>
      <w:pPr>
        <w:pStyle w:val="Normal"/>
        <w:jc w:val="both"/>
        <w:rPr>
          <w:rFonts w:ascii="Times New Roman" w:hAnsi="Times New Roman" w:cs="Times New Roman"/>
        </w:rPr>
      </w:pPr>
      <w:r>
        <w:rPr>
          <w:rFonts w:cs="Times New Roman" w:ascii="Times New Roman" w:hAnsi="Times New Roman"/>
        </w:rPr>
        <w:t>Отделение I. - Правила общие.</w:t>
      </w:r>
    </w:p>
    <w:p>
      <w:pPr>
        <w:pStyle w:val="Normal"/>
        <w:jc w:val="both"/>
        <w:rPr>
          <w:rFonts w:ascii="Times New Roman" w:hAnsi="Times New Roman" w:cs="Times New Roman"/>
        </w:rPr>
      </w:pPr>
      <w:r>
        <w:rPr>
          <w:rFonts w:cs="Times New Roman" w:ascii="Times New Roman" w:hAnsi="Times New Roman"/>
        </w:rPr>
        <w:t>§ 54. Как предметы обязанности, образ действия и ответственность всех мест и лиц по управлению Бессарабской Области, так и порядков подчинения, определяются общими Государственными постановлениями, то есть, теми правилами, кои действуют и впредь издаваться будут по внутренним в государстве Губерниям. В следствие сего:</w:t>
      </w:r>
    </w:p>
    <w:p>
      <w:pPr>
        <w:pStyle w:val="Normal"/>
        <w:jc w:val="both"/>
        <w:rPr>
          <w:rFonts w:ascii="Times New Roman" w:hAnsi="Times New Roman" w:cs="Times New Roman"/>
        </w:rPr>
      </w:pPr>
      <w:r>
        <w:rPr>
          <w:rFonts w:cs="Times New Roman" w:ascii="Times New Roman" w:hAnsi="Times New Roman"/>
        </w:rPr>
        <w:t>§ 55. Каждое место и лицо в отношении к должности своей и производству дел поступает по общим правилам равных ему мест и лиц в Государстве.</w:t>
      </w:r>
    </w:p>
    <w:p>
      <w:pPr>
        <w:pStyle w:val="Normal"/>
        <w:jc w:val="both"/>
        <w:rPr>
          <w:rFonts w:ascii="Times New Roman" w:hAnsi="Times New Roman" w:cs="Times New Roman"/>
        </w:rPr>
      </w:pPr>
      <w:r>
        <w:rPr>
          <w:rFonts w:cs="Times New Roman" w:ascii="Times New Roman" w:hAnsi="Times New Roman"/>
        </w:rPr>
        <w:t>§ 56. Сии же общие правила указуют каждому месту и лицу в составе управления Бессарабской Области право и границы его власти, равным образом и ответственность по упущению должности, или в превышении власти, ему данной.</w:t>
      </w:r>
    </w:p>
    <w:p>
      <w:pPr>
        <w:pStyle w:val="Normal"/>
        <w:jc w:val="both"/>
        <w:rPr>
          <w:rFonts w:ascii="Times New Roman" w:hAnsi="Times New Roman" w:cs="Times New Roman"/>
        </w:rPr>
      </w:pPr>
      <w:r>
        <w:rPr>
          <w:rFonts w:cs="Times New Roman" w:ascii="Times New Roman" w:hAnsi="Times New Roman"/>
        </w:rPr>
        <w:t>§ 57. Новороссийский и Бессарабский Генерал-Губернатор и по управлению Бессарабской Области подчиняется Правительствующему Сенату.</w:t>
      </w:r>
    </w:p>
    <w:p>
      <w:pPr>
        <w:pStyle w:val="Normal"/>
        <w:jc w:val="both"/>
        <w:rPr>
          <w:rFonts w:ascii="Times New Roman" w:hAnsi="Times New Roman" w:cs="Times New Roman"/>
        </w:rPr>
      </w:pPr>
      <w:r>
        <w:rPr>
          <w:rFonts w:cs="Times New Roman" w:ascii="Times New Roman" w:hAnsi="Times New Roman"/>
        </w:rPr>
        <w:t>§ 58. Все Областные места (учреждения) подчиняются:</w:t>
      </w:r>
    </w:p>
    <w:p>
      <w:pPr>
        <w:pStyle w:val="Normal"/>
        <w:jc w:val="both"/>
        <w:rPr>
          <w:rFonts w:ascii="Times New Roman" w:hAnsi="Times New Roman" w:cs="Times New Roman"/>
        </w:rPr>
      </w:pPr>
      <w:r>
        <w:rPr>
          <w:rFonts w:cs="Times New Roman" w:ascii="Times New Roman" w:hAnsi="Times New Roman"/>
        </w:rPr>
        <w:t>а) По части исполнительной Правительствующему Сенату, Министерствам и Генерал-Губернатору. b) По части хозяйственной Министерству. с) По части судной Правительствующему Сенату. d) В надзоре же за правильным и успешным движением дел и распоряжений, Генерал-Губернатору непосредственно.</w:t>
      </w:r>
    </w:p>
    <w:p>
      <w:pPr>
        <w:pStyle w:val="Normal"/>
        <w:jc w:val="both"/>
        <w:rPr>
          <w:rFonts w:ascii="Times New Roman" w:hAnsi="Times New Roman" w:cs="Times New Roman"/>
        </w:rPr>
      </w:pPr>
      <w:r>
        <w:rPr>
          <w:rFonts w:cs="Times New Roman" w:ascii="Times New Roman" w:hAnsi="Times New Roman"/>
        </w:rPr>
        <w:t>§ 59. Областным местам подчиняются все уездные и городовые места (учреждения) по роду их предметов.</w:t>
      </w:r>
    </w:p>
    <w:p>
      <w:pPr>
        <w:pStyle w:val="Normal"/>
        <w:jc w:val="both"/>
        <w:rPr>
          <w:rFonts w:ascii="Times New Roman" w:hAnsi="Times New Roman" w:cs="Times New Roman"/>
        </w:rPr>
      </w:pPr>
      <w:r>
        <w:rPr>
          <w:rFonts w:cs="Times New Roman" w:ascii="Times New Roman" w:hAnsi="Times New Roman"/>
        </w:rPr>
        <w:t>§ 60. Порядок и степень подчинения, как Генерал-Губернатора, так Областного, особенных управлений в Области состоящих, равно уездных и городовых управлений, определяются общими правилами.</w:t>
      </w:r>
    </w:p>
    <w:p>
      <w:pPr>
        <w:pStyle w:val="Normal"/>
        <w:jc w:val="both"/>
        <w:rPr>
          <w:rFonts w:ascii="Times New Roman" w:hAnsi="Times New Roman" w:cs="Times New Roman"/>
        </w:rPr>
      </w:pPr>
      <w:r>
        <w:rPr>
          <w:rFonts w:cs="Times New Roman" w:ascii="Times New Roman" w:hAnsi="Times New Roman"/>
        </w:rPr>
        <w:t>§ 61. На сих же общих правилах учреждается постепенность в производстве дел и в пересмотре решений Судебных мест, восходя до Правительствующего Сената.</w:t>
      </w:r>
    </w:p>
    <w:p>
      <w:pPr>
        <w:pStyle w:val="Normal"/>
        <w:jc w:val="both"/>
        <w:rPr>
          <w:rFonts w:ascii="Times New Roman" w:hAnsi="Times New Roman" w:cs="Times New Roman"/>
        </w:rPr>
      </w:pPr>
      <w:r>
        <w:rPr>
          <w:rFonts w:cs="Times New Roman" w:ascii="Times New Roman" w:hAnsi="Times New Roman"/>
        </w:rPr>
        <w:t>§ 62. Все дела в Присутственных местах Бессарабской Области производятся на Российском языке, а в случае нужды, с переводом на Молдавский.</w:t>
      </w:r>
    </w:p>
    <w:p>
      <w:pPr>
        <w:pStyle w:val="Normal"/>
        <w:jc w:val="both"/>
        <w:rPr>
          <w:rFonts w:ascii="Times New Roman" w:hAnsi="Times New Roman" w:cs="Times New Roman"/>
        </w:rPr>
      </w:pPr>
      <w:r>
        <w:rPr>
          <w:rFonts w:cs="Times New Roman" w:ascii="Times New Roman" w:hAnsi="Times New Roman"/>
        </w:rPr>
        <w:t>§ 63. В тяжебных делах принимаются в основание законы края, а в тех случаях, где оные окажутся недостаточными, принимаются и законы Российские; но тяжебные дела по уездам Измаильскому и Акерманскому, так как в оных нет Молдаван, должны быть производимы и решаемы на основании Российских узаконений.</w:t>
      </w:r>
    </w:p>
    <w:p>
      <w:pPr>
        <w:pStyle w:val="Normal"/>
        <w:jc w:val="both"/>
        <w:rPr>
          <w:rFonts w:ascii="Times New Roman" w:hAnsi="Times New Roman" w:cs="Times New Roman"/>
        </w:rPr>
      </w:pPr>
      <w:r>
        <w:rPr>
          <w:rFonts w:cs="Times New Roman" w:ascii="Times New Roman" w:hAnsi="Times New Roman"/>
        </w:rPr>
        <w:t>§ 64. По уважению, что в состав Бессарабского управления вводится Областной Совет, коего в общих Государственных учреждениях не существует, и что также некоторые части требуют особенных правил, правила сии излагаются ниже. Впрочем и сии учреждения в общих отношениях к должности и властям, равно как и в тех обязанностях своих, кои не входят в статьи особых правил, действуют и управляются правилами общими.</w:t>
      </w:r>
    </w:p>
    <w:p>
      <w:pPr>
        <w:pStyle w:val="Normal"/>
        <w:jc w:val="both"/>
        <w:rPr>
          <w:rFonts w:ascii="Times New Roman" w:hAnsi="Times New Roman" w:cs="Times New Roman"/>
        </w:rPr>
      </w:pPr>
      <w:r>
        <w:rPr>
          <w:rFonts w:cs="Times New Roman" w:ascii="Times New Roman" w:hAnsi="Times New Roman"/>
        </w:rPr>
        <w:t>Отд. II. - Правила особенные.</w:t>
      </w:r>
    </w:p>
    <w:p>
      <w:pPr>
        <w:pStyle w:val="Normal"/>
        <w:jc w:val="both"/>
        <w:rPr>
          <w:rFonts w:ascii="Times New Roman" w:hAnsi="Times New Roman" w:cs="Times New Roman"/>
          <w:i w:val="false"/>
          <w:i w:val="false"/>
        </w:rPr>
      </w:pPr>
      <w:r>
        <w:rPr>
          <w:rFonts w:cs="Times New Roman" w:ascii="Times New Roman" w:hAnsi="Times New Roman"/>
          <w:i w:val="false"/>
        </w:rPr>
        <w:t>А. По Областному Совету</w:t>
      </w:r>
    </w:p>
    <w:p>
      <w:pPr>
        <w:pStyle w:val="Normal"/>
        <w:jc w:val="both"/>
        <w:rPr>
          <w:rFonts w:ascii="Times New Roman" w:hAnsi="Times New Roman" w:cs="Times New Roman"/>
        </w:rPr>
      </w:pPr>
      <w:r>
        <w:rPr>
          <w:rFonts w:cs="Times New Roman" w:ascii="Times New Roman" w:hAnsi="Times New Roman"/>
        </w:rPr>
        <w:t>§ 65. Бессарабский Областной Совет на дела судные никакого влияния не имеет.</w:t>
      </w:r>
    </w:p>
    <w:p>
      <w:pPr>
        <w:pStyle w:val="Normal"/>
        <w:jc w:val="both"/>
        <w:rPr>
          <w:rFonts w:ascii="Times New Roman" w:hAnsi="Times New Roman" w:cs="Times New Roman"/>
        </w:rPr>
      </w:pPr>
      <w:r>
        <w:rPr>
          <w:rFonts w:cs="Times New Roman" w:ascii="Times New Roman" w:hAnsi="Times New Roman"/>
        </w:rPr>
        <w:t>§ 66. Рассмотрению Областного Совета предоставляются важнейшие дела по частям распорядительной и хозяйственной, как-то: а) ассигнование денег на разные издержки из Областной десятипроцентной суммы и вообще распоряжение сею суммою, сообразно утвержденной смете (§ 82). b) Рассмотрение сметы и раскладки на земские повинности. с) Изыскание средств к улучшению народного благосостояния, промышленности и сельского хозяйства. d) Учреждение новых дорог и исправление старых. е) Сооружение по городам зданий на счет десятипроцентного капитала, или от самых обществ, и в следствие того рассмотрение планов и смет. f) Пресечение могущих возникать злоупотреблений по Области. g) Распорядок дорожной повинности в натуре. h) Надзор за правильностью доходов и расходов по городам, и усиление сих доходов средствами необременительными и общим законам непротивными. i) Обеспечение народного продовольствия в случае неурожая хлеба.</w:t>
      </w:r>
    </w:p>
    <w:p>
      <w:pPr>
        <w:pStyle w:val="Normal"/>
        <w:jc w:val="both"/>
        <w:rPr>
          <w:rFonts w:ascii="Times New Roman" w:hAnsi="Times New Roman" w:cs="Times New Roman"/>
        </w:rPr>
      </w:pPr>
      <w:r>
        <w:rPr>
          <w:rFonts w:cs="Times New Roman" w:ascii="Times New Roman" w:hAnsi="Times New Roman"/>
        </w:rPr>
        <w:t>§ 67. В Совет дела поступают по предложениям Генерал-Губернатора, по сообщениям Гражданского Губернатора, и по представлениям Областного Правительства и Областного Предводителя Дворянства.</w:t>
      </w:r>
    </w:p>
    <w:p>
      <w:pPr>
        <w:pStyle w:val="Normal"/>
        <w:jc w:val="both"/>
        <w:rPr>
          <w:rFonts w:ascii="Times New Roman" w:hAnsi="Times New Roman" w:cs="Times New Roman"/>
        </w:rPr>
      </w:pPr>
      <w:r>
        <w:rPr>
          <w:rFonts w:cs="Times New Roman" w:ascii="Times New Roman" w:hAnsi="Times New Roman"/>
        </w:rPr>
        <w:t>§ 68. Положения Совета по большинству голосов, основанные на точном разуме существующих узаконений и нетребующая особых разрешений от высшей власти, приводятся неотложно в исполнение, если не будут остановлены Генерал-Губернатором.</w:t>
      </w:r>
    </w:p>
    <w:p>
      <w:pPr>
        <w:pStyle w:val="Normal"/>
        <w:jc w:val="both"/>
        <w:rPr>
          <w:rFonts w:ascii="Times New Roman" w:hAnsi="Times New Roman" w:cs="Times New Roman"/>
        </w:rPr>
      </w:pPr>
      <w:r>
        <w:rPr>
          <w:rFonts w:cs="Times New Roman" w:ascii="Times New Roman" w:hAnsi="Times New Roman"/>
        </w:rPr>
        <w:t>§ 69. Генерал-Губернатор, остановив положение Совета, представляет о том Министерствам по принадлежности, и ожидает от них разрешения.</w:t>
      </w:r>
    </w:p>
    <w:p>
      <w:pPr>
        <w:pStyle w:val="Normal"/>
        <w:jc w:val="both"/>
        <w:rPr>
          <w:rFonts w:ascii="Times New Roman" w:hAnsi="Times New Roman" w:cs="Times New Roman"/>
        </w:rPr>
      </w:pPr>
      <w:r>
        <w:rPr>
          <w:rFonts w:cs="Times New Roman" w:ascii="Times New Roman" w:hAnsi="Times New Roman"/>
        </w:rPr>
        <w:t>§ 70. При сем представлении имеет быть прилагаемо вполне, как положение Областного Совета, так и все мнения, в оном состоявшиеся.</w:t>
      </w:r>
    </w:p>
    <w:p>
      <w:pPr>
        <w:pStyle w:val="Normal"/>
        <w:jc w:val="both"/>
        <w:rPr>
          <w:rFonts w:ascii="Times New Roman" w:hAnsi="Times New Roman" w:cs="Times New Roman"/>
        </w:rPr>
      </w:pPr>
      <w:r>
        <w:rPr>
          <w:rFonts w:cs="Times New Roman" w:ascii="Times New Roman" w:hAnsi="Times New Roman"/>
        </w:rPr>
        <w:t>§ 71. Все положения Областного Совета, заключающие в себе что либо новое, требующее Высочайшего утверждения, представляются по порядку в то Министерство, к коему предмет принадлежит.</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78. Областной Совет собирается ежегодно два раза: в мае и ноябре, но во всякое другое время, по настоятельной потребности, может быть созываем Генерал-Губернатором, или исполняющих его должность.</w:t>
      </w:r>
    </w:p>
    <w:p>
      <w:pPr>
        <w:pStyle w:val="Normal"/>
        <w:jc w:val="both"/>
        <w:rPr>
          <w:rFonts w:ascii="Times New Roman" w:hAnsi="Times New Roman" w:cs="Times New Roman"/>
        </w:rPr>
      </w:pPr>
      <w:r>
        <w:rPr>
          <w:rFonts w:cs="Times New Roman" w:ascii="Times New Roman" w:hAnsi="Times New Roman"/>
        </w:rPr>
        <w:t>§ 79. Все дела, поступающие к срочным заседаниям, Совет старается окончить в течение недел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 Отделение первое. 1828. СПб., 1830. С. 197-20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5. Высочайше утвержденное 15 декабря 1847 года мнение Государственного Совета. Об изменении некоторых статей действующих в Бессарабии местных законов относительно преимущественного удовлетворения жен за приданое, из имения мужей, пред другими сих последних кредиторами.</w:t>
      </w:r>
    </w:p>
    <w:p>
      <w:pPr>
        <w:pStyle w:val="Normal"/>
        <w:jc w:val="both"/>
        <w:rPr/>
      </w:pPr>
      <w:r>
        <w:rPr>
          <w:rFonts w:cs="Times New Roman" w:ascii="Times New Roman" w:hAnsi="Times New Roman"/>
        </w:rPr>
        <w:t xml:space="preserve">Государственный Совет, в Департаменте Законов и в Общем Собрании, рассмотрев всеподданейший доклад Общего Собрания первых трех Департаментов Правительствующего Сената об изменении некоторых статей действующих в Бессарабии местных законов относительно преимущественного удовлетворения жен за приданое из имения мужей, пред другими сих последних кредиторами, </w:t>
      </w:r>
      <w:r>
        <w:rPr>
          <w:rFonts w:cs="Times New Roman" w:ascii="Times New Roman" w:hAnsi="Times New Roman"/>
          <w:b/>
        </w:rPr>
        <w:t xml:space="preserve">мнением положил: </w:t>
      </w:r>
      <w:r>
        <w:rPr>
          <w:rFonts w:cs="Times New Roman" w:ascii="Times New Roman" w:hAnsi="Times New Roman"/>
        </w:rPr>
        <w:t>I) в дополнение и пояснение подлежащих узаконений постановить: 1) все лица женского пола в Бессарабии, приданое имущество которых обеспечивается на имении мужей их, обязаны огласить о том, с представлением законных доказательств, в местных Уездных и Окружных Судах, в течение года со дня опубликования настоящего постановления. 2) По сим объявлениям Уездные и Окружные Суды налагают немедленно узаконенным порядком запрещение на имения, обеспечивающие приданое. 3) Жена, неогласившая в течение упомянутого годового срока о приданом, хотя не лишается чрез то права и после сего срока сделать таковое оглашение, но в сем случае не может уже, если имение мужа, прежде наложения на оное запрещение, будет им отчуждено, предъявлять никаких на оное притязаний, под предлогом безгласно лежащего на нем обеспечения приданого. 4) Все совершаемые отныне впредь приданые записи являть в Уездных или Окружных Судах, для наложения, в обеспечение приданого, запрещений на имения мужей. 5) В случае предъявления спора против действительности приданого, дело о том производить узаконенным порядком, оставляя, до окончания оного, имение мужа под запрещением. II) Предоставить Правительствующему Сенату подтвердить кому следует, чтобы в случае недостаточности местных Бессарабских законов, заключающихся в шестикнижии Арменопула, книг Донича и Соборной грамоты 28 Декабря 1785 г., которые остаются в своем действии, были, согласно ст. 3585 Свода Зак. Гражд. Т. 10, принимаемы в основание законы Российские; при неясности же, противоречии или неудобств в исполнении закона, поступаемо было по общим, на такие случаи постановленным правилам (Свода Зак. Т. 1, Основ. Зак. ст. 52, Учр. Прав. Сената ст. 225).</w:t>
      </w:r>
    </w:p>
    <w:p>
      <w:pPr>
        <w:pStyle w:val="Normal"/>
        <w:jc w:val="both"/>
        <w:rPr/>
      </w:pPr>
      <w:r>
        <w:rPr>
          <w:rFonts w:cs="Times New Roman" w:ascii="Times New Roman" w:hAnsi="Times New Roman"/>
          <w:i w:val="false"/>
        </w:rPr>
        <w:t>Резолюция</w:t>
      </w:r>
      <w:r>
        <w:rPr>
          <w:rFonts w:cs="Times New Roman" w:ascii="Times New Roman" w:hAnsi="Times New Roman"/>
        </w:rPr>
        <w:t>. Его Императорское Величество воспоследовавшее мнение в Общем Собрании Государственного Совета, об изменении некоторых статей действующих в Бессарабии местных законов относительно преимущественного удовлетворения жен за придание из имения мужей, пред другими сих последних кредиторами, Высочайше утвердить соизволил и повелел исполнить.</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22. Отделение первое. 1847. СПб., 1848. С. 901-902.</w:t>
      </w:r>
    </w:p>
    <w:p>
      <w:pPr>
        <w:pStyle w:val="Normal"/>
        <w:jc w:val="center"/>
        <w:rPr>
          <w:rFonts w:ascii="Times New Roman" w:hAnsi="Times New Roman" w:cs="Times New Roman"/>
          <w:b/>
          <w:b/>
          <w:color w:val="000080"/>
        </w:rPr>
      </w:pPr>
      <w:r>
        <w:rPr>
          <w:rFonts w:cs="Times New Roman" w:ascii="Times New Roman" w:hAnsi="Times New Roman"/>
          <w:b/>
          <w:color w:val="000080"/>
        </w:rPr>
        <w:t>VI. Украина (Малороссия)</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6. Указ Именной, данный Сенату 16 сентября 1781 года. Об Учреждении Киевского Наместничества.</w:t>
      </w:r>
    </w:p>
    <w:p>
      <w:pPr>
        <w:pStyle w:val="Normal"/>
        <w:jc w:val="both"/>
        <w:rPr>
          <w:rFonts w:ascii="Times New Roman" w:hAnsi="Times New Roman" w:cs="Times New Roman"/>
        </w:rPr>
      </w:pPr>
      <w:r>
        <w:rPr>
          <w:rFonts w:cs="Times New Roman" w:ascii="Times New Roman" w:hAnsi="Times New Roman"/>
        </w:rPr>
        <w:t>Всемилостивейше повелеваем Нашему Генералу-Фельдмаршалу и Малороссийскому Генералу-Губернатору Графу Румянцову-Задунайском в Ноябре сего года исполнить по учреждениям Нашим от 7 Ноября 1775 года, в Киевском Наместничестве, составя оное из одиннадцати уездов, и, именно: Киевского, Остерского, Козелецкого, Преяславльского, Пирятинского, Лубенского, Миргородского, Хорольского, Голтвянского, Городисского и Золотоношского; вследствие чего местечки, по коим названы уезды, переименовать городами; а впрочем назначение границ сего Наместничества с прикосновенными ему предоставляем на соглашение Наших Генералов-Губернаторов и правящих ту должность, о котором, так как и о числе душ, из коего вся Губерния и в ней уезды составлены будут, подать в Сенат Наш ведомост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1. СА 1781 по 1783. СПб., 1830. С. 24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7. Указ Именной, данный Сенату 16 сентября 1781 года. Об Учреждении Черниговского Наместничества.</w:t>
      </w:r>
    </w:p>
    <w:p>
      <w:pPr>
        <w:pStyle w:val="Normal"/>
        <w:jc w:val="both"/>
        <w:rPr>
          <w:rFonts w:ascii="Times New Roman" w:hAnsi="Times New Roman" w:cs="Times New Roman"/>
        </w:rPr>
      </w:pPr>
      <w:r>
        <w:rPr>
          <w:rFonts w:cs="Times New Roman" w:ascii="Times New Roman" w:hAnsi="Times New Roman"/>
        </w:rPr>
        <w:t>Всемилостивейше повелеваем Нашему Генералу-Фельдмаршалу и Малороссийскому Генералу-Губернатору Графу Румянцову-Задунайском в Декабре сего года исполнить по учреждениям Нашим от 7 Ноября 1775 года, в Черниговском Наместничестве, составя оное из одиннадцати уездов, и, именно: Черниговского, Городницкого, Березинского, Борзенского, Нежинского, Прилуцкого, Глинского, Роменского, Лохвицкого, Гадяцкого и Зенковского; вследствие чего местечки, по коим названы уезды, переименовать городами; а впрочем назначение границ сего Наместничества с прикосновенными ему предоставляем на соглашение Наших Генералов-Губернаторов и правящих ту должность, о котором, так как и о числе душ, из коего вся Губерния и в ней уезды составлены будут, подать в Сенат Наш ведомост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1. С 1783 по 1783. СПб., 1830. С. 24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8. Указ Именной, данный Сенату 16 сентября 1781 года. Об Учреждении Новгородского-Северскаго Наместничества.</w:t>
      </w:r>
    </w:p>
    <w:p>
      <w:pPr>
        <w:pStyle w:val="Normal"/>
        <w:jc w:val="both"/>
        <w:rPr/>
      </w:pPr>
      <w:r>
        <w:rPr>
          <w:rFonts w:cs="Times New Roman" w:ascii="Times New Roman" w:hAnsi="Times New Roman"/>
        </w:rPr>
        <w:t>Всемилостивейше повелеваем Нашему Генералу-Фельдмаршалу и Малороссийскому Генералу-Губернатору Графу Румянцову-Задунайском в Генваре следующего 1782 года исполнить по учреждениям Нашим от 7 Ноября 1775 года, в Новгородском-Северском Наместничестве, составя оное из одиннадцати уездов, и, именно: Новгородского-Северского, Стародубского, Погарского, Мглинского, Глуховского, Кролевецкого, Коропского, Сосницкого, Копотопского, Новоместского и Суражского, вследствие чего местечки, по коим названы уезды, так как село Засуху под названием Новое место, а и деревню Суражичи под названием</w:t>
      </w:r>
      <w:r>
        <w:rPr>
          <w:rFonts w:cs="Times New Roman" w:ascii="Times New Roman" w:hAnsi="Times New Roman"/>
          <w:i w:val="false"/>
        </w:rPr>
        <w:t xml:space="preserve"> Сураж на Ипути</w:t>
      </w:r>
      <w:r>
        <w:rPr>
          <w:rFonts w:cs="Times New Roman" w:ascii="Times New Roman" w:hAnsi="Times New Roman"/>
        </w:rPr>
        <w:t xml:space="preserve"> переименовать городами; а впрочем назначение границ сего Наместничества с прикосновенными ему предоставляем на соглашение Наших Генералов-Губернаторов и правящих ту должность, о котором, так как и о числе душ, из коего вся Губерния и в ней уезды составлены будут, подать в Сенат Наш ведомост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1. С 1781 по 1783. СПб., 1830. С. 246-24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49. Указ Сенатский 20 августа 1786 года. Об упразднении Малороссийской коллегии.</w:t>
      </w:r>
    </w:p>
    <w:p>
      <w:pPr>
        <w:pStyle w:val="Normal"/>
        <w:jc w:val="both"/>
        <w:rPr/>
      </w:pPr>
      <w:r>
        <w:rPr>
          <w:rFonts w:cs="Times New Roman" w:ascii="Times New Roman" w:hAnsi="Times New Roman"/>
        </w:rPr>
        <w:t xml:space="preserve">Правительствующий Сенат, слушав рапорт Г. Генерал-Фельдмаршала, Киевского, Черниговского и Новгородско-Северского Генерал-Губернатора и Кавалера Графа Петра Александровича Румянцова-Задунайскаго, коим, с уведомления к нему от Малороссийской Коллегии, что все дела во оной бывшей решением уже кончены и к рассылке в надлежащая места приготовлены, донес, что он Г. Генерал-Губернатор сделал оной Коллегии предписание, чтоб по отправлении всех дел, куда они по роду их принадлежат, более оная не существовала, а чины оставленные там из положенных по штатам Малороссийских Губерний, явились бы в своих местах, где кто службою состоит. </w:t>
      </w:r>
      <w:r>
        <w:rPr>
          <w:rFonts w:cs="Times New Roman" w:ascii="Times New Roman" w:hAnsi="Times New Roman"/>
          <w:b/>
        </w:rPr>
        <w:t>Приказали</w:t>
      </w:r>
      <w:r>
        <w:rPr>
          <w:rFonts w:cs="Times New Roman" w:ascii="Times New Roman" w:hAnsi="Times New Roman"/>
        </w:rPr>
        <w:t>: о действительном упразднении Малороссийской Коллегии дать знать указами всем Губернским и Наместническим Правлениям, также и прочим Присутственным местам</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2. 1784-1788. СПб., 1830. С. 677.</w:t>
      </w:r>
    </w:p>
    <w:p>
      <w:pPr>
        <w:pStyle w:val="Normal"/>
        <w:rPr>
          <w:rFonts w:ascii="Times New Roman" w:hAnsi="Times New Roman" w:cs="Times New Roman"/>
          <w:b/>
          <w:b/>
          <w:i w:val="false"/>
          <w:i w:val="false"/>
          <w:color w:val="000080"/>
          <w:lang w:val="en-US"/>
        </w:rPr>
      </w:pPr>
      <w:r>
        <w:rPr>
          <w:rFonts w:cs="Times New Roman" w:ascii="Times New Roman" w:hAnsi="Times New Roman"/>
          <w:b/>
          <w:i w:val="false"/>
          <w:color w:val="000080"/>
          <w:lang w:val="en-US"/>
        </w:rPr>
      </w:r>
    </w:p>
    <w:p>
      <w:pPr>
        <w:pStyle w:val="2"/>
        <w:rPr/>
      </w:pPr>
      <w:r>
        <w:rPr/>
        <w:t xml:space="preserve">№ </w:t>
      </w:r>
      <w:r>
        <w:rPr/>
        <w:t>50. Указ Именной, данный Сенату 4 марта 1847 года. О введении в губерниях Черниговской и Полтавской общих о судопроизводстве постановлений Империи.</w:t>
      </w:r>
    </w:p>
    <w:p>
      <w:pPr>
        <w:pStyle w:val="Normal"/>
        <w:jc w:val="both"/>
        <w:rPr>
          <w:rFonts w:ascii="Times New Roman" w:hAnsi="Times New Roman" w:cs="Times New Roman"/>
        </w:rPr>
      </w:pPr>
      <w:r>
        <w:rPr>
          <w:rFonts w:cs="Times New Roman" w:ascii="Times New Roman" w:hAnsi="Times New Roman"/>
        </w:rPr>
        <w:t>Удостоверясь десятилетним опытом в существенной ныне всеми ощущаемой пользе помещения Законов Империи Нашей в одном общем оных Своде, Мы признали за благо доставить жителям губерний Черниговской и Полтавской, и в тех делах и случаях, по коим действуют особые в сих губерниях узаконения, такую ж в изучении и применении постановляемых ими правил удобность, как по всем прочим частям законодательства. Для сего Мы повелели Второму Отделению Нашей Собственной Канцелярии:</w:t>
      </w:r>
    </w:p>
    <w:p>
      <w:pPr>
        <w:pStyle w:val="Normal"/>
        <w:jc w:val="both"/>
        <w:rPr>
          <w:rFonts w:ascii="Times New Roman" w:hAnsi="Times New Roman" w:cs="Times New Roman"/>
        </w:rPr>
      </w:pPr>
      <w:r>
        <w:rPr>
          <w:rFonts w:cs="Times New Roman" w:ascii="Times New Roman" w:hAnsi="Times New Roman"/>
        </w:rPr>
        <w:t>Во-первых, собрать и привести в совершенную ясность все древние постановления, которые на основании дарованных Малороссийскому краю Предками Нашими особых прав, сохраняют досель в губерниях Черниговской и Полтавской свою силу и действие.</w:t>
      </w:r>
    </w:p>
    <w:p>
      <w:pPr>
        <w:pStyle w:val="Normal"/>
        <w:jc w:val="both"/>
        <w:rPr>
          <w:rFonts w:ascii="Times New Roman" w:hAnsi="Times New Roman" w:cs="Times New Roman"/>
        </w:rPr>
      </w:pPr>
      <w:r>
        <w:rPr>
          <w:rFonts w:cs="Times New Roman" w:ascii="Times New Roman" w:hAnsi="Times New Roman"/>
        </w:rPr>
        <w:t>Во-вторых, все сии постановления, без всякого в точном их содержании и разуме изменения, поместить в Общем Своде Законов Империи, при новом оного издании, с означением в составляемых для сего статьях, что они заключают в себе местные, только в губерниях Черниговской и Полтавской действующие узаконения.</w:t>
      </w:r>
    </w:p>
    <w:p>
      <w:pPr>
        <w:pStyle w:val="Normal"/>
        <w:jc w:val="both"/>
        <w:rPr>
          <w:rFonts w:ascii="Times New Roman" w:hAnsi="Times New Roman" w:cs="Times New Roman"/>
        </w:rPr>
      </w:pPr>
      <w:r>
        <w:rPr>
          <w:rFonts w:cs="Times New Roman" w:ascii="Times New Roman" w:hAnsi="Times New Roman"/>
        </w:rPr>
        <w:t>Сей труд совершен под непосредственным Нашим руководством и надзором и предначертанные Вторым Отделением Собственной Нашей Канцелярии проекты статей, а равно и заключения оного о порядке их помещения в Общем Своде Законов, рассмотрены в Государственном Совете и утверждены Нашим одобрением. Но вводя таким образом местные, в губерниях Черниговской и Полтавской действующие постановления в общую систему законодательства Империи Нашей и тем снова подтверждая дарованные жителям сего края особые права гражданские и права состояний, Мы с тем вместе, через подробное рассмотрение сего предмета во всех отношениях, вполне удостоверились, что существующий в сих губерниях, собственно по производству дел в Судах порядок, заимствованный частью из правил, во многом от времени изменившихся Статута Литовского, частью ж из новейших Российских узаконений, не может без неудобства быть оставлен в прежнем виде. По сему, для устранения на будущее время нестройного, затрудняющего ход дел, иногда и стесняющего действия и самые права частных лиц смешения разнородных, несогласных между собою обрядов делопроизводства, Мы утвердили принятое Государственным Советом предположение о введении в губерниях Черниговской и Полтавской общих о судопроизводстве постановлений Империи по всем делам, за исключением токмо дел межевых, впредь до издания особенных по сему предмету правил.</w:t>
      </w:r>
    </w:p>
    <w:p>
      <w:pPr>
        <w:pStyle w:val="Normal"/>
        <w:jc w:val="both"/>
        <w:rPr/>
      </w:pPr>
      <w:r>
        <w:rPr>
          <w:rFonts w:cs="Times New Roman" w:ascii="Times New Roman" w:hAnsi="Times New Roman"/>
        </w:rPr>
        <w:t xml:space="preserve">В следствие сего </w:t>
      </w:r>
      <w:r>
        <w:rPr>
          <w:rFonts w:cs="Times New Roman" w:ascii="Times New Roman" w:hAnsi="Times New Roman"/>
          <w:b/>
        </w:rPr>
        <w:t>Повелеваем</w:t>
      </w:r>
      <w:r>
        <w:rPr>
          <w:rFonts w:cs="Times New Roman" w:ascii="Times New Roman" w:hAnsi="Times New Roman"/>
        </w:rPr>
        <w:t xml:space="preserve">: 1) Отныне, во всех тех случаях, в коих доселе в губерниях Черниговской и Полтавской были приводимы и применяемы к делам артикулы Статута Литовского, или же указы и другие узаконения, приводить соответствующие оным и заменяющие их статьи Общего Свода Законов Империи, соображаясь при сем с правилами, в приложении к статье 102 Учреждения Правительствующего Сената постановленными. 2) Во всем что касается порядка судопроизводства, правила, основанные на Статуте Литовском или на изданных в дополнение к сему Статуту постановлениях, признавать отмененными и вместо оных, во всех делах, кроме лишь межевых, наблюдать предписанные общими Российскими о судебном порядке и мерах гражданских взысканий узаконениями. 3) На сем же основании предоставляя Малороссийским казакам в делах судебных гражданских пользоваться всеми дарованными им правами, распространить и на них действие общих о судопроизводстве правил, наравне с прочими жителями губерний Черниговской и Полтавской. 4) Совершение записей и других основанных на постановлениях Статута Литовского актов, по роду и виду своему отличных от совершаемых по общим в других частях Империи правилам, допускать по прежнему, по токмо после получения сего указа Нашего и книг нового издания Общего Свода Законов Империи каждым по принадлежности присутственным местом, записывать и свидетельствовать сии акты сообразно с порядком, в статье 600 Свода Законов Гражданских установленным: из сего исключаются лишь так называемые </w:t>
      </w:r>
      <w:r>
        <w:rPr>
          <w:rFonts w:cs="Times New Roman" w:ascii="Times New Roman" w:hAnsi="Times New Roman"/>
          <w:b/>
        </w:rPr>
        <w:t>закладные на упад,</w:t>
      </w:r>
      <w:r>
        <w:rPr>
          <w:rFonts w:cs="Times New Roman" w:ascii="Times New Roman" w:hAnsi="Times New Roman"/>
          <w:i w:val="false"/>
        </w:rPr>
        <w:t xml:space="preserve"> </w:t>
      </w:r>
      <w:r>
        <w:rPr>
          <w:rFonts w:cs="Times New Roman" w:ascii="Times New Roman" w:hAnsi="Times New Roman"/>
        </w:rPr>
        <w:t>коих совершение впредь не должно быть допускаемо, как не соответствующее действующим уже в губерниях Черниговской и Полтавской постановлениям Банкротского Устава и общему порядку гражданских изысканий, ныне в сих губерниях вводимому.</w:t>
      </w:r>
      <w:r>
        <w:rPr>
          <w:rFonts w:cs="Times New Roman" w:ascii="Times New Roman" w:hAnsi="Times New Roman"/>
          <w:i w:val="false"/>
        </w:rPr>
        <w:t xml:space="preserve"> 5) </w:t>
      </w:r>
      <w:r>
        <w:rPr>
          <w:rFonts w:cs="Times New Roman" w:ascii="Times New Roman" w:hAnsi="Times New Roman"/>
        </w:rPr>
        <w:t>Утвержденное Нами постановление Государственного Совета 15 Апреля 1842 года, о определении срока совершеннолетия и в губерниях Черниговской и Полтавской по общим законам Империи, применять к установлению тех опек и попечительств, которые будут учреждаемы после обнародования сего указа Нашего в тех губерниях, но не присвояя сему правилу обратного действия. 6) Действие сего указа в губерниях Черниговской и Полтавской начать со дня получения оного и книг нового издания Общего Свода Законов Империи в присутственных местах сих губерни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18. Отделение первое. 1843. СПб., 1844. С. 115-116.</w:t>
      </w:r>
    </w:p>
    <w:p>
      <w:pPr>
        <w:pStyle w:val="Normal"/>
        <w:jc w:val="center"/>
        <w:rPr>
          <w:rFonts w:ascii="Times New Roman" w:hAnsi="Times New Roman" w:cs="Times New Roman"/>
          <w:b/>
          <w:b/>
          <w:color w:val="000080"/>
        </w:rPr>
      </w:pPr>
      <w:r>
        <w:rPr>
          <w:rFonts w:cs="Times New Roman" w:ascii="Times New Roman" w:hAnsi="Times New Roman"/>
          <w:b/>
          <w:color w:val="000080"/>
        </w:rPr>
        <w:t>V. Прибалтика (Остзейские губернии)</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1. Свод местных узаконений губерний остзейских. Часть первая. Учреждения.</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b/>
          <w:b/>
        </w:rPr>
      </w:pPr>
      <w:r>
        <w:rPr>
          <w:rFonts w:cs="Times New Roman" w:ascii="Times New Roman" w:hAnsi="Times New Roman"/>
          <w:b/>
        </w:rPr>
        <w:t>Введение</w:t>
      </w:r>
    </w:p>
    <w:p>
      <w:pPr>
        <w:pStyle w:val="Normal"/>
        <w:jc w:val="both"/>
        <w:rPr>
          <w:rFonts w:ascii="Times New Roman" w:hAnsi="Times New Roman" w:cs="Times New Roman"/>
        </w:rPr>
      </w:pPr>
      <w:r>
        <w:rPr>
          <w:rFonts w:cs="Times New Roman" w:ascii="Times New Roman" w:hAnsi="Times New Roman"/>
        </w:rPr>
        <w:t>Ст. 1. Империя Российская управляется на твердых основаниях положительных законов, уставов и учреждений, от Самодержавной Власти исходящих. Законы в Империи действуют или единообразно в общей их силе, или с местными в некоторых их частях изменениями.</w:t>
      </w:r>
    </w:p>
    <w:p>
      <w:pPr>
        <w:pStyle w:val="Normal"/>
        <w:jc w:val="both"/>
        <w:rPr>
          <w:rFonts w:ascii="Times New Roman" w:hAnsi="Times New Roman" w:cs="Times New Roman"/>
        </w:rPr>
      </w:pPr>
      <w:r>
        <w:rPr>
          <w:rFonts w:cs="Times New Roman" w:ascii="Times New Roman" w:hAnsi="Times New Roman"/>
        </w:rPr>
        <w:t>Общ. Свод. Зак. Имп. Т. 1, Зак. Основ. ст. 47, 48</w:t>
      </w:r>
    </w:p>
    <w:p>
      <w:pPr>
        <w:pStyle w:val="Normal"/>
        <w:jc w:val="both"/>
        <w:rPr>
          <w:rFonts w:ascii="Times New Roman" w:hAnsi="Times New Roman" w:cs="Times New Roman"/>
        </w:rPr>
      </w:pPr>
      <w:r>
        <w:rPr>
          <w:rFonts w:cs="Times New Roman" w:ascii="Times New Roman" w:hAnsi="Times New Roman"/>
        </w:rPr>
        <w:t>2. Сии изменения в общих законах именуются узаконениями местными. Заимствуя силу свою так же, как и законы общие, от единой Власти Самодержавной, сии узаконения простираются на те только губернии и области, коим они особенно предоставлены, и объемлют те только случаи, на кои именно постановлены, как изъятие из общих правил. Во всех других случаях действие общих законов Империи сохраняет и в сих губерниях и областях полную свою силу.</w:t>
      </w:r>
    </w:p>
    <w:p>
      <w:pPr>
        <w:pStyle w:val="Normal"/>
        <w:jc w:val="both"/>
        <w:rPr>
          <w:rFonts w:ascii="Times New Roman" w:hAnsi="Times New Roman" w:cs="Times New Roman"/>
        </w:rPr>
      </w:pPr>
      <w:r>
        <w:rPr>
          <w:rFonts w:cs="Times New Roman" w:ascii="Times New Roman" w:hAnsi="Times New Roman"/>
        </w:rPr>
        <w:t>3. Действующие в губерниях Лифляндской, Эстляндской и Курляндской и в городе Нарве местные узаконения, составляющие предмет сего Свода, относятся:</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К особенному учреждению некоторых властей и мест губернского управления. </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К правам состояний. </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К законам гражданским. </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К порядку судопроизводства гражданского. </w:t>
      </w:r>
    </w:p>
    <w:p>
      <w:pPr>
        <w:pStyle w:val="Normal"/>
        <w:numPr>
          <w:ilvl w:val="0"/>
          <w:numId w:val="1"/>
        </w:numPr>
        <w:outlineLvl w:val="0"/>
        <w:rPr>
          <w:rFonts w:ascii="Times New Roman" w:hAnsi="Times New Roman" w:cs="Times New Roman"/>
        </w:rPr>
      </w:pPr>
      <w:r>
        <w:rPr>
          <w:rFonts w:cs="Times New Roman" w:ascii="Times New Roman" w:hAnsi="Times New Roman"/>
        </w:rPr>
        <w:t xml:space="preserve">К порядку судопроизводства уголовного. </w:t>
      </w:r>
    </w:p>
    <w:p>
      <w:pPr>
        <w:pStyle w:val="Normal"/>
        <w:jc w:val="both"/>
        <w:rPr>
          <w:rFonts w:ascii="Times New Roman" w:hAnsi="Times New Roman" w:cs="Times New Roman"/>
        </w:rPr>
      </w:pPr>
      <w:r>
        <w:rPr>
          <w:rFonts w:cs="Times New Roman" w:ascii="Times New Roman" w:hAnsi="Times New Roman"/>
        </w:rPr>
        <w:t>Допускаются в губерниях Остзейских и в городе Нарве изъятия из законов общих о наказаниях уголовных и исправительных, о земских повинностях и разных частях казенного управления, государственного благоустройства и благочиния, означеных по принадлежности в Общем Своде Законов Империи.</w:t>
      </w:r>
    </w:p>
    <w:p>
      <w:pPr>
        <w:pStyle w:val="Normal"/>
        <w:jc w:val="both"/>
        <w:rPr>
          <w:rFonts w:ascii="Times New Roman" w:hAnsi="Times New Roman" w:cs="Times New Roman"/>
        </w:rPr>
      </w:pPr>
      <w:r>
        <w:rPr>
          <w:rFonts w:cs="Times New Roman" w:ascii="Times New Roman" w:hAnsi="Times New Roman"/>
        </w:rPr>
        <w:t>Положения о крестьянах в сих губерниях, Высочайше утвержденные в 1816, 1817 и 1819 годах, со всеми к ним принадлежащими позднейшими указаниями, составляют предмет особого Свода.</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д именем Лифляндской губернии разумеется и остров Эзель, составляющий с принадлежащими к оному некоторыми другими островами один из уездов ее. Посему в тех местах Свода, где не упоминается в особенности об острове Эзель, к оному относится все сказанное о губернии Лифляндской.</w:t>
      </w:r>
    </w:p>
    <w:p>
      <w:pPr>
        <w:pStyle w:val="Normal"/>
        <w:jc w:val="right"/>
        <w:rPr>
          <w:rFonts w:ascii="Times New Roman" w:hAnsi="Times New Roman" w:cs="Times New Roman"/>
        </w:rPr>
      </w:pPr>
      <w:r>
        <w:rPr>
          <w:rFonts w:cs="Times New Roman" w:ascii="Times New Roman" w:hAnsi="Times New Roman"/>
        </w:rPr>
        <w:t>1783 Июль 3 (15776); 1784 Дек. 3 (16100)</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Город Нарва принадлежит к составу губернии С.-Петербургской, но имеет свое особенное учреждение и свои местные, в составе сего Свода входящие законы. Оные, в случае нужды, дополняются постановлениями, действующими в Ревеле(а). В судебном отношении Нарва подчиняется Эстляндскому Обер-Ландгерихту(б).</w:t>
      </w:r>
    </w:p>
    <w:p>
      <w:pPr>
        <w:pStyle w:val="Normal"/>
        <w:jc w:val="both"/>
        <w:rPr>
          <w:rFonts w:ascii="Times New Roman" w:hAnsi="Times New Roman" w:cs="Times New Roman"/>
        </w:rPr>
      </w:pPr>
      <w:r>
        <w:rPr>
          <w:rFonts w:cs="Times New Roman" w:ascii="Times New Roman" w:hAnsi="Times New Roman"/>
        </w:rPr>
        <w:t>(а) Грамоты: Короля Вольдемара 1345 г.; Гермейст. Вильгельма Фримерсгейма 1347 г.; Короля Густава Адольфа 1617 Нояб.28.- (б) 1742 Окт.27 (8649); 1764 Февр.17 (12049); 1802 Янв.1 (20099) п.6; 1802 Февр.12 (20143) п.17, 11; 1832 Дек.28 (5866) п.2.</w:t>
      </w:r>
    </w:p>
    <w:p>
      <w:pPr>
        <w:pStyle w:val="Normal"/>
        <w:jc w:val="both"/>
        <w:rPr>
          <w:rFonts w:ascii="Times New Roman" w:hAnsi="Times New Roman" w:cs="Times New Roman"/>
          <w:b/>
          <w:b/>
        </w:rPr>
      </w:pPr>
      <w:r>
        <w:rPr>
          <w:rFonts w:cs="Times New Roman" w:ascii="Times New Roman" w:hAnsi="Times New Roman"/>
          <w:b/>
        </w:rPr>
        <w:t>Часть первая</w:t>
      </w:r>
    </w:p>
    <w:p>
      <w:pPr>
        <w:pStyle w:val="Normal"/>
        <w:jc w:val="both"/>
        <w:rPr>
          <w:rFonts w:ascii="Times New Roman" w:hAnsi="Times New Roman" w:cs="Times New Roman"/>
          <w:b/>
          <w:b/>
        </w:rPr>
      </w:pPr>
      <w:r>
        <w:rPr>
          <w:rFonts w:cs="Times New Roman" w:ascii="Times New Roman" w:hAnsi="Times New Roman"/>
          <w:b/>
        </w:rPr>
        <w:t>Учреждение властей и мест губернского управления</w:t>
      </w:r>
    </w:p>
    <w:p>
      <w:pPr>
        <w:pStyle w:val="Normal"/>
        <w:jc w:val="both"/>
        <w:rPr>
          <w:rFonts w:ascii="Times New Roman" w:hAnsi="Times New Roman" w:cs="Times New Roman"/>
        </w:rPr>
      </w:pPr>
      <w:r>
        <w:rPr>
          <w:rFonts w:cs="Times New Roman" w:ascii="Times New Roman" w:hAnsi="Times New Roman"/>
        </w:rPr>
        <w:t>Положения общие</w:t>
      </w:r>
    </w:p>
    <w:p>
      <w:pPr>
        <w:pStyle w:val="Normal"/>
        <w:jc w:val="both"/>
        <w:rPr>
          <w:rFonts w:ascii="Times New Roman" w:hAnsi="Times New Roman" w:cs="Times New Roman"/>
        </w:rPr>
      </w:pPr>
      <w:r>
        <w:rPr>
          <w:rFonts w:cs="Times New Roman" w:ascii="Times New Roman" w:hAnsi="Times New Roman"/>
        </w:rPr>
        <w:t>4. Губернии: Лифляндская, Эстляндская и Курляндская состоят под главным управление Генерал-Губернатора (а); и каждая из них под непосредственным управлением Гражданского Губернатора (б).</w:t>
      </w:r>
    </w:p>
    <w:p>
      <w:pPr>
        <w:pStyle w:val="Normal"/>
        <w:jc w:val="both"/>
        <w:rPr>
          <w:rFonts w:ascii="Times New Roman" w:hAnsi="Times New Roman" w:cs="Times New Roman"/>
        </w:rPr>
      </w:pPr>
      <w:r>
        <w:rPr>
          <w:rFonts w:cs="Times New Roman" w:ascii="Times New Roman" w:hAnsi="Times New Roman"/>
        </w:rPr>
        <w:t>(а) 1801 Сент. 9 (20004).-(б) 1713 Июн. 28 (2703), Окт. 4 (2723); 1714 Июн. 26 (2831); 1719 Мая 29 (3380); 1722 Мая 11 (4004); 1795 Мая 2 (17324); Нояб. 27 (17410); 1796 Февр. 11 (17439).</w:t>
      </w:r>
    </w:p>
    <w:p>
      <w:pPr>
        <w:pStyle w:val="Normal"/>
        <w:jc w:val="both"/>
        <w:rPr>
          <w:rFonts w:ascii="Times New Roman" w:hAnsi="Times New Roman" w:cs="Times New Roman"/>
        </w:rPr>
      </w:pPr>
      <w:r>
        <w:rPr>
          <w:rFonts w:cs="Times New Roman" w:ascii="Times New Roman" w:hAnsi="Times New Roman"/>
        </w:rPr>
        <w:t>5. В порядке управления губерниями Остзейскими, Генерал-Губернатор и Гражданские Губернаторы руководствуются особыми местными учреждениями и узаконениями, соображая их с правилами, постановленными для управления губерний в Общем Своде Законов Империи.</w:t>
      </w:r>
    </w:p>
    <w:p>
      <w:pPr>
        <w:pStyle w:val="Normal"/>
        <w:jc w:val="both"/>
        <w:rPr>
          <w:rFonts w:ascii="Times New Roman" w:hAnsi="Times New Roman" w:cs="Times New Roman"/>
        </w:rPr>
      </w:pPr>
      <w:r>
        <w:rPr>
          <w:rFonts w:cs="Times New Roman" w:ascii="Times New Roman" w:hAnsi="Times New Roman"/>
        </w:rPr>
        <w:t>Ср. Общ. Свод. Зак. Имп., Т. 11, Общ. Губ. Учр. ст. 639, примеч.; 1720 Февр. 28 (3534) &amp; 27; 1727 Февр. 24 (5017) п. 5; Март. 15 (5033) п. 4; 1799 Дек. 25 (19230); 1837 Июн. 3 (10303) п. 2.</w:t>
      </w:r>
    </w:p>
    <w:p>
      <w:pPr>
        <w:pStyle w:val="Normal"/>
        <w:jc w:val="both"/>
        <w:rPr>
          <w:rFonts w:ascii="Times New Roman" w:hAnsi="Times New Roman" w:cs="Times New Roman"/>
        </w:rPr>
      </w:pPr>
      <w:r>
        <w:rPr>
          <w:rFonts w:cs="Times New Roman" w:ascii="Times New Roman" w:hAnsi="Times New Roman"/>
        </w:rPr>
        <w:t>6. Прочие в губерниях Остзейских власти и места учреждены или на основании особых местных узаконений, или же общих законов Империи.</w:t>
      </w:r>
    </w:p>
    <w:p>
      <w:pPr>
        <w:pStyle w:val="Normal"/>
        <w:jc w:val="both"/>
        <w:rPr>
          <w:rFonts w:ascii="Times New Roman" w:hAnsi="Times New Roman" w:cs="Times New Roman"/>
        </w:rPr>
      </w:pPr>
      <w:r>
        <w:rPr>
          <w:rFonts w:cs="Times New Roman" w:ascii="Times New Roman" w:hAnsi="Times New Roman"/>
        </w:rPr>
        <w:t>Ср. Общ. Свод. Зак. Имп. Т. 11, Общ. Губ. Учр. ст. 3, примеч. 1.</w:t>
      </w:r>
    </w:p>
    <w:p>
      <w:pPr>
        <w:pStyle w:val="Normal"/>
        <w:jc w:val="both"/>
        <w:rPr>
          <w:rFonts w:ascii="Times New Roman" w:hAnsi="Times New Roman" w:cs="Times New Roman"/>
        </w:rPr>
      </w:pPr>
      <w:r>
        <w:rPr>
          <w:rFonts w:cs="Times New Roman" w:ascii="Times New Roman" w:hAnsi="Times New Roman"/>
        </w:rPr>
        <w:t>7. Места и власти, учрежденные в Остзейских губерниях на основании постановлений, вошедших в Общий Свод Законов Империи, суть:</w:t>
      </w:r>
    </w:p>
    <w:p>
      <w:pPr>
        <w:pStyle w:val="Normal"/>
        <w:jc w:val="both"/>
        <w:rPr>
          <w:rFonts w:ascii="Times New Roman" w:hAnsi="Times New Roman" w:cs="Times New Roman"/>
        </w:rPr>
      </w:pPr>
      <w:r>
        <w:rPr>
          <w:rFonts w:cs="Times New Roman" w:ascii="Times New Roman" w:hAnsi="Times New Roman"/>
        </w:rPr>
        <w:t>1) Губернские Правления. 2) Казенные Палаты и Уездные Казначейства. 3) Палаты И Окружные Управления Государственных Имуществ. 4) Приказы Общественного Призрения. 5) Особенные Управления, состоящие в зависимости различных Министерств: Таможни, Врачебные Управы и места и власти по управлению имуществ удельных.</w:t>
      </w:r>
    </w:p>
    <w:p>
      <w:pPr>
        <w:pStyle w:val="Normal"/>
        <w:jc w:val="both"/>
        <w:rPr>
          <w:rFonts w:ascii="Times New Roman" w:hAnsi="Times New Roman" w:cs="Times New Roman"/>
        </w:rPr>
      </w:pPr>
      <w:r>
        <w:rPr>
          <w:rFonts w:cs="Times New Roman" w:ascii="Times New Roman" w:hAnsi="Times New Roman"/>
        </w:rPr>
        <w:t>См. в Общ. Свод. Зак. Имп. Учр. и Уставы сих мест в Т. 11, VI и XIII.</w:t>
      </w:r>
    </w:p>
    <w:p>
      <w:pPr>
        <w:pStyle w:val="Normal"/>
        <w:jc w:val="both"/>
        <w:rPr/>
      </w:pPr>
      <w:r>
        <w:rPr>
          <w:rFonts w:cs="Times New Roman" w:ascii="Times New Roman" w:hAnsi="Times New Roman"/>
          <w:i w:val="false"/>
        </w:rPr>
        <w:t>Примечание</w:t>
      </w:r>
      <w:r>
        <w:rPr>
          <w:rFonts w:cs="Times New Roman" w:ascii="Times New Roman" w:hAnsi="Times New Roman"/>
        </w:rPr>
        <w:t>. Почтовые Конторы, Провиантская Комиссия и другие установления, коих учреждения не вошли еще в состав Общего Свода Законов Империи, и не входят в Свод местных узаконений губерний Остзейских, образованы в сих губерниях на основании изданных о том отдельных уставов и положений.</w:t>
      </w:r>
    </w:p>
    <w:p>
      <w:pPr>
        <w:pStyle w:val="Normal"/>
        <w:jc w:val="both"/>
        <w:rPr>
          <w:rFonts w:ascii="Times New Roman" w:hAnsi="Times New Roman" w:cs="Times New Roman"/>
        </w:rPr>
      </w:pPr>
      <w:r>
        <w:rPr>
          <w:rFonts w:cs="Times New Roman" w:ascii="Times New Roman" w:hAnsi="Times New Roman"/>
        </w:rPr>
        <w:t>8. Права, обязанности и вообще круг действия Губернских Прокуроров и Уездных Фискалов определяются также законами общими; но, по связи оных с особенным учреждением судебных мест губерний Остзейских, все касающееся до того постановления внесены в сей Свод, с означением ограничений и изъятий, основанных на местных узаконениях сего края.</w:t>
      </w:r>
    </w:p>
    <w:p>
      <w:pPr>
        <w:pStyle w:val="Normal"/>
        <w:jc w:val="both"/>
        <w:rPr>
          <w:rFonts w:ascii="Times New Roman" w:hAnsi="Times New Roman" w:cs="Times New Roman"/>
        </w:rPr>
      </w:pPr>
      <w:r>
        <w:rPr>
          <w:rFonts w:cs="Times New Roman" w:ascii="Times New Roman" w:hAnsi="Times New Roman"/>
        </w:rPr>
        <w:t>См. кн. 6 сего Свода</w:t>
      </w:r>
    </w:p>
    <w:p>
      <w:pPr>
        <w:pStyle w:val="Normal"/>
        <w:jc w:val="both"/>
        <w:rPr>
          <w:rFonts w:ascii="Times New Roman" w:hAnsi="Times New Roman" w:cs="Times New Roman"/>
        </w:rPr>
      </w:pPr>
      <w:r>
        <w:rPr>
          <w:rFonts w:cs="Times New Roman" w:ascii="Times New Roman" w:hAnsi="Times New Roman"/>
        </w:rPr>
        <w:t>9. Места и власти губернского управления, образованные в губерниях Остзейских и в городе Нарве на основании особых местных узаконений, суть:</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Высшие в губерниях Суды: Лифляндский Гофгерихт, Эстляндский Обер-Ландгерихт и Курляндский Обер-Гофгерихт.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Суды первой степени в уездах: Ландгерихты (в Лифляндии), Мангерихты и Нидер-Ландгерихт (в Эстляндии) и Обер-Гауптманские Суды (в Курляндии).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Места и лица, принадлежащие к земской полиции: Орднунгсгерихты (в Лифляндии), Гакенрихтеры (в Эстляндии), Гауптманские Суды и Полицейские Приставы в местечках или Флекенфорштеэры (в Курляндии). </w:t>
      </w:r>
    </w:p>
    <w:p>
      <w:pPr>
        <w:pStyle w:val="Normal"/>
        <w:numPr>
          <w:ilvl w:val="0"/>
          <w:numId w:val="2"/>
        </w:numPr>
        <w:outlineLvl w:val="0"/>
        <w:rPr>
          <w:rFonts w:ascii="Times New Roman" w:hAnsi="Times New Roman" w:cs="Times New Roman"/>
        </w:rPr>
      </w:pPr>
      <w:r>
        <w:rPr>
          <w:rFonts w:cs="Times New Roman" w:ascii="Times New Roman" w:hAnsi="Times New Roman"/>
        </w:rPr>
        <w:t xml:space="preserve">Магистраты в городах, с зависящими от них нижними городскими судами и городскими управления, и Суды Фохтейские в тех городах губернии Эстляндской, в которых нет Магистратов. </w:t>
      </w:r>
    </w:p>
    <w:p>
      <w:pPr>
        <w:pStyle w:val="Normal"/>
        <w:jc w:val="both"/>
        <w:rPr>
          <w:rFonts w:ascii="Times New Roman" w:hAnsi="Times New Roman" w:cs="Times New Roman"/>
        </w:rPr>
      </w:pPr>
      <w:r>
        <w:rPr>
          <w:rFonts w:cs="Times New Roman" w:ascii="Times New Roman" w:hAnsi="Times New Roman"/>
        </w:rPr>
        <w:t>10. Права и обязанности Обер-Фискала в Лифляндии, Коммисариуса Фисци в Эстляндии, Губернского Фискала в Курляндии и городовых Фискалов в Риге, Ревеле и Нарве определяются также особыми местными постановлениями, означенными по принадлежности в сем Своде.</w:t>
      </w:r>
    </w:p>
    <w:p>
      <w:pPr>
        <w:pStyle w:val="Normal"/>
        <w:jc w:val="both"/>
        <w:rPr>
          <w:rFonts w:ascii="Times New Roman" w:hAnsi="Times New Roman" w:cs="Times New Roman"/>
        </w:rPr>
      </w:pPr>
      <w:r>
        <w:rPr>
          <w:rFonts w:cs="Times New Roman" w:ascii="Times New Roman" w:hAnsi="Times New Roman"/>
        </w:rPr>
        <w:t>11. Учреждение мест и властей духовного управления Церкви Православной в губерниях Остзейских, определяется так же как и в прочих частях Империи законами церковными.</w:t>
      </w:r>
    </w:p>
    <w:p>
      <w:pPr>
        <w:pStyle w:val="Normal"/>
        <w:jc w:val="both"/>
        <w:rPr>
          <w:rFonts w:ascii="Times New Roman" w:hAnsi="Times New Roman" w:cs="Times New Roman"/>
        </w:rPr>
      </w:pPr>
      <w:r>
        <w:rPr>
          <w:rFonts w:cs="Times New Roman" w:ascii="Times New Roman" w:hAnsi="Times New Roman"/>
        </w:rPr>
        <w:t>12. Учреждения мест и властей духовного управления Евангелическо-Лютеранской Церкви в губерниях Остзейских, означены в Высочайше утвержденном 28 декабря 1832 года Уставе Евангелическо-Лютеранской в России Церкви.</w:t>
      </w:r>
    </w:p>
    <w:p>
      <w:pPr>
        <w:pStyle w:val="Normal"/>
        <w:jc w:val="both"/>
        <w:rPr>
          <w:rFonts w:ascii="Times New Roman" w:hAnsi="Times New Roman" w:cs="Times New Roman"/>
        </w:rPr>
      </w:pPr>
      <w:r>
        <w:rPr>
          <w:rFonts w:cs="Times New Roman" w:ascii="Times New Roman" w:hAnsi="Times New Roman"/>
        </w:rPr>
        <w:t>13. Дела духовного управления Церквей: Римско-Католической и Евангелическо-Реформатской ведаются по правилам, для сих Церквей в империи Российской постановленным.</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Свод местных узаконений губерний остзейских повелением государя императора Николая Павловича составленный. Часть 1. Учреждения. СПб., 1845. С. 1-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2. Свод местных узаконений губерний остзейских. Часть вторая. Законы о состояниях</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b/>
          <w:b/>
        </w:rPr>
      </w:pPr>
      <w:r>
        <w:rPr>
          <w:rFonts w:cs="Times New Roman" w:ascii="Times New Roman" w:hAnsi="Times New Roman"/>
          <w:b/>
        </w:rPr>
        <w:t>Положения общие</w:t>
      </w:r>
    </w:p>
    <w:p>
      <w:pPr>
        <w:pStyle w:val="Normal"/>
        <w:jc w:val="both"/>
        <w:rPr>
          <w:rFonts w:ascii="Times New Roman" w:hAnsi="Times New Roman" w:cs="Times New Roman"/>
        </w:rPr>
      </w:pPr>
      <w:r>
        <w:rPr>
          <w:rFonts w:cs="Times New Roman" w:ascii="Times New Roman" w:hAnsi="Times New Roman"/>
        </w:rPr>
        <w:t>Ст. 1. В губерниях Остзейских, на основании общих законов Империи, существуют четыре состояния: 1) дворянство, 2) духовенство, 3) городские обыватели, 4) сельские обыватели (а). Права и обязанности сельских обывателей в губерниях Остзейских определяются особыми для каждой из сих губерний Высочайше утвержденными положениями (б).</w:t>
      </w:r>
    </w:p>
    <w:p>
      <w:pPr>
        <w:pStyle w:val="Normal"/>
        <w:jc w:val="both"/>
        <w:rPr>
          <w:rFonts w:ascii="Times New Roman" w:hAnsi="Times New Roman" w:cs="Times New Roman"/>
        </w:rPr>
      </w:pPr>
      <w:r>
        <w:rPr>
          <w:rFonts w:cs="Times New Roman" w:ascii="Times New Roman" w:hAnsi="Times New Roman"/>
        </w:rPr>
        <w:t>(а) Ср. Общ. Свод. Зак. Имп.Т. IX, ст.2.- (б) Эстл. Крест. Пол. 1816 Мая 23 (26279); Курл. Крестьян. Пол. 1817 Авг. 25 (27024); Лифл. Крест. Пол. 1819 Март 26 (27735).</w:t>
      </w:r>
    </w:p>
    <w:p>
      <w:pPr>
        <w:pStyle w:val="Normal"/>
        <w:jc w:val="both"/>
        <w:rPr>
          <w:rFonts w:ascii="Times New Roman" w:hAnsi="Times New Roman" w:cs="Times New Roman"/>
        </w:rPr>
      </w:pPr>
      <w:r>
        <w:rPr>
          <w:rFonts w:cs="Times New Roman" w:ascii="Times New Roman" w:hAnsi="Times New Roman"/>
        </w:rPr>
        <w:t>2. Все лица, принадлежащие к одному из сих состояний, пользуясь правами оному присвоенными, могут в некоторых, определенных законом случаях пользоваться сверх того правами другого состояния, как о том ниже сего означено.</w:t>
      </w:r>
    </w:p>
    <w:p>
      <w:pPr>
        <w:pStyle w:val="Normal"/>
        <w:jc w:val="both"/>
        <w:rPr>
          <w:rFonts w:ascii="Times New Roman" w:hAnsi="Times New Roman" w:cs="Times New Roman"/>
        </w:rPr>
      </w:pPr>
      <w:r>
        <w:rPr>
          <w:rFonts w:cs="Times New Roman" w:ascii="Times New Roman" w:hAnsi="Times New Roman"/>
        </w:rPr>
        <w:t>Ср. Общ. Свод. Зак. Имп. Т. IX, ст. 3.</w:t>
      </w:r>
    </w:p>
    <w:p>
      <w:pPr>
        <w:pStyle w:val="Normal"/>
        <w:jc w:val="both"/>
        <w:rPr>
          <w:rFonts w:ascii="Times New Roman" w:hAnsi="Times New Roman" w:cs="Times New Roman"/>
        </w:rPr>
      </w:pPr>
      <w:r>
        <w:rPr>
          <w:rFonts w:cs="Times New Roman" w:ascii="Times New Roman" w:hAnsi="Times New Roman"/>
        </w:rPr>
        <w:t>3. Права и обязанности Евреев в губерниях Остзейских определяются общими о них постановлениями.</w:t>
      </w:r>
    </w:p>
    <w:p>
      <w:pPr>
        <w:pStyle w:val="Normal"/>
        <w:jc w:val="both"/>
        <w:rPr>
          <w:rFonts w:ascii="Times New Roman" w:hAnsi="Times New Roman" w:cs="Times New Roman"/>
        </w:rPr>
      </w:pPr>
      <w:r>
        <w:rPr>
          <w:rFonts w:cs="Times New Roman" w:ascii="Times New Roman" w:hAnsi="Times New Roman"/>
        </w:rPr>
        <w:t>Ср. Общ. Свод. Зак. Имп. Т. IX, ст. 1262-1367</w:t>
      </w:r>
    </w:p>
    <w:p>
      <w:pPr>
        <w:pStyle w:val="Normal"/>
        <w:jc w:val="both"/>
        <w:rPr>
          <w:rFonts w:ascii="Times New Roman" w:hAnsi="Times New Roman" w:cs="Times New Roman"/>
        </w:rPr>
      </w:pPr>
      <w:r>
        <w:rPr>
          <w:rFonts w:cs="Times New Roman" w:ascii="Times New Roman" w:hAnsi="Times New Roman"/>
        </w:rPr>
        <w:t>4. Иностранцы в губерниях Остзейских пользуются теми же правами и на том же основании, как и в прочих частях Империи.</w:t>
      </w:r>
    </w:p>
    <w:p>
      <w:pPr>
        <w:pStyle w:val="Normal"/>
        <w:jc w:val="both"/>
        <w:rPr>
          <w:rFonts w:ascii="Times New Roman" w:hAnsi="Times New Roman" w:cs="Times New Roman"/>
        </w:rPr>
      </w:pPr>
      <w:r>
        <w:rPr>
          <w:rFonts w:cs="Times New Roman" w:ascii="Times New Roman" w:hAnsi="Times New Roman"/>
        </w:rPr>
        <w:t>Ср. Общ. Свод. Зак. Имп. Т. IX, ст. 1368-1409</w:t>
      </w:r>
    </w:p>
    <w:p>
      <w:pPr>
        <w:pStyle w:val="Normal"/>
        <w:jc w:val="both"/>
        <w:rPr>
          <w:rFonts w:ascii="Times New Roman" w:hAnsi="Times New Roman" w:cs="Times New Roman"/>
        </w:rPr>
      </w:pPr>
      <w:r>
        <w:rPr>
          <w:rFonts w:cs="Times New Roman" w:ascii="Times New Roman" w:hAnsi="Times New Roman"/>
        </w:rPr>
        <w:t>5. Лица всех состояний в губерниях Остзейских, так же как и в прочих губерниях Империи, по силе Основных Государственных Законов, пользуются свободным отправлением веры, по своему исповеданию и установленными для оного правилами и обрядами.</w:t>
      </w:r>
    </w:p>
    <w:p>
      <w:pPr>
        <w:pStyle w:val="Normal"/>
        <w:jc w:val="both"/>
        <w:rPr>
          <w:rFonts w:ascii="Times New Roman" w:hAnsi="Times New Roman" w:cs="Times New Roman"/>
        </w:rPr>
      </w:pPr>
      <w:r>
        <w:rPr>
          <w:rFonts w:cs="Times New Roman" w:ascii="Times New Roman" w:hAnsi="Times New Roman"/>
        </w:rPr>
        <w:t>Ср. Общ. Свод. Зак. Имп. Т. 1, ст. 44, 45</w:t>
      </w:r>
    </w:p>
    <w:p>
      <w:pPr>
        <w:pStyle w:val="Normal"/>
        <w:jc w:val="both"/>
        <w:rPr>
          <w:rFonts w:ascii="Times New Roman" w:hAnsi="Times New Roman" w:cs="Times New Roman"/>
        </w:rPr>
      </w:pPr>
      <w:r>
        <w:rPr>
          <w:rFonts w:cs="Times New Roman" w:ascii="Times New Roman" w:hAnsi="Times New Roman"/>
        </w:rPr>
        <w:t>6. Члены Церкви Евангелическо-Лютеранской следуют учению неизменного Аугсбургского исповедания и объясняющих оное Символических книг своей веры и правилам, в Уставе Евангелическо-Лютеранской Церкви в России 1832 Дек. 28(5870) начертанным (а). На основании сего Устава и особых Высочайше утвержденных привилегий, управление церковными их делами может быть вверяемо только единоверцам их (б).</w:t>
      </w:r>
    </w:p>
    <w:p>
      <w:pPr>
        <w:pStyle w:val="Normal"/>
        <w:jc w:val="both"/>
        <w:rPr>
          <w:rFonts w:ascii="Times New Roman" w:hAnsi="Times New Roman" w:cs="Times New Roman"/>
        </w:rPr>
      </w:pPr>
      <w:r>
        <w:rPr>
          <w:rFonts w:cs="Times New Roman" w:ascii="Times New Roman" w:hAnsi="Times New Roman"/>
        </w:rPr>
        <w:t>(а) Уст. Еванг. Лют. Церкви в России 1832 Дек. 28 (5870) &amp; 1.(б) Жалов. Грам. Эзель.-Еписк. Кивеля 1524 г.; Догов. о вступлении Эстл. в Шведское подданство 1561 Июн. 4; жалов. Грам. Эриха XIV, 1561 Авг. 2; Догов. о вступлении Лифл. в Польское подданство 1561 Нояб. 28, п. 5; Грам. Сигизмунда Августа того же числа, ст.1; акт о соединении Лифляндии и Литвы 1566 Дек. 26; жалов. Грам. Курл. Герц. Готгарда 1570 Июн. 20, ст. 1; Аккордн. пункты гор. Риги 1710 Июл. 4 (2278) п. 1; Аккордн. пункты Лифл. дворян. 1710 Июл. 4 (2279) п. 1; Аккордн. пункты гор. Ревеля 1710 Сент. 29 (2298) п. 2-4; Аккордн. пункты Эстл. дворян. 1710 Сент. 29 (2299) п. 1; Ништадтский трактат 1721 Авг. 30 (3819) ст. Х; Удостовер. акт. Курл. Герц. Карла 1759 Окт. 25, ст. 3.</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Свод местных узаконений губерний остзейских повелением государя императора Николая Павловича составленный. Часть вторая. Законы о состояниях. СПб., 1845. С. 1-2.</w:t>
      </w:r>
    </w:p>
    <w:p>
      <w:pPr>
        <w:pStyle w:val="Normal"/>
        <w:jc w:val="center"/>
        <w:rPr>
          <w:rFonts w:ascii="Times New Roman" w:hAnsi="Times New Roman" w:cs="Times New Roman"/>
          <w:b/>
          <w:b/>
          <w:color w:val="000080"/>
        </w:rPr>
      </w:pPr>
      <w:r>
        <w:rPr>
          <w:rFonts w:cs="Times New Roman" w:ascii="Times New Roman" w:hAnsi="Times New Roman"/>
          <w:b/>
          <w:color w:val="000080"/>
        </w:rPr>
        <w:t>VI. Евреи России</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3. Договор о перемирии на 13 лет и 6 месяцев между Государством Российским и Польским, учиненный на съезде в деревне Андрусове полномочными послами 30 января 1667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11. Иные також все вязни от зачатия нынешней войны пойманные, так духовные, яко и мирские, шляхта и войсковые люди, старшие и молодшие и челядь разная всякого чину и полу и богомолия люди, также казаки Украинские, Татарове, под Королевским Величеством живущие, земляне и иные все служилые, хотя и в молодых летах будучие, так в коруне Польской, как и в Великом Княжестве Литовском, в местностях, или в домах, или в бою, в замках, в местах, и где ни есть пойманные, хотя б ныне, в вязенье были, или на службе Его Царского Величества и у Господ Бояр заставали, хотя б там в Государстве Его Царского Величества с Русскими особами поженились, или на веру Русскую перекрестились, либо на дворах Князей, во владении Его Царского Величества будучих, или у мещан по городам в работе обреталися, также и Жидов тех, которые в веру Русскую не крестилися, всех с женами и с детьми и с животами их, ни кого не тая, и к заставанию не принуждаючи, доброю верою в сторону Его Королевского Величества и Речи Посполитой взволить и выпустить Его Царское Величество укажет; и которые б из них похотели в сторону Его Царского Величества добровольно остаться, то им вольно иметь быть. А которые Польского и Литовского народу женский пол и Жидовки вышли замуж за Русских людей: и тем оставаться в сторону Его Царского Величества при мужьях своих &lt;...&gt;</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1. С 1649 по 1675. СПб., 1830. С. 66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4. Указ Именной, состоявшийся в Верховном Тайном Совете 26 апреля 1727 года. О высылке Жидов из России и наблюдении, дабы они не вывозили с собою золотых и серебряных Российских денег.</w:t>
      </w:r>
    </w:p>
    <w:p>
      <w:pPr>
        <w:pStyle w:val="Normal"/>
        <w:jc w:val="both"/>
        <w:rPr>
          <w:rFonts w:ascii="Times New Roman" w:hAnsi="Times New Roman" w:cs="Times New Roman"/>
        </w:rPr>
      </w:pPr>
      <w:r>
        <w:rPr>
          <w:rFonts w:cs="Times New Roman" w:ascii="Times New Roman" w:hAnsi="Times New Roman"/>
        </w:rPr>
        <w:t>Сего Апреля 20, Ее Императорское Величество указала: Жидов, как мужеска, так и женска пола, которые обретаются на Украине и в других Российских городах, тех всех выслать вон из России за рубеж немедленно, и впредь их ни под какими образы в Россию не впускать и того предостерегать во всех местах накрепко; а при отпуске их смотреть накрепко ж, чтобы они из России за рубеж червонных золотых и ни каких Российских серебряных монет и ефимков отнюдь не вывезли; а буде у них червонные и ефимки или какая Российская монета явится и за оные дать им медными деньгам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7. 1723-1727. СПб., 1830. С. 72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5. Указ Именной 2 декабря 1742 года. О высылке как из Великороссийских, так и из Малороссийских городов, сел и деревень, всех Жидов, какого бы кто звания и достоинства ни был, со всем их имением за границу и о невпускании оных на будущее время в Россию, кроме желающих принять Христианскую веру Греческого вероисповедания.</w:t>
      </w:r>
    </w:p>
    <w:p>
      <w:pPr>
        <w:pStyle w:val="Normal"/>
        <w:jc w:val="both"/>
        <w:rPr>
          <w:rFonts w:ascii="Times New Roman" w:hAnsi="Times New Roman" w:cs="Times New Roman"/>
        </w:rPr>
      </w:pPr>
      <w:r>
        <w:rPr>
          <w:rFonts w:cs="Times New Roman" w:ascii="Times New Roman" w:hAnsi="Times New Roman"/>
        </w:rPr>
        <w:t>Как то уже не по однократным предков Наших в разных годах, а напоследок, блаженныя и вечнодостойныя памяти, вселюбезнейшия Матери Нашей Государыни Императрицы Екатерины Алексеевны, в прошлом 1727 году Апреля 26 дня состоявшимся указом, во всей Нашей Империи, как в Великороссийских, так и в Малороссийских городах Жидам жить запрещено; но Нам известно учинилось, что оные Жиды еще в Нашей Империи, а наипаче в Малороссии под разными видами, яко то торгами и содержанием корчем и шинков жительство свое продолжают, от чего не иного какого плода, но токмо, яко от таковых имени Христа Спасителя ненавистников, Нашим верноподданным крайнего вреда ожидать должно. А понеже Наше Всемилостивейшее матернее намерение есть от всех чаемых Нашим верноподданным и всей Нашей Империи случиться могущих худых следствий крайне охранять и отвращать; того для сего в забвении оставить Мы не хотя, Всемилостивейше повелеваем: из всей Нашей Империи, как из Великороссийских, так и из Малороссийских городов, сел и деревень, всех мужска и женска пола Жидов, какого бы кто звания и достоинства ни был, со объявления сего Нашего Высочайшего указа, со всем их имением немедленно выслать за границу, и впредь оных ни под каким видом в Нашу Империю ни для чего не впускать; разве кто из них захочет быть Христианской вере Греческого исповедания; таковых крестя в Нашей Империи, жить им позволить, токмо вон их из Государства уже не выпускать. А некрещенных, как и выше показано, ни под каким претекстом никому не держать. При выпуске же их чрез Наши границы, по силе вышеупомянутого Матери Нашей Государыни указа, предостерегать, и смотреть того накрепко, чтоб они из России за рубеж никаких золотых червонных и никакой же Российской серебряной монеты и ефимков отнюдь не вывозили. А ежели у кого из них такие золотые и серебряные монеты найдутся, оные у них отбирая, платить Российскими медными деньгами, яко то пятикопеечниками, денежками и полушками, которые могут они в Нашей же Империи отдать и куда кому надобно векселя взять; чего всего в Губерниях Губернаторам, а в провинциях и в прочих городах Воеводам, в Малой России же определенным командирам и генеральной, полковой и сотенной Старшине смотреть накрепко, под опасением за неисполнение по сему Высочайшего Нашего гнева и тяжчайшего истяжания.</w:t>
      </w:r>
    </w:p>
    <w:p>
      <w:pPr>
        <w:pStyle w:val="Normal"/>
        <w:jc w:val="both"/>
        <w:rPr>
          <w:rFonts w:ascii="Times New Roman" w:hAnsi="Times New Roman" w:cs="Times New Roman"/>
        </w:rPr>
      </w:pPr>
      <w:r>
        <w:rPr>
          <w:rFonts w:cs="Times New Roman" w:ascii="Times New Roman" w:hAnsi="Times New Roman"/>
        </w:rPr>
        <w:t>И чтобы о сем Нашем Всемилостивейшем соизволении, всякого чина и достоинства всем Нашим верным подданным известно было, Всемилостивейше повелели сей Наш Высочайший указ напечатав, во всей Нашей Империи публиковать.</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11. 1740-1743. СПб., 1830. С. 727-72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6. Высочайше утвержденное 9 декабря 1804 года Положение. О устройстве Евреев.</w:t>
      </w:r>
    </w:p>
    <w:p>
      <w:pPr>
        <w:pStyle w:val="Normal"/>
        <w:jc w:val="both"/>
        <w:rPr/>
      </w:pPr>
      <w:r>
        <w:rPr>
          <w:rFonts w:cs="Times New Roman" w:ascii="Times New Roman" w:hAnsi="Times New Roman"/>
          <w:b/>
        </w:rPr>
        <w:t>Именной, данный Сенату</w:t>
      </w:r>
      <w:r>
        <w:rPr>
          <w:rFonts w:cs="Times New Roman" w:ascii="Times New Roman" w:hAnsi="Times New Roman"/>
          <w:i w:val="false"/>
        </w:rPr>
        <w:t>.</w:t>
      </w:r>
      <w:r>
        <w:rPr>
          <w:rFonts w:cs="Times New Roman" w:ascii="Times New Roman" w:hAnsi="Times New Roman"/>
        </w:rPr>
        <w:t xml:space="preserve"> По жалобам многократно к Нам и в Правительствующий Сенат доходившим на разные злоупотребления и беспорядки во вред земледелия и промышленности обывателей в тех Губерниях, где Евреи обитают, происходящие, признали Мы нужным, указом, в 9 день Ноября 1802 года Правительствующему Сенату данным, составить особенный Комитет для рассмотрения дел к сему относящихся, и для избрания средств к исправлению настоящего Евреев положения.</w:t>
      </w:r>
    </w:p>
    <w:p>
      <w:pPr>
        <w:pStyle w:val="Normal"/>
        <w:jc w:val="both"/>
        <w:rPr>
          <w:rFonts w:ascii="Times New Roman" w:hAnsi="Times New Roman" w:cs="Times New Roman"/>
        </w:rPr>
      </w:pPr>
      <w:r>
        <w:rPr>
          <w:rFonts w:cs="Times New Roman" w:ascii="Times New Roman" w:hAnsi="Times New Roman"/>
        </w:rPr>
        <w:t>Комитет собрав все сведения к сему принадлежащие, и, сообразив разные предположения о устройстве Евреев доселе бывшие, поднес Нам положение вновь для них составленное, с изъяснением в особенном докладе причин, на коем оно основано.</w:t>
      </w:r>
    </w:p>
    <w:p>
      <w:pPr>
        <w:pStyle w:val="Normal"/>
        <w:jc w:val="both"/>
        <w:rPr>
          <w:rFonts w:ascii="Times New Roman" w:hAnsi="Times New Roman" w:cs="Times New Roman"/>
        </w:rPr>
      </w:pPr>
      <w:r>
        <w:rPr>
          <w:rFonts w:cs="Times New Roman" w:ascii="Times New Roman" w:hAnsi="Times New Roman"/>
        </w:rPr>
        <w:t>Рассмотрев положение сие, Мы находим начала Комитетом принятые весьма справедливыми и все статьи оного сообразными сколько умеренности и попечению о истинном благе Евреев, столько и основанными на пользах коренных обывателей тех Губерний, где людям сим жить дозволяется.</w:t>
      </w:r>
    </w:p>
    <w:p>
      <w:pPr>
        <w:pStyle w:val="Normal"/>
        <w:jc w:val="both"/>
        <w:rPr>
          <w:rFonts w:ascii="Times New Roman" w:hAnsi="Times New Roman" w:cs="Times New Roman"/>
        </w:rPr>
      </w:pPr>
      <w:r>
        <w:rPr>
          <w:rFonts w:cs="Times New Roman" w:ascii="Times New Roman" w:hAnsi="Times New Roman"/>
        </w:rPr>
        <w:t>Утвердив по сему положение сие, препровождаем его при сем в Правительствующий Сенат вместе с докладом, для приведения в точное исполнение всех распоряжений в нем содержащихся.</w:t>
      </w:r>
    </w:p>
    <w:p>
      <w:pPr>
        <w:pStyle w:val="Normal"/>
        <w:jc w:val="both"/>
        <w:rPr>
          <w:rFonts w:ascii="Times New Roman" w:hAnsi="Times New Roman" w:cs="Times New Roman"/>
          <w:b/>
          <w:b/>
        </w:rPr>
      </w:pPr>
      <w:r>
        <w:rPr>
          <w:rFonts w:cs="Times New Roman" w:ascii="Times New Roman" w:hAnsi="Times New Roman"/>
          <w:b/>
        </w:rPr>
        <w:t>Положение для Евреев.</w:t>
      </w:r>
    </w:p>
    <w:p>
      <w:pPr>
        <w:pStyle w:val="Normal"/>
        <w:jc w:val="both"/>
        <w:rPr>
          <w:rFonts w:ascii="Times New Roman" w:hAnsi="Times New Roman" w:cs="Times New Roman"/>
          <w:b/>
          <w:b/>
        </w:rPr>
      </w:pPr>
      <w:r>
        <w:rPr>
          <w:rFonts w:cs="Times New Roman" w:ascii="Times New Roman" w:hAnsi="Times New Roman"/>
          <w:b/>
        </w:rPr>
        <w:t>I. О просвещении.</w:t>
      </w:r>
    </w:p>
    <w:p>
      <w:pPr>
        <w:pStyle w:val="Normal"/>
        <w:jc w:val="both"/>
        <w:rPr>
          <w:rFonts w:ascii="Times New Roman" w:hAnsi="Times New Roman" w:cs="Times New Roman"/>
        </w:rPr>
      </w:pPr>
      <w:r>
        <w:rPr>
          <w:rFonts w:cs="Times New Roman" w:ascii="Times New Roman" w:hAnsi="Times New Roman"/>
        </w:rPr>
        <w:t>1. Все дети Евреев могут быть принимаемы и обучаемы, без всякого различия от других детей, во всех Российских народных Училищах, Гимназиях и Университетах.</w:t>
      </w:r>
    </w:p>
    <w:p>
      <w:pPr>
        <w:pStyle w:val="Normal"/>
        <w:jc w:val="both"/>
        <w:rPr>
          <w:rFonts w:ascii="Times New Roman" w:hAnsi="Times New Roman" w:cs="Times New Roman"/>
        </w:rPr>
      </w:pPr>
      <w:r>
        <w:rPr>
          <w:rFonts w:cs="Times New Roman" w:ascii="Times New Roman" w:hAnsi="Times New Roman"/>
        </w:rPr>
        <w:t>2. Никто из детей Еврейских, быв в Училище во время его воспитания, не должен быть ни под каким видом отвлекаем от своей религии, ни принуждаем учиться тому, что ей противно и даже несогласно с нею быть может.</w:t>
      </w:r>
    </w:p>
    <w:p>
      <w:pPr>
        <w:pStyle w:val="Normal"/>
        <w:jc w:val="both"/>
        <w:rPr>
          <w:rFonts w:ascii="Times New Roman" w:hAnsi="Times New Roman" w:cs="Times New Roman"/>
        </w:rPr>
      </w:pPr>
      <w:r>
        <w:rPr>
          <w:rFonts w:cs="Times New Roman" w:ascii="Times New Roman" w:hAnsi="Times New Roman"/>
        </w:rPr>
        <w:t>3. Дети Еврейские в школах приходских и уездных обучающиеся, могут носить платье Еврейское; но обучающиеся в Гимназиях, должны быть одеты для единообразия и благопристойности в Немецком или Польском платье.</w:t>
      </w:r>
    </w:p>
    <w:p>
      <w:pPr>
        <w:pStyle w:val="Normal"/>
        <w:jc w:val="both"/>
        <w:rPr>
          <w:rFonts w:ascii="Times New Roman" w:hAnsi="Times New Roman" w:cs="Times New Roman"/>
        </w:rPr>
      </w:pPr>
      <w:r>
        <w:rPr>
          <w:rFonts w:cs="Times New Roman" w:ascii="Times New Roman" w:hAnsi="Times New Roman"/>
        </w:rPr>
        <w:t>4. Дети Еврейские будут принимаемы и в Санкт-Петербургскую Академию Художеств, если окажут к тому способности и расположения; платье должны они будут тогда носить Немецкое.</w:t>
      </w:r>
    </w:p>
    <w:p>
      <w:pPr>
        <w:pStyle w:val="Normal"/>
        <w:jc w:val="both"/>
        <w:rPr>
          <w:rFonts w:ascii="Times New Roman" w:hAnsi="Times New Roman" w:cs="Times New Roman"/>
        </w:rPr>
      </w:pPr>
      <w:r>
        <w:rPr>
          <w:rFonts w:cs="Times New Roman" w:ascii="Times New Roman" w:hAnsi="Times New Roman"/>
        </w:rPr>
        <w:t>5. Те из Евреев, кои способностями своими достигнут в Университетах известных степеней отличия в Медицине, Хирургии, Физике, Математике и других знаниях, будут в оных признаваемы и производимы в Университетские степени наравне с прочими Российскими подданными.</w:t>
      </w:r>
    </w:p>
    <w:p>
      <w:pPr>
        <w:pStyle w:val="Normal"/>
        <w:jc w:val="both"/>
        <w:rPr>
          <w:rFonts w:ascii="Times New Roman" w:hAnsi="Times New Roman" w:cs="Times New Roman"/>
        </w:rPr>
      </w:pPr>
      <w:r>
        <w:rPr>
          <w:rFonts w:cs="Times New Roman" w:ascii="Times New Roman" w:hAnsi="Times New Roman"/>
        </w:rPr>
        <w:t>6. Если, не взирая на все сии побуждения, Евреи не захотят отдавать детей своих в общие народные Училища, тогда установить на счет их особенные школы, где бы дети их были обучаемы, определив на сие, по рассмотрению Правительства, нужную подать. Между предметами их учения, необходимо должен быть один из языков: Русского, Польского, или Немецкого.</w:t>
      </w:r>
    </w:p>
    <w:p>
      <w:pPr>
        <w:pStyle w:val="Normal"/>
        <w:jc w:val="both"/>
        <w:rPr>
          <w:rFonts w:ascii="Times New Roman" w:hAnsi="Times New Roman" w:cs="Times New Roman"/>
        </w:rPr>
      </w:pPr>
      <w:r>
        <w:rPr>
          <w:rFonts w:cs="Times New Roman" w:ascii="Times New Roman" w:hAnsi="Times New Roman"/>
        </w:rPr>
        <w:t>7. По прошествии шести лет от издания сего положения, все бухгалтерские книги и вообще купеческие всякого рода тетради и записки между Евреями, должны быть писаны на одном из сих языков, то есть, на Русском, Польском, или Немецком, или содержать в себе на одной стороне перевод. Без сего при исках и судах, нигде в уважение принимаемы они не будут.</w:t>
      </w:r>
    </w:p>
    <w:p>
      <w:pPr>
        <w:pStyle w:val="Normal"/>
        <w:jc w:val="both"/>
        <w:rPr>
          <w:rFonts w:ascii="Times New Roman" w:hAnsi="Times New Roman" w:cs="Times New Roman"/>
        </w:rPr>
      </w:pPr>
      <w:r>
        <w:rPr>
          <w:rFonts w:cs="Times New Roman" w:ascii="Times New Roman" w:hAnsi="Times New Roman"/>
        </w:rPr>
        <w:t>8. Все Евреи в Империи Российской обитающие, имея полную свободу употреблять язык их во всех делах, как относящихся до веры, так и в домашних их упражнениях, обязаны, начиная с 1 Января 1807 года, во всех актах публичных, в обязательствах, векселях и крепостях всякого рода, употреблять язык Русский, Польский, или Немецкий. Без сего никакие их акты записаны и в дело приняты быть не могут.</w:t>
      </w:r>
    </w:p>
    <w:p>
      <w:pPr>
        <w:pStyle w:val="Normal"/>
        <w:jc w:val="both"/>
        <w:rPr>
          <w:rFonts w:ascii="Times New Roman" w:hAnsi="Times New Roman" w:cs="Times New Roman"/>
        </w:rPr>
      </w:pPr>
      <w:r>
        <w:rPr>
          <w:rFonts w:cs="Times New Roman" w:ascii="Times New Roman" w:hAnsi="Times New Roman"/>
        </w:rPr>
        <w:t>9. С состояния сего положения, при первом выборе в Члены Магистрата из Евреев, желающие поступить в сие отличное звание, в Губерниях, от Польши присоединенных, должны для единообразия и общего порядка носить Польское или Русское платье, если носить Немецкого не пожелают; а в Губерниях Российских, где Евреям постоянное пребывание иметь дозволено, Евреи, в случае такового выбора в Члены Магистрата, должны носить платье Немецкое. - С 1808 года никто из Евреев не может быть выбран Членом Магистрата, если не будет он читать и писать на одном из языков Русском, Немецком, или Польском.</w:t>
      </w:r>
    </w:p>
    <w:p>
      <w:pPr>
        <w:pStyle w:val="Normal"/>
        <w:jc w:val="both"/>
        <w:rPr>
          <w:rFonts w:ascii="Times New Roman" w:hAnsi="Times New Roman" w:cs="Times New Roman"/>
        </w:rPr>
      </w:pPr>
      <w:r>
        <w:rPr>
          <w:rFonts w:cs="Times New Roman" w:ascii="Times New Roman" w:hAnsi="Times New Roman"/>
        </w:rPr>
        <w:t>10. С начала 1812 года, никто не может быть избран и определен ни в какую должность, ни в Кагале, ни в Раввинстве, если не будет знать читать и писать на одном из означенных языков.</w:t>
      </w:r>
    </w:p>
    <w:p>
      <w:pPr>
        <w:pStyle w:val="Normal"/>
        <w:jc w:val="both"/>
        <w:rPr>
          <w:rFonts w:ascii="Times New Roman" w:hAnsi="Times New Roman" w:cs="Times New Roman"/>
          <w:b/>
          <w:b/>
        </w:rPr>
      </w:pPr>
      <w:r>
        <w:rPr>
          <w:rFonts w:cs="Times New Roman" w:ascii="Times New Roman" w:hAnsi="Times New Roman"/>
          <w:b/>
        </w:rPr>
        <w:t>II. О разных состояниях и промыслах Евреев и преимуществах.</w:t>
      </w:r>
    </w:p>
    <w:p>
      <w:pPr>
        <w:pStyle w:val="Normal"/>
        <w:jc w:val="both"/>
        <w:rPr>
          <w:rFonts w:ascii="Times New Roman" w:hAnsi="Times New Roman" w:cs="Times New Roman"/>
        </w:rPr>
      </w:pPr>
      <w:r>
        <w:rPr>
          <w:rFonts w:cs="Times New Roman" w:ascii="Times New Roman" w:hAnsi="Times New Roman"/>
        </w:rPr>
        <w:t>11. Все Евреи разделяются на четыре класса. А). Земледельцы. Б). Фабриканты и ремесленники. В). Купечество. Г) Мещанство.</w:t>
      </w:r>
    </w:p>
    <w:p>
      <w:pPr>
        <w:pStyle w:val="Normal"/>
        <w:jc w:val="both"/>
        <w:rPr>
          <w:rFonts w:ascii="Times New Roman" w:hAnsi="Times New Roman" w:cs="Times New Roman"/>
          <w:i w:val="false"/>
          <w:i w:val="false"/>
        </w:rPr>
      </w:pPr>
      <w:r>
        <w:rPr>
          <w:rFonts w:cs="Times New Roman" w:ascii="Times New Roman" w:hAnsi="Times New Roman"/>
          <w:i w:val="false"/>
        </w:rPr>
        <w:t>А. Преимущество земледельцев.</w:t>
      </w:r>
    </w:p>
    <w:p>
      <w:pPr>
        <w:pStyle w:val="Normal"/>
        <w:jc w:val="both"/>
        <w:rPr>
          <w:rFonts w:ascii="Times New Roman" w:hAnsi="Times New Roman" w:cs="Times New Roman"/>
        </w:rPr>
      </w:pPr>
      <w:r>
        <w:rPr>
          <w:rFonts w:cs="Times New Roman" w:ascii="Times New Roman" w:hAnsi="Times New Roman"/>
        </w:rPr>
        <w:t>12. Земледельцы из Евреев все свободны и ни под каким видом ни кому укрепляемы, ни во владение отдаваемы быть не могут.</w:t>
      </w:r>
    </w:p>
    <w:p>
      <w:pPr>
        <w:pStyle w:val="Normal"/>
        <w:jc w:val="both"/>
        <w:rPr>
          <w:rFonts w:ascii="Times New Roman" w:hAnsi="Times New Roman" w:cs="Times New Roman"/>
        </w:rPr>
      </w:pPr>
      <w:r>
        <w:rPr>
          <w:rFonts w:cs="Times New Roman" w:ascii="Times New Roman" w:hAnsi="Times New Roman"/>
        </w:rPr>
        <w:t>13. Земледельцы из Евреев, так как фабриканты, ремесленники, купцы и мещане могут в Губерниях Литовских, Белорусских, Малороссийских, Киевской, Минской, Волынской, Подольской, Астраханской, Кавказской, Екатеринославской, Херсонской и Таврической, приобретать покупкою незаселенные земли, продавать их, закладывать, дарить и завещать в наследство, во всем пространстве указа 12 декабря 1802 года.</w:t>
      </w:r>
    </w:p>
    <w:p>
      <w:pPr>
        <w:pStyle w:val="Normal"/>
        <w:jc w:val="both"/>
        <w:rPr>
          <w:rFonts w:ascii="Times New Roman" w:hAnsi="Times New Roman" w:cs="Times New Roman"/>
        </w:rPr>
      </w:pPr>
      <w:r>
        <w:rPr>
          <w:rFonts w:cs="Times New Roman" w:ascii="Times New Roman" w:hAnsi="Times New Roman"/>
        </w:rPr>
        <w:t>14. Пользуюсь правом покупать земли Евреи могут обрабатывать их наемными работниками по условиям с ними и контрактам.</w:t>
      </w:r>
    </w:p>
    <w:p>
      <w:pPr>
        <w:pStyle w:val="Normal"/>
        <w:jc w:val="both"/>
        <w:rPr>
          <w:rFonts w:ascii="Times New Roman" w:hAnsi="Times New Roman" w:cs="Times New Roman"/>
        </w:rPr>
      </w:pPr>
      <w:r>
        <w:rPr>
          <w:rFonts w:cs="Times New Roman" w:ascii="Times New Roman" w:hAnsi="Times New Roman"/>
        </w:rPr>
        <w:t>15. Если Еврей купив ни кем прежде не населенную землю, водворить на ней по контрактам и условиям не менее 30 домов или семейств наемных работников; тогда дозволено ему будет в сем новом населении содержать пивную продажу, если по общему положению в прочих селениях той Губернии она дозволена будет.</w:t>
      </w:r>
    </w:p>
    <w:p>
      <w:pPr>
        <w:pStyle w:val="Normal"/>
        <w:jc w:val="both"/>
        <w:rPr>
          <w:rFonts w:ascii="Times New Roman" w:hAnsi="Times New Roman" w:cs="Times New Roman"/>
        </w:rPr>
      </w:pPr>
      <w:r>
        <w:rPr>
          <w:rFonts w:cs="Times New Roman" w:ascii="Times New Roman" w:hAnsi="Times New Roman"/>
        </w:rPr>
        <w:t>16. Евреям дозволяется брать у помещиков земли в содержание, заключать с ними условия, и условия сии, быв записаны в Присутственных местах, должны быть сохраняемы свято и ненарушимо; разумея однако ж, что не будут они ни под каким видом продавать вина. Евреи, поселившиеся на землях помещичьих, по добровольным условиям, освобождаются от всех казенных податей на 5 лет. Льгота сия распространяется только на тех из Евреев, кои поселятся особенными селениями.</w:t>
      </w:r>
    </w:p>
    <w:p>
      <w:pPr>
        <w:pStyle w:val="Normal"/>
        <w:jc w:val="both"/>
        <w:rPr>
          <w:rFonts w:ascii="Times New Roman" w:hAnsi="Times New Roman" w:cs="Times New Roman"/>
        </w:rPr>
      </w:pPr>
      <w:r>
        <w:rPr>
          <w:rFonts w:cs="Times New Roman" w:ascii="Times New Roman" w:hAnsi="Times New Roman"/>
        </w:rPr>
        <w:t>17. Те же из Евреев, кои ни собственных земель приобресть, ни у помещиков нанять не будут в состоянии, могут переходить на земли казенные в Губерниях: Литовских, Минской, Волынской, Подольской, Астраханской, Кавказской, Екатеринославской, Херсонской и Таврической; в некоторых из сих Губерний имеет быть для сего отведено на первый раз для желающих до 30.000 десятин.</w:t>
      </w:r>
    </w:p>
    <w:p>
      <w:pPr>
        <w:pStyle w:val="Normal"/>
        <w:jc w:val="both"/>
        <w:rPr>
          <w:rFonts w:ascii="Times New Roman" w:hAnsi="Times New Roman" w:cs="Times New Roman"/>
        </w:rPr>
      </w:pPr>
      <w:r>
        <w:rPr>
          <w:rFonts w:cs="Times New Roman" w:ascii="Times New Roman" w:hAnsi="Times New Roman"/>
        </w:rPr>
        <w:t>18. Никто из Евреев насильно не будет принуждаем к переселению, но те, кои переселятся, свободны будут от всех податей на 10 лет, кроме земских повинностей, и получать на заведение заимообразную ссуду, которую они возвратить обязаны в известное число лет, соответственно правилам на коих колонистам иностранным ссуда таковая чинится.</w:t>
      </w:r>
    </w:p>
    <w:p>
      <w:pPr>
        <w:pStyle w:val="Normal"/>
        <w:jc w:val="both"/>
        <w:rPr>
          <w:rFonts w:ascii="Times New Roman" w:hAnsi="Times New Roman" w:cs="Times New Roman"/>
        </w:rPr>
      </w:pPr>
      <w:r>
        <w:rPr>
          <w:rFonts w:cs="Times New Roman" w:ascii="Times New Roman" w:hAnsi="Times New Roman"/>
        </w:rPr>
        <w:t>19. Евреи, поселившиеся как на помещичьих, так и на казенных землях в Губерниях вышеупомянутых, по истечении льготных лет, платить будут все повинности наряду с другими подданными одинакого с ними состояния. Равным образом в Губерниях, где Евреи уже водворены, те из них, которые в хлебопашестве обращаться будут, освобождаются от платежа двойных в казну податей.</w:t>
      </w:r>
    </w:p>
    <w:p>
      <w:pPr>
        <w:pStyle w:val="Normal"/>
        <w:jc w:val="both"/>
        <w:rPr>
          <w:rFonts w:ascii="Times New Roman" w:hAnsi="Times New Roman" w:cs="Times New Roman"/>
          <w:i w:val="false"/>
          <w:i w:val="false"/>
        </w:rPr>
      </w:pPr>
      <w:r>
        <w:rPr>
          <w:rFonts w:cs="Times New Roman" w:ascii="Times New Roman" w:hAnsi="Times New Roman"/>
          <w:i w:val="false"/>
        </w:rPr>
        <w:t>Б. Преимущество фабрикантов и ремесленников.</w:t>
      </w:r>
    </w:p>
    <w:p>
      <w:pPr>
        <w:pStyle w:val="Normal"/>
        <w:jc w:val="both"/>
        <w:rPr>
          <w:rFonts w:ascii="Times New Roman" w:hAnsi="Times New Roman" w:cs="Times New Roman"/>
        </w:rPr>
      </w:pPr>
      <w:r>
        <w:rPr>
          <w:rFonts w:cs="Times New Roman" w:ascii="Times New Roman" w:hAnsi="Times New Roman"/>
        </w:rPr>
        <w:t>20. Все роды фабрик дозволяется заводить Евреям в Губерниях, где им жить дозволено, на том же основании и с той же свободой, как и всем подданным Российским.</w:t>
      </w:r>
    </w:p>
    <w:p>
      <w:pPr>
        <w:pStyle w:val="Normal"/>
        <w:jc w:val="both"/>
        <w:rPr>
          <w:rFonts w:ascii="Times New Roman" w:hAnsi="Times New Roman" w:cs="Times New Roman"/>
        </w:rPr>
      </w:pPr>
      <w:r>
        <w:rPr>
          <w:rFonts w:cs="Times New Roman" w:ascii="Times New Roman" w:hAnsi="Times New Roman"/>
        </w:rPr>
        <w:t>21. При заведении фабрик нужнейших, каковы суть суконные, полотняные, кожевенные и прочие сего рода, Правительство по надлежащем удостоверении может доставлять Евреем особенные ободрения, отводом нужной земли, и доставлением им денежной ссуды. Для сего в каждой из Губерний, от Польши присоединенных, назначаем будет ежегодно капитал до 20.000 рублей с тем, чтоб из сего капитала, по усмотрению Начальника Губернии и по сношению его с Министерством Внутренних дел, производимы были ссуды тем из Евреев, кои нужнейшие и полезнейшие фабрики заводить пожелают, не требуя для сего займа залогов, но ограничиваясь поручительством других Евреев благонадежных. Для вящшего же поощрения Евреев к заведению фабрик, те из них, кои в фабричных работах обращаться будут, имеют платить одинакую подать с того времени, как собраны будут в каждом городе о таковых фабричных точные сведения. Дозволяется Евреям заводить фабрики и на землях помещичьих, по добровольным с ними условиям.</w:t>
      </w:r>
    </w:p>
    <w:p>
      <w:pPr>
        <w:pStyle w:val="Normal"/>
        <w:jc w:val="both"/>
        <w:rPr>
          <w:rFonts w:ascii="Times New Roman" w:hAnsi="Times New Roman" w:cs="Times New Roman"/>
        </w:rPr>
      </w:pPr>
      <w:r>
        <w:rPr>
          <w:rFonts w:cs="Times New Roman" w:ascii="Times New Roman" w:hAnsi="Times New Roman"/>
        </w:rPr>
        <w:t>22. Помещикам, кои на землях своих заведут таковые фабрики, коих производство отправляемо будет Евреями по найму и условиям, будут также чинимы для сего денежные ссуды под залоги на выгодных условиях, так как и другие разные оказываемы будут ободрения по рассмотрению обстоятельств и действительной пользы.</w:t>
      </w:r>
    </w:p>
    <w:p>
      <w:pPr>
        <w:pStyle w:val="Normal"/>
        <w:jc w:val="both"/>
        <w:rPr>
          <w:rFonts w:ascii="Times New Roman" w:hAnsi="Times New Roman" w:cs="Times New Roman"/>
        </w:rPr>
      </w:pPr>
      <w:r>
        <w:rPr>
          <w:rFonts w:cs="Times New Roman" w:ascii="Times New Roman" w:hAnsi="Times New Roman"/>
        </w:rPr>
        <w:t>23. Ремесленникам из Евреев, дозволяется в означенных Губерниях упражняться во всех промыслах, законом не запрещенных, и никакая ремесленная, или цеховая Управа ни под каким видом не должна им в том препятствовать; при чем предоставляется им свобода вписываться в цех, если то не будет противно привилегиям, особенно некоторым городам присвоенным.</w:t>
      </w:r>
    </w:p>
    <w:p>
      <w:pPr>
        <w:pStyle w:val="Normal"/>
        <w:jc w:val="both"/>
        <w:rPr>
          <w:rFonts w:ascii="Times New Roman" w:hAnsi="Times New Roman" w:cs="Times New Roman"/>
        </w:rPr>
      </w:pPr>
      <w:r>
        <w:rPr>
          <w:rFonts w:cs="Times New Roman" w:ascii="Times New Roman" w:hAnsi="Times New Roman"/>
        </w:rPr>
        <w:t>24. Ремесленники из Евреев, имеют быть освобождаемы от двойной подати на том же основании, как выше (§ 21) сказано о фабричных.</w:t>
      </w:r>
    </w:p>
    <w:p>
      <w:pPr>
        <w:pStyle w:val="Normal"/>
        <w:jc w:val="both"/>
        <w:rPr>
          <w:rFonts w:ascii="Times New Roman" w:hAnsi="Times New Roman" w:cs="Times New Roman"/>
        </w:rPr>
      </w:pPr>
      <w:r>
        <w:rPr>
          <w:rFonts w:cs="Times New Roman" w:ascii="Times New Roman" w:hAnsi="Times New Roman"/>
        </w:rPr>
        <w:t>25. Если ремесленники не найдут в какой-либо из сих Губерний себе довольно работы и средств к содержанию, они должны обратиться к Губернатору, который относится о том к Министру Внутренних дел. В следствие того, назначатся им способы основать с выгодой свою промышленность в Губерниях менее населенных, Екатеринославской, Херсонской, Таврической, Астраханской и Казанской.</w:t>
      </w:r>
    </w:p>
    <w:p>
      <w:pPr>
        <w:pStyle w:val="Normal"/>
        <w:jc w:val="both"/>
        <w:rPr>
          <w:rFonts w:ascii="Times New Roman" w:hAnsi="Times New Roman" w:cs="Times New Roman"/>
          <w:i w:val="false"/>
          <w:i w:val="false"/>
        </w:rPr>
      </w:pPr>
      <w:r>
        <w:rPr>
          <w:rFonts w:cs="Times New Roman" w:ascii="Times New Roman" w:hAnsi="Times New Roman"/>
          <w:i w:val="false"/>
        </w:rPr>
        <w:t>В. и Г. Преимущества купечества и мещанства.</w:t>
      </w:r>
    </w:p>
    <w:p>
      <w:pPr>
        <w:pStyle w:val="Normal"/>
        <w:jc w:val="both"/>
        <w:rPr>
          <w:rFonts w:ascii="Times New Roman" w:hAnsi="Times New Roman" w:cs="Times New Roman"/>
        </w:rPr>
      </w:pPr>
      <w:r>
        <w:rPr>
          <w:rFonts w:cs="Times New Roman" w:ascii="Times New Roman" w:hAnsi="Times New Roman"/>
        </w:rPr>
        <w:t>26. Всякого рода торговля внутренняя и внешняя дозволяется в означенных Губерниях Евреям, на точном основании Городового Положения и последующих узаконений.</w:t>
      </w:r>
    </w:p>
    <w:p>
      <w:pPr>
        <w:pStyle w:val="Normal"/>
        <w:jc w:val="both"/>
        <w:rPr>
          <w:rFonts w:ascii="Times New Roman" w:hAnsi="Times New Roman" w:cs="Times New Roman"/>
        </w:rPr>
      </w:pPr>
      <w:r>
        <w:rPr>
          <w:rFonts w:cs="Times New Roman" w:ascii="Times New Roman" w:hAnsi="Times New Roman"/>
        </w:rPr>
        <w:t>27. Всякого рода промыслы и мелочная продажа, включая и винную, как оптом, так и в розницу с ограничениями ниже сего (§ 40) постановленными, на том же основании дозволяется Евреям в тех же Губерниях.</w:t>
      </w:r>
    </w:p>
    <w:p>
      <w:pPr>
        <w:pStyle w:val="Normal"/>
        <w:jc w:val="both"/>
        <w:rPr>
          <w:rFonts w:ascii="Times New Roman" w:hAnsi="Times New Roman" w:cs="Times New Roman"/>
        </w:rPr>
      </w:pPr>
      <w:r>
        <w:rPr>
          <w:rFonts w:cs="Times New Roman" w:ascii="Times New Roman" w:hAnsi="Times New Roman"/>
        </w:rPr>
        <w:t>28. Фабрикантам, ремесленникам, художникам и купцам, дозволяемо будет приезжать по делам их коммерческим для усовершения в художествах или для показания особливого искусства в ремеслах и фабриках, на известное время во внутренние Губернии и даже в Столицы, но не иначе, как по паспортам Губернаторов, коим каждого месяца должны они доставлять ведомости к Министру Внутренних дел. Сии пребывающие на время Евреи, равно как жены и дети их должны носить Немецкую одежду без всякого от других отличия; в случае же употребления ими одежды своей, не должны они быть терпимы, и имеют Полицею немедленно быть высылаемы.</w:t>
      </w:r>
    </w:p>
    <w:p>
      <w:pPr>
        <w:pStyle w:val="Normal"/>
        <w:jc w:val="both"/>
        <w:rPr>
          <w:rFonts w:ascii="Times New Roman" w:hAnsi="Times New Roman" w:cs="Times New Roman"/>
        </w:rPr>
      </w:pPr>
      <w:r>
        <w:rPr>
          <w:rFonts w:cs="Times New Roman" w:ascii="Times New Roman" w:hAnsi="Times New Roman"/>
        </w:rPr>
        <w:t>29. Когда все вообще Евреи в земледелии, мануфактурах и купечестве окажут постоянное направление и прилежание; Правительство приимет тогда меры уравнять их подати со всеми другими подданными.</w:t>
      </w:r>
    </w:p>
    <w:p>
      <w:pPr>
        <w:pStyle w:val="Normal"/>
        <w:jc w:val="both"/>
        <w:rPr>
          <w:rFonts w:ascii="Times New Roman" w:hAnsi="Times New Roman" w:cs="Times New Roman"/>
          <w:b/>
          <w:b/>
        </w:rPr>
      </w:pPr>
      <w:r>
        <w:rPr>
          <w:rFonts w:cs="Times New Roman" w:ascii="Times New Roman" w:hAnsi="Times New Roman"/>
          <w:b/>
        </w:rPr>
        <w:t>III. О обязанностях Евреев по вышеозначенным их состояниям.</w:t>
      </w:r>
    </w:p>
    <w:p>
      <w:pPr>
        <w:pStyle w:val="Normal"/>
        <w:jc w:val="both"/>
        <w:rPr>
          <w:rFonts w:ascii="Times New Roman" w:hAnsi="Times New Roman" w:cs="Times New Roman"/>
        </w:rPr>
      </w:pPr>
      <w:r>
        <w:rPr>
          <w:rFonts w:cs="Times New Roman" w:ascii="Times New Roman" w:hAnsi="Times New Roman"/>
        </w:rPr>
        <w:t>30. Никто из Евреев нигде в России терпим быть не может, если он не будет записан в одном из сих состояний. С Евреями, кои не предъявят в том письменного законом установленного вида, будет поступаемо, как с бродягами, по всей строгости законов.</w:t>
      </w:r>
    </w:p>
    <w:p>
      <w:pPr>
        <w:pStyle w:val="Normal"/>
        <w:jc w:val="both"/>
        <w:rPr>
          <w:rFonts w:ascii="Times New Roman" w:hAnsi="Times New Roman" w:cs="Times New Roman"/>
        </w:rPr>
      </w:pPr>
      <w:r>
        <w:rPr>
          <w:rFonts w:cs="Times New Roman" w:ascii="Times New Roman" w:hAnsi="Times New Roman"/>
        </w:rPr>
        <w:t>31. При сей переписи каждый Еврей должен иметь, или принять известную свою наследственную фамилию, или прозванье, которое и должно уже быть сохраняемо во всех актах и записях без всякой перемены, с присовокуплением к оному имени, данного по вере или при рождении, мера сия необходима для лучшего устройства Гражданского их состояния, для удобнейшего охранения их собственностей и для разбора тяжб между ими.</w:t>
      </w:r>
    </w:p>
    <w:p>
      <w:pPr>
        <w:pStyle w:val="Normal"/>
        <w:jc w:val="both"/>
        <w:rPr>
          <w:rFonts w:ascii="Times New Roman" w:hAnsi="Times New Roman" w:cs="Times New Roman"/>
        </w:rPr>
      </w:pPr>
      <w:r>
        <w:rPr>
          <w:rFonts w:cs="Times New Roman" w:ascii="Times New Roman" w:hAnsi="Times New Roman"/>
        </w:rPr>
        <w:t>33. Само собою в прочем разумеется, что записка в одном состоянии не может препятствовать переходить в другое; но переход сей должен происходить с ведома местного Начальства и на основании общих узаконений.</w:t>
      </w:r>
    </w:p>
    <w:p>
      <w:pPr>
        <w:pStyle w:val="Normal"/>
        <w:jc w:val="both"/>
        <w:rPr>
          <w:rFonts w:ascii="Times New Roman" w:hAnsi="Times New Roman" w:cs="Times New Roman"/>
        </w:rPr>
      </w:pPr>
      <w:r>
        <w:rPr>
          <w:rFonts w:cs="Times New Roman" w:ascii="Times New Roman" w:hAnsi="Times New Roman"/>
        </w:rPr>
        <w:t>34. Никто из Евреев, начиная с 1 января 1807 года, в Губерниях: Астраханской и Кавказской, Малороссийских и Новороссийских, а в прочих начиная с 1 января 1808 года, ни в какой деревни и селе не может содержать никаких аренд, шинков, кабаков и постоялых дворов ни под своим, ни под чужим именем, ни продавать в них вина и даже жить в них, под каким бы то видом ни было, разве проездом. Запрещение сие распространяется также на все шинки, постоялые дворы, или другие заведения, на большой дороге состоящие, кому бы они не принадлежали, обществам, или частным людям.</w:t>
      </w:r>
    </w:p>
    <w:p>
      <w:pPr>
        <w:pStyle w:val="Normal"/>
        <w:jc w:val="both"/>
        <w:rPr>
          <w:rFonts w:ascii="Times New Roman" w:hAnsi="Times New Roman" w:cs="Times New Roman"/>
        </w:rPr>
      </w:pPr>
      <w:r>
        <w:rPr>
          <w:rFonts w:cs="Times New Roman" w:ascii="Times New Roman" w:hAnsi="Times New Roman"/>
        </w:rPr>
        <w:t>35. Помещик, по истечении сего срока, дозволивший Еврею в своей деревне, или селе содержать какую-либо аренду, кабак, шинок, или другое заведение для продажи вина, по первому доносу быв в сем по исследовании Нижнего Земского Суда приличен, платить по приговору Поветоваго и Уездного Суда штрафу в пользу Приказа Общественного Призрения и доносителя по полам, в первый раз по 5 рублей с каждого дома, в деревне его состоящего, во второй в двое, а в третий имение его берется в опеку на 10 лет; арендовые же поссесоры отлучаются вовсе от управления имением и объявляются во всех ведомостях к тому неспособными.</w:t>
      </w:r>
    </w:p>
    <w:p>
      <w:pPr>
        <w:pStyle w:val="Normal"/>
        <w:jc w:val="both"/>
        <w:rPr>
          <w:rFonts w:ascii="Times New Roman" w:hAnsi="Times New Roman" w:cs="Times New Roman"/>
        </w:rPr>
      </w:pPr>
      <w:r>
        <w:rPr>
          <w:rFonts w:cs="Times New Roman" w:ascii="Times New Roman" w:hAnsi="Times New Roman"/>
        </w:rPr>
        <w:t>36. Еврей, в таковой продаже, приличенный, на таковое же употребление платить в первый раз 100 рублей, во второй 200, в третий ссылается в Сибирь на поселение; но если бы Еврей не имел денег для заплаты сего штрафа, в таком случае поступить с ним, как с несостоятельным должником по законам.</w:t>
      </w:r>
    </w:p>
    <w:p>
      <w:pPr>
        <w:pStyle w:val="Normal"/>
        <w:jc w:val="both"/>
        <w:rPr>
          <w:rFonts w:ascii="Times New Roman" w:hAnsi="Times New Roman" w:cs="Times New Roman"/>
        </w:rPr>
      </w:pPr>
      <w:r>
        <w:rPr>
          <w:rFonts w:cs="Times New Roman" w:ascii="Times New Roman" w:hAnsi="Times New Roman"/>
        </w:rPr>
        <w:t>37. Все контракты и условия на продажу вина в деревнях и селах, после означенного срока заключаемые, ничтожны, и действия никакого не имеют.</w:t>
      </w:r>
    </w:p>
    <w:p>
      <w:pPr>
        <w:pStyle w:val="Normal"/>
        <w:jc w:val="both"/>
        <w:rPr>
          <w:rFonts w:ascii="Times New Roman" w:hAnsi="Times New Roman" w:cs="Times New Roman"/>
        </w:rPr>
      </w:pPr>
      <w:r>
        <w:rPr>
          <w:rFonts w:cs="Times New Roman" w:ascii="Times New Roman" w:hAnsi="Times New Roman"/>
        </w:rPr>
        <w:t>38. Все долги поселян и другого рода людей в шинках Евреями содержимых, на том же основании ничтожны и взыскания по ним нет.</w:t>
      </w:r>
    </w:p>
    <w:p>
      <w:pPr>
        <w:pStyle w:val="Normal"/>
        <w:jc w:val="both"/>
        <w:rPr>
          <w:rFonts w:ascii="Times New Roman" w:hAnsi="Times New Roman" w:cs="Times New Roman"/>
        </w:rPr>
      </w:pPr>
      <w:r>
        <w:rPr>
          <w:rFonts w:cs="Times New Roman" w:ascii="Times New Roman" w:hAnsi="Times New Roman"/>
        </w:rPr>
        <w:t>39. В казенных селениях подобный штраф в первые два раза полагается на Земских Исправников, если они о том не донесут, в третий же отрешаются они от мест, и впредь ни к каким должностям определяемы не будут. В случае же допущения Казенными Палатами злоупотребления сего, штраф сей взыскивается с Вице-Губернатора и Членов Палаты. - В старостинских же или арендных имениях взыскивать штраф с владельцев, и староства отбирать, если в третий раз в том приличатся.</w:t>
      </w:r>
    </w:p>
    <w:p>
      <w:pPr>
        <w:pStyle w:val="Normal"/>
        <w:jc w:val="both"/>
        <w:rPr>
          <w:rFonts w:ascii="Times New Roman" w:hAnsi="Times New Roman" w:cs="Times New Roman"/>
        </w:rPr>
      </w:pPr>
      <w:r>
        <w:rPr>
          <w:rFonts w:cs="Times New Roman" w:ascii="Times New Roman" w:hAnsi="Times New Roman"/>
        </w:rPr>
        <w:t>40. При сем строгом и необходимом запрещении Евреям продажи вина и всяких контрактов к тому относящихся в селах и деревнях, дозволяется им заниматься сим промыслом в городах Губернских, уездных и казенных местечках на основании общих по сей части положений, а в помещичьих местечках предоставляется право помещикам, когда они пожелают допустить их до продажи вина и заключат с ними контракты; но само собой разумеется, что никто не должен, под страхом вышеозначенных наказаний, присвоять селам и деревням права местечек, и никто вновь местечка учреждать не должен, не относясь о том к вышшему Начальству; в прочем под именем местечек здесь разумеются те, кои существуют в Губерниях, от Польши присоединенных.</w:t>
      </w:r>
    </w:p>
    <w:p>
      <w:pPr>
        <w:pStyle w:val="Normal"/>
        <w:jc w:val="both"/>
        <w:rPr>
          <w:rFonts w:ascii="Times New Roman" w:hAnsi="Times New Roman" w:cs="Times New Roman"/>
        </w:rPr>
      </w:pPr>
      <w:r>
        <w:rPr>
          <w:rFonts w:cs="Times New Roman" w:ascii="Times New Roman" w:hAnsi="Times New Roman"/>
        </w:rPr>
        <w:t>41. В самых городах и местечках Евреи не должны никогда продавать вина в долг поселянам; все долги ими по сему сделанные ничтожны, и не только взыскания им нет, но и те Чиновники и места, кои иски таковые принимать и вчинять дозволят, сами подвергнутся суду и взысканию.</w:t>
      </w:r>
    </w:p>
    <w:p>
      <w:pPr>
        <w:pStyle w:val="Normal"/>
        <w:jc w:val="both"/>
        <w:rPr>
          <w:rFonts w:ascii="Times New Roman" w:hAnsi="Times New Roman" w:cs="Times New Roman"/>
          <w:b/>
          <w:b/>
        </w:rPr>
      </w:pPr>
      <w:r>
        <w:rPr>
          <w:rFonts w:cs="Times New Roman" w:ascii="Times New Roman" w:hAnsi="Times New Roman"/>
          <w:b/>
        </w:rPr>
        <w:t>IV. О гражданском устройстве Евреев.</w:t>
      </w:r>
    </w:p>
    <w:p>
      <w:pPr>
        <w:pStyle w:val="Normal"/>
        <w:jc w:val="both"/>
        <w:rPr>
          <w:rFonts w:ascii="Times New Roman" w:hAnsi="Times New Roman" w:cs="Times New Roman"/>
        </w:rPr>
      </w:pPr>
      <w:r>
        <w:rPr>
          <w:rFonts w:cs="Times New Roman" w:ascii="Times New Roman" w:hAnsi="Times New Roman"/>
        </w:rPr>
        <w:t>42. Все Евреи в России обитающие, вновь поселяющиеся, или по коммерческим делам из других стран прибывающие, суть свободны и состоять под точным покровительством законов наравне со всеми другими Российскими подданными.</w:t>
      </w:r>
    </w:p>
    <w:p>
      <w:pPr>
        <w:pStyle w:val="Normal"/>
        <w:jc w:val="both"/>
        <w:rPr>
          <w:rFonts w:ascii="Times New Roman" w:hAnsi="Times New Roman" w:cs="Times New Roman"/>
        </w:rPr>
      </w:pPr>
      <w:r>
        <w:rPr>
          <w:rFonts w:cs="Times New Roman" w:ascii="Times New Roman" w:hAnsi="Times New Roman"/>
        </w:rPr>
        <w:t>43. Евреи отличившиеся знаниями или важными Государству заслугами, будут соразмерно тому отличаемы и награждаемы.</w:t>
      </w:r>
    </w:p>
    <w:p>
      <w:pPr>
        <w:pStyle w:val="Normal"/>
        <w:jc w:val="both"/>
        <w:rPr>
          <w:rFonts w:ascii="Times New Roman" w:hAnsi="Times New Roman" w:cs="Times New Roman"/>
        </w:rPr>
      </w:pPr>
      <w:r>
        <w:rPr>
          <w:rFonts w:cs="Times New Roman" w:ascii="Times New Roman" w:hAnsi="Times New Roman"/>
        </w:rPr>
        <w:t>44. Никто не может иметь права присваивать себе собственность Евреев, располагать их трудом, а тем менее укреплять их лично. Никто не может притеснять, ни даже беспокоить их в отправлении веры и в общей гражданской жизни ни словом, ни делом; жалобы их на обиды, какого бы рода они ни были, принимаются в Присутственных местах и удовлетворяются во всей строгости законов, вообще для всех подданных Российских установленных.</w:t>
      </w:r>
    </w:p>
    <w:p>
      <w:pPr>
        <w:pStyle w:val="Normal"/>
        <w:jc w:val="both"/>
        <w:rPr>
          <w:rFonts w:ascii="Times New Roman" w:hAnsi="Times New Roman" w:cs="Times New Roman"/>
        </w:rPr>
      </w:pPr>
      <w:r>
        <w:rPr>
          <w:rFonts w:cs="Times New Roman" w:ascii="Times New Roman" w:hAnsi="Times New Roman"/>
        </w:rPr>
        <w:t>45. Законные и дозволенные контракты, заключаемые между ими и помещиками, на землях коих они жить пожелают, должны быть сохраняемы ненарушимо.</w:t>
      </w:r>
    </w:p>
    <w:p>
      <w:pPr>
        <w:pStyle w:val="Normal"/>
        <w:jc w:val="both"/>
        <w:rPr>
          <w:rFonts w:ascii="Times New Roman" w:hAnsi="Times New Roman" w:cs="Times New Roman"/>
        </w:rPr>
      </w:pPr>
      <w:r>
        <w:rPr>
          <w:rFonts w:cs="Times New Roman" w:ascii="Times New Roman" w:hAnsi="Times New Roman"/>
        </w:rPr>
        <w:t>46. При переходе Евреев с одного места на другое, они обязаны представить свидетельства от помещиков, на землях коих они жительство имели, что они удовлетворили всем обязанностям своим в рассуждении их; равно должны они предъявить в Земский Суд свидетельство их Кагала, что подати подлежащие они за себя заплатили. По свидетельствам сим Земский Суд выдает переселяющимся паспорт до того места, куда переселиться они желают. Беспаспортных Полиция будет брать под стражу и пересылать в степные земли, кои в свое время назначены к тому будут.</w:t>
      </w:r>
    </w:p>
    <w:p>
      <w:pPr>
        <w:pStyle w:val="Normal"/>
        <w:jc w:val="both"/>
        <w:rPr>
          <w:rFonts w:ascii="Times New Roman" w:hAnsi="Times New Roman" w:cs="Times New Roman"/>
        </w:rPr>
      </w:pPr>
      <w:r>
        <w:rPr>
          <w:rFonts w:cs="Times New Roman" w:ascii="Times New Roman" w:hAnsi="Times New Roman"/>
        </w:rPr>
        <w:t>47. Пребывая по контрактам на землях помещичьих, они имеют быть под общим ведением Земской Полиции, которая и должна по жалобам их чинить управу, согласно их контрактам.</w:t>
      </w:r>
    </w:p>
    <w:p>
      <w:pPr>
        <w:pStyle w:val="Normal"/>
        <w:jc w:val="both"/>
        <w:rPr>
          <w:rFonts w:ascii="Times New Roman" w:hAnsi="Times New Roman" w:cs="Times New Roman"/>
        </w:rPr>
      </w:pPr>
      <w:r>
        <w:rPr>
          <w:rFonts w:cs="Times New Roman" w:ascii="Times New Roman" w:hAnsi="Times New Roman"/>
        </w:rPr>
        <w:t>48. В Губернских и уездных городах Евреи состоят в ведомстве Градской Полиции и особенно Городничего и Магистрата.</w:t>
      </w:r>
    </w:p>
    <w:p>
      <w:pPr>
        <w:pStyle w:val="Normal"/>
        <w:jc w:val="both"/>
        <w:rPr>
          <w:rFonts w:ascii="Times New Roman" w:hAnsi="Times New Roman" w:cs="Times New Roman"/>
        </w:rPr>
      </w:pPr>
      <w:r>
        <w:rPr>
          <w:rFonts w:cs="Times New Roman" w:ascii="Times New Roman" w:hAnsi="Times New Roman"/>
        </w:rPr>
        <w:t>49. Поскольку суд должен быть общий для всех подданных в Государстве, то и Евреи во всех тяжбах их по имению, в делах вексельных и уголовных имеют ведаться судом и расправой в обыкновенных Присутственных местах; из сего следует: 1) Что помещики, на землях коих они живут, не имеют над ними права суда ни в тяжебных делах, ни в уголовных. 2) Что Третейский Суд в делах тяжебных могут иметь Евреи на общем основании и во всей той силе, каковая общими законами Суду сему присвоена.</w:t>
      </w:r>
    </w:p>
    <w:p>
      <w:pPr>
        <w:pStyle w:val="Normal"/>
        <w:jc w:val="both"/>
        <w:rPr>
          <w:rFonts w:ascii="Times New Roman" w:hAnsi="Times New Roman" w:cs="Times New Roman"/>
        </w:rPr>
      </w:pPr>
      <w:r>
        <w:rPr>
          <w:rFonts w:cs="Times New Roman" w:ascii="Times New Roman" w:hAnsi="Times New Roman"/>
        </w:rPr>
        <w:t>50. В Городах Губернских и уездных они имеют право избирать одного Раввина и несколько Кагальных, которые представляются Губернскому Правлению и по его утверждению вступают в должности, и каждые три года сменяются, если новым выбором утверждены не будут. В местечках помещичьих Евреи также могут выбирать Раввинов и Кагальных, без участия в том помещиков, коим запрещается при сем за Раввинство собирать какую-либо подать.</w:t>
      </w:r>
    </w:p>
    <w:p>
      <w:pPr>
        <w:pStyle w:val="Normal"/>
        <w:jc w:val="both"/>
        <w:rPr>
          <w:rFonts w:ascii="Times New Roman" w:hAnsi="Times New Roman" w:cs="Times New Roman"/>
          <w:b/>
          <w:b/>
        </w:rPr>
      </w:pPr>
      <w:r>
        <w:rPr>
          <w:rFonts w:cs="Times New Roman" w:ascii="Times New Roman" w:hAnsi="Times New Roman"/>
          <w:b/>
        </w:rPr>
        <w:t>V. О должности Раввинов.</w:t>
      </w:r>
    </w:p>
    <w:p>
      <w:pPr>
        <w:pStyle w:val="Normal"/>
        <w:jc w:val="both"/>
        <w:rPr>
          <w:rFonts w:ascii="Times New Roman" w:hAnsi="Times New Roman" w:cs="Times New Roman"/>
        </w:rPr>
      </w:pPr>
      <w:r>
        <w:rPr>
          <w:rFonts w:cs="Times New Roman" w:ascii="Times New Roman" w:hAnsi="Times New Roman"/>
        </w:rPr>
        <w:t>51. Должность Раввинов есть надзирать за обрядами веры и судить все споры относящиеся до религии; но при сем суждении не дозволяется им в решениях своих употреблять никаких способов, кроме увещания и убеждения, и запрещается налагать всякое другое наказание, кроме обличения и выговоров внутри Синагог; Раввины и другие духовные начальники, кои дерзнут против сего правила налагать публичные наказания, какого бы рода они ни были, как то: пени запрещения пасхального брашна и мяс (кошар), а паче проклинания и извержения, будут за сие сверх взыскания с них убытков от заклинаний происходящих, наказуемы, в первый раз взысканием 50 рублей, во второй 100 рублей, в пользу Приказа Общественного Призрения, а в третий по обличении будут отсылаемы в Сибирь на поселение, во всех же случаях клятвы их и прещения никакого действия иметь не будут.</w:t>
      </w:r>
    </w:p>
    <w:p>
      <w:pPr>
        <w:pStyle w:val="Normal"/>
        <w:jc w:val="both"/>
        <w:rPr>
          <w:rFonts w:ascii="Times New Roman" w:hAnsi="Times New Roman" w:cs="Times New Roman"/>
        </w:rPr>
      </w:pPr>
      <w:r>
        <w:rPr>
          <w:rFonts w:cs="Times New Roman" w:ascii="Times New Roman" w:hAnsi="Times New Roman"/>
        </w:rPr>
        <w:t>52. Поскольку Раввинство есть должность почетная, а не доход, то Раввинам строго запрещается за Раввинство налагать поборы, или требовать себе возмездия, какого бы рода оно ни было: а должны довольствоваться определенным от общества жалованьем.</w:t>
      </w:r>
    </w:p>
    <w:p>
      <w:pPr>
        <w:pStyle w:val="Normal"/>
        <w:jc w:val="both"/>
        <w:rPr>
          <w:rFonts w:ascii="Times New Roman" w:hAnsi="Times New Roman" w:cs="Times New Roman"/>
        </w:rPr>
      </w:pPr>
      <w:r>
        <w:rPr>
          <w:rFonts w:cs="Times New Roman" w:ascii="Times New Roman" w:hAnsi="Times New Roman"/>
        </w:rPr>
        <w:t>53. Ежели в каком-нибудь месте возникнет разделение сект, и раскол прострется до того, что один толк с другим не захочет быть в одной Синагоге: в таком случае позволяется одному из них построить свои Синагогу и выбрать своих Раввинов; но во всяком городе Кагал должен быть один.</w:t>
      </w:r>
    </w:p>
    <w:p>
      <w:pPr>
        <w:pStyle w:val="Normal"/>
        <w:jc w:val="both"/>
        <w:rPr>
          <w:rFonts w:ascii="Times New Roman" w:hAnsi="Times New Roman" w:cs="Times New Roman"/>
          <w:b/>
          <w:b/>
        </w:rPr>
      </w:pPr>
      <w:r>
        <w:rPr>
          <w:rFonts w:cs="Times New Roman" w:ascii="Times New Roman" w:hAnsi="Times New Roman"/>
          <w:b/>
        </w:rPr>
        <w:t>VI. О должности Кагалов.</w:t>
      </w:r>
    </w:p>
    <w:p>
      <w:pPr>
        <w:pStyle w:val="Normal"/>
        <w:jc w:val="both"/>
        <w:rPr>
          <w:rFonts w:ascii="Times New Roman" w:hAnsi="Times New Roman" w:cs="Times New Roman"/>
        </w:rPr>
      </w:pPr>
      <w:r>
        <w:rPr>
          <w:rFonts w:cs="Times New Roman" w:ascii="Times New Roman" w:hAnsi="Times New Roman"/>
        </w:rPr>
        <w:t>54. Кагалы должны наблюдать, чтоб казенные сборы, доколе они пребудут в настоящем их положении, были исправно и бездоимочно вносимы; они должны распоряжать вверяемыми им от общества суммами, давая в употреблении их отчет обществу и представляя таковой же на Русском или Польском языке, в городах Городничим, в казенных селениях Исправникам, в помещичьих местечках помещикам и во всех сих случаях подвергаются суду и наказанию по всей строгости законов, если отчеты, даваемые ими Начальству, в чем-либо найдутся не сходны с подлинными, даваемыми обществу. Впрочем ни под каким предлогом не должны они, без ведома Начальства, налагать новых податей, под страхом не только взыскания лично с них всего ими вновь положенного, но и законного суда и наказани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8. 1804-1805. СПб., 1830. С. 731-73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7. Указ Сенатский 28 декабря 1828 года с прописанием Высочайше утвержденного положения Комитета Министров. О воспрещении Евреям, выходящим из Царства Польского, водворяться в России.</w:t>
      </w:r>
    </w:p>
    <w:p>
      <w:pPr>
        <w:pStyle w:val="Normal"/>
        <w:jc w:val="both"/>
        <w:rPr/>
      </w:pPr>
      <w:r>
        <w:rPr>
          <w:rFonts w:cs="Times New Roman" w:ascii="Times New Roman" w:hAnsi="Times New Roman"/>
        </w:rPr>
        <w:t xml:space="preserve">Правительствующий Сенат слушали представление Г. Министра Финансов, что Киевская Казенная Палата испрашивала разрешения Министерства Финансов: могут ли быть причисляемы в России и на каком основании выходящие из Царства Польского Евреи? Хотя и нет постановления, преграждающего переход Евреев из Царства Польского в Россию; но как положением Комитета Гг. Министров, Высочайше утвержденным в 15 день марта (29 июля) 1824 года, воспрещено Евреям переселение из-за границы в Россию и водворение их в оной, на тот конец, дабы преградить чрезвычайное размножение в России сих людей более вредных, нежели полезных для Государства; то он Министр Финансов полагал: по сим же самым причинам распространить силу вышеозначенного положения и на Евреев Царства Польского, то есть: воспретить выходящим из оного Евреям, водворяться в России и иметь в оной постоянное пребывание. Каковое свое мнение и представлял на рассмотрение Комитета Гг. Министров. Представление сие, быв одобрено Комитетом Гг. Министров, удостоилось Высочайшего утверждения, объявленного оному в заседание 24 прошедшего ноября. О сем Высочайше утвержденном положении Комитета Гг. Министров, он Г. Министр Финансов доносит Правительствующему Сенату, с тем, не благоугодно ли будет дать об исполнении оного, кому следует, указы. </w:t>
      </w:r>
      <w:r>
        <w:rPr>
          <w:rFonts w:cs="Times New Roman" w:ascii="Times New Roman" w:hAnsi="Times New Roman"/>
          <w:b/>
        </w:rPr>
        <w:t>Приказали</w:t>
      </w:r>
      <w:r>
        <w:rPr>
          <w:rFonts w:cs="Times New Roman" w:ascii="Times New Roman" w:hAnsi="Times New Roman"/>
        </w:rPr>
        <w:t>: о сем Высочайше утвержденном положении Комитета Гг. Министров, для надлежащего по оному исполнения, как Киевской, так и прочим Казенным Палатам тех Губерний, в коих Евреям жить дозволено, и всем Губернским Правлениям предписать указами, каковыми дать знать: Гг. Военным Генерал-Губернаторам, Генерал-Губернаторам и Военным Губернаторам, Вице-Канцлеру, и Министрам Внутренних дел и Финансов; в Святейший же Правительствующий Синод и во все Департаменты Правительствующего Сената сообщить ведени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 1828. СПб., 1830. С. 1228-122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8. Высочайше утвержденное13 апреля 1835 года Положение о Евреях</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pPr>
      <w:r>
        <w:rPr>
          <w:rFonts w:cs="Times New Roman" w:ascii="Times New Roman" w:hAnsi="Times New Roman"/>
          <w:b/>
        </w:rPr>
        <w:t>Именный указ, данный Сенату</w:t>
      </w:r>
      <w:r>
        <w:rPr>
          <w:rFonts w:cs="Times New Roman" w:ascii="Times New Roman" w:hAnsi="Times New Roman"/>
          <w:i w:val="false"/>
        </w:rPr>
        <w:t>.</w:t>
      </w:r>
      <w:r>
        <w:rPr>
          <w:rFonts w:cs="Times New Roman" w:ascii="Times New Roman" w:hAnsi="Times New Roman"/>
        </w:rPr>
        <w:t xml:space="preserve"> Во внимании к благосостоянию Евреев, в России обитающих, в 1804 году издано было особое положение о гражданском их устройстве.</w:t>
      </w:r>
    </w:p>
    <w:p>
      <w:pPr>
        <w:pStyle w:val="Normal"/>
        <w:jc w:val="both"/>
        <w:rPr>
          <w:rFonts w:ascii="Times New Roman" w:hAnsi="Times New Roman" w:cs="Times New Roman"/>
        </w:rPr>
      </w:pPr>
      <w:r>
        <w:rPr>
          <w:rFonts w:cs="Times New Roman" w:ascii="Times New Roman" w:hAnsi="Times New Roman"/>
        </w:rPr>
        <w:t>Но при введении сего положения в действие тогда же открылись местные затруднения, указавшие в самом начале необходимость некоторых в оном перемен.</w:t>
      </w:r>
    </w:p>
    <w:p>
      <w:pPr>
        <w:pStyle w:val="Normal"/>
        <w:jc w:val="both"/>
        <w:rPr>
          <w:rFonts w:ascii="Times New Roman" w:hAnsi="Times New Roman" w:cs="Times New Roman"/>
        </w:rPr>
      </w:pPr>
      <w:r>
        <w:rPr>
          <w:rFonts w:cs="Times New Roman" w:ascii="Times New Roman" w:hAnsi="Times New Roman"/>
        </w:rPr>
        <w:t>Последствием сих затруднений и возникших с течением времени нужд и случаев были многие частные и отдельные о Евреях постановления.</w:t>
      </w:r>
    </w:p>
    <w:p>
      <w:pPr>
        <w:pStyle w:val="Normal"/>
        <w:jc w:val="both"/>
        <w:rPr>
          <w:rFonts w:ascii="Times New Roman" w:hAnsi="Times New Roman" w:cs="Times New Roman"/>
        </w:rPr>
      </w:pPr>
      <w:r>
        <w:rPr>
          <w:rFonts w:cs="Times New Roman" w:ascii="Times New Roman" w:hAnsi="Times New Roman"/>
        </w:rPr>
        <w:t>По разнообразию их начал и по происшедшим от того неудобств в исполнении, признано было нужным поручить особому Комитету, обозрев все доселе изданные о Евреях положения и сообразив их с указаниями опыта, составить общее положение, объемлющее права их и обязанности как личные, так и по имуществам, с теми из общих законов изъятиями, какие по вере Евреев, образу их жизни и месту водворения представятся необходимыми. Главной целью сего положения постановлено было устроить положение Евреев на таких правилах, кои бы, открывая им свободный путь к снисканию безбедного содержания упражнениями в земледелии и промышленности и к постепенному образованию их юношества, в то же время преграждали им поводы к праздности и промыслам незаконным.</w:t>
      </w:r>
    </w:p>
    <w:p>
      <w:pPr>
        <w:pStyle w:val="Normal"/>
        <w:jc w:val="both"/>
        <w:rPr>
          <w:rFonts w:ascii="Times New Roman" w:hAnsi="Times New Roman" w:cs="Times New Roman"/>
        </w:rPr>
      </w:pPr>
      <w:r>
        <w:rPr>
          <w:rFonts w:cs="Times New Roman" w:ascii="Times New Roman" w:hAnsi="Times New Roman"/>
        </w:rPr>
        <w:t>Проект положения, в особом Комитете на сих основаниях составлены и, по рассмотрении его в Государственном Совете, Нами утвержденный, препровождая при сем в Правительствующий Сенат, Повелеваем учинить распоряжения к надлежащему его исполнению.</w:t>
      </w:r>
    </w:p>
    <w:p>
      <w:pPr>
        <w:pStyle w:val="Normal"/>
        <w:jc w:val="both"/>
        <w:rPr>
          <w:rFonts w:ascii="Times New Roman" w:hAnsi="Times New Roman" w:cs="Times New Roman"/>
          <w:b/>
          <w:b/>
        </w:rPr>
      </w:pPr>
      <w:r>
        <w:rPr>
          <w:rFonts w:cs="Times New Roman" w:ascii="Times New Roman" w:hAnsi="Times New Roman"/>
          <w:b/>
        </w:rPr>
        <w:t>Положение.</w:t>
      </w:r>
    </w:p>
    <w:p>
      <w:pPr>
        <w:pStyle w:val="Normal"/>
        <w:jc w:val="both"/>
        <w:rPr>
          <w:rFonts w:ascii="Times New Roman" w:hAnsi="Times New Roman" w:cs="Times New Roman"/>
          <w:b/>
          <w:b/>
        </w:rPr>
      </w:pPr>
      <w:r>
        <w:rPr>
          <w:rFonts w:cs="Times New Roman" w:ascii="Times New Roman" w:hAnsi="Times New Roman"/>
          <w:b/>
        </w:rPr>
        <w:t>Гл. I. - Положения общие.</w:t>
      </w:r>
    </w:p>
    <w:p>
      <w:pPr>
        <w:pStyle w:val="Normal"/>
        <w:jc w:val="both"/>
        <w:rPr>
          <w:rFonts w:ascii="Times New Roman" w:hAnsi="Times New Roman" w:cs="Times New Roman"/>
        </w:rPr>
      </w:pPr>
      <w:r>
        <w:rPr>
          <w:rFonts w:cs="Times New Roman" w:ascii="Times New Roman" w:hAnsi="Times New Roman"/>
        </w:rPr>
        <w:t>§ 1. Евреи, состоящие в подданстве России, подлежат общим законам во всех тех случаях, о коих в сем положении не постановлено особых правил. - (В пояснение Т.9 Зак. о Сост. ст.860 и 862 и в замену ст.845 и 846 тех же Законов).</w:t>
      </w:r>
    </w:p>
    <w:p>
      <w:pPr>
        <w:pStyle w:val="Normal"/>
        <w:jc w:val="both"/>
        <w:rPr>
          <w:rFonts w:ascii="Times New Roman" w:hAnsi="Times New Roman" w:cs="Times New Roman"/>
        </w:rPr>
      </w:pPr>
      <w:r>
        <w:rPr>
          <w:rFonts w:cs="Times New Roman" w:ascii="Times New Roman" w:hAnsi="Times New Roman"/>
        </w:rPr>
        <w:t>§ 2. Евреи, пользуясь общим покровительством законов, имеют свободу не только в личном их состоянии, но и в законном приобретении имуществ, в земледельческих занятиях и в производстве торговли, промышленности и ремесел, на правилах и с ограничениями, в сем положении изображенными. Те из них, кои отличатся полезными знаниями и занятиями, или окажут какие-либо важные государству услуги, будут по достоинству награждаемы. - (В пояснение Т.9 Зак. о Сост. ст. 862 и в замену части ст. 861).</w:t>
      </w:r>
    </w:p>
    <w:p>
      <w:pPr>
        <w:pStyle w:val="Normal"/>
        <w:jc w:val="both"/>
        <w:rPr>
          <w:rFonts w:ascii="Times New Roman" w:hAnsi="Times New Roman" w:cs="Times New Roman"/>
        </w:rPr>
      </w:pPr>
      <w:r>
        <w:rPr>
          <w:rFonts w:cs="Times New Roman" w:ascii="Times New Roman" w:hAnsi="Times New Roman"/>
        </w:rPr>
        <w:t>§ 3. Евреям дозволяется постоянное жительство:</w:t>
      </w:r>
    </w:p>
    <w:p>
      <w:pPr>
        <w:pStyle w:val="Normal"/>
        <w:jc w:val="both"/>
        <w:rPr>
          <w:rFonts w:ascii="Times New Roman" w:hAnsi="Times New Roman" w:cs="Times New Roman"/>
        </w:rPr>
      </w:pPr>
      <w:r>
        <w:rPr>
          <w:rFonts w:cs="Times New Roman" w:ascii="Times New Roman" w:hAnsi="Times New Roman"/>
        </w:rPr>
        <w:t>I. В губерниях: 1) Гродненской. 2) Виленской. 3) Волынской. 4) Подольской. 5) Минской. 6) Екатеринославской.</w:t>
      </w:r>
    </w:p>
    <w:p>
      <w:pPr>
        <w:pStyle w:val="Normal"/>
        <w:jc w:val="both"/>
        <w:rPr>
          <w:rFonts w:ascii="Times New Roman" w:hAnsi="Times New Roman" w:cs="Times New Roman"/>
        </w:rPr>
      </w:pPr>
      <w:r>
        <w:rPr>
          <w:rFonts w:cs="Times New Roman" w:ascii="Times New Roman" w:hAnsi="Times New Roman"/>
        </w:rPr>
        <w:t>II. В областях: 7) Бессарабской. 8) Белостокской. - (В замен. Т. 14 Уст. о Пасп. и Бегл. ст. 11).</w:t>
      </w:r>
    </w:p>
    <w:p>
      <w:pPr>
        <w:pStyle w:val="Normal"/>
        <w:jc w:val="both"/>
        <w:rPr>
          <w:rFonts w:ascii="Times New Roman" w:hAnsi="Times New Roman" w:cs="Times New Roman"/>
        </w:rPr>
      </w:pPr>
      <w:r>
        <w:rPr>
          <w:rFonts w:cs="Times New Roman" w:ascii="Times New Roman" w:hAnsi="Times New Roman"/>
        </w:rPr>
        <w:t>§ 4. Сверх губерний и областей, в предыдущем § означенных, дозволяется Евреям постоянное жительство с ограничениями, ниже сего изложенными: 1) В губернии Киевской, кроме губернского города Киева. 2) В губернии Херсонской, кроме города Николаева. 3) В губернии Таврической, кроме города Севастополя. 4) и 5) В губерниях: Могилевской и Витебской, кроме селений. 6) и 7) В губерниях: Черниговской и Полтавской, кроме казенных и казачьих селений, из коих совершилась уже высылка Евреев. 8) В губернии Курляндской дозволяется постоянное жительство тем только Евреям, кои доселе там записаны по ревизии с семействами их; переселение же туда Евреев из других губерний запрещается. 9) и 10) Лифляндской губернии в городе Риге и посаде Шлоке, с тем же ограничением, как по губернии Курляндской. - (В замену Т.14 Уст. о Пасп. и Бегл. ст. 11).</w:t>
      </w:r>
    </w:p>
    <w:p>
      <w:pPr>
        <w:pStyle w:val="Normal"/>
        <w:jc w:val="both"/>
        <w:rPr>
          <w:rFonts w:ascii="Times New Roman" w:hAnsi="Times New Roman" w:cs="Times New Roman"/>
        </w:rPr>
      </w:pPr>
      <w:r>
        <w:rPr>
          <w:rFonts w:cs="Times New Roman" w:ascii="Times New Roman" w:hAnsi="Times New Roman"/>
        </w:rPr>
        <w:t>§ 5. В западных пограничных губерниях, в селах и деревнях, отстоящих от границы ближе 50 верст, Евреям всякое новое водворение воспрещается. - (В замену Т.14 Уст. о Пасп. и Бегл. ст.11).</w:t>
      </w:r>
    </w:p>
    <w:p>
      <w:pPr>
        <w:pStyle w:val="Normal"/>
        <w:jc w:val="both"/>
        <w:rPr>
          <w:rFonts w:ascii="Times New Roman" w:hAnsi="Times New Roman" w:cs="Times New Roman"/>
        </w:rPr>
      </w:pPr>
      <w:r>
        <w:rPr>
          <w:rFonts w:cs="Times New Roman" w:ascii="Times New Roman" w:hAnsi="Times New Roman"/>
        </w:rPr>
        <w:t>§ 6. Как жены, по общему закону, следуют состоянию своих мужей, то Еврейские жены, состоящие в замужестве за Христианами, имеют жительство с их мужьями.</w:t>
      </w:r>
    </w:p>
    <w:p>
      <w:pPr>
        <w:pStyle w:val="Normal"/>
        <w:jc w:val="both"/>
        <w:rPr>
          <w:rFonts w:ascii="Times New Roman" w:hAnsi="Times New Roman" w:cs="Times New Roman"/>
        </w:rPr>
      </w:pPr>
      <w:r>
        <w:rPr>
          <w:rFonts w:cs="Times New Roman" w:ascii="Times New Roman" w:hAnsi="Times New Roman"/>
        </w:rPr>
        <w:t>§ 7. Вне черты постоянного жительства Евреев дозволяется им пребывание только временно: 1) Для принятия наследства. 2) Для отыскания законных прав собственности в местах судебных и правительственных. 3) Для торговых дел и для торгов на подряды, поставки и откупа, имеющие совершаться в местах, для постоянной оседлости Евреев определенных.</w:t>
      </w:r>
    </w:p>
    <w:p>
      <w:pPr>
        <w:pStyle w:val="Normal"/>
        <w:jc w:val="both"/>
        <w:rPr>
          <w:rFonts w:ascii="Times New Roman" w:hAnsi="Times New Roman" w:cs="Times New Roman"/>
        </w:rPr>
      </w:pPr>
      <w:r>
        <w:rPr>
          <w:rFonts w:cs="Times New Roman" w:ascii="Times New Roman" w:hAnsi="Times New Roman"/>
        </w:rPr>
        <w:t>В сих трех случаях полицейское начальство само собою может дозволять пребывание Евреям не более шести недель, а дальнейшее пребывание зависит от Губернского Правления, по причинам, заслуживающим уважение. Но Губернское Правление не может дать отсрочки далее двух месяцев без решения высшего начальства.</w:t>
      </w:r>
    </w:p>
    <w:p>
      <w:pPr>
        <w:pStyle w:val="Normal"/>
        <w:jc w:val="both"/>
        <w:rPr>
          <w:rFonts w:ascii="Times New Roman" w:hAnsi="Times New Roman" w:cs="Times New Roman"/>
        </w:rPr>
      </w:pPr>
      <w:r>
        <w:rPr>
          <w:rFonts w:cs="Times New Roman" w:ascii="Times New Roman" w:hAnsi="Times New Roman"/>
        </w:rPr>
        <w:t>4) Для усовершенствования себя в науках, художествах и ремеслах, на основании III и VI главы сего положения. - (В замену Т.14 Уст. о Пасп. и Бегл. ст. 1834, 184, 185 и 188).</w:t>
      </w:r>
    </w:p>
    <w:p>
      <w:pPr>
        <w:pStyle w:val="Normal"/>
        <w:jc w:val="both"/>
        <w:rPr>
          <w:rFonts w:ascii="Times New Roman" w:hAnsi="Times New Roman" w:cs="Times New Roman"/>
        </w:rPr>
      </w:pPr>
      <w:r>
        <w:rPr>
          <w:rFonts w:cs="Times New Roman" w:ascii="Times New Roman" w:hAnsi="Times New Roman"/>
        </w:rPr>
        <w:t>§ 8. При перевозках водяных и сухопутных, пребывание Евреев вне черты их оседлости ограничивается: 1) временем сплавов и перевозок, 2) расстоянием не далее первой губернии, с местом их оседлости смежной. - (В замен Т. 14 Уст. о Паспор. и Бегл. ст. 183, 184, 185 и 188).</w:t>
      </w:r>
    </w:p>
    <w:p>
      <w:pPr>
        <w:pStyle w:val="Normal"/>
        <w:jc w:val="both"/>
        <w:rPr>
          <w:rFonts w:ascii="Times New Roman" w:hAnsi="Times New Roman" w:cs="Times New Roman"/>
        </w:rPr>
      </w:pPr>
      <w:r>
        <w:rPr>
          <w:rFonts w:cs="Times New Roman" w:ascii="Times New Roman" w:hAnsi="Times New Roman"/>
        </w:rPr>
        <w:t>§ 9. Отлучки внутри черты, назначенной для постоянного жительства Евреев, равно как и те, кои упомянуты в предыдущем 8 §, разрешаются им по паспортам обыкновенным, из Уездного Казначейства или из Городских Дум и Магистратов выдаваемым, с означением, что паспорты сии имеют действие единственно в местах, для постоянного их жительства определенных, или же с объяснением, когда сие нужно, что они выданы для предъявления при перевозках водяных и сухопутных, ограничиваемых чертой ближайшей к оседлости Евреев губернии. - (В замен Т.14 Уст. о Пасп. и Бегл. ст.183, 184, 185 и 188).</w:t>
      </w:r>
    </w:p>
    <w:p>
      <w:pPr>
        <w:pStyle w:val="Normal"/>
        <w:jc w:val="both"/>
        <w:rPr>
          <w:rFonts w:ascii="Times New Roman" w:hAnsi="Times New Roman" w:cs="Times New Roman"/>
        </w:rPr>
      </w:pPr>
      <w:r>
        <w:rPr>
          <w:rFonts w:cs="Times New Roman" w:ascii="Times New Roman" w:hAnsi="Times New Roman"/>
        </w:rPr>
        <w:t>§ 10. На отлучки за черту, для постоянного жительства Евреев назначенную, кроме случаев, в § 8 упомянутых, они должны испрашивать паспорты от Начальников губернии сверх плакатных. Во время же самого пребывания за чертой, Евреи, кроме тех же случаев, обязаны носить одежду, употребляемую в местах временного пребывания, без всякого отличия от прочих обитателей одинакового с ними гражданского состояния. - (В замен. Т. 14 Уст.о Пас. и Бегл. ст. 183, 184, 185 и 188).</w:t>
      </w:r>
    </w:p>
    <w:p>
      <w:pPr>
        <w:pStyle w:val="Normal"/>
        <w:jc w:val="both"/>
        <w:rPr>
          <w:rFonts w:ascii="Times New Roman" w:hAnsi="Times New Roman" w:cs="Times New Roman"/>
        </w:rPr>
      </w:pPr>
      <w:r>
        <w:rPr>
          <w:rFonts w:cs="Times New Roman" w:ascii="Times New Roman" w:hAnsi="Times New Roman"/>
        </w:rPr>
        <w:t>§ 11. Евреи, отличившиеся за границу без узаконенного дозволения, исключаются из подданства России и к возврату в оную не допускаются. - (В замен.Т.14 Уст. о Пасп. и Бегл. ст. 183, 184, 185 и 188).</w:t>
      </w:r>
    </w:p>
    <w:p>
      <w:pPr>
        <w:pStyle w:val="Normal"/>
        <w:jc w:val="both"/>
        <w:rPr>
          <w:rFonts w:ascii="Times New Roman" w:hAnsi="Times New Roman" w:cs="Times New Roman"/>
        </w:rPr>
      </w:pPr>
      <w:r>
        <w:rPr>
          <w:rFonts w:cs="Times New Roman" w:ascii="Times New Roman" w:hAnsi="Times New Roman"/>
        </w:rPr>
        <w:t>§ 12. В черте общей оседлости Евреев, равно как и везде, где дозволено им постоянное пребывание, они могут не только переселяться с одного места на другое на общих правилах, но и приобретать недвижимую собственность всякого рода, кроме имений населенных, владение коими Евреям вовсе воспрещается. - (В замен.Т.9 Зак. о Сост. ст. 869).</w:t>
      </w:r>
    </w:p>
    <w:p>
      <w:pPr>
        <w:pStyle w:val="Normal"/>
        <w:jc w:val="both"/>
        <w:rPr>
          <w:rFonts w:ascii="Times New Roman" w:hAnsi="Times New Roman" w:cs="Times New Roman"/>
        </w:rPr>
      </w:pPr>
      <w:r>
        <w:rPr>
          <w:rFonts w:cs="Times New Roman" w:ascii="Times New Roman" w:hAnsi="Times New Roman"/>
        </w:rPr>
        <w:t>§ 13. Если бы Еврею досталось по наследству имение населенное, то он обязан в течении шести месяцев продать оное; если же сего не исполнить, то оное, по распоряжению правительства, имеет быть продано в его пользу с публичного торга. До продажи имение отдается в опеку, а доходы поступают к тому, кому оное по наследству досталось. - (В замен. Т. 9 Зак. о Сост. ст. 869).</w:t>
      </w:r>
    </w:p>
    <w:p>
      <w:pPr>
        <w:pStyle w:val="Normal"/>
        <w:jc w:val="both"/>
        <w:rPr>
          <w:rFonts w:ascii="Times New Roman" w:hAnsi="Times New Roman" w:cs="Times New Roman"/>
        </w:rPr>
      </w:pPr>
      <w:r>
        <w:rPr>
          <w:rFonts w:cs="Times New Roman" w:ascii="Times New Roman" w:hAnsi="Times New Roman"/>
        </w:rPr>
        <w:t>§ 14. Имение недвижимое ненаселенное, доставшееся Евреям по наследству вне тех мест, где им владение таковым дозволяется, они обязаны продать в тот же срок, какой постановлением выше для имений населенных. - (В замен.Т. 9 Зак. о Сост. ст. 869).</w:t>
      </w:r>
    </w:p>
    <w:p>
      <w:pPr>
        <w:pStyle w:val="Normal"/>
        <w:jc w:val="both"/>
        <w:rPr>
          <w:rFonts w:ascii="Times New Roman" w:hAnsi="Times New Roman" w:cs="Times New Roman"/>
        </w:rPr>
      </w:pPr>
      <w:r>
        <w:rPr>
          <w:rFonts w:cs="Times New Roman" w:ascii="Times New Roman" w:hAnsi="Times New Roman"/>
        </w:rPr>
        <w:t>§ 15. Запрещается Евреям держать у себя Христиан для постоянных домашних услуг, но дозволяется нанимать их: а) Для работ кратковременных, каковые требуются от извозчиков, судорабочих, плотников, каменщиков и проч. б) Для пособия в хлебопашестве, садоводстве и огородных работах на землях, собственно Евреям принадлежащих, и особенно в то время, когда нужна первоначальная обработка сих земель. в) Для работ на фабриках и заводах, кроме однако заводов винокуренных. г) Для должностей комиссионеров и приказчиков по делам торговым. д) Для должностей поверенных, приказчиков и служителей по винным откупам. е) Для должностей приказчиков и писарей по содержанию почтовых станций.</w:t>
      </w:r>
    </w:p>
    <w:p>
      <w:pPr>
        <w:pStyle w:val="Normal"/>
        <w:jc w:val="both"/>
        <w:rPr/>
      </w:pPr>
      <w:r>
        <w:rPr>
          <w:rFonts w:cs="Times New Roman" w:ascii="Times New Roman" w:hAnsi="Times New Roman"/>
          <w:i w:val="false"/>
        </w:rPr>
        <w:t>Примечание</w:t>
      </w:r>
      <w:r>
        <w:rPr>
          <w:rFonts w:cs="Times New Roman" w:ascii="Times New Roman" w:hAnsi="Times New Roman"/>
        </w:rPr>
        <w:t>. Лица женского пола Христианской веры, нанимаемые Евреями для приготовления пищи и белья служителям из Христиан, также для работ на Еврейских фабриках, должны жить не в одних домах с Евреями, но отдельно. Без сего условия наем их запрещается. - (В замен.Т. 5 Уст. Пит. Сбор. ст. 574; Т.10 Зак. Граж. ст. 1404 и Т.14 Уст. о Предупрежд. Прест. ст.85, 86 и 87 и в пояс. Т. 9 Зак. о Сост. ст. 875).</w:t>
      </w:r>
    </w:p>
    <w:p>
      <w:pPr>
        <w:pStyle w:val="Normal"/>
        <w:jc w:val="both"/>
        <w:rPr>
          <w:rFonts w:ascii="Times New Roman" w:hAnsi="Times New Roman" w:cs="Times New Roman"/>
        </w:rPr>
      </w:pPr>
      <w:r>
        <w:rPr>
          <w:rFonts w:cs="Times New Roman" w:ascii="Times New Roman" w:hAnsi="Times New Roman"/>
        </w:rPr>
        <w:t>§ 16. Каждый Еврей должен навсегда сохранять известную наследственную, или же на основании законов принятую фамилию, или прозвание, без перемены, с присовокуплением к оному имени, данного по вере или при рождении. - (В замен. Т. 9 Зак. о Сост. ст. 834).</w:t>
      </w:r>
    </w:p>
    <w:p>
      <w:pPr>
        <w:pStyle w:val="Normal"/>
        <w:jc w:val="both"/>
        <w:rPr>
          <w:rFonts w:ascii="Times New Roman" w:hAnsi="Times New Roman" w:cs="Times New Roman"/>
        </w:rPr>
      </w:pPr>
      <w:r>
        <w:rPr>
          <w:rFonts w:cs="Times New Roman" w:ascii="Times New Roman" w:hAnsi="Times New Roman"/>
        </w:rPr>
        <w:t>§ 17. Браки между Евреями не дозволяются прежде достижения женихом 18-ти и невестою 16-ти лет. Те же, кои впредь вступят в брак прежде сего возраста, а равно родители или старшие родственники, к тому их побудившие или допустившие, и самые лица, брак таковой совершившие, подвергаются тюремному заключению от двух до шести месяцев, по усмотрению Суда. - (В ограничение Т. 10 Зак. Гражд. ст. 70).</w:t>
      </w:r>
    </w:p>
    <w:p>
      <w:pPr>
        <w:pStyle w:val="Normal"/>
        <w:jc w:val="both"/>
        <w:rPr>
          <w:rFonts w:ascii="Times New Roman" w:hAnsi="Times New Roman" w:cs="Times New Roman"/>
        </w:rPr>
      </w:pPr>
      <w:r>
        <w:rPr>
          <w:rFonts w:cs="Times New Roman" w:ascii="Times New Roman" w:hAnsi="Times New Roman"/>
        </w:rPr>
        <w:t>§ 18. Евреи во всех публичных актах и во всех бумагах, подаваемых или присылаемых ими местам и лицам правительственным, судебным и полицейским, должны употреблять язык Российский, или тот, на котором в месте их пребывания дела производятся, но отнюдь не Еврейский. Сие же самое правило наблюдается ими и при ведении книг, установленных законом для торговых дел. - (В замен. Т. 9 Зак. о Сост. ст. 847).</w:t>
      </w:r>
    </w:p>
    <w:p>
      <w:pPr>
        <w:pStyle w:val="Normal"/>
        <w:jc w:val="both"/>
        <w:rPr>
          <w:rFonts w:ascii="Times New Roman" w:hAnsi="Times New Roman" w:cs="Times New Roman"/>
        </w:rPr>
      </w:pPr>
      <w:r>
        <w:rPr>
          <w:rFonts w:cs="Times New Roman" w:ascii="Times New Roman" w:hAnsi="Times New Roman"/>
        </w:rPr>
        <w:t>§ 19. Подписи Евреев на актах, объяснениях и прочих бумагах, правительству или Суду представляемых, при неумении писать на другом языке, допускаются по Еврейски, но с переводом на тот язык, на коем самая бумага писана, и с надлежащим засвидетельствованием подписи. - (В замен. Т. 9 Зак. о Сост. ст.847).</w:t>
      </w:r>
    </w:p>
    <w:p>
      <w:pPr>
        <w:pStyle w:val="Normal"/>
        <w:jc w:val="both"/>
        <w:rPr>
          <w:rFonts w:ascii="Times New Roman" w:hAnsi="Times New Roman" w:cs="Times New Roman"/>
        </w:rPr>
      </w:pPr>
      <w:r>
        <w:rPr>
          <w:rFonts w:cs="Times New Roman" w:ascii="Times New Roman" w:hAnsi="Times New Roman"/>
        </w:rPr>
        <w:t>§ 20. Как Еврейские общества состоят в ведомстве Министерства Внутренних Дел, то все дела, производящиеся в Правительствующем Сенате, по судебной и по правительственной части, касающиеся обществ Евреев городских и сельских, исключая дел уголовных и тяжебных о частной собственности, в потребных случаях обращаются к Министру Внутренних Дел для предварительного заключения. - (В замен. Т. 9 Зак. о Сост. ст. 843).</w:t>
      </w:r>
    </w:p>
    <w:p>
      <w:pPr>
        <w:pStyle w:val="Normal"/>
        <w:jc w:val="both"/>
        <w:rPr>
          <w:rFonts w:ascii="Times New Roman" w:hAnsi="Times New Roman" w:cs="Times New Roman"/>
        </w:rPr>
      </w:pPr>
      <w:r>
        <w:rPr>
          <w:rFonts w:cs="Times New Roman" w:ascii="Times New Roman" w:hAnsi="Times New Roman"/>
        </w:rPr>
        <w:t>§ 21. Караимы, где таковые находятся, сверх прав, сим положением Евреям предоставляемых, пользуются еще и теми, кои предоставлены им особенными грамотами и постановлениями.</w:t>
      </w:r>
    </w:p>
    <w:p>
      <w:pPr>
        <w:pStyle w:val="Normal"/>
        <w:jc w:val="both"/>
        <w:rPr>
          <w:rFonts w:ascii="Times New Roman" w:hAnsi="Times New Roman" w:cs="Times New Roman"/>
        </w:rPr>
      </w:pPr>
      <w:r>
        <w:rPr>
          <w:rFonts w:cs="Times New Roman" w:ascii="Times New Roman" w:hAnsi="Times New Roman"/>
        </w:rPr>
        <w:t>§ 22. Существующий особенный Устав о рекрутской повинности Евреев и постановления, дополнением к оному служащие, сохраняют свою силу. - (Подтверждение прежнего Устава).</w:t>
      </w:r>
    </w:p>
    <w:p>
      <w:pPr>
        <w:pStyle w:val="Normal"/>
        <w:jc w:val="both"/>
        <w:rPr>
          <w:rFonts w:ascii="Times New Roman" w:hAnsi="Times New Roman" w:cs="Times New Roman"/>
        </w:rPr>
      </w:pPr>
      <w:r>
        <w:rPr>
          <w:rFonts w:cs="Times New Roman" w:ascii="Times New Roman" w:hAnsi="Times New Roman"/>
        </w:rPr>
        <w:t>§ 23. Каждый Еврей должен быть приписан на законном основании к одному из установленных в государстве состояний. В случае несоблюдения сего, с ним поступается как с бродягой. - (В замен. Т. 9 Зак. о Сост. ст. 833).</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b/>
          <w:b/>
        </w:rPr>
      </w:pPr>
      <w:r>
        <w:rPr>
          <w:rFonts w:cs="Times New Roman" w:ascii="Times New Roman" w:hAnsi="Times New Roman"/>
          <w:b/>
        </w:rPr>
        <w:t>Гл.IV. - О сельских и городских Еврейских обществах.</w:t>
      </w:r>
    </w:p>
    <w:p>
      <w:pPr>
        <w:pStyle w:val="Normal"/>
        <w:jc w:val="both"/>
        <w:rPr>
          <w:rFonts w:ascii="Times New Roman" w:hAnsi="Times New Roman" w:cs="Times New Roman"/>
        </w:rPr>
      </w:pPr>
      <w:r>
        <w:rPr>
          <w:rFonts w:cs="Times New Roman" w:ascii="Times New Roman" w:hAnsi="Times New Roman"/>
        </w:rPr>
        <w:t>§ 65. Сельские общества Евреев земледельцев учреждаются отдельно от поселян другой веры; порядок же управления сих обществ учреждается по примеру других обществ одинакового с ними состояния. - (В перем. Т. 5 Уст. о Подат. ст. 160 и в замен. Т. 9 Зак. о Сост. ст.836).</w:t>
      </w:r>
    </w:p>
    <w:p>
      <w:pPr>
        <w:pStyle w:val="Normal"/>
        <w:jc w:val="both"/>
        <w:rPr>
          <w:rFonts w:ascii="Times New Roman" w:hAnsi="Times New Roman" w:cs="Times New Roman"/>
        </w:rPr>
      </w:pPr>
      <w:r>
        <w:rPr>
          <w:rFonts w:cs="Times New Roman" w:ascii="Times New Roman" w:hAnsi="Times New Roman"/>
        </w:rPr>
        <w:t>§ 66. В городах, где Евреи приписаны, они суть члены тамошних обществ; но для управления делами, особенно касающимися до них по раскладке податей и повинностей, собственно на Евреях лежащих, они избирают из среды своей особенных уполномоченных от 3 до 5, кои составляют кагал. - (В перем. Т. 5 Уст. о Подат. ст. 160 и в замен.Т. 9 Зак. о Сост. ст. 836).</w:t>
      </w:r>
    </w:p>
    <w:p>
      <w:pPr>
        <w:pStyle w:val="Normal"/>
        <w:jc w:val="both"/>
        <w:rPr>
          <w:rFonts w:ascii="Times New Roman" w:hAnsi="Times New Roman" w:cs="Times New Roman"/>
        </w:rPr>
      </w:pPr>
      <w:r>
        <w:rPr>
          <w:rFonts w:cs="Times New Roman" w:ascii="Times New Roman" w:hAnsi="Times New Roman"/>
        </w:rPr>
        <w:t>§ 67. Должность кагала есть наблюдать, под строгой ответственностью: 1) Чтобы предписания начальства, собственно к сословию местных жителей из Евреев принадлежащие, были исполняемы в точности. 2) Чтобы исправно поступали с каждого лица, или Еврейского семейства, подати казенные, сборы и доходы городские и общественные. 3) Чтобы деньги, подлежащие передаче в Уездные Казначейства и другие места, отсылаемы были без промедления, по принадлежности. 4) Чтобы расходы, возложенные на сословие Евреев его ведомства, были выполняемы надлежащим образом. 5) Чтобы суммы, в кагал поступающие, хранимы были в целости. Посему вступающие в кагал деньги хранятся за ключом приемщика, но за печатями всех членов. - (В замен. Т. 5 Уст. о Подат. ст. 161 и Т. 9 Зак. о Сост. ст. 842).</w:t>
      </w:r>
    </w:p>
    <w:p>
      <w:pPr>
        <w:pStyle w:val="Normal"/>
        <w:jc w:val="both"/>
        <w:rPr>
          <w:rFonts w:ascii="Times New Roman" w:hAnsi="Times New Roman" w:cs="Times New Roman"/>
        </w:rPr>
      </w:pPr>
      <w:r>
        <w:rPr>
          <w:rFonts w:cs="Times New Roman" w:ascii="Times New Roman" w:hAnsi="Times New Roman"/>
        </w:rPr>
        <w:t>§ 68. Кагал в действиях своих по сборам и доходам дает местному сословию Евреев ежегодный отчет, и сверх того представляет подробные отчеты с шнуровыми книгами о приходах и расходах в Казенную Палату. - (В замен. Т. 5 Уст. о Подат. ст. 161 и Т. 9 Зак. о Сост. ст. 842).</w:t>
      </w:r>
    </w:p>
    <w:p>
      <w:pPr>
        <w:pStyle w:val="Normal"/>
        <w:jc w:val="both"/>
        <w:rPr>
          <w:rFonts w:ascii="Times New Roman" w:hAnsi="Times New Roman" w:cs="Times New Roman"/>
        </w:rPr>
      </w:pPr>
      <w:r>
        <w:rPr>
          <w:rFonts w:cs="Times New Roman" w:ascii="Times New Roman" w:hAnsi="Times New Roman"/>
        </w:rPr>
        <w:t>§ 69. Кагальные избираются местным сословием Евреев из наличных членов его, умеющих читать и писать по-русски, или на том языке, на котором в том месте дела производятся. Они утверждаются Губернским Правлением на каждые три года. Занятия между ними разделяются по общему их согласию. Тот из кагальных, коему поручается приход и расход денег и ведение расчетных и кассовых книг, имеет звание Казначея. - (В замен. Т. 9 Зак. о Сост. ст. 840 и 841).</w:t>
      </w:r>
    </w:p>
    <w:p>
      <w:pPr>
        <w:pStyle w:val="Normal"/>
        <w:jc w:val="both"/>
        <w:rPr>
          <w:rFonts w:ascii="Times New Roman" w:hAnsi="Times New Roman" w:cs="Times New Roman"/>
        </w:rPr>
      </w:pPr>
      <w:r>
        <w:rPr>
          <w:rFonts w:cs="Times New Roman" w:ascii="Times New Roman" w:hAnsi="Times New Roman"/>
        </w:rPr>
        <w:t>§ 70. Кагальные, во время исправления сей должности, пользуются за уряд почетными правами купцов 2-й гильдии, буде не принадлежат к высшей; но права торговли по сему одному званию без платежа гильдейских повинностей они не имеют. - (В замен. Т. 9 Зак. о Сост. ст. 840 и 841).</w:t>
      </w:r>
    </w:p>
    <w:p>
      <w:pPr>
        <w:pStyle w:val="Normal"/>
        <w:jc w:val="both"/>
        <w:rPr>
          <w:rFonts w:ascii="Times New Roman" w:hAnsi="Times New Roman" w:cs="Times New Roman"/>
        </w:rPr>
      </w:pPr>
      <w:r>
        <w:rPr>
          <w:rFonts w:cs="Times New Roman" w:ascii="Times New Roman" w:hAnsi="Times New Roman"/>
        </w:rPr>
        <w:t>§ 71. Кагал может содержать по найму несколько писцов и нужных служителей, с жалованьем по назначению местного сословия Евреев. - (В замен. Т. 9 Зак. о Сост. ст. 840 и 841).</w:t>
      </w:r>
    </w:p>
    <w:p>
      <w:pPr>
        <w:pStyle w:val="Normal"/>
        <w:jc w:val="both"/>
        <w:rPr>
          <w:rFonts w:ascii="Times New Roman" w:hAnsi="Times New Roman" w:cs="Times New Roman"/>
        </w:rPr>
      </w:pPr>
      <w:r>
        <w:rPr>
          <w:rFonts w:cs="Times New Roman" w:ascii="Times New Roman" w:hAnsi="Times New Roman"/>
        </w:rPr>
        <w:t>§ 72. Сельские общества и городские сословия Евреев, участвуя в платеже податей и других общественных сборов, по числу ревизских душ, делают внутренние раскладки между собой по общему приговору, сообразно с состоянием и средствами каждого. - (В замен.Т.5 Уст. о Подат. ст. 160 и 161 и Т. 9 Зак. о Сост. ст.837).</w:t>
      </w:r>
    </w:p>
    <w:p>
      <w:pPr>
        <w:pStyle w:val="Normal"/>
        <w:jc w:val="both"/>
        <w:rPr/>
      </w:pPr>
      <w:r>
        <w:rPr>
          <w:rFonts w:cs="Times New Roman" w:ascii="Times New Roman" w:hAnsi="Times New Roman"/>
        </w:rPr>
        <w:t>§ 73. При раскладках убылые, старые, увечные и убогие Евреи причисляются к тем обществам, к коим кто из них по родству принадлежит, а неимеющие родственников, распределяются для платежа податей по всем Еврейским обществам той губернии, по соразмерности числа душ. - (В замен. Т. 5 Уст. о Подат. ст.160 и 161 и Т. 9 Зак. о Сост. ст. 837).</w:t>
      </w:r>
    </w:p>
    <w:p>
      <w:pPr>
        <w:pStyle w:val="Normal"/>
        <w:jc w:val="both"/>
        <w:rPr>
          <w:rFonts w:ascii="Times New Roman" w:hAnsi="Times New Roman" w:cs="Times New Roman"/>
        </w:rPr>
      </w:pPr>
      <w:r>
        <w:rPr>
          <w:rFonts w:cs="Times New Roman" w:ascii="Times New Roman" w:hAnsi="Times New Roman"/>
        </w:rPr>
        <w:t>§ 74. Евреи купцы участвуют по тому городу, к коему приписаны, в платеже податей и повинностей за мещан, буде гильдейские сих купцов повинности составляют менее, нежели по положению общества следовало бы им платить мещанских окладов с надбавочными за неимущих. В таком случае взыскивается с них обществом то только, что превышает производимый ими платеж гильдейских повинностей. - (В замен. Т. 5 Уст. о Подат. ст. 160 и 161 и Т. 9 Зак. о Сост. ст. 837).</w:t>
      </w:r>
    </w:p>
    <w:p>
      <w:pPr>
        <w:pStyle w:val="Normal"/>
        <w:jc w:val="both"/>
        <w:rPr>
          <w:rFonts w:ascii="Times New Roman" w:hAnsi="Times New Roman" w:cs="Times New Roman"/>
        </w:rPr>
      </w:pPr>
      <w:r>
        <w:rPr>
          <w:rFonts w:cs="Times New Roman" w:ascii="Times New Roman" w:hAnsi="Times New Roman"/>
        </w:rPr>
        <w:t>§ 75. Сверх тех сборов и податей, кои установлены с Евреев по состояниям городских и сельских обывателей, производится с них еще особенный сбор, под наименованием коробочного. О сем сборе имеет быть составлено особенное подробное положение, а до того времени остается оный на правилах, доселе для него постановленных. - (В перемену Т. 5 Уст. о Подат. ст. 163).</w:t>
      </w:r>
    </w:p>
    <w:p>
      <w:pPr>
        <w:pStyle w:val="Normal"/>
        <w:jc w:val="both"/>
        <w:rPr>
          <w:rFonts w:ascii="Times New Roman" w:hAnsi="Times New Roman" w:cs="Times New Roman"/>
        </w:rPr>
      </w:pPr>
      <w:r>
        <w:rPr>
          <w:rFonts w:cs="Times New Roman" w:ascii="Times New Roman" w:hAnsi="Times New Roman"/>
        </w:rPr>
        <w:t>§ 76. Еврейские сельские общества и городские сословия, сверх обязанностей, выше изложенных, должны: 1) наравне с обществами других вероисповеданий, иметь попечение о призрении престарелых, увечных и больных своих единоверцев. На сей конец дозволяется им устраивать особенные больницы и богадельни, при чем, по усмотрению начальства, допускаются и вспомоществования из Приказов Общественного Призрения; 2) пещись об отвращении бродяжества, учреждая заведения, в коих бедные могли бы находить работу и содержание. - (В замен. Т. 9 Зак. о Сост. ст. 837 и в дополнение Т. 13 Уст. Общест. Призр. ст. 969-981).</w:t>
      </w:r>
    </w:p>
    <w:p>
      <w:pPr>
        <w:pStyle w:val="Normal"/>
        <w:jc w:val="both"/>
        <w:rPr>
          <w:rFonts w:ascii="Times New Roman" w:hAnsi="Times New Roman" w:cs="Times New Roman"/>
        </w:rPr>
      </w:pPr>
      <w:r>
        <w:rPr>
          <w:rFonts w:cs="Times New Roman" w:ascii="Times New Roman" w:hAnsi="Times New Roman"/>
        </w:rPr>
        <w:t>§ 77. Еврейские городские сословия участвуют в выборах в общественные должности; при чем Евреи, умеющие читать и писать по-русски, могут быть избираемы в члены Городских Дум, Магистратов и Ратуш, на том же основании, как избираются в сии должности, лица других вероисповеданий. - (В перемену Т.3 Уст. о Служ. по Выбор. ст. 948).</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10. Отделение первое. 1835. СПб., 1836. С. 308-311,316-31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59. Высочайше утвержденное19 декабря 1844 года. Положение о подчинении Евреев в городах и уездах общему управлению, с уничтожением Еврейских кагалов</w:t>
      </w:r>
    </w:p>
    <w:p>
      <w:pPr>
        <w:pStyle w:val="Normal"/>
        <w:jc w:val="both"/>
        <w:rPr>
          <w:rFonts w:ascii="Times New Roman" w:hAnsi="Times New Roman" w:cs="Times New Roman"/>
        </w:rPr>
      </w:pPr>
      <w:r>
        <w:rPr>
          <w:rFonts w:cs="Times New Roman" w:ascii="Times New Roman" w:hAnsi="Times New Roman"/>
        </w:rPr>
        <w:t>§ 1. Во всех местах, где дозволено Евреям постоянное пребывание, они по делам полицейским находятся в непосредственной зависимости городской или земской полиции, смотря по месту их жительства; по делам же о правах состояния, хозяйственным и податным, заведываются Думами или Ратушами тех городов, к коим приписаны, хотя бы некоторые из Евреев и проживали в местечках, селениях и деревнях.</w:t>
      </w:r>
    </w:p>
    <w:p>
      <w:pPr>
        <w:pStyle w:val="Normal"/>
        <w:jc w:val="both"/>
        <w:rPr/>
      </w:pPr>
      <w:r>
        <w:rPr>
          <w:rFonts w:cs="Times New Roman" w:ascii="Times New Roman" w:hAnsi="Times New Roman"/>
          <w:i w:val="false"/>
        </w:rPr>
        <w:t>Примечание</w:t>
      </w:r>
      <w:r>
        <w:rPr>
          <w:rFonts w:cs="Times New Roman" w:ascii="Times New Roman" w:hAnsi="Times New Roman"/>
        </w:rPr>
        <w:t>. Постановленные в сем положении правила не распространяются: 1) на Евреев, живущих в Риге, и в тех городах Курляндской губернии, кои пользуются особыми привилегиями; 2) на Евреев, поселенных в Сибири, которые управляются по особому положению; 3) на Караимов и 4) на Евреев-земледельцев, для коих существуют особые постановления.</w:t>
      </w:r>
    </w:p>
    <w:p>
      <w:pPr>
        <w:pStyle w:val="Normal"/>
        <w:jc w:val="both"/>
        <w:rPr>
          <w:rFonts w:ascii="Times New Roman" w:hAnsi="Times New Roman" w:cs="Times New Roman"/>
        </w:rPr>
      </w:pPr>
      <w:r>
        <w:rPr>
          <w:rFonts w:cs="Times New Roman" w:ascii="Times New Roman" w:hAnsi="Times New Roman"/>
        </w:rPr>
        <w:t>§ 2. В городах, где не имеется ни Дум ни Ратуш, равно и в уездах тех городов, в коих постоянное пребывание Евреям воспрещено, хозяйственное управление ими относится к Думам ближайших городов, по удобности, с разрешения Генерал-Губернатора. - В тех же городах, где вместо Думы и Ратуши, хозяйственная часть находится в ведении Магистратов, оные заведывают Евреями на правах Дум и Ратуш.</w:t>
      </w:r>
    </w:p>
    <w:p>
      <w:pPr>
        <w:pStyle w:val="Normal"/>
        <w:jc w:val="both"/>
        <w:rPr>
          <w:rFonts w:ascii="Times New Roman" w:hAnsi="Times New Roman" w:cs="Times New Roman"/>
        </w:rPr>
      </w:pPr>
      <w:r>
        <w:rPr>
          <w:rFonts w:cs="Times New Roman" w:ascii="Times New Roman" w:hAnsi="Times New Roman"/>
        </w:rPr>
        <w:t>§ 3. Думы, Ратуши или Магистраты в заведывании Евреями, как живущими в том самом городе и уезде, так и причисленными на основании предыдущего §, руководствуются общими правилами учреждения Городской Думы. К обязанностям сих мест между прочим относится: 1) исправное содержание посемейных и алфавитных списков о Евреях, рекрутских очередей, податных раскладок и приходо-расходных шнуровых книг; 2) ведомство коробочных доходов и прочих сборов и расходов Евреев, и 3) записка их в подлежащие состояния, перечисление, увольнение в другие города и снабжение паспортами. - По каждому из сих предметов соблюдаются установленные правила.</w:t>
      </w:r>
    </w:p>
    <w:p>
      <w:pPr>
        <w:pStyle w:val="Normal"/>
        <w:jc w:val="both"/>
        <w:rPr>
          <w:rFonts w:ascii="Times New Roman" w:hAnsi="Times New Roman" w:cs="Times New Roman"/>
        </w:rPr>
      </w:pPr>
      <w:r>
        <w:rPr>
          <w:rFonts w:cs="Times New Roman" w:ascii="Times New Roman" w:hAnsi="Times New Roman"/>
        </w:rPr>
        <w:t>§ 4. За сим никакое особое Еврейское управление существовать не должно и потому все кагалы и прикагалки уничтожаются, а дела их немедленно передаются по принадлежности в Городские Думы и Ратуши.</w:t>
      </w:r>
    </w:p>
    <w:p>
      <w:pPr>
        <w:pStyle w:val="Normal"/>
        <w:jc w:val="both"/>
        <w:rPr>
          <w:rFonts w:ascii="Times New Roman" w:hAnsi="Times New Roman" w:cs="Times New Roman"/>
        </w:rPr>
      </w:pPr>
      <w:r>
        <w:rPr>
          <w:rFonts w:cs="Times New Roman" w:ascii="Times New Roman" w:hAnsi="Times New Roman"/>
        </w:rPr>
        <w:t>§ 5. По передаче кагальных дел в Городские Думы или Ратуши, оне обязаны содержать во всегдашней исправности: 1) посемейные списки всем подведомственным Евреям с означением звания каждого. При переходе Евреев в другие состояния и перемене места жительства делаются в сих списках немедленно надлежащие отметки; а дабы во всякое время можно было иметь определительное сведение о состоянии Евреев и мест их жительства, то сказанные списки должны быть возобновляемы чрез каждые два года; 2) алфавитные списки начальников семейств Евреев, с означением под каким № состоит в посемейном списке ; 3) очередные рекрутские списки по участкам; 4) верные копии с ревизских сказок; 5) ведомости о недоимках: податных, земской повинности и прочих сборов; 6) контракты на коробочные сборы; 7) ведомости о общественных долгах, и 8) окладные книги податей, вспомогательного коробочного сбора, с раскладочными реестрами и другие сведения, и необходимые для хозяйственного управления и наблюдения.</w:t>
      </w:r>
    </w:p>
    <w:p>
      <w:pPr>
        <w:pStyle w:val="Normal"/>
        <w:jc w:val="both"/>
        <w:rPr>
          <w:rFonts w:ascii="Times New Roman" w:hAnsi="Times New Roman" w:cs="Times New Roman"/>
        </w:rPr>
      </w:pPr>
      <w:r>
        <w:rPr>
          <w:rFonts w:cs="Times New Roman" w:ascii="Times New Roman" w:hAnsi="Times New Roman"/>
        </w:rPr>
        <w:t>§ 6. Посемейные и алфавитные списки евреев первоначально составляются Думами и Ратушами из сведений, которые поступят к ним от упраздненных кагалов. Для соблюдения правильности, они поверяются на месте посредством сборщиков податей, или особо избранных депутатов из местных Евреев, при наблюдении и, в чем нужно будет, при содействии губернского начальства. Таким образом, по приведении сих списков в совершенную исправность, делаются в них в свое время отметки, указанные в предыдущем §.</w:t>
      </w:r>
    </w:p>
    <w:p>
      <w:pPr>
        <w:pStyle w:val="Normal"/>
        <w:jc w:val="both"/>
        <w:rPr>
          <w:rFonts w:ascii="Times New Roman" w:hAnsi="Times New Roman" w:cs="Times New Roman"/>
        </w:rPr>
      </w:pPr>
      <w:r>
        <w:rPr>
          <w:rFonts w:cs="Times New Roman" w:ascii="Times New Roman" w:hAnsi="Times New Roman"/>
        </w:rPr>
        <w:t>§ 7. Каждому Еврею, главе семейства, объявляется, каким именем и прозванием он записан по ревизии, внесен в посемейный и алфавитный списки и должен именоваться в паспортах и во всяких актах (Свода Зак. о Сост. Т. 9, ст. 1293 изд. 1842 года). Все сие означается в выдаваемых от Дум упомянутым Евреям особых на печатных бланках билетах. С переменившим сие имя или прозвание поступается на основании общих о том законов. Сами же Думы и Ратуши обязаны соблюдать совершенную правильность в написании имен и прозваний каждого Еврея.</w:t>
      </w:r>
    </w:p>
    <w:p>
      <w:pPr>
        <w:pStyle w:val="Normal"/>
        <w:jc w:val="both"/>
        <w:rPr>
          <w:rFonts w:ascii="Times New Roman" w:hAnsi="Times New Roman" w:cs="Times New Roman"/>
        </w:rPr>
      </w:pPr>
      <w:r>
        <w:rPr>
          <w:rFonts w:cs="Times New Roman" w:ascii="Times New Roman" w:hAnsi="Times New Roman"/>
        </w:rPr>
        <w:t>§ 8. Губернские Правления, собрав подробные сведения о всех расходах Еврейских обществ по содержанию синагог, школ, богаделен, Раввинов и по другим предметам и означив в какой степени все сии расходы в каждом уезде и местечке могут быть допущены и покрываемы коробочными сборами и местными раскладками, составляют табели расходов, собственно по Еврейским обществам в каждом уезде и местечке и рассылают оные в подлежащие Думы или Ратуши, в городские и земские полиции, для руководства при раскладке общественных сборов. Табели сии возобновляются, судя по изменению потребности расходов, падающих на местные раскладки, каждый год, или по истечении трех лет, или по возобновлении контрактов на содержание коробочных сборов.</w:t>
      </w:r>
    </w:p>
    <w:p>
      <w:pPr>
        <w:pStyle w:val="Normal"/>
        <w:jc w:val="both"/>
        <w:rPr/>
      </w:pPr>
      <w:r>
        <w:rPr>
          <w:rFonts w:cs="Times New Roman" w:ascii="Times New Roman" w:hAnsi="Times New Roman"/>
          <w:i w:val="false"/>
        </w:rPr>
        <w:t>Примечание</w:t>
      </w:r>
      <w:r>
        <w:rPr>
          <w:rFonts w:cs="Times New Roman" w:ascii="Times New Roman" w:hAnsi="Times New Roman"/>
        </w:rPr>
        <w:t>. Возлагаемые по силе сего § на Губернские Правления обязанности исполняются в отношении Евреев, жительствующих в городе Одессе и черте оного Одесским Военным Губернатором, в Керчи же и Таганроге тамошними Градоначальниками.</w:t>
      </w:r>
    </w:p>
    <w:p>
      <w:pPr>
        <w:pStyle w:val="Normal"/>
        <w:jc w:val="both"/>
        <w:rPr>
          <w:rFonts w:ascii="Times New Roman" w:hAnsi="Times New Roman" w:cs="Times New Roman"/>
        </w:rPr>
      </w:pPr>
      <w:r>
        <w:rPr>
          <w:rFonts w:cs="Times New Roman" w:ascii="Times New Roman" w:hAnsi="Times New Roman"/>
        </w:rPr>
        <w:t>§ 9. Кроме государственных податей и земской повинности, никакие сборы и раскладки с Евреев не должны быть производимы без особого письменного разрешения или предписания губернского начальства на имя Думы или Ратуши, заведывающей Евреями, которые приводят таковые распоряжения в исполнение. Сами же Думы и Ратуши когда усмотрят необходимость в каких-либо новых сборах, не приступая к раскладке оных, представляют о том на разрешение губернского начальства.</w:t>
      </w:r>
    </w:p>
    <w:p>
      <w:pPr>
        <w:pStyle w:val="Normal"/>
        <w:jc w:val="both"/>
        <w:rPr>
          <w:rFonts w:ascii="Times New Roman" w:hAnsi="Times New Roman" w:cs="Times New Roman"/>
        </w:rPr>
      </w:pPr>
      <w:r>
        <w:rPr>
          <w:rFonts w:cs="Times New Roman" w:ascii="Times New Roman" w:hAnsi="Times New Roman"/>
        </w:rPr>
        <w:t>§ 10. Думы и Ратуши должны быть уведомляемы своевременно от Казенной Палаты о всякой прибыли или убыли в ведомстве их ревизских Еврейских душ, а от Губернского Правления: 1) о всяких переменах, признанных необходимыми по содержанию синагог, молитвенных школ, богаделен, раввинов и проч., 2) о всяком увеличении или уменьшении губернского начальства содержания каких-либо лиц и предметов на счет коробочного сбора или местной раскладки с Еврейских обществ.</w:t>
      </w:r>
    </w:p>
    <w:p>
      <w:pPr>
        <w:pStyle w:val="Normal"/>
        <w:jc w:val="both"/>
        <w:rPr>
          <w:rFonts w:ascii="Times New Roman" w:hAnsi="Times New Roman" w:cs="Times New Roman"/>
        </w:rPr>
      </w:pPr>
      <w:r>
        <w:rPr>
          <w:rFonts w:cs="Times New Roman" w:ascii="Times New Roman" w:hAnsi="Times New Roman"/>
        </w:rPr>
        <w:t>§ 11. Думы и Ратуши, из имеющихся у них сведений о всех доходах общего и вспомогательного коробочного сбора, и о всех предметах расходов по Еврейским обществам, составляют смету сим расходам как вообще по уезду, так и в частности по каждому местечку, и означив, сколько из оных может быть отнесено на коробочный сбор общий или вспомогательный и сколько за тем должно подлежать к сбору с обществ, объявляют таковые сметы Евреям чрез местные полицейские начальства. При сем извещают, когда именно и в каком месте должно быть собрание Евреев для раскладки сборов.</w:t>
      </w:r>
    </w:p>
    <w:p>
      <w:pPr>
        <w:pStyle w:val="Normal"/>
        <w:jc w:val="both"/>
        <w:rPr>
          <w:rFonts w:ascii="Times New Roman" w:hAnsi="Times New Roman" w:cs="Times New Roman"/>
        </w:rPr>
      </w:pPr>
      <w:r>
        <w:rPr>
          <w:rFonts w:cs="Times New Roman" w:ascii="Times New Roman" w:hAnsi="Times New Roman"/>
        </w:rPr>
        <w:t>§ 12. Раскладка сборов с Евреев есть двоякая: 1) раскладка государственных податей и денежной земской повинности, которая исполняется по общему порядку, и 2) раскладка на содержание разных Еврейских общественных богоугодных и служебных предметов. - В первой из сих раскладок участвует все вообще Еврейское общество; вторая же раскладка производится чрез избранных от Еврейских обществ уполномоченных, которые назначаются для сделания одной только именно порученной им раскладки, и допускаются в сие звание не иначе, как с утверждения местного Начальника губернии или области.</w:t>
      </w:r>
    </w:p>
    <w:p>
      <w:pPr>
        <w:pStyle w:val="Normal"/>
        <w:jc w:val="both"/>
        <w:rPr>
          <w:rFonts w:ascii="Times New Roman" w:hAnsi="Times New Roman" w:cs="Times New Roman"/>
        </w:rPr>
      </w:pPr>
      <w:r>
        <w:rPr>
          <w:rFonts w:cs="Times New Roman" w:ascii="Times New Roman" w:hAnsi="Times New Roman"/>
        </w:rPr>
        <w:t>§ 13. За соблюдением при сем случае порядка и тишины, в городах имеют наблюдение городские полиции, а в местечках и селениях, где нет особого полицейского управления, земские полиции, или особо командируемые для того чиновники, без всякого впрочем вмешательства в дела самой раскладки.</w:t>
      </w:r>
    </w:p>
    <w:p>
      <w:pPr>
        <w:pStyle w:val="Normal"/>
        <w:jc w:val="both"/>
        <w:rPr>
          <w:rFonts w:ascii="Times New Roman" w:hAnsi="Times New Roman" w:cs="Times New Roman"/>
        </w:rPr>
      </w:pPr>
      <w:r>
        <w:rPr>
          <w:rFonts w:cs="Times New Roman" w:ascii="Times New Roman" w:hAnsi="Times New Roman"/>
        </w:rPr>
        <w:t>§ 14. По каждой из двух раскладок, означенных в § 12-м, составляются отдельные раскладочные реестры, которые представляются уполномоченными за их подписанием в Думу или Ратушу в двойных экземплярах.</w:t>
      </w:r>
    </w:p>
    <w:p>
      <w:pPr>
        <w:pStyle w:val="Normal"/>
        <w:jc w:val="both"/>
        <w:rPr>
          <w:rFonts w:ascii="Times New Roman" w:hAnsi="Times New Roman" w:cs="Times New Roman"/>
        </w:rPr>
      </w:pPr>
      <w:r>
        <w:rPr>
          <w:rFonts w:cs="Times New Roman" w:ascii="Times New Roman" w:hAnsi="Times New Roman"/>
        </w:rPr>
        <w:t>§ 15. Ежели Дума или Ратуша, при рассмотрении произведенных в обществах раскладок, встретит какие-либо сомнения, то пригласив в свое присутствие уполномоченных, требует от них пояснений. Подлинные раскладочные реестры, по рассмотрении Думой и по сделании в оных необходимых дополнений или изменений, прошнуровываются и утверждаются всеми Членами Думы и ее печатью. Один экземпляр дается сборщикам податей при тетрадях для записывания прихода и расхода податей, и по окончании года представляется ими в Думу; другой же экземплярах хранится в Думе для справок.</w:t>
      </w:r>
    </w:p>
    <w:p>
      <w:pPr>
        <w:pStyle w:val="Normal"/>
        <w:jc w:val="both"/>
        <w:rPr>
          <w:rFonts w:ascii="Times New Roman" w:hAnsi="Times New Roman" w:cs="Times New Roman"/>
        </w:rPr>
      </w:pPr>
      <w:r>
        <w:rPr>
          <w:rFonts w:cs="Times New Roman" w:ascii="Times New Roman" w:hAnsi="Times New Roman"/>
        </w:rPr>
        <w:t>§ 16. Евреи, живущие в городах и местечках, избирают из благонадежнейших людей своего сословия сборщиков податей и их помощников. Сборщики исполняют обязанности старость мещанских и цеховых обществ, предписанные Свода Зак. Т. 5 в Уставе о Податях ст. 218 и 220-254, а помощники их поступают по инструкции, данной на основании тех же статей, но ни те ни другие не имеют предоставленного сими статьями старостам наблюдения, дабы платящие за малолетних, обедневших и проч., не несли сей тягости по достижении первыми узаконенного возраста, и в случае поправления состояния последних; все сие в Еврейских обществах определяется при самом составлении раскладок и рассматривается подлежащими Думами или Ратушами.</w:t>
      </w:r>
    </w:p>
    <w:p>
      <w:pPr>
        <w:pStyle w:val="Normal"/>
        <w:jc w:val="both"/>
        <w:rPr>
          <w:rFonts w:ascii="Times New Roman" w:hAnsi="Times New Roman" w:cs="Times New Roman"/>
        </w:rPr>
      </w:pPr>
      <w:r>
        <w:rPr>
          <w:rFonts w:cs="Times New Roman" w:ascii="Times New Roman" w:hAnsi="Times New Roman"/>
        </w:rPr>
        <w:t>§ 17. Число сборщиков податей и их помощников, утверждение в сих должностях, время службы и проч., определяется статьями Свода Уст. о Податях, приведенными в предыдущем §. Если же встретятся недоумения от раздробительности Еврейских обществ или по другим обстоятельствам, то предоставляется Генерал-Губернаторам давать в сих случаях разрешение, руководствуясь вышеозначенными статьями и не допуская однако излишества в назначении должностных лиц из Евреев.</w:t>
      </w:r>
    </w:p>
    <w:p>
      <w:pPr>
        <w:pStyle w:val="Normal"/>
        <w:jc w:val="both"/>
        <w:rPr>
          <w:rFonts w:ascii="Times New Roman" w:hAnsi="Times New Roman" w:cs="Times New Roman"/>
        </w:rPr>
      </w:pPr>
      <w:r>
        <w:rPr>
          <w:rFonts w:cs="Times New Roman" w:ascii="Times New Roman" w:hAnsi="Times New Roman"/>
        </w:rPr>
        <w:t>§ 18. Сбор податей с Евреев, которые будут иметь право проживать в незначительном числе душ, в казенных селениях или в помещичьих деревнях и фольварках, возлагается, в первых на сельских сборщиков податей под наблюдением управителей или администраторов, а во вторых на самих владельцев, с выдачей тем и другим от Дум окладных листов, податных тетрадей и таблиц, которые вместе с деньгами должны быть представлены от них в Думы и Ратуши.</w:t>
      </w:r>
    </w:p>
    <w:p>
      <w:pPr>
        <w:pStyle w:val="Normal"/>
        <w:jc w:val="both"/>
        <w:rPr>
          <w:rFonts w:ascii="Times New Roman" w:hAnsi="Times New Roman" w:cs="Times New Roman"/>
        </w:rPr>
      </w:pPr>
      <w:r>
        <w:rPr>
          <w:rFonts w:cs="Times New Roman" w:ascii="Times New Roman" w:hAnsi="Times New Roman"/>
        </w:rPr>
        <w:t>§ 19. Сборщики податей обязаны вести в исправности данные им приходо-расходные тетради или книги. Собранные подати и суммы земского сбора немедленно вносят они в местное Уездное Казначейство, а сборы на разные Еврейские предметы - в Думу или Ратушу, которые, равно как и Казначейства в приеме от сборщиков денег, немедленно выдают им квитанции.</w:t>
      </w:r>
    </w:p>
    <w:p>
      <w:pPr>
        <w:pStyle w:val="Normal"/>
        <w:jc w:val="both"/>
        <w:rPr>
          <w:rFonts w:ascii="Times New Roman" w:hAnsi="Times New Roman" w:cs="Times New Roman"/>
        </w:rPr>
      </w:pPr>
      <w:r>
        <w:rPr>
          <w:rFonts w:cs="Times New Roman" w:ascii="Times New Roman" w:hAnsi="Times New Roman"/>
        </w:rPr>
        <w:t>§ 20. В снабжении как Еврейских сборщиков податей, так и Городских Дум или Ратуш книгами и тетрадями, в определении времени и количества взноса сумм, в поверке и обревизовании их, во взыскании недоимок с Евреев и в представлении отчетности самими Думами, поступается на основании постановленных по сему предмету особых правил.</w:t>
      </w:r>
    </w:p>
    <w:p>
      <w:pPr>
        <w:pStyle w:val="Normal"/>
        <w:jc w:val="both"/>
        <w:rPr>
          <w:rFonts w:ascii="Times New Roman" w:hAnsi="Times New Roman" w:cs="Times New Roman"/>
        </w:rPr>
      </w:pPr>
      <w:r>
        <w:rPr>
          <w:rFonts w:cs="Times New Roman" w:ascii="Times New Roman" w:hAnsi="Times New Roman"/>
        </w:rPr>
        <w:t>§ 21. Денежные суммы на разные предметы по Еврейским обществам отпускаются из Дум и Ратуш по особым ассигновкам, внесенным в годичные сметы, или в некоторых случаях по предписаниям Гражданских Губернаторов.</w:t>
      </w:r>
    </w:p>
    <w:p>
      <w:pPr>
        <w:pStyle w:val="Normal"/>
        <w:jc w:val="both"/>
        <w:rPr>
          <w:rFonts w:ascii="Times New Roman" w:hAnsi="Times New Roman" w:cs="Times New Roman"/>
        </w:rPr>
      </w:pPr>
      <w:r>
        <w:rPr>
          <w:rFonts w:cs="Times New Roman" w:ascii="Times New Roman" w:hAnsi="Times New Roman"/>
        </w:rPr>
        <w:t>§ 22. Рекрутским старостам, сборщикам податей и их помощникам, Дума дает письменные приказы, посылая оные находящимся в уезде чрез Земский Суд, при разносной книге без особых отношений. Земские же Суды, приняв сии пакеты, немедленно отправляют их посредством земской почты по адресу.</w:t>
      </w:r>
    </w:p>
    <w:p>
      <w:pPr>
        <w:pStyle w:val="Normal"/>
        <w:jc w:val="both"/>
        <w:rPr>
          <w:rFonts w:ascii="Times New Roman" w:hAnsi="Times New Roman" w:cs="Times New Roman"/>
        </w:rPr>
      </w:pPr>
      <w:r>
        <w:rPr>
          <w:rFonts w:cs="Times New Roman" w:ascii="Times New Roman" w:hAnsi="Times New Roman"/>
        </w:rPr>
        <w:t>§ 23. В Канцелярии Городских Дум или Ратуш, заведывающих Евреями, определяется, сверх положенных штатами, по одному Бухгалтеру и прибавляется такое число писарей, какое окажется необходимым по количеству Евреев, подведомственных Думе или Ратуше, или по отчетности и исполнению других хозяйственных распоряжений; для покрытия сих расходов на жалованье и канцелярские потребности, производится с Еврейских обществ особый сбор, со включением оного в смету расходов. Самое определение, где именно и в какой степени нужно усилить Канцелярии Дум, равно как и назначение для сего сбора, предоставляется Генерал-Губернаторам, на основании местных обстоятельств, по предварительному о том всякий раз сношению с Министром Внутренних Дел.</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19. Отделение первое. 1844. СПб., 1845. С. 887-89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0. О евреях.</w:t>
      </w:r>
    </w:p>
    <w:p>
      <w:pPr>
        <w:pStyle w:val="Normal"/>
        <w:jc w:val="center"/>
        <w:rPr>
          <w:rFonts w:ascii="Times New Roman" w:hAnsi="Times New Roman" w:cs="Times New Roman"/>
        </w:rPr>
      </w:pPr>
      <w:r>
        <w:rPr>
          <w:rFonts w:cs="Times New Roman" w:ascii="Times New Roman" w:hAnsi="Times New Roman"/>
        </w:rPr>
        <w:t>(Свод законов Российской Империи. Том девятый. Свод законов о состояниях. Книга первая. Раздел пятый. О состоянии инородцев. Глава вторая)</w:t>
      </w:r>
    </w:p>
    <w:p>
      <w:pPr>
        <w:pStyle w:val="Normal"/>
        <w:jc w:val="both"/>
        <w:rPr>
          <w:rFonts w:ascii="Times New Roman" w:hAnsi="Times New Roman" w:cs="Times New Roman"/>
        </w:rPr>
      </w:pPr>
      <w:r>
        <w:rPr>
          <w:rFonts w:cs="Times New Roman" w:ascii="Times New Roman" w:hAnsi="Times New Roman"/>
        </w:rPr>
        <w:t>767. Евреи, состоящие в подданстве России, подлежат общим законам во всех тех случаях, в коих не постановлено особых о них правил. 1835 Апр. 13 (8054) §§ 1, 2.</w:t>
      </w:r>
    </w:p>
    <w:p>
      <w:pPr>
        <w:pStyle w:val="Normal"/>
        <w:jc w:val="both"/>
        <w:rPr>
          <w:rFonts w:ascii="Times New Roman" w:hAnsi="Times New Roman" w:cs="Times New Roman"/>
        </w:rPr>
      </w:pPr>
      <w:r>
        <w:rPr>
          <w:rFonts w:cs="Times New Roman" w:ascii="Times New Roman" w:hAnsi="Times New Roman"/>
        </w:rPr>
        <w:t>Отделение первое.</w:t>
      </w:r>
    </w:p>
    <w:p>
      <w:pPr>
        <w:pStyle w:val="Normal"/>
        <w:jc w:val="both"/>
        <w:rPr>
          <w:rFonts w:ascii="Times New Roman" w:hAnsi="Times New Roman" w:cs="Times New Roman"/>
          <w:b/>
          <w:b/>
        </w:rPr>
      </w:pPr>
      <w:r>
        <w:rPr>
          <w:rFonts w:cs="Times New Roman" w:ascii="Times New Roman" w:hAnsi="Times New Roman"/>
          <w:b/>
        </w:rPr>
        <w:t>О правах и обязанностях евреев вообще.</w:t>
      </w:r>
    </w:p>
    <w:p>
      <w:pPr>
        <w:pStyle w:val="Normal"/>
        <w:jc w:val="both"/>
        <w:rPr/>
      </w:pPr>
      <w:r>
        <w:rPr>
          <w:rFonts w:cs="Times New Roman" w:ascii="Times New Roman" w:hAnsi="Times New Roman"/>
        </w:rPr>
        <w:t>I.</w:t>
      </w:r>
      <w:r>
        <w:rPr>
          <w:rFonts w:cs="Times New Roman" w:ascii="Times New Roman" w:hAnsi="Times New Roman"/>
          <w:i w:val="false"/>
        </w:rPr>
        <w:t xml:space="preserve"> О правах личных и по имуществу.</w:t>
      </w:r>
    </w:p>
    <w:p>
      <w:pPr>
        <w:pStyle w:val="Normal"/>
        <w:jc w:val="both"/>
        <w:rPr>
          <w:rFonts w:ascii="Times New Roman" w:hAnsi="Times New Roman" w:cs="Times New Roman"/>
        </w:rPr>
      </w:pPr>
      <w:r>
        <w:rPr>
          <w:rFonts w:cs="Times New Roman" w:ascii="Times New Roman" w:hAnsi="Times New Roman"/>
        </w:rPr>
        <w:t>768. Каждый еврей должен быть приписан на законном основании к одному из установленных в государстве состояний. В случае несоблюдения сего, с ним поступается как с бродягою. 1835 Апр. 13 (8054) § 23.</w:t>
      </w:r>
    </w:p>
    <w:p>
      <w:pPr>
        <w:pStyle w:val="Normal"/>
        <w:jc w:val="both"/>
        <w:rPr>
          <w:rFonts w:ascii="Times New Roman" w:hAnsi="Times New Roman" w:cs="Times New Roman"/>
        </w:rPr>
      </w:pPr>
      <w:r>
        <w:rPr>
          <w:rFonts w:cs="Times New Roman" w:ascii="Times New Roman" w:hAnsi="Times New Roman"/>
        </w:rPr>
        <w:t>769. Каждый еврей должен навсегда сохранять известную наследственную, или же на основании законов принятую фамилию, или прозвание, без перемены, с присовокуплением к оному имени, данного по вере или при рождении. Там же, § 16.</w:t>
      </w:r>
    </w:p>
    <w:p>
      <w:pPr>
        <w:pStyle w:val="Normal"/>
        <w:jc w:val="both"/>
        <w:rPr>
          <w:rFonts w:ascii="Times New Roman" w:hAnsi="Times New Roman" w:cs="Times New Roman"/>
        </w:rPr>
      </w:pPr>
      <w:r>
        <w:rPr>
          <w:rFonts w:cs="Times New Roman" w:ascii="Times New Roman" w:hAnsi="Times New Roman"/>
        </w:rPr>
        <w:t>770. Евреи именуются теми только именами, под коими они записаны в метрические книги. За исключением предусмотренного статьею 915 случая погрешности писца, никакого исправления сих книг не допускается. 1893 Апр. 23 (9521) ст. 1.</w:t>
      </w:r>
    </w:p>
    <w:p>
      <w:pPr>
        <w:pStyle w:val="Normal"/>
        <w:jc w:val="both"/>
        <w:rPr>
          <w:rFonts w:ascii="Times New Roman" w:hAnsi="Times New Roman" w:cs="Times New Roman"/>
        </w:rPr>
      </w:pPr>
      <w:r>
        <w:rPr>
          <w:rFonts w:cs="Times New Roman" w:ascii="Times New Roman" w:hAnsi="Times New Roman"/>
        </w:rPr>
        <w:t>771. Каждому еврею, главе семейства, объявляется, каким именем и прозванием он записан в метрических книгах, внесен в посемейный и алфавитный списки, и должен именоваться в видах на жительство и во всяких актах (а). Все cие означается в выдаваемых от городских или общественных управлений (ср. ст. 794) упомянутым евреям особых, на печатных бланках, билетах, причем означенные управления обязаны соблюдать совершенную правильность в написании имен и прозваний каждого еврея (б).</w:t>
      </w:r>
    </w:p>
    <w:p>
      <w:pPr>
        <w:pStyle w:val="Normal"/>
        <w:jc w:val="both"/>
        <w:rPr>
          <w:rFonts w:ascii="Times New Roman" w:hAnsi="Times New Roman" w:cs="Times New Roman"/>
        </w:rPr>
      </w:pPr>
      <w:r>
        <w:rPr>
          <w:rFonts w:cs="Times New Roman" w:ascii="Times New Roman" w:hAnsi="Times New Roman"/>
        </w:rPr>
        <w:t>(а) Там же, ст. 2; 1894 Июн. 3 (10709) мн. Гос. Сов., V.-(б) 1844 Дек. 19 (18546) § 7; 1866 Апр. 13 (43183) ст. 1.</w:t>
      </w:r>
    </w:p>
    <w:p>
      <w:pPr>
        <w:pStyle w:val="Normal"/>
        <w:jc w:val="both"/>
        <w:rPr>
          <w:rFonts w:ascii="Times New Roman" w:hAnsi="Times New Roman" w:cs="Times New Roman"/>
        </w:rPr>
      </w:pPr>
      <w:r>
        <w:rPr>
          <w:rFonts w:cs="Times New Roman" w:ascii="Times New Roman" w:hAnsi="Times New Roman"/>
        </w:rPr>
        <w:t>772. Евреям, обратившимся в Христианскую веру, с переменою имени при Святом Крещении, не дозволяется переменять свои фамилии, и они должны навсегда сохранять те фамилии, которые носили до принятия ими Святого Крещения. Тем из обратившихся в Христианскую веру евреям, которые, приняв Святое Крещение, переменили до 6 февраля 1850 года свои фамилии, дозволяется сохранить таковые и на будущее время. 1850 Февр. 6 (23905).</w:t>
      </w:r>
    </w:p>
    <w:p>
      <w:pPr>
        <w:pStyle w:val="Normal"/>
        <w:jc w:val="both"/>
        <w:rPr/>
      </w:pPr>
      <w:r>
        <w:rPr>
          <w:rFonts w:cs="Times New Roman" w:ascii="Times New Roman" w:hAnsi="Times New Roman"/>
          <w:i w:val="false"/>
        </w:rPr>
        <w:t>Примечание</w:t>
      </w:r>
      <w:r>
        <w:rPr>
          <w:rFonts w:cs="Times New Roman" w:ascii="Times New Roman" w:hAnsi="Times New Roman"/>
        </w:rPr>
        <w:t>. Состоящим в военной службе евреям, обратившимся в Христианскую веру, предоставляется, с соблюдением правил, изложенных в Своде Военных Постановлений, принимать новые фамилии, заимствованные от имен их крестных отцов, с согласия сих последних, а в случае смерти или неизвестности местопребывания их крестных отцов, и без согласия таковых. 1865 Февр. 12 (41799); Мая 13 (42094).</w:t>
      </w:r>
    </w:p>
    <w:p>
      <w:pPr>
        <w:pStyle w:val="Normal"/>
        <w:jc w:val="both"/>
        <w:rPr>
          <w:rFonts w:ascii="Times New Roman" w:hAnsi="Times New Roman" w:cs="Times New Roman"/>
        </w:rPr>
      </w:pPr>
      <w:r>
        <w:rPr>
          <w:rFonts w:cs="Times New Roman" w:ascii="Times New Roman" w:hAnsi="Times New Roman"/>
        </w:rPr>
        <w:t>773. Евреи во всех публичных актах и во всех бумагах, подаваемых или присылаемых ими местам и лицам правительственным, судебным и полицейским, должны употреблять язык русский, или тот, на котором в месте их пребывания дела производятся, но отнюдь не еврейский. Сие же самое правило наблюдается ими и при ведении книг, установленных законом для торговых дел. 1835 Апр. 13 (8054) § 18; 1868 Февр. 29 (45544) прав., VII; 1875 Февр. 19 ( 54401) пол., ст. 241; 1876 июн. 17 (56105) пол. Ком. Мин.; 1889 июл. 9 (6188) пол. I, А, ст. 2; пол. II, ст. 39-41.</w:t>
      </w:r>
    </w:p>
    <w:p>
      <w:pPr>
        <w:pStyle w:val="Normal"/>
        <w:jc w:val="both"/>
        <w:rPr>
          <w:rFonts w:ascii="Times New Roman" w:hAnsi="Times New Roman" w:cs="Times New Roman"/>
        </w:rPr>
      </w:pPr>
      <w:r>
        <w:rPr>
          <w:rFonts w:cs="Times New Roman" w:ascii="Times New Roman" w:hAnsi="Times New Roman"/>
        </w:rPr>
        <w:t>774. Подписи евреев на актах, объяснениях и прочих бумагах, правительству или суду представляемых, при неумении писать на другом языке допускаются по-еврейски, но с переводом на тот язык, на коем самая бумага писана, и с надлежащим засвидетельствованием подписи. 1835 Апр. 13 (8054) § 19.</w:t>
      </w:r>
    </w:p>
    <w:p>
      <w:pPr>
        <w:pStyle w:val="Normal"/>
        <w:jc w:val="both"/>
        <w:rPr>
          <w:rFonts w:ascii="Times New Roman" w:hAnsi="Times New Roman" w:cs="Times New Roman"/>
        </w:rPr>
      </w:pPr>
      <w:r>
        <w:rPr>
          <w:rFonts w:cs="Times New Roman" w:ascii="Times New Roman" w:hAnsi="Times New Roman"/>
        </w:rPr>
        <w:t>775. Употребление особой одежды евреям воспрещается повсеместно: женщинам-еврейкам запрещается брить головы. 1850 Мая 1 (24127); 1851 Февр. 27 (24975) ст. 29; Апр. 12 (25113); 1852 Окт. 10 (26603).</w:t>
      </w:r>
    </w:p>
    <w:p>
      <w:pPr>
        <w:pStyle w:val="Normal"/>
        <w:jc w:val="both"/>
        <w:rPr>
          <w:rFonts w:ascii="Times New Roman" w:hAnsi="Times New Roman" w:cs="Times New Roman"/>
        </w:rPr>
      </w:pPr>
      <w:r>
        <w:rPr>
          <w:rFonts w:cs="Times New Roman" w:ascii="Times New Roman" w:hAnsi="Times New Roman"/>
        </w:rPr>
        <w:t>776. Евреи, принявшие Христианскую веру, могут приписываться по желанию к городским и сельским обществам на основании установленных правил. С принятием Христианской веры, евреи исключаются из прежних обществ и окладов. 1823 Ноябр. 26 (29657); 1829 Сент. 26 (3195) ст. 1; 1842 Янв. 7 (15198) ст. 4, п. б; 1893 Март. 29 (9468).</w:t>
      </w:r>
    </w:p>
    <w:p>
      <w:pPr>
        <w:pStyle w:val="Normal"/>
        <w:jc w:val="both"/>
        <w:rPr/>
      </w:pPr>
      <w:r>
        <w:rPr>
          <w:rFonts w:cs="Times New Roman" w:ascii="Times New Roman" w:hAnsi="Times New Roman"/>
          <w:i w:val="false"/>
        </w:rPr>
        <w:t>Примечание</w:t>
      </w:r>
      <w:r>
        <w:rPr>
          <w:rFonts w:cs="Times New Roman" w:ascii="Times New Roman" w:hAnsi="Times New Roman"/>
        </w:rPr>
        <w:t>. Обязанным избирать род жизни выкрестам из евреев назначается для сего девятимесячный</w:t>
      </w:r>
      <w:r>
        <w:rPr>
          <w:rFonts w:cs="Times New Roman" w:ascii="Times New Roman" w:hAnsi="Times New Roman"/>
          <w:i w:val="false"/>
        </w:rPr>
        <w:t xml:space="preserve"> </w:t>
      </w:r>
      <w:r>
        <w:rPr>
          <w:rFonts w:cs="Times New Roman" w:ascii="Times New Roman" w:hAnsi="Times New Roman"/>
        </w:rPr>
        <w:t>срок, и буде они не изберут рода жизни в сей срок, тогда поступается с ними по узаконенным о праздношатающихся. 1830 Сент. 25 (3951) ст. 2; 1861 Февр. 19 (36650).</w:t>
      </w:r>
    </w:p>
    <w:p>
      <w:pPr>
        <w:pStyle w:val="Normal"/>
        <w:jc w:val="both"/>
        <w:rPr>
          <w:rFonts w:ascii="Times New Roman" w:hAnsi="Times New Roman" w:cs="Times New Roman"/>
        </w:rPr>
      </w:pPr>
      <w:r>
        <w:rPr>
          <w:rFonts w:cs="Times New Roman" w:ascii="Times New Roman" w:hAnsi="Times New Roman"/>
        </w:rPr>
        <w:t>777. При принятии евреями Христианской веры, Святое Крещение совершается и над малолетними их детьми до семилетнего возраста, а если принимает Христианскую веру только один отец или одна мать, то крещение совершается в первом случае над сыновьями, а в последнем над дочерями. 1842 Янв. 7 (15198) ст.1.</w:t>
      </w:r>
    </w:p>
    <w:p>
      <w:pPr>
        <w:pStyle w:val="Normal"/>
        <w:jc w:val="both"/>
        <w:rPr>
          <w:rFonts w:ascii="Times New Roman" w:hAnsi="Times New Roman" w:cs="Times New Roman"/>
        </w:rPr>
      </w:pPr>
      <w:r>
        <w:rPr>
          <w:rFonts w:cs="Times New Roman" w:ascii="Times New Roman" w:hAnsi="Times New Roman"/>
        </w:rPr>
        <w:t>778. Правила относительно постоянного или временного пребывания евреев как в черте их оседлости, так и вне иной, изложены в Уставе о Паспортах.</w:t>
      </w:r>
    </w:p>
    <w:p>
      <w:pPr>
        <w:pStyle w:val="Normal"/>
        <w:jc w:val="both"/>
        <w:rPr>
          <w:rFonts w:ascii="Times New Roman" w:hAnsi="Times New Roman" w:cs="Times New Roman"/>
        </w:rPr>
      </w:pPr>
      <w:r>
        <w:rPr>
          <w:rFonts w:cs="Times New Roman" w:ascii="Times New Roman" w:hAnsi="Times New Roman"/>
        </w:rPr>
        <w:t>779. Евреи в черте общей их оседлости, равно как в везде, где дозволено им постоянное пребывание, могут переселяться с одного места на другое на общих правилах. 1835 Апр. 13 (8054) § 12.</w:t>
      </w:r>
    </w:p>
    <w:p>
      <w:pPr>
        <w:pStyle w:val="Normal"/>
        <w:jc w:val="both"/>
        <w:rPr/>
      </w:pPr>
      <w:r>
        <w:rPr>
          <w:rFonts w:cs="Times New Roman" w:ascii="Times New Roman" w:hAnsi="Times New Roman"/>
          <w:i w:val="false"/>
        </w:rPr>
        <w:t>Примечание 1.</w:t>
      </w:r>
      <w:r>
        <w:rPr>
          <w:rFonts w:cs="Times New Roman" w:ascii="Times New Roman" w:hAnsi="Times New Roman"/>
        </w:rPr>
        <w:t xml:space="preserve"> Высочайше повелено: в виде временной меры и до общего пересмотра в установленном порядке законов о евреях, воспретить евреям в губерниях постоянной их оседлости впредь вновь селиться вне городов и местечек, с допущением в сем отношении исключения только относительно существовавших до 1882 года еврейских колоний, занимающихся земледелием. 1882 Мая 3 (834) пол. Ком. Мин., ст. 1,4.</w:t>
      </w:r>
    </w:p>
    <w:p>
      <w:pPr>
        <w:pStyle w:val="Normal"/>
        <w:jc w:val="both"/>
        <w:rPr/>
      </w:pPr>
      <w:r>
        <w:rPr>
          <w:rFonts w:cs="Times New Roman" w:ascii="Times New Roman" w:hAnsi="Times New Roman"/>
          <w:i w:val="false"/>
        </w:rPr>
        <w:t>Примечание 2.</w:t>
      </w:r>
      <w:r>
        <w:rPr>
          <w:rFonts w:cs="Times New Roman" w:ascii="Times New Roman" w:hAnsi="Times New Roman"/>
        </w:rPr>
        <w:t xml:space="preserve"> В разъяснение правил, изложенных в примечании 1 к сей (779) статье, постановлено: 1) переход евреев из селений, где они проживали до 3 Мая 1882 года, в другие селения должен считаться безусловно воспрещенным; 2) евреев переселившихся после 3 Мая 1882 года по день обнародования Высочайше утвержденного 29 Декабря 1887 года мнения Государственного Совета (4924), из одних сельских местностей в другие, находящиеся в черте постоянной еврейской оседлости, оставлять на постоянном жительстве в тех селениях, в коих застало их приведенное выше мнение Государственного Совета. 1887 Дек. 29 (4924).</w:t>
      </w:r>
    </w:p>
    <w:p>
      <w:pPr>
        <w:pStyle w:val="Normal"/>
        <w:jc w:val="both"/>
        <w:rPr/>
      </w:pPr>
      <w:r>
        <w:rPr>
          <w:rFonts w:cs="Times New Roman" w:ascii="Times New Roman" w:hAnsi="Times New Roman"/>
          <w:i w:val="false"/>
        </w:rPr>
        <w:t>Примечание 3.</w:t>
      </w:r>
      <w:r>
        <w:rPr>
          <w:rFonts w:cs="Times New Roman" w:ascii="Times New Roman" w:hAnsi="Times New Roman"/>
        </w:rPr>
        <w:t xml:space="preserve"> (по Прод. 1906 г.). Действие примечания 1 к сей (779) статье о воспрещении евреям в губерниях постоянной их оседлости впредь вновь селиться вне городов и местечек не распространяется;</w:t>
      </w:r>
    </w:p>
    <w:p>
      <w:pPr>
        <w:pStyle w:val="Normal"/>
        <w:jc w:val="both"/>
        <w:rPr>
          <w:rFonts w:ascii="Times New Roman" w:hAnsi="Times New Roman" w:cs="Times New Roman"/>
        </w:rPr>
      </w:pPr>
      <w:r>
        <w:rPr>
          <w:rFonts w:cs="Times New Roman" w:ascii="Times New Roman" w:hAnsi="Times New Roman"/>
        </w:rPr>
        <w:t>1) на евреев, окончивших курс в высших учебных заведениях Империи, их жен и детей; сыновей до совершеннолетия или до окончания курса в высших учебных заведениях (но не долее двадцатипятилетнего возраста), а дочерей до замужества. Упомянутым евреям, окончившим курс в высших учебных заведениях, предоставляется иметь при себе во время пребывания в сельской местности черты еврейской оседлости домашних слуг и приказчиков (или конторщиков) из своих единоверцев, хотя бы не пользующихся самостоятельным правом жительства в сих местностях, с соблюдением в отношении к ним правил, установленных статьею 13 приложения к статье 68 Устава о Паспортах (изд. 1903 г.) (а);</w:t>
      </w:r>
    </w:p>
    <w:p>
      <w:pPr>
        <w:pStyle w:val="Normal"/>
        <w:jc w:val="both"/>
        <w:rPr>
          <w:rFonts w:ascii="Times New Roman" w:hAnsi="Times New Roman" w:cs="Times New Roman"/>
        </w:rPr>
      </w:pPr>
      <w:r>
        <w:rPr>
          <w:rFonts w:cs="Times New Roman" w:ascii="Times New Roman" w:hAnsi="Times New Roman"/>
        </w:rPr>
        <w:t>2) на евреев купцов первой гильдии и членов их семейств, включенных в их сословное купеческое свидетельство, а также на евреев бывших купцов первой гильдии, в течение пятнадцати лет состоявших в сей гильдии как в черте еврейской оседлости, так и в оной, и членов их семейств. Упомянутым евреям купцам первой гильдии предоставляется иметь при себе во время пребывания в сельской местности черты еврейской оседлости домашних слуг и приказчиков (или конторщиков) из своих единоверцев, хотя бы не пользующихся самостоятельным правом жительства в сих местностях, с соблюдением в отношении к ним правил, установленных статьею 12 (по Прод.) приложения к статье 68 Устава о Паспортах. Правами присваиваемыми евреям купцам первой гильдии в силу сего (2) пункта, они пользуются лишь при условии не бытности их под следствием, судом и надзором полиции и неопорочения их судебным приговором (б);</w:t>
      </w:r>
    </w:p>
    <w:p>
      <w:pPr>
        <w:pStyle w:val="Normal"/>
        <w:jc w:val="both"/>
        <w:rPr>
          <w:rFonts w:ascii="Times New Roman" w:hAnsi="Times New Roman" w:cs="Times New Roman"/>
        </w:rPr>
      </w:pPr>
      <w:r>
        <w:rPr>
          <w:rFonts w:cs="Times New Roman" w:ascii="Times New Roman" w:hAnsi="Times New Roman"/>
        </w:rPr>
        <w:t>3) на аптекарских помощников, дантистов, фельдшеров и повивальных бабок (в);</w:t>
      </w:r>
    </w:p>
    <w:p>
      <w:pPr>
        <w:pStyle w:val="Normal"/>
        <w:jc w:val="both"/>
        <w:rPr>
          <w:rFonts w:ascii="Times New Roman" w:hAnsi="Times New Roman" w:cs="Times New Roman"/>
        </w:rPr>
      </w:pPr>
      <w:r>
        <w:rPr>
          <w:rFonts w:cs="Times New Roman" w:ascii="Times New Roman" w:hAnsi="Times New Roman"/>
        </w:rPr>
        <w:t>4) на евреев ремесленников, упомянутых в статье 17 приложения к статье 68 Устава о Паспортах (изд. 1903 г.), а также на каменщиков, камнетесов, плотников, штукатуров, садовников, мостовщиков и землекопов, с подчинением ремесленников, по принадлежности, изложенным в статье 17 приложения к статье 68 Устава о Паспортах правилам. Порядок удостоверения прав поименованных в сем (4) пункте лиц на проживание вне городов и местечек определяется правилами, при сем приложенными. Евреи ремесленники и перечисленные выше евреи неремесленных цехов, законно водворившиеся в губерниях постоянной их оседлости вне городов и местечек, в случае оставления ими ремесленных занятий или производительного труда, подлежат выдворению в места, для постоянного их жительства назначенные. Наблюдение за правильным проживанием упомянутых евреев возлагается на местную полицию, которая, признав еврея подлежащим выдворению, доводит о сем до сведения губернского начальства, от коего зависит сделать распоряжение о выдворении такого лица (г); и</w:t>
      </w:r>
    </w:p>
    <w:p>
      <w:pPr>
        <w:pStyle w:val="Normal"/>
        <w:jc w:val="both"/>
        <w:rPr>
          <w:rFonts w:ascii="Times New Roman" w:hAnsi="Times New Roman" w:cs="Times New Roman"/>
        </w:rPr>
      </w:pPr>
      <w:r>
        <w:rPr>
          <w:rFonts w:cs="Times New Roman" w:ascii="Times New Roman" w:hAnsi="Times New Roman"/>
        </w:rPr>
        <w:t>5) на евреев отставных нижних чинов, поступивших на службу по Рекрутскому Уставу, а также на воинских чинов их евреев, кои, участвуя в военных действиях на Дальнем Востоке, удостоились пожалованиями знаками отличия или вообще беспорочно несли службу в действующих войсках (д).</w:t>
      </w:r>
    </w:p>
    <w:p>
      <w:pPr>
        <w:pStyle w:val="Normal"/>
        <w:jc w:val="both"/>
        <w:rPr>
          <w:rFonts w:ascii="Times New Roman" w:hAnsi="Times New Roman" w:cs="Times New Roman"/>
        </w:rPr>
      </w:pPr>
      <w:r>
        <w:rPr>
          <w:rFonts w:cs="Times New Roman" w:ascii="Times New Roman" w:hAnsi="Times New Roman"/>
        </w:rPr>
        <w:t>(а) 1904 Авг. 11, собр. узак., 1377, Имен. ук., ст. 1, а; прим.-(б) 1904 Авг. 11, собр. узак., 1377, Имен. ук., ст. 1, б; прим.; 4, прим.-(в) 1905 Июн. 16, собр. узак., 1141, ст. 2.-(Г) 1904 Авг. 11, собр. узак., 1377, Имен. ук., ст. 1, в; 1905 Июн. 16, собр. узак., 1141, ст. 2, 6.-(д) 1904 Авг. 11, собр. узак., 1377, Имен. ук., ст. 1, г; 7.</w:t>
      </w:r>
    </w:p>
    <w:p>
      <w:pPr>
        <w:pStyle w:val="Normal"/>
        <w:jc w:val="both"/>
        <w:rPr/>
      </w:pPr>
      <w:r>
        <w:rPr>
          <w:rFonts w:cs="Times New Roman" w:ascii="Times New Roman" w:hAnsi="Times New Roman"/>
          <w:i w:val="false"/>
        </w:rPr>
        <w:t>Примечание 4</w:t>
      </w:r>
      <w:r>
        <w:rPr>
          <w:rFonts w:cs="Times New Roman" w:ascii="Times New Roman" w:hAnsi="Times New Roman"/>
        </w:rPr>
        <w:t xml:space="preserve"> (по Прод. 1906 г.). Список поселений в губерниях черты еврейской оседлости, в коих может быть допущено, в изъятие от действия правил примечания 1 к сей (779) статье, свободное жительство евреев, при ем приложен. 1903 Мая 10 (229330 пол. Ком. Мин., ст. 1; Дек. 9 (23664) пол. Ком. Мин.; 1905 Ноябр. 11, собр. узак. 1906 г., 22, пол. Ком. Мин.</w:t>
      </w:r>
    </w:p>
    <w:p>
      <w:pPr>
        <w:pStyle w:val="Normal"/>
        <w:jc w:val="both"/>
        <w:rPr>
          <w:rFonts w:ascii="Times New Roman" w:hAnsi="Times New Roman" w:cs="Times New Roman"/>
        </w:rPr>
      </w:pPr>
      <w:r>
        <w:rPr>
          <w:rFonts w:cs="Times New Roman" w:ascii="Times New Roman" w:hAnsi="Times New Roman"/>
        </w:rPr>
        <w:t>780. Евреи в черте общей их оседлости, равно как и везде, где дозволено им постоянное пребывание, могут приобретать недвижимую собственность всякого рода, кроме имений населенных, владение коими евреям воспрещается. 1835 Апр. 13 (8054) § 12; 1836 Мая 21 (9203); 1853 Июн. 4 (27322); 1857 Янв. 14 (31400); 1858 Март. 27 (32921); 1861 Февр. 19 (36674) 1, ст. 3; 1862 Апр. 26 (38214).</w:t>
      </w:r>
    </w:p>
    <w:p>
      <w:pPr>
        <w:pStyle w:val="Normal"/>
        <w:jc w:val="both"/>
        <w:rPr/>
      </w:pPr>
      <w:r>
        <w:rPr>
          <w:rFonts w:cs="Times New Roman" w:ascii="Times New Roman" w:hAnsi="Times New Roman"/>
          <w:i w:val="false"/>
        </w:rPr>
        <w:t>Примечание 1</w:t>
      </w:r>
      <w:r>
        <w:rPr>
          <w:rFonts w:cs="Times New Roman" w:ascii="Times New Roman" w:hAnsi="Times New Roman"/>
        </w:rPr>
        <w:t>. В девяти Западных губерниях запрещается всем без исключения евреям приобретать земли от помещиков и крестьян, а также приобретать и брать в залог имущества, приобретенные на основании Положения 5 Марта 1864 года (40656 а, П. С. З. 1866 г.) о льготах, преимуществах и денежных ссудах, предоставляемых при покупке казенных и частных имений в Западных губерниях, и Инструкции 23 июля 1865 года (42328 а, П. С. З. 1867 г.) о порядке продажи казенных земель в Западных губерниях лицам русского происхождения. 1864 Март. 5 (40656 а, П. С. З. 1866 г.) ст. 26; июл. 10 (41039) Выс. пов.; 1865 Июл. 23 (42328 а, П. С. З. 1867 г.) ст. 26; 1867 Март. 24 (44388 а) пол. Ком. Мин.</w:t>
      </w:r>
    </w:p>
    <w:p>
      <w:pPr>
        <w:pStyle w:val="Normal"/>
        <w:jc w:val="both"/>
        <w:rPr/>
      </w:pPr>
      <w:r>
        <w:rPr>
          <w:rFonts w:cs="Times New Roman" w:ascii="Times New Roman" w:hAnsi="Times New Roman"/>
          <w:i w:val="false"/>
        </w:rPr>
        <w:t>Примечание 2</w:t>
      </w:r>
      <w:r>
        <w:rPr>
          <w:rFonts w:cs="Times New Roman" w:ascii="Times New Roman" w:hAnsi="Times New Roman"/>
        </w:rPr>
        <w:t>. Высочайше повелено: в губерниях постоянной оседлости евреев, временно, приостановить совершение на имя евреев купчих крепостей и закладных на недвижимые имущества, находящиеся вне черты городов и местечек. 1882 Мая 3 (834) пол. Ком. Мин., ст. 2, 4.</w:t>
      </w:r>
    </w:p>
    <w:p>
      <w:pPr>
        <w:pStyle w:val="Normal"/>
        <w:jc w:val="both"/>
        <w:rPr/>
      </w:pPr>
      <w:r>
        <w:rPr>
          <w:rFonts w:cs="Times New Roman" w:ascii="Times New Roman" w:hAnsi="Times New Roman"/>
          <w:i w:val="false"/>
        </w:rPr>
        <w:t xml:space="preserve">Примечание 3 </w:t>
      </w:r>
      <w:r>
        <w:rPr>
          <w:rFonts w:cs="Times New Roman" w:ascii="Times New Roman" w:hAnsi="Times New Roman"/>
        </w:rPr>
        <w:t>(по Прод. 1906 г.). Впредь до пересмотра в законодательном порядке постановлений о евреях, в губерниях, не входящих в черту общей еврейской оседлости, воспрещается совершение от имени или в пользу евреев всякого рода крепостных актов: 1) служащих к укреплению за ними прав собственности, владения и пользования недвижимыми имуществами, вне городских поселений расположенными, и 2) предоставляющих им возможность выдавать под обеспечение сих имуществ денежные ссуды. - Сие примечание относится также к статье 828 (прим. 2). 1903 Мая 10 (22932) пол. Ком. Мин.</w:t>
      </w:r>
    </w:p>
    <w:p>
      <w:pPr>
        <w:pStyle w:val="Normal"/>
        <w:jc w:val="both"/>
        <w:rPr/>
      </w:pPr>
      <w:r>
        <w:rPr>
          <w:rFonts w:cs="Times New Roman" w:ascii="Times New Roman" w:hAnsi="Times New Roman"/>
          <w:i w:val="false"/>
        </w:rPr>
        <w:t>Примечание 4</w:t>
      </w:r>
      <w:r>
        <w:rPr>
          <w:rFonts w:cs="Times New Roman" w:ascii="Times New Roman" w:hAnsi="Times New Roman"/>
        </w:rPr>
        <w:t xml:space="preserve"> (по Прод. 1906 г.) В поселениях означенных п примечании 4 (по Прод.) к статье 779, евреям предоставляются также как в городах и местечках, права по приобретению недвижимых имуществ, в пределах селитебной площади таких поселений, и управлению или распоряжению ими. Разрешение сомнений относительно определения границ селитебной площади поселений (ст. 779, прим. 4, по Прод.) предоставляется местным Губернским или Губернским по крестьянским делам Присутствиям, по принадлежности. 1903 Мая 10 (22933) пол. Ком. Мин., ст. 2.</w:t>
      </w:r>
    </w:p>
    <w:p>
      <w:pPr>
        <w:pStyle w:val="Normal"/>
        <w:jc w:val="both"/>
        <w:rPr>
          <w:rFonts w:ascii="Times New Roman" w:hAnsi="Times New Roman" w:cs="Times New Roman"/>
        </w:rPr>
      </w:pPr>
      <w:r>
        <w:rPr>
          <w:rFonts w:cs="Times New Roman" w:ascii="Times New Roman" w:hAnsi="Times New Roman"/>
        </w:rPr>
        <w:t>781 (по Прод. 1906 г.). В западных пограничных губерниях и в губерниях Бессарабской, на пятидесятиверстном от границы пространстве, евреи подчиняются всем узаконениям о жительстве указанных лиц, действующим в черте еврейской оседлости. 1904 Июн. 7, собр. узак., 1173, I, ст. 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В пределах упомянутого в сей (781) статье пятидесятиверстного от границы пространства установленное примечаниями 1 и 2 к статье 779 воспрещение евреям селиться вне городов и местечек, а равно переселяться из одних сельских местностей в другие, относится лишь к водворению евреев в сельских местностях означенной пограничной полосы после 6 июля 1904 года. Там же, ст. 2.</w:t>
      </w:r>
    </w:p>
    <w:p>
      <w:pPr>
        <w:pStyle w:val="Normal"/>
        <w:jc w:val="both"/>
        <w:rPr>
          <w:rFonts w:ascii="Times New Roman" w:hAnsi="Times New Roman" w:cs="Times New Roman"/>
        </w:rPr>
      </w:pPr>
      <w:r>
        <w:rPr>
          <w:rFonts w:cs="Times New Roman" w:ascii="Times New Roman" w:hAnsi="Times New Roman"/>
        </w:rPr>
        <w:t>782. В области войска Донского, впредь до общего пересмотра действующих законов о евреях, евреям воспрещается приобретать в собственность и содержать в найме или аренде недвижимые имущества. 1880 Мая 22 (60970) ст. 1.</w:t>
      </w:r>
    </w:p>
    <w:p>
      <w:pPr>
        <w:pStyle w:val="Normal"/>
        <w:jc w:val="both"/>
        <w:rPr/>
      </w:pPr>
      <w:r>
        <w:rPr>
          <w:rFonts w:cs="Times New Roman" w:ascii="Times New Roman" w:hAnsi="Times New Roman"/>
          <w:i w:val="false"/>
        </w:rPr>
        <w:t>Примечание 1.</w:t>
      </w:r>
      <w:r>
        <w:rPr>
          <w:rFonts w:cs="Times New Roman" w:ascii="Times New Roman" w:hAnsi="Times New Roman"/>
        </w:rPr>
        <w:t xml:space="preserve"> Сделки о приобретении евреями недвижимых имуществ в области, облеченные законными актами до 22 Мая 1880 года, а также договоры о найме или отдаче в содержание сих имуществ евреям, заключенные установленным порядком до означенного времени, остаются в силе. Там же, ст. 3.</w:t>
      </w:r>
    </w:p>
    <w:p>
      <w:pPr>
        <w:pStyle w:val="Normal"/>
        <w:jc w:val="both"/>
        <w:rPr/>
      </w:pPr>
      <w:r>
        <w:rPr>
          <w:rFonts w:cs="Times New Roman" w:ascii="Times New Roman" w:hAnsi="Times New Roman"/>
          <w:i w:val="false"/>
        </w:rPr>
        <w:t>Примечание 2</w:t>
      </w:r>
      <w:r>
        <w:rPr>
          <w:rFonts w:cs="Times New Roman" w:ascii="Times New Roman" w:hAnsi="Times New Roman"/>
        </w:rPr>
        <w:t xml:space="preserve"> (по Прод. 1906 г.). Действие правил, в сей (782) статье изложенных, не применяется к тем евреям, которые поселились в бывших Ростовском уезде (ср. Ст. 780, прим. 3, по Прод.) и Таганрогском градоначальстве до времени опубликования закона о присоединении упомянутых уезда и градоначальства к области войска Донского [1887 Мая 19 (4466)]. 1887 Мая 19 (4466) I ст. 21.-Ср. 1903 Мая 10 (22932) пол. Ком. Мин.</w:t>
      </w:r>
    </w:p>
    <w:p>
      <w:pPr>
        <w:pStyle w:val="Normal"/>
        <w:jc w:val="both"/>
        <w:rPr>
          <w:rFonts w:ascii="Times New Roman" w:hAnsi="Times New Roman" w:cs="Times New Roman"/>
        </w:rPr>
      </w:pPr>
      <w:r>
        <w:rPr>
          <w:rFonts w:cs="Times New Roman" w:ascii="Times New Roman" w:hAnsi="Times New Roman"/>
        </w:rPr>
        <w:t>783 (по Прод. 1906 г.). В пределах областей Кубанской и Терской, впредь до общего пересмотра постановлений о евреях, евреям воспрещается приобретать в собственность или брать в наем или аренду недвижимые имущества. Изложенное в сей статье воспрещение евреям брать в аренду недвижимые имущества и приобретать их в собственность не распространяется на случаи: 1) найма или арендования евреями, приписанными к местным обществам, недвижимых имуществ в местах их приписки (ср. Ст. 780, прим. 3, по Прод.) и 2) перехода к евреям недвижимых имуществ по наследству, но при этом лицо, получающее наследство, не изъемлется от действия ограничений по водворению и постоянному жительству в сих областях, изложенных в Уставе о Паспортах (ст. 68, прил.: ст. 9, п. 1, изд. 1903 г.). 1892 Июн. 18 (8745) I, ст. 4, 5.-Ср. 1903 Мая 10 (22932) пол. Ком. Мин.</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Сделки о приобретении евреями недвижимых имуществ, облеченные законными актами до времени обнародования изложенного в сей (783) статье закона 18 Июня 1892 года (8745), а также договоры о найме или арендовании ими сих имуществ, совершенные установленным порядком до того же времени, сохраняются в силе. 1892 Июн. 18 (8745) I, ст. 4, прим.</w:t>
      </w:r>
    </w:p>
    <w:p>
      <w:pPr>
        <w:pStyle w:val="Normal"/>
        <w:jc w:val="both"/>
        <w:rPr>
          <w:rFonts w:ascii="Times New Roman" w:hAnsi="Times New Roman" w:cs="Times New Roman"/>
        </w:rPr>
      </w:pPr>
      <w:r>
        <w:rPr>
          <w:rFonts w:cs="Times New Roman" w:ascii="Times New Roman" w:hAnsi="Times New Roman"/>
        </w:rPr>
        <w:t>784. Евреи в черте постоянного их жительства могут брать в откупное или оброчное содержание, сверх земель и разного рода угодий, хозяйственные заведения, мельницы, постоялые дворы и проч. К содержанию оброчных статей и других хозяйственных заведений евреи допускаются, как по имениям казенным, так и владельческим, только по формальным контрактам. Правила об арендовании евреями винокуренных заводов и корчем изложены в Уставе об Акцизных Сборах. В имениях населенных евреями запрещается быть управителями или приказчиками или брать от помещиков на откуп доходы от крестьян, в пользу владельцев поступать долженствующие. 1835 Апр. 13 (8054) § 64; 1839 Дек. 27 (13032) ст. 4; 1840 Июн. 12 (13547); 1855 Дек. 5 (29902); 1861 Февр. 19 (36674) II, ст. 1; Июл. 4 (37197) ст. 106-108, 242; 1863 Март. 18 (39386); Авг. 24 (39998); Сент. 2 (40025).</w:t>
      </w:r>
    </w:p>
    <w:p>
      <w:pPr>
        <w:pStyle w:val="Normal"/>
        <w:jc w:val="both"/>
        <w:rPr/>
      </w:pPr>
      <w:r>
        <w:rPr>
          <w:rFonts w:cs="Times New Roman" w:ascii="Times New Roman" w:hAnsi="Times New Roman"/>
          <w:i w:val="false"/>
        </w:rPr>
        <w:t>Примечание 1.</w:t>
      </w:r>
      <w:r>
        <w:rPr>
          <w:rFonts w:cs="Times New Roman" w:ascii="Times New Roman" w:hAnsi="Times New Roman"/>
        </w:rPr>
        <w:t xml:space="preserve"> В частных имениях, приобретенных в Западных губерниях на основании Положения 5 Марта 1864 года (40656 а, П. С. З. 1866 г.) о льготах, преимуществах и денежных ссудах, предоставляемых при покупке казенных и частных имений в Западных губерниях, и Инструкции о порядке продажи казенных земель в Западных губерниях лицам русского происхождения 23 июля 1865 года (42328 а, П. С. З. 1867 г.), евреи могут быть арендными содержателями или управителями состоящих при имениях мельниц, свеклосахарных, стеклянных и других заводов, заведывание коими требует технических знаний и некоторого оборотного капитала, но евреи не могут брать в аренду или управление не только целых имений, но и входящих в состав оных отдельных земельных угодий. 1864 Март. 5 (40656 а, П. С. З. 1866 г.) ст. 27; 1865 Июл. 23 (42328 а, П. С. З. 1867 г.) ст. 26; 1867 Дек. 8 (45257).</w:t>
      </w:r>
    </w:p>
    <w:p>
      <w:pPr>
        <w:pStyle w:val="Normal"/>
        <w:jc w:val="both"/>
        <w:rPr/>
      </w:pPr>
      <w:r>
        <w:rPr>
          <w:rFonts w:cs="Times New Roman" w:ascii="Times New Roman" w:hAnsi="Times New Roman"/>
          <w:i w:val="false"/>
        </w:rPr>
        <w:t>Примечание 2.</w:t>
      </w:r>
      <w:r>
        <w:rPr>
          <w:rFonts w:cs="Times New Roman" w:ascii="Times New Roman" w:hAnsi="Times New Roman"/>
        </w:rPr>
        <w:t xml:space="preserve"> Высочайше повелено: в губерниях постоянной оседлости евреев, временно, приостановить засвидетельствование на имя евреев арендных договоров на недвижимые имущества, находящиеся вне черты городов и местечек, и доверенностей на управление и распоряжение сими имуществами. 1882 Мая 3 (834) пол. Ком. Мин., ст. 2, 4.</w:t>
      </w:r>
    </w:p>
    <w:p>
      <w:pPr>
        <w:pStyle w:val="Normal"/>
        <w:jc w:val="both"/>
        <w:rPr/>
      </w:pPr>
      <w:r>
        <w:rPr>
          <w:rFonts w:cs="Times New Roman" w:ascii="Times New Roman" w:hAnsi="Times New Roman"/>
          <w:i w:val="false"/>
        </w:rPr>
        <w:t>Примечание 3</w:t>
      </w:r>
      <w:r>
        <w:rPr>
          <w:rFonts w:cs="Times New Roman" w:ascii="Times New Roman" w:hAnsi="Times New Roman"/>
        </w:rPr>
        <w:t xml:space="preserve"> (по Прод. 1906 г.). Евреям, упомянутым в примечании 3 (по Прод.) к статье 779, предоставляется, на время пребывания их вне городов и местечек, в черте еврейской оседлости расположенных, заключать сделки по найму имуществ для их жилья и для производства ими торговли и промыслов. 1904 Авг. 11, собр. узак., 1377, Имен. ук., ст. 2; 1905 Июн. 16, собр. узак., 1141.</w:t>
      </w:r>
    </w:p>
    <w:p>
      <w:pPr>
        <w:pStyle w:val="Normal"/>
        <w:jc w:val="both"/>
        <w:rPr>
          <w:rFonts w:ascii="Times New Roman" w:hAnsi="Times New Roman" w:cs="Times New Roman"/>
        </w:rPr>
      </w:pPr>
      <w:r>
        <w:rPr>
          <w:rFonts w:cs="Times New Roman" w:ascii="Times New Roman" w:hAnsi="Times New Roman"/>
        </w:rPr>
        <w:t>785. Имение недвижимое, ненаселенное, доставшееся евреям по наследству вне тех мест, где им владение таковым дозволяется, они обязаны продать в течение шести месяцев. Правило сие распространяется на иностранных евреев, получивших в России недвижимые имения по наследству. 1836 Апр. 13 (8054) § § 14, 120.</w:t>
      </w:r>
    </w:p>
    <w:p>
      <w:pPr>
        <w:pStyle w:val="Normal"/>
        <w:jc w:val="both"/>
        <w:rPr>
          <w:rFonts w:ascii="Times New Roman" w:hAnsi="Times New Roman" w:cs="Times New Roman"/>
        </w:rPr>
      </w:pPr>
      <w:r>
        <w:rPr>
          <w:rFonts w:cs="Times New Roman" w:ascii="Times New Roman" w:hAnsi="Times New Roman"/>
        </w:rPr>
        <w:t>786. Для управления состоящими вне городов и местечек почтовыми станциями, если таковые с торгов за евреями останутся и на оных будут находиться Христиане, евреям поставляется в обязанность избирать поверенного из Христиан. 1826 Июл. 28 (50); 1839 Дек. 27 (13032) ст. 2, 3.</w:t>
      </w:r>
    </w:p>
    <w:p>
      <w:pPr>
        <w:pStyle w:val="Normal"/>
        <w:jc w:val="both"/>
        <w:rPr>
          <w:rFonts w:ascii="Times New Roman" w:hAnsi="Times New Roman" w:cs="Times New Roman"/>
          <w:i w:val="false"/>
          <w:i w:val="false"/>
        </w:rPr>
      </w:pPr>
      <w:r>
        <w:rPr>
          <w:rFonts w:cs="Times New Roman" w:ascii="Times New Roman" w:hAnsi="Times New Roman"/>
          <w:i w:val="false"/>
        </w:rPr>
        <w:t>II. Об учении или образовании евреев.</w:t>
      </w:r>
    </w:p>
    <w:p>
      <w:pPr>
        <w:pStyle w:val="Normal"/>
        <w:jc w:val="both"/>
        <w:rPr>
          <w:rFonts w:ascii="Times New Roman" w:hAnsi="Times New Roman" w:cs="Times New Roman"/>
        </w:rPr>
      </w:pPr>
      <w:r>
        <w:rPr>
          <w:rFonts w:cs="Times New Roman" w:ascii="Times New Roman" w:hAnsi="Times New Roman"/>
        </w:rPr>
        <w:t>787. Дети евреев могут быть принимаемы и обучаемы, безо всякого различия от других детей, в общих казенных учебных заведениях и частных училищах и пансионах тех мест, в коих жительство отцам их дозволено (а). Обучение детей евреев-купцов и почетных граждан в общих казенных учебных заведениях, а где таковых нет, в еврейских казенных училищах, обязательно, с тем, что дозволяется евреям, если пожелают, учредить на свой счет при гимназиях и других учебных заведениях особые для своих детей пансионы (б). (А) 1835 Апр. 13 (8054) § 104.-(б) 1859 Мая 4 (34461) ст. 4; 1873 Март. 16 (52020).</w:t>
      </w:r>
    </w:p>
    <w:p>
      <w:pPr>
        <w:pStyle w:val="Normal"/>
        <w:jc w:val="both"/>
        <w:rPr/>
      </w:pPr>
      <w:r>
        <w:rPr>
          <w:rFonts w:cs="Times New Roman" w:ascii="Times New Roman" w:hAnsi="Times New Roman"/>
          <w:i w:val="false"/>
        </w:rPr>
        <w:t xml:space="preserve">Примечание 1 </w:t>
      </w:r>
      <w:r>
        <w:rPr>
          <w:rFonts w:cs="Times New Roman" w:ascii="Times New Roman" w:hAnsi="Times New Roman"/>
        </w:rPr>
        <w:t xml:space="preserve">(по Прод. 1909 г.) </w:t>
      </w:r>
      <w:r>
        <w:rPr>
          <w:rFonts w:cs="Times New Roman" w:ascii="Times New Roman" w:hAnsi="Times New Roman"/>
          <w:i w:val="false"/>
        </w:rPr>
        <w:t>заменено правилами, изложенными в примечании 2 (по Прод. 1908 г.) и в примечании 3 (по сему Прод.) к статье 787.</w:t>
      </w:r>
    </w:p>
    <w:p>
      <w:pPr>
        <w:pStyle w:val="Normal"/>
        <w:jc w:val="both"/>
        <w:rPr/>
      </w:pPr>
      <w:r>
        <w:rPr>
          <w:rFonts w:cs="Times New Roman" w:ascii="Times New Roman" w:hAnsi="Times New Roman"/>
          <w:i w:val="false"/>
        </w:rPr>
        <w:t xml:space="preserve">Примечание 2 </w:t>
      </w:r>
      <w:r>
        <w:rPr>
          <w:rFonts w:cs="Times New Roman" w:ascii="Times New Roman" w:hAnsi="Times New Roman"/>
        </w:rPr>
        <w:t xml:space="preserve">(по Прод. 1908 г.). Высочайше повелено: в отношении приема евреев в высшие учебные заведения всех ведомств, за исключением консерваторий Императорского Русского Музыкального Общества, постановить, что в тех из упомянутых высших учебных заведений, по которым не имеется точных по сему предмету указаний в подлежащих уставах и положениях, соблюдаются следующие процентные, по отношению к общему числу учащихся, нормы: </w:t>
      </w:r>
      <w:r>
        <w:rPr>
          <w:rFonts w:cs="Times New Roman" w:ascii="Times New Roman" w:hAnsi="Times New Roman"/>
          <w:i w:val="false"/>
        </w:rPr>
        <w:t>три</w:t>
      </w:r>
      <w:r>
        <w:rPr>
          <w:rFonts w:cs="Times New Roman" w:ascii="Times New Roman" w:hAnsi="Times New Roman"/>
        </w:rPr>
        <w:t xml:space="preserve"> процента для столичных учебных заведений,</w:t>
      </w:r>
      <w:r>
        <w:rPr>
          <w:rFonts w:cs="Times New Roman" w:ascii="Times New Roman" w:hAnsi="Times New Roman"/>
          <w:i w:val="false"/>
        </w:rPr>
        <w:t xml:space="preserve"> пять </w:t>
      </w:r>
      <w:r>
        <w:rPr>
          <w:rFonts w:cs="Times New Roman" w:ascii="Times New Roman" w:hAnsi="Times New Roman"/>
        </w:rPr>
        <w:t xml:space="preserve">процентов для находящихся в прочих местностях Империи вне черты еврейской оседлости и </w:t>
      </w:r>
      <w:r>
        <w:rPr>
          <w:rFonts w:cs="Times New Roman" w:ascii="Times New Roman" w:hAnsi="Times New Roman"/>
          <w:i w:val="false"/>
        </w:rPr>
        <w:t xml:space="preserve">десять </w:t>
      </w:r>
      <w:r>
        <w:rPr>
          <w:rFonts w:cs="Times New Roman" w:ascii="Times New Roman" w:hAnsi="Times New Roman"/>
        </w:rPr>
        <w:t>процентов в районе сей оседлости. 1908 Сент. 16 (с. у. 1297) пол. Сов. Мин., 1.</w:t>
      </w:r>
    </w:p>
    <w:p>
      <w:pPr>
        <w:pStyle w:val="Normal"/>
        <w:jc w:val="both"/>
        <w:rPr/>
      </w:pPr>
      <w:r>
        <w:rPr>
          <w:rFonts w:cs="Times New Roman" w:ascii="Times New Roman" w:hAnsi="Times New Roman"/>
          <w:i w:val="false"/>
        </w:rPr>
        <w:t xml:space="preserve">Примечание 3 </w:t>
      </w:r>
      <w:r>
        <w:rPr>
          <w:rFonts w:cs="Times New Roman" w:ascii="Times New Roman" w:hAnsi="Times New Roman"/>
        </w:rPr>
        <w:t>(по Прод. 1909 г.). Высочайше повелено: I. В отношении приема евреев в средние учебные заведения постановить следующие правила:</w:t>
      </w:r>
    </w:p>
    <w:p>
      <w:pPr>
        <w:pStyle w:val="Normal"/>
        <w:jc w:val="both"/>
        <w:rPr/>
      </w:pPr>
      <w:r>
        <w:rPr>
          <w:rFonts w:cs="Times New Roman" w:ascii="Times New Roman" w:hAnsi="Times New Roman"/>
        </w:rPr>
        <w:t xml:space="preserve">1) Процентные нормы для приема евреев в содержимые на средства государственного казначейства правительственные средние учебные заведения всех ведомств определяются в размере </w:t>
      </w:r>
      <w:r>
        <w:rPr>
          <w:rFonts w:cs="Times New Roman" w:ascii="Times New Roman" w:hAnsi="Times New Roman"/>
          <w:i w:val="false"/>
        </w:rPr>
        <w:t xml:space="preserve">пяти </w:t>
      </w:r>
      <w:r>
        <w:rPr>
          <w:rFonts w:cs="Times New Roman" w:ascii="Times New Roman" w:hAnsi="Times New Roman"/>
        </w:rPr>
        <w:t xml:space="preserve">процентов общего числа учащихся в столичных учебных заведениях, </w:t>
      </w:r>
      <w:r>
        <w:rPr>
          <w:rFonts w:cs="Times New Roman" w:ascii="Times New Roman" w:hAnsi="Times New Roman"/>
          <w:i w:val="false"/>
        </w:rPr>
        <w:t>десяти</w:t>
      </w:r>
      <w:r>
        <w:rPr>
          <w:rFonts w:cs="Times New Roman" w:ascii="Times New Roman" w:hAnsi="Times New Roman"/>
        </w:rPr>
        <w:t xml:space="preserve"> процентов в учебных заведениях прочих местностей Империи, вне черты еврейской оседлости, и </w:t>
      </w:r>
      <w:r>
        <w:rPr>
          <w:rFonts w:cs="Times New Roman" w:ascii="Times New Roman" w:hAnsi="Times New Roman"/>
          <w:i w:val="false"/>
        </w:rPr>
        <w:t xml:space="preserve">пятнадцати </w:t>
      </w:r>
      <w:r>
        <w:rPr>
          <w:rFonts w:cs="Times New Roman" w:ascii="Times New Roman" w:hAnsi="Times New Roman"/>
        </w:rPr>
        <w:t>процентов в районе означенной оседлости.</w:t>
      </w:r>
    </w:p>
    <w:p>
      <w:pPr>
        <w:pStyle w:val="Normal"/>
        <w:jc w:val="both"/>
        <w:rPr>
          <w:rFonts w:ascii="Times New Roman" w:hAnsi="Times New Roman" w:cs="Times New Roman"/>
        </w:rPr>
      </w:pPr>
      <w:r>
        <w:rPr>
          <w:rFonts w:cs="Times New Roman" w:ascii="Times New Roman" w:hAnsi="Times New Roman"/>
        </w:rPr>
        <w:t>2) Те из предусмотренных в предыдущем (1) пункте учебных заведений, в которых евреи до 22 Августа 1909 года вовсе не принимались, как, например, Коллегия Павла Галагана, Нижегородский Дворянский Институт Императора Александра II, Гатчинский Николаевский Сиротский Институт и др., остаются закрытыми для евреев и впредь.</w:t>
      </w:r>
    </w:p>
    <w:p>
      <w:pPr>
        <w:pStyle w:val="Normal"/>
        <w:jc w:val="both"/>
        <w:rPr>
          <w:rFonts w:ascii="Times New Roman" w:hAnsi="Times New Roman" w:cs="Times New Roman"/>
        </w:rPr>
      </w:pPr>
      <w:r>
        <w:rPr>
          <w:rFonts w:cs="Times New Roman" w:ascii="Times New Roman" w:hAnsi="Times New Roman"/>
        </w:rPr>
        <w:t>3) Определенные в пункте 1 нормы подлежат применению и в средних учебных заведениях, содержимых на счет общественных учреждений, обществ или частных лиц, в коих учащие и учащиеся или только сии последние пользуются правами, предоставляемыми означенным лицам в правительственных учебных заведениях. Указанные в сем пункте учебные заведения подчиняются действию ограничительных для евреев норм с необходимою постепенностью, по воспоследовании соответствующих министерских распоряжений, если подлежащему Главному Начальнику ведомства предоставлено определение сих норм, или же в порядке изменения положений о таковых учебных заведениях или уставом оных по соглашению ведомства с общественными учреждениями, обществами или частными лицами, содержащими училища на договорных с правительством основаниях.</w:t>
      </w:r>
    </w:p>
    <w:p>
      <w:pPr>
        <w:pStyle w:val="Normal"/>
        <w:jc w:val="both"/>
        <w:rPr>
          <w:rFonts w:ascii="Times New Roman" w:hAnsi="Times New Roman" w:cs="Times New Roman"/>
        </w:rPr>
      </w:pPr>
      <w:r>
        <w:rPr>
          <w:rFonts w:cs="Times New Roman" w:ascii="Times New Roman" w:hAnsi="Times New Roman"/>
        </w:rPr>
        <w:t>4) Прием евреев в средние учебные заведения, не предоставляющие учащимся в них никаких прав и не открывающие доступа в высшие учебные заведения, допускается безо всяких ограничений.</w:t>
      </w:r>
    </w:p>
    <w:p>
      <w:pPr>
        <w:pStyle w:val="Normal"/>
        <w:jc w:val="both"/>
        <w:rPr>
          <w:rFonts w:ascii="Times New Roman" w:hAnsi="Times New Roman" w:cs="Times New Roman"/>
        </w:rPr>
      </w:pPr>
      <w:r>
        <w:rPr>
          <w:rFonts w:cs="Times New Roman" w:ascii="Times New Roman" w:hAnsi="Times New Roman"/>
        </w:rPr>
        <w:t>5) Безо всяких ограничений принимаются евреи в средние художественные училища, в торговые, художественно-промышленные, технические и ремесленные училища ведомства Министерства Торговли и Промышленности, в зубоврачебные школы, а равно в низшие технические училища Министерства Народного Просвещения.</w:t>
      </w:r>
    </w:p>
    <w:p>
      <w:pPr>
        <w:pStyle w:val="Normal"/>
        <w:jc w:val="both"/>
        <w:rPr>
          <w:rFonts w:ascii="Times New Roman" w:hAnsi="Times New Roman" w:cs="Times New Roman"/>
        </w:rPr>
      </w:pPr>
      <w:r>
        <w:rPr>
          <w:rFonts w:cs="Times New Roman" w:ascii="Times New Roman" w:hAnsi="Times New Roman"/>
        </w:rPr>
        <w:t>6) Прием евреев в землемерные, средние сельскохозяйственные и средние технические училища ведомства Министерства Народного Просвещения, а равно в фельдшерские и повивальные школы, производится с соблюдением постановленных в пункте 1 ограничительных процентных норм.</w:t>
      </w:r>
    </w:p>
    <w:p>
      <w:pPr>
        <w:pStyle w:val="Normal"/>
        <w:jc w:val="both"/>
        <w:rPr/>
      </w:pPr>
      <w:r>
        <w:rPr>
          <w:rFonts w:cs="Times New Roman" w:ascii="Times New Roman" w:hAnsi="Times New Roman"/>
        </w:rPr>
        <w:t xml:space="preserve">7) Число евреев, допускаемых по званию аптекарского помощника к слушанию лекций в университетах для подготовки к получению звания провизора, ограничивается, по отношению к общему числу сих слушателей в каждом университете, нормами: в </w:t>
      </w:r>
      <w:r>
        <w:rPr>
          <w:rFonts w:cs="Times New Roman" w:ascii="Times New Roman" w:hAnsi="Times New Roman"/>
          <w:i w:val="false"/>
        </w:rPr>
        <w:t>шесть</w:t>
      </w:r>
      <w:r>
        <w:rPr>
          <w:rFonts w:cs="Times New Roman" w:ascii="Times New Roman" w:hAnsi="Times New Roman"/>
        </w:rPr>
        <w:t xml:space="preserve"> процентов для Московского Университета, в </w:t>
      </w:r>
      <w:r>
        <w:rPr>
          <w:rFonts w:cs="Times New Roman" w:ascii="Times New Roman" w:hAnsi="Times New Roman"/>
          <w:i w:val="false"/>
        </w:rPr>
        <w:t>десять</w:t>
      </w:r>
      <w:r>
        <w:rPr>
          <w:rFonts w:cs="Times New Roman" w:ascii="Times New Roman" w:hAnsi="Times New Roman"/>
        </w:rPr>
        <w:t xml:space="preserve"> процентов для университетов прочих местностей Империи, вне черты еврейской оседлости, и в </w:t>
      </w:r>
      <w:r>
        <w:rPr>
          <w:rFonts w:cs="Times New Roman" w:ascii="Times New Roman" w:hAnsi="Times New Roman"/>
          <w:i w:val="false"/>
        </w:rPr>
        <w:t>двадцать</w:t>
      </w:r>
      <w:r>
        <w:rPr>
          <w:rFonts w:cs="Times New Roman" w:ascii="Times New Roman" w:hAnsi="Times New Roman"/>
        </w:rPr>
        <w:t xml:space="preserve"> процентов для университетов в районе означенной оседлости.</w:t>
      </w:r>
    </w:p>
    <w:p>
      <w:pPr>
        <w:pStyle w:val="Normal"/>
        <w:jc w:val="both"/>
        <w:rPr>
          <w:rFonts w:ascii="Times New Roman" w:hAnsi="Times New Roman" w:cs="Times New Roman"/>
        </w:rPr>
      </w:pPr>
      <w:r>
        <w:rPr>
          <w:rFonts w:cs="Times New Roman" w:ascii="Times New Roman" w:hAnsi="Times New Roman"/>
        </w:rPr>
        <w:t>II. Установленный в правилах предшедшего (I) отдела ограничительные для приема евреев в средние учебные заведения нормы начать исчислять по отношению к общему составу учащихся в каждом отдельном учебном заведении не ранее того времени, когда окончат курс те евреи, которые будут находиться в учебном заведении в момент применения новых правил; впредь же до того времени соблюдать сии нормы лишь по отношению к общему числу принимаемых в данное учебное заведение. 1909 Авг. 22 (с. у. 1874) пол. Сов. Мин.</w:t>
      </w:r>
    </w:p>
    <w:p>
      <w:pPr>
        <w:pStyle w:val="Normal"/>
        <w:jc w:val="both"/>
        <w:rPr>
          <w:rFonts w:ascii="Times New Roman" w:hAnsi="Times New Roman" w:cs="Times New Roman"/>
        </w:rPr>
      </w:pPr>
      <w:r>
        <w:rPr>
          <w:rFonts w:cs="Times New Roman" w:ascii="Times New Roman" w:hAnsi="Times New Roman"/>
        </w:rPr>
        <w:t>788. Тем из евреев, кои, окончив гимназический курс, получат аттестаты и пожелают приобрести высшее образование, дозволяется вступать для продолжения наук в Университеты, Академии и другие высшие учебные заведения по всей Империи (а). Ученики, окончившие курс учения в реальном училище и дополнительном при оном классе, а также лица, имеющие свидетельства о знании этого курса, могут поступать в высшие специальные училища: подвергаясь только поверочному испытанию (б). (а) 1835 Апр. 13 (8054) § 105; 1840 Февр. 1 (13136 а). - (б) 1872 Мая 15 (50834) ст. 23, 95; 1888 Июн. 9 (5304) ст. 9, 32.</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Евреям уроженцам губерний Варшавской, Калишской, Келецкой, Ломжинской, Люблинской, Петроковской, Плоцкой, Радомской, Сувалкской и Седлецкой дозволяется обучаться и держать экзамены в Университетах и Академиях Империи. В свидетельствах и паспортах, выдаваемых тем евреям при увольнении их из сих губерний для означенного обучения и держания экзамена, а равно и в дипломах и патентах на ученые степени, всегда должно быть означаемо, что они происходят из евреев, уроженцев названных губерний. 1844 Апр. 17 (17825); 1857 Мая 13 (31830); 1894 Июн. 3 (10709) мн. Гос. Сов., II.</w:t>
      </w:r>
    </w:p>
    <w:p>
      <w:pPr>
        <w:pStyle w:val="Normal"/>
        <w:jc w:val="both"/>
        <w:rPr>
          <w:rFonts w:ascii="Times New Roman" w:hAnsi="Times New Roman" w:cs="Times New Roman"/>
        </w:rPr>
      </w:pPr>
      <w:r>
        <w:rPr>
          <w:rFonts w:cs="Times New Roman" w:ascii="Times New Roman" w:hAnsi="Times New Roman"/>
        </w:rPr>
        <w:t>789. Отдавая детей в христианские училища, евреи обязаны объявлять об их вере, под опасением взыскания как за подлог. Вступившие в училища дети евреев не принуждаются к перемене их веры и не обязаны посещать тех уроков, в коих преподается учение Христианскому закону (а). Евреям предоставляется обучать детей своих закону веры по собственной их воле, в училищах, или у частных учителей (б). (а) 1835 Апр. 13 (8054) § 106. - (б) 1859 Мая 4 (34461) ст. 2.</w:t>
      </w:r>
    </w:p>
    <w:p>
      <w:pPr>
        <w:pStyle w:val="Normal"/>
        <w:jc w:val="both"/>
        <w:rPr>
          <w:rFonts w:ascii="Times New Roman" w:hAnsi="Times New Roman" w:cs="Times New Roman"/>
        </w:rPr>
      </w:pPr>
      <w:r>
        <w:rPr>
          <w:rFonts w:cs="Times New Roman" w:ascii="Times New Roman" w:hAnsi="Times New Roman"/>
        </w:rPr>
        <w:t>790. Сверх дозволения детям евреев посещать казенные и частные христианские училища (ст. 787 - 789), а также учрежденные для них особые казенные еврейские училища (Уст. Уч. Зав.), евреи могут заводить собственные свои частные или от обществ училища для образования своего юношества в науках и искусствах и для изучения правил их вероисповедания, с соблюдением постановлений, изложенных в Свод Уставом Ученых Учреждений и Учебных Заведений и в Уставе Духовных Дел Иностранных Исповеданий. 1835 Апр. 13 (8054) § 113; 1844 Ноябр. 13 (18420); 1859 Мая 4 (34461); 1873 Март. 16 (52020); 1893 Март. 1 (9378).</w:t>
      </w:r>
    </w:p>
    <w:p>
      <w:pPr>
        <w:pStyle w:val="Normal"/>
        <w:jc w:val="both"/>
        <w:rPr>
          <w:rFonts w:ascii="Times New Roman" w:hAnsi="Times New Roman" w:cs="Times New Roman"/>
        </w:rPr>
      </w:pPr>
      <w:r>
        <w:rPr>
          <w:rFonts w:cs="Times New Roman" w:ascii="Times New Roman" w:hAnsi="Times New Roman"/>
        </w:rPr>
        <w:t>Отделение второе.</w:t>
      </w:r>
    </w:p>
    <w:p>
      <w:pPr>
        <w:pStyle w:val="Normal"/>
        <w:jc w:val="both"/>
        <w:rPr>
          <w:rFonts w:ascii="Times New Roman" w:hAnsi="Times New Roman" w:cs="Times New Roman"/>
          <w:b/>
          <w:b/>
        </w:rPr>
      </w:pPr>
      <w:r>
        <w:rPr>
          <w:rFonts w:cs="Times New Roman" w:ascii="Times New Roman" w:hAnsi="Times New Roman"/>
          <w:b/>
        </w:rPr>
        <w:t>О правах евреев в составе городских обществ.</w:t>
      </w:r>
    </w:p>
    <w:p>
      <w:pPr>
        <w:pStyle w:val="Normal"/>
        <w:jc w:val="both"/>
        <w:rPr>
          <w:rFonts w:ascii="Times New Roman" w:hAnsi="Times New Roman" w:cs="Times New Roman"/>
        </w:rPr>
      </w:pPr>
      <w:r>
        <w:rPr>
          <w:rFonts w:cs="Times New Roman" w:ascii="Times New Roman" w:hAnsi="Times New Roman"/>
        </w:rPr>
        <w:t>791. Евреи-купцы, ремесленники и мещане оседлые, пользуясь в местах, для постоянного жительства им назначенных, всеми правами и преимуществами, предоставленными другим Российским подданным одинакового с ними состояния, поколику оные не противны особым о евреях правилам, должны быть приписаны к обществам по городам, хотя бы жили в местечках, селах и деревнях (ср. Ст. 582, прим. 2, прил.: ст. 1). 1835 Апр. 13 (8054) § 48; 1841 Дек. 17 (15126); 1847 Ноябр. 7 (21688); 1858 Мая 12 (33148); 1875 Апр. 29 (54640) IV, ст. 1.</w:t>
      </w:r>
    </w:p>
    <w:p>
      <w:pPr>
        <w:pStyle w:val="Normal"/>
        <w:jc w:val="both"/>
        <w:rPr/>
      </w:pPr>
      <w:r>
        <w:rPr>
          <w:rFonts w:cs="Times New Roman" w:ascii="Times New Roman" w:hAnsi="Times New Roman"/>
          <w:i w:val="false"/>
        </w:rPr>
        <w:t>Примечание 1.</w:t>
      </w:r>
      <w:r>
        <w:rPr>
          <w:rFonts w:cs="Times New Roman" w:ascii="Times New Roman" w:hAnsi="Times New Roman"/>
        </w:rPr>
        <w:t xml:space="preserve"> Правила о торговых и промышленных правах евреев при сем приложены.</w:t>
      </w:r>
    </w:p>
    <w:p>
      <w:pPr>
        <w:pStyle w:val="Normal"/>
        <w:jc w:val="both"/>
        <w:rPr/>
      </w:pPr>
      <w:r>
        <w:rPr>
          <w:rFonts w:cs="Times New Roman" w:ascii="Times New Roman" w:hAnsi="Times New Roman"/>
          <w:i w:val="false"/>
        </w:rPr>
        <w:t>Примечание 2.</w:t>
      </w:r>
      <w:r>
        <w:rPr>
          <w:rFonts w:cs="Times New Roman" w:ascii="Times New Roman" w:hAnsi="Times New Roman"/>
        </w:rPr>
        <w:t xml:space="preserve"> Евреи, причисленные к разряду мещан неоседлых, подвергаются разным в правах состояния ограничениям, на основании особого о том положения [1185 Ноябр. 23 (25766).]</w:t>
      </w:r>
    </w:p>
    <w:p>
      <w:pPr>
        <w:pStyle w:val="Normal"/>
        <w:jc w:val="both"/>
        <w:rPr>
          <w:rFonts w:ascii="Times New Roman" w:hAnsi="Times New Roman" w:cs="Times New Roman"/>
        </w:rPr>
      </w:pPr>
      <w:r>
        <w:rPr>
          <w:rFonts w:cs="Times New Roman" w:ascii="Times New Roman" w:hAnsi="Times New Roman"/>
        </w:rPr>
        <w:t>792. В городах, где евреи приписаны, они суть члены тамошних обществ и подчинены общему управлению. 1893 Мая 42 (9660).</w:t>
      </w:r>
    </w:p>
    <w:p>
      <w:pPr>
        <w:pStyle w:val="Normal"/>
        <w:jc w:val="both"/>
        <w:rPr>
          <w:rFonts w:ascii="Times New Roman" w:hAnsi="Times New Roman" w:cs="Times New Roman"/>
        </w:rPr>
      </w:pPr>
      <w:r>
        <w:rPr>
          <w:rFonts w:cs="Times New Roman" w:ascii="Times New Roman" w:hAnsi="Times New Roman"/>
        </w:rPr>
        <w:t>793. Евреи, принадлежащие к сословиям купцов, мещан и городских ремесленников, во всех тех местах, где дозволено им постоянное пребывание, состоят: по делам хозяйственным в ведении подлежащего городского общественного управления, а по делам о правах состояния в ведении подлежащих сословных учреждений, по тому городу, к коему приписаны, хотя бы проживали в местечках, селах и деревнях (ср. Ст. 582, прим. 2, прил.: ст. 1). 1844 Дек. 19 (18546) § § 1, 2; 1863 Янв. 1 (39119) Имен. ук., ст. 2; 1866 Апр. 13 (43183) ст. 1, 13; 1870 Июн. 16 (48498) Имен. Ук., ст. 1, 2; пол.; 1885 Мая 28 (2988); 1892 Июн. 11 (8708) пол., ст. 95, прим. 2.</w:t>
      </w:r>
    </w:p>
    <w:p>
      <w:pPr>
        <w:pStyle w:val="Normal"/>
        <w:jc w:val="both"/>
        <w:rPr>
          <w:rFonts w:ascii="Times New Roman" w:hAnsi="Times New Roman" w:cs="Times New Roman"/>
        </w:rPr>
      </w:pPr>
      <w:r>
        <w:rPr>
          <w:rFonts w:cs="Times New Roman" w:ascii="Times New Roman" w:hAnsi="Times New Roman"/>
        </w:rPr>
        <w:t>794. Городские общественные управления и подлежащие сословные учреждения в заведывании евреями руководствуются общими правилами. К обязанностям их между прочим относится: 1) исправное содержание метрических книг о рождении, браках, разводах и кончине евреев, и все дела, к сим метрикам относящиеся, на основании сих Законов о Состояниях и прочих постановлений; 2) ведомство коробочных доходов и прочих сборов и расходов евреев; 3) записка их в подлежащие состояния, перечисление, увольнение в другие города и снабжение видами на жительство; 4) дела о управлении молитвенных домов и школ еврейских. Городские общественные управления и подлежащие сословные учреждения обязаны содержать во всегдашней исправности: а) посемейные списки всем подведомственным евреям, с означением звания каждого. При переходе евреев в другие состояния и перемене места жительства делаются в сих списках немедленно надлежащие отметки, а дабы во всякое время можно было иметь определенное сведение о состоянии евреев и месте их жительства, то сказанные списки должны быть возобновляемы через каждые два года; б) Алфавитные списки начальников семейств евреев, с означением, под каким номером каждый состоит в посемейном списке; в) верные копии с ревизских сказок; г) ведомости о недоимках; д) контракты на коробочные сборы; е) ведомости о общественных долгах; ж) окладные книги вспомогательного коробочного сбора, с раскладочными реестрами, и другие сведения, необходимые для хозяйственного управления и наблюдения. 1844 Дек. 19 (18546) §§ 5, 6; 1850 Июл. 3 (24299); 1853 Апр. 20 (27172); 1863 Янв. 1 (39119) Имен. Ук.; 1866 Апр. 13 (43183) ст. 1-13; 1870 Июн. 16 (48498) Имен. Ук., ст. 1, 2; пол.; 1874 Янв. 1 (52983) уст., ст. 94-112; 1885 Мая 28 (2988); 1892 Июн. 11 (8708) пол., ст. 95, прим. 2; 1894 Июн. 3 (10709) мн. Гос. Сов., V.</w:t>
      </w:r>
    </w:p>
    <w:p>
      <w:pPr>
        <w:pStyle w:val="Normal"/>
        <w:jc w:val="both"/>
        <w:rPr/>
      </w:pPr>
      <w:r>
        <w:rPr>
          <w:rFonts w:cs="Times New Roman" w:ascii="Times New Roman" w:hAnsi="Times New Roman"/>
          <w:i w:val="false"/>
        </w:rPr>
        <w:t>Примечание 1.</w:t>
      </w:r>
      <w:r>
        <w:rPr>
          <w:rFonts w:cs="Times New Roman" w:ascii="Times New Roman" w:hAnsi="Times New Roman"/>
        </w:rPr>
        <w:t xml:space="preserve"> Посемейные и алфавитные списки евреев содержатся по формам, при сем приложенным.</w:t>
      </w:r>
    </w:p>
    <w:p>
      <w:pPr>
        <w:pStyle w:val="Normal"/>
        <w:jc w:val="both"/>
        <w:rPr/>
      </w:pPr>
      <w:r>
        <w:rPr>
          <w:rFonts w:cs="Times New Roman" w:ascii="Times New Roman" w:hAnsi="Times New Roman"/>
          <w:i w:val="false"/>
        </w:rPr>
        <w:t>Примечание 2.</w:t>
      </w:r>
      <w:r>
        <w:rPr>
          <w:rFonts w:cs="Times New Roman" w:ascii="Times New Roman" w:hAnsi="Times New Roman"/>
        </w:rPr>
        <w:t xml:space="preserve"> В местах постоянной оседлости евреев, тем, где введено Городовое Положение, наблюдение за духовными правлениями евреев, а также заведование коробочным и свечным сборами с евреев отнесены к ведомству Городских Управ. 1892 Июн. 11 (8708) пол., ст. 95, прим. 2.</w:t>
      </w:r>
    </w:p>
    <w:p>
      <w:pPr>
        <w:pStyle w:val="Normal"/>
        <w:jc w:val="both"/>
        <w:rPr>
          <w:rFonts w:ascii="Times New Roman" w:hAnsi="Times New Roman" w:cs="Times New Roman"/>
        </w:rPr>
      </w:pPr>
      <w:r>
        <w:rPr>
          <w:rFonts w:cs="Times New Roman" w:ascii="Times New Roman" w:hAnsi="Times New Roman"/>
        </w:rPr>
        <w:t>795. Евреям-ремесленникам, цеховым, равно занимающимся нецеховыми мастерствами дозволяется поступать в цехи на общем основании и в местностях вне черты, для постоянной оседлости евреев назначенной. 1865 Июн. 28 (42264).</w:t>
      </w:r>
    </w:p>
    <w:p>
      <w:pPr>
        <w:pStyle w:val="Normal"/>
        <w:jc w:val="both"/>
        <w:rPr>
          <w:rFonts w:ascii="Times New Roman" w:hAnsi="Times New Roman" w:cs="Times New Roman"/>
        </w:rPr>
      </w:pPr>
      <w:r>
        <w:rPr>
          <w:rFonts w:cs="Times New Roman" w:ascii="Times New Roman" w:hAnsi="Times New Roman"/>
        </w:rPr>
        <w:t>796. В черте общей оседлости евреев учреждаются для них особые неремесленные цехи по правилам, при сем приложенным. 1852 Апр. 16 (26171).</w:t>
      </w:r>
    </w:p>
    <w:p>
      <w:pPr>
        <w:pStyle w:val="Normal"/>
        <w:jc w:val="both"/>
        <w:rPr>
          <w:rFonts w:ascii="Times New Roman" w:hAnsi="Times New Roman" w:cs="Times New Roman"/>
        </w:rPr>
      </w:pPr>
      <w:r>
        <w:rPr>
          <w:rFonts w:cs="Times New Roman" w:ascii="Times New Roman" w:hAnsi="Times New Roman"/>
        </w:rPr>
        <w:t>797. Еврейские городские сословия должны: 1) наравне с обществами других вероисповеданий, иметь попечение о призрении престарелых, увечных и больных своих единоверцев; 2) пещись об отвращении бродяжничества своих членов, учреждая заведения, в коих бедные могли бы находить работу и содержание. 1835 Апр. 13 (8054) § 76.</w:t>
      </w:r>
    </w:p>
    <w:p>
      <w:pPr>
        <w:pStyle w:val="Normal"/>
        <w:jc w:val="both"/>
        <w:rPr>
          <w:rFonts w:ascii="Times New Roman" w:hAnsi="Times New Roman" w:cs="Times New Roman"/>
        </w:rPr>
      </w:pPr>
      <w:r>
        <w:rPr>
          <w:rFonts w:cs="Times New Roman" w:ascii="Times New Roman" w:hAnsi="Times New Roman"/>
        </w:rPr>
        <w:t>798. Евреи-купцы, ремесленники и мещане имеют право, по правилам ниже изложенным, избирать из среды своей известное число членов, имеющих определенные к тому качества, на некоторые должности общественного, хозяйственного управления. Там же, § 77; 1836 Мая 27 (9226) IV; 1838 Окт. 24 (11668); 1839 Июн. 29 (12486).</w:t>
      </w:r>
    </w:p>
    <w:p>
      <w:pPr>
        <w:pStyle w:val="Normal"/>
        <w:jc w:val="both"/>
        <w:rPr>
          <w:rFonts w:ascii="Times New Roman" w:hAnsi="Times New Roman" w:cs="Times New Roman"/>
        </w:rPr>
      </w:pPr>
      <w:r>
        <w:rPr>
          <w:rFonts w:cs="Times New Roman" w:ascii="Times New Roman" w:hAnsi="Times New Roman"/>
        </w:rPr>
        <w:t>799.Общим правилом для выбора евреев постановляется, что в составе присутствий они должны образовать не более третьей части, так, чтобы другие две трети с Председателем были из Христиан. 1836 Мая 27 (9226) IV; 1839 Июн. 29 (12486) ст. 3; 1870 Июн. 16 (46498) ;1875 Апр. 29 (54640) IV, ст. 7.</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Если при выборе или незначении членов из плательщиков в Раскладочное по промысловому налогу Присутствие окажется, по местным условиям, невозможным соблюдение правила, изложенного в сей (799) статье, то необходимые от сего правила отступления разрешаются Губернатором по соглашению с Управляющим Казенною Палатою (Уст. Прям. Налог. изд. 1903 г., ст. 393). 1901 Ноябр. 19 (20745) II.</w:t>
      </w:r>
    </w:p>
    <w:p>
      <w:pPr>
        <w:pStyle w:val="Normal"/>
        <w:jc w:val="both"/>
        <w:rPr>
          <w:rFonts w:ascii="Times New Roman" w:hAnsi="Times New Roman" w:cs="Times New Roman"/>
        </w:rPr>
      </w:pPr>
      <w:r>
        <w:rPr>
          <w:rFonts w:cs="Times New Roman" w:ascii="Times New Roman" w:hAnsi="Times New Roman"/>
        </w:rPr>
        <w:t>800. Выборы евреев в предоставленные им, в местах постоянной их оседлости, общественные должности производятся исключительно обществом евреев отдельно от выборов, производимых в те же должности обществом христиан, исключая выборов в присяжные оценщики, которые производятся городским обществом христиан совокупно с обществом евреев. 1865 Февр. 12 (41801); 1867 Июн. 27 (44768) ст. 6; 1883 Апр. 26 (1526) ст. 3.</w:t>
      </w:r>
    </w:p>
    <w:p>
      <w:pPr>
        <w:pStyle w:val="Normal"/>
        <w:jc w:val="both"/>
        <w:rPr>
          <w:rFonts w:ascii="Times New Roman" w:hAnsi="Times New Roman" w:cs="Times New Roman"/>
        </w:rPr>
      </w:pPr>
      <w:r>
        <w:rPr>
          <w:rFonts w:cs="Times New Roman" w:ascii="Times New Roman" w:hAnsi="Times New Roman"/>
        </w:rPr>
        <w:t>801. Евреи, перед начатием выборов, а равно избираемые в службу общественную приводятся к присяге по правилам, изложенным в Уставах Духовных Дел Иностранных Исповеданий. 1859 Окт. 19 (34975); 1862 Апр. 26 (38216); Сент. 6 (38643); 1870 Июн. 16 (48498); 1892 Июн. 11 (8708) мн. Гос. Сов., XIV; 1893 Мая 24 (9660).</w:t>
      </w:r>
    </w:p>
    <w:p>
      <w:pPr>
        <w:pStyle w:val="Normal"/>
        <w:jc w:val="both"/>
        <w:rPr>
          <w:rFonts w:ascii="Times New Roman" w:hAnsi="Times New Roman" w:cs="Times New Roman"/>
        </w:rPr>
      </w:pPr>
      <w:r>
        <w:rPr>
          <w:rFonts w:cs="Times New Roman" w:ascii="Times New Roman" w:hAnsi="Times New Roman"/>
        </w:rPr>
        <w:t>802. Евреи к исправлению должностей, общественным выборам на них возложенных, должны являться в мундирных кафтанах, определенных положением о мундирах для членов городских мест. 1839 Июн. 29 (12486) ст.7.</w:t>
      </w:r>
    </w:p>
    <w:p>
      <w:pPr>
        <w:pStyle w:val="Normal"/>
        <w:jc w:val="both"/>
        <w:rPr>
          <w:rFonts w:ascii="Times New Roman" w:hAnsi="Times New Roman" w:cs="Times New Roman"/>
        </w:rPr>
      </w:pPr>
      <w:r>
        <w:rPr>
          <w:rFonts w:cs="Times New Roman" w:ascii="Times New Roman" w:hAnsi="Times New Roman"/>
        </w:rPr>
        <w:t>803. Евреи могут быть избираемы в должности, зависящие от некоторых городских сословий, например, Старшинских Товарищей (ср. Уст. Пром., ст. 474, прим.), и прочие, какие сего рода должности могут частно существовать по городам. Там же, ст. 2; 1866 Апр. 13 (43183); 1870 Июн. 16 (48498); 1874 дек. 10 (54144); 1898 Июн. 8, собр. узак., 964, пол., ст. 37.</w:t>
      </w:r>
    </w:p>
    <w:p>
      <w:pPr>
        <w:pStyle w:val="Normal"/>
        <w:jc w:val="both"/>
        <w:rPr>
          <w:rFonts w:ascii="Times New Roman" w:hAnsi="Times New Roman" w:cs="Times New Roman"/>
        </w:rPr>
      </w:pPr>
      <w:r>
        <w:rPr>
          <w:rFonts w:cs="Times New Roman" w:ascii="Times New Roman" w:hAnsi="Times New Roman"/>
        </w:rPr>
        <w:t>804. Евреи не допускаются в такие могущие быть по городам должности, которые или исключительно предоставлены Христианам или, по роду обязанностей, не могут быть с удобностью и приличием поручаемы евреям. 1839 Июн. 29 (12486) ст. 8.</w:t>
      </w:r>
    </w:p>
    <w:p>
      <w:pPr>
        <w:pStyle w:val="Normal"/>
        <w:jc w:val="both"/>
        <w:rPr>
          <w:rFonts w:ascii="Times New Roman" w:hAnsi="Times New Roman" w:cs="Times New Roman"/>
        </w:rPr>
      </w:pPr>
      <w:r>
        <w:rPr>
          <w:rFonts w:cs="Times New Roman" w:ascii="Times New Roman" w:hAnsi="Times New Roman"/>
        </w:rPr>
        <w:t>805. Впредь до пересмотра действующих о евреях узаконений, постановлены следующие правила: 1) евреи не допускаются к участию в Городских Избирательных Собраниях и Собраниях домохозяев (Гор. Пол., ст. 22, прил.: ст. 2; ст. 34), а также к занятию должностей по городскому общественному управлению и к заведыванию отдельными отраслями городского хозяйства и управления (Гор. Пол., ст. 90-107); 2) в городских поселениях губерний, в коих евреям дозволяется постоянное жительство (Уст. Пасп., ст. 11), кроме города Киева, евреи допускаются к исполнению обязанностей городских Гласных или Уполномоченных на следующих основаниях: а) по каждому городскому поселению местною Управою или Городским Старостою ведется особый список евреев, которые на основании Городового положения (ст. 22, прил.: ст. 2; ст. 24,33 и 43) могли бы быть избираемы в городские Гласные или Уполномоченные; б) из внесенных в список лиц избираются местным по земским и городским, либо по городским делам, Присутствием городские Гласные или Уполномоченные в числе, определяемом Министром Внутренних Дел, не свыше, однако, одной десятой части общего состава Думы или Собрания; в) на постановления Присутствия по означенному в предшедшем пункте (б) предмету жалоб е принимается. 1892 Июн. 11 (8708) мн. Гос. Сов. XIV.</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 Прод. 1906 г.). Указанная в пункте 2 сей (805) статьи статья 11 Устава о Паспортах, издания 1890 года, соответствует статье 1 приложения к статье 68 того же Устава, издания 1903 года.</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 1906 г.). В городе С.-Петербурге, впредь до пересмотра действующих о евреях узаконений, евреи не допускаются к участию в городских выборах, а также к занятию должностей по городскому управлению и к заведыванию отдельными отраслями городского хозяйства и управления. 1903 Июн. 8 (23101) пол., ст. 17, прим.</w:t>
      </w:r>
    </w:p>
    <w:p>
      <w:pPr>
        <w:pStyle w:val="Normal"/>
        <w:jc w:val="both"/>
        <w:rPr>
          <w:rFonts w:ascii="Times New Roman" w:hAnsi="Times New Roman" w:cs="Times New Roman"/>
        </w:rPr>
      </w:pPr>
      <w:r>
        <w:rPr>
          <w:rFonts w:cs="Times New Roman" w:ascii="Times New Roman" w:hAnsi="Times New Roman"/>
        </w:rPr>
        <w:t>806. В виде временной меры, впредь до пересмотра действующих о евреях узаконений, постановлено: евреи купцы первой гильдии и члены их семейств, приписавшиеся к купечеству города Москвы и городов Московской губернии после обнародования Высочайше утвержденного 22 Января 1899 года положения Комитета Министров, не допускаются к участию в Избирательных Собраниях и в Собраниях Выборных Купеческого сословия, а также к занятию должностей сословного управления и вместе с тем не платят местных сословных сборов. 1899 Янв. 22, собр. узак., 408, пол. Ком. Мин. ст. 4 п. 5.</w:t>
      </w:r>
    </w:p>
    <w:p>
      <w:pPr>
        <w:pStyle w:val="Normal"/>
        <w:jc w:val="both"/>
        <w:rPr>
          <w:rFonts w:ascii="Times New Roman" w:hAnsi="Times New Roman" w:cs="Times New Roman"/>
        </w:rPr>
      </w:pPr>
      <w:r>
        <w:rPr>
          <w:rFonts w:cs="Times New Roman" w:ascii="Times New Roman" w:hAnsi="Times New Roman"/>
        </w:rPr>
        <w:t>Отделение третье.</w:t>
      </w:r>
    </w:p>
    <w:p>
      <w:pPr>
        <w:pStyle w:val="Normal"/>
        <w:jc w:val="both"/>
        <w:rPr>
          <w:rFonts w:ascii="Times New Roman" w:hAnsi="Times New Roman" w:cs="Times New Roman"/>
          <w:b/>
          <w:b/>
        </w:rPr>
      </w:pPr>
      <w:r>
        <w:rPr>
          <w:rFonts w:cs="Times New Roman" w:ascii="Times New Roman" w:hAnsi="Times New Roman"/>
          <w:b/>
        </w:rPr>
        <w:t>О евреях-земледельцах.</w:t>
      </w:r>
    </w:p>
    <w:p>
      <w:pPr>
        <w:pStyle w:val="Normal"/>
        <w:jc w:val="both"/>
        <w:rPr>
          <w:rFonts w:ascii="Times New Roman" w:hAnsi="Times New Roman" w:cs="Times New Roman"/>
        </w:rPr>
      </w:pPr>
      <w:r>
        <w:rPr>
          <w:rFonts w:cs="Times New Roman" w:ascii="Times New Roman" w:hAnsi="Times New Roman"/>
        </w:rPr>
        <w:t>807. В черте общей оседлости евреев, какого бы рода промыслом они ни занимались, евреям дозволяется поступать в земледельческое состояние (ср. ст. 779, прим. 1). 1835 Апр. 13 (80562) § 24; 1839 Окт. 25 (12810); 1844 Дек. 26 (18562) ст.1; 1847 Март. 5 (20977); Мая 12 (21209); 1853 Сент. 30 (27571); 1859 Окт. 22 (35017); 1866 Мая 30 (48854) ст. 1; 1882 Мая 3 (834) пол. Ком. Мин., ст. 1, 4.</w:t>
      </w:r>
    </w:p>
    <w:p>
      <w:pPr>
        <w:pStyle w:val="Normal"/>
        <w:jc w:val="both"/>
        <w:rPr>
          <w:rFonts w:ascii="Times New Roman" w:hAnsi="Times New Roman" w:cs="Times New Roman"/>
        </w:rPr>
      </w:pPr>
      <w:r>
        <w:rPr>
          <w:rFonts w:cs="Times New Roman" w:ascii="Times New Roman" w:hAnsi="Times New Roman"/>
        </w:rPr>
        <w:t>808 (по Прод. 1906 г.). Сельские общества евреев-земледельцев существуют отдельно от поселян другой веры; порядок управления сих обществ учрежден по примеру других обществ сельского состояния. Правила об управлении колониями евреев-земледельцев, поселенных в Херсонской и Екатеринославской губерниях на казенной земле, при сем приложены. 1835 Апр. 13 (8054) § 65; 1894 Март. 21 (10457) учр., ст. 3 п. 3; 1904 Мая 31, собр. узак., 1380.</w:t>
      </w:r>
    </w:p>
    <w:p>
      <w:pPr>
        <w:pStyle w:val="Normal"/>
        <w:jc w:val="both"/>
        <w:rPr>
          <w:rFonts w:ascii="Times New Roman" w:hAnsi="Times New Roman" w:cs="Times New Roman"/>
        </w:rPr>
      </w:pPr>
      <w:r>
        <w:rPr>
          <w:rFonts w:cs="Times New Roman" w:ascii="Times New Roman" w:hAnsi="Times New Roman"/>
        </w:rPr>
        <w:t>809. (по Прод. 1906 г.). На евреев-земледельцев распространяются правила, содержащиеся в статье 6 (по Прод.) Общего Положения о крестьянах (Особ. Прил. Зак. Сост. Кн. 1) и в приложении к этой статье (по Прод.), причем обязанности Волостных Старшин и Сельских Старост возлагаются в еврейских колониях на сельских их начальников. 1890 Янв. 15 (6527); 1904 Мая 31, собр. узак., 1330, IV. - Ср. 1889 Июл. 12 (6195) Имен. ук., I; 1900 Июн. 12 (18854) I.</w:t>
      </w:r>
    </w:p>
    <w:p>
      <w:pPr>
        <w:pStyle w:val="Normal"/>
        <w:jc w:val="both"/>
        <w:rPr>
          <w:rFonts w:ascii="Times New Roman" w:hAnsi="Times New Roman" w:cs="Times New Roman"/>
        </w:rPr>
      </w:pPr>
      <w:r>
        <w:rPr>
          <w:rFonts w:cs="Times New Roman" w:ascii="Times New Roman" w:hAnsi="Times New Roman"/>
        </w:rPr>
        <w:t>810. Земли, отведенные евреям от казны, считаются состоящими в пользовании общества, на них поселенного. 1835 Апр. 13 (8054) § 34; 1844 Дек. 26 (18562) ст. 5; 1866 Мая 30 (43354).</w:t>
      </w:r>
    </w:p>
    <w:p>
      <w:pPr>
        <w:pStyle w:val="Normal"/>
        <w:jc w:val="both"/>
        <w:rPr>
          <w:rFonts w:ascii="Times New Roman" w:hAnsi="Times New Roman" w:cs="Times New Roman"/>
        </w:rPr>
      </w:pPr>
      <w:r>
        <w:rPr>
          <w:rFonts w:cs="Times New Roman" w:ascii="Times New Roman" w:hAnsi="Times New Roman"/>
        </w:rPr>
        <w:t>811. Запрещается евреям-земледельцам отведенную от казны или нанятую землю продавать в наем лицам разной с ними веры, под опасением признания всех подобного рода сделок недействительными и сверх того взыскания с той и другой стороны штрафа, равняющегося годовому доходу с отданной в наем земли. 1844 Дек. 26 (18562) ст. 8.</w:t>
      </w:r>
    </w:p>
    <w:p>
      <w:pPr>
        <w:pStyle w:val="Normal"/>
        <w:jc w:val="both"/>
        <w:rPr>
          <w:rFonts w:ascii="Times New Roman" w:hAnsi="Times New Roman" w:cs="Times New Roman"/>
        </w:rPr>
      </w:pPr>
      <w:r>
        <w:rPr>
          <w:rFonts w:cs="Times New Roman" w:ascii="Times New Roman" w:hAnsi="Times New Roman"/>
        </w:rPr>
        <w:t>812. При исключении принявших Христианскую веру евреев-земледельцев из прежних обществ, исключаются вместе с ними из оклада, и с семейств их слагаются подлежащие с них части долгов по водворению и недоимок, сколько будет следовать по расчету за исключаемых из оклада крестьянских евреев. 1851 янв.23 (24873); 1866 Мая 30 (43354).</w:t>
      </w:r>
    </w:p>
    <w:p>
      <w:pPr>
        <w:pStyle w:val="Normal"/>
        <w:jc w:val="both"/>
        <w:rPr>
          <w:rFonts w:ascii="Times New Roman" w:hAnsi="Times New Roman" w:cs="Times New Roman"/>
        </w:rPr>
      </w:pPr>
      <w:r>
        <w:rPr>
          <w:rFonts w:cs="Times New Roman" w:ascii="Times New Roman" w:hAnsi="Times New Roman"/>
        </w:rPr>
        <w:t>813. Евреи, поселившиеся на землях казенных, обязываются обрабатывать оные сами и могут нанимать для сего работников. Евреи, занимающиеся хлебопашеством нерадиво, подчиняются в их хозяйстве ближайшему надзору местного сельского начальства, по особой для того инструкции; отлучки для промышленности им запрещаются, доколь не исправят своего хозяйства, и за всякое нерадение по оному они подвергаются Сельским Приказом наказаниям, определенным в Сельском Судебном Уставе (т. XII, ч. II, Уст. Казен. Сел.). 1847 Март. 5 (20977); 1887 Апр. 28 (4405) 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Упомянутый в сей (813) статье Сельский Судебный Устав (Т. XII, ч. II, изд. 1857 г.) помещен в приложении (по Прод.) к статье 164 Общего Положения о крестьянах (Особ. Прил. Зак. Сост., Кн. I).</w:t>
      </w:r>
    </w:p>
    <w:p>
      <w:pPr>
        <w:pStyle w:val="Normal"/>
        <w:jc w:val="both"/>
        <w:rPr>
          <w:rFonts w:ascii="Times New Roman" w:hAnsi="Times New Roman" w:cs="Times New Roman"/>
        </w:rPr>
      </w:pPr>
      <w:r>
        <w:rPr>
          <w:rFonts w:cs="Times New Roman" w:ascii="Times New Roman" w:hAnsi="Times New Roman"/>
        </w:rPr>
        <w:t>814. Евреи, поселенные на казенных землях, разделяются, смотря по состоянию хозяйства их, на разряды, и земледельцы, имеющие неудовлетворительное хозяйство, подвергаются ограничениям, на основании особой, составленной по Министерству Земледелия и Государственных Имуществ, инструкции. 1852 Авг. 19 (26532); 1894 Март.21 (10457) учр., ст.3 п.3.</w:t>
      </w:r>
    </w:p>
    <w:p>
      <w:pPr>
        <w:pStyle w:val="Normal"/>
        <w:jc w:val="both"/>
        <w:rPr/>
      </w:pPr>
      <w:r>
        <w:rPr>
          <w:rFonts w:cs="Times New Roman" w:ascii="Times New Roman" w:hAnsi="Times New Roman"/>
        </w:rPr>
        <w:t xml:space="preserve">(По Прод. 1906 г.) </w:t>
      </w:r>
      <w:r>
        <w:rPr>
          <w:rFonts w:cs="Times New Roman" w:ascii="Times New Roman" w:hAnsi="Times New Roman"/>
          <w:i w:val="false"/>
        </w:rPr>
        <w:t>см. выше, ст.451 (прим.).</w:t>
      </w:r>
    </w:p>
    <w:p>
      <w:pPr>
        <w:pStyle w:val="Normal"/>
        <w:jc w:val="both"/>
        <w:rPr>
          <w:rFonts w:ascii="Times New Roman" w:hAnsi="Times New Roman" w:cs="Times New Roman"/>
        </w:rPr>
      </w:pPr>
      <w:r>
        <w:rPr>
          <w:rFonts w:cs="Times New Roman" w:ascii="Times New Roman" w:hAnsi="Times New Roman"/>
        </w:rPr>
        <w:t>815. Еврейские сельские общества должны: 1) наравне с обществами других вероисповеданий, иметь попечение о призрении престарелых, увечных и больных своих единоверцев; 2) печься об отвращении бродяжничества своих членов, учреждая заведения, в коих бедные могли бы находить работу и содержание. 1835 Апр. 13 (8054) § 7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С евреев-земледельцев, поселенных на казенных землях в губерниях Херсонской и Екатеринославской, при отлучках из селений по видам на жительство, взыскивается, на построение в их селениях дома для бедных и увечных евреев и на содержание оных, особый сбор, мера и раскладка которого предоставляется самим еврейским обществам. 1865 Март. 14 (29131); 1877 Янв. 17 (56851а, П. С. З. 1880 г.) Выс. пов., ст.3; 1894 Март. 21 (10457) учр., ст. 3 п. 3; Июн. 3 (10709); 1904 Мая 31, собр. узак. 1380, I, II.</w:t>
      </w:r>
    </w:p>
    <w:p>
      <w:pPr>
        <w:pStyle w:val="Normal"/>
        <w:jc w:val="both"/>
        <w:rPr>
          <w:rFonts w:ascii="Times New Roman" w:hAnsi="Times New Roman" w:cs="Times New Roman"/>
        </w:rPr>
      </w:pPr>
      <w:r>
        <w:rPr>
          <w:rFonts w:cs="Times New Roman" w:ascii="Times New Roman" w:hAnsi="Times New Roman"/>
        </w:rPr>
        <w:t>Отделение четвертое.</w:t>
      </w:r>
    </w:p>
    <w:p>
      <w:pPr>
        <w:pStyle w:val="Normal"/>
        <w:jc w:val="both"/>
        <w:rPr>
          <w:rFonts w:ascii="Times New Roman" w:hAnsi="Times New Roman" w:cs="Times New Roman"/>
          <w:b/>
          <w:b/>
        </w:rPr>
      </w:pPr>
      <w:r>
        <w:rPr>
          <w:rFonts w:cs="Times New Roman" w:ascii="Times New Roman" w:hAnsi="Times New Roman"/>
          <w:b/>
        </w:rPr>
        <w:t>О сборах с евреев.</w:t>
      </w:r>
    </w:p>
    <w:p>
      <w:pPr>
        <w:pStyle w:val="Normal"/>
        <w:jc w:val="both"/>
        <w:rPr>
          <w:rFonts w:ascii="Times New Roman" w:hAnsi="Times New Roman" w:cs="Times New Roman"/>
        </w:rPr>
      </w:pPr>
      <w:r>
        <w:rPr>
          <w:rFonts w:cs="Times New Roman" w:ascii="Times New Roman" w:hAnsi="Times New Roman"/>
        </w:rPr>
        <w:t>816. Сверх тех сборов, кои взимаются с евреев по состояниям городских и сельских обывателей, производятся с них еще особенные сборы, под названиями свечного и коробочного. Свечной сбор назначается исключительно на устройство еврейских училищ, взимается на основании особых временных правил (1851 Дек. 31 (25865)) и поступает в ведение Министерства Народного Просвещения. Положения о коробочном сборе при сем приложены. 1826 Июн. 29 (433); 1836 Март. 4 (7919); Апр. 13 (8054); 1839 Окт. 25 (12808); 1844 Дек. 19 (18545); Дек. 26 (18562); 1845 Сент. 1 (19304); 1851 Дек. 31 (25865); 1852 Янв. 21 (25924); 1856 Окт. 30 (31076); 1858 Дек. 24 (33949); 1859 Окт. 19 (34975); 1862 Апр. 26 (38216); 1863 Янв. 1 (39119) Имен. ук., ст. 2; 1885 Мая 28 (2988).</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Свод законов Российской империи. В пяти книгах. Книга третья. Тома 8, ч. 2- 9. Том 9. СПб., [1912]. С. 87- 95.</w:t>
      </w:r>
    </w:p>
    <w:p>
      <w:pPr>
        <w:pStyle w:val="Normal"/>
        <w:jc w:val="center"/>
        <w:rPr>
          <w:rFonts w:ascii="Times New Roman" w:hAnsi="Times New Roman" w:cs="Times New Roman"/>
          <w:b/>
          <w:b/>
          <w:color w:val="000080"/>
        </w:rPr>
      </w:pPr>
      <w:r>
        <w:rPr>
          <w:rFonts w:cs="Times New Roman" w:ascii="Times New Roman" w:hAnsi="Times New Roman"/>
          <w:b/>
          <w:color w:val="000080"/>
        </w:rPr>
        <w:t>VII. Закавказье</w:t>
      </w:r>
    </w:p>
    <w:p>
      <w:pPr>
        <w:pStyle w:val="Normal"/>
        <w:jc w:val="center"/>
        <w:rPr>
          <w:rFonts w:ascii="Times New Roman" w:hAnsi="Times New Roman" w:cs="Times New Roman"/>
          <w:b/>
          <w:b/>
          <w:color w:val="000080"/>
        </w:rPr>
      </w:pPr>
      <w:r>
        <w:rPr>
          <w:rFonts w:cs="Times New Roman" w:ascii="Times New Roman" w:hAnsi="Times New Roman"/>
          <w:b/>
          <w:color w:val="000080"/>
        </w:rPr>
        <w:t>А. Западное Закавказье</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1. Высочайший манифест 12-го сентября 1801 года</w:t>
      </w:r>
    </w:p>
    <w:p>
      <w:pPr>
        <w:pStyle w:val="Normal"/>
        <w:jc w:val="both"/>
        <w:rPr>
          <w:rFonts w:ascii="Times New Roman" w:hAnsi="Times New Roman" w:cs="Times New Roman"/>
        </w:rPr>
      </w:pPr>
      <w:r>
        <w:rPr>
          <w:rFonts w:cs="Times New Roman" w:ascii="Times New Roman" w:hAnsi="Times New Roman"/>
        </w:rPr>
        <w:t>Божией милостью, Мы, Александр первый, Император и Самодержец Вероссийский, и прочая и прочая и прочая.</w:t>
      </w:r>
    </w:p>
    <w:p>
      <w:pPr>
        <w:pStyle w:val="Normal"/>
        <w:jc w:val="both"/>
        <w:rPr>
          <w:rFonts w:ascii="Times New Roman" w:hAnsi="Times New Roman" w:cs="Times New Roman"/>
        </w:rPr>
      </w:pPr>
      <w:r>
        <w:rPr>
          <w:rFonts w:cs="Times New Roman" w:ascii="Times New Roman" w:hAnsi="Times New Roman"/>
        </w:rPr>
        <w:t>Объявляем всем обитателям царства Грузинского, кому о том ведать надлежит.</w:t>
      </w:r>
    </w:p>
    <w:p>
      <w:pPr>
        <w:pStyle w:val="Normal"/>
        <w:jc w:val="both"/>
        <w:rPr>
          <w:rFonts w:ascii="Times New Roman" w:hAnsi="Times New Roman" w:cs="Times New Roman"/>
        </w:rPr>
      </w:pPr>
      <w:r>
        <w:rPr>
          <w:rFonts w:cs="Times New Roman" w:ascii="Times New Roman" w:hAnsi="Times New Roman"/>
        </w:rPr>
        <w:t>Покровительство и верховная власть Российской Империи над царством Грузинским всегда налагали на монархов российских и долг защиты. В 1796 году, против сильного впадения к вам Аги-Магомет-хана, в Бозе почивающая великая государыня императрица Екатерина Алексеевна послала часть войск своих. Столь успешное тогда не токмо спасение царства Грузинского, но и счастливое покорение всех областей и народов от берегов Каспийского моря до рек Куры и Аракса ограждали вас от всяких опасностей. Оставалось, токмо внутренним благоучреждением благоденствие ваше утвердить навеки. Но внезапное и скоропостижное отступление войск российских из Персии, Армении и из пределов ваших испровергли справедливое ожидание ваше. Все потом претерпенныя вами бедствия: нашествие неверных и иноплеменных народов, разорение городов и селений, порабощение и увлечение в плен отцов, матерей, жен и детей ваших, наконец раздор царской фамилии и разделение народа между разными искателями царского достоинства влекли вас в междоусобные брани. Окружающие вас хищные народы готовы были напасть на царство ваше и ненаказанно растерзать его остатки. Соединением всех сих зол не токмо народ, но даже и имя народа грузинского, храбростию прежде столь славного во всей Азии, истребилось бы от лица земли. Стоя в бездне сей, неоднократно, призывали вы покровительство российское. Вступление войск наших и поражение Омар-хана аварского приостановили гибель вашу, устрашив всех хищников, наполняющих горы Кавказские, и тех, кои раздирают область Персии и великой Армении. Затихли крамолы посреди вас, и все вы единодушно и торжественно воззвали власть российскую управлять вами непосредственно. Мы, вступя на всероссийский престол, обрели царство Грузинское, присоединенное к России, о чем и манифест в 18-й день января 1801 года издан уже был во всенародное известие. Вникая в положение ваше и видя, что посредство и присутствие войск российских в Грузии и доныне одно удерживает пролитие крови нам единоверных и конечную гибель, уготованную вам от хищных и неверных, сопредельные вам народов, желали Мы испытать еще, нет ли возможности восстановить первое правление под покровительством Нашим и сохранить вас в спокойствии и безопасности. Но ближайшие по сему исследования наконец убедили Нас, что разные части народа грузинского, равно драгоценные нам по человечеству, праведно страшатся гонения и мести того, кто из искателей достоинства царского мог бы достигнуть его власти, поелику противу всех их большая часть в народе столь явно себя обнаружила. Одно сомнение и страх сих последствий, возродив беспокойства, неминуемо были бы источником междоусобий и кровопролития. Сверх того бывшее правление, даже и в царство царя Ираклия, который духом и достоинством своим соединил все под власть свою, не могло утвердить ни внешней, ни внутренней безопасности. Напротив, столькратно вовлекало вас в бездну зол, на краю коей и ныне вы стоите и в которую, по всем соображениям, должны вы будете низвергнуться, если мощная рука справедливой власти от падения сего вас не удержит. Сила обстоятельств сих, общее посему чувство ваше и глас грузинского народа преклонили Нас не оставить и не предать на жертву бедствия язык единоверный, вручивший жребий свой великодушной защите России. Возбужденная надежда ваша на сей раз обманута не будет. Не для приращения сил, ни для корысти, ни для распространения пределов и так уже обширнейшей в свете империи приемлем Мы на себя бремя управления царства Грузинского. Единое достоинство, единая честь и человечество налагают на Нас священный долг, вняв молению страждущих, в отвращение их скорбей, учредить в Грузии правление, которое могло бы утвердить правосудие, личную и имущественную безопасность и дать каждому защиту закона. А посему, избрав нашего генерал-лейтенанта Кнорринга быть главнокомандующим посреди вас, дали Мы ему полные наставления открыть сие правление особенным от имени Нашего объявлением и привести в силу и действие предначертанное от Нас постановление, к исполнению коего приобщая избранных из вас по достоинствам и по общей доверенности, уповаем, что вы, вверясь правлению сему, несомненно под сенью оного начально спокойствие и безопасность обрящете, а потом и благоденствие и изобилие.</w:t>
      </w:r>
    </w:p>
    <w:p>
      <w:pPr>
        <w:pStyle w:val="Normal"/>
        <w:jc w:val="both"/>
        <w:rPr>
          <w:rFonts w:ascii="Times New Roman" w:hAnsi="Times New Roman" w:cs="Times New Roman"/>
        </w:rPr>
      </w:pPr>
      <w:r>
        <w:rPr>
          <w:rFonts w:cs="Times New Roman" w:ascii="Times New Roman" w:hAnsi="Times New Roman"/>
        </w:rPr>
        <w:t>Все подати с земли вашей повелели Мы обращать в пользу вашу, и что за содержанием правления оставаться будет, употреблять на восстановление разоренных городов и селений. Каждый пребудет при преимуществах состояния своего, при свободном отправлении своей веры и при собственности своей неприкосновенно. Царевичи сохранят уделы свои, кроме отсутствующих, а сим годовой доход с уделов их ежегодно производим будет деньгами, где бы они не обретались, лишь бы сохраняли долг присяги. Во взаимность сих великодушных попечений Наших о благе всех и каждого из вас, Мы требуем, чтобы вы, для утверждения постановленной над вами власти, дали присягу в верности по форме, при сем приложенной. Духовенство, яко пастыри душевные, первые должны дать пример.</w:t>
      </w:r>
    </w:p>
    <w:p>
      <w:pPr>
        <w:pStyle w:val="Normal"/>
        <w:jc w:val="both"/>
        <w:rPr>
          <w:rFonts w:ascii="Times New Roman" w:hAnsi="Times New Roman" w:cs="Times New Roman"/>
        </w:rPr>
      </w:pPr>
      <w:r>
        <w:rPr>
          <w:rFonts w:cs="Times New Roman" w:ascii="Times New Roman" w:hAnsi="Times New Roman"/>
        </w:rPr>
        <w:t>Наконец да познаете и вы цену доброго правления, да водворятся между вами мир, правосудие, уверенность как личная, так и имущественная, да пресекутся самоуправства и лютые истязания, да обратится каждый к лучшим пользам своим и общественным, свободно и невозбранно упражняясь в земледелии, промыслах, торговле, рукоделиях, под сенью законов, всех равно покровительствующих. Избытки и благоденствие ваше будут приятнейшею и единою для Нас наградою. - Дан в престольном граде Москве, сентября 12-го дня 1801 года.</w:t>
      </w:r>
    </w:p>
    <w:p>
      <w:pPr>
        <w:pStyle w:val="Normal"/>
        <w:jc w:val="right"/>
        <w:rPr>
          <w:rFonts w:ascii="Times New Roman" w:hAnsi="Times New Roman" w:cs="Times New Roman"/>
        </w:rPr>
      </w:pPr>
      <w:r>
        <w:rPr>
          <w:rFonts w:cs="Times New Roman" w:ascii="Times New Roman" w:hAnsi="Times New Roman"/>
        </w:rPr>
        <w:t>Подлинный подписан собственной Е.И.В. рукой тако: Александр".</w:t>
      </w:r>
    </w:p>
    <w:p>
      <w:pPr>
        <w:pStyle w:val="Normal"/>
        <w:jc w:val="both"/>
        <w:rPr>
          <w:rFonts w:ascii="Times New Roman" w:hAnsi="Times New Roman" w:cs="Times New Roman"/>
        </w:rPr>
      </w:pPr>
      <w:r>
        <w:rPr>
          <w:rFonts w:cs="Times New Roman" w:ascii="Times New Roman" w:hAnsi="Times New Roman"/>
        </w:rPr>
        <w:t>М.П.</w:t>
      </w:r>
    </w:p>
    <w:p>
      <w:pPr>
        <w:pStyle w:val="Normal"/>
        <w:jc w:val="right"/>
        <w:rPr>
          <w:rFonts w:ascii="Times New Roman" w:hAnsi="Times New Roman" w:cs="Times New Roman"/>
        </w:rPr>
      </w:pPr>
      <w:r>
        <w:rPr>
          <w:rFonts w:cs="Times New Roman" w:ascii="Times New Roman" w:hAnsi="Times New Roman"/>
        </w:rPr>
        <w:t>Печатано в Москве, при Сенате, 1801 г. сентября 20 дн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1. Тифлис, 1866. С. 432-43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2. Рескрипт от 12 сентября 1801 года.</w:t>
      </w:r>
    </w:p>
    <w:p>
      <w:pPr>
        <w:pStyle w:val="Normal"/>
        <w:jc w:val="both"/>
        <w:rPr>
          <w:rFonts w:ascii="Times New Roman" w:hAnsi="Times New Roman" w:cs="Times New Roman"/>
        </w:rPr>
      </w:pPr>
      <w:r>
        <w:rPr>
          <w:rFonts w:cs="Times New Roman" w:ascii="Times New Roman" w:hAnsi="Times New Roman"/>
        </w:rPr>
        <w:t>Нашему ген.-л., главнокомандующему в Грузии Кноррингу.</w:t>
      </w:r>
    </w:p>
    <w:p>
      <w:pPr>
        <w:pStyle w:val="Normal"/>
        <w:jc w:val="both"/>
        <w:rPr>
          <w:rFonts w:ascii="Times New Roman" w:hAnsi="Times New Roman" w:cs="Times New Roman"/>
        </w:rPr>
      </w:pPr>
      <w:r>
        <w:rPr>
          <w:rFonts w:cs="Times New Roman" w:ascii="Times New Roman" w:hAnsi="Times New Roman"/>
        </w:rPr>
        <w:t>Рассмотрев в подробности донесение ваше о внутреннем и внешнем состоянии царства Грузинского, о расположении народа тамошнего и о примерном положении для будущего управления оного, учиненное вами по местном земли обозрении и по соображению всех тех уважений, кои в данном вам на сей случай Нашем повелении к наблюдению вашему были предоставлены, - с удовольствием приемлем Мы подвиг ваш по сему препоручению. Дав полную веру таковому личному и, всеконечно сколько беспристрастному, столько и уважительному к возложенной от Нас доверенности вашему изысканию, и не сомневаясь уже, что положение страны сей действительно такого, что с едиными силами своими не может она ни противостоять внешним нападениям, ни потушить внутренней вражды, междоусобною войной ей грозящие; что приклонение царства Грузинского под Российскую Державу все состояния народа тамошнего, исключая малую часть личными видами движимых, признают в единое себе спасение, являя сего их единодушного чувствования самые искреннейшие оказательства. По уважениям сим: сопряженным с честию и достоинством Империи, снисходя Всемилостивейше на толь всеобщее ко престолу Нашему взывание народа, единоверием и взаимными пользами с Державою Нашей от давних лет связанного, решились Мы в царстве Грузинском, ради собственного его блага, устроить правление и порядок. Вследствие сего, назначая вас главнокомандующим в сем краю, с оставлением при всех других вами исправляемых должностях, поручаем вам изданный от Нас на сей случай Манифест, который по напечатании в достаточном числе экземпляров к вам препроводить Мы повелели, через избранных вами чинов во всех Грузинских пределах торжественно и единовременно обнародовать, и по приложенной при оном форме от всех обитающих в Грузии состояний, в ненарушимой верности и в повиновении постановляемой от нас над ними власти, принять присягу. Вместе с сим, по прилагаемой при сем форме плаката, издав во всенародное известие утвержденное нами постановление внутреннего в Грузии управления, возлагаем на Вас привести его во исполнение. По штату, при постановлении оном приложенному, назначив правителем Грузии д. с. с. Коваленского, по способностям его и по местному того края и языка познанию, - места начальников экспедиций и других чинов, от утверждения Правительствующего Сената зависящих, повелели Мы по представлениям вашим наполнить достойнейшими и способнейшими чиновниками, предоставляя вам в коменданты и в полицейские должности избрать и определить из военнослужащих, склоняя выбор ваш на таких, кои бы при твердом поведении имели все нужные свойства, чтобы при новом введении правления, а особливо полицейской части, умели заставить не только повиноваться ей, но и любить ее. Для сего же самого учреждение городской и земской полиции должно быть приведено вами вместе с правителем Грузии в такие правила, чтобы обитатели не потерпели в сем чувствительной перемены, но пришли бы с удобностью к порядку, коего и тени они по сие время не видали; на сей конец весьма нужно, сочинив особенный городской и земской полиции устав, поднести к Нашему утверждению. Впрочем к руководству и в разрешение по разным предлежащего вам служения предметам, за нужное признаем преподать вам еще следующие правила:</w:t>
      </w:r>
    </w:p>
    <w:p>
      <w:pPr>
        <w:pStyle w:val="Normal"/>
        <w:jc w:val="both"/>
        <w:rPr>
          <w:rFonts w:ascii="Times New Roman" w:hAnsi="Times New Roman" w:cs="Times New Roman"/>
        </w:rPr>
      </w:pPr>
      <w:r>
        <w:rPr>
          <w:rFonts w:cs="Times New Roman" w:ascii="Times New Roman" w:hAnsi="Times New Roman"/>
        </w:rPr>
        <w:t>1) Полагая в основание наставлений сих содержание и силу Манифеста Нашего Грузинскому народу, яко прямое изражение Нашего о участи земли сей промышления, мы желаем, чтобы назидание существенного благоденствия обитателей сего края под сению верховной власти Нашей совершилось на самом деле; правило сие поставляем Мы за главный предмет во всех ваших действиях и обращениях при введении нового там управления, относя к первому долгу вашему соображаться в сем случае с нравами, обычаями и умоначертанием народа.</w:t>
      </w:r>
    </w:p>
    <w:p>
      <w:pPr>
        <w:pStyle w:val="Normal"/>
        <w:jc w:val="both"/>
        <w:rPr>
          <w:rFonts w:ascii="Times New Roman" w:hAnsi="Times New Roman" w:cs="Times New Roman"/>
        </w:rPr>
      </w:pPr>
      <w:r>
        <w:rPr>
          <w:rFonts w:cs="Times New Roman" w:ascii="Times New Roman" w:hAnsi="Times New Roman"/>
        </w:rPr>
        <w:t>2) С восстановлением предложенного устройства по части гражданской неменее признаем нужным, чтобы и часть духовная того края в соразмерный проводима была порядок; по собрании потребных сведений к соображению сей статьи не оставьте о сем сделать обстоятельное представление, поставя тут в предмет и учреждение духовных училищ; уважение, коим пользуется чин сей в Грузии и влияние его на умы представляет удобность через его посредство ввести туда начальное просвещение народное; подвиг для обращения городских язычников в веру христианскую может иметь теперь, при благоразумном распоряжении, гораздо лучший успех посылкою миссионеров из Грузии, нежели доселе то происходило из России. Правила в сем случае могут служить те же, кои приняты за основание при учреждении для сей цели известной Осетинской экспедиции. Сие к замечанию вашему предоставляя, соизволяем, чтобы вы и сей предмет не упустили из виду, когда откроется действительная к тому удобность.</w:t>
      </w:r>
    </w:p>
    <w:p>
      <w:pPr>
        <w:pStyle w:val="Normal"/>
        <w:jc w:val="both"/>
        <w:rPr>
          <w:rFonts w:ascii="Times New Roman" w:hAnsi="Times New Roman" w:cs="Times New Roman"/>
        </w:rPr>
      </w:pPr>
      <w:r>
        <w:rPr>
          <w:rFonts w:cs="Times New Roman" w:ascii="Times New Roman" w:hAnsi="Times New Roman"/>
        </w:rPr>
        <w:t>3) Хотя по общему правилу и оставляют все состояния обитателей царства Грузинского при своих правах и преимуществах; но само собою разумеется, что из оного изъяты должны быть все доселе занимавшие наследственно чины и места, для вознаграждения потерь их: приведя оные в известность, можно назначить им соразмерные по жизни пенсионы, о чем и представить к утверждению Нашему; сие же самое предположить было бы прилично по времени и в рассуждении духовных имений, для чего сделать предварительно опись настоящим доходам с оных. А что касается до членов царской фамилии, то для успокоения края и отвращения всякого соблазна к вредным каким-либо замыслам, желательно было бы, чтобы обе царицы и все царевичи, а особливо более беспокойные, согласны были выехать в Россию; в каком случае с сохранением почестей, знаменитому роду их приличных, получат они здесь всевозможные выгоды с пожалованием им и роду их потомственно таких пенсионов, сколько составляют доходы в Грузии, ныне ими получаемые, для чего и привести оные в точную известность заблаговременно и Нам представить.</w:t>
      </w:r>
    </w:p>
    <w:p>
      <w:pPr>
        <w:pStyle w:val="Normal"/>
        <w:jc w:val="both"/>
        <w:rPr>
          <w:rFonts w:ascii="Times New Roman" w:hAnsi="Times New Roman" w:cs="Times New Roman"/>
        </w:rPr>
      </w:pPr>
      <w:r>
        <w:rPr>
          <w:rFonts w:cs="Times New Roman" w:ascii="Times New Roman" w:hAnsi="Times New Roman"/>
        </w:rPr>
        <w:t>4) Сборы государственные в казну и особенно царскому дому прежде принадлежавшие привести в такое положение, чтобы все то, что кроме хлеба натурою прежде собиралось, обращено могло быть в сбор хлебный, по мере надобности оного к продовольствию войск, а остаток расчислить в подать денежную; наблюдая однако преимущественно, чтобы сие новое распоряжение не только не произвело излишнего отягощения жителям, но и подавало бы им всевозможное облегчение, свободу и ободрение в их упражнениях. Как одна из главных забот ваших состоять будет в разделении разных состояний, составляющих народ Грузинский, и о приведении к известности повинностей их, то тогда и окажется все количество собираемых податей и то что не нужно, можно будет обратить в хлеб, или вовсе сложить с утверждения Нашего, чем может быть оказана та от податей льгота, которую в рассуждении прошедших их бедствий и в знак Нашего о них попечения даровать им будет прилично, Вместе с таковым изысканием дознать будет можно и о точном числе жителей тамошних, стараясь однако ж произвести сие, по необычности к тому народа, самым скромным образом.</w:t>
      </w:r>
    </w:p>
    <w:p>
      <w:pPr>
        <w:pStyle w:val="Normal"/>
        <w:jc w:val="both"/>
        <w:rPr>
          <w:rFonts w:ascii="Times New Roman" w:hAnsi="Times New Roman" w:cs="Times New Roman"/>
        </w:rPr>
      </w:pPr>
      <w:r>
        <w:rPr>
          <w:rFonts w:cs="Times New Roman" w:ascii="Times New Roman" w:hAnsi="Times New Roman"/>
        </w:rPr>
        <w:t>5) Вникая в часть хозяйственную, попечительным оком не оставите вы без внимания и прочие статьи доход приносящие, стараясь о приумножении оных сколько модно, без отягощения и стеснения народного, способом ободрения и распространения в земле торговли, ремесла, земледелия и скотоводства.</w:t>
      </w:r>
    </w:p>
    <w:p>
      <w:pPr>
        <w:pStyle w:val="Normal"/>
        <w:jc w:val="both"/>
        <w:rPr>
          <w:rFonts w:ascii="Times New Roman" w:hAnsi="Times New Roman" w:cs="Times New Roman"/>
        </w:rPr>
      </w:pPr>
      <w:r>
        <w:rPr>
          <w:rFonts w:cs="Times New Roman" w:ascii="Times New Roman" w:hAnsi="Times New Roman"/>
        </w:rPr>
        <w:t>6) Разделив Грузию на уезды сходно назначению, в постановлении ее изображенному, не оставите вы, сообразуясь с местным положением, положить им пределы и, сочинив карту, представить Нам на утверждение. Равномерно не упустите вы по времени, лично обозрев пределы Грузии, сообразить вместе с правителем, как лучше устроить в Грузии часть таможенную и где и какие учредить карантины, и по обоим сим предметам не забудьте представить Нам свое мнение.</w:t>
      </w:r>
    </w:p>
    <w:p>
      <w:pPr>
        <w:pStyle w:val="Normal"/>
        <w:jc w:val="both"/>
        <w:rPr>
          <w:rFonts w:ascii="Times New Roman" w:hAnsi="Times New Roman" w:cs="Times New Roman"/>
        </w:rPr>
      </w:pPr>
      <w:r>
        <w:rPr>
          <w:rFonts w:cs="Times New Roman" w:ascii="Times New Roman" w:hAnsi="Times New Roman"/>
        </w:rPr>
        <w:t>7) Часть горная в Грузии, составляя свою важность, должна обратить на себя особенное внимание. Мы предложили поставить ее там в лучшее устройство, и на сей конец назначаем знатные капиталы в ведомство и распоряжение т. с. графа Мусина-Пушкина, коему приведение сей части в желаемый порядок, а равно и устроение битья монеты от Нас препоручается и что ему от Нас предписано будет, то в свое время и вам сообщится.</w:t>
      </w:r>
    </w:p>
    <w:p>
      <w:pPr>
        <w:pStyle w:val="Normal"/>
        <w:jc w:val="both"/>
        <w:rPr>
          <w:rFonts w:ascii="Times New Roman" w:hAnsi="Times New Roman" w:cs="Times New Roman"/>
        </w:rPr>
      </w:pPr>
      <w:r>
        <w:rPr>
          <w:rFonts w:cs="Times New Roman" w:ascii="Times New Roman" w:hAnsi="Times New Roman"/>
        </w:rPr>
        <w:t>Впрочем, как все доходы сей земли положили Мы обращать для собственной ей пользы и надобности, то и вверяются они в полное распоряжение ваше, с тем чтобы, удовлетворяя из того во первых штатные по правительству расходы, остальную затем сумму употребляли вы на разные полезные в земле заведения; доставляя однако ж в свое время надлежащий в приходе и расходе отчет как Нам, так и Нашему государственному казначею.</w:t>
      </w:r>
    </w:p>
    <w:p>
      <w:pPr>
        <w:pStyle w:val="Normal"/>
        <w:jc w:val="both"/>
        <w:rPr>
          <w:rFonts w:ascii="Times New Roman" w:hAnsi="Times New Roman" w:cs="Times New Roman"/>
        </w:rPr>
      </w:pPr>
      <w:r>
        <w:rPr>
          <w:rFonts w:cs="Times New Roman" w:ascii="Times New Roman" w:hAnsi="Times New Roman"/>
        </w:rPr>
        <w:t>8) Особенное внимание обратить должно на привлечение в Грузию переселенцев из границы, наиначе христиан; а для ободрения таковых назначить им достаточное количество из пустопорожних земель, кои на сей конец потребно предварительно описать и привести в известность. Особенных землемеров хотя к сему и не назначается, но как при инспекции Кавказской будут находится чины генерального штаба, то вы и можете употребить их как для снятия карт, так и для сочинения топографического и камерального описания Грузии. - Сверх того давать таком из-за границы приходящим на обзаведение всякие вспоможения; и дабы более их к сему приохотить, то положа на мере свойственные им выгоды и преимущества, представить Нам, дабы можно было прием их распорядить без малейшего потрясения доброго разумения, между Россиею и Портою существующего.</w:t>
      </w:r>
    </w:p>
    <w:p>
      <w:pPr>
        <w:pStyle w:val="Normal"/>
        <w:jc w:val="both"/>
        <w:rPr>
          <w:rFonts w:ascii="Times New Roman" w:hAnsi="Times New Roman" w:cs="Times New Roman"/>
        </w:rPr>
      </w:pPr>
      <w:r>
        <w:rPr>
          <w:rFonts w:cs="Times New Roman" w:ascii="Times New Roman" w:hAnsi="Times New Roman"/>
        </w:rPr>
        <w:t>9) Оставляя для охранения и полной безопасности областей Грузинских те самые войска, кои ныне страну сию облегают, и поручая вашему рассуждению по мере нужды умножить там число конницы из войск инспекции вам вверенной, мы уверены, что употребите вы попечение ваше о продовольствии их с земли с выгодами казны и без отягощения жителей и подадите зависящие от вас способы к легчайшему снабдению их с Кавказской Линии всем подлежащим от Комиссариатского Департамента. На сей конец и для пользы частных людей, с Грузиею торг производящих, весьма нужно поставить коммуникацию ее с Кавказскою Линиею в совершенную безопасность и изыскать надежные средства обуздать народы чинящие по пути сему хищничества. Далее принадлежит к заботе вашей обеспечить границы Грузинские от нападения Лезгин и других горских народов. Там с соблюдением всей воинской осторожности можете вы обращать на дерзновенных репрезалии по прежде данным вам на пост Кавказской Линии повелениями, и захватами у хищников вознаграждать претерпении подданных земли Грузинской, понесенные от сих неукротимых народов. Но желательно весьма, чтобы поселяне на границах Грузии обитающие и другие к тому способнейшие могли быть поставлены на такую же ногу, как линейные Кавказские казаки. Изыскивая пристойные меры устроить по времени в Грузии из обитателей ее земскую милицию, вы можете теперь же их к тому предъуготовлять, приказывая преследовать хищников, на свободу их и даже на самую жизнь покушающихся, и учредя из Грузин неотяготительные для них разъезды, для открытия и на самое поражение, совместно с нашими военными командами, гнездящихся иногда в самом почти сердце Грузии внешних ее злодеев.</w:t>
      </w:r>
    </w:p>
    <w:p>
      <w:pPr>
        <w:pStyle w:val="Normal"/>
        <w:jc w:val="both"/>
        <w:rPr>
          <w:rFonts w:ascii="Times New Roman" w:hAnsi="Times New Roman" w:cs="Times New Roman"/>
        </w:rPr>
      </w:pPr>
      <w:r>
        <w:rPr>
          <w:rFonts w:cs="Times New Roman" w:ascii="Times New Roman" w:hAnsi="Times New Roman"/>
        </w:rPr>
        <w:t>10) Содержа сношения с окрестными владельцами и народами, стараться приумножить число приверженных к России, особенно же привлекать ханов Эриванского, Ганджинского, Шекинского, Ширванского, Бакинского и других, над коими власть Баба-хана еще не утвердилась и кои потому в настоящих обстоятельствах для безопасности своей будут конечно преклонены более к России. Посредством сношений с теми из них, коих владения лежат на левом берегу Аракса и прилегают к р. Куре, стараться особливо через хана Бакинского, который владеет и устьем Куры, и лучшим портом на Каспийском море, достигнуть до способов доставлять к войскам нашим в Грузии тягости из Астрахани водою, а не трудным путем через горы Кавказские, и если бы представилась возможность иметь тут коммуникацию, то положа на весы все то, что открытию оной и обеспечению способствовать может, представить мнение. По примеру сему обратить внимание и на коммуникацию, могущую быть с Черным морем через Имеретию по р. Риони или Фазу, и вообще стараться дознать скромным образом положение земли сей и прочие берега с сей стороны Черного моря.</w:t>
      </w:r>
    </w:p>
    <w:p>
      <w:pPr>
        <w:pStyle w:val="Normal"/>
        <w:jc w:val="both"/>
        <w:rPr>
          <w:rFonts w:ascii="Times New Roman" w:hAnsi="Times New Roman" w:cs="Times New Roman"/>
        </w:rPr>
      </w:pPr>
      <w:r>
        <w:rPr>
          <w:rFonts w:cs="Times New Roman" w:ascii="Times New Roman" w:hAnsi="Times New Roman"/>
        </w:rPr>
        <w:t>11) С царем Имеретинским и с владельцем области Одишийской Дадианом долженствуете вы иметь приязненное сношение, не подавая однако тем повода к подозрениями чиновникам Порты Оттоманской, в краю сем начальствующим. И как из донесений ваших известно Нам, что царь Имеретинский, водимый волею бабки своей, вдовствующей царицы Грузинской Дарии, желает быть в Нашем покровительстве, то по обстоятельству сему даны вам будут особенные предписания, кои не упустите вы во всей силе их выполнить и с ним в поведении вашем сообразоваться. К особенному же наблюдению вашему предоставляем привлекать к себе нацию Армянскую всякими обласканиями. Способ сей, по многочисленности сего племени в сопредельностях Грузии, есть один из надежнейших к приумножению силы народной и вместе к утверждению вообще поверхности христиан. На сей конец соизволяем, чтобы вы, оказывая патриаршему монастырю Эчмиадзину, содержали с главою церкви оного приязненные сношения. В соотношениях же к властвующему в Персии Баба-хану и другим Персидским владельцам имеет руководствоваться теми же правилами, кои пред сим вы соблюдали. Впрочем предполагая, чтобы все того края владельцы и народы в надобностях своих ко двору Нашему не иначе относились, как чрез ваше посредство, и на сей конец намереваясь уполномочить вас особенно, дабы вы, принимая посланцев от них, давали бы им именем Нашим отповеди, а о важнейших предметах Нам представляли, - не оставим Мы предписать Нашей Коллегии иностранных дел о приведении порядка сего в его действие, с тем чтобы снабдевались вы от оной и потребною на прием и угощение сих посланцев и на подарки им суммою на счет той, которая распоряжением сим сбережена здесь будет.</w:t>
      </w:r>
    </w:p>
    <w:p>
      <w:pPr>
        <w:pStyle w:val="Normal"/>
        <w:jc w:val="both"/>
        <w:rPr>
          <w:rFonts w:ascii="Times New Roman" w:hAnsi="Times New Roman" w:cs="Times New Roman"/>
        </w:rPr>
      </w:pPr>
      <w:r>
        <w:rPr>
          <w:rFonts w:cs="Times New Roman" w:ascii="Times New Roman" w:hAnsi="Times New Roman"/>
        </w:rPr>
        <w:t>В заключение сего остается Нам сказать, что усердие ваше к службе и благоразумие победили Вас соединить в особе вашей все в царстве Грузинском власти; а как через сие преподаются вам все возможные способы и средства к легчайшему управлению той земли, к исполнению повелений Наших: то и надеемся, что учините сие к совершенной Нашей благоугодности и что неослабное будете иметь око на всех вам подчиненных, дабы каждый и все в отправлении дел своих являли бескорыстие, честность, правдолюбие, беспристрастие, свободный доступ, ласку, снисхождение и даже готовность всякому показать, где он может сыскать правосудие. Вы сами во всем том, конечно подчиненным вашим будете служить примером, по-часту убеждая их, что при положении первых начал правительства всего нужнее приобрести любовь и доверие народа и что утверждение правления, устройство его и порядочное движение на будущее время весьма много зависит от первого впечатления, какое начальники произведут поведением своим в людях, управлению их вверенных. Между тем будем Мы ожидать донесений ваших о всем том, что по открывающимся обстоятельствам и по течению дел к благоустройству Грузии и к усугублению польз ее споспешествовать может, и каждый подвиг ваш к сему примем Мы с особливым благоволением, пребывая впрочем Императорскую Нашею милостию вам всегда благосклонны.</w:t>
      </w:r>
    </w:p>
    <w:p>
      <w:pPr>
        <w:pStyle w:val="Normal"/>
        <w:jc w:val="right"/>
        <w:rPr>
          <w:rFonts w:ascii="Times New Roman" w:hAnsi="Times New Roman" w:cs="Times New Roman"/>
        </w:rPr>
      </w:pPr>
      <w:r>
        <w:rPr>
          <w:rFonts w:cs="Times New Roman" w:ascii="Times New Roman" w:hAnsi="Times New Roman"/>
        </w:rPr>
        <w:t>На подлинном подписано собственной Е.И.В. рукою: "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1. Тифлис, 1866. С. 433-43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3. Высочайше утвержденное воззвание к Грузинскому народу, в 12-й день сентября 1801 года, в Москве.</w:t>
      </w:r>
    </w:p>
    <w:p>
      <w:pPr>
        <w:pStyle w:val="Normal"/>
        <w:jc w:val="both"/>
        <w:rPr>
          <w:rFonts w:ascii="Times New Roman" w:hAnsi="Times New Roman" w:cs="Times New Roman"/>
        </w:rPr>
      </w:pPr>
      <w:r>
        <w:rPr>
          <w:rFonts w:cs="Times New Roman" w:ascii="Times New Roman" w:hAnsi="Times New Roman"/>
        </w:rPr>
        <w:t>Приступив к исполнению Высочайшей воли Е. В. Императора Всероссийского, имею я долг и обязанность учредить впредь до времени в Тифлис, под председательством моим, Верховное Грузинское Правление, а в городах и округах, как суд и расправу, так и благочиние. В следствие чего, издавая при сем во всенародное известие постановление внутреннего в Грузии управления, утвержденного священною волею Г. И., обязан я ограждать области сии от внешних нашествий, сохранить обывателей в безопасности личной и имущественной и доставить правлением бдительным и сильным, всегда готовым дать правосудие обиженному, защитить невинность и в пример злым наказать преступника, А посему да не дерзает никто самовольно и насильственно удовлетворять иску своему, но да принесет каждый жалобу свою в учрежденных для того местах, - надеясь несомненно, что получит скорое и беспристрастное решение. Воспоминания о бедствиях, свирепствовавших в Грузии, суть верным за всех обитателей ее ручательством, что с полным упованием признают они власть учрежденного правительства, которое отвратить от них тучу зол их обложившую, простереть на все пределы их покров мира и безопасности; что уважение собственного благоденствия подвигнет их к вечной благодарности и приверженности и совершенным повиновением оправдают они попечения воли, зиждущей их благосостояние. Любящие мир и человечество да убедятся, что прилежание и труды, а не происки, избыточество обывателей, а не нищета их, твердая и непоколебимая надежда на благость Господню, а не отчаяние, наконец не коварство, кровопролитие, буйство, жестокости и дерзости, но простодушие, человеколюбие и снисхождение - добродетели, долженствующие отличать христианина, суть источники спокойствия и благоденствия народов.</w:t>
      </w:r>
    </w:p>
    <w:p>
      <w:pPr>
        <w:pStyle w:val="Normal"/>
        <w:jc w:val="both"/>
        <w:rPr>
          <w:rFonts w:ascii="Times New Roman" w:hAnsi="Times New Roman" w:cs="Times New Roman"/>
        </w:rPr>
      </w:pPr>
      <w:r>
        <w:rPr>
          <w:rFonts w:cs="Times New Roman" w:ascii="Times New Roman" w:hAnsi="Times New Roman"/>
        </w:rPr>
        <w:t>На подлинном написано: "Быть по сему. - 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1. Тифлис, 1866. С. 436-43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4. Постановление внутреннего в Грузии управления, Высочайше утвержденное в 12-й день сентября 1801 года, в Москве.</w:t>
      </w:r>
    </w:p>
    <w:p>
      <w:pPr>
        <w:pStyle w:val="Normal"/>
        <w:jc w:val="both"/>
        <w:rPr>
          <w:rFonts w:ascii="Times New Roman" w:hAnsi="Times New Roman" w:cs="Times New Roman"/>
        </w:rPr>
      </w:pPr>
      <w:r>
        <w:rPr>
          <w:rFonts w:cs="Times New Roman" w:ascii="Times New Roman" w:hAnsi="Times New Roman"/>
        </w:rPr>
        <w:t>Грузия разделяется на 5 уездов, из коих 3 в Карталинии: Горийский, Лорийский и Душетский, и 2 в Кахетии: Телавский и Сигнахский.</w:t>
      </w:r>
    </w:p>
    <w:p>
      <w:pPr>
        <w:pStyle w:val="Normal"/>
        <w:jc w:val="both"/>
        <w:rPr>
          <w:rFonts w:ascii="Times New Roman" w:hAnsi="Times New Roman" w:cs="Times New Roman"/>
        </w:rPr>
      </w:pPr>
      <w:r>
        <w:rPr>
          <w:rFonts w:cs="Times New Roman" w:ascii="Times New Roman" w:hAnsi="Times New Roman"/>
        </w:rPr>
        <w:t>Чиновники и места для управления Грузией назначаются следующие:</w:t>
      </w:r>
    </w:p>
    <w:p>
      <w:pPr>
        <w:pStyle w:val="Normal"/>
        <w:jc w:val="both"/>
        <w:rPr>
          <w:rFonts w:ascii="Times New Roman" w:hAnsi="Times New Roman" w:cs="Times New Roman"/>
        </w:rPr>
      </w:pPr>
      <w:r>
        <w:rPr>
          <w:rFonts w:cs="Times New Roman" w:ascii="Times New Roman" w:hAnsi="Times New Roman"/>
        </w:rPr>
        <w:t>Главнокомандующий.</w:t>
      </w:r>
    </w:p>
    <w:p>
      <w:pPr>
        <w:pStyle w:val="Normal"/>
        <w:jc w:val="both"/>
        <w:rPr>
          <w:rFonts w:ascii="Times New Roman" w:hAnsi="Times New Roman" w:cs="Times New Roman"/>
        </w:rPr>
      </w:pPr>
      <w:r>
        <w:rPr>
          <w:rFonts w:cs="Times New Roman" w:ascii="Times New Roman" w:hAnsi="Times New Roman"/>
        </w:rPr>
        <w:t>Правитель.</w:t>
      </w:r>
    </w:p>
    <w:p>
      <w:pPr>
        <w:pStyle w:val="Normal"/>
        <w:jc w:val="both"/>
        <w:rPr>
          <w:rFonts w:ascii="Times New Roman" w:hAnsi="Times New Roman" w:cs="Times New Roman"/>
        </w:rPr>
      </w:pPr>
      <w:r>
        <w:rPr>
          <w:rFonts w:cs="Times New Roman" w:ascii="Times New Roman" w:hAnsi="Times New Roman"/>
        </w:rPr>
        <w:t>Верховное Грузинское Правительство, которому иметь пребывание свое в Тифлисе.</w:t>
      </w:r>
    </w:p>
    <w:p>
      <w:pPr>
        <w:pStyle w:val="Normal"/>
        <w:jc w:val="both"/>
        <w:rPr>
          <w:rFonts w:ascii="Times New Roman" w:hAnsi="Times New Roman" w:cs="Times New Roman"/>
        </w:rPr>
      </w:pPr>
      <w:r>
        <w:rPr>
          <w:rFonts w:cs="Times New Roman" w:ascii="Times New Roman" w:hAnsi="Times New Roman"/>
        </w:rPr>
        <w:t>Верховное Грузинское Правительство делится на четыре экспедиции:</w:t>
      </w:r>
    </w:p>
    <w:p>
      <w:pPr>
        <w:pStyle w:val="Normal"/>
        <w:jc w:val="both"/>
        <w:rPr>
          <w:rFonts w:ascii="Times New Roman" w:hAnsi="Times New Roman" w:cs="Times New Roman"/>
        </w:rPr>
      </w:pPr>
      <w:r>
        <w:rPr>
          <w:rFonts w:cs="Times New Roman" w:ascii="Times New Roman" w:hAnsi="Times New Roman"/>
        </w:rPr>
        <w:t>1) Для дел исполнительных или правления.</w:t>
      </w:r>
    </w:p>
    <w:p>
      <w:pPr>
        <w:pStyle w:val="Normal"/>
        <w:jc w:val="both"/>
        <w:rPr>
          <w:rFonts w:ascii="Times New Roman" w:hAnsi="Times New Roman" w:cs="Times New Roman"/>
        </w:rPr>
      </w:pPr>
      <w:r>
        <w:rPr>
          <w:rFonts w:cs="Times New Roman" w:ascii="Times New Roman" w:hAnsi="Times New Roman"/>
        </w:rPr>
        <w:t>В ней председательствует правитель Грузии и 2 советника или мдиван-бега, - один из Российских чиновников, а другой из князей Грузинских.</w:t>
      </w:r>
    </w:p>
    <w:p>
      <w:pPr>
        <w:pStyle w:val="Normal"/>
        <w:jc w:val="both"/>
        <w:rPr>
          <w:rFonts w:ascii="Times New Roman" w:hAnsi="Times New Roman" w:cs="Times New Roman"/>
        </w:rPr>
      </w:pPr>
      <w:r>
        <w:rPr>
          <w:rFonts w:cs="Times New Roman" w:ascii="Times New Roman" w:hAnsi="Times New Roman"/>
        </w:rPr>
        <w:t>2) Для дел казенных и экономических.</w:t>
      </w:r>
    </w:p>
    <w:p>
      <w:pPr>
        <w:pStyle w:val="Normal"/>
        <w:jc w:val="both"/>
        <w:rPr>
          <w:rFonts w:ascii="Times New Roman" w:hAnsi="Times New Roman" w:cs="Times New Roman"/>
        </w:rPr>
      </w:pPr>
      <w:r>
        <w:rPr>
          <w:rFonts w:cs="Times New Roman" w:ascii="Times New Roman" w:hAnsi="Times New Roman"/>
        </w:rPr>
        <w:t>В ней начальник из Российских чиновников и заседают четыре советника или мдиван-бега из князей Грузинских, - 2 Карталинских и 2 Кахетинских и губернский казначей или салтхуцес.</w:t>
      </w:r>
    </w:p>
    <w:p>
      <w:pPr>
        <w:pStyle w:val="Normal"/>
        <w:jc w:val="both"/>
        <w:rPr>
          <w:rFonts w:ascii="Times New Roman" w:hAnsi="Times New Roman" w:cs="Times New Roman"/>
        </w:rPr>
      </w:pPr>
      <w:r>
        <w:rPr>
          <w:rFonts w:cs="Times New Roman" w:ascii="Times New Roman" w:hAnsi="Times New Roman"/>
        </w:rPr>
        <w:t>3) Для дел уголовных.</w:t>
      </w:r>
    </w:p>
    <w:p>
      <w:pPr>
        <w:pStyle w:val="Normal"/>
        <w:jc w:val="both"/>
        <w:rPr>
          <w:rFonts w:ascii="Times New Roman" w:hAnsi="Times New Roman" w:cs="Times New Roman"/>
        </w:rPr>
      </w:pPr>
      <w:r>
        <w:rPr>
          <w:rFonts w:cs="Times New Roman" w:ascii="Times New Roman" w:hAnsi="Times New Roman"/>
        </w:rPr>
        <w:t>В ней начальник из Российских чиновников и заседают 4 советника или мдиван-бега из князей Грузинских.</w:t>
      </w:r>
    </w:p>
    <w:p>
      <w:pPr>
        <w:pStyle w:val="Normal"/>
        <w:jc w:val="both"/>
        <w:rPr>
          <w:rFonts w:ascii="Times New Roman" w:hAnsi="Times New Roman" w:cs="Times New Roman"/>
        </w:rPr>
      </w:pPr>
      <w:r>
        <w:rPr>
          <w:rFonts w:cs="Times New Roman" w:ascii="Times New Roman" w:hAnsi="Times New Roman"/>
        </w:rPr>
        <w:t>4) Для дел гражданских.</w:t>
      </w:r>
    </w:p>
    <w:p>
      <w:pPr>
        <w:pStyle w:val="Normal"/>
        <w:jc w:val="both"/>
        <w:rPr>
          <w:rFonts w:ascii="Times New Roman" w:hAnsi="Times New Roman" w:cs="Times New Roman"/>
        </w:rPr>
      </w:pPr>
      <w:r>
        <w:rPr>
          <w:rFonts w:cs="Times New Roman" w:ascii="Times New Roman" w:hAnsi="Times New Roman"/>
        </w:rPr>
        <w:t>В ней начальник из Российских чиновников и заседают 4 советника или мдиван-бега из князей Грузинских.</w:t>
      </w:r>
    </w:p>
    <w:p>
      <w:pPr>
        <w:pStyle w:val="Normal"/>
        <w:jc w:val="both"/>
        <w:rPr>
          <w:rFonts w:ascii="Times New Roman" w:hAnsi="Times New Roman" w:cs="Times New Roman"/>
        </w:rPr>
      </w:pPr>
      <w:r>
        <w:rPr>
          <w:rFonts w:cs="Times New Roman" w:ascii="Times New Roman" w:hAnsi="Times New Roman"/>
        </w:rPr>
        <w:t>Правитель Грузии, начальники и советники экспедиций суть члены Верховного Грузинского Правительства.</w:t>
      </w:r>
    </w:p>
    <w:p>
      <w:pPr>
        <w:pStyle w:val="Normal"/>
        <w:jc w:val="both"/>
        <w:rPr>
          <w:rFonts w:ascii="Times New Roman" w:hAnsi="Times New Roman" w:cs="Times New Roman"/>
        </w:rPr>
      </w:pPr>
      <w:r>
        <w:rPr>
          <w:rFonts w:cs="Times New Roman" w:ascii="Times New Roman" w:hAnsi="Times New Roman"/>
        </w:rPr>
        <w:t>В общей собрании оного председательствует главнокомандующий, а в небытность его правитель Грузии.</w:t>
      </w:r>
    </w:p>
    <w:p>
      <w:pPr>
        <w:pStyle w:val="Normal"/>
        <w:jc w:val="both"/>
        <w:rPr/>
      </w:pPr>
      <w:r>
        <w:rPr>
          <w:rFonts w:cs="Times New Roman" w:ascii="Times New Roman" w:hAnsi="Times New Roman"/>
        </w:rPr>
        <w:t>Общее собрание Верховного Грузинского Правительства есть место, которое принимает апелляции на экспедиции и большинством голосов решает дела окончательно.</w:t>
      </w:r>
    </w:p>
    <w:p>
      <w:pPr>
        <w:pStyle w:val="Normal"/>
        <w:jc w:val="both"/>
        <w:rPr>
          <w:rFonts w:ascii="Times New Roman" w:hAnsi="Times New Roman" w:cs="Times New Roman"/>
        </w:rPr>
      </w:pPr>
      <w:r>
        <w:rPr>
          <w:rFonts w:cs="Times New Roman" w:ascii="Times New Roman" w:hAnsi="Times New Roman"/>
        </w:rPr>
        <w:t>Экспедиции поступают: Исполнительная по правилам Губернскому Правлению, а Казенная, Уголовная и Гражданская - Палатам, особенно и всем вообще в законах Российской Империи постановленным, с тою однако отменою, каковую по соображению обстоятельств найдет нужным ввести главнокомандующий вместе с правителем Грузии, с Высочайшего утверждения.</w:t>
      </w:r>
    </w:p>
    <w:p>
      <w:pPr>
        <w:pStyle w:val="Normal"/>
        <w:jc w:val="both"/>
        <w:rPr>
          <w:rFonts w:ascii="Times New Roman" w:hAnsi="Times New Roman" w:cs="Times New Roman"/>
        </w:rPr>
      </w:pPr>
      <w:r>
        <w:rPr>
          <w:rFonts w:cs="Times New Roman" w:ascii="Times New Roman" w:hAnsi="Times New Roman"/>
        </w:rPr>
        <w:t>Экспедиция Уголовная вносит дела, кои подвергают князя или дворянина лишению жизни или чести, к главнокомандующему, а сей с мнением своим представляет оные И. В.</w:t>
      </w:r>
    </w:p>
    <w:p>
      <w:pPr>
        <w:pStyle w:val="Normal"/>
        <w:jc w:val="both"/>
        <w:rPr>
          <w:rFonts w:ascii="Times New Roman" w:hAnsi="Times New Roman" w:cs="Times New Roman"/>
        </w:rPr>
      </w:pPr>
      <w:r>
        <w:rPr>
          <w:rFonts w:cs="Times New Roman" w:ascii="Times New Roman" w:hAnsi="Times New Roman"/>
        </w:rPr>
        <w:t>В каждом уезде быть Уездному суду.</w:t>
      </w:r>
    </w:p>
    <w:p>
      <w:pPr>
        <w:pStyle w:val="Normal"/>
        <w:jc w:val="both"/>
        <w:rPr>
          <w:rFonts w:ascii="Times New Roman" w:hAnsi="Times New Roman" w:cs="Times New Roman"/>
        </w:rPr>
      </w:pPr>
      <w:r>
        <w:rPr>
          <w:rFonts w:cs="Times New Roman" w:ascii="Times New Roman" w:hAnsi="Times New Roman"/>
        </w:rPr>
        <w:t>В каждом уездном суде заседает уездный судья из Российских чиновников и 2 заседателя или мсаджули из дворян Грузинских той округи.</w:t>
      </w:r>
    </w:p>
    <w:p>
      <w:pPr>
        <w:pStyle w:val="Normal"/>
        <w:jc w:val="both"/>
        <w:rPr>
          <w:rFonts w:ascii="Times New Roman" w:hAnsi="Times New Roman" w:cs="Times New Roman"/>
        </w:rPr>
      </w:pPr>
      <w:r>
        <w:rPr>
          <w:rFonts w:cs="Times New Roman" w:ascii="Times New Roman" w:hAnsi="Times New Roman"/>
        </w:rPr>
        <w:t>К исполнению сих судов относятся дела принадлежащие к уездным судам по Российским законоположениям, следственно и апелляции на сии суды вносятся по роду дел в экспедиции Верховного Грузинского Правительства.</w:t>
      </w:r>
    </w:p>
    <w:p>
      <w:pPr>
        <w:pStyle w:val="Normal"/>
        <w:jc w:val="both"/>
        <w:rPr>
          <w:rFonts w:ascii="Times New Roman" w:hAnsi="Times New Roman" w:cs="Times New Roman"/>
        </w:rPr>
      </w:pPr>
      <w:r>
        <w:rPr>
          <w:rFonts w:cs="Times New Roman" w:ascii="Times New Roman" w:hAnsi="Times New Roman"/>
        </w:rPr>
        <w:t>В каждом уезде быть Управе земской полиции.</w:t>
      </w:r>
    </w:p>
    <w:p>
      <w:pPr>
        <w:pStyle w:val="Normal"/>
        <w:jc w:val="both"/>
        <w:rPr>
          <w:rFonts w:ascii="Times New Roman" w:hAnsi="Times New Roman" w:cs="Times New Roman"/>
        </w:rPr>
      </w:pPr>
      <w:r>
        <w:rPr>
          <w:rFonts w:cs="Times New Roman" w:ascii="Times New Roman" w:hAnsi="Times New Roman"/>
        </w:rPr>
        <w:t>В ней заседает кап.-исправник из Российских чиновников и 2 заседателя или эсаулы из дворян Грузинских той округи.</w:t>
      </w:r>
    </w:p>
    <w:p>
      <w:pPr>
        <w:pStyle w:val="Normal"/>
        <w:jc w:val="both"/>
        <w:rPr>
          <w:rFonts w:ascii="Times New Roman" w:hAnsi="Times New Roman" w:cs="Times New Roman"/>
        </w:rPr>
      </w:pPr>
      <w:r>
        <w:rPr>
          <w:rFonts w:cs="Times New Roman" w:ascii="Times New Roman" w:hAnsi="Times New Roman"/>
        </w:rPr>
        <w:t>Управы сии поступают по правилам, начертанным в законах Империи для Нижних Земских судов и особенно для земских комиссаров.</w:t>
      </w:r>
    </w:p>
    <w:p>
      <w:pPr>
        <w:pStyle w:val="Normal"/>
        <w:jc w:val="both"/>
        <w:rPr>
          <w:rFonts w:ascii="Times New Roman" w:hAnsi="Times New Roman" w:cs="Times New Roman"/>
        </w:rPr>
      </w:pPr>
      <w:r>
        <w:rPr>
          <w:rFonts w:cs="Times New Roman" w:ascii="Times New Roman" w:hAnsi="Times New Roman"/>
        </w:rPr>
        <w:t>Позволяется главнокомандующему вместе с правителем Грузии учредить магистраты в тех городах, где окажется прямая в них нужда, со Всевысочайшего утверждения.</w:t>
      </w:r>
    </w:p>
    <w:p>
      <w:pPr>
        <w:pStyle w:val="Normal"/>
        <w:jc w:val="both"/>
        <w:rPr>
          <w:rFonts w:ascii="Times New Roman" w:hAnsi="Times New Roman" w:cs="Times New Roman"/>
        </w:rPr>
      </w:pPr>
      <w:r>
        <w:rPr>
          <w:rFonts w:cs="Times New Roman" w:ascii="Times New Roman" w:hAnsi="Times New Roman"/>
        </w:rPr>
        <w:t>В Грузии учреждается Медицинская Управа, на том основании, как оные существуют по губерниям Империи Всероссийской.</w:t>
      </w:r>
    </w:p>
    <w:p>
      <w:pPr>
        <w:pStyle w:val="Normal"/>
        <w:jc w:val="both"/>
        <w:rPr>
          <w:rFonts w:ascii="Times New Roman" w:hAnsi="Times New Roman" w:cs="Times New Roman"/>
        </w:rPr>
      </w:pPr>
      <w:r>
        <w:rPr>
          <w:rFonts w:cs="Times New Roman" w:ascii="Times New Roman" w:hAnsi="Times New Roman"/>
        </w:rPr>
        <w:t>В городах: Тифлис, Гори, Лори, Душете, Телаве и Сигнахе быть по одному казначею или хазинадару из дворян Грузинских.</w:t>
      </w:r>
    </w:p>
    <w:p>
      <w:pPr>
        <w:pStyle w:val="Normal"/>
        <w:jc w:val="both"/>
        <w:rPr>
          <w:rFonts w:ascii="Times New Roman" w:hAnsi="Times New Roman" w:cs="Times New Roman"/>
        </w:rPr>
      </w:pPr>
      <w:r>
        <w:rPr>
          <w:rFonts w:cs="Times New Roman" w:ascii="Times New Roman" w:hAnsi="Times New Roman"/>
        </w:rPr>
        <w:t>В сих же городах быть по одному коменданту из Российских чиновников и в помощь им по одному полицмейстеру или нацвалу из дворян Грузинских.</w:t>
      </w:r>
    </w:p>
    <w:p>
      <w:pPr>
        <w:pStyle w:val="Normal"/>
        <w:jc w:val="both"/>
        <w:rPr>
          <w:rFonts w:ascii="Times New Roman" w:hAnsi="Times New Roman" w:cs="Times New Roman"/>
        </w:rPr>
      </w:pPr>
      <w:r>
        <w:rPr>
          <w:rFonts w:cs="Times New Roman" w:ascii="Times New Roman" w:hAnsi="Times New Roman"/>
        </w:rPr>
        <w:t>К обитающим в Грузии Татарам Казахским, Борчалинским и Памбакским определить приставами или моуравами из Грузинских князей, к каждым по одному, а к поколениям Хевсуров, Пшавов и Тушев - одного и всякому из приставов сих придать в помощь по одному из чиновников Российских.</w:t>
      </w:r>
    </w:p>
    <w:p>
      <w:pPr>
        <w:pStyle w:val="Normal"/>
        <w:jc w:val="both"/>
        <w:rPr>
          <w:rFonts w:ascii="Times New Roman" w:hAnsi="Times New Roman" w:cs="Times New Roman"/>
        </w:rPr>
      </w:pPr>
      <w:r>
        <w:rPr>
          <w:rFonts w:cs="Times New Roman" w:ascii="Times New Roman" w:hAnsi="Times New Roman"/>
        </w:rPr>
        <w:t>Вновь вышедшие из Карабага Армяне, по особым привилегиям управляемые, остаются под начальством своих меликов.</w:t>
      </w:r>
    </w:p>
    <w:p>
      <w:pPr>
        <w:pStyle w:val="Normal"/>
        <w:jc w:val="both"/>
        <w:rPr>
          <w:rFonts w:ascii="Times New Roman" w:hAnsi="Times New Roman" w:cs="Times New Roman"/>
        </w:rPr>
      </w:pPr>
      <w:r>
        <w:rPr>
          <w:rFonts w:cs="Times New Roman" w:ascii="Times New Roman" w:hAnsi="Times New Roman"/>
        </w:rPr>
        <w:t>Приставов сих и начальствующих Армянами главнокомандующий имеет снабдить на отправление должностей их наставлениями сообразно тем правилам, какие преподаны кап.-исправникам и равно как сии, поставляются приставы те и мелики в соотношение к правительствам и судам, в земле Грузинской учреждаемым. Назначение из Грузинских князей и дворян в должности по местам, кои выше для них предоставлены, зависит от лучшего усмотрения главнокомандующего, дабы на первый раз вступили в должности люди способнейшие и отличаемые общим уважением и доверенностью сограждан своих.</w:t>
      </w:r>
    </w:p>
    <w:p>
      <w:pPr>
        <w:pStyle w:val="Normal"/>
        <w:jc w:val="both"/>
        <w:rPr>
          <w:rFonts w:ascii="Times New Roman" w:hAnsi="Times New Roman" w:cs="Times New Roman"/>
        </w:rPr>
      </w:pPr>
      <w:r>
        <w:rPr>
          <w:rFonts w:cs="Times New Roman" w:ascii="Times New Roman" w:hAnsi="Times New Roman"/>
        </w:rPr>
        <w:t>По истечении же года от открытия вновь учреждаемого в Грузии Правительства, выбор в советники и в прочие должности, Грузинским князьям и дворянам предоставляемые, отдать в волю князей и дворян, для чего главнокомандующий вместе с правителем и обязаны предуготовить завременно пристойные правила и представить оные на Высочайшее воззрение.</w:t>
      </w:r>
    </w:p>
    <w:p>
      <w:pPr>
        <w:pStyle w:val="Normal"/>
        <w:jc w:val="both"/>
        <w:rPr>
          <w:rFonts w:ascii="Times New Roman" w:hAnsi="Times New Roman" w:cs="Times New Roman"/>
        </w:rPr>
      </w:pPr>
      <w:r>
        <w:rPr>
          <w:rFonts w:cs="Times New Roman" w:ascii="Times New Roman" w:hAnsi="Times New Roman"/>
        </w:rPr>
        <w:t>Дела гражданские имеют быть производимы по настоящим Грузинским обычаям, кои следует привести в известность, как сделано сие при учреждении в Кабарде Родовых судов и расправ и по Уложению изданному царем Вахтангом, яко по коренному Грузинскому закону. Главнокомандующий вместе с правителем Грузии должны начертать из Уложения сего и из обычаев народных правила поведения всех в Грузии учреждаемых правительств, и в случае какого либо недостатка, который в продолжении времени, конечно, оказаться может, руководствоваться законами Всероссийской Империи. Уголовные же дела производить по общим законам Российского Государства, дозволяя однако главнокомандующему вместе с правителем сообразить их с умоначертаниями тамошнего народа и вместе по обеим сим статьям представить мнение свое на Высочайшее усмотрение. А между тем бдительно наблюдать следует, чтобы во всех землях, управляемых именем и властию И. В., пресечены были всякие злоупотребления, несправедливости, угнетения, разбои, смертоубийства, а также истязания по делам уголовным. Долг главнокомандующего будет облегчать жребий и самих преступников благостью законов Российских и истребить пытки и смертную казнь.</w:t>
      </w:r>
    </w:p>
    <w:p>
      <w:pPr>
        <w:pStyle w:val="Normal"/>
        <w:jc w:val="both"/>
        <w:rPr>
          <w:rFonts w:ascii="Times New Roman" w:hAnsi="Times New Roman" w:cs="Times New Roman"/>
        </w:rPr>
      </w:pPr>
      <w:r>
        <w:rPr>
          <w:rFonts w:cs="Times New Roman" w:ascii="Times New Roman" w:hAnsi="Times New Roman"/>
        </w:rPr>
        <w:t>Иноплеменным народам, в Грузии обитающим, в разбирательстве по части дел гражданских быть на прежнем их положении и в делах уголовных поступать с ними по общим вышеначертанным для Грузинского народа правилам.</w:t>
      </w:r>
    </w:p>
    <w:p>
      <w:pPr>
        <w:pStyle w:val="Normal"/>
        <w:jc w:val="both"/>
        <w:rPr>
          <w:rFonts w:ascii="Times New Roman" w:hAnsi="Times New Roman" w:cs="Times New Roman"/>
        </w:rPr>
      </w:pPr>
      <w:r>
        <w:rPr>
          <w:rFonts w:cs="Times New Roman" w:ascii="Times New Roman" w:hAnsi="Times New Roman"/>
        </w:rPr>
        <w:t>На подлинном собственною Е. И. В. рукою написано тако: "Быть по сему. - Александр."</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1. Тифлис, 1866. С. 437-43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5. Высочайшая грамота царю Соломону имеретинскому 4 июля 1804 г.</w:t>
      </w:r>
    </w:p>
    <w:p>
      <w:pPr>
        <w:pStyle w:val="Normal"/>
        <w:jc w:val="both"/>
        <w:rPr>
          <w:rFonts w:ascii="Times New Roman" w:hAnsi="Times New Roman" w:cs="Times New Roman"/>
        </w:rPr>
      </w:pPr>
      <w:r>
        <w:rPr>
          <w:rFonts w:cs="Times New Roman" w:ascii="Times New Roman" w:hAnsi="Times New Roman"/>
        </w:rPr>
        <w:t>Вам любезноверноподданному имеретинские земли царю Соломону Наша Императорская милость и благоволение. Снисходя на прошение ваше о принятии вас и подданного вам народа под державу Нашу и в вечное подданство Империи Нашей, в чем вы с первейшими князьями царства имеретинского и присягу уже Нам и приемникам Нашим учинили, всемилостивейше на то соизволяем и подтверждаем вас, любезноверноподданный Наш царь имеретинской земли Соломон, в сем достоинстве вашем, которое по силе сей Нашей жалованной грамоте и наследники ваши всегда от Нас принимать должны и повеления Наши исполнять. Поручая вам же управлять имеретинским народом с крепостию и правосудием и утвердив во всей силе просительные ваши пункты, чрез Нашего генерала от инфантерии и главноуправляющего в Грузии князя Цицианова, от вас представленные, у сего в оригинале приобщенные, торжественно объявляем и Императорским нашим словом обещаем вас и весь народ имеретинский, яко верноподданных Наших и всех будущих по вас преемников охранять от неприятелей. Будучи предуверены, что вы и преемники ваши в преданности вашей, так и в точном выполнении обязанностей ваших пребудете непоколебимы, в сем надеянии и в залог Монаршей Нашей к вам и царству имеретинскому милости сия дана Императорская грамота за собственноручным подписанием и приложением государственной Нашей печати, в первопрестольном Нашем граде Св. Петра июля 4-го дня, в лето от Рождества Христова тысяча восемьсот четвертого года и царствование наше четверто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Дубровин Н. Закавказье с 1803-1806 гг. СПб., 1866. С,52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6. Высочайшая грамота князю Дадиану 4 июля 1804 года</w:t>
      </w:r>
    </w:p>
    <w:p>
      <w:pPr>
        <w:pStyle w:val="Normal"/>
        <w:jc w:val="both"/>
        <w:rPr/>
      </w:pPr>
      <w:r>
        <w:rPr>
          <w:rFonts w:cs="Times New Roman" w:ascii="Times New Roman" w:hAnsi="Times New Roman"/>
        </w:rPr>
        <w:t xml:space="preserve">Нам любезноверноподданному </w:t>
      </w:r>
      <w:r>
        <w:rPr>
          <w:rFonts w:cs="Times New Roman" w:ascii="Times New Roman" w:hAnsi="Times New Roman"/>
          <w:b/>
        </w:rPr>
        <w:t>Мингрельской земли</w:t>
      </w:r>
      <w:r>
        <w:rPr>
          <w:rFonts w:cs="Times New Roman" w:ascii="Times New Roman" w:hAnsi="Times New Roman"/>
          <w:i w:val="false"/>
        </w:rPr>
        <w:t xml:space="preserve"> </w:t>
      </w:r>
      <w:r>
        <w:rPr>
          <w:rFonts w:cs="Times New Roman" w:ascii="Times New Roman" w:hAnsi="Times New Roman"/>
          <w:b/>
        </w:rPr>
        <w:t xml:space="preserve">Григорию Дадиану </w:t>
      </w:r>
      <w:r>
        <w:rPr>
          <w:rFonts w:cs="Times New Roman" w:ascii="Times New Roman" w:hAnsi="Times New Roman"/>
        </w:rPr>
        <w:t xml:space="preserve">Наша Императорская милость и благоволение. Снисходя на прошение Ваше о принятии нас и подданного вам народа под державу Нашу и в вечное подданство империи Нашей, в чем вы уже с первейшими князьями царства </w:t>
      </w:r>
      <w:r>
        <w:rPr>
          <w:rFonts w:cs="Times New Roman" w:ascii="Times New Roman" w:hAnsi="Times New Roman"/>
          <w:b/>
        </w:rPr>
        <w:t xml:space="preserve">Мингрельского, и присягу Нам учинили, </w:t>
      </w:r>
      <w:r>
        <w:rPr>
          <w:rFonts w:cs="Times New Roman" w:ascii="Times New Roman" w:hAnsi="Times New Roman"/>
        </w:rPr>
        <w:t xml:space="preserve">всемилостивейше на то соизволяем и подтверждаем вас, любезноверноподданный нам князь мингрельской земли Григорий, в сем достоинстве вашем, которое по силе сей Нашей жалованной грамоты и наследники ваши всегда от Нас принимать должны и повеления Наши исполнять. Поручая вам же управлять мингрельским народом с крепостию и правосудием, и утвердив во всей силе просительные ваши пункты, чрез нашего генерала от инфантерии и главноуправляющего в Грузии князя Цицианова, от вас представленные, у сего в оригинале приобщенные, торжественно объявляем, и Императорским Нашим словом обещаем, вас и весь народ </w:t>
      </w:r>
      <w:r>
        <w:rPr>
          <w:rFonts w:cs="Times New Roman" w:ascii="Times New Roman" w:hAnsi="Times New Roman"/>
          <w:i w:val="false"/>
        </w:rPr>
        <w:t>Мингрельский</w:t>
      </w:r>
      <w:r>
        <w:rPr>
          <w:rFonts w:cs="Times New Roman" w:ascii="Times New Roman" w:hAnsi="Times New Roman"/>
        </w:rPr>
        <w:t xml:space="preserve"> яко верноподданных Наших, и всех будущих по вас преемников, охранять от неприятелей. Будучи предуверены, что вы и преемники ваши в преданности вашей, так и в точности выполнения обязанностей ваших пребудете непоколебимы, в сем надеянии и в залог Монаршей Нашей к вам и княжеству мингрельскому милости, сия дана Императорская грамота за собственноручным подписанием и приложением государственной Нашей печати в престольном Нашем граде Св. Петра, июля 4 дня в лето от Рождества Христова тысяча восемьсот четвертого года и царствование наше четверто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Дубровин Н. Закавказье с 1803-1806 гг. СПб., 1866. С. 516.</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7. Высочайшая грамота кн. Левану Дадиани, от 30-го января 1805 года.</w:t>
      </w:r>
    </w:p>
    <w:p>
      <w:pPr>
        <w:pStyle w:val="Normal"/>
        <w:jc w:val="both"/>
        <w:rPr>
          <w:rFonts w:ascii="Times New Roman" w:hAnsi="Times New Roman" w:cs="Times New Roman"/>
        </w:rPr>
      </w:pPr>
      <w:r>
        <w:rPr>
          <w:rFonts w:cs="Times New Roman" w:ascii="Times New Roman" w:hAnsi="Times New Roman"/>
        </w:rPr>
        <w:t>Нам любезно-верному подданному Мингрельской земли кн. Левану Дадиани Наша Императорская милость и благоволение. Снисходя на прошение в Бозе почивающего родителя вашего кн. Григория Дадиани о принятии его и подвластного ему народа под державу Нашу и в вечное Империи Нашей подданство, Всемилостивейше соизволили Мы, Наше И. В., по учиненной им Нам и преемникам Нашим присяге, принять его в числе Наших любезно-верных подданных и утвердить его и наследников его в достоинстве князя Мингрельской земли жалованною Нашею грамотою по воле Нашей писанною и подписанною собственною Нашею Императорскою рукою в прошедшем 1804 году, по силе которой жалованной Нашей грамоты наследники Нашего любезно-верного подданного кн. Григория Дадиани долженствуют принимать от Нас утверждение их на княжество Мингрельское. А как донесено Нашему И. В. от Нашего ген.-от-инф. и главнокомандующего в Грузии кн. Цицианова, что вы, Наш любезно-верный подданный, яко законный наследник Мингрельской земли, шествуя по стопам в Бозе почивающего родителя вашего в преданности к высокому Престолу Нашему, желаете равномерно оказать достаточные опыты, то сим соизволением, утверждаем и признаем вас, Нашего любезно-верного подданного, владетельным князем Мингрельских областей и в знак сердарства Всемилостивейше пожалованный Нами светлейшему родителю вашему знамя и саблю жалуем вам и повелеваем хранить во славу дома вашего и в память Нашей Императорской к вам милости и благоволения. Приняв за благо всеподданнейшее прошение любезно-верной родительницы вашей, вдовствующей княгини Нины, повелели Мы Нашему ген.-от-инф. кн. Цицианову до совершения вами 20-тилетнего возраста учредить для управления областей, вам подвластных, Временной Совет, объявив именем Нашим светлейшую княгиню Нину вашею попечительницей и правительницей Мингрелии. За сим поручаю вам управлять Мингрельским народом с кротостью и правосудием и, подтверждая сею Нашею жалованною грамотою просительные пункты, которые при первой Нашей Всемилостивейшей грамоте родителю вашему, Нам любезно-верному подданному, данной, были по всеподданнейшему прошению его Нами утверждены и для надлежащего исполнения за подписанием Нашим отправлены, торжественно объявляемым и Императорским Нашим словом обещаем вас и весь народ Мингрельский, яко верных Наших подданных, и всех будущих после вас преемников охранять от неприятелей ваших, будучи Мы уверены, что вы и наследники ваши, как в преданности вашей к Нашему Престолу, так и в точном выполнении обязанностей ваших пребудете непоколебимы. В сем надеянии и в залог Монаршей нашей к вам и княжеству Мингрельскому милости дана сия Императорская Наша грамота за собственноручным Нашим подписанием и с приложением государственной печати в престольном Нашем граде св. Петра.</w:t>
      </w:r>
    </w:p>
    <w:p>
      <w:pPr>
        <w:pStyle w:val="Normal"/>
        <w:jc w:val="right"/>
        <w:rPr>
          <w:rFonts w:ascii="Times New Roman" w:hAnsi="Times New Roman" w:cs="Times New Roman"/>
        </w:rPr>
      </w:pPr>
      <w:r>
        <w:rPr>
          <w:rFonts w:cs="Times New Roman" w:ascii="Times New Roman" w:hAnsi="Times New Roman"/>
        </w:rPr>
        <w:t>На подлинном написано: "Александр".</w:t>
        <w:br/>
        <w:t>Контрасигнировал кн. Адам Чарторыйски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2. Тифлис, 1875. С. 826-82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8. Присяга абхазского князя Георгия Шаваршидзе (Сефер-Али бека) 23 августа 1810 года при вступление в подданство России</w:t>
      </w:r>
    </w:p>
    <w:p>
      <w:pPr>
        <w:pStyle w:val="Normal"/>
        <w:jc w:val="both"/>
        <w:rPr>
          <w:rFonts w:ascii="Times New Roman" w:hAnsi="Times New Roman" w:cs="Times New Roman"/>
        </w:rPr>
      </w:pPr>
      <w:r>
        <w:rPr>
          <w:rFonts w:cs="Times New Roman" w:ascii="Times New Roman" w:hAnsi="Times New Roman"/>
        </w:rPr>
        <w:t>Я, нижеименованный, владетель Абхазской области князь Сефер-Али бек, названный при святом крещении Георгием Шарвашидзе, обещаюсь и клянусь Всемогущим Богом пред святым его Евангелием в том, что хочу и должен е. и. в., моему всемилостивейшему великому государю императору Александру Павловичу, самодержцу всероссийскому, и е. и. в. всероссийского престола наследнику, который назначен будет, верным, добрым и послушным подданным быть и служить е. в. как верному подданному пристойно есть и надлежит; противности никакой ни тайно, ни явно не чинить и по владетельному достоинству, в котором высочайшей е. и. в. грамотой всемилостивейше я утвержден, поступать и исполнение чинить во всем по его, великого государя, указам, не щадя живота своего, до последней капли крови; подвластный же мне Абхазского владения народ содержать в порядке и управлять им с правосудием и кротостью, отвращая оный от всяких предприятий, интересам е. и. в. противных; естьли же чего собою учинить не могу, о том заблаговременно уведомлять главноуправляющего в Грузии и других российских начальников.</w:t>
      </w:r>
    </w:p>
    <w:p>
      <w:pPr>
        <w:pStyle w:val="Normal"/>
        <w:jc w:val="both"/>
        <w:rPr>
          <w:rFonts w:ascii="Times New Roman" w:hAnsi="Times New Roman" w:cs="Times New Roman"/>
        </w:rPr>
      </w:pPr>
      <w:r>
        <w:rPr>
          <w:rFonts w:cs="Times New Roman" w:ascii="Times New Roman" w:hAnsi="Times New Roman"/>
        </w:rPr>
        <w:t>В заключение сей моей клятвы целую слова и крест Спасителя нашего. Аминь. И прилагаю к сему мою печать.</w:t>
      </w:r>
    </w:p>
    <w:p>
      <w:pPr>
        <w:pStyle w:val="Normal"/>
        <w:jc w:val="both"/>
        <w:rPr>
          <w:rFonts w:ascii="Times New Roman" w:hAnsi="Times New Roman" w:cs="Times New Roman"/>
        </w:rPr>
      </w:pPr>
      <w:r>
        <w:rPr>
          <w:rFonts w:cs="Times New Roman" w:ascii="Times New Roman" w:hAnsi="Times New Roman"/>
        </w:rPr>
        <w:t>(М. П.) (М. П.)</w:t>
      </w:r>
    </w:p>
    <w:p>
      <w:pPr>
        <w:pStyle w:val="Normal"/>
        <w:jc w:val="right"/>
        <w:rPr>
          <w:rFonts w:ascii="Times New Roman" w:hAnsi="Times New Roman" w:cs="Times New Roman"/>
        </w:rPr>
      </w:pPr>
      <w:r>
        <w:rPr>
          <w:rFonts w:cs="Times New Roman" w:ascii="Times New Roman" w:hAnsi="Times New Roman"/>
        </w:rPr>
        <w:t>По сей присяге приводил Белявского мушкетерского полка полковой священник Исидор Попов.</w:t>
        <w:br/>
        <w:t>По сей присяге был Белявского мушкетерского полка майор [Майзов]</w:t>
        <w:br/>
        <w:t>Присяга учинена 23-го числа августа 1810 г.</w:t>
      </w:r>
    </w:p>
    <w:p>
      <w:pPr>
        <w:pStyle w:val="Normal"/>
        <w:rPr>
          <w:rFonts w:ascii="Times New Roman" w:hAnsi="Times New Roman" w:cs="Times New Roman"/>
        </w:rPr>
      </w:pPr>
      <w:r>
        <w:rPr>
          <w:rFonts w:cs="Times New Roman" w:ascii="Times New Roman" w:hAnsi="Times New Roman"/>
          <w:i w:val="false"/>
        </w:rPr>
        <w:t>Печатается по изданию: Под стягом России. Сборник архивных документов. М., 1992. С.299-30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69. Высочайше утвержденное 19 апреля 1811 года. Положениео временном управлении Имеретинской областью.</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pPr>
      <w:r>
        <w:rPr>
          <w:rFonts w:cs="Times New Roman" w:ascii="Times New Roman" w:hAnsi="Times New Roman"/>
        </w:rPr>
        <w:t>§ 1. Имеретинская Область разделяется на 6 округов, и именно: Кутайский, Вакинский, Рачинский, Сачхерский, Чхерский и</w:t>
      </w:r>
      <w:r>
        <w:rPr>
          <w:rFonts w:cs="Times New Roman" w:ascii="Times New Roman" w:hAnsi="Times New Roman"/>
          <w:b/>
        </w:rPr>
        <w:t xml:space="preserve"> </w:t>
      </w:r>
      <w:r>
        <w:rPr>
          <w:rFonts w:cs="Times New Roman" w:ascii="Times New Roman" w:hAnsi="Times New Roman"/>
        </w:rPr>
        <w:t>Багдатский.</w:t>
      </w:r>
    </w:p>
    <w:p>
      <w:pPr>
        <w:pStyle w:val="Normal"/>
        <w:jc w:val="both"/>
        <w:rPr>
          <w:rFonts w:ascii="Times New Roman" w:hAnsi="Times New Roman" w:cs="Times New Roman"/>
        </w:rPr>
      </w:pPr>
      <w:r>
        <w:rPr>
          <w:rFonts w:cs="Times New Roman" w:ascii="Times New Roman" w:hAnsi="Times New Roman"/>
        </w:rPr>
        <w:t>§ 2. Областным городом быть Кутайсу.</w:t>
      </w:r>
    </w:p>
    <w:p>
      <w:pPr>
        <w:pStyle w:val="Normal"/>
        <w:jc w:val="both"/>
        <w:rPr>
          <w:rFonts w:ascii="Times New Roman" w:hAnsi="Times New Roman" w:cs="Times New Roman"/>
        </w:rPr>
      </w:pPr>
      <w:r>
        <w:rPr>
          <w:rFonts w:cs="Times New Roman" w:ascii="Times New Roman" w:hAnsi="Times New Roman"/>
        </w:rPr>
        <w:t>§ 3. Округи разделить, сообразно положению казенных и помещичьих имений, сколь возможно, на равные части.</w:t>
      </w:r>
    </w:p>
    <w:p>
      <w:pPr>
        <w:pStyle w:val="Normal"/>
        <w:jc w:val="both"/>
        <w:rPr>
          <w:rFonts w:ascii="Times New Roman" w:hAnsi="Times New Roman" w:cs="Times New Roman"/>
        </w:rPr>
      </w:pPr>
      <w:r>
        <w:rPr>
          <w:rFonts w:cs="Times New Roman" w:ascii="Times New Roman" w:hAnsi="Times New Roman"/>
        </w:rPr>
        <w:t>§ 4. Число жителей в округе полагается от 30.000 душ мужеска пола и более, смотря по местоположению селений, в оный входящих, с наблюдением, чтобы одно селение не разбивалось на разные округи.</w:t>
      </w:r>
    </w:p>
    <w:p>
      <w:pPr>
        <w:pStyle w:val="Normal"/>
        <w:jc w:val="both"/>
        <w:rPr>
          <w:rFonts w:ascii="Times New Roman" w:hAnsi="Times New Roman" w:cs="Times New Roman"/>
        </w:rPr>
      </w:pPr>
      <w:r>
        <w:rPr>
          <w:rFonts w:cs="Times New Roman" w:ascii="Times New Roman" w:hAnsi="Times New Roman"/>
        </w:rPr>
        <w:t>§ 5. Для начальствования над Областью быть Правителю Области.</w:t>
      </w:r>
    </w:p>
    <w:p>
      <w:pPr>
        <w:pStyle w:val="Normal"/>
        <w:jc w:val="both"/>
        <w:rPr>
          <w:rFonts w:ascii="Times New Roman" w:hAnsi="Times New Roman" w:cs="Times New Roman"/>
        </w:rPr>
      </w:pPr>
      <w:r>
        <w:rPr>
          <w:rFonts w:cs="Times New Roman" w:ascii="Times New Roman" w:hAnsi="Times New Roman"/>
        </w:rPr>
        <w:t>§ 6. Для управлению Областью быть Областному Правлению.</w:t>
      </w:r>
    </w:p>
    <w:p>
      <w:pPr>
        <w:pStyle w:val="Normal"/>
        <w:jc w:val="both"/>
        <w:rPr>
          <w:rFonts w:ascii="Times New Roman" w:hAnsi="Times New Roman" w:cs="Times New Roman"/>
        </w:rPr>
      </w:pPr>
      <w:r>
        <w:rPr>
          <w:rFonts w:cs="Times New Roman" w:ascii="Times New Roman" w:hAnsi="Times New Roman"/>
        </w:rPr>
        <w:t>§ 7. Областное Правление состоять имеет из трех Экспедиций: а) Исполнительной б) Казенной, в) Суда и Расправы.</w:t>
      </w:r>
    </w:p>
    <w:p>
      <w:pPr>
        <w:pStyle w:val="Normal"/>
        <w:jc w:val="both"/>
        <w:rPr>
          <w:rFonts w:ascii="Times New Roman" w:hAnsi="Times New Roman" w:cs="Times New Roman"/>
        </w:rPr>
      </w:pPr>
      <w:r>
        <w:rPr>
          <w:rFonts w:cs="Times New Roman" w:ascii="Times New Roman" w:hAnsi="Times New Roman"/>
        </w:rPr>
        <w:t>§ 8. Областное Правление, под председательством Правителя Области, составляют три Советника из Российских чиновников, из коих один по Исполнительной Экспедиции, другой по Казенной и третий по Экспедиции Суда и Расправы.</w:t>
      </w:r>
    </w:p>
    <w:p>
      <w:pPr>
        <w:pStyle w:val="Normal"/>
        <w:jc w:val="both"/>
        <w:rPr>
          <w:rFonts w:ascii="Times New Roman" w:hAnsi="Times New Roman" w:cs="Times New Roman"/>
        </w:rPr>
      </w:pPr>
      <w:r>
        <w:rPr>
          <w:rFonts w:cs="Times New Roman" w:ascii="Times New Roman" w:hAnsi="Times New Roman"/>
        </w:rPr>
        <w:t>§ 9. Советники сии в помощь себе по Экспедициям имеют Асессоров из Имеретинских Князей, по части Исполнительной двух, по части Казенной двух, в том числе один Управляющий Областным Казначейством, и по части Суда и Расправы двух, из коих один по Уголовным, а другой по Гражданским делам.</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 12. Экспедиция Суда и Расправы состоит в двух частях: Уголовной и Гражданской.</w:t>
      </w:r>
    </w:p>
    <w:p>
      <w:pPr>
        <w:pStyle w:val="Normal"/>
        <w:jc w:val="both"/>
        <w:rPr>
          <w:rFonts w:ascii="Times New Roman" w:hAnsi="Times New Roman" w:cs="Times New Roman"/>
        </w:rPr>
      </w:pPr>
      <w:r>
        <w:rPr>
          <w:rFonts w:cs="Times New Roman" w:ascii="Times New Roman" w:hAnsi="Times New Roman"/>
        </w:rPr>
        <w:t>§ 15. Уголовной части поручаются особенно все уголовные дела и следственные в преступлении должностей по Области.</w:t>
      </w:r>
    </w:p>
    <w:p>
      <w:pPr>
        <w:pStyle w:val="Normal"/>
        <w:jc w:val="both"/>
        <w:rPr>
          <w:rFonts w:ascii="Times New Roman" w:hAnsi="Times New Roman" w:cs="Times New Roman"/>
        </w:rPr>
      </w:pPr>
      <w:r>
        <w:rPr>
          <w:rFonts w:cs="Times New Roman" w:ascii="Times New Roman" w:hAnsi="Times New Roman"/>
        </w:rPr>
        <w:t>§ 14. Уголовные дела имеют производиться следующим порядком: а) Если подсудимый подлежать будет лишению чести или жизни: то Экспедиция Суда и Расправы по исследовании дела, с приличными законами и с мнением отсылает дело к Правителю Области, а сей по рассмотрении оного и с своим мнением представляет Главнокомандующему; Главнокомандующий же, если подлежать будет лишению жизни или чести, Князь или Дворянин, то с мнением своим представляет Государю Императору, б) Если подсудимый не подлежит ни лишению жизни, ни чести: то Экспедиция Суда и Расправы властна учинить по законам решительный приговор, представляет на утверждение Правителя Области, и когда сей утвердит, то приводит в исполнение, в) Производство дел уголовных иметь быть по Российским законам.</w:t>
      </w:r>
    </w:p>
    <w:p>
      <w:pPr>
        <w:pStyle w:val="Normal"/>
        <w:jc w:val="both"/>
        <w:rPr>
          <w:rFonts w:ascii="Times New Roman" w:hAnsi="Times New Roman" w:cs="Times New Roman"/>
        </w:rPr>
      </w:pPr>
      <w:r>
        <w:rPr>
          <w:rFonts w:cs="Times New Roman" w:ascii="Times New Roman" w:hAnsi="Times New Roman"/>
        </w:rPr>
        <w:t>§ 15. Гражданской части поручается производство дел гражданских на основании существующего порядка в Грузии, руководствуясь законами Царя Вахтанга, в случае же в чем недостатка в законах Царя Вахтанга то заимствоваться из Российских законов.</w:t>
      </w:r>
    </w:p>
    <w:p>
      <w:pPr>
        <w:pStyle w:val="Normal"/>
        <w:jc w:val="both"/>
        <w:rPr>
          <w:rFonts w:ascii="Times New Roman" w:hAnsi="Times New Roman" w:cs="Times New Roman"/>
        </w:rPr>
      </w:pPr>
      <w:r>
        <w:rPr>
          <w:rFonts w:cs="Times New Roman" w:ascii="Times New Roman" w:hAnsi="Times New Roman"/>
        </w:rPr>
        <w:t>§ 16. Порядок гражданских дел следующий: а) Если кто из двух тяжущихся будет недоволен решением Экспедиции Суда и Расправы, тому предоставляется право перенесть дело на рассмотрение Областного Правления, под председательством Правителя Области из трех Советников состоящего. Если за тем не будет доволен решением Областного Правления: то предоставляется перенесть дело на апелляцию в Правительствующий Сенат, но не иначе, как если дело составляет не менее 600 руб. серебром, если ж менее, тогда исполнение чинится по решению Областного Правления. б) В Экспедицию Суда и Расправы по гражданской части имеют поступать тяжебные дела, разбираемые Окружными Начальниками, те, кои свыше состоять будут 60 рублей серебром, не свыше же сей суммы дела, разбираемые Окружными Начальниками, ими же решаются и приводятся ъ исполнение.</w:t>
      </w:r>
    </w:p>
    <w:p>
      <w:pPr>
        <w:pStyle w:val="Normal"/>
        <w:jc w:val="both"/>
        <w:rPr>
          <w:rFonts w:ascii="Times New Roman" w:hAnsi="Times New Roman" w:cs="Times New Roman"/>
        </w:rPr>
      </w:pPr>
      <w:r>
        <w:rPr>
          <w:rFonts w:cs="Times New Roman" w:ascii="Times New Roman" w:hAnsi="Times New Roman"/>
        </w:rPr>
        <w:t>§ 17. Ревизия дел Экспедиции Суда и Расправы подлежит гражданских Правительствующего Сената в 4-й, а уголовных в 6 Департамент, о чем при открытии Областного Правления опубликовать.</w:t>
      </w:r>
    </w:p>
    <w:p>
      <w:pPr>
        <w:pStyle w:val="Normal"/>
        <w:jc w:val="both"/>
        <w:rPr>
          <w:rFonts w:ascii="Times New Roman" w:hAnsi="Times New Roman" w:cs="Times New Roman"/>
        </w:rPr>
      </w:pPr>
      <w:r>
        <w:rPr>
          <w:rFonts w:cs="Times New Roman" w:ascii="Times New Roman" w:hAnsi="Times New Roman"/>
        </w:rPr>
        <w:t>§ 18. В случае надобности Правитель Области созывает Общее Собрание и требует от оного сведения о каком либо существовавшем законе или обычае, трактует о предметах, клонящихся к общественной пользе.</w:t>
      </w:r>
    </w:p>
    <w:p>
      <w:pPr>
        <w:pStyle w:val="Normal"/>
        <w:jc w:val="both"/>
        <w:rPr>
          <w:rFonts w:ascii="Times New Roman" w:hAnsi="Times New Roman" w:cs="Times New Roman"/>
        </w:rPr>
      </w:pPr>
      <w:r>
        <w:rPr>
          <w:rFonts w:cs="Times New Roman" w:ascii="Times New Roman" w:hAnsi="Times New Roman"/>
        </w:rPr>
        <w:t>§ 19. Общее Собрание составляется из Правителя Области и трех Советников; а когда надобность потребует, то Правитель Области может пригласить в Присутствие из Асессоров Экспедиции, и посторонних лиц из Имеретинских Князей или Дворян.</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1.1810-1811. СПб., 1830. С. 615-616.</w:t>
      </w:r>
    </w:p>
    <w:p>
      <w:pPr>
        <w:pStyle w:val="Normal"/>
        <w:rPr>
          <w:rFonts w:ascii="Times New Roman" w:hAnsi="Times New Roman" w:cs="Times New Roman"/>
          <w:b/>
          <w:b/>
          <w:i w:val="false"/>
          <w:i w:val="false"/>
          <w:color w:val="000080"/>
          <w:lang w:val="en-US"/>
        </w:rPr>
      </w:pPr>
      <w:r>
        <w:rPr>
          <w:rFonts w:cs="Times New Roman" w:ascii="Times New Roman" w:hAnsi="Times New Roman"/>
          <w:b/>
          <w:i w:val="false"/>
          <w:color w:val="000080"/>
          <w:lang w:val="en-US"/>
        </w:rPr>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0. Предписание гр. Паскевича ген.-м. Гессе. от 31-го октября 1828 года, № 2685.</w:t>
      </w:r>
    </w:p>
    <w:p>
      <w:pPr>
        <w:pStyle w:val="Normal"/>
        <w:jc w:val="both"/>
        <w:rPr>
          <w:rFonts w:ascii="Times New Roman" w:hAnsi="Times New Roman" w:cs="Times New Roman"/>
        </w:rPr>
      </w:pPr>
      <w:r>
        <w:rPr>
          <w:rFonts w:cs="Times New Roman" w:ascii="Times New Roman" w:hAnsi="Times New Roman"/>
        </w:rPr>
        <w:t>По случаю побега княгини Софии и увлечения с собою малолетнего владетеля кн. Давида, я предлагаю в. пр. учредить временное правление в Гурии на основании предписания моего от 7-го сентября, № 46, назначив в оный председателем одного надежного штаб-офицера и членами в оное двух преданных к нам князей, снабдив их нужными наставлениями на прежнем основании.</w:t>
      </w:r>
    </w:p>
    <w:p>
      <w:pPr>
        <w:pStyle w:val="Normal"/>
        <w:jc w:val="both"/>
        <w:rPr>
          <w:rFonts w:ascii="Times New Roman" w:hAnsi="Times New Roman" w:cs="Times New Roman"/>
        </w:rPr>
      </w:pPr>
      <w:r>
        <w:rPr>
          <w:rFonts w:cs="Times New Roman" w:ascii="Times New Roman" w:hAnsi="Times New Roman"/>
        </w:rPr>
        <w:t>Временное правление должно действовать именем малолетнего владетельного князя. которого имеете уведомить о сем, что он свободно может возвратиться в Гурию и не потеряет прав, Г. И. за ним утвержденных; княгиню же Софию за побег за границу считать лишенною всех прав своих, и если бы она решилась возвратиться, то можно принять ее, но, под видом почести, должно приставить к ней надежный караул. О всех последствиях и распоряжениях ваших по сему предмету доносить мн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7. Тифлис, 1878. С. 416.</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1. Отношение гр. Чернышева к гр. Паскевичу, от 22-го января 1830 года, № 143.</w:t>
      </w:r>
    </w:p>
    <w:p>
      <w:pPr>
        <w:pStyle w:val="Normal"/>
        <w:jc w:val="both"/>
        <w:rPr>
          <w:rFonts w:ascii="Times New Roman" w:hAnsi="Times New Roman" w:cs="Times New Roman"/>
        </w:rPr>
      </w:pPr>
      <w:r>
        <w:rPr>
          <w:rFonts w:cs="Times New Roman" w:ascii="Times New Roman" w:hAnsi="Times New Roman"/>
        </w:rPr>
        <w:t>Г. И., рассмотрев всеподданнейший рапорт в. с. от 26-го декабря, Высочайше утвердить соизволил изложенное в оном мнение ваше, как на счет присоединения Гурийского княжества к Российской Империи и доставления в С.-Петербург дли воспитания З-х малолетних Гурийских княжен Качибролы, Софии и Терезии, так и на то, чтобы князьям, находящимся за границею, виновникам возмущения в помянутом княжестве, воспретить возвращение в отечество и отдать имения их ближайшим наследникам; относительно же наследника Гурии кн. Давида Гуриели и сестры его княжны Екатерины, сопутствовавших матери своей, покойной княгини Софии, в бегстве ее в пределы Турецкой провинции и ныне там находящихся, Е. В. благоугодно было повелеть, чтобы объявить им чрез одного из консулов, особенно Сардинского, находящихся в Трепизонде, что за участие их в поступках матери своей они лишаются всех прав, как на принадлежавшее им наследие, так и на вознаграждение за оное.</w:t>
      </w:r>
    </w:p>
    <w:p>
      <w:pPr>
        <w:pStyle w:val="Normal"/>
        <w:jc w:val="both"/>
        <w:rPr>
          <w:rFonts w:ascii="Times New Roman" w:hAnsi="Times New Roman" w:cs="Times New Roman"/>
        </w:rPr>
      </w:pPr>
      <w:r>
        <w:rPr>
          <w:rFonts w:cs="Times New Roman" w:ascii="Times New Roman" w:hAnsi="Times New Roman"/>
        </w:rPr>
        <w:t>Донося в. с. о сем Монаршем соизволении для зависящего со стороны вашей исполнения, имею честь присовокупить, что объявление изъясненной Высочайшей воли кн. Давиду и княжне Екатерине Гуриели предоставлено гр. Нессельроде, о чем я ныне же сообщил ему, а о помещении в одно из заведений, под покровительством Ее И. В. состоящих, малолетних Гурийскихъ княжен, которыя по распоряжению в. с. будут сюда доставлены, я предваряю т. с. Вилламова.</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7. Тифлис, 1878. С. 41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2. Указ Именной, объявленный Сенату 20 октября 1859 г. Управляющим Министерством Юстиции. О замене в Закавказском крае постановлений из Уложения Царя Вахтанга общими законами Империи</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pPr>
      <w:r>
        <w:rPr>
          <w:rFonts w:cs="Times New Roman" w:ascii="Times New Roman" w:hAnsi="Times New Roman"/>
        </w:rPr>
        <w:t xml:space="preserve">Правительствующий Сенат слушали предложение Управляющего Министерством Юстиции, что Государь Император, по представлению Наместника Кавказского и положению Кавказского Комитета, Высочайше соизволил повелеть: 1) Действующая в разных частях Закавказского края, составлявших прежние Грузию, Имеретию и Гурию, постановления из Уложения Царя Вахтанга заменить общими законами Империи, во всем их пространстве, допустив из сих последних законов некоторые изъятия, требуемые местными особенностями края; и 2) Изъятия сии ввести в общий Свод Гражданских Законов Империи, в виде дополнения подлежащих статей этого Свода. Вместе с тем Его Императорскому Величеству благоугодно было Высочайше утвердить, в 20 день Октября сего 1859 года, составленный, по соглашению Главноуправляющего Вторым Отделением Собственной Его Величества Канцелярии и Наместника Кавказского и рассмотренный Кавказским Комитетом, проект означенного дополнения статей Свода Законов Гражданских. О такой Монаршей воле, сообщенной ему, Управляющему Министерством Юстиции, Председателем Кавказского Комитета, он, Управляющий Министерством Юстиции, предложил Правительствующему Сенату, прилагая доставленный ему, Управлявшему Министерством Юстиции, Генерал-Адъютантом Князем Орловым Высочайше утвержденный Его Императорским Величеством проект дополнений некоторых статей Т. Х Свода Зак. Гражд., изд. 1857 г., по случаю отмены в тех частях Закавказского края, кои образованы из бывших Грузии, Имеретии и Гурии, Уложения Царя Вахтанга и введения, в замен оного, общих законов Империи, </w:t>
      </w:r>
      <w:r>
        <w:rPr>
          <w:rFonts w:cs="Times New Roman" w:ascii="Times New Roman" w:hAnsi="Times New Roman"/>
          <w:b/>
        </w:rPr>
        <w:t>Приказали</w:t>
      </w:r>
      <w:r>
        <w:rPr>
          <w:rFonts w:cs="Times New Roman" w:ascii="Times New Roman" w:hAnsi="Times New Roman"/>
        </w:rPr>
        <w:t>: (</w:t>
      </w:r>
      <w:r>
        <w:rPr>
          <w:rFonts w:cs="Times New Roman" w:ascii="Times New Roman" w:hAnsi="Times New Roman"/>
          <w:i w:val="false"/>
        </w:rPr>
        <w:t>Послать, куда следует, указы</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Высочайше утвержденный, 20 Октября 1859 года, проект дополнения некоторых статей Т. Х Свода Зак. Гражд., изд. 1857 года, по случаю отмены в тех частях Закавказского края, кои образованы из бывших: Грузии, Имеретии и Гурии, Уложения Царя Вахтанга и введения, в замен оного, общих гражданских законов Империи.</w:t>
      </w:r>
    </w:p>
    <w:p>
      <w:pPr>
        <w:pStyle w:val="Normal"/>
        <w:jc w:val="both"/>
        <w:rPr>
          <w:rFonts w:ascii="Times New Roman" w:hAnsi="Times New Roman" w:cs="Times New Roman"/>
          <w:b/>
          <w:b/>
        </w:rPr>
      </w:pPr>
      <w:r>
        <w:rPr>
          <w:rFonts w:cs="Times New Roman" w:ascii="Times New Roman" w:hAnsi="Times New Roman"/>
          <w:b/>
        </w:rPr>
        <w:t>I. Статьи первой части Х Тома Свода Законов Гражданских.</w:t>
      </w:r>
    </w:p>
    <w:p>
      <w:pPr>
        <w:pStyle w:val="Normal"/>
        <w:jc w:val="both"/>
        <w:rPr>
          <w:rFonts w:ascii="Times New Roman" w:hAnsi="Times New Roman" w:cs="Times New Roman"/>
          <w:i w:val="false"/>
          <w:i w:val="false"/>
        </w:rPr>
      </w:pPr>
      <w:r>
        <w:rPr>
          <w:rFonts w:cs="Times New Roman" w:ascii="Times New Roman" w:hAnsi="Times New Roman"/>
          <w:i w:val="false"/>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4. Отделение второе. 1859. СПб., 1861. 12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3. Высочайше утвержденное 11 августа 1866 года Положение об управлении Сухумским отделом</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Государь император, утвердив журнал Кавказского комитета, последовавший по предъявлению е. и. выс. главнокомандующего Кавказской армией, в 11 день августа сего года, высочайше повелеть соизволил:</w:t>
      </w:r>
    </w:p>
    <w:p>
      <w:pPr>
        <w:pStyle w:val="Normal"/>
        <w:jc w:val="both"/>
        <w:rPr>
          <w:rFonts w:ascii="Times New Roman" w:hAnsi="Times New Roman" w:cs="Times New Roman"/>
        </w:rPr>
      </w:pPr>
      <w:r>
        <w:rPr>
          <w:rFonts w:cs="Times New Roman" w:ascii="Times New Roman" w:hAnsi="Times New Roman"/>
        </w:rPr>
        <w:t>1. Управление командующего войсками в Абхазии и гражданскую канцелярию его по управлению гор. Сухумом, Сухумскую городовую ратушу, Сухумское комендантское управление, а также приставские управления в Цебельде и Самурзакани - упразднить.</w:t>
      </w:r>
    </w:p>
    <w:p>
      <w:pPr>
        <w:pStyle w:val="Normal"/>
        <w:jc w:val="both"/>
        <w:rPr>
          <w:rFonts w:ascii="Times New Roman" w:hAnsi="Times New Roman" w:cs="Times New Roman"/>
        </w:rPr>
      </w:pPr>
      <w:r>
        <w:rPr>
          <w:rFonts w:cs="Times New Roman" w:ascii="Times New Roman" w:hAnsi="Times New Roman"/>
        </w:rPr>
        <w:t>2. Затем из земель Абхазии, с гор. Сухумом, Самурзакани и Цебельды образовать особый Сухумский отдел, на основании прилагаемых при сем положении и штата, высочайше утвержденных в виде временной меры на три года.</w:t>
      </w:r>
    </w:p>
    <w:p>
      <w:pPr>
        <w:pStyle w:val="Normal"/>
        <w:jc w:val="both"/>
        <w:rPr>
          <w:rFonts w:ascii="Times New Roman" w:hAnsi="Times New Roman" w:cs="Times New Roman"/>
        </w:rPr>
      </w:pPr>
      <w:r>
        <w:rPr>
          <w:rFonts w:cs="Times New Roman" w:ascii="Times New Roman" w:hAnsi="Times New Roman"/>
        </w:rPr>
        <w:t>3. Для исполнения полицейских обязанностей в отделе учредить из туземцев земскую стражу в составе 5 урядников и 20 всадников, взамен временной милиции, ныне находящейся при начальнике войск в Абхазии, и 65 чапар, несущих постовую и конвойную службу в Абхазии.</w:t>
      </w:r>
    </w:p>
    <w:p>
      <w:pPr>
        <w:pStyle w:val="Normal"/>
        <w:jc w:val="both"/>
        <w:rPr>
          <w:rFonts w:ascii="Times New Roman" w:hAnsi="Times New Roman" w:cs="Times New Roman"/>
        </w:rPr>
      </w:pPr>
      <w:r>
        <w:rPr>
          <w:rFonts w:cs="Times New Roman" w:ascii="Times New Roman" w:hAnsi="Times New Roman"/>
        </w:rPr>
        <w:t>4. Временные правила для устройства судебной части в Сухумском отделе, при сем также прилагаемые, ввести в действие на первое лишь время, предоставив е. и. выс. великому кн. Составить новый проект правил о судебной части отдела, который и должен быть представлен на окончательное утверждение установленным порядком.</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b/>
          <w:b/>
        </w:rPr>
      </w:pPr>
      <w:r>
        <w:rPr>
          <w:rFonts w:cs="Times New Roman" w:ascii="Times New Roman" w:hAnsi="Times New Roman"/>
          <w:b/>
        </w:rPr>
        <w:t>Положение</w:t>
      </w:r>
    </w:p>
    <w:p>
      <w:pPr>
        <w:pStyle w:val="Normal"/>
        <w:jc w:val="both"/>
        <w:rPr>
          <w:rFonts w:ascii="Times New Roman" w:hAnsi="Times New Roman" w:cs="Times New Roman"/>
          <w:b/>
          <w:b/>
        </w:rPr>
      </w:pPr>
      <w:r>
        <w:rPr>
          <w:rFonts w:cs="Times New Roman" w:ascii="Times New Roman" w:hAnsi="Times New Roman"/>
          <w:b/>
        </w:rPr>
        <w:t>Общие основания</w:t>
      </w:r>
    </w:p>
    <w:p>
      <w:pPr>
        <w:pStyle w:val="Normal"/>
        <w:jc w:val="both"/>
        <w:rPr>
          <w:rFonts w:ascii="Times New Roman" w:hAnsi="Times New Roman" w:cs="Times New Roman"/>
        </w:rPr>
      </w:pPr>
      <w:r>
        <w:rPr>
          <w:rFonts w:cs="Times New Roman" w:ascii="Times New Roman" w:hAnsi="Times New Roman"/>
        </w:rPr>
        <w:t>§ 1. Сухумский отдел составляют Абхазия с гор. Сухуми, Самурзакань и Цебельда.</w:t>
      </w:r>
    </w:p>
    <w:p>
      <w:pPr>
        <w:pStyle w:val="Normal"/>
        <w:jc w:val="both"/>
        <w:rPr>
          <w:rFonts w:ascii="Times New Roman" w:hAnsi="Times New Roman" w:cs="Times New Roman"/>
        </w:rPr>
      </w:pPr>
      <w:r>
        <w:rPr>
          <w:rFonts w:cs="Times New Roman" w:ascii="Times New Roman" w:hAnsi="Times New Roman"/>
        </w:rPr>
        <w:t>§ 2. Управление Сухумским отделом вверяется особому начальнику, которому присваивается звание начальника Сухумского отдела.</w:t>
      </w:r>
    </w:p>
    <w:p>
      <w:pPr>
        <w:pStyle w:val="Normal"/>
        <w:jc w:val="both"/>
        <w:rPr>
          <w:rFonts w:ascii="Times New Roman" w:hAnsi="Times New Roman" w:cs="Times New Roman"/>
        </w:rPr>
      </w:pPr>
      <w:r>
        <w:rPr>
          <w:rFonts w:cs="Times New Roman" w:ascii="Times New Roman" w:hAnsi="Times New Roman"/>
        </w:rPr>
        <w:t>§ 3. При нем состоят: два чиновника по особым поручениям и канцелярия по штату.</w:t>
      </w:r>
    </w:p>
    <w:p>
      <w:pPr>
        <w:pStyle w:val="Normal"/>
        <w:jc w:val="both"/>
        <w:rPr>
          <w:rFonts w:ascii="Times New Roman" w:hAnsi="Times New Roman" w:cs="Times New Roman"/>
        </w:rPr>
      </w:pPr>
      <w:r>
        <w:rPr>
          <w:rFonts w:cs="Times New Roman" w:ascii="Times New Roman" w:hAnsi="Times New Roman"/>
        </w:rPr>
        <w:t>§ 4. Начальник Сухумского отдела по всем частям вверенного ему управления подчиняется кутаисскому генерал-губернатору и о всех делах, превышающих власть военных губернаторов, входит к нему с представлениями.</w:t>
      </w:r>
    </w:p>
    <w:p>
      <w:pPr>
        <w:pStyle w:val="Normal"/>
        <w:jc w:val="both"/>
        <w:rPr>
          <w:rFonts w:ascii="Times New Roman" w:hAnsi="Times New Roman" w:cs="Times New Roman"/>
        </w:rPr>
      </w:pPr>
      <w:r>
        <w:rPr>
          <w:rFonts w:cs="Times New Roman" w:ascii="Times New Roman" w:hAnsi="Times New Roman"/>
        </w:rPr>
        <w:t>§ 5. В порядке административном Сухумский отдел разделяется: на Управление гор. Сухумом и четыре округа, Цебельдинский, Пицундский, Драндский и Окумский.</w:t>
      </w:r>
    </w:p>
    <w:p>
      <w:pPr>
        <w:pStyle w:val="Normal"/>
        <w:jc w:val="both"/>
        <w:rPr>
          <w:rFonts w:ascii="Times New Roman" w:hAnsi="Times New Roman" w:cs="Times New Roman"/>
        </w:rPr>
      </w:pPr>
      <w:r>
        <w:rPr>
          <w:rFonts w:cs="Times New Roman" w:ascii="Times New Roman" w:hAnsi="Times New Roman"/>
        </w:rPr>
        <w:t>§ 6. Для заведывания портовым городом Сухумом назначаются городничий и при нем полицейское управление.</w:t>
      </w:r>
    </w:p>
    <w:p>
      <w:pPr>
        <w:pStyle w:val="Normal"/>
        <w:jc w:val="both"/>
        <w:rPr>
          <w:rFonts w:ascii="Times New Roman" w:hAnsi="Times New Roman" w:cs="Times New Roman"/>
        </w:rPr>
      </w:pPr>
      <w:r>
        <w:rPr>
          <w:rFonts w:cs="Times New Roman" w:ascii="Times New Roman" w:hAnsi="Times New Roman"/>
        </w:rPr>
        <w:t>§ 7. Округа управляются окружными начальниками, которые подчиняются начальнику отдела по всем частям управления.</w:t>
      </w:r>
    </w:p>
    <w:p>
      <w:pPr>
        <w:pStyle w:val="Normal"/>
        <w:jc w:val="both"/>
        <w:rPr>
          <w:rFonts w:ascii="Times New Roman" w:hAnsi="Times New Roman" w:cs="Times New Roman"/>
        </w:rPr>
      </w:pPr>
      <w:r>
        <w:rPr>
          <w:rFonts w:cs="Times New Roman" w:ascii="Times New Roman" w:hAnsi="Times New Roman"/>
        </w:rPr>
        <w:t>§ 8. При каждом из окружных начальников состоит Военно-окружное управление.</w:t>
      </w:r>
    </w:p>
    <w:p>
      <w:pPr>
        <w:pStyle w:val="Normal"/>
        <w:jc w:val="both"/>
        <w:rPr/>
      </w:pPr>
      <w:r>
        <w:rPr>
          <w:rFonts w:cs="Times New Roman" w:ascii="Times New Roman" w:hAnsi="Times New Roman"/>
          <w:i w:val="false"/>
        </w:rPr>
        <w:t>Примечание</w:t>
      </w:r>
      <w:r>
        <w:rPr>
          <w:rFonts w:cs="Times New Roman" w:ascii="Times New Roman" w:hAnsi="Times New Roman"/>
        </w:rPr>
        <w:t>: Окружные управления принимают к совершению и явке разного рода крепостные акты, кроме купчих, закладных и дарственных записей.</w:t>
      </w:r>
    </w:p>
    <w:p>
      <w:pPr>
        <w:pStyle w:val="Normal"/>
        <w:jc w:val="both"/>
        <w:rPr>
          <w:rFonts w:ascii="Times New Roman" w:hAnsi="Times New Roman" w:cs="Times New Roman"/>
        </w:rPr>
      </w:pPr>
      <w:r>
        <w:rPr>
          <w:rFonts w:cs="Times New Roman" w:ascii="Times New Roman" w:hAnsi="Times New Roman"/>
        </w:rPr>
        <w:t>§ 9. Для наблюдения за благочинием и порядком в селениях, в каждом из них, по выбору от общества и с утверждением начальника округа, назначается старшина, который, вместе с тем, есть и сборщик податей.</w:t>
      </w:r>
    </w:p>
    <w:p>
      <w:pPr>
        <w:pStyle w:val="Normal"/>
        <w:jc w:val="both"/>
        <w:rPr>
          <w:rFonts w:ascii="Times New Roman" w:hAnsi="Times New Roman" w:cs="Times New Roman"/>
        </w:rPr>
      </w:pPr>
      <w:r>
        <w:rPr>
          <w:rFonts w:cs="Times New Roman" w:ascii="Times New Roman" w:hAnsi="Times New Roman"/>
        </w:rPr>
        <w:t>§ 10. Учреждения по судебной части следующие: словесные суды в округах, Главный суд - в Сухуме.</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В селениях незначительные споры, возникающие между туземцами, решаются третейским судом.</w:t>
      </w:r>
    </w:p>
    <w:p>
      <w:pPr>
        <w:pStyle w:val="Normal"/>
        <w:jc w:val="both"/>
        <w:rPr>
          <w:rFonts w:ascii="Times New Roman" w:hAnsi="Times New Roman" w:cs="Times New Roman"/>
        </w:rPr>
      </w:pPr>
      <w:r>
        <w:rPr>
          <w:rFonts w:cs="Times New Roman" w:ascii="Times New Roman" w:hAnsi="Times New Roman"/>
        </w:rPr>
        <w:t>§ 11. Окружной словесный суд состоит под председательством окружного начальника, а в случае его отсутствия или болезни под председательством его помощника; из четырех депутатов, по выбору от населения округа: одного от высшего, а трех от низших сословий.</w:t>
      </w:r>
    </w:p>
    <w:p>
      <w:pPr>
        <w:pStyle w:val="Normal"/>
        <w:jc w:val="both"/>
        <w:rPr>
          <w:rFonts w:ascii="Times New Roman" w:hAnsi="Times New Roman" w:cs="Times New Roman"/>
        </w:rPr>
      </w:pPr>
      <w:r>
        <w:rPr>
          <w:rFonts w:cs="Times New Roman" w:ascii="Times New Roman" w:hAnsi="Times New Roman"/>
        </w:rPr>
        <w:t>§ 12. Сухумский главный суд состоит из председателя и двух членов по определению от правительства. К составу суда, в некоторых случаях, именно: когда рассматриваются в нем дела, перешедшие в Главный суд из Окружных судов, присоединяются восемь выборных лиц из туземного населения отдела, по два из каждого округа, один по выбору от высшего, а другой от низшего сословий.</w:t>
      </w:r>
    </w:p>
    <w:p>
      <w:pPr>
        <w:pStyle w:val="Normal"/>
        <w:jc w:val="both"/>
        <w:rPr>
          <w:rFonts w:ascii="Times New Roman" w:hAnsi="Times New Roman" w:cs="Times New Roman"/>
          <w:b/>
          <w:b/>
        </w:rPr>
      </w:pPr>
      <w:r>
        <w:rPr>
          <w:rFonts w:cs="Times New Roman" w:ascii="Times New Roman" w:hAnsi="Times New Roman"/>
          <w:b/>
        </w:rPr>
        <w:t>Порядок определения в должности чинов управлений отдела</w:t>
      </w:r>
    </w:p>
    <w:p>
      <w:pPr>
        <w:pStyle w:val="Normal"/>
        <w:jc w:val="both"/>
        <w:rPr>
          <w:rFonts w:ascii="Times New Roman" w:hAnsi="Times New Roman" w:cs="Times New Roman"/>
        </w:rPr>
      </w:pPr>
      <w:r>
        <w:rPr>
          <w:rFonts w:cs="Times New Roman" w:ascii="Times New Roman" w:hAnsi="Times New Roman"/>
        </w:rPr>
        <w:t>§ 13. Начальник Сухумского отдела избирается главнокомандующим армиею и утверждается в должности высочайшим приказом и указом Правительствующему сенату.</w:t>
      </w:r>
    </w:p>
    <w:p>
      <w:pPr>
        <w:pStyle w:val="Normal"/>
        <w:jc w:val="both"/>
        <w:rPr>
          <w:rFonts w:ascii="Times New Roman" w:hAnsi="Times New Roman" w:cs="Times New Roman"/>
        </w:rPr>
      </w:pPr>
      <w:r>
        <w:rPr>
          <w:rFonts w:cs="Times New Roman" w:ascii="Times New Roman" w:hAnsi="Times New Roman"/>
        </w:rPr>
        <w:t>§ 14. Чины Сухумского полицейского управления, а равно члены и прочие чины Сухумского главного суда избираются и утверждаются в должностях порядком, указанным в приложении к 12 ст. II т. II части Свода зак. Учрежд. Кавк. и в циркуляре наместника кавказского от 11 октября 1858 года.</w:t>
      </w:r>
    </w:p>
    <w:p>
      <w:pPr>
        <w:pStyle w:val="Normal"/>
        <w:jc w:val="both"/>
        <w:rPr>
          <w:rFonts w:ascii="Times New Roman" w:hAnsi="Times New Roman" w:cs="Times New Roman"/>
        </w:rPr>
      </w:pPr>
      <w:r>
        <w:rPr>
          <w:rFonts w:cs="Times New Roman" w:ascii="Times New Roman" w:hAnsi="Times New Roman"/>
        </w:rPr>
        <w:t>§ 15. Окружные начальники, помощники их и прочие чины управлений Сухумского отдела избираются местным начальством и утверждаются в должностях, по представлениям кутаисского генерал-губернатора, главнокомандующим армиею, порядком, установленным для соответственных должностей военно-народных управлений Терской и Дагестанской областей.</w:t>
      </w:r>
    </w:p>
    <w:p>
      <w:pPr>
        <w:pStyle w:val="Normal"/>
        <w:jc w:val="both"/>
        <w:rPr>
          <w:rFonts w:ascii="Times New Roman" w:hAnsi="Times New Roman" w:cs="Times New Roman"/>
        </w:rPr>
      </w:pPr>
      <w:r>
        <w:rPr>
          <w:rFonts w:cs="Times New Roman" w:ascii="Times New Roman" w:hAnsi="Times New Roman"/>
        </w:rPr>
        <w:t>§ 16. Депутаты окружных словесных судов и Главного суда избираются обществами и утверждаются в должностях порядком, указанным в особой инструкции главнокомандующему армиею.</w:t>
      </w:r>
    </w:p>
    <w:p>
      <w:pPr>
        <w:pStyle w:val="Normal"/>
        <w:jc w:val="both"/>
        <w:rPr>
          <w:rFonts w:ascii="Times New Roman" w:hAnsi="Times New Roman" w:cs="Times New Roman"/>
          <w:b/>
          <w:b/>
        </w:rPr>
      </w:pPr>
      <w:r>
        <w:rPr>
          <w:rFonts w:cs="Times New Roman" w:ascii="Times New Roman" w:hAnsi="Times New Roman"/>
          <w:b/>
        </w:rPr>
        <w:t>Права и преимущества</w:t>
      </w:r>
    </w:p>
    <w:p>
      <w:pPr>
        <w:pStyle w:val="Normal"/>
        <w:jc w:val="both"/>
        <w:rPr>
          <w:rFonts w:ascii="Times New Roman" w:hAnsi="Times New Roman" w:cs="Times New Roman"/>
        </w:rPr>
      </w:pPr>
      <w:r>
        <w:rPr>
          <w:rFonts w:cs="Times New Roman" w:ascii="Times New Roman" w:hAnsi="Times New Roman"/>
        </w:rPr>
        <w:t>§ 17. Чиновники управлений Сухумского отдела, как гражданского ведомства, так и военного, пользуются общими правами и преимуществами, предоставленными чиновникам, служащим в Закавказском крае; все же военные чины, служащие в управлениях отдела, сверх общих прав, предоставленных им по роду оружия, пользуются всеми правами и преимуществами, предоставленными военным чинам, служащим в военно-народных управлениях Терской и Дагестанской областей, по высочайше утвержденному 29-го апреля 1861 г. положению Кавказского комитета (Свода военн. пост. ч. 2 кн. 2 ст. 17, примеч. 2 и ст. 1105 примеч., ч. 4 кн. 3 примеч. 1 к ст. 170) по 2 Прод. (и приказ по Кавказской армии 1862 года ? 101).</w:t>
      </w:r>
    </w:p>
    <w:p>
      <w:pPr>
        <w:pStyle w:val="Normal"/>
        <w:jc w:val="both"/>
        <w:rPr/>
      </w:pPr>
      <w:r>
        <w:rPr>
          <w:rFonts w:cs="Times New Roman" w:ascii="Times New Roman" w:hAnsi="Times New Roman"/>
          <w:i w:val="false"/>
        </w:rPr>
        <w:t>Примечание</w:t>
      </w:r>
      <w:r>
        <w:rPr>
          <w:rFonts w:cs="Times New Roman" w:ascii="Times New Roman" w:hAnsi="Times New Roman"/>
        </w:rPr>
        <w:t>: На депутатов судов: окружных и главного, а равно и на переводчиков из туземцев распространяются права, предоставленные этим лицам из туземцев в Терской и Дагестанской областях (приказы военного министра 18 марта и 7 октября 1862 года 38029 и 38728).</w:t>
      </w:r>
    </w:p>
    <w:p>
      <w:pPr>
        <w:pStyle w:val="Normal"/>
        <w:jc w:val="both"/>
        <w:rPr>
          <w:rFonts w:ascii="Times New Roman" w:hAnsi="Times New Roman" w:cs="Times New Roman"/>
          <w:b/>
          <w:b/>
        </w:rPr>
      </w:pPr>
      <w:r>
        <w:rPr>
          <w:rFonts w:cs="Times New Roman" w:ascii="Times New Roman" w:hAnsi="Times New Roman"/>
          <w:b/>
        </w:rPr>
        <w:t>Ответственность</w:t>
      </w:r>
    </w:p>
    <w:p>
      <w:pPr>
        <w:pStyle w:val="Normal"/>
        <w:jc w:val="both"/>
        <w:rPr>
          <w:rFonts w:ascii="Times New Roman" w:hAnsi="Times New Roman" w:cs="Times New Roman"/>
        </w:rPr>
      </w:pPr>
      <w:r>
        <w:rPr>
          <w:rFonts w:cs="Times New Roman" w:ascii="Times New Roman" w:hAnsi="Times New Roman"/>
        </w:rPr>
        <w:t>§ 18. Чины всех управлений отдела, окружных и главного судов, а равно все служащие по выборам, за преступления по должностям подлежат суду на основании гражданских законов.</w:t>
      </w:r>
    </w:p>
    <w:p>
      <w:pPr>
        <w:pStyle w:val="Normal"/>
        <w:jc w:val="both"/>
        <w:rPr>
          <w:rFonts w:ascii="Times New Roman" w:hAnsi="Times New Roman" w:cs="Times New Roman"/>
          <w:b/>
          <w:b/>
        </w:rPr>
      </w:pPr>
      <w:r>
        <w:rPr>
          <w:rFonts w:cs="Times New Roman" w:ascii="Times New Roman" w:hAnsi="Times New Roman"/>
          <w:b/>
        </w:rPr>
        <w:t>Права Кутаисского Генерал-Губернатора по управлению Сухумским отделом и чинов входящих в состав оного</w:t>
      </w:r>
    </w:p>
    <w:p>
      <w:pPr>
        <w:pStyle w:val="Normal"/>
        <w:jc w:val="both"/>
        <w:rPr>
          <w:rFonts w:ascii="Times New Roman" w:hAnsi="Times New Roman" w:cs="Times New Roman"/>
        </w:rPr>
      </w:pPr>
      <w:r>
        <w:rPr>
          <w:rFonts w:cs="Times New Roman" w:ascii="Times New Roman" w:hAnsi="Times New Roman"/>
        </w:rPr>
        <w:t>§ 19. Кутаисский генерал-губернатор по делам, касающимся населения отдела, действует на основании инструкции, помещенной в приложении к 456 ст., (примеч.) Свода зак. т. II учрежд. Закавк. по продолжению 1863 г.), по управлению же туземными населениями право и обязанности его определяются особо инструкциею главнокомандующего армией.</w:t>
      </w:r>
    </w:p>
    <w:p>
      <w:pPr>
        <w:pStyle w:val="Normal"/>
        <w:jc w:val="both"/>
        <w:rPr>
          <w:rFonts w:ascii="Times New Roman" w:hAnsi="Times New Roman" w:cs="Times New Roman"/>
        </w:rPr>
      </w:pPr>
      <w:r>
        <w:rPr>
          <w:rFonts w:cs="Times New Roman" w:ascii="Times New Roman" w:hAnsi="Times New Roman"/>
        </w:rPr>
        <w:t>§ 20. На этом основании и по всем вообще делам гражданского населения отдела, требующим высшего разрешения, кутаисский генерал-губернатор входит с представлениями, установленным порядком, к наместнику кавказскому, по делам же, касающимся туземцев, он представляет главнокомандующему Кавказской армией непосредственно или чрез Кавказское горское управление.</w:t>
      </w:r>
    </w:p>
    <w:p>
      <w:pPr>
        <w:pStyle w:val="Normal"/>
        <w:jc w:val="both"/>
        <w:rPr>
          <w:rFonts w:ascii="Times New Roman" w:hAnsi="Times New Roman" w:cs="Times New Roman"/>
        </w:rPr>
      </w:pPr>
      <w:r>
        <w:rPr>
          <w:rFonts w:cs="Times New Roman" w:ascii="Times New Roman" w:hAnsi="Times New Roman"/>
        </w:rPr>
        <w:t>§ 21. Начальник отдела по внутреннему управлению отдела и по части судебной пользуется правами, предоставленными военным губернатором в Закавказском крае; сими же правами определяются и отношения его к войскам и учреждениям военного ведомства.</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 делам тяжебным и исковым между туземцами, рассматриваемым в Сухумском главном суде, начальнику отдела предоставляется право, когда он признает нужным, по важности дела, принять на себя председательство; в сем случае он пользуется только правами председателя суда.</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Войска, расположенные в отделе, обязаны безотлагательно исполнять требования начальника отдела относительно оказания вооруженного содействия к подавлению восстания и устранения всякого беспорядка, грозящего нарушением общественного спокойствия.</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3. Сухумская морская станция подчиняется начальнику отдела на основаниях, изложенных в положении об этой станции (приказ по Кавказской армии 30 января 1856 г. ? 3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4. Начальник отдела управляет гор. Сухумом на правах, установленных вообще для градоначальников в империи, с применением их к правам и обязанностям военных губернаторов, управляющих гражданской частию в Закавказском крае.</w:t>
      </w:r>
    </w:p>
    <w:p>
      <w:pPr>
        <w:pStyle w:val="Normal"/>
        <w:jc w:val="both"/>
        <w:rPr>
          <w:rFonts w:ascii="Times New Roman" w:hAnsi="Times New Roman" w:cs="Times New Roman"/>
        </w:rPr>
      </w:pPr>
      <w:r>
        <w:rPr>
          <w:rFonts w:cs="Times New Roman" w:ascii="Times New Roman" w:hAnsi="Times New Roman"/>
        </w:rPr>
        <w:t>§ 22. Сухумский городничий и Сухумское полицейское управление состоит в тех же отношениях к начальнику отдела, как городская полиция губернских городов за Кавказом к губернскому начальству.</w:t>
      </w:r>
    </w:p>
    <w:p>
      <w:pPr>
        <w:pStyle w:val="Normal"/>
        <w:jc w:val="both"/>
        <w:rPr>
          <w:rFonts w:ascii="Times New Roman" w:hAnsi="Times New Roman" w:cs="Times New Roman"/>
        </w:rPr>
      </w:pPr>
      <w:r>
        <w:rPr>
          <w:rFonts w:cs="Times New Roman" w:ascii="Times New Roman" w:hAnsi="Times New Roman"/>
        </w:rPr>
        <w:t>§ 23. Предметы ведомства Сухумского полицейского управления суть такие же, как и уездных полицейских управлений Тифлисской и Бакинской губерний.</w:t>
      </w:r>
    </w:p>
    <w:p>
      <w:pPr>
        <w:pStyle w:val="Normal"/>
        <w:jc w:val="both"/>
        <w:rPr/>
      </w:pPr>
      <w:r>
        <w:rPr>
          <w:rFonts w:cs="Times New Roman" w:ascii="Times New Roman" w:hAnsi="Times New Roman"/>
          <w:i w:val="false"/>
        </w:rPr>
        <w:t xml:space="preserve">Примечание: </w:t>
      </w:r>
      <w:r>
        <w:rPr>
          <w:rFonts w:cs="Times New Roman" w:ascii="Times New Roman" w:hAnsi="Times New Roman"/>
        </w:rPr>
        <w:t>На сие же управление возлагается обязанность принимать к совершению и явке разного рода крепостные акты, кроме купчих, закладных и дарственных записей.</w:t>
      </w:r>
    </w:p>
    <w:p>
      <w:pPr>
        <w:pStyle w:val="Normal"/>
        <w:jc w:val="both"/>
        <w:rPr>
          <w:rFonts w:ascii="Times New Roman" w:hAnsi="Times New Roman" w:cs="Times New Roman"/>
        </w:rPr>
      </w:pPr>
      <w:r>
        <w:rPr>
          <w:rFonts w:cs="Times New Roman" w:ascii="Times New Roman" w:hAnsi="Times New Roman"/>
        </w:rPr>
        <w:t>§ 24. Окружные начальники суть непосредственные блюстители и хранители спокойствия и законного порядка в округах. Им подчиняются все чины окружных управлений.</w:t>
      </w:r>
    </w:p>
    <w:p>
      <w:pPr>
        <w:pStyle w:val="Normal"/>
        <w:jc w:val="both"/>
        <w:rPr>
          <w:rFonts w:ascii="Times New Roman" w:hAnsi="Times New Roman" w:cs="Times New Roman"/>
        </w:rPr>
      </w:pPr>
      <w:r>
        <w:rPr>
          <w:rFonts w:cs="Times New Roman" w:ascii="Times New Roman" w:hAnsi="Times New Roman"/>
        </w:rPr>
        <w:t>§ 25. Начальнику округа предоставляются: а) по внутреннему управлению - права уездного начальника; б) по судебной части - право взыскания по бесспорным обязательствам и договорам всякого рода и на всякую сумму и право решения спорных дел лиц нетуземного происхождения до 100 руб. окончательно; по спорам же свыше этой суммы он отсылает тяжущихся к разбирательству в Главный суд; все же спорные дела, касающиеся туземцев, без ограничения суммы, передает на рассмотрение в Окружной словесный суд; в) по отношению к подчиненным ему военным чинам - право полкового командира.</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Войска, расположенные в округе, обязаны исполнять безотлагательно все требования окружного начальника относительно оказания вооруженного содействия к подавлению восстания и к устранению всякого беспорядка, угрожающего нарушениям общественного спокойствия.</w:t>
      </w:r>
    </w:p>
    <w:p>
      <w:pPr>
        <w:pStyle w:val="Normal"/>
        <w:jc w:val="both"/>
        <w:rPr>
          <w:rFonts w:ascii="Times New Roman" w:hAnsi="Times New Roman" w:cs="Times New Roman"/>
        </w:rPr>
      </w:pPr>
      <w:r>
        <w:rPr>
          <w:rFonts w:cs="Times New Roman" w:ascii="Times New Roman" w:hAnsi="Times New Roman"/>
        </w:rPr>
        <w:t>§ 26. Распределение дел по судебным местам округа и самый порядок судопроизводства, впредь до окончательного преобразования судебной части вообще, устанавливаются на основании особых временных правил.</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41. Отделение первое. 1866. СПб., 1868. С. 1022-102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4. Докладная записка Кутаисского Генерал-Губернатора наместнику 10 октября 1866 года о вознаграждении представителей дома Шервашидзе.</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По географическому положению своему и некоторым особенностям своего внутреннего устройства, Абхазия имела весьма большое значение во все время Кавказской войны. Через эту страну, составляющую узкую полосу между морем и неприступными горами, лежал единственный путь для вторжения непокорных горских племен западного Кавказа в пределы христианского народонаселения долин Ингура и Риона. При непокорности Абхазии военная граница наша отодвинулась бы до Ингура и понадобилось бы немало средств для устройства по этой реке военно-кордонной линии, на подобие других военных линий на Кавказе. Покорность Абхазии избавляла нас почти от военной границы в этой части Кавказа, и настолько сберегала наши силы и издержки.</w:t>
      </w:r>
    </w:p>
    <w:p>
      <w:pPr>
        <w:pStyle w:val="Normal"/>
        <w:jc w:val="both"/>
        <w:rPr>
          <w:rFonts w:ascii="Times New Roman" w:hAnsi="Times New Roman" w:cs="Times New Roman"/>
        </w:rPr>
      </w:pPr>
      <w:r>
        <w:rPr>
          <w:rFonts w:cs="Times New Roman" w:ascii="Times New Roman" w:hAnsi="Times New Roman"/>
        </w:rPr>
        <w:t>Считая себя мусульманами и принадлежа к одному племени с соседними непокорными горцами, абхазцы без сомнения бы к ним присоединились, если бы к этому не служила препятствием особенность внутреннего их устройства. Особенность эта состояла в том, что во всех черкесских и абхазских племен, только у абхазцев сохранилась политическая власть в лице владетеля. С первых годов вступления русских в Закавказский край, владетели Абхазии, возвратившись к христианской вере, искали покровительства России и вступили в ее подданство.</w:t>
      </w:r>
    </w:p>
    <w:p>
      <w:pPr>
        <w:pStyle w:val="Normal"/>
        <w:jc w:val="both"/>
        <w:rPr>
          <w:rFonts w:ascii="Times New Roman" w:hAnsi="Times New Roman" w:cs="Times New Roman"/>
        </w:rPr>
      </w:pPr>
      <w:r>
        <w:rPr>
          <w:rFonts w:cs="Times New Roman" w:ascii="Times New Roman" w:hAnsi="Times New Roman"/>
        </w:rPr>
        <w:t>Значение Абхазии в отношении военных дел на Кавказе и польза от подчинения этой страны владетелю христианину были понятны и вполне оценены как главными начальниками Кавказского края, так и верховной властью. Правительство поддерживало всеми мерами власть владетеля и вместе с тем посредством материальных выгод и почестей старалось удержать его в верности и преданности России. Таким образом, последний владетель Абхазии князь Михаил Шервашидзе был удостоен звания ген.-ад., кроме денежного вознаграждения за таможенные доходы, ему была пожалована ежегодная аренда в десять тысяч рублей и старший сын его был зачислен в малолетстве офицером в лейб-гвардии Преображенский полк.</w:t>
      </w:r>
    </w:p>
    <w:p>
      <w:pPr>
        <w:pStyle w:val="Normal"/>
        <w:jc w:val="both"/>
        <w:rPr>
          <w:rFonts w:ascii="Times New Roman" w:hAnsi="Times New Roman" w:cs="Times New Roman"/>
        </w:rPr>
      </w:pPr>
      <w:r>
        <w:rPr>
          <w:rFonts w:cs="Times New Roman" w:ascii="Times New Roman" w:hAnsi="Times New Roman"/>
        </w:rPr>
        <w:t>Поведение владетеля часто подавало повод к неудовольствию местных, соседних и высших властей, но и в этих случаях ему всегда оказывались снисхождение и уступчивость. Такой образ действий правительства в отношении кн. Шервашидзе был вызван политической необходимостью и отчасти глубоким чувством справедливости. Действительно, положение владетеля Абхазии было весьма затруднительно и вряд ли он мог даже при наилучших желаниях избегнуть двойственной роли, налагаемой на него силою обстоятельств; власть его в Абхазии поддерживалась в известной степени нашей силой, но поддержка эта давалась ему в силу его влияния на абхазцев и на соседние горские племена. Он должен был употреблять это влияние в нашу пользу, чтобы сохранить наше покровительство и вместе с тем во многих случаях угождать абхазцам и в особенности соседним горцам, дабы сохранить добрые отношения с ними и влияние дающие ему перед нами силу и значение.</w:t>
      </w:r>
    </w:p>
    <w:p>
      <w:pPr>
        <w:pStyle w:val="Normal"/>
        <w:jc w:val="both"/>
        <w:rPr>
          <w:rFonts w:ascii="Times New Roman" w:hAnsi="Times New Roman" w:cs="Times New Roman"/>
        </w:rPr>
      </w:pPr>
      <w:r>
        <w:rPr>
          <w:rFonts w:cs="Times New Roman" w:ascii="Times New Roman" w:hAnsi="Times New Roman"/>
        </w:rPr>
        <w:t>В 1847 году князь Михаил Шервашидзе, по причине расстроенного здоровья, а может быть в сущности по затруднительности своего положения, просил об увольнении его от звания и обязанностей владетеля Абхазии, с тем чтобы взамен владения Абхазского ему было отведено имение в 1500 дворов крестьян в Имеретии. Бывший тогда наместник кавказский кн. Воронцов употребил все старания, чтобы отклонить кн. Шервашидзе от такого намерения, и действительно по вышеизложенным причинам, удаление владетеля поставило бы нас в то время, в весьма затруднительное положение.</w:t>
      </w:r>
    </w:p>
    <w:p>
      <w:pPr>
        <w:pStyle w:val="Normal"/>
        <w:jc w:val="both"/>
        <w:rPr>
          <w:rFonts w:ascii="Times New Roman" w:hAnsi="Times New Roman" w:cs="Times New Roman"/>
        </w:rPr>
      </w:pPr>
      <w:r>
        <w:rPr>
          <w:rFonts w:cs="Times New Roman" w:ascii="Times New Roman" w:hAnsi="Times New Roman"/>
        </w:rPr>
        <w:t>C покорением Западного Кавказа в 1864 году положение дел совершенно изменилось и существование владельческой власти в Абхазии, стало препятствием к осуществлению того единства в управлении, которое признавалось необходимым для водворения законного порядка и спокойствия в крае. В этих видах еще ранней весной 1864 года в. и. выс. угодно было испросить высочайшее повеление об увольнении кн. Михаила Шервашидзе и его наследников от управления Абхазией. С своей стороны владетель, предчувствуя изменение в своем положении вследствие последних событий на Кавказе, в письме от 26 февраля 1864 года, просил моего ходатайства об увольнении его по расстроенному здоровью от действительной службы. Как впоследствии оказалось желание кн. Шервашидзе состояло в том, чтобы выйти в отставку и уехать за границу, а владение передать сыну.</w:t>
      </w:r>
    </w:p>
    <w:p>
      <w:pPr>
        <w:pStyle w:val="Normal"/>
        <w:jc w:val="both"/>
        <w:rPr>
          <w:rFonts w:ascii="Times New Roman" w:hAnsi="Times New Roman" w:cs="Times New Roman"/>
        </w:rPr>
      </w:pPr>
      <w:r>
        <w:rPr>
          <w:rFonts w:cs="Times New Roman" w:ascii="Times New Roman" w:hAnsi="Times New Roman"/>
        </w:rPr>
        <w:t>Во избежание крутого поворота в обращении с владетелем и для большей уверенности в сохранении спокойствия в Абхазии при предстоящем перевороте, в. и. выс. желали склонить кн. Шервашидзе к добровольному отказу от владетельских прав. Но когда все попытки с этой целью остались безуспешными, предписанием от 24 июня ? 365 вам угодно было мне повелеть передать владетелю рескрипт от того же числа, с объяснением высочайшей воли об увольнении кн. Михаила Шервашидзе и его наследников от управления Абхазией, принять эту страну в непосредственное наше управление и предложить кн. Шервашидзе выехать немедленно из Абхазии, так как пребывание его там, до окончательного введения нового порядка управления, признавалось положительно вредным.</w:t>
      </w:r>
    </w:p>
    <w:p>
      <w:pPr>
        <w:pStyle w:val="Normal"/>
        <w:jc w:val="both"/>
        <w:rPr>
          <w:rFonts w:ascii="Times New Roman" w:hAnsi="Times New Roman" w:cs="Times New Roman"/>
        </w:rPr>
      </w:pPr>
      <w:r>
        <w:rPr>
          <w:rFonts w:cs="Times New Roman" w:ascii="Times New Roman" w:hAnsi="Times New Roman"/>
        </w:rPr>
        <w:t>Владетель исполнил беспрекословно и без малейшего колебания высочайшее повеление о передаче Абхазии в наше управление, но ссылаясь на свое болезненное состояние и необходимость хозяйственных распоряжений, отказался от немедленного выезда из бывшего своего владения. Вслед за сим он просил увольнения от службы и дозволения ехать за границу лечиться на водах, с тем чтобы потом поселиться в Иерусалиме.</w:t>
      </w:r>
    </w:p>
    <w:p>
      <w:pPr>
        <w:pStyle w:val="Normal"/>
        <w:jc w:val="both"/>
        <w:rPr>
          <w:rFonts w:ascii="Times New Roman" w:hAnsi="Times New Roman" w:cs="Times New Roman"/>
        </w:rPr>
      </w:pPr>
      <w:r>
        <w:rPr>
          <w:rFonts w:cs="Times New Roman" w:ascii="Times New Roman" w:hAnsi="Times New Roman"/>
        </w:rPr>
        <w:t>Общественное положение, звание и лета кн. Шервашидзе и в особенности действительно болезненное его состояние (он постоянно лежал в постели), делали весьма щекотливым употребление силы для удаления его из Абхазии, и потому дело это протянулось до осени.</w:t>
      </w:r>
    </w:p>
    <w:p>
      <w:pPr>
        <w:pStyle w:val="Normal"/>
        <w:jc w:val="both"/>
        <w:rPr>
          <w:rFonts w:ascii="Times New Roman" w:hAnsi="Times New Roman" w:cs="Times New Roman"/>
        </w:rPr>
      </w:pPr>
      <w:r>
        <w:rPr>
          <w:rFonts w:cs="Times New Roman" w:ascii="Times New Roman" w:hAnsi="Times New Roman"/>
        </w:rPr>
        <w:t>В конце октября 1864 года была получена телеграмма от посланника е. и. в. в Константинополе с известием, что Порта получила ходатайство от кн. Шервашидзе о переселении его в Турцию и присылке за ним парохода в Сухум.</w:t>
      </w:r>
    </w:p>
    <w:p>
      <w:pPr>
        <w:pStyle w:val="Normal"/>
        <w:jc w:val="both"/>
        <w:rPr>
          <w:rFonts w:ascii="Times New Roman" w:hAnsi="Times New Roman" w:cs="Times New Roman"/>
        </w:rPr>
      </w:pPr>
      <w:r>
        <w:rPr>
          <w:rFonts w:cs="Times New Roman" w:ascii="Times New Roman" w:hAnsi="Times New Roman"/>
        </w:rPr>
        <w:t>Тогда всякое колебание прекратилось и были двинуты войска для арестования бывшего владетеля и удаления его из Абхазии. При появлении войск кн. Шервашидзе сначала было бежал в горы, но на другой же день опомнился и явился добровольно в полное распоряжение ген.-м. Шатилова, командовавшего тогда в Абхазии, он был тотчас отправлен в Новороссийск, потом в Ставрополь и наконец в Воронеж, где и скончался.</w:t>
      </w:r>
    </w:p>
    <w:p>
      <w:pPr>
        <w:pStyle w:val="Normal"/>
        <w:jc w:val="both"/>
        <w:rPr>
          <w:rFonts w:ascii="Times New Roman" w:hAnsi="Times New Roman" w:cs="Times New Roman"/>
        </w:rPr>
      </w:pPr>
      <w:r>
        <w:rPr>
          <w:rFonts w:cs="Times New Roman" w:ascii="Times New Roman" w:hAnsi="Times New Roman"/>
        </w:rPr>
        <w:t>Тело бывшего владетеля было перевезено в начале лета настоящего года в Абхазию. Для похорон отца и принятия движимого имущества было разрешено приехать туда кн. Георгию Шервашидзе, старшему сыну покойного.</w:t>
      </w:r>
    </w:p>
    <w:p>
      <w:pPr>
        <w:pStyle w:val="Normal"/>
        <w:jc w:val="both"/>
        <w:rPr>
          <w:rFonts w:ascii="Times New Roman" w:hAnsi="Times New Roman" w:cs="Times New Roman"/>
        </w:rPr>
      </w:pPr>
      <w:r>
        <w:rPr>
          <w:rFonts w:cs="Times New Roman" w:ascii="Times New Roman" w:hAnsi="Times New Roman"/>
        </w:rPr>
        <w:t>Нет сомнения, что торжественные похороны бывшего владетеля, его оплакивание по местным обычаям и присутствие старшего его сына способствовали возмущению, вспыхнувшему в Абхазии в июле сего года. По всем имеющимся данным нельзя заключить чтобы кн. Георгий Шервашидзе и другие члены владельческого дома, умышленно и злонамеренно содействовали возмущению. Но во всяком случае, имя их и присутствие имели влияние на это событие, и потому в. и. выс. угодно было решить удаление всех членов бывшего владетельского дома навсегда из Абхазии.</w:t>
      </w:r>
    </w:p>
    <w:p>
      <w:pPr>
        <w:pStyle w:val="Normal"/>
        <w:jc w:val="both"/>
        <w:rPr>
          <w:rFonts w:ascii="Times New Roman" w:hAnsi="Times New Roman" w:cs="Times New Roman"/>
        </w:rPr>
      </w:pPr>
      <w:r>
        <w:rPr>
          <w:rFonts w:cs="Times New Roman" w:ascii="Times New Roman" w:hAnsi="Times New Roman"/>
        </w:rPr>
        <w:t>С удалением кн. Шервашидзевых из Абхазии является необходимость скорейшего и окончательного решения вопроса об обеспечении им средств существования.</w:t>
      </w:r>
    </w:p>
    <w:p>
      <w:pPr>
        <w:pStyle w:val="Normal"/>
        <w:jc w:val="both"/>
        <w:rPr>
          <w:rFonts w:ascii="Times New Roman" w:hAnsi="Times New Roman" w:cs="Times New Roman"/>
        </w:rPr>
      </w:pPr>
      <w:r>
        <w:rPr>
          <w:rFonts w:cs="Times New Roman" w:ascii="Times New Roman" w:hAnsi="Times New Roman"/>
        </w:rPr>
        <w:t xml:space="preserve">&lt; ... &gt; </w:t>
      </w:r>
    </w:p>
    <w:p>
      <w:pPr>
        <w:pStyle w:val="Normal"/>
        <w:jc w:val="both"/>
        <w:rPr>
          <w:rFonts w:ascii="Times New Roman" w:hAnsi="Times New Roman" w:cs="Times New Roman"/>
        </w:rPr>
      </w:pPr>
      <w:r>
        <w:rPr>
          <w:rFonts w:cs="Times New Roman" w:ascii="Times New Roman" w:hAnsi="Times New Roman"/>
        </w:rPr>
        <w:t>Выдача вознаграждения для обеспечения кн. Шервашидзевых есть мера необходимая, основанная на справедливости и она должна быть отнесена на счет государственной казны.</w:t>
      </w:r>
    </w:p>
    <w:p>
      <w:pPr>
        <w:pStyle w:val="Normal"/>
        <w:jc w:val="both"/>
        <w:rPr>
          <w:rFonts w:ascii="Times New Roman" w:hAnsi="Times New Roman" w:cs="Times New Roman"/>
        </w:rPr>
      </w:pPr>
      <w:r>
        <w:rPr>
          <w:rFonts w:cs="Times New Roman" w:ascii="Times New Roman" w:hAnsi="Times New Roman"/>
        </w:rPr>
        <w:t>Ген.-ад. кн. Святополк-Мирски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Документы по истории Грузии. Серия II.Том 1. Грузия в период буржуазных реформ (1862-1872). Часть первая. Тбилиси, 1954. С. 673-67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5. Записка Наместника кавказского Императору 17 ноября 1866 г. о вознаграждении кн. Дадиани за отказ от владетельских прав.</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Вознаграждение владетеля Мингрелии кн. Николая Дадиани в случае, если он добровольно откажется за себя и наследников своих навсегда от всех вообще прав и притязаний на владение Мингрелией, может быть ему оказано: во 1-х, за потерю тех доходов, которых он лишается в качестве владетеля, и, во-2-х, за имения, принадлежащие ныне владетельному дому, если имения сии будет признано окончательно необходимым принять в ведение казны.</w:t>
      </w:r>
    </w:p>
    <w:p>
      <w:pPr>
        <w:pStyle w:val="Normal"/>
        <w:jc w:val="both"/>
        <w:rPr>
          <w:rFonts w:ascii="Times New Roman" w:hAnsi="Times New Roman" w:cs="Times New Roman"/>
        </w:rPr>
      </w:pPr>
      <w:r>
        <w:rPr>
          <w:rFonts w:cs="Times New Roman" w:ascii="Times New Roman" w:hAnsi="Times New Roman"/>
        </w:rPr>
        <w:t>Размер вознаграждения за потерю тех доходов, кои должен получать владетель Мингрелии, если бы он по достижении совершеннолетия вступил во владение, может быть определен по соразмерности с суммой сих доходов, за исключением из оной тех денег, кои употребляются ныне и должны употребляться впредь на расходы по управлению Мингрелией. До введения там русского управления, владетель Мингрелии, как почти все азиатские владетели, считал всю подвластную ему страну как бы своей собственностью, и потому облагал жителей разнородными, по своему усмотрению, повинностями. Из доходов Мингрелии не уделялась никакая часть на содержание управления, а все расходы по оному покрывались платой судьям истцами и штрафами за браки и воровство.</w:t>
      </w:r>
    </w:p>
    <w:p>
      <w:pPr>
        <w:pStyle w:val="Normal"/>
        <w:jc w:val="both"/>
        <w:rPr>
          <w:rFonts w:ascii="Times New Roman" w:hAnsi="Times New Roman" w:cs="Times New Roman"/>
        </w:rPr>
      </w:pPr>
      <w:r>
        <w:rPr>
          <w:rFonts w:cs="Times New Roman" w:ascii="Times New Roman" w:hAnsi="Times New Roman"/>
        </w:rPr>
        <w:t>Со введением временного русского управления наше правительство, признав необходимым привести в известность имущество и доходы мингрельского владетельного дома, обратило на содержание местного управления сборы и доходы, имеющие характер правительственный с тем, чтобы недостающая затем на содержание этого управления сумма была обращена на доходы Закавказского края вообще. Нет сомнения, что, со введением в Мингрелии постоянного русского управления, окажется со временем необходимым жителей ее сравнить в платеже казенных податей и повинностей с прочими жителями края.</w:t>
      </w:r>
    </w:p>
    <w:p>
      <w:pPr>
        <w:pStyle w:val="Normal"/>
        <w:jc w:val="both"/>
        <w:rPr>
          <w:rFonts w:ascii="Times New Roman" w:hAnsi="Times New Roman" w:cs="Times New Roman"/>
        </w:rPr>
      </w:pPr>
      <w:r>
        <w:rPr>
          <w:rFonts w:cs="Times New Roman" w:ascii="Times New Roman" w:hAnsi="Times New Roman"/>
        </w:rPr>
        <w:t xml:space="preserve">&lt; ... &gt; </w:t>
      </w:r>
    </w:p>
    <w:p>
      <w:pPr>
        <w:pStyle w:val="Normal"/>
        <w:jc w:val="both"/>
        <w:rPr>
          <w:rFonts w:ascii="Times New Roman" w:hAnsi="Times New Roman" w:cs="Times New Roman"/>
        </w:rPr>
      </w:pPr>
      <w:r>
        <w:rPr>
          <w:rFonts w:cs="Times New Roman" w:ascii="Times New Roman" w:hAnsi="Times New Roman"/>
        </w:rPr>
        <w:t>Кажется, можно бы было, в случае если кн. Николай Дадиани добровольно откажется за себя и своих наследников от прав на владение Мингрелией, оставить ему в виде потомственной пенсии 50 т. р. в год.</w:t>
      </w:r>
    </w:p>
    <w:p>
      <w:pPr>
        <w:pStyle w:val="Normal"/>
        <w:jc w:val="both"/>
        <w:rPr>
          <w:rFonts w:ascii="Times New Roman" w:hAnsi="Times New Roman" w:cs="Times New Roman"/>
        </w:rPr>
      </w:pPr>
      <w:r>
        <w:rPr>
          <w:rFonts w:cs="Times New Roman" w:ascii="Times New Roman" w:hAnsi="Times New Roman"/>
        </w:rPr>
        <w:t xml:space="preserve">&lt; ... &gt; </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Документы по истории Грузии. Серия II.Том 1. Грузия в период буржуазных реформ (1862-1872). Часть первая. Тбилиси, 1954. С. 678-67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6. Указ Именной, данный Сенату 4 января 1867 года. Об утверждении в Мингрелии навсегда Русского управления, и о правах и преимуществах, даруемых членам бывшего владельческого там дома и их потомству.</w:t>
      </w:r>
    </w:p>
    <w:p>
      <w:pPr>
        <w:pStyle w:val="Normal"/>
        <w:jc w:val="both"/>
        <w:rPr>
          <w:rFonts w:ascii="Times New Roman" w:hAnsi="Times New Roman" w:cs="Times New Roman"/>
        </w:rPr>
      </w:pPr>
      <w:r>
        <w:rPr>
          <w:rFonts w:cs="Times New Roman" w:ascii="Times New Roman" w:hAnsi="Times New Roman"/>
        </w:rPr>
        <w:t>С принятием, в 1804 году, владетельного князя Мингрелии Григория Дадиан, согласно его просьбе, со всем его потомством и со всеми его владениями, в вечное подданство Российской Державы и с присоединением владений его к Империи Нашей, в Бозе почивший Император Александр I, в знак особого монаршего благоволения к князю Григорию, всемилостивейше сохранил за ним и его потомством, по старшему колену, владетельные права и и преимущества внутреннему управлению страной. На сем основании управление Мингрелией переходило наследственно к старшему в роде, всякий раз с высочайшего на сие соизволения, после смерти в 1853 г. князя Давида, должно бы перейти к сыну его, ныне флигель-адъютанту нашему поручику князю Николаю; но по малолетству его было вверено его матери княгине Екатерине Дадиан, в качестве попечительнице сына и правительницы Мингрелии, с учреждением в помощь ней особого Совета, под ее председательством. Засим в 1857 году, когда произошло в Мингрелии сильное волнение между крестьянами и когда при этом обнаружилось, что оно вызвано неудовлетворительным управлением, Мы в отеческом попечении о благоустройстве Мингрельского народа, признали необходимым заменить существовавшее управление более соответствующим нуждам страны. Согласно сему тогда же введено там, впредь до совершеннолетия князя Николая, Русское управление, которое продолжает действовать и до настоящего времени.</w:t>
      </w:r>
    </w:p>
    <w:p>
      <w:pPr>
        <w:pStyle w:val="Normal"/>
        <w:jc w:val="both"/>
        <w:rPr>
          <w:rFonts w:ascii="Times New Roman" w:hAnsi="Times New Roman" w:cs="Times New Roman"/>
        </w:rPr>
      </w:pPr>
      <w:r>
        <w:rPr>
          <w:rFonts w:cs="Times New Roman" w:ascii="Times New Roman" w:hAnsi="Times New Roman"/>
        </w:rPr>
        <w:t>Ныне с достижением князем Николаем Дадиан совершеннолетнего возраста, он добровольно отказался как за себя, так и за своих наследников, от дарованных Нашими предшественниками владетелям Мингрелии указанных выше особых прав.</w:t>
      </w:r>
    </w:p>
    <w:p>
      <w:pPr>
        <w:pStyle w:val="Normal"/>
        <w:jc w:val="both"/>
        <w:rPr>
          <w:rFonts w:ascii="Times New Roman" w:hAnsi="Times New Roman" w:cs="Times New Roman"/>
        </w:rPr>
      </w:pPr>
      <w:r>
        <w:rPr>
          <w:rFonts w:cs="Times New Roman" w:ascii="Times New Roman" w:hAnsi="Times New Roman"/>
        </w:rPr>
        <w:t>Приемля такой отказ князя Николая Дадиан в уважении и назначив ему во вознаграждение за владетельные права, единовременно 1.000.000 р. и сверх того родительнице его, вдове покойного князя Давида, княгине Екатерине Дадиан с другим сыном и дочерью пожизненную пенсию, повелеваем:</w:t>
      </w:r>
    </w:p>
    <w:p>
      <w:pPr>
        <w:pStyle w:val="Normal"/>
        <w:jc w:val="both"/>
        <w:rPr>
          <w:rFonts w:ascii="Times New Roman" w:hAnsi="Times New Roman" w:cs="Times New Roman"/>
        </w:rPr>
      </w:pPr>
      <w:r>
        <w:rPr>
          <w:rFonts w:cs="Times New Roman" w:ascii="Times New Roman" w:hAnsi="Times New Roman"/>
        </w:rPr>
        <w:t>1. Утвердить в Мингрелии навечно Русское управление, с тем, чтобы самая форма управления для этой части Закавказского края была в подробности определена Наместником Кавказским и чтобы соображения по сему предмету были представлены им, установленным порядком, на окончательное утверждение Наше.</w:t>
      </w:r>
    </w:p>
    <w:p>
      <w:pPr>
        <w:pStyle w:val="Normal"/>
        <w:jc w:val="both"/>
        <w:rPr>
          <w:rFonts w:ascii="Times New Roman" w:hAnsi="Times New Roman" w:cs="Times New Roman"/>
        </w:rPr>
      </w:pPr>
      <w:r>
        <w:rPr>
          <w:rFonts w:cs="Times New Roman" w:ascii="Times New Roman" w:hAnsi="Times New Roman"/>
        </w:rPr>
        <w:t>2. Сохранить князю Николая принадлежащие ему в Мингрелии на общем праве частной собственности земли и угодья в настоящих их пределах, не включая однако, в состав их находящихся там морских берегов и устроенных Русским Правительством портов; - и</w:t>
      </w:r>
    </w:p>
    <w:p>
      <w:pPr>
        <w:pStyle w:val="Normal"/>
        <w:jc w:val="both"/>
        <w:rPr>
          <w:rFonts w:ascii="Times New Roman" w:hAnsi="Times New Roman" w:cs="Times New Roman"/>
        </w:rPr>
      </w:pPr>
      <w:r>
        <w:rPr>
          <w:rFonts w:cs="Times New Roman" w:ascii="Times New Roman" w:hAnsi="Times New Roman"/>
        </w:rPr>
        <w:t>3. Князю Николаю именоваться впредь князем Мингрельским с удержанием принадлежащего ему ныне титула, с тем, чтобы фамилия "Мингрельский" в титуле светлости переходила к старшему в роде его; брату князя Николая корнету князю Андрею Дадиан, при сохранении нынешнего его титула светлости, носить лично фамилию "Дадиан-Мингрельский"; потомками же князя Николая, кроме старшего в роде, равно всем потомкам князя Андрея именоваться князьями Дадиан и пользоваться титулом светлост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42. Отделение первое. 1867. СПб., 1871. С. 3-4.</w:t>
      </w:r>
    </w:p>
    <w:p>
      <w:pPr>
        <w:pStyle w:val="Normal"/>
        <w:jc w:val="center"/>
        <w:rPr>
          <w:rFonts w:ascii="Times New Roman" w:hAnsi="Times New Roman" w:cs="Times New Roman"/>
          <w:b/>
          <w:b/>
          <w:color w:val="000080"/>
        </w:rPr>
      </w:pPr>
      <w:r>
        <w:rPr>
          <w:rFonts w:cs="Times New Roman" w:ascii="Times New Roman" w:hAnsi="Times New Roman"/>
          <w:b/>
          <w:color w:val="000080"/>
        </w:rPr>
        <w:t>Б. Восточное Закавказье</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7. Высочайшая грамота Дербентскому Владетелю Шейх Али Хану 1 сентября 1799 года. - О принятии его в прежнее подданство России и о пожаловании его в третий класс.</w:t>
      </w:r>
    </w:p>
    <w:p>
      <w:pPr>
        <w:pStyle w:val="Normal"/>
        <w:jc w:val="both"/>
        <w:rPr>
          <w:rFonts w:ascii="Times New Roman" w:hAnsi="Times New Roman" w:cs="Times New Roman"/>
        </w:rPr>
      </w:pPr>
      <w:r>
        <w:rPr>
          <w:rFonts w:cs="Times New Roman" w:ascii="Times New Roman" w:hAnsi="Times New Roman"/>
        </w:rPr>
        <w:t>Нам любезноверноподданному Шейх Али Хану, Владетелю области Дербентской, Кубинской, Сальянской, Мушкурской, Баткубинской и прочих Наши Императорские милость и благоволение. Присланный от вас к Императорскому Двору Нашему и в Министерство с донесениями поверенный ваш, избраннейший от Чиновников и вам усердный Медед-Бек, пред Наше Императорское Величество, как обряд требует, представлен. И как мы обстоятельно известились от Министерства Нашего о содержании всех тех донесений и прошений ваших, и видим с удовольствием искреннее к Императорскому Престолу Нашему возобновление приверженности вашей, поколебавшейся от последней войны с Персией, Нами прекращенной, усердно вами восприемлемое; то, предавая Всемилостивейшему забвению все прошедшее и, отправляя к вам сию Нашу Императорскую грамоту с тем же поверенным вашим, избраннейшим от Чиновников и вам усердным Медед Беком, Повелели Нашему Вице-Канцлеру Графу Кочубею, на все те донесения и прошения ваши вам ответствовать. Во изъявление же особого Нашего Императорского соизволения к оной приверженности вашей, ныне вновь свидетельствуемой, и в удостоверение, что Мы охотно приемлем Вас и всю Область вашу в прежнее подданство и покровительство, коим она имела счастие пользоваться и от Высоких Предков Наших, жалуем вас в третий класс, надеясь, что таковой новый довод Высокомонаршего Нашего к вам расположения, послужит к вящшему вас утверждению в вашей к Нам Великому Государю преданности, самим вам полезно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5.1798-1799. СПб., 1830. С. 78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8. Высочайшая грамота подданным Дербентского владельца Шейха Али Хана 1 сентября 1799 года. О принятии их в Высочайшее благоволение и покровительство.</w:t>
      </w:r>
    </w:p>
    <w:p>
      <w:pPr>
        <w:pStyle w:val="Normal"/>
        <w:jc w:val="both"/>
        <w:rPr>
          <w:rFonts w:ascii="Times New Roman" w:hAnsi="Times New Roman" w:cs="Times New Roman"/>
        </w:rPr>
      </w:pPr>
      <w:r>
        <w:rPr>
          <w:rFonts w:cs="Times New Roman" w:ascii="Times New Roman" w:hAnsi="Times New Roman"/>
        </w:rPr>
        <w:t>Нашего Императорского Величества подданным Области Дербентской, Кубинской, Сальянской, Мушкурской, Баткубинской и прочих Владетеля Шейх Али Хана духовным и светским чиноначальникам, Беям, Старшинам и всему народу Наша Императорская милость и благоволение.</w:t>
      </w:r>
    </w:p>
    <w:p>
      <w:pPr>
        <w:pStyle w:val="Normal"/>
        <w:jc w:val="both"/>
        <w:rPr>
          <w:rFonts w:ascii="Times New Roman" w:hAnsi="Times New Roman" w:cs="Times New Roman"/>
        </w:rPr>
      </w:pPr>
      <w:r>
        <w:rPr>
          <w:rFonts w:cs="Times New Roman" w:ascii="Times New Roman" w:hAnsi="Times New Roman"/>
        </w:rPr>
        <w:t>Удостоив Высокомонаршего Нашего внимания все донесения Высокостепенного сих Областей Владетеля, Нам любезноподданного Шейх Али Хана, и прошения подвластных ему Дербентских жителей, какие от него и сих обитателей к Высочайшему Двору Нашему с поверенным его, избраннейшим от Чиновников и усердным Медед-Беком, присланы, и Нам от Министерства Нашего представлены, и по объяснениям в них изображенным, предавая забвению все произошедшее там в последнюю войну с Персией, Нами из человеколюбия прекращенную, Мы Великой Государь Наше Императорское Величество Высочайше указать соизволили, всем военным и гражданским Нашим начальникам, кому надлежит, сделать как оному Высокостепенному Шейх Али Хану, так и подвластным ему Дербентским жителям во всем пристойное по прошению их от щедрот Наших удовлетворение; и послав к нему о том Нашу Императорскую грамоту, с тем же избраннейшим от Чиновником его усердным Медед Беком, в том же случае Всемилостивейше соизволили отправить и сию к подвластным ему духовным и светским чиноначальникам, Беям, Старшинам и всему его народу за известие, что как его Шейх Али Хана, их владетеля, по оказуемой им вновь к Нам Великому Государю и к Империи Всероссийской преданности, Мы паки приняли в прежнее покровительство, в коем он со времен Высоких Предков Наших находился, так и всех оных чиноначальников его Беев, Старшин и весь подвластный ему народ в то же Высокомонаршее Наше благоволение и покровительство приемлем; и в вящшее о том удостоверение, соизволили ныне его Шейх Али Хана пожаловать в третий класс Империи Нашей, зная, сколь таковая Высокомонаршая милость Наша всем подвластным его и благомыслящим приятна быть может. Впрочем оказать сей новый довод Нашего соизволения, всем помянутой области духовным и светским чиноначальникам, Беям, Старшинам и всему народу, и сообщить о тем помянутому Высокостепенному Владетелю их, уверяем, что Императорское Наше к ним благоволение и покровительство и впредь навсегда неотъемлемы пребудут.</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5. 1798-1799. СПб., 1830. С. 780-781.</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79. Жалованная грамота 28 августа 1801 года Бакинскому владельцу Гусейн-Кули-Хану. О принятии его и всей Бакинской Области в Российское подданство</w:t>
      </w:r>
    </w:p>
    <w:p>
      <w:pPr>
        <w:pStyle w:val="Normal"/>
        <w:jc w:val="both"/>
        <w:rPr>
          <w:rFonts w:ascii="Times New Roman" w:hAnsi="Times New Roman" w:cs="Times New Roman"/>
        </w:rPr>
      </w:pPr>
      <w:r>
        <w:rPr>
          <w:rFonts w:cs="Times New Roman" w:ascii="Times New Roman" w:hAnsi="Times New Roman"/>
        </w:rPr>
        <w:t>Высокостепенному и Нам преданному Гусейн-Кули-Хану, Владетелю области Бакинской и прочих Наша Императорская милость и благоволение. Присланный от вас к Императорскому Двору Нашему и к Министерству с донесениями, усерднейший чиновник ваш высокопочтенный Мирза-Гади-Бек, пред Наше Императорское Величество, как обряд требует, представлен. И как Мы обстоятельно известились от Министерства Нашего о содержании всех тех донесений, и о домогательстве вашем, для защиты от неблагонамеренных, вступить в высокое Наше подданство и покровительство со всеми жителями и принадлежащими к Бакинской округе местами и селениями, то сколько в удовлетворение сему прошению, а паче по известной вашей и высокопочтенных предков ваших всегдашней к Императорскому Престолу Нашему преданности, Всемилостивейше приемля вас и всех вам подвластных с принадлежащими к области вашей местами и селениями в высокое Наше подданство, и покровительство, надеемся, что удостоясь таковой Высочайшей милости, тем паче вы подщитесь подвластный вам народ держать в порядке и управляя с кротостию, правосудием каждого по законам и обыкновениям тех мест довольствовать, на что, а равным образом и на верность подданства вы обязаны учинить присягу: с соседственными же вам Персидскими Ханами и Горскими Владельцами в таком же подданстве Нашем состоящими наблюдать всегдашнее Нам благоугодное согласие и дружбу. И отправляя к вам сию Нашу Императорскую грамоту с тем же усерднейшим чиновником вашим высокопочтенным Мирзою-Гади-Беком, в том же случае Мы повелели Нашему Вице-Канцлеру Куракину на все прочие донесения и прошения ваши вам ответствовать. Пребываем Нашею Императорскою милостию благосклоны.</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26. 1800-1801. СПб., 1830. С. 763-764.</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0. Просительные пункты и клятвенное обещание Ибраим-хана Шушинского и Карабагского при вступлении в подданство России (14 мая 1805 года)</w:t>
      </w:r>
    </w:p>
    <w:p>
      <w:pPr>
        <w:pStyle w:val="Normal"/>
        <w:jc w:val="both"/>
        <w:rPr>
          <w:rFonts w:ascii="Times New Roman" w:hAnsi="Times New Roman" w:cs="Times New Roman"/>
        </w:rPr>
      </w:pPr>
      <w:r>
        <w:rPr>
          <w:rFonts w:cs="Times New Roman" w:ascii="Times New Roman" w:hAnsi="Times New Roman"/>
        </w:rPr>
        <w:t>Во имя всемогущего Бога</w:t>
      </w:r>
    </w:p>
    <w:p>
      <w:pPr>
        <w:pStyle w:val="Normal"/>
        <w:jc w:val="both"/>
        <w:rPr>
          <w:rFonts w:ascii="Times New Roman" w:hAnsi="Times New Roman" w:cs="Times New Roman"/>
        </w:rPr>
      </w:pPr>
      <w:r>
        <w:rPr>
          <w:rFonts w:cs="Times New Roman" w:ascii="Times New Roman" w:hAnsi="Times New Roman"/>
        </w:rPr>
        <w:t>Мы, то есть Ибраим, хан Шушинский и Карабагский, и всероссийских войск генерал от инфантерии, кавказской инспекции по инфантерии инспектор, главноуправляющий Грузией, астраханский и кавказский военный губернатор, управляющий пограничными здешнего края делами и по гражданской части в сих губерниях, командующий военной Каспийской флотилией и орденов Св. Александра Невского, Св. равноапостольного князя Владимира большого креста первой степени и Св. великомученика и победоносца Георгия 3-го класса кавалер князь Павел Цицианов, по полной мочи и власти, данной мне от е. и. в., всемилостивейшего моего великого государя императора Александра Павловича, приступив с помощью Божиею к делу о вступлении Ибраим-хана Шушинского и Карабагского со всем его семейством, потомством и владениями в вечное подданство Всероссийской империи и ныне счастливо царствующего великого государя императора Александра Павловича и его высоким преемникам, заключили, постановили и подписали на следующих артикулах.</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1. Я, Ибраим-хан Шушинский и Карабагский, именем моим, наследников и преемников моих торжественно навсегда отрицаюсь от всякого вассальства или, под каким бы то титулом ни было, от всякой зависимости от Персии или иной державы. И сим объявляю пред лицом всего света, что я не признаю над собою и преемниками моими иного самодержавия кроме верховной власти е. и. в. всероссийского, великого государя императора, и его высоких наследников и преемников престола всероссийского императорского, обещевая тому престолу верность яко верноподданный раб оного, в чем и должен дать присягу по обычаю на святом Коране.</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2. Е. и. в., приемля со стороны его высокостепенства толь чистосердечное обещание, равномерно обещает и обнадеживает императорским своим словом за себя и преемников своих, что милость и благопопечение их от высокостепен-ного Ибраим-хана Шушинского и Карабагского и преемников его яко от верноподданных своих никогда не будут отъемлемы. В доказательство чего е. в. дает императорское свое ручательство на сохранение целости настоящих владений его высокостепенства и преемников его.</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3. Во мзду того чистосердечия, с каковым его высо-костепенство Ибраим, хан Шушинский и Карабагский, признает верховную и единственную власть всероссийских импе-раторов над собою и преемниками его, постановлено, что помянутый хан, а после его старший сын и так далее потомственно по старшинству колена, вступая на ханство, получать имеют чрез главноуправляющего Грузией императорское на ханство подтверждение с инвеститурой, состоящей в грамоте, государственной печатью утвержденной, по получении которой новый хан долженствует торжественно учинить присягу на верность подданства Российской империи и на признание верховной и единственной власти всероссийских императоров над собой и его преемниками. Форма же присяги прилагается при сем трактате, дабы и ныне владеющий Ибраим, хан Шушинский и Карабагский, исполнил сей обряд в присутствии главноуправляющего Грузией.</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4. Я, Ибраим хан, Шушинский и Карабагский, в доказательство, что мои намерения в рассуждении моего и преемников моих верноподданства Всероссийской империи и признания верховной и единственной власти всепресветлейших той империи обладателей суть непорочны, обещаю без предварительного согласия главноуправляющего Грузией не иметь сношений с окрестными владетелями. А когда от них приедут посланцы или присланы будут письма, то большую важность в себе заключающие, отсылать к главноуправляющему Грузией и требовать от него разрешения, а меньшей важности сообщать и советовать с особой, имеющей пребывать от лица главноуправляющего Грузией при мне.</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pPr>
      <w:r>
        <w:rPr>
          <w:rFonts w:cs="Times New Roman" w:ascii="Times New Roman" w:hAnsi="Times New Roman"/>
        </w:rPr>
        <w:t>Арт. 5. Е. и. в., приемля с благоволением признание верховной и единственной власти его над владениями Ибраим-хана Шушинского и Карабагского, обещает именем своим и</w:t>
      </w:r>
      <w:r>
        <w:rPr>
          <w:rFonts w:cs="Times New Roman" w:ascii="Times New Roman" w:hAnsi="Times New Roman"/>
          <w:i w:val="false"/>
        </w:rPr>
        <w:t xml:space="preserve"> </w:t>
      </w:r>
      <w:r>
        <w:rPr>
          <w:rFonts w:cs="Times New Roman" w:ascii="Times New Roman" w:hAnsi="Times New Roman"/>
        </w:rPr>
        <w:t>преемников своих, 1-е, народы тех владений почитать яко своих верноподданных, не различая нимало с населяющими обширную Российскую империю; 2-е, высокостепенного Ибраим-хана и его дому наследников и потомков сохранять беспеременно на ханстве Шушинском; 3-е, власть, со внутренним управлением сопряженную, суд и расправу, так равно как и доходы со владениев его, предоставить его высокостепенству в полную его волю; 4-е, на охранение особы его высокостепенства и его дома, так как и всех его владений, поставить в Шушинскую крепость всероссийского войска с пушками 500 человек с их штаб- и обер-офицерами. А на случай большой обороны главноуправляющий Грузией обязан будет, смотря по обстоятельствам и по нужде, усиливать отряд тот и военной рукой оборонять владение его высокостепенства яко Всероссийской империи принадлежащее.</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6. Я, Ибраим, хан Шушинский и Карабагский, обязуюсь в знак верноподданнического моего усердия: 1-е, как на первый случай, так и в последствие времени заготовлять на вышесказанные войска потребное число пшеницы и просяных круп по умеренной цене, утвержденной главно-управляющим, ибо подвоз оного из Елисаветополя затруднителен или совсем невозможным признан быть должен; 2-е, вышесказанным войскам назначить в Шушинской крепости под постои домы по выбору начальника оных и снабжать их потребным числом дров; 3-е, взъезд в Шушинскую крепость от стороны Елисаветополя сделать удобным и дорогу устроить к проезду арбами способной; 4-е, буде благоугодно будет правительству устроить дорогу, ведущую от Шушинской крепости к Джавату, то нужных для того работников поставить мне за цену, назначенную от правительства.</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7. Е. и. в. в знак вящего благоволения и милости своей к его высокостепенству Ибраим-хану Шушинскому и Карабагскому всемилостивейше дарует ему и преемникам его знамя с гербом Всероссийской империи, которое долженствует оставаться при нем и по нем при владеющем хане знаком ханства и власти, высочайше дарованной над оным владением, с коим на войну, естли б потребовалось, никто кроме самого хана выехать не может.</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8. Я, Ибраим, хан Шушинский и Карабагский, имея высочайшее е. и. в. соизволение пользоваться обыкновенными моими доходами, обязуюсь вносить в дань в казну е. и. в., в Тифлисе находящуюся, по 8000 червонных в год, уплачивая оные в два срока, то есть 1 февраля (Зикааде) одну половину, а другую 1 сентября (Жемадиель Авель), начав взносом первой половины, то есть 4000 червонных, при утверждении сего трактата е. и. в. А сверх того, по обычаю азиатскому, долженствую я сверх присяги на верность в залог оной дать старшего моего сына Мамат Хасан Аги сына второго Шукурмо на всегдашнее пребывание в Тифлисе.</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9. Е. и. в. из особого своего милосердия всемилостивейше дарует на содержание имеющему пребывать в Тифлисе в залог верности его высокостепенства внуку по 10 руб. серебром российской монеты на день.</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10. Сей договор делается на вечные времена и не долженствует подвергаться никаким переменам отныне навсегда.</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Арт. 11. Утверждение е. и. в. на настоящий трактат высочайшей его грамотой, утвержденной государственной печатью, долженствует быть доставлено в шесть месяцев от подписания сего или скорее, буде возможно.</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В достоверие чего нижеподписавшиеся подписали сии артикулы и приложили к ним свои печати в лагере в Елисаветопольской округе при реке Курак в лето от Рождества Христова 1805-е (по магометанскому исчислению 1220) месяца мая (сафар) 14-го дня.</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Генерал от инфантерии князь Цицианов.</w:t>
      </w:r>
    </w:p>
    <w:p>
      <w:pPr>
        <w:pStyle w:val="Normal"/>
        <w:jc w:val="both"/>
        <w:rPr>
          <w:rFonts w:ascii="Times New Roman" w:hAnsi="Times New Roman" w:cs="Times New Roman"/>
          <w:b/>
          <w:b/>
        </w:rPr>
      </w:pPr>
      <w:r>
        <w:rPr>
          <w:rFonts w:cs="Times New Roman" w:ascii="Times New Roman" w:hAnsi="Times New Roman"/>
          <w:b/>
        </w:rPr>
        <w:t>Клятвенное обещание</w:t>
      </w:r>
    </w:p>
    <w:p>
      <w:pPr>
        <w:pStyle w:val="Normal"/>
        <w:jc w:val="both"/>
        <w:rPr>
          <w:rFonts w:ascii="Times New Roman" w:hAnsi="Times New Roman" w:cs="Times New Roman"/>
        </w:rPr>
      </w:pPr>
      <w:r>
        <w:rPr>
          <w:rFonts w:cs="Times New Roman" w:ascii="Times New Roman" w:hAnsi="Times New Roman"/>
        </w:rPr>
        <w:t>Я, нижеименованный, обещаюсь и клянусь пред всемогущим Богом великим пророком нашим Магомедом сильным и преемником его, пророком же, сильным Алием с одиннадцатью его потомками и святым его Кораном в том, что хощу и должен е. и. в., своему истинному и природному всемилостивейшему великому государю императору Александру Павловичу, самодержцу всероссийскому, и е. и. в. всероссийского престола наследнику, который назначен будет, верно и нелицемерно служить и во всем повиноваться, не щадя живота своего, до последней капли крови, и все к высокому е. и. в. самодержавству, силе и власти принадлежащие права и преимущества, узаконенные и впредь узаконяемые, по крайнему разумению, силе и возможности предостерегать и оборонять, и при том по крайней мере стараться споспешествовать все, что е. и. в. верной службе и пользе государственной во всяких случаях касаться может. О ущербе же е. в. интереса, вреде и убытке, как скоро о том уведаю, не токмо благовременно объявлять, но и всякими мерами отвращать и не допущать тщатися, и всякую мне вверенную тайность крайне хранить буду и поверенным мне ханством управлять е. и. в. именем, безмолвно повиноваться высочайшим повелениям и главноуправляющего Грузией и по ним надлежащим образом по совести своей исправлять и для своей корысти, свойства, дружбы и вражды противно должности своей и присяги не поступать, и таким образом себя вести и поступать, как верному е. и. в. подданному благопристойно есть и надлежит. И как я пред Богом и судом его страшным в том всегда ответ дать могу, как суще мне господь Бог душевно и телесно да поможет.</w:t>
      </w:r>
    </w:p>
    <w:p>
      <w:pPr>
        <w:pStyle w:val="Normal"/>
        <w:jc w:val="both"/>
        <w:rPr>
          <w:rFonts w:ascii="Times New Roman" w:hAnsi="Times New Roman" w:cs="Times New Roman"/>
        </w:rPr>
      </w:pPr>
      <w:r>
        <w:rPr>
          <w:rFonts w:cs="Times New Roman" w:ascii="Times New Roman" w:hAnsi="Times New Roman"/>
        </w:rPr>
        <w:t>В заключение же сей моей клятвы целую книгу святой Коран и во оном страшные слова Валлаи, Биллаи, Таллаи. Аминь.</w:t>
      </w:r>
    </w:p>
    <w:p>
      <w:pPr>
        <w:pStyle w:val="Normal"/>
        <w:jc w:val="both"/>
        <w:rPr>
          <w:rFonts w:ascii="Times New Roman" w:hAnsi="Times New Roman" w:cs="Times New Roman"/>
        </w:rPr>
      </w:pPr>
      <w:r>
        <w:rPr>
          <w:rFonts w:cs="Times New Roman" w:ascii="Times New Roman" w:hAnsi="Times New Roman"/>
        </w:rPr>
        <w:t>На печати изображено: Ибраим-хан.</w:t>
      </w:r>
    </w:p>
    <w:p>
      <w:pPr>
        <w:pStyle w:val="Normal"/>
        <w:jc w:val="both"/>
        <w:rPr>
          <w:rFonts w:ascii="Times New Roman" w:hAnsi="Times New Roman" w:cs="Times New Roman"/>
        </w:rPr>
      </w:pPr>
      <w:r>
        <w:rPr>
          <w:rFonts w:cs="Times New Roman" w:ascii="Times New Roman" w:hAnsi="Times New Roman"/>
        </w:rPr>
        <w:t>По сей присяге приводил Ибраим-хана Ших Алистан Ахунд Мулла Махмад. И приложена печать его.</w:t>
      </w:r>
    </w:p>
    <w:p>
      <w:pPr>
        <w:pStyle w:val="Normal"/>
        <w:jc w:val="both"/>
        <w:rPr>
          <w:rFonts w:ascii="Times New Roman" w:hAnsi="Times New Roman" w:cs="Times New Roman"/>
        </w:rPr>
      </w:pPr>
      <w:r>
        <w:rPr>
          <w:rFonts w:cs="Times New Roman" w:ascii="Times New Roman" w:hAnsi="Times New Roman"/>
        </w:rPr>
        <w:t>При приводе к присяге свидетелем был генерал от инфантерии Цицианов.</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д стягом России. Сборник архивных документов. М., 1992. С.275-27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1. Грамота императора Александра I 21 мая 1805 года о принятии Селим-хана Шакинского в подданство России</w:t>
      </w:r>
    </w:p>
    <w:p>
      <w:pPr>
        <w:pStyle w:val="Normal"/>
        <w:jc w:val="both"/>
        <w:rPr/>
      </w:pPr>
      <w:r>
        <w:rPr>
          <w:rFonts w:cs="Times New Roman" w:ascii="Times New Roman" w:hAnsi="Times New Roman"/>
        </w:rPr>
        <w:t>Божиею поспешествующею милостью мы, Александр Первый, император и самодержец всероссийский, московский, киевский, владимирский, новгородский, царь казанский, царь астраханский, царь сибирский, царь Херсониса-Таврического, государь псковский и великий князь смоленский, литовский, волынский и подольский, князь эстляндский, лифляндский, курляндский и семигальский, самогицкий, корельский, тверский, югорский, пермский, вятский, болгарский и иных; государь и великий князь Новагорода Низовские земли, черниговский, рязанский, полоцкий, ростовский, Ярославский, белоозерский, удорский, обдорский, кондийский, витебский, мстиславский и всех северных стран повелитель и государь иверской, карталинской, грузинской, имеретинской, мингрельской и кабардинской земли, черкасских и горских князей и иных наследный государь и обладатель, наследник норвежский, герцог шлезвиг-голстинский, стормарнский, дитмарсенский и ольденбургский, государь еверский и проч., и проч., и проч.</w:t>
      </w:r>
      <w:r>
        <w:rPr>
          <w:rFonts w:cs="Times New Roman" w:ascii="Times New Roman" w:hAnsi="Times New Roman"/>
          <w:i w:val="false"/>
        </w:rPr>
        <w:t>.</w:t>
      </w:r>
      <w:r>
        <w:rPr>
          <w:rFonts w:cs="Times New Roman" w:ascii="Times New Roman" w:hAnsi="Times New Roman"/>
        </w:rPr>
        <w:t xml:space="preserve"> Нам любезно-верноподданному шакинской земли владельцу Селим-хану наша императорская милость и благоволение. Снисходя на прошение Ваше, изъявленное нашему генералу от инфантерии, кавказскому инспектору и главно-управляющему Грузией князю Цицианову, вступить в вечное подданство Российской империи, и видя нелицемерные знаки сего желания, равно как и преданности Вашей к высокому нашему престолу в заключенных Вами с помянутым генералом от инфантерии и князем Цициановым условиях, утверждаем и признаем Вас,, нашего любезно-верноподданного, владетелем ханства Шакинского под верховным покровительством, державой и защитой Российской империи, приемля Вас и дом Ваш и всех шакинской земли жителей в число наших верноподданных, обещая Вам и преемникам Вашим нашу императорскую милость и благоволение. Приняв за благо все статьи постановления, заключенного по взаимному согласию Вашему с нашим генералом от инфантерии князем Цициановым мая 21-го дня 1805 г., каковое слово от слова при сей жалованной нашей грамоте прилагается, утверждаем оное во всей силе нашим императорским словом на вечные времена ненарушимо за нас и преемников наших. Для славы дома Вашего и в память нашей императорской милости к Вам и законным преемникам Вашим, шакинским ханам, жалуем Вам знамя с гербом Российской империи и саблю, которые повелеваем хранить в доме Вашем наследственно и при каждой перемене нового преемника испрашивать высочайшего утверждения в звании хана Шакинского нашими императорскими грамотами, которые, равно как и сия, по неизреченному милосердию нашему будут к Вам всемилостивейше посылаемы. За сим поручая Вам управлять шакинским народом с кротостью и правосудием, пребываем [уверены], что Вы и наследники Ваши как в преданности Вашей к нашему [престолу], так и в точном выполнении Ваших обязанностей пребудете непоколебимы. [ ] и в залог монаршей нашей к Вам и народу шакинскому милости дана сия императорская наша грамота за собственноручным нашим подписанием и с приложением государственной печати в престольном нашем граде Святого Петра июля 10-го дня в лето от Рождества Христова тысяча восемьсот пятое и царствования нашего в пятое.</w:t>
      </w:r>
    </w:p>
    <w:p>
      <w:pPr>
        <w:pStyle w:val="Normal"/>
        <w:jc w:val="right"/>
        <w:rPr>
          <w:rFonts w:ascii="Times New Roman" w:hAnsi="Times New Roman" w:cs="Times New Roman"/>
          <w:i w:val="false"/>
          <w:i w:val="false"/>
        </w:rPr>
      </w:pPr>
      <w:r>
        <w:rPr>
          <w:rFonts w:cs="Times New Roman" w:ascii="Times New Roman" w:hAnsi="Times New Roman"/>
          <w:i w:val="false"/>
        </w:rPr>
        <w:t>АЛЕКСАНДР</w:t>
      </w:r>
    </w:p>
    <w:p>
      <w:pPr>
        <w:pStyle w:val="Normal"/>
        <w:jc w:val="right"/>
        <w:rPr/>
      </w:pPr>
      <w:r>
        <w:rPr>
          <w:rFonts w:cs="Times New Roman" w:ascii="Times New Roman" w:hAnsi="Times New Roman"/>
        </w:rPr>
        <w:t xml:space="preserve">Князь </w:t>
      </w:r>
      <w:r>
        <w:rPr>
          <w:rFonts w:cs="Times New Roman" w:ascii="Times New Roman" w:hAnsi="Times New Roman"/>
          <w:i w:val="false"/>
        </w:rPr>
        <w:t>Адам Чарторыски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д стягом России. Сборник архивных документов. М., 1992. С.288-289.</w:t>
      </w:r>
    </w:p>
    <w:p>
      <w:pPr>
        <w:pStyle w:val="Normal"/>
        <w:jc w:val="both"/>
        <w:rPr/>
      </w:pPr>
      <w:r>
        <w:rPr>
          <w:rFonts w:cs="Times New Roman" w:ascii="Times New Roman" w:hAnsi="Times New Roman"/>
          <w:i w:val="false"/>
        </w:rPr>
        <w:t>Примечание</w:t>
      </w:r>
      <w:r>
        <w:rPr>
          <w:rFonts w:cs="Times New Roman" w:ascii="Times New Roman" w:hAnsi="Times New Roman"/>
        </w:rPr>
        <w:t>: в квадратных скобках даны слова, написанные неразборчиво.</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2. Просительные пункты и клятвенное обещание Мустафы-хана Ширванского при вступление в подданство России (25 декабря 1805 года)</w:t>
      </w:r>
    </w:p>
    <w:p>
      <w:pPr>
        <w:pStyle w:val="Normal"/>
        <w:jc w:val="both"/>
        <w:rPr>
          <w:rFonts w:ascii="Times New Roman" w:hAnsi="Times New Roman" w:cs="Times New Roman"/>
        </w:rPr>
      </w:pPr>
      <w:r>
        <w:rPr>
          <w:rFonts w:cs="Times New Roman" w:ascii="Times New Roman" w:hAnsi="Times New Roman"/>
        </w:rPr>
        <w:t>Во имя всемогущего Бога.</w:t>
      </w:r>
    </w:p>
    <w:p>
      <w:pPr>
        <w:pStyle w:val="Normal"/>
        <w:jc w:val="both"/>
        <w:rPr>
          <w:rFonts w:ascii="Times New Roman" w:hAnsi="Times New Roman" w:cs="Times New Roman"/>
        </w:rPr>
      </w:pPr>
      <w:r>
        <w:rPr>
          <w:rFonts w:cs="Times New Roman" w:ascii="Times New Roman" w:hAnsi="Times New Roman"/>
        </w:rPr>
        <w:t>Мы, то есть Мустафа-хан Ширванский и всероссийских войск генерал от инфантерии, кавказской инспекции по инфантерии инспектор, главноуправляющий Грузией, астраханский и кавказский военный губернатор, управляющий гражданской частью в сих губерниях и пограничными здешнего края делами, командующий военной Каспийской флотилией и орденов Св. Александра Невского, Св. равноапостольного князя Владимира большого креста 1-й степени и Св. великомученика и победоносца Георгия 3-го класса кавалер князь Павел Цицианов, по полной мочи и власти, данной мне от е. и. в., всемилостивейшего моего великого государя императора Александра Павловича, приступив с помощью Божией к делу о вступлении Мустафы-хана Ширванского со всем его семейством и потомством и владениями в вечное подданство Всероссийской империи и ныне счастливо царствующего великого государя императора Александра Павловича и его высоким наследникам, заключили, постановили и подписали на следующих артикулах.</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I. Я, Мустафа-хан Ширванский, именем моим, наследников и преемников моих торжественно навсегда отрицаюсь от всякого вассальства или, под каким бы то титулом ни было, от всякой зависимости от Персии или иной державы и сим объявляю перед лицом всего света, что я не признаю над собой и преемниками моими иного самодержавия, кроме верховной е. и. в., Всероссийского великого государя императора, и его высоких наследников и преемников престола Всероссийского императорского, обещая тому престолу верность, яко верноподданный раб оного, в чем и должен дать присягу по обычаю на святом Коране.</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II. Е. и в., приемля со стороны его высокостепенства толь чистосердечное обещание, равномерно обещает и обнадеживает императорским своим словом за себя и преемников своих, что милость и благопопечение их от высокостепенного Мустафы-хана Ширванского и преемников его, яко от верноподданных своих, никогда не будут отъемлемы. В доказательство чего е. и. в. дает императорское свое ручательство на сохранение целости настоящих владений его высокостепенства и преемников его.</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III. Во мзду того чистосердечия, с каковым его высокостепенство Мустафа-хан Ширванский признает верховную и единственную власть всероссийских императоров над собою и преемников его, поставлено, что помянутый хан, а после него, когда не оставит по себе детей, из его братьев кого благоугодно будет е. и. в., всероссийскому великому государю императору, утвердить на ханство яко достойнейшего, получить имеют через главноуправляющего Грузией императорское на ханство подтверждение с инвеститурой, состоящей в грамоте, государственной печатью утвержденной, по получении которой новый хан долженствует торжественно учинить присягу на верность подданства Российской империи и на признание верховной и единственной власти всероссийских императоров над собой и его преемниками. Форма же присяги прилагается при сем трактате, дабы ныне владеющий Мустафа-хан Ширванский исполнил сей обряд в присутствии главноуправляющего Грузией.</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IV. Я, Мустафа-хан Ширванский, в доказательство, что мои намерения в рассуждении моем и преемников моих верноподданства Всероссийской империи и признания верховной и единственной власти всепресветлейших той империи обладателей суть непорочны, обещаю без предварительного согласия главноуправляющего Грузией не иметь сношения с окрестными владетелями. А когда от них приедут посланцы или присланы будут письма, то большую и меньшую важность в себе заключающие отсылать к главноуправляющему и требовать от него разрешения; со стороны же неприятельствующей Российской империи, то есть из-за Аракса, ни от Бабахана сардаря, ни от хана, ни от кого бы то ни было ни писем, ни посланцев не принимать; буде же приедут, то письма не распечатывать, с посланцами теми отправлять в нухинское владение в Арешинскую крепость к начальнику войск российских. Буде же доказано будет, что я оное учинил, то подвергаюсь наистрожайшему взысканию.</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V. Е. и. в., приемля с благоволением признание верховной и единственной власти его над владениями Мустафы-хана Ширванского, обещает именем своим и преемников своих:</w:t>
      </w:r>
    </w:p>
    <w:p>
      <w:pPr>
        <w:pStyle w:val="Normal"/>
        <w:jc w:val="both"/>
        <w:rPr>
          <w:rFonts w:ascii="Times New Roman" w:hAnsi="Times New Roman" w:cs="Times New Roman"/>
        </w:rPr>
      </w:pPr>
      <w:r>
        <w:rPr>
          <w:rFonts w:cs="Times New Roman" w:ascii="Times New Roman" w:hAnsi="Times New Roman"/>
        </w:rPr>
        <w:t>1 - Народы тех владений почитать яко своих верноподданных, не различая нимало с населяющими обширную Российскую империю.</w:t>
      </w:r>
    </w:p>
    <w:p>
      <w:pPr>
        <w:pStyle w:val="Normal"/>
        <w:jc w:val="both"/>
        <w:rPr>
          <w:rFonts w:ascii="Times New Roman" w:hAnsi="Times New Roman" w:cs="Times New Roman"/>
        </w:rPr>
      </w:pPr>
      <w:r>
        <w:rPr>
          <w:rFonts w:cs="Times New Roman" w:ascii="Times New Roman" w:hAnsi="Times New Roman"/>
        </w:rPr>
        <w:t>2 - Высокостепенного Мустафу-хана и его дому наследников и потомков сохранять беспременно на ханстве Ширванском.</w:t>
      </w:r>
    </w:p>
    <w:p>
      <w:pPr>
        <w:pStyle w:val="Normal"/>
        <w:jc w:val="both"/>
        <w:rPr>
          <w:rFonts w:ascii="Times New Roman" w:hAnsi="Times New Roman" w:cs="Times New Roman"/>
        </w:rPr>
      </w:pPr>
      <w:r>
        <w:rPr>
          <w:rFonts w:cs="Times New Roman" w:ascii="Times New Roman" w:hAnsi="Times New Roman"/>
        </w:rPr>
        <w:t>3 - Власть, со внутренним управлением сопряженную, суд и расправу, так равно как и доходы с владений его, предоставить его высокостепенству.</w:t>
      </w:r>
    </w:p>
    <w:p>
      <w:pPr>
        <w:pStyle w:val="Normal"/>
        <w:jc w:val="both"/>
        <w:rPr>
          <w:rFonts w:ascii="Times New Roman" w:hAnsi="Times New Roman" w:cs="Times New Roman"/>
        </w:rPr>
      </w:pPr>
      <w:r>
        <w:rPr>
          <w:rFonts w:cs="Times New Roman" w:ascii="Times New Roman" w:hAnsi="Times New Roman"/>
        </w:rPr>
        <w:t>4 - Местечко Сальян оставить во всегдашнем ведении его высокостепенства, так как он при заключении сего трактата в его владении состоит и в случае нужды оборонять Ширванское ханство от неприятелей военной рукой, яко Всероссийской империи принадлежащее.</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VI. Я, Мустафа-хан Ширванский, обязуюсь в знак верноподданнического моего усердия: 1 - Возвратить Ибрагим-хану Карабагскому все природные карабагские семьи, а не те, кои были прежде подданные ширванские, ушли в Карабаг и потом оттоль возвратились.</w:t>
      </w:r>
    </w:p>
    <w:p>
      <w:pPr>
        <w:pStyle w:val="Normal"/>
        <w:jc w:val="both"/>
        <w:rPr>
          <w:rFonts w:ascii="Times New Roman" w:hAnsi="Times New Roman" w:cs="Times New Roman"/>
        </w:rPr>
      </w:pPr>
      <w:r>
        <w:rPr>
          <w:rFonts w:cs="Times New Roman" w:ascii="Times New Roman" w:hAnsi="Times New Roman"/>
        </w:rPr>
        <w:t>2 - Уступить карабагскому Ибрагим-хану местечко Джават, яко его принадлежность буде доказана, то будет ясно и верно.</w:t>
      </w:r>
    </w:p>
    <w:p>
      <w:pPr>
        <w:pStyle w:val="Normal"/>
        <w:jc w:val="both"/>
        <w:rPr>
          <w:rFonts w:ascii="Times New Roman" w:hAnsi="Times New Roman" w:cs="Times New Roman"/>
        </w:rPr>
      </w:pPr>
      <w:r>
        <w:rPr>
          <w:rFonts w:cs="Times New Roman" w:ascii="Times New Roman" w:hAnsi="Times New Roman"/>
        </w:rPr>
        <w:t>3 - Отвечать за безопасность караванов, через владение Ширванское имеющих проходить из Астрахани в Грузию, и для препровождения оных давать верного от себя чиновника и конвой.</w:t>
      </w:r>
    </w:p>
    <w:p>
      <w:pPr>
        <w:pStyle w:val="Normal"/>
        <w:jc w:val="both"/>
        <w:rPr>
          <w:rFonts w:ascii="Times New Roman" w:hAnsi="Times New Roman" w:cs="Times New Roman"/>
        </w:rPr>
      </w:pPr>
      <w:r>
        <w:rPr>
          <w:rFonts w:cs="Times New Roman" w:ascii="Times New Roman" w:hAnsi="Times New Roman"/>
        </w:rPr>
        <w:t>4 - Буде благоугодно будет правительству возвести какие-либо укрепления при устье реки Куры, так равно как и в Джавате, доколе оный принадлежать мне будет, потому что я им ныне владею, тогда нужных для того работников поставить мне за цену, назначенную от главноуправляющего Грузией.</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VII. Е. и. в. в знак вящего благоволения и милости своей к его высокостепенству Мустафе-хану Ширванскому всемилостивейше дарует ему и преемникам его знамя с гербом Всероссийской империи, которое долженствует оставаться при нем и по нем при владеющем хане знаком ханства и власти, высочайше дарованной над оным владением, с коим на войну, если б потребовалось, никто, кроме самого хана, выехать не может.</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VIII. Я, Мустафа-хан Ширванский, имея высочайшее е. и. в. соизволение пользоваться обыкновенными моими доходами, обязуюсь вносить в дань в казну е. и. в., в Тифлисе находящуюся, по 8000 червонных в год, уплачивая оные в два срока, то есть 1 февраля (Зикааде) одну половину, а другую - 1 сентября (Жамадиель Авель), начав взносом первой половины, то есть 4000 червонных, при утверждении сего трактата е. и. в. А сверх того, по обычаю азиатскому, долженствую я, сверх присяги на верность, в залог оной, так как я бездетен, братья же мои один без зрения, а другой тяжко болен, дать аманатами: Ахмад агу, Агагши-бека, Мухан-бека и Измаил-бека на три первые месяца, по истечении которых в числе тех четырех должен быть на трехмесячное пребывание один из детей старших беков, и именно: Ших Али-бека, Омар-султана и Мустафы-бека, по очереди переменяясь.</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IX. Е. и. в. из особого своего милосердия всемилостивейше дарует на содержание имеющим пребывать в Тифлисе в залог верности его высокостепенства детям четырех беков всем по 10 руб. серебром российской монеты на день.</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Артикул X. Утверждение е. и. в. на настоящий трактат высочайшей его грамотой, утвержденной государственной печатью, долженствует быть доставлено в шесть месяцев от подписания сего или скорее, буде возможно.</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both"/>
        <w:rPr>
          <w:rFonts w:ascii="Times New Roman" w:hAnsi="Times New Roman" w:cs="Times New Roman"/>
        </w:rPr>
      </w:pPr>
      <w:r>
        <w:rPr>
          <w:rFonts w:cs="Times New Roman" w:ascii="Times New Roman" w:hAnsi="Times New Roman"/>
        </w:rPr>
        <w:t>В достоверие чего нижеподписавшиеся подписали сии артикулы и приложили к ним свои печати в лагере Ширванского владения на горе Чартма, в лето от Рождества Христова 1805-е (по магометанскому же исчислению 1220-е) месяца декабря (Шадвал) 25-го дня.</w:t>
      </w:r>
    </w:p>
    <w:p>
      <w:pPr>
        <w:pStyle w:val="Normal"/>
        <w:jc w:val="both"/>
        <w:rPr>
          <w:rFonts w:ascii="Times New Roman" w:hAnsi="Times New Roman" w:cs="Times New Roman"/>
        </w:rPr>
      </w:pPr>
      <w:r>
        <w:rPr>
          <w:rFonts w:cs="Times New Roman" w:ascii="Times New Roman" w:hAnsi="Times New Roman"/>
        </w:rPr>
        <w:t>На печати изображено: Мустафа-хан Ширванский.</w:t>
      </w:r>
    </w:p>
    <w:p>
      <w:pPr>
        <w:pStyle w:val="Normal"/>
        <w:jc w:val="right"/>
        <w:rPr/>
      </w:pPr>
      <w:r>
        <w:rPr>
          <w:rFonts w:cs="Times New Roman" w:ascii="Times New Roman" w:hAnsi="Times New Roman"/>
        </w:rPr>
        <w:t>Генерал от инфантерии</w:t>
      </w:r>
      <w:r>
        <w:rPr>
          <w:rFonts w:cs="Times New Roman" w:ascii="Times New Roman" w:hAnsi="Times New Roman"/>
          <w:b/>
        </w:rPr>
        <w:t xml:space="preserve"> </w:t>
      </w:r>
      <w:r>
        <w:rPr>
          <w:rFonts w:cs="Times New Roman" w:ascii="Times New Roman" w:hAnsi="Times New Roman"/>
          <w:i w:val="false"/>
        </w:rPr>
        <w:t>П. Цицианов</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д стягом России. Сборник архивных документов. М., 1992. С.294-297.</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3. Отношение гр. Гудовича к гр. Салтыкову, от 11-го января 1809 года, № 5.</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Затем по принятию вновь присяги на верность подданства Кубинскими жителями подполк. Тихановский, по данным от меня еще прежде ген.-м. Гурьеву наставлению, избрал 4-х почтенейших Кубинских беков , долженствующих под управлением и надзором майора Рябинина, оставленного в роде коменданта, управлять Кубинским владением и собирать в казну Е.И.В. все доходы; главное же управление сего, так сказать, заседания поручено от меня Бакинскому коменданту ген.- л. Репину, которому сие заседание должно дать во всем полный отчет.</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3. Тифлис, 1869. С.401.</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4. Отношение ген. Тормасова к военному министру, от 18-го декабря 1810 года, № 18.</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Быстрые успехи оружия Е.И.В., прибретенные в Кубинской провинции против беспокойнейшего мятежника Ших-Али, поддерживаемого Персидским правительством, и совершенное усмирение сей провинции, отложившейся было от верности к России, поставляют меня в обязанность почтенейши изложить перед в. выс-м о подробностях сего происшествия.</w:t>
      </w:r>
    </w:p>
    <w:p>
      <w:pPr>
        <w:pStyle w:val="Normal"/>
        <w:jc w:val="both"/>
        <w:rPr>
          <w:rFonts w:ascii="Times New Roman" w:hAnsi="Times New Roman" w:cs="Times New Roman"/>
        </w:rPr>
      </w:pPr>
      <w:r>
        <w:rPr>
          <w:rFonts w:cs="Times New Roman" w:ascii="Times New Roman" w:hAnsi="Times New Roman"/>
        </w:rPr>
        <w:t>[Далее излагается ход подавления мятежа, кончая экспедицией генерал-майора Д.Т. Лисаневича в Табасаран, где укрывались мятежники. - Ю.С.]</w:t>
      </w:r>
    </w:p>
    <w:p>
      <w:pPr>
        <w:pStyle w:val="Normal"/>
        <w:jc w:val="both"/>
        <w:rPr>
          <w:rFonts w:ascii="Times New Roman" w:hAnsi="Times New Roman" w:cs="Times New Roman"/>
        </w:rPr>
      </w:pPr>
      <w:r>
        <w:rPr>
          <w:rFonts w:cs="Times New Roman" w:ascii="Times New Roman" w:hAnsi="Times New Roman"/>
        </w:rPr>
        <w:t>После сего ген.-м. Лисаневич с вверенным ему отрядом обратился к Кубе, где вся сия провинция преклонила свою повинную голову, главнейшие бунтовщики из беков почти все схвачены и содержатся в Кубинской крепости. Я приказал произвести над ними скорый военный суд и намерен в пример и страх сослать в Сибирь, а имения их поручить людям верным в награду за их усердие. Народ весь возобновил присягу на верность Е.И.В., учреждено в Кубе временное правление, составленное из 4-х членов выбранных из почтенейших кубинцев, имеющих на народ влияние и преданных России, под руководством главного в Кубе Российского начальника, и таким образом кубинская экспедиция окончена с полным успехом чрез быстроту, решимость и благоразумное распоряжение ген.-м. Лисаневича.</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3. Тифлис, 1869. С.666-667, 67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5. Рапорт майора 9-го Егерскаго полка фон-Дистерло 2-го ген.-л. Вельяминову, от 24-го июля 1819 года, № 81.</w:t>
      </w:r>
    </w:p>
    <w:p>
      <w:pPr>
        <w:pStyle w:val="Normal"/>
        <w:jc w:val="both"/>
        <w:rPr>
          <w:rFonts w:ascii="Times New Roman" w:hAnsi="Times New Roman" w:cs="Times New Roman"/>
        </w:rPr>
      </w:pPr>
      <w:r>
        <w:rPr>
          <w:rFonts w:cs="Times New Roman" w:ascii="Times New Roman" w:hAnsi="Times New Roman"/>
        </w:rPr>
        <w:t>Сего числа после восьмидневной болезни Исмаил-хан помре, по полудни в 4-м часу.</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73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6. Предписание ген.-л. Вельяминова приставу Шекинскаго ханства майору фон-Дистерло, от 27-го июля 1819 года, № 111.</w:t>
      </w:r>
    </w:p>
    <w:p>
      <w:pPr>
        <w:pStyle w:val="Normal"/>
        <w:jc w:val="both"/>
        <w:rPr>
          <w:rFonts w:ascii="Times New Roman" w:hAnsi="Times New Roman" w:cs="Times New Roman"/>
        </w:rPr>
      </w:pPr>
      <w:r>
        <w:rPr>
          <w:rFonts w:cs="Times New Roman" w:ascii="Times New Roman" w:hAnsi="Times New Roman"/>
        </w:rPr>
        <w:t>Для удержания жителей ханства въ надлежащем спокойствии, а особливо от приверженников Селнм-хапа, находящегося в бегах в Персии, я предписал откомандировать к вам баталион 9-го Егерскаго полка, 2 орудия и весь козачий 3олотарева 7-го полк. Полк. Золотарев назначен мною командиром сего отряда и от меня предписано ему содействовать вам во всем, что до спокойствия жителей относится; в управление же ханства отнюдь не вмешиваться. А вам рекомендую в точности исполнить предписание к вам по сему предмету кн. Мадатова от 20-го сего месяца, № 257, доколе от меня или от главнокомандующего не получите дальнейших предписаний.</w:t>
      </w:r>
    </w:p>
    <w:p>
      <w:pPr>
        <w:pStyle w:val="Normal"/>
        <w:jc w:val="both"/>
        <w:rPr>
          <w:rFonts w:ascii="Times New Roman" w:hAnsi="Times New Roman" w:cs="Times New Roman"/>
        </w:rPr>
      </w:pPr>
      <w:r>
        <w:rPr>
          <w:rFonts w:cs="Times New Roman" w:ascii="Times New Roman" w:hAnsi="Times New Roman"/>
        </w:rPr>
        <w:t>Если бы Селим-хан осмелился появиться в ханстве, то стараться или схватить или истребить его.</w:t>
      </w:r>
    </w:p>
    <w:p>
      <w:pPr>
        <w:pStyle w:val="Normal"/>
        <w:jc w:val="both"/>
        <w:rPr>
          <w:rFonts w:ascii="Times New Roman" w:hAnsi="Times New Roman" w:cs="Times New Roman"/>
        </w:rPr>
      </w:pPr>
      <w:r>
        <w:rPr>
          <w:rFonts w:cs="Times New Roman" w:ascii="Times New Roman" w:hAnsi="Times New Roman"/>
        </w:rPr>
        <w:t>А между тем с неослабною деятельностью старайтесь из-под руки наклонять Шекинский народ к единодушному желанию, чтобы в Щекинском владении введено было Российское правление по примеру Бакинской и Кубинской провинций, с прибытием же туда войск извольте объявить о сем и всенародно.</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73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7. Собственноручное предписание ген. Ермолова ген.-л. Вельяминову, от 31-го июля 1819 года. № 1. - Андрей.</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Сейчас из рапорта кн. Мадатова узнал я о смерти Измаил-хана Шекинскаго и в. пр. спешу предложить следующее: На основании Высочайшего трактата, за неимением после умершего хана наследников, ввести в ханство Российское управление и впредь до точного постановления совершенно в том образе, как управляется Кубинская провинция. Все прочие ханства и области известить прокламациею, у сего препровождаемою.</w:t>
      </w:r>
    </w:p>
    <w:p>
      <w:pPr>
        <w:pStyle w:val="Normal"/>
        <w:jc w:val="both"/>
        <w:rPr>
          <w:rFonts w:ascii="Times New Roman" w:hAnsi="Times New Roman" w:cs="Times New Roman"/>
        </w:rPr>
      </w:pPr>
      <w:r>
        <w:rPr>
          <w:rFonts w:cs="Times New Roman" w:ascii="Times New Roman" w:hAnsi="Times New Roman"/>
        </w:rPr>
        <w:t>Отправить в ханство артиллерии ген.-м. Ахвердова и Правителя Канцелярии с. с. Могилевскаго, которым поручить привести в известность поступающие с ханства доходы, не изменяя образа их ни количества, не уменьшая. Впоследствии, в облегчение народа могут быть подати убавлены или образ взимания оных сделаться приличнейшнм. - В откупных по ханству статьях, составляющих главнейший доход, сделать верный расчет с принявшими их в содержание.</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Майор Дистерло, - офицер известный благородными свойствами, назначается комендантом.</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738-73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8. Собственноручная прокламация ген. Ермолова жителям ханства Шекинского, от 31 июля 1819 года. В лагере при сел. Андреевском.</w:t>
      </w:r>
    </w:p>
    <w:p>
      <w:pPr>
        <w:pStyle w:val="Normal"/>
        <w:jc w:val="both"/>
        <w:rPr>
          <w:rFonts w:ascii="Times New Roman" w:hAnsi="Times New Roman" w:cs="Times New Roman"/>
        </w:rPr>
      </w:pPr>
      <w:r>
        <w:rPr>
          <w:rFonts w:cs="Times New Roman" w:ascii="Times New Roman" w:hAnsi="Times New Roman"/>
        </w:rPr>
        <w:t>По смерти ген.-м. Измаил-хана Шекинского, у коего не осталось наследников, на основании Высочайше дарованного трактата, вводится в ханстве Российское правление.</w:t>
      </w:r>
    </w:p>
    <w:p>
      <w:pPr>
        <w:pStyle w:val="Normal"/>
        <w:jc w:val="both"/>
        <w:rPr>
          <w:rFonts w:ascii="Times New Roman" w:hAnsi="Times New Roman" w:cs="Times New Roman"/>
        </w:rPr>
      </w:pPr>
      <w:r>
        <w:rPr>
          <w:rFonts w:cs="Times New Roman" w:ascii="Times New Roman" w:hAnsi="Times New Roman"/>
        </w:rPr>
        <w:t>Я надеюсь, что жители ханства, увидев заботливость начальства о соблюдении их выгод, попечительность об охранении их собственности и спокойствия, окажут опыты усердия и верности великому Государю, всегда милосердному и справедливому.</w:t>
      </w:r>
    </w:p>
    <w:p>
      <w:pPr>
        <w:pStyle w:val="Normal"/>
        <w:jc w:val="both"/>
        <w:rPr>
          <w:rFonts w:ascii="Times New Roman" w:hAnsi="Times New Roman" w:cs="Times New Roman"/>
        </w:rPr>
      </w:pPr>
      <w:r>
        <w:rPr>
          <w:rFonts w:cs="Times New Roman" w:ascii="Times New Roman" w:hAnsi="Times New Roman"/>
        </w:rPr>
        <w:t>Каждый из жителей должен быть уверен в своей собственности и начальство Российское признает ее за вещь священную и оной не касается.</w:t>
      </w:r>
    </w:p>
    <w:p>
      <w:pPr>
        <w:pStyle w:val="Normal"/>
        <w:jc w:val="both"/>
        <w:rPr>
          <w:rFonts w:ascii="Times New Roman" w:hAnsi="Times New Roman" w:cs="Times New Roman"/>
        </w:rPr>
      </w:pPr>
      <w:r>
        <w:rPr>
          <w:rFonts w:cs="Times New Roman" w:ascii="Times New Roman" w:hAnsi="Times New Roman"/>
        </w:rPr>
        <w:t>Доходы поступавшие в пользу хана будут входить в казну Императорскую и собираться особыми для того чиновниками.</w:t>
      </w:r>
    </w:p>
    <w:p>
      <w:pPr>
        <w:pStyle w:val="Normal"/>
        <w:jc w:val="both"/>
        <w:rPr>
          <w:rFonts w:ascii="Times New Roman" w:hAnsi="Times New Roman" w:cs="Times New Roman"/>
        </w:rPr>
      </w:pPr>
      <w:r>
        <w:rPr>
          <w:rFonts w:cs="Times New Roman" w:ascii="Times New Roman" w:hAnsi="Times New Roman"/>
        </w:rPr>
        <w:t>Подати и повинности остаются те же самые, как были при управлении ханском.</w:t>
      </w:r>
    </w:p>
    <w:p>
      <w:pPr>
        <w:pStyle w:val="Normal"/>
        <w:jc w:val="both"/>
        <w:rPr>
          <w:rFonts w:ascii="Times New Roman" w:hAnsi="Times New Roman" w:cs="Times New Roman"/>
        </w:rPr>
      </w:pPr>
      <w:r>
        <w:rPr>
          <w:rFonts w:cs="Times New Roman" w:ascii="Times New Roman" w:hAnsi="Times New Roman"/>
        </w:rPr>
        <w:t>Когда приведется в известность, в чем состояли сии доходы, буде окажутся таковые, которые отягощали верных подданных великого Государя, я сделаю о том всеподданнейшее мое представление и знаю, что Г. И. никогда нс отказывает милости и благотворений.</w:t>
      </w:r>
    </w:p>
    <w:p>
      <w:pPr>
        <w:pStyle w:val="Normal"/>
        <w:jc w:val="both"/>
        <w:rPr>
          <w:rFonts w:ascii="Times New Roman" w:hAnsi="Times New Roman" w:cs="Times New Roman"/>
        </w:rPr>
      </w:pPr>
      <w:r>
        <w:rPr>
          <w:rFonts w:cs="Times New Roman" w:ascii="Times New Roman" w:hAnsi="Times New Roman"/>
        </w:rPr>
        <w:t>Отныне впредь уничтожается имя ханства и оное называется Шекинской областью.</w:t>
      </w:r>
    </w:p>
    <w:p>
      <w:pPr>
        <w:pStyle w:val="Normal"/>
        <w:jc w:val="both"/>
        <w:rPr/>
      </w:pPr>
      <w:r>
        <w:rPr>
          <w:rFonts w:cs="Times New Roman" w:ascii="Times New Roman" w:hAnsi="Times New Roman"/>
        </w:rPr>
        <w:t>Предупреждаю жителей Шекинской области, что мне приятно будет слышать, что семейству и родственникам покойного хана окажут они уважение, принадлежавшее покойному и отцу его, - обоим служившим с верностью</w:t>
      </w:r>
      <w:r>
        <w:rPr>
          <w:rFonts w:cs="Times New Roman" w:ascii="Times New Roman" w:hAnsi="Times New Roman"/>
          <w:b/>
        </w:rPr>
        <w:t xml:space="preserve"> ве</w:t>
      </w:r>
      <w:r>
        <w:rPr>
          <w:rFonts w:cs="Times New Roman" w:ascii="Times New Roman" w:hAnsi="Times New Roman"/>
        </w:rPr>
        <w:t>ликому Государю.</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 73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89. Собственноручная прокламация ген. Ермолова жителям ханств: Ширванскаго, Карабагскаго, Талышинскаго, Кюринскаго; провинции Кубинской и прочих мусульманских областей, от 31 июля 1819 года. - В лагере при селе Андреевском.</w:t>
      </w:r>
    </w:p>
    <w:p>
      <w:pPr>
        <w:pStyle w:val="Normal"/>
        <w:jc w:val="both"/>
        <w:rPr>
          <w:rFonts w:ascii="Times New Roman" w:hAnsi="Times New Roman" w:cs="Times New Roman"/>
        </w:rPr>
      </w:pPr>
      <w:r>
        <w:rPr>
          <w:rFonts w:cs="Times New Roman" w:ascii="Times New Roman" w:hAnsi="Times New Roman"/>
        </w:rPr>
        <w:t>Приемля с душевным прискорбием кончину Измаил-хана Шекинского, который как сам, так и покойный отец его служили с отличным усердием и постоянною верностью своему великому Государю, объявляю, что по прекращении рода их ханство Шекинское, по трактату Всемилостивейше им дарованному, поступает в Российское управление и отныне впредь именуется не ханством, но Шекинскою провинциею.</w:t>
      </w:r>
    </w:p>
    <w:p>
      <w:pPr>
        <w:pStyle w:val="Normal"/>
        <w:jc w:val="both"/>
        <w:rPr>
          <w:rFonts w:ascii="Times New Roman" w:hAnsi="Times New Roman" w:cs="Times New Roman"/>
        </w:rPr>
      </w:pPr>
      <w:r>
        <w:rPr>
          <w:rFonts w:cs="Times New Roman" w:ascii="Times New Roman" w:hAnsi="Times New Roman"/>
        </w:rPr>
        <w:t>Каждому из единоверцев покойного Измаил-хана приятно будет знать, что великий Государь, уважая службу его и верность, семейство его нс оставит без высокой милости и покровительства.</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73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0. Письмо ген. Ермолова к гр. Нессельроде, от 2-го августа 1819 года. - Андрей</w:t>
      </w:r>
    </w:p>
    <w:p>
      <w:pPr>
        <w:pStyle w:val="Normal"/>
        <w:jc w:val="both"/>
        <w:rPr>
          <w:rFonts w:ascii="Times New Roman" w:hAnsi="Times New Roman" w:cs="Times New Roman"/>
        </w:rPr>
      </w:pPr>
      <w:r>
        <w:rPr>
          <w:rFonts w:cs="Times New Roman" w:ascii="Times New Roman" w:hAnsi="Times New Roman"/>
        </w:rPr>
        <w:t>Прошедшего июля 21-го дня ген.-м. Измаил-хан после 8-ми-дневной болезни умер. После него нет наследников и я дал приказание ввести в ханство Российское правление, подобное существующему в других обращенных из ханств провинциях.</w:t>
      </w:r>
    </w:p>
    <w:p>
      <w:pPr>
        <w:pStyle w:val="Normal"/>
        <w:jc w:val="both"/>
        <w:rPr>
          <w:rFonts w:ascii="Times New Roman" w:hAnsi="Times New Roman" w:cs="Times New Roman"/>
        </w:rPr>
      </w:pPr>
      <w:r>
        <w:rPr>
          <w:rFonts w:cs="Times New Roman" w:ascii="Times New Roman" w:hAnsi="Times New Roman"/>
        </w:rPr>
        <w:t>О чем честь имею просить в. с. доложить Е. П, В.</w:t>
      </w:r>
    </w:p>
    <w:p>
      <w:pPr>
        <w:pStyle w:val="Normal"/>
        <w:jc w:val="both"/>
        <w:rPr>
          <w:rFonts w:ascii="Times New Roman" w:hAnsi="Times New Roman" w:cs="Times New Roman"/>
        </w:rPr>
      </w:pPr>
      <w:r>
        <w:rPr>
          <w:rFonts w:cs="Times New Roman" w:ascii="Times New Roman" w:hAnsi="Times New Roman"/>
        </w:rPr>
        <w:t>По возвращении в Грузию займусь я исправлением погрешностей прежнего злодейского управления и народ отдохнув от неистовств оного, будет благословлять благотворительнейшего из монархов.</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739.</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1. Положение Комитета Министров 28 ноября 1819 года. - О введение Российского правления в ханстве Шекинском.</w:t>
      </w:r>
    </w:p>
    <w:p>
      <w:pPr>
        <w:pStyle w:val="Normal"/>
        <w:jc w:val="both"/>
        <w:rPr>
          <w:rFonts w:ascii="Times New Roman" w:hAnsi="Times New Roman" w:cs="Times New Roman"/>
        </w:rPr>
      </w:pPr>
      <w:r>
        <w:rPr>
          <w:rFonts w:cs="Times New Roman" w:ascii="Times New Roman" w:hAnsi="Times New Roman"/>
        </w:rPr>
        <w:t>Слушана записка Управляющего Министерством иностранных дел от 24 ноября за № 576 (по Азиатскому Департаменту) внесенная в журнале Комитета под № 2190, по уведомлению Ген. Ермолова, что Ген.-Майор Измаил Хан Шекинский умер, и что он дал приказание ввести в сие Ханство Российское правление.</w:t>
      </w:r>
    </w:p>
    <w:p>
      <w:pPr>
        <w:pStyle w:val="Normal"/>
        <w:jc w:val="both"/>
        <w:rPr>
          <w:rFonts w:ascii="Times New Roman" w:hAnsi="Times New Roman" w:cs="Times New Roman"/>
        </w:rPr>
      </w:pPr>
      <w:r>
        <w:rPr>
          <w:rFonts w:cs="Times New Roman" w:ascii="Times New Roman" w:hAnsi="Times New Roman"/>
        </w:rPr>
        <w:t>Комитет положил довести о сем до Высочайшего сведения, что и исполнено .</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6. 1819. СПб., 1830. С. 398.</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2. Прокламация ген. Ермолова жителями Ширванскаго ханства, от августа 1820 года.</w:t>
      </w:r>
    </w:p>
    <w:p>
      <w:pPr>
        <w:pStyle w:val="Normal"/>
        <w:jc w:val="both"/>
        <w:rPr>
          <w:rFonts w:ascii="Times New Roman" w:hAnsi="Times New Roman" w:cs="Times New Roman"/>
        </w:rPr>
      </w:pPr>
      <w:r>
        <w:rPr>
          <w:rFonts w:cs="Times New Roman" w:ascii="Times New Roman" w:hAnsi="Times New Roman"/>
        </w:rPr>
        <w:t>Со времени брака с дочерью дженки Хамбутая Казикумухскаго Мустафа-хан вошел с сим мошенником во все изменнические связи и замыслы.</w:t>
      </w:r>
    </w:p>
    <w:p>
      <w:pPr>
        <w:pStyle w:val="Normal"/>
        <w:jc w:val="both"/>
        <w:rPr>
          <w:rFonts w:ascii="Times New Roman" w:hAnsi="Times New Roman" w:cs="Times New Roman"/>
        </w:rPr>
      </w:pPr>
      <w:r>
        <w:rPr>
          <w:rFonts w:cs="Times New Roman" w:ascii="Times New Roman" w:hAnsi="Times New Roman"/>
        </w:rPr>
        <w:t>Долго старался я отклонить его от худых намерений; но душа коварного изменника не доверяла искренним моим советам. Он не преставал быть другом беглеца Ших-Али-хана, которого отец покрыл поруганием его семейство. Ему и дженки Хамбутаю способствовал возмущать Дагестан против войск великого своего Государя; злодея Хамбутая и сына Ших-Али-хана недавно еще пронустил чрез Ширванское владение.</w:t>
      </w:r>
    </w:p>
    <w:p>
      <w:pPr>
        <w:pStyle w:val="Normal"/>
        <w:jc w:val="both"/>
        <w:rPr>
          <w:rFonts w:ascii="Times New Roman" w:hAnsi="Times New Roman" w:cs="Times New Roman"/>
        </w:rPr>
      </w:pPr>
      <w:r>
        <w:rPr>
          <w:rFonts w:cs="Times New Roman" w:ascii="Times New Roman" w:hAnsi="Times New Roman"/>
        </w:rPr>
        <w:t>Сообразуясь с великодушием Государя кроткого и милосердого, долго снисходил я неблагодарному Мустафа-хану; но не видя конца злодействам, объявляю жителям Ширванским, что лишен он навсегда ханского достоинства и ханство принимается в Российское управление.</w:t>
      </w:r>
    </w:p>
    <w:p>
      <w:pPr>
        <w:pStyle w:val="Normal"/>
        <w:jc w:val="both"/>
        <w:rPr>
          <w:rFonts w:ascii="Times New Roman" w:hAnsi="Times New Roman" w:cs="Times New Roman"/>
        </w:rPr>
      </w:pPr>
      <w:r>
        <w:rPr>
          <w:rFonts w:cs="Times New Roman" w:ascii="Times New Roman" w:hAnsi="Times New Roman"/>
        </w:rPr>
        <w:t>Для сохранения в оном спокойствия вступят немедленно войска великого нашего Государя.</w:t>
      </w:r>
    </w:p>
    <w:p>
      <w:pPr>
        <w:pStyle w:val="Normal"/>
        <w:jc w:val="both"/>
        <w:rPr>
          <w:rFonts w:ascii="Times New Roman" w:hAnsi="Times New Roman" w:cs="Times New Roman"/>
        </w:rPr>
      </w:pPr>
      <w:r>
        <w:rPr>
          <w:rFonts w:cs="Times New Roman" w:ascii="Times New Roman" w:hAnsi="Times New Roman"/>
        </w:rPr>
        <w:t>Почтенные беки и прочих состояний жители могут уверены быть в покровительстве и защите. Собственности каждого коснуться никто не посмеет; обыкновения земли сохраню я с удовольствием. От меня присланы будут чиновники для учреждения управления. Верным и усердным будут за службу награды. Боже сохрани тех, кои будут участниками в измене бывшего хана Мустафы. Кто осмелится поднять оружие в защиту злодея таковых со всеми семействами постигнет ужасное наказание.</w:t>
      </w:r>
    </w:p>
    <w:p>
      <w:pPr>
        <w:pStyle w:val="Normal"/>
        <w:jc w:val="both"/>
        <w:rPr>
          <w:rFonts w:ascii="Times New Roman" w:hAnsi="Times New Roman" w:cs="Times New Roman"/>
        </w:rPr>
      </w:pPr>
      <w:r>
        <w:rPr>
          <w:rFonts w:cs="Times New Roman" w:ascii="Times New Roman" w:hAnsi="Times New Roman"/>
        </w:rPr>
        <w:t>Желаю я, чтобы жители Ширвана были счастливы и для того предостерегаю их.</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81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3. Предписание ген. Ермолова кн. Мадатову, от 27-го августа 1820 года, № 184.</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Страшась справедливого наказания за гнусную измену, Мустафа-хан бежал в Персию и Ширванская провинция поступает в Российское управление. Для введения оного назначаю я в. с., ибо провинция, состоя более З-х лет в кругу начальствования вашего, более других вам известна, для содействия по всем вообще занятиям, до управления относящимся, определяю правителя Канцелярии с. с. Могилевского.</w:t>
      </w:r>
    </w:p>
    <w:p>
      <w:pPr>
        <w:pStyle w:val="Normal"/>
        <w:jc w:val="both"/>
        <w:rPr>
          <w:rFonts w:ascii="Times New Roman" w:hAnsi="Times New Roman" w:cs="Times New Roman"/>
        </w:rPr>
      </w:pPr>
      <w:r>
        <w:rPr>
          <w:rFonts w:cs="Times New Roman" w:ascii="Times New Roman" w:hAnsi="Times New Roman"/>
        </w:rPr>
        <w:t>Вместе с сим поручаю к исполнению следующее:</w:t>
      </w:r>
    </w:p>
    <w:p>
      <w:pPr>
        <w:pStyle w:val="Normal"/>
        <w:jc w:val="both"/>
        <w:rPr>
          <w:rFonts w:ascii="Times New Roman" w:hAnsi="Times New Roman" w:cs="Times New Roman"/>
        </w:rPr>
      </w:pPr>
      <w:r>
        <w:rPr>
          <w:rFonts w:cs="Times New Roman" w:ascii="Times New Roman" w:hAnsi="Times New Roman"/>
        </w:rPr>
        <w:t>Впредь до точного постановления учредить управление в том образе, каковым оно ныне в Кубинской провинции, привести в известность поступающие с ханства доходы в настоящем их виде и количестве и на прежнем основании продолжать их взимание, умножение оных или уничтожение неприличествующих в правительстве благоустроенном определено будет впоследствии, по сделанным вами изысканиям. В откупных но ханству статьях, главнейший доход составляющих, сделать верный расчет с принявшими их в содержание. Сделать таковой особенно с откупщиком Сальянских рыбных промыслов н. с. Ивановым и в уплате им откупной хану суммы потребовать несомненных доказательств.</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Вводя управление в народе, имевшем с русскими мало обращения, и в пользу их, конечно, не предупрежденном мошенником ханом, дабы привязать оных, поручая вообще иметь обхождение ласковое и снисходительное, исключительно же с беками первейших и коренных в земле фамилий и из них избранным поручить управление магалами, удалив немедленно изменнику приверженных и сколько можно избегая последователей Алиевой секты.</w:t>
      </w:r>
    </w:p>
    <w:p>
      <w:pPr>
        <w:pStyle w:val="Normal"/>
        <w:jc w:val="both"/>
        <w:rPr>
          <w:rFonts w:ascii="Times New Roman" w:hAnsi="Times New Roman" w:cs="Times New Roman"/>
        </w:rPr>
      </w:pPr>
      <w:r>
        <w:rPr>
          <w:rFonts w:cs="Times New Roman" w:ascii="Times New Roman" w:hAnsi="Times New Roman"/>
        </w:rPr>
        <w:t>В должность коменданта не умедлю я прислать чиновника; в казначеи избрать благонадежного офицера до определении настоящего в сие звание. Доходы с провинции, впредь до нового порядка, обращать в экстраординарную моего распоряжения сумму. где под особенною статьею они сохраняемы будут.</w:t>
      </w:r>
    </w:p>
    <w:p>
      <w:pPr>
        <w:pStyle w:val="Normal"/>
        <w:jc w:val="both"/>
        <w:rPr>
          <w:rFonts w:ascii="Times New Roman" w:hAnsi="Times New Roman" w:cs="Times New Roman"/>
        </w:rPr>
      </w:pPr>
      <w:r>
        <w:rPr>
          <w:rFonts w:cs="Times New Roman" w:ascii="Times New Roman" w:hAnsi="Times New Roman"/>
        </w:rPr>
        <w:t>Составить проект о учреждении таможеи и застав, означив приличнейшие для того места, и представив ко мне с вашим мнением.</w:t>
      </w:r>
    </w:p>
    <w:p>
      <w:pPr>
        <w:pStyle w:val="Normal"/>
        <w:jc w:val="both"/>
        <w:rPr>
          <w:rFonts w:ascii="Times New Roman" w:hAnsi="Times New Roman" w:cs="Times New Roman"/>
        </w:rPr>
      </w:pPr>
      <w:r>
        <w:rPr>
          <w:rFonts w:cs="Times New Roman" w:ascii="Times New Roman" w:hAnsi="Times New Roman"/>
        </w:rPr>
        <w:t>Местные обстоятельства лучше укажут меры и соображения нежели каковыя могу я предложить, и потому я должен ограничиться одним начертанием главной цели, достижение коей зависеть будет от тщательного внимании и благоразумных распоряжений.</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812-81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4. Прокламация ген. Ермолова жителям Карабагского ханства, от ноября 1822 года</w:t>
      </w:r>
    </w:p>
    <w:p>
      <w:pPr>
        <w:pStyle w:val="Normal"/>
        <w:jc w:val="both"/>
        <w:rPr>
          <w:rFonts w:ascii="Times New Roman" w:hAnsi="Times New Roman" w:cs="Times New Roman"/>
        </w:rPr>
      </w:pPr>
      <w:r>
        <w:rPr>
          <w:rFonts w:cs="Times New Roman" w:ascii="Times New Roman" w:hAnsi="Times New Roman"/>
        </w:rPr>
        <w:t>С крайним удивлением известился я об измене и побеге в Персию Мехти-Кули-хана Карабагского.</w:t>
      </w:r>
    </w:p>
    <w:p>
      <w:pPr>
        <w:pStyle w:val="Normal"/>
        <w:jc w:val="both"/>
        <w:rPr>
          <w:rFonts w:ascii="Times New Roman" w:hAnsi="Times New Roman" w:cs="Times New Roman"/>
        </w:rPr>
      </w:pPr>
      <w:r>
        <w:rPr>
          <w:rFonts w:cs="Times New Roman" w:ascii="Times New Roman" w:hAnsi="Times New Roman"/>
        </w:rPr>
        <w:t>А потому ханство Карабагское с сего времени приемлется под непосредственную зависимость Российского правительства. Власть ханская навсегда уничтожается и для учреждения в земле нужного управления будут от меня присланы особые чиновники. Почтенные беки и прочих состояний жители могут совершенно положиться на покровительство и защиту Российского правительства. Приятно мне уверить их, что собственность их останется неприкосновенною, что обыкновения земли сохраню я с удовольствием и что верным и усердным всегда будет открыть путь к получению наград, соответственных заслугам. Но вся строгость и жестокое преследование постигнет тех, кои участвовали в измене беглеца-хана и кои дерзнут иметь с ним тайные сношения.</w:t>
      </w:r>
    </w:p>
    <w:p>
      <w:pPr>
        <w:pStyle w:val="Normal"/>
        <w:jc w:val="both"/>
        <w:rPr>
          <w:rFonts w:ascii="Times New Roman" w:hAnsi="Times New Roman" w:cs="Times New Roman"/>
        </w:rPr>
      </w:pPr>
      <w:r>
        <w:rPr>
          <w:rFonts w:cs="Times New Roman" w:ascii="Times New Roman" w:hAnsi="Times New Roman"/>
        </w:rPr>
        <w:t>Искренно желая, чтобы жители Карабага были счастливы и в спокойствии своем почувствовали бы всю цену кроткого правления, я для того сим их предостерегаю.</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6. Часть 1. Тифлис, 1874. С.85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5. Предписание гр. Паскевича ген.-м. Ралю, от 2-го мая 1828 года, № 1003.</w:t>
      </w:r>
    </w:p>
    <w:p>
      <w:pPr>
        <w:pStyle w:val="Normal"/>
        <w:jc w:val="both"/>
        <w:rPr>
          <w:rFonts w:ascii="Times New Roman" w:hAnsi="Times New Roman" w:cs="Times New Roman"/>
        </w:rPr>
      </w:pPr>
      <w:r>
        <w:rPr>
          <w:rFonts w:cs="Times New Roman" w:ascii="Times New Roman" w:hAnsi="Times New Roman"/>
        </w:rPr>
        <w:t>В предписании, от 23 апреля, № 488, вам даны нужные наставления для принятия от Персиян ханства Талышинского, на основании 4-й статьи Туркменчайского трактата.</w:t>
      </w:r>
    </w:p>
    <w:p>
      <w:pPr>
        <w:pStyle w:val="Normal"/>
        <w:jc w:val="both"/>
        <w:rPr>
          <w:rFonts w:ascii="Times New Roman" w:hAnsi="Times New Roman" w:cs="Times New Roman"/>
        </w:rPr>
      </w:pPr>
      <w:r>
        <w:rPr>
          <w:rFonts w:cs="Times New Roman" w:ascii="Times New Roman" w:hAnsi="Times New Roman"/>
        </w:rPr>
        <w:t>Начальство над войсками, к занятию оного хансмтва отряженными, вам вверено; для внутреннего управления ханства сего имеете учредить временное правление под председательством одного старшего обер-офицера из двух штаб- или обер-офицеров и двух же почетнейших природных жителей, на верность и усердие которых можно положиться. О том, кого, по мнению вашему, полезно будет назначить как председателем, так и членами, не оставьте немедленно представить мне на утверждение.</w:t>
      </w:r>
    </w:p>
    <w:p>
      <w:pPr>
        <w:pStyle w:val="Normal"/>
        <w:jc w:val="both"/>
        <w:rPr>
          <w:rFonts w:ascii="Times New Roman" w:hAnsi="Times New Roman" w:cs="Times New Roman"/>
        </w:rPr>
      </w:pPr>
      <w:r>
        <w:rPr>
          <w:rFonts w:cs="Times New Roman" w:ascii="Times New Roman" w:hAnsi="Times New Roman"/>
        </w:rPr>
        <w:t>Главные обязанности сего правления суть:</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Принятие надлежащих мер для водворения спокойствия и благосостояния в округе.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Приведение в известность всякого имущества ханского и доходов, прежде ханами получаемых, и проч.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Правильный сбор сих доходов и целостное хранение оных в казне до дальнейшего распоряжения.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Принятие мер к обеспечению постоянного продовольствия войск, в округе расположенных, местными способами, но без истощения и разорения жителей под опасением строжайшей ответственности за малейшее утеснительное и несправедливое действие.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Рассмотрение и решение споров между жителями по правилам и обычаям местным: дела же уголовные представлять на утверждение Тифлисского военного губернатора, и </w:t>
      </w:r>
    </w:p>
    <w:p>
      <w:pPr>
        <w:pStyle w:val="Normal"/>
        <w:numPr>
          <w:ilvl w:val="0"/>
          <w:numId w:val="1"/>
        </w:numPr>
        <w:tabs>
          <w:tab w:val="left" w:pos="720" w:leader="none"/>
        </w:tabs>
        <w:outlineLvl w:val="0"/>
        <w:rPr>
          <w:rFonts w:ascii="Times New Roman" w:hAnsi="Times New Roman" w:cs="Times New Roman"/>
        </w:rPr>
      </w:pPr>
      <w:r>
        <w:rPr>
          <w:rFonts w:cs="Times New Roman" w:ascii="Times New Roman" w:hAnsi="Times New Roman"/>
        </w:rPr>
        <w:t xml:space="preserve">Прекращение всяких беспорядков и наблюдение за действиями и спокойствием старшин в селениях и самих жителей. </w:t>
      </w:r>
    </w:p>
    <w:p>
      <w:pPr>
        <w:pStyle w:val="Normal"/>
        <w:jc w:val="both"/>
        <w:rPr>
          <w:rFonts w:ascii="Times New Roman" w:hAnsi="Times New Roman" w:cs="Times New Roman"/>
        </w:rPr>
      </w:pPr>
      <w:r>
        <w:rPr>
          <w:rFonts w:cs="Times New Roman" w:ascii="Times New Roman" w:hAnsi="Times New Roman"/>
        </w:rPr>
        <w:t>Все принятые на сем основании меры приводятся в исполнение председателем, имеющим главное по исполнительной части начальство.</w:t>
      </w:r>
    </w:p>
    <w:p>
      <w:pPr>
        <w:pStyle w:val="Normal"/>
        <w:jc w:val="both"/>
        <w:rPr>
          <w:rFonts w:ascii="Times New Roman" w:hAnsi="Times New Roman" w:cs="Times New Roman"/>
        </w:rPr>
      </w:pPr>
      <w:r>
        <w:rPr>
          <w:rFonts w:cs="Times New Roman" w:ascii="Times New Roman" w:hAnsi="Times New Roman"/>
        </w:rPr>
        <w:t>К исправлению должности письмоводителя вы на первый случай назначите кого либо из военных офицеров по избранию председателя; писарей откомандировать военных, а мирз или писцов Татарских избрать из тамошних жителей. :</w:t>
      </w:r>
    </w:p>
    <w:p>
      <w:pPr>
        <w:pStyle w:val="Normal"/>
        <w:jc w:val="both"/>
        <w:rPr>
          <w:rFonts w:ascii="Times New Roman" w:hAnsi="Times New Roman" w:cs="Times New Roman"/>
        </w:rPr>
      </w:pPr>
      <w:r>
        <w:rPr>
          <w:rFonts w:cs="Times New Roman" w:ascii="Times New Roman" w:hAnsi="Times New Roman"/>
        </w:rPr>
        <w:t>Предоставляю впрочем, временному правлению дополнять правила сии по усмотрению местных обстоятельств и настоящего положения Талышинскаго ханства собственными соображениями.</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Акты собранные Кавказской Археографической Коммиссиею. Том 7. Тифлис, 1878. С. 466-467.</w:t>
      </w:r>
    </w:p>
    <w:p>
      <w:pPr>
        <w:pStyle w:val="Normal"/>
        <w:jc w:val="center"/>
        <w:rPr>
          <w:rFonts w:ascii="Times New Roman" w:hAnsi="Times New Roman" w:cs="Times New Roman"/>
          <w:b/>
          <w:b/>
          <w:color w:val="000080"/>
        </w:rPr>
      </w:pPr>
      <w:r>
        <w:rPr>
          <w:rFonts w:cs="Times New Roman" w:ascii="Times New Roman" w:hAnsi="Times New Roman"/>
          <w:b/>
          <w:color w:val="000080"/>
        </w:rPr>
        <w:t>В. Закавказье в целом</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6. Трактат вечного мира и дружбы, заключенный между Императором Всероссийским и Персидским государством в Российском лагере в урочище Гюлистан при речке Зейве, чрез назначенных к тому с обоих сторон Полномочных, и подтвержденных обоюдными Государственными Ратификациями, размененными взаимными Полномочными в Тифлисе 15 числа сентября месяца 1814 года.</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Во имя Господа Всемогущего.</w:t>
      </w:r>
    </w:p>
    <w:p>
      <w:pPr>
        <w:pStyle w:val="Normal"/>
        <w:jc w:val="both"/>
        <w:rPr>
          <w:rFonts w:ascii="Times New Roman" w:hAnsi="Times New Roman" w:cs="Times New Roman"/>
        </w:rPr>
      </w:pPr>
      <w:r>
        <w:rPr>
          <w:rFonts w:cs="Times New Roman" w:ascii="Times New Roman" w:hAnsi="Times New Roman"/>
        </w:rPr>
        <w:t>Е. и. в. и всепресветлейший и державнейший великий государь император и самодержец всероссийский и е. в. в. пады-шах, обладатель и повелитель Персидского государства, по высокомонаршей любви своей к обоюдным их подданным, имея искреннее взаимное желание положить конец бедствиям войны, сердцу их противной, и восстановить на прочном основании твердый мир и добрую соседственную дружбу, существовавшую издревле между империей Всероссийской и Персидским государством, рассудили за благо назначить для сего праведного и спасительного дела полномочными своими: е. в. император всероссийский - превосходительного Николая Ртищева, своего генерал-лейтенанта, главнокомандующего войсками в Грузии и на Кавказской линии, главноуправляющего по гражданской части в губерниях Астраханской, Кавказской и в Грузии и всеми пограничными здешнего края делами, командующего военной Каспийской флотилией и кавалера орденов Св. Александра Невского, Св. Анны 1-й степени, Св. великомученика и победоносца Георгия 4-го класса и имеющего золотую шпагу с надписью "За храбрость", а е. в. шах персидский - своего высокостепенного и высокопочтенного Мирзу-Абул-Хассан-Хана, бывшего чрезвычайным посланником при дворах турецком и английском, избранного между персидскими начальниками ближайшего чиновника своего государя, советника тайных дел высочайшего персидского двора, происходящего из визирской фамилии, хана второго класса при дворе персидском и имеющего от своего государя отличную милость, состоящую в кинжале и сабле, бриллиантами украшенных, в шалевом платье и лошадином уборе, осыпанном бриллиантами; в следствие чего, мы, вышепоименованные уполномоченные, съехавшись Карабагского владения в урочище Гюлистан при речке Зейве и по размене полномочий, рассмотрев каждый со своей стороны все касающееся до постановляемого нами от имени великих наших государей мира и дружбы, в силу данной нам власти и высочайших полномочий постановили и утвердили на вечные времена следующие статьи:</w:t>
      </w:r>
    </w:p>
    <w:p>
      <w:pPr>
        <w:pStyle w:val="Normal"/>
        <w:jc w:val="both"/>
        <w:rPr>
          <w:rFonts w:ascii="Times New Roman" w:hAnsi="Times New Roman" w:cs="Times New Roman"/>
        </w:rPr>
      </w:pPr>
      <w:r>
        <w:rPr>
          <w:rFonts w:cs="Times New Roman" w:ascii="Times New Roman" w:hAnsi="Times New Roman"/>
        </w:rPr>
        <w:t>Ст. 1. Вражда и несогласия, существовавшие доселе между Российской империей и Персидским государством, прекращаются отныне впредь сим трактатом, и да будет вечный мир, дружба и доброе согласие между е. и. в. самодержцем всероссийским и е. в. шахом персидским, их наследниками и преемниками престолов и обоюдными их высокими державами.</w:t>
      </w:r>
    </w:p>
    <w:p>
      <w:pPr>
        <w:pStyle w:val="Normal"/>
        <w:jc w:val="both"/>
        <w:rPr>
          <w:rFonts w:ascii="Times New Roman" w:hAnsi="Times New Roman" w:cs="Times New Roman"/>
        </w:rPr>
      </w:pPr>
      <w:r>
        <w:rPr>
          <w:rFonts w:cs="Times New Roman" w:ascii="Times New Roman" w:hAnsi="Times New Roman"/>
        </w:rPr>
        <w:t>Ст. II. Поелику чрез предварительные сношения между двумя высокими державами, взаимно соглашеность уже, чтобы постановить мир на основании status quo ad presentem, то есть дабы каждая сторона осталась при владении теми землями, ханствами и владениями, какие ныне находятся в совершенной их власти, то границей между империей Всероссийской и Персидским государством от сего времени впредь да будет следующая черта: начиная от урочища Одина-Базара прямой чертой чрез Муганскую степь до Едибулукского брода на реке Аракc, оттоль вверх по Араксу до впадения в оную речки Капанакчая, далее же правой стороной речки Капанакчая до хребта Мигринских гор и оттуда продолжая черту межами ханств Карабагского и Нахичеванского, хребтом Алагезских гор до урочища Даралагеза, где соединяются межи ханств Карабагского, Нахичеванского, Ериванского и части Елисаветпольского округа (бывшего Ганжинского ханства), потом, от сего места межою, отделяющей Ериванское ханство от земель Елисаветпольской округи, также Шамшадильской и Казахской, до урочища Эшок-Мейдана, и от оного хребтом гор по течению правой стороны речки и дороги Гимзачимана по хребту уже Бамбакских гор до угла межи, Шурагельской; от сего же угла до верху снеговой горы Алагеза, а отсель по хребту гор межою Шурагельской между Мастарасом и Артиком до речки Арпачая. Впрочем, как Талышинское владение в продолжение войны переходило из рук в руки, то границы сего ханства со стороны Зинзелей и Ардавиля для большей верности определены будут по заключении и ратификации сего трактата избранными с обеих сторон комиссарами со взаимного согласия, кои под руководством главнокомандующих с обеих сторон сделают верное и подробное описание земель, деревень и ущелий, также рек, гор, озер и урочищ, кои до настоящего времени находятся в действительной власти каждой стороны, и тогда определится черта границ Талышинского ханства на основании status quo ad presentem, таким образом, чтобы каждая сторона осталась при своем владении. Равным образом и в вышеупомянутых границах, ежели что перейдет за черту той или другой стороны, то по разобрании комиссарами обеих высоких держав, каждая сторона, на основании status quo ad presentem доставит удовлетворение.</w:t>
      </w:r>
    </w:p>
    <w:p>
      <w:pPr>
        <w:pStyle w:val="Normal"/>
        <w:jc w:val="both"/>
        <w:rPr>
          <w:rFonts w:ascii="Times New Roman" w:hAnsi="Times New Roman" w:cs="Times New Roman"/>
        </w:rPr>
      </w:pPr>
      <w:r>
        <w:rPr>
          <w:rFonts w:cs="Times New Roman" w:ascii="Times New Roman" w:hAnsi="Times New Roman"/>
        </w:rPr>
        <w:t>Ст. III. Его шахское в. в доказательство искренней приязни своей к е. в. императору всероссийскому сим торжественно признает как за себя, так и за высоких преемников персидского престола принадлежащими в собственность Российской империи ханства Карабагское и Ганжинское, обращенное ныне в провинцию под названием Елисаветпольская; также ханства Шекинское, Ширванское, Дербентское, Кубинское, Бакинское и Талышинское с теми землями сего ханства, кои ныне состоят во власти Российской империи; при том весь Дагестан, Грузию с Шурагельской провинцией, Имеретию, Гурию, Мингрелию и Абхазию, равным образом все владения и земли, находящиеся между постановленной ныне границей и Кавказской линией, с прикосновенными к сей последней и к Каспийскому морю землями и народам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Заключен в Российском лагере Карабахского владения в урочище Гюлистан, при речке Зейве, в лето от Рождества Христова 1813, месяца октября 12 дня, а по персидскому исчислению 1228, месяца Шевалла 29 дн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первое. Том 32.1812-1815. СПб., 1830. С. 641-64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7. Трактат, заключенный между Его Величеством Императором Всероссийским и Его Величеством Шахом Персидским. - О мире между Россией и Персией</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rPr>
      </w:pPr>
      <w:r>
        <w:rPr>
          <w:rFonts w:cs="Times New Roman" w:ascii="Times New Roman" w:hAnsi="Times New Roman"/>
        </w:rPr>
        <w:t>Во имя Бога Всемогущего.</w:t>
      </w:r>
    </w:p>
    <w:p>
      <w:pPr>
        <w:pStyle w:val="Normal"/>
        <w:jc w:val="both"/>
        <w:rPr>
          <w:rFonts w:ascii="Times New Roman" w:hAnsi="Times New Roman" w:cs="Times New Roman"/>
        </w:rPr>
      </w:pPr>
      <w:r>
        <w:rPr>
          <w:rFonts w:cs="Times New Roman" w:ascii="Times New Roman" w:hAnsi="Times New Roman"/>
        </w:rPr>
        <w:t>Его императорское величество всепресветлейший, державнейший великий государь император и самодержец всероссийский и. е. в. падишах персидский, равно движимые искренним желанием положить конец пагубным следствиям войны, совершенно противной их взаимным намерениям, и восстановить на твердом основании прежние сношения доброго соседства и дружбы между обоими государствами постановлением мира, который бы, в самом себе заключая ручательство своей прочности, отвращал на предбудущее время всякий повод к несогласиям и недоразумениям, назначили своими уполномоченными для совершения сего спасительного дела: е. в. император всероссийский - своего генерал-адъютанта, генерала от инфантерии, командующего Отдельным кавказским корпусом, главноуправляющего гражданскою частью в Грузии, губернии Астраханской и области Кавказской, начальствующего Каспийскою флотилиею, кавалера орденов Св. Александра Невского с алмазными украшениями. Св. Анны 1-й степени с алмазными украшениями, Св. Владимира 1-й степени, Св. Георгия II класса, имеющего две шпаги за отличие, из коих одна с надписью "За храбрость", а другая украшена алмазами, и кавалера иностранных орденов прусского Красного Орла 1-й степени, ордена Луны Высокой Порты Оттоманской и многих других Ивана Паскевича и своего действительного статского советника, камергера и кавалера орденов Св. Владимира 3-й степени, польского Станислава 2-й степени и Св. Иоанна Иерусалимского Александра Обрескова, а е. в. шах персидский - е. в. принца Аббаса Мирзу. Уполномоченные сии, съехавшись в селении Туркманчае и по размене данных им полномочий, кои найдены в надлежащем порядке, постановили и заключили нижеследующие статьи:</w:t>
      </w:r>
    </w:p>
    <w:p>
      <w:pPr>
        <w:pStyle w:val="Normal"/>
        <w:jc w:val="both"/>
        <w:rPr>
          <w:rFonts w:ascii="Times New Roman" w:hAnsi="Times New Roman" w:cs="Times New Roman"/>
          <w:b/>
          <w:b/>
        </w:rPr>
      </w:pPr>
      <w:r>
        <w:rPr>
          <w:rFonts w:cs="Times New Roman" w:ascii="Times New Roman" w:hAnsi="Times New Roman"/>
          <w:b/>
        </w:rPr>
        <w:t>Статья I</w:t>
      </w:r>
    </w:p>
    <w:p>
      <w:pPr>
        <w:pStyle w:val="Normal"/>
        <w:jc w:val="both"/>
        <w:rPr>
          <w:rFonts w:ascii="Times New Roman" w:hAnsi="Times New Roman" w:cs="Times New Roman"/>
        </w:rPr>
      </w:pPr>
      <w:r>
        <w:rPr>
          <w:rFonts w:cs="Times New Roman" w:ascii="Times New Roman" w:hAnsi="Times New Roman"/>
        </w:rPr>
        <w:t>Отныне на вечные времена пребудет мир, дружба и совершенное согласие между е. в. императором всероссийским и е. в. шахом персидским, их наследниками и преемниками престолов, их державами и обоюдными подданными.</w:t>
      </w:r>
    </w:p>
    <w:p>
      <w:pPr>
        <w:pStyle w:val="Normal"/>
        <w:jc w:val="both"/>
        <w:rPr>
          <w:rFonts w:ascii="Times New Roman" w:hAnsi="Times New Roman" w:cs="Times New Roman"/>
          <w:b/>
          <w:b/>
        </w:rPr>
      </w:pPr>
      <w:r>
        <w:rPr>
          <w:rFonts w:cs="Times New Roman" w:ascii="Times New Roman" w:hAnsi="Times New Roman"/>
          <w:b/>
        </w:rPr>
        <w:t>Статья II</w:t>
      </w:r>
    </w:p>
    <w:p>
      <w:pPr>
        <w:pStyle w:val="Normal"/>
        <w:jc w:val="both"/>
        <w:rPr>
          <w:rFonts w:ascii="Times New Roman" w:hAnsi="Times New Roman" w:cs="Times New Roman"/>
        </w:rPr>
      </w:pPr>
      <w:r>
        <w:rPr>
          <w:rFonts w:cs="Times New Roman" w:ascii="Times New Roman" w:hAnsi="Times New Roman"/>
        </w:rPr>
        <w:t>Е. в. император всероссийский и е. в. падишах персидский, принимая в уважение, что с войною, между высокими договаривающимися сторонами возникшею и ныне счастливо прекращенною, кончились и взаимные по силе Гюлистанского трактата обязательства, признали нужным заменить означенный Гюлистанский трактат настоящими условиями и постановлениями, долженствующими устроить и утверждать более и более будущие мирные и дружественные между Россиею и Персиею сношения.</w:t>
      </w:r>
    </w:p>
    <w:p>
      <w:pPr>
        <w:pStyle w:val="Normal"/>
        <w:jc w:val="both"/>
        <w:rPr>
          <w:rFonts w:ascii="Times New Roman" w:hAnsi="Times New Roman" w:cs="Times New Roman"/>
          <w:b/>
          <w:b/>
        </w:rPr>
      </w:pPr>
      <w:r>
        <w:rPr>
          <w:rFonts w:cs="Times New Roman" w:ascii="Times New Roman" w:hAnsi="Times New Roman"/>
          <w:b/>
        </w:rPr>
        <w:t>Статья III</w:t>
      </w:r>
    </w:p>
    <w:p>
      <w:pPr>
        <w:pStyle w:val="Normal"/>
        <w:jc w:val="both"/>
        <w:rPr>
          <w:rFonts w:ascii="Times New Roman" w:hAnsi="Times New Roman" w:cs="Times New Roman"/>
        </w:rPr>
      </w:pPr>
      <w:r>
        <w:rPr>
          <w:rFonts w:cs="Times New Roman" w:ascii="Times New Roman" w:hAnsi="Times New Roman"/>
        </w:rPr>
        <w:t>Е. в. шах персидский от своего имени и от имени своих наследников и преемников уступает Российской империи в совершенную собственность ханство Эриванское по сию и по ту сторону Аракса и ханство Нахичеванское. Вследствие сей уступки е. в. шах обязуется не позже шести месяцев, считая от подписания настоящего договора, сдать российским начальствам все архивы и публичные документы, относящиеся до управления обоими вышеозначенными ханствами.</w:t>
      </w:r>
    </w:p>
    <w:p>
      <w:pPr>
        <w:pStyle w:val="Normal"/>
        <w:jc w:val="both"/>
        <w:rPr>
          <w:rFonts w:ascii="Times New Roman" w:hAnsi="Times New Roman" w:cs="Times New Roman"/>
          <w:b/>
          <w:b/>
        </w:rPr>
      </w:pPr>
      <w:r>
        <w:rPr>
          <w:rFonts w:cs="Times New Roman" w:ascii="Times New Roman" w:hAnsi="Times New Roman"/>
          <w:b/>
        </w:rPr>
        <w:t>Статья IV</w:t>
      </w:r>
    </w:p>
    <w:p>
      <w:pPr>
        <w:pStyle w:val="Normal"/>
        <w:jc w:val="both"/>
        <w:rPr>
          <w:rFonts w:ascii="Times New Roman" w:hAnsi="Times New Roman" w:cs="Times New Roman"/>
        </w:rPr>
      </w:pPr>
      <w:r>
        <w:rPr>
          <w:rFonts w:cs="Times New Roman" w:ascii="Times New Roman" w:hAnsi="Times New Roman"/>
        </w:rPr>
        <w:t>С согласия обеих высоких договаривающихся сторон постановляется границею между обоими государствами следующая черта: начиная с той точки от границы оттоманских владений, которая всех ближе в прямом направлении отстоит от вершины Малого Арарата, граничная черта пойдет до вершины сей горы; оттуда по покатости ее сойдет к верховью реки Нижнего Карасу, вытекающей с южной стороны Малого Арарата; потом сия граничная черта продолжится по течению той реки до впадения оной в Аракс против Шерура; от сего пункта она пойдет по руслу реки Аракса до крепости Аббас-Абада; здесь около внешних укреплений сей крепости, находящихся на правом берегу Аракса, будет обведена окружность шириною в пол-агача, т. е. в 3/2 российских версты, во всех направлениях, и пространство земли, содержащееся в сей окружности, сполна будет принадлежать исключительно России и имеет быть отрезано с величайшей точностью в течение двух месяцев, считая от сего числа. Начиная с того места, где означенная окружность с восточной стороны примкнется к берегу Аракса, пограничная черта пойдет паки по руслу сей реки до Едибулукского брода; оттуда персидское владение будет простираться по руслу реки Аракса на 3 агача, т. е. на 21 российскую версту; потом граница пойдет прямо чрез Муганскую степь до реки Болгару к месту, лежащему З-мя агачами, т. е. 21 верстою, ниже соединения двух речек: Одинабазар и Саракамыш. Оттуда граница продолжится по левому берегу реки Болгару вверх до соединения помянутых речек Одинабазар и Саракамыш; потом по правому берегу восточной реки Одинабазар до ее верховья, а отселе до вершины Джикоирских высот, так, что все воды, текущие с сих высот к Каспийскому морю, будут принадлежать России, а все воды, изливающиеся на сторону Персии, будут принадлежать Персии. Поелику же здесь граница между обоими государствами определяется гребнем гор, то положено, что покатость их к морю Каспийскому должна принадлежать России, а противуположная покатость имеет принадлежать Персии. От гребня Джикоирских высот граница пролегает до вершины Камаркуя по горам, отделяющим Талышь от округа Арши. Горные верхи, разделяющие течение вод на обе стороны, будут составлять здесь пограничную черту точно так же, как выше было сказано о пространстве между верховьем Одинабазара и Джикоирскими вершинами. Далее пограничная черта, с непрерывным наблюдением вышеизложенного правила относительно течения вод, будет следовать от Камаркуйской вершины по хребту гор, разделяющих округ Зуванта и округ Арши, до границы округа Велькиджи. Таким образом, округ Зувант, за исключением части, лежащей на противной стороне от вершин помянутых гор, присоединится к России. От границы округа Велькиджи пограничная между обоими государствами черта, в постоянной сообразности с вышеозначенным правилом течения вод, будет следовать по вершинам Клопуты и по главной цепи гор, пролегающих по округу Велькиджи, до северного истока реки Астары, оттуда по руслу сей реки до впадения ее в Каспийское море, где и оканчивается пограничная черта, имеющая отделять российские владения от персидских.</w:t>
      </w:r>
    </w:p>
    <w:p>
      <w:pPr>
        <w:pStyle w:val="Normal"/>
        <w:jc w:val="both"/>
        <w:rPr>
          <w:rFonts w:ascii="Times New Roman" w:hAnsi="Times New Roman" w:cs="Times New Roman"/>
          <w:b/>
          <w:b/>
        </w:rPr>
      </w:pPr>
      <w:r>
        <w:rPr>
          <w:rFonts w:cs="Times New Roman" w:ascii="Times New Roman" w:hAnsi="Times New Roman"/>
          <w:b/>
        </w:rPr>
        <w:t>Статья V</w:t>
      </w:r>
    </w:p>
    <w:p>
      <w:pPr>
        <w:pStyle w:val="Normal"/>
        <w:jc w:val="both"/>
        <w:rPr>
          <w:rFonts w:ascii="Times New Roman" w:hAnsi="Times New Roman" w:cs="Times New Roman"/>
        </w:rPr>
      </w:pPr>
      <w:r>
        <w:rPr>
          <w:rFonts w:cs="Times New Roman" w:ascii="Times New Roman" w:hAnsi="Times New Roman"/>
        </w:rPr>
        <w:t>Е. в. шах персидский, в доказательство искренней своей дружбы е. в. императору всероссийскому, настоящею статьею как от своего имени, так и от имени своих наследников и преемников персидского престола признает торжественно все земли и все острова, лежащие между пограничною чертою вышеозначенною и между хребтом Кавказских гор и Каспийским морем, как равно и всех кочующих и других народов,в тех странах обитающих, принадлежащими на вечные времена Российской империи.</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lt;...&gt; Заключен в селении Туркманчае 10 февраля в лето от Рождества Христова 1828.</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Полное собрание законов Российской империи. Собрание второе. Том 3. 1828. СПб., 1830. С. 125-130.</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8. Из проекта ревизовавшего Закавказский Край сенатора Е.И. Мечникова о преобразовании системы управления в Закавказье и колонизации края (между 1830 г... - 20 января 1831 г.)</w:t>
      </w:r>
    </w:p>
    <w:p>
      <w:pPr>
        <w:pStyle w:val="Normal"/>
        <w:jc w:val="both"/>
        <w:rPr>
          <w:rFonts w:ascii="Times New Roman" w:hAnsi="Times New Roman" w:cs="Times New Roman"/>
        </w:rPr>
      </w:pPr>
      <w:r>
        <w:rPr>
          <w:rFonts w:cs="Times New Roman" w:ascii="Times New Roman" w:hAnsi="Times New Roman"/>
        </w:rPr>
        <w:t>Вследствие высочайшего его и. в. повеления, объявленному мне и сен-ру гр. Кутайсову гр. Чернышевым об изложения мнения нашего насчет предположения о преобразовании Закавк. края, честь имею в нижеследующем представить мои мысли по сему предмету.</w:t>
      </w:r>
    </w:p>
    <w:p>
      <w:pPr>
        <w:pStyle w:val="Normal"/>
        <w:jc w:val="both"/>
        <w:rPr>
          <w:rFonts w:ascii="Times New Roman" w:hAnsi="Times New Roman" w:cs="Times New Roman"/>
          <w:b/>
          <w:b/>
        </w:rPr>
      </w:pPr>
      <w:r>
        <w:rPr>
          <w:rFonts w:cs="Times New Roman" w:ascii="Times New Roman" w:hAnsi="Times New Roman"/>
          <w:b/>
        </w:rPr>
        <w:t>Причина, необходимость и предмет образования.</w:t>
      </w:r>
    </w:p>
    <w:p>
      <w:pPr>
        <w:pStyle w:val="Normal"/>
        <w:jc w:val="both"/>
        <w:rPr>
          <w:rFonts w:ascii="Times New Roman" w:hAnsi="Times New Roman" w:cs="Times New Roman"/>
        </w:rPr>
      </w:pPr>
      <w:r>
        <w:rPr>
          <w:rFonts w:cs="Times New Roman" w:ascii="Times New Roman" w:hAnsi="Times New Roman"/>
        </w:rPr>
        <w:t>1. Беспорядки и неразлучные с ними злоупотребления, угнетая народ, пресекают всевозможные пути к развитию промышленности, которая не живет, но едва дышит, система финансов осталась та самая, каковая была ханах, источники доходов // в неизвестности, хотя представляются в видах весьма обширных, одним словом, она та самая, которая была у варварских народов. Народ, оставленный в прежнем положении, чуждается России, хотя Россия без помощи края защищает и охраняет спокойствие его с пожертвованием значительных сумм и людей. Картину сего несчастного края главнокомандующий представил его и. в. весьма ясно в донесении своем. Собственный мой опыт убедил меня в совершенной справедливости оной. Имея сие пред глазами, я в предположениях своих имел 4 предмета: 1) уничтожение сих беспорядков, 2) доставление жителям счастливой жизни чрез соединение их политическими и гражданскими связями с Россиею, 3) достижение, чтобы Кавк. // край мог защищать сам себя и 4) чтобы мог держать сам себя и еще как часть общего государственного тела давать доход от остатков на прикрытие общих государственных расходов; все сие, по моему мнению, может быть достигнуто со временем, при неизменном следовании принятой системе, обдуманной и единожды навсегда утвержденной.</w:t>
      </w:r>
    </w:p>
    <w:p>
      <w:pPr>
        <w:pStyle w:val="Normal"/>
        <w:jc w:val="both"/>
        <w:rPr>
          <w:rFonts w:ascii="Times New Roman" w:hAnsi="Times New Roman" w:cs="Times New Roman"/>
        </w:rPr>
      </w:pPr>
      <w:r>
        <w:rPr>
          <w:rFonts w:cs="Times New Roman" w:ascii="Times New Roman" w:hAnsi="Times New Roman"/>
        </w:rPr>
        <w:t>2. Временные учреждения, здесь делаемые, породили мысль о непрочности здешнего края за Россиею. Мирзы и беки думают об ханах и ханствах, муллы - о присвоении себе власти гражданской, судной и распорядительной, грузинские князья - о восстановлении царя, при коем они делали, что хотели, а армянские попы - о восстановлении армянского царства, в котором бы патриарх был властителем, как папа в своих духовных // владениях. От сего морального расстройства происходит беспрестанное противоборство противу мер правительства, таящееся в душах неблагодарных (а таковых целый край), во многих случаях обнаруживавшееся частыми взрывами возмущения.</w:t>
      </w:r>
    </w:p>
    <w:p>
      <w:pPr>
        <w:pStyle w:val="Normal"/>
        <w:jc w:val="both"/>
        <w:rPr>
          <w:rFonts w:ascii="Times New Roman" w:hAnsi="Times New Roman" w:cs="Times New Roman"/>
        </w:rPr>
      </w:pPr>
      <w:r>
        <w:rPr>
          <w:rFonts w:cs="Times New Roman" w:ascii="Times New Roman" w:hAnsi="Times New Roman"/>
        </w:rPr>
        <w:t>3. Во всяком случае, сие положение дел должно быть уничтожено, а поелику причина тому есть мысль о безнадежности за Россиею сего края, при ныне предстоящем образовании должно морально действовать на истребление сей причины.</w:t>
      </w:r>
    </w:p>
    <w:p>
      <w:pPr>
        <w:pStyle w:val="Normal"/>
        <w:jc w:val="both"/>
        <w:rPr>
          <w:rFonts w:ascii="Times New Roman" w:hAnsi="Times New Roman" w:cs="Times New Roman"/>
        </w:rPr>
      </w:pPr>
      <w:r>
        <w:rPr>
          <w:rFonts w:cs="Times New Roman" w:ascii="Times New Roman" w:hAnsi="Times New Roman"/>
        </w:rPr>
        <w:t>4. Все сие составляет необходимость к принятию приличных мер для преобразования; оставлять его в сем положении, откладывать в даль значило бы питать вредные чувства противу России и продолжать политического тела болезнь до пределов неизлечимости, почему мое мнение - // произвести начало сего ныне же, а откладывать вдаль и вредно и опасно.</w:t>
      </w:r>
    </w:p>
    <w:p>
      <w:pPr>
        <w:pStyle w:val="Normal"/>
        <w:jc w:val="both"/>
        <w:rPr>
          <w:rFonts w:ascii="Times New Roman" w:hAnsi="Times New Roman" w:cs="Times New Roman"/>
        </w:rPr>
      </w:pPr>
      <w:r>
        <w:rPr>
          <w:rFonts w:cs="Times New Roman" w:ascii="Times New Roman" w:hAnsi="Times New Roman"/>
        </w:rPr>
        <w:t>6. Способы к достижению сей цели, по моему мнению, суть следующие: учреждение правительственного порядка такого, какой существует в России (учреждение о губерниях), б) колонизация русских, в) заведение русского дворянства, г) раздачи имений в собственность в Закавк. крае русским чиновникам, д) всякие перемены, всякий крутой переход из старого в новое и даже из беспорядка в образование опасны, а потому должно при введении нового учреждения распорядиться так, чтобы нравы, обычаи народов приноровлены были к нашему законоположению, а учреждение приноровлено к ним. Для сего нужно нечто оставить // из их привычек и обычаев, а паче религиозных, но в духе порядка и благоустройства, дабы сим нечувствительно приучить к гражданству.</w:t>
      </w:r>
    </w:p>
    <w:p>
      <w:pPr>
        <w:pStyle w:val="Normal"/>
        <w:jc w:val="both"/>
        <w:rPr>
          <w:rFonts w:ascii="Times New Roman" w:hAnsi="Times New Roman" w:cs="Times New Roman"/>
        </w:rPr>
      </w:pPr>
      <w:r>
        <w:rPr>
          <w:rFonts w:cs="Times New Roman" w:ascii="Times New Roman" w:hAnsi="Times New Roman"/>
        </w:rPr>
        <w:t>Опыт собственный и польза в скором времени заставит забыть их прежние заблуждения. Следуя сей методе, я предлагаю ввести в край сей новое образование, которое должно быть совершенно русское или в духе нашего правительства.</w:t>
      </w:r>
    </w:p>
    <w:p>
      <w:pPr>
        <w:pStyle w:val="Normal"/>
        <w:jc w:val="both"/>
        <w:rPr>
          <w:rFonts w:ascii="Times New Roman" w:hAnsi="Times New Roman" w:cs="Times New Roman"/>
        </w:rPr>
      </w:pPr>
      <w:r>
        <w:rPr>
          <w:rFonts w:cs="Times New Roman" w:ascii="Times New Roman" w:hAnsi="Times New Roman"/>
        </w:rPr>
        <w:t>6. Но во всех сих распорядках должно иметь один предмет вышеописанный, т. е. чтобы обрусить край или, говоря аллегорически, спаять его с Россиею.</w:t>
      </w:r>
    </w:p>
    <w:p>
      <w:pPr>
        <w:pStyle w:val="Normal"/>
        <w:jc w:val="both"/>
        <w:rPr/>
      </w:pPr>
      <w:r>
        <w:rPr>
          <w:rFonts w:cs="Times New Roman" w:ascii="Times New Roman" w:hAnsi="Times New Roman"/>
        </w:rPr>
        <w:t>7. На сем основании я излагаю мысль мою о преобразовании Закавк. края, на сем основании я нахожу нужным ввести в состав // правления особые учреждения, сообразные с понятием обитателей и даже обычаев, на сем</w:t>
      </w:r>
      <w:r>
        <w:rPr>
          <w:rFonts w:cs="Times New Roman" w:ascii="Times New Roman" w:hAnsi="Times New Roman"/>
          <w:i w:val="false"/>
        </w:rPr>
        <w:t xml:space="preserve"> </w:t>
      </w:r>
      <w:r>
        <w:rPr>
          <w:rFonts w:cs="Times New Roman" w:ascii="Times New Roman" w:hAnsi="Times New Roman"/>
        </w:rPr>
        <w:t>основании я нахожу нужным сделать некоторые изменения в русских законах, хотя впрочем, весьма небольшие.</w:t>
      </w:r>
    </w:p>
    <w:p>
      <w:pPr>
        <w:pStyle w:val="Normal"/>
        <w:jc w:val="right"/>
        <w:rPr>
          <w:rFonts w:ascii="Times New Roman" w:hAnsi="Times New Roman" w:cs="Times New Roman"/>
        </w:rPr>
      </w:pPr>
      <w:r>
        <w:rPr>
          <w:rFonts w:cs="Times New Roman" w:ascii="Times New Roman" w:hAnsi="Times New Roman"/>
        </w:rPr>
        <w:t>Сен-р, обер-берг-гауптман Евграф Мечников.</w:t>
      </w:r>
    </w:p>
    <w:p>
      <w:pPr>
        <w:pStyle w:val="Normal"/>
        <w:jc w:val="right"/>
        <w:rPr/>
      </w:pPr>
      <w:r>
        <w:rPr>
          <w:rFonts w:cs="Times New Roman" w:ascii="Times New Roman" w:hAnsi="Times New Roman"/>
          <w:i w:val="false"/>
        </w:rPr>
        <w:t>Помета:</w:t>
      </w:r>
      <w:r>
        <w:rPr>
          <w:rFonts w:cs="Times New Roman" w:ascii="Times New Roman" w:hAnsi="Times New Roman"/>
        </w:rPr>
        <w:t xml:space="preserve"> 20 генваря 1831 [г.].</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Колониальная политика русского царизма в Азербайджане в 20-60-х годах XIX в. Часть I. Феодальные отношения и колониальный режим. 1827-1843 гг. М.- Л., 1936. С.230-232.</w:t>
      </w:r>
    </w:p>
    <w:p>
      <w:pPr>
        <w:pStyle w:val="Normal"/>
        <w:jc w:val="center"/>
        <w:rPr>
          <w:rFonts w:ascii="Times New Roman" w:hAnsi="Times New Roman" w:cs="Times New Roman"/>
          <w:b/>
          <w:b/>
          <w:color w:val="000080"/>
        </w:rPr>
      </w:pPr>
      <w:r>
        <w:rPr>
          <w:rFonts w:cs="Times New Roman" w:ascii="Times New Roman" w:hAnsi="Times New Roman"/>
          <w:b/>
          <w:color w:val="000080"/>
        </w:rPr>
        <w:t>VIII. Средняя Азия</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99.Указ Именной, данный Сенату 11 июля 1867 года. Об учреждении Туркестанского генерал-губернаторства</w:t>
      </w:r>
    </w:p>
    <w:p>
      <w:pPr>
        <w:pStyle w:val="Normal"/>
        <w:jc w:val="both"/>
        <w:rPr>
          <w:rFonts w:ascii="Times New Roman" w:hAnsi="Times New Roman" w:cs="Times New Roman"/>
        </w:rPr>
      </w:pPr>
      <w:r>
        <w:rPr>
          <w:rFonts w:cs="Times New Roman" w:ascii="Times New Roman" w:hAnsi="Times New Roman"/>
        </w:rPr>
        <w:t>Признавая полезным изменить гражданское и военное устройство пограничных с Китаем и Средне-Азиатскими ханствами земель, входящих в состав генерал-губернаторств Оренбургского и Западно-Сибирского, повелеваем:</w:t>
      </w:r>
    </w:p>
    <w:p>
      <w:pPr>
        <w:pStyle w:val="Normal"/>
        <w:jc w:val="both"/>
        <w:rPr>
          <w:rFonts w:ascii="Times New Roman" w:hAnsi="Times New Roman" w:cs="Times New Roman"/>
        </w:rPr>
      </w:pPr>
      <w:r>
        <w:rPr>
          <w:rFonts w:cs="Times New Roman" w:ascii="Times New Roman" w:hAnsi="Times New Roman"/>
        </w:rPr>
        <w:t>1) Учредить ныне же Туркестанское генерал-губернаторство из Туркестанской области, Ташкентского района, земель, занятых в 1866 году за Сыр-Дарьею, и части Семипалатинской области, лежащей к югу от Тарбагатайского хребта.</w:t>
      </w:r>
    </w:p>
    <w:p>
      <w:pPr>
        <w:pStyle w:val="Normal"/>
        <w:jc w:val="both"/>
        <w:rPr>
          <w:rFonts w:ascii="Times New Roman" w:hAnsi="Times New Roman" w:cs="Times New Roman"/>
        </w:rPr>
      </w:pPr>
      <w:r>
        <w:rPr>
          <w:rFonts w:cs="Times New Roman" w:ascii="Times New Roman" w:hAnsi="Times New Roman"/>
        </w:rPr>
        <w:t>2) Границами Туркестанского генерал-губернаторства постановить: а) с Западно-Сибирским генерал-губернаторством Тарбагатайский хребет и его отроги до нынешней границы Семипалатинской области с Областью сибирских киргизов, этою границею - до озера Балхаша, далее дугою по середине сего озера, и от него прямою линиею до реки Чу и сею последнею до слияния ее с р. Сары-Су; и б) с Оренбургским генерал-губернаторством от середины залива Перовский - на Аральском море - на гору Термембес, отсюда на урочище Терекли, далее на гору Калмас, на урочище Музбиль, горы Ак-Кум и Чубар-Тюбе, на южную оконечность песков Муюн-Кум и на урочище Мын-Булак до слияния рек Сары-Су и Чу.</w:t>
      </w:r>
    </w:p>
    <w:p>
      <w:pPr>
        <w:pStyle w:val="Normal"/>
        <w:jc w:val="both"/>
        <w:rPr>
          <w:rFonts w:ascii="Times New Roman" w:hAnsi="Times New Roman" w:cs="Times New Roman"/>
        </w:rPr>
      </w:pPr>
      <w:r>
        <w:rPr>
          <w:rFonts w:cs="Times New Roman" w:ascii="Times New Roman" w:hAnsi="Times New Roman"/>
        </w:rPr>
        <w:t>3) Новое генерал-губернаторство разделить на две области; Сыр-Дарьинскую и Семиреченскую, установив между ними примерную границу по р. Кураготы.</w:t>
      </w:r>
    </w:p>
    <w:p>
      <w:pPr>
        <w:pStyle w:val="Normal"/>
        <w:jc w:val="both"/>
        <w:rPr>
          <w:rFonts w:ascii="Times New Roman" w:hAnsi="Times New Roman" w:cs="Times New Roman"/>
        </w:rPr>
      </w:pPr>
      <w:r>
        <w:rPr>
          <w:rFonts w:cs="Times New Roman" w:ascii="Times New Roman" w:hAnsi="Times New Roman"/>
        </w:rPr>
        <w:t>4) Главное управление новообразуемым краем возложить на генерал-губернатора, а управление областями Сыр-Дарьинскою п Семиреченскою на военных губернаторов; для местного же управления военными силами и учреждениями образовать из сих областей Туркестанский военный округ, вверив начальствование расположенными в нем войсками генерал-губернатору, с званием командующего войсками в округе и военным губернаторам, с званием командующих войсками в областях.</w:t>
      </w:r>
    </w:p>
    <w:p>
      <w:pPr>
        <w:pStyle w:val="Normal"/>
        <w:jc w:val="both"/>
        <w:rPr>
          <w:rFonts w:ascii="Times New Roman" w:hAnsi="Times New Roman" w:cs="Times New Roman"/>
        </w:rPr>
      </w:pPr>
      <w:r>
        <w:rPr>
          <w:rFonts w:cs="Times New Roman" w:ascii="Times New Roman" w:hAnsi="Times New Roman"/>
        </w:rPr>
        <w:t>5) С открытием областей Сыр-Дарьинской и Семиреченской существующие в них гражданские управления, - впредь до утверждения общего положения о местном управлении краем, - подчинить на прежнем основании военным губернаторам сих областей по принадлежности.</w:t>
      </w:r>
    </w:p>
    <w:p>
      <w:pPr>
        <w:pStyle w:val="Normal"/>
        <w:jc w:val="both"/>
        <w:rPr>
          <w:rFonts w:ascii="Times New Roman" w:hAnsi="Times New Roman" w:cs="Times New Roman"/>
        </w:rPr>
      </w:pPr>
      <w:r>
        <w:rPr>
          <w:rFonts w:cs="Times New Roman" w:ascii="Times New Roman" w:hAnsi="Times New Roman"/>
        </w:rPr>
        <w:t>6) Правительствующий сенат не оставит сделать надлежащие распоряжения к приведению сего в исполнение.</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Материалы по истории политического строя Казахстана. Том 1. Алма-Ата, 1960. С.281-28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00. Условия мира России с Хивой, предложенные Командующим войсками действующими против Хивы, генерал-адъютантом Фон-Кауфманом 1-м и принятые Хивинским Ханом Мухамед-Рахим-Богадур-Ханом, и подписанные 12 августа 1873 года.</w:t>
      </w:r>
    </w:p>
    <w:p>
      <w:pPr>
        <w:pStyle w:val="Normal"/>
        <w:jc w:val="both"/>
        <w:rPr>
          <w:rFonts w:ascii="Times New Roman" w:hAnsi="Times New Roman" w:cs="Times New Roman"/>
        </w:rPr>
      </w:pPr>
      <w:r>
        <w:rPr>
          <w:rFonts w:cs="Times New Roman" w:ascii="Times New Roman" w:hAnsi="Times New Roman"/>
        </w:rPr>
        <w:t>Во исполнение Высочайшей воли Его Императорского Величества Государя Императора Всероссийского, Туркестанский Генерал-Губернатор, Генерал-Адъютант. Фон-Кауфман 1-й, командующий всеми русскими войсками, действующими в Хивинском ханстве, 29 мая сего года вступил в г. Хиву и овладел всем Ханством. Так как присоединение вновь покоренной страны к Российской Империи не входило в высочайше предначертанный план действий, то Туркестанский Генерал-Губернатор предложил удалившемуся тогда к туркменам законному владетелю ханства, Сеид-Мухамед-Рахим-Богадур-Хану, вернуться в столицу для принятия от него утраченной власти и прежних прав. Вследствие этого приглашения, Сеид-Мухамед-Рахим-Богадур-хан прибыл в лагерь русских войск, расположенных под стенами Хивы, и изъявил полную и чистосердечную свою готовность на исполнение всех требований и на принятие всяких условий, которые будут ему предложены командующим войском. Основываясь на этом заявлении, Генерал-Адъютант Фон-Кауфман 1-й, в силу данного ему высочайшего полномочия, объявил Сеид-Мухамед-Рахим-Богадур-хана владетелем Хивинского Ханства и для руководства в управлении страной, на время пребывания там русских войск, дал ему подробные указания.</w:t>
      </w:r>
    </w:p>
    <w:p>
      <w:pPr>
        <w:pStyle w:val="Normal"/>
        <w:jc w:val="both"/>
        <w:rPr>
          <w:rFonts w:ascii="Times New Roman" w:hAnsi="Times New Roman" w:cs="Times New Roman"/>
        </w:rPr>
      </w:pPr>
      <w:r>
        <w:rPr>
          <w:rFonts w:cs="Times New Roman" w:ascii="Times New Roman" w:hAnsi="Times New Roman"/>
        </w:rPr>
        <w:t>Таким образом, было установлено в ханстве спокойствие. Новому положению дел немедленно подчинились все подданные Сеид-Мухамед-Рахим-Богадур-Хана, за исключением большинства родов из туркмен, которые, хотя и изъявили покорность присылкой своих старшин и депутатов к Командующему русскими войсками, но на деле не признавали власти Хана и не исполняли требований Командующего русскими войсками. Они наказаны и усмирены силой русского оружия. Лишение значительной части имущества, большая потеря в людях и в особенности нравственное поражение, ими ныне испытанное, упрочивают власть хана над ними и обеспечивают спокойствие всей страны на будущее время.</w:t>
      </w:r>
    </w:p>
    <w:p>
      <w:pPr>
        <w:pStyle w:val="Normal"/>
        <w:jc w:val="both"/>
        <w:rPr/>
      </w:pPr>
      <w:r>
        <w:rPr>
          <w:rFonts w:cs="Times New Roman" w:ascii="Times New Roman" w:hAnsi="Times New Roman"/>
        </w:rPr>
        <w:t>Прежде чем вывести русские войска из Хивы, Командующий ими, Туркестанский Генерал-Губернатор, Генерал-Адъютант Фон-Кауфман 1-й, по соглашению с высокостепенным Сеид-Мухамед-Рахим-Богадур-Ханом постановил следующие статьи, с утверждением и принятием коих его высокостепенство Хан Хивинский заключает мир и дружбу с Россией и пользуется высоким покровительством</w:t>
      </w:r>
      <w:r>
        <w:rPr>
          <w:rFonts w:cs="Times New Roman" w:ascii="Times New Roman" w:hAnsi="Times New Roman"/>
          <w:b/>
        </w:rPr>
        <w:t xml:space="preserve"> </w:t>
      </w:r>
      <w:r>
        <w:rPr>
          <w:rFonts w:cs="Times New Roman" w:ascii="Times New Roman" w:hAnsi="Times New Roman"/>
        </w:rPr>
        <w:t>Его Императорского Величества.</w:t>
      </w:r>
    </w:p>
    <w:p>
      <w:pPr>
        <w:pStyle w:val="Normal"/>
        <w:jc w:val="both"/>
        <w:rPr>
          <w:rFonts w:ascii="Times New Roman" w:hAnsi="Times New Roman" w:cs="Times New Roman"/>
        </w:rPr>
      </w:pPr>
      <w:r>
        <w:rPr>
          <w:rFonts w:cs="Times New Roman" w:ascii="Times New Roman" w:hAnsi="Times New Roman"/>
        </w:rPr>
        <w:t>1) Сеид-Мухамед-Рахим-Богадур-Хан признает себя. покорным слугой Императора Всероссийского. Он отказывается от всяких непосредственных дружеских сношений. с соседними владетелями и ханами и от заключения с ними каких-либо торговых и других договоров, и без ведома и разрешения высшей русской власти в Средней Азии не предпринимает никаких военных действий против них.</w:t>
      </w:r>
    </w:p>
    <w:p>
      <w:pPr>
        <w:pStyle w:val="Normal"/>
        <w:jc w:val="both"/>
        <w:rPr>
          <w:rFonts w:ascii="Times New Roman" w:hAnsi="Times New Roman" w:cs="Times New Roman"/>
        </w:rPr>
      </w:pPr>
      <w:r>
        <w:rPr>
          <w:rFonts w:cs="Times New Roman" w:ascii="Times New Roman" w:hAnsi="Times New Roman"/>
        </w:rPr>
        <w:t>2) Границей между русскими землями и хивинскими служат Аму-Дарья, от Кукертли вниз по реке, до отделения из нее самого западного протока Аму-Дарьи, а от этого места по сему протоку до впадения его в Аральское море; далее, граница идет по берегу моря, на мыс Ургу, а оттуда вдоль подошвы Южного Чинка Усть-Урта, по так называемому старому руслу р. Аму.</w:t>
      </w:r>
    </w:p>
    <w:p>
      <w:pPr>
        <w:pStyle w:val="Normal"/>
        <w:jc w:val="both"/>
        <w:rPr>
          <w:rFonts w:ascii="Times New Roman" w:hAnsi="Times New Roman" w:cs="Times New Roman"/>
        </w:rPr>
      </w:pPr>
      <w:r>
        <w:rPr>
          <w:rFonts w:cs="Times New Roman" w:ascii="Times New Roman" w:hAnsi="Times New Roman"/>
        </w:rPr>
        <w:t>3) Весь правый берег Аму-Дарьи и прилегающие к нему земли, доныне считавшиеся хивинскими, отходят от хана во владение России, со всеми проживающими, кочующими там народами. Участки земель на правом берегу, составляющие ныне собственность хана и жалованные им для пользования сановникам ханства, отходят вместе с тем в собственность русского правительства, без всяких претензий со стороны прежних владельцев. - Хану предоставляется вознаградить их убытки землями на левом берегу.</w:t>
      </w:r>
    </w:p>
    <w:p>
      <w:pPr>
        <w:pStyle w:val="Normal"/>
        <w:jc w:val="both"/>
        <w:rPr>
          <w:rFonts w:ascii="Times New Roman" w:hAnsi="Times New Roman" w:cs="Times New Roman"/>
        </w:rPr>
      </w:pPr>
      <w:r>
        <w:rPr>
          <w:rFonts w:cs="Times New Roman" w:ascii="Times New Roman" w:hAnsi="Times New Roman"/>
        </w:rPr>
        <w:t>4) В случае, если по Высочайшей воле Государя Императора, часть этого правого берега будет передана во владение Бухарского Эмира, то Хивинский Хан признает сего последнего законным владетелем этой части прежних своих владений и отказывается от всяких намерений восстановить там свою власть.</w:t>
      </w:r>
    </w:p>
    <w:p>
      <w:pPr>
        <w:pStyle w:val="Normal"/>
        <w:jc w:val="both"/>
        <w:rPr>
          <w:rFonts w:ascii="Times New Roman" w:hAnsi="Times New Roman" w:cs="Times New Roman"/>
        </w:rPr>
      </w:pPr>
      <w:r>
        <w:rPr>
          <w:rFonts w:cs="Times New Roman" w:ascii="Times New Roman" w:hAnsi="Times New Roman"/>
        </w:rPr>
        <w:t>5) Русским пароходам и другим русским судам, как правительственным, так и частным, предоставляется свободное и исключительное плавание по Аму-Дарье. Этим правом могут пользоваться суда хивинские и бухарские не иначе, как с особого разрешения высшей русской власти в Средней Азии.</w:t>
      </w:r>
    </w:p>
    <w:p>
      <w:pPr>
        <w:pStyle w:val="Normal"/>
        <w:jc w:val="both"/>
        <w:rPr>
          <w:rFonts w:ascii="Times New Roman" w:hAnsi="Times New Roman" w:cs="Times New Roman"/>
        </w:rPr>
      </w:pPr>
      <w:r>
        <w:rPr>
          <w:rFonts w:cs="Times New Roman" w:ascii="Times New Roman" w:hAnsi="Times New Roman"/>
        </w:rPr>
        <w:t>6) В тех местах на левом берегу, где окажется необходимым и удобным, русские имеют право устраивать свои пристани. Ханское правительство отвечает за безопасность и сохранность этих пристаней. Утверждение выбранных мест для пристаней зависит от высшей русской власти в Сродней Азии.</w:t>
      </w:r>
    </w:p>
    <w:p>
      <w:pPr>
        <w:pStyle w:val="Normal"/>
        <w:jc w:val="both"/>
        <w:rPr>
          <w:rFonts w:ascii="Times New Roman" w:hAnsi="Times New Roman" w:cs="Times New Roman"/>
        </w:rPr>
      </w:pPr>
      <w:r>
        <w:rPr>
          <w:rFonts w:cs="Times New Roman" w:ascii="Times New Roman" w:hAnsi="Times New Roman"/>
        </w:rPr>
        <w:t>7) Независимо от этих пристаней предоставляется русским право иметь на левом берегу Аму-Дарьи свои фактории, для склада и хранения своих товаров. Под эти фактории, в тех именно местах, где указано будет высшей русской властью в Средней Азии, ханское правительство обязуется отвести свободные от населения земли в достаточном количестве для пристаней и для постройки магазинов, помещений для служащих в фактории и имеющих дела с факторией, помещений под купеческие конторы и для устройства хозяйственных ферм. Эти фактории со всеми живущими в них людьми и сложенными в них товарами, находятся под непосредственным покровительством ханского правительства, которое отвечает за сохранность и безопасность таковых.</w:t>
      </w:r>
    </w:p>
    <w:p>
      <w:pPr>
        <w:pStyle w:val="Normal"/>
        <w:jc w:val="both"/>
        <w:rPr>
          <w:rFonts w:ascii="Times New Roman" w:hAnsi="Times New Roman" w:cs="Times New Roman"/>
        </w:rPr>
      </w:pPr>
      <w:r>
        <w:rPr>
          <w:rFonts w:cs="Times New Roman" w:ascii="Times New Roman" w:hAnsi="Times New Roman"/>
        </w:rPr>
        <w:t>8) Все вообще города и селения Хивинского ханства отныне открыты для русской торговли. Русские купцы и русские караваны могут свободно разъезжать по всему ханству и пользуются особенным покровительством местных властей. За безопасность караванов и складов отвечает ханское правительство.</w:t>
      </w:r>
    </w:p>
    <w:p>
      <w:pPr>
        <w:pStyle w:val="Normal"/>
        <w:jc w:val="both"/>
        <w:rPr>
          <w:rFonts w:ascii="Times New Roman" w:hAnsi="Times New Roman" w:cs="Times New Roman"/>
        </w:rPr>
      </w:pPr>
      <w:r>
        <w:rPr>
          <w:rFonts w:cs="Times New Roman" w:ascii="Times New Roman" w:hAnsi="Times New Roman"/>
        </w:rPr>
        <w:t>9) Русские купцы, торгующие в ханстве, освобождаются от платежа зякета и всякого рода торговых повинностей, так точно, как хивинские купцы не платят с давних пор зякета ни по пути через Казалинск, ни в Оренбурге, ни на пристанях Каспийского моря. 1</w:t>
      </w:r>
    </w:p>
    <w:p>
      <w:pPr>
        <w:pStyle w:val="Normal"/>
        <w:jc w:val="both"/>
        <w:rPr>
          <w:rFonts w:ascii="Times New Roman" w:hAnsi="Times New Roman" w:cs="Times New Roman"/>
        </w:rPr>
      </w:pPr>
      <w:r>
        <w:rPr>
          <w:rFonts w:cs="Times New Roman" w:ascii="Times New Roman" w:hAnsi="Times New Roman"/>
        </w:rPr>
        <w:t>10) Русским купцам предоставляется право беспошлинного провоза своих товаров через хивинские владения, во все соседние земли (беспошлинная транзитная торговля).</w:t>
      </w:r>
    </w:p>
    <w:p>
      <w:pPr>
        <w:pStyle w:val="Normal"/>
        <w:jc w:val="both"/>
        <w:rPr>
          <w:rFonts w:ascii="Times New Roman" w:hAnsi="Times New Roman" w:cs="Times New Roman"/>
        </w:rPr>
      </w:pPr>
      <w:r>
        <w:rPr>
          <w:rFonts w:cs="Times New Roman" w:ascii="Times New Roman" w:hAnsi="Times New Roman"/>
        </w:rPr>
        <w:t>11) Русским купцам предоставляется право, если они пожелают, иметь в г. Хиве и в других городах ханства своих агентов (караван-башей) для сношений с местными властями и для наблюдения за правильным ходом торговых дел.</w:t>
      </w:r>
    </w:p>
    <w:p>
      <w:pPr>
        <w:pStyle w:val="Normal"/>
        <w:jc w:val="both"/>
        <w:rPr>
          <w:rFonts w:ascii="Times New Roman" w:hAnsi="Times New Roman" w:cs="Times New Roman"/>
        </w:rPr>
      </w:pPr>
      <w:r>
        <w:rPr>
          <w:rFonts w:cs="Times New Roman" w:ascii="Times New Roman" w:hAnsi="Times New Roman"/>
        </w:rPr>
        <w:t>12) Русским подданным предоставляется право иметь в ханстве недвижимое имущество. Оно облагается поземельной податью по соглашению с высшей русской властью в Средней Азии.</w:t>
      </w:r>
    </w:p>
    <w:p>
      <w:pPr>
        <w:pStyle w:val="Normal"/>
        <w:jc w:val="both"/>
        <w:rPr>
          <w:rFonts w:ascii="Times New Roman" w:hAnsi="Times New Roman" w:cs="Times New Roman"/>
        </w:rPr>
      </w:pPr>
      <w:r>
        <w:rPr>
          <w:rFonts w:cs="Times New Roman" w:ascii="Times New Roman" w:hAnsi="Times New Roman"/>
        </w:rPr>
        <w:t>13) Торговые обязательства между русскими и хивинцами должны быть исполняемы свято и нерушимо как с той, так и с другой стороны.</w:t>
      </w:r>
    </w:p>
    <w:p>
      <w:pPr>
        <w:pStyle w:val="Normal"/>
        <w:jc w:val="both"/>
        <w:rPr>
          <w:rFonts w:ascii="Times New Roman" w:hAnsi="Times New Roman" w:cs="Times New Roman"/>
        </w:rPr>
      </w:pPr>
      <w:r>
        <w:rPr>
          <w:rFonts w:cs="Times New Roman" w:ascii="Times New Roman" w:hAnsi="Times New Roman"/>
        </w:rPr>
        <w:t>14) Жалобы и претензии русских подданных на хивинцев ханское правительство обязуется безотлагательной расследовать и, буде окажутся основательными, немедленно удовлетворять. В случае разбора претензий со стороны русских подданных и хивинских, преимущество, при уплате долгов, отдается русским перед хивинцами.</w:t>
      </w:r>
    </w:p>
    <w:p>
      <w:pPr>
        <w:pStyle w:val="Normal"/>
        <w:jc w:val="both"/>
        <w:rPr>
          <w:rFonts w:ascii="Times New Roman" w:hAnsi="Times New Roman" w:cs="Times New Roman"/>
        </w:rPr>
      </w:pPr>
      <w:r>
        <w:rPr>
          <w:rFonts w:cs="Times New Roman" w:ascii="Times New Roman" w:hAnsi="Times New Roman"/>
        </w:rPr>
        <w:t>15) Жалобы и претензии хивинцев на русских подданных, в том даже случае, если последние находятся внутри пределов ханства, передаются ближайшему русскому начальству на рассмотрение и удовлетворение.</w:t>
      </w:r>
    </w:p>
    <w:p>
      <w:pPr>
        <w:pStyle w:val="Normal"/>
        <w:jc w:val="both"/>
        <w:rPr>
          <w:rFonts w:ascii="Times New Roman" w:hAnsi="Times New Roman" w:cs="Times New Roman"/>
        </w:rPr>
      </w:pPr>
      <w:r>
        <w:rPr>
          <w:rFonts w:cs="Times New Roman" w:ascii="Times New Roman" w:hAnsi="Times New Roman"/>
        </w:rPr>
        <w:t>16) Ханское правительство ни в каком случае не принимает к себе разных выходцев из России, являющихся без дозволительного на то вида от русской власти, к какой бы национальности они ни принадлежали. Если кто из преступников, русских подданных, будет скрываться от преследования законов в пределах ханства, правительство ханское обязывается изловить таковых и доставить ближайшему русскому начальству.</w:t>
      </w:r>
    </w:p>
    <w:p>
      <w:pPr>
        <w:pStyle w:val="Normal"/>
        <w:jc w:val="both"/>
        <w:rPr>
          <w:rFonts w:ascii="Times New Roman" w:hAnsi="Times New Roman" w:cs="Times New Roman"/>
        </w:rPr>
      </w:pPr>
      <w:r>
        <w:rPr>
          <w:rFonts w:cs="Times New Roman" w:ascii="Times New Roman" w:hAnsi="Times New Roman"/>
        </w:rPr>
        <w:t>17) Объявление Сеид-Мухамед-Рахим-Богадур-Хана, обнародованное 12-го числа минувшего июня, об освобождении всех невольников в ханстве и об уничтожении на вечные времена рабства и торга людьми остается в полной силе, и ханское правительство обязуется всеми зависящими от него мерами следить за строгим и добросовестным исполнением этого дела.</w:t>
      </w:r>
    </w:p>
    <w:p>
      <w:pPr>
        <w:pStyle w:val="Normal"/>
        <w:jc w:val="both"/>
        <w:rPr>
          <w:rFonts w:ascii="Times New Roman" w:hAnsi="Times New Roman" w:cs="Times New Roman"/>
        </w:rPr>
      </w:pPr>
      <w:r>
        <w:rPr>
          <w:rFonts w:cs="Times New Roman" w:ascii="Times New Roman" w:hAnsi="Times New Roman"/>
        </w:rPr>
        <w:t>18) На Хивинское ханство налагается пеня в размере 2.200.000 рублей, для покрытия расходов русской казны на ведение последней войны, вызванной самим ханским правительством и хивинским народом.</w:t>
      </w:r>
    </w:p>
    <w:p>
      <w:pPr>
        <w:pStyle w:val="Normal"/>
        <w:jc w:val="both"/>
        <w:rPr>
          <w:rFonts w:ascii="Times New Roman" w:hAnsi="Times New Roman" w:cs="Times New Roman"/>
        </w:rPr>
      </w:pPr>
      <w:r>
        <w:rPr>
          <w:rFonts w:cs="Times New Roman" w:ascii="Times New Roman" w:hAnsi="Times New Roman"/>
        </w:rPr>
        <w:t>Так как ханское правительство, по недостаточности денег в стране и в особенности в руках правительства ее, по в состоянии уплатить эту сумму в короткое время, то во внимание к этому затруднению предоставляется ему право уплачивать эту пеню с рассрочкой и с расчетом процентов по 5 % в год с тем, чтобы в первые два года в русскую казну вносилось по сто тысяч рублей; в следующие затем два года - по сто двадцати пяти тысяч рублей; в 1877 и в 1878 годах по сто пятидесяти тысяч рублей; затем два года по сто семидесяти пяти тысяч рублей; а в 1881 году, т. е. через восемь лет, двести тысяч рублей, и наконец, до окончательной расплаты не менее двухсот тысяч рублей в год. Взносы могут производиться как русскими кредитными билетами, так и ходячей хивинской монетой, по желанию ханского правительства.</w:t>
      </w:r>
    </w:p>
    <w:p>
      <w:pPr>
        <w:pStyle w:val="Normal"/>
        <w:jc w:val="both"/>
        <w:rPr>
          <w:rFonts w:ascii="Times New Roman" w:hAnsi="Times New Roman" w:cs="Times New Roman"/>
        </w:rPr>
      </w:pPr>
      <w:r>
        <w:rPr>
          <w:rFonts w:cs="Times New Roman" w:ascii="Times New Roman" w:hAnsi="Times New Roman"/>
        </w:rPr>
        <w:t>Срок первой уплаты назначается 1 декабря 1873 года; и счет этого взноса предоставляется ханскому правительству собрать подать с населения правого берега за истекающий год в размере, установленном до сего времени; это взимание должно быть окончено к 1-му декабря, по соглашению ханских сборщиков с русским местным начальником.</w:t>
      </w:r>
    </w:p>
    <w:p>
      <w:pPr>
        <w:pStyle w:val="Normal"/>
        <w:jc w:val="both"/>
        <w:rPr>
          <w:rFonts w:ascii="Times New Roman" w:hAnsi="Times New Roman" w:cs="Times New Roman"/>
        </w:rPr>
      </w:pPr>
      <w:r>
        <w:rPr>
          <w:rFonts w:cs="Times New Roman" w:ascii="Times New Roman" w:hAnsi="Times New Roman"/>
        </w:rPr>
        <w:t>Следующие взносы должны быть производимы ежегодно к 1-му ноября, до окончательной уплаты всей пени с процентами.</w:t>
      </w:r>
    </w:p>
    <w:p>
      <w:pPr>
        <w:pStyle w:val="Normal"/>
        <w:jc w:val="both"/>
        <w:rPr>
          <w:rFonts w:ascii="Times New Roman" w:hAnsi="Times New Roman" w:cs="Times New Roman"/>
        </w:rPr>
      </w:pPr>
      <w:r>
        <w:rPr>
          <w:rFonts w:cs="Times New Roman" w:ascii="Times New Roman" w:hAnsi="Times New Roman"/>
        </w:rPr>
        <w:t>Через 19 лет, к 1 ноября 1892 года, по уплате 200.000 рублей за 1892 год, останется за ханским правительством еще 70.054 рубля, а 1 ноября 1893 года придется внести последние 73.557 рублей.</w:t>
      </w:r>
    </w:p>
    <w:p>
      <w:pPr>
        <w:pStyle w:val="Normal"/>
        <w:jc w:val="both"/>
        <w:rPr>
          <w:rFonts w:ascii="Times New Roman" w:hAnsi="Times New Roman" w:cs="Times New Roman"/>
        </w:rPr>
      </w:pPr>
      <w:r>
        <w:rPr>
          <w:rFonts w:cs="Times New Roman" w:ascii="Times New Roman" w:hAnsi="Times New Roman"/>
        </w:rPr>
        <w:t>Ханскому правительству предоставляется право уплачивать и более вышеопределенного ежегодного взноса, если пожелает сократить число платных лет и проценты, причитающиеся за остающийся еще долг.</w:t>
      </w:r>
    </w:p>
    <w:p>
      <w:pPr>
        <w:pStyle w:val="Normal"/>
        <w:jc w:val="both"/>
        <w:rPr>
          <w:rFonts w:ascii="Times New Roman" w:hAnsi="Times New Roman" w:cs="Times New Roman"/>
        </w:rPr>
      </w:pPr>
      <w:r>
        <w:rPr>
          <w:rFonts w:cs="Times New Roman" w:ascii="Times New Roman" w:hAnsi="Times New Roman"/>
        </w:rPr>
        <w:t>Условия эти с обеих сторон - с одной стороны Туркестанским Генерал-Губернатором Генерал-Адъютантом Фон-Кауфманом 1-м с другой стороны Владетелем Хивы, Сеид-Мухамед-Рахим-Богадур-Ханом, установлены и приняты к точному исполнению и постоянному руководству; в саду Гандемиян (лагерь русских войск у города Хивы), августа в 12-й день 1873 года (месяца Раджаба в 1-й день 1290 года).</w:t>
      </w:r>
    </w:p>
    <w:p>
      <w:pPr>
        <w:pStyle w:val="Normal"/>
        <w:jc w:val="right"/>
        <w:rPr/>
      </w:pPr>
      <w:r>
        <w:rPr>
          <w:rFonts w:cs="Times New Roman" w:ascii="Times New Roman" w:hAnsi="Times New Roman"/>
        </w:rPr>
        <w:t xml:space="preserve">(подп.) Туркестанский Генерал-Губернатор Генерал-Адъютант </w:t>
      </w:r>
      <w:r>
        <w:rPr>
          <w:rFonts w:cs="Times New Roman" w:ascii="Times New Roman" w:hAnsi="Times New Roman"/>
          <w:i w:val="false"/>
        </w:rPr>
        <w:t>Фон-Кауфман 1-й</w:t>
      </w:r>
      <w:r>
        <w:rPr>
          <w:rFonts w:cs="Times New Roman" w:ascii="Times New Roman" w:hAnsi="Times New Roman"/>
        </w:rPr>
        <w:t>. (М. П.)</w:t>
      </w:r>
    </w:p>
    <w:p>
      <w:pPr>
        <w:pStyle w:val="Normal"/>
        <w:jc w:val="both"/>
        <w:rPr>
          <w:rFonts w:ascii="Times New Roman" w:hAnsi="Times New Roman" w:cs="Times New Roman"/>
        </w:rPr>
      </w:pPr>
      <w:r>
        <w:rPr>
          <w:rFonts w:cs="Times New Roman" w:ascii="Times New Roman" w:hAnsi="Times New Roman"/>
        </w:rPr>
        <w:t>На тюркском тексте сего договора, по приложении своей печати, Сеид-Мухамед-Рахим-Богадур-Хан, в присутствии Туркестанского Генерал-Губернатора Генерал-Адъютанта Фон-Кауфмана 1-го в 12-ый день августа 1873 года, подписался.</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Сборник действующих трактатов, конвенций и соглашений. Том. 1, СПб., 1889. С. 329-332.</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01. Договор о дружбе, заключенный между Россией и Бухарой, в Шааре, 28 сентября 1873 года</w:t>
      </w:r>
    </w:p>
    <w:p>
      <w:pPr>
        <w:pStyle w:val="Normal"/>
        <w:jc w:val="both"/>
        <w:rPr>
          <w:rFonts w:ascii="Times New Roman" w:hAnsi="Times New Roman" w:cs="Times New Roman"/>
          <w:b/>
          <w:b/>
        </w:rPr>
      </w:pPr>
      <w:r>
        <w:rPr>
          <w:rFonts w:cs="Times New Roman" w:ascii="Times New Roman" w:hAnsi="Times New Roman"/>
          <w:b/>
        </w:rPr>
        <w:t>Статья 1</w:t>
      </w:r>
    </w:p>
    <w:p>
      <w:pPr>
        <w:pStyle w:val="Normal"/>
        <w:jc w:val="both"/>
        <w:rPr>
          <w:rFonts w:ascii="Times New Roman" w:hAnsi="Times New Roman" w:cs="Times New Roman"/>
        </w:rPr>
      </w:pPr>
      <w:r>
        <w:rPr>
          <w:rFonts w:cs="Times New Roman" w:ascii="Times New Roman" w:hAnsi="Times New Roman"/>
        </w:rPr>
        <w:t>Пограничная черта между владениями Его Императорского Величества Императора Всероссийского и Его Высокостепенства Эмира Бухарского остается без изменения.</w:t>
      </w:r>
    </w:p>
    <w:p>
      <w:pPr>
        <w:pStyle w:val="Normal"/>
        <w:jc w:val="both"/>
        <w:rPr>
          <w:rFonts w:ascii="Times New Roman" w:hAnsi="Times New Roman" w:cs="Times New Roman"/>
        </w:rPr>
      </w:pPr>
      <w:r>
        <w:rPr>
          <w:rFonts w:cs="Times New Roman" w:ascii="Times New Roman" w:hAnsi="Times New Roman"/>
        </w:rPr>
        <w:t>С присоединением ныне к русским владениям всех хивинских земель, лежащих на правом берегу реки Аму-Дарьи, прежняя граница владений Бухарского Эмира с Хивинским Ханством, идущая на западе от урочища Хал-Ата, по направлению к тогаю Гугертли, на правом берегу Аму, уничтожается. К владениям Бухарского Эмира присоединяется земля, заключающаяся между прежней бухаро-хивинской границей, правым берегом Аму-Дарьи, от Гугертли до тогая Мешекли включительно, и чертой, идущей от Мешекли к точке соединения прежней бухаро-хнвинской границы с граничной чертой Российской Империи.</w:t>
      </w:r>
    </w:p>
    <w:p>
      <w:pPr>
        <w:pStyle w:val="Normal"/>
        <w:jc w:val="both"/>
        <w:rPr>
          <w:rFonts w:ascii="Times New Roman" w:hAnsi="Times New Roman" w:cs="Times New Roman"/>
          <w:b/>
          <w:b/>
        </w:rPr>
      </w:pPr>
      <w:r>
        <w:rPr>
          <w:rFonts w:cs="Times New Roman" w:ascii="Times New Roman" w:hAnsi="Times New Roman"/>
          <w:b/>
        </w:rPr>
        <w:t>Статья 2</w:t>
      </w:r>
    </w:p>
    <w:p>
      <w:pPr>
        <w:pStyle w:val="Normal"/>
        <w:jc w:val="both"/>
        <w:rPr>
          <w:rFonts w:ascii="Times New Roman" w:hAnsi="Times New Roman" w:cs="Times New Roman"/>
        </w:rPr>
      </w:pPr>
      <w:r>
        <w:rPr>
          <w:rFonts w:cs="Times New Roman" w:ascii="Times New Roman" w:hAnsi="Times New Roman"/>
        </w:rPr>
        <w:t>С отделением правого берега Аму-Дарьи от Хивинского ханства, все караванные дороги, ведущие из Бухары на север в русские владения, проходят через земли исключительно бухарские и русские. За безопасностью караванного и торгового движения по этим дорогам будут блюсти оба правительства, русское и бухарское, каждое внутри своих пределов.</w:t>
      </w:r>
    </w:p>
    <w:p>
      <w:pPr>
        <w:pStyle w:val="Normal"/>
        <w:jc w:val="both"/>
        <w:rPr>
          <w:rFonts w:ascii="Times New Roman" w:hAnsi="Times New Roman" w:cs="Times New Roman"/>
          <w:b/>
          <w:b/>
        </w:rPr>
      </w:pPr>
      <w:r>
        <w:rPr>
          <w:rFonts w:cs="Times New Roman" w:ascii="Times New Roman" w:hAnsi="Times New Roman"/>
          <w:b/>
        </w:rPr>
        <w:t>Статья 3</w:t>
      </w:r>
    </w:p>
    <w:p>
      <w:pPr>
        <w:pStyle w:val="Normal"/>
        <w:jc w:val="both"/>
        <w:rPr>
          <w:rFonts w:ascii="Times New Roman" w:hAnsi="Times New Roman" w:cs="Times New Roman"/>
        </w:rPr>
      </w:pPr>
      <w:r>
        <w:rPr>
          <w:rFonts w:cs="Times New Roman" w:ascii="Times New Roman" w:hAnsi="Times New Roman"/>
        </w:rPr>
        <w:t>В той части реки Аму-Дарьи, которая принадлежи Бухарскому Эмиру, предоставляется свободное плавание по реке, наравне с бухарскими судами, русским пароходам и другим русским судам как правительственным, так и1 частным.</w:t>
      </w:r>
    </w:p>
    <w:p>
      <w:pPr>
        <w:pStyle w:val="Normal"/>
        <w:jc w:val="both"/>
        <w:rPr>
          <w:rFonts w:ascii="Times New Roman" w:hAnsi="Times New Roman" w:cs="Times New Roman"/>
          <w:b/>
          <w:b/>
        </w:rPr>
      </w:pPr>
      <w:r>
        <w:rPr>
          <w:rFonts w:cs="Times New Roman" w:ascii="Times New Roman" w:hAnsi="Times New Roman"/>
          <w:b/>
        </w:rPr>
        <w:t>Статья 4</w:t>
      </w:r>
    </w:p>
    <w:p>
      <w:pPr>
        <w:pStyle w:val="Normal"/>
        <w:jc w:val="both"/>
        <w:rPr>
          <w:rFonts w:ascii="Times New Roman" w:hAnsi="Times New Roman" w:cs="Times New Roman"/>
        </w:rPr>
      </w:pPr>
      <w:r>
        <w:rPr>
          <w:rFonts w:cs="Times New Roman" w:ascii="Times New Roman" w:hAnsi="Times New Roman"/>
        </w:rPr>
        <w:t>В тех местах на бухарских берегах Аму-Дарьи, где окажется необходимым и удобным, русские имеют право устраивать свои пристани и склады для товаров. Наблюдение за безопасностью и сохранностью этих пристаней и складов берет на себя бухарское правительство. Утверждение выбранных мест для пристаней зависит от высшей русской власти в Средней Азии.</w:t>
      </w:r>
    </w:p>
    <w:p>
      <w:pPr>
        <w:pStyle w:val="Normal"/>
        <w:jc w:val="both"/>
        <w:rPr>
          <w:rFonts w:ascii="Times New Roman" w:hAnsi="Times New Roman" w:cs="Times New Roman"/>
          <w:b/>
          <w:b/>
        </w:rPr>
      </w:pPr>
      <w:r>
        <w:rPr>
          <w:rFonts w:cs="Times New Roman" w:ascii="Times New Roman" w:hAnsi="Times New Roman"/>
          <w:b/>
        </w:rPr>
        <w:t>Статья 5</w:t>
      </w:r>
    </w:p>
    <w:p>
      <w:pPr>
        <w:pStyle w:val="Normal"/>
        <w:jc w:val="both"/>
        <w:rPr>
          <w:rFonts w:ascii="Times New Roman" w:hAnsi="Times New Roman" w:cs="Times New Roman"/>
        </w:rPr>
      </w:pPr>
      <w:r>
        <w:rPr>
          <w:rFonts w:cs="Times New Roman" w:ascii="Times New Roman" w:hAnsi="Times New Roman"/>
        </w:rPr>
        <w:t>Все города и селения Бухарского ханства открыты для русской торговли. Русские купцы и русские караваны могут свободно разъезжать по всему ханству и пользуются особенным покровительством местных властей. За безопасность русских караванов внутри бухарских пределов отвечает бухарское правительство.</w:t>
      </w:r>
    </w:p>
    <w:p>
      <w:pPr>
        <w:pStyle w:val="Normal"/>
        <w:jc w:val="both"/>
        <w:rPr>
          <w:rFonts w:ascii="Times New Roman" w:hAnsi="Times New Roman" w:cs="Times New Roman"/>
          <w:b/>
          <w:b/>
        </w:rPr>
      </w:pPr>
      <w:r>
        <w:rPr>
          <w:rFonts w:cs="Times New Roman" w:ascii="Times New Roman" w:hAnsi="Times New Roman"/>
          <w:b/>
        </w:rPr>
        <w:t>Статья 6</w:t>
      </w:r>
    </w:p>
    <w:p>
      <w:pPr>
        <w:pStyle w:val="Normal"/>
        <w:jc w:val="both"/>
        <w:rPr>
          <w:rFonts w:ascii="Times New Roman" w:hAnsi="Times New Roman" w:cs="Times New Roman"/>
        </w:rPr>
      </w:pPr>
      <w:r>
        <w:rPr>
          <w:rFonts w:cs="Times New Roman" w:ascii="Times New Roman" w:hAnsi="Times New Roman"/>
        </w:rPr>
        <w:t>Со всех без исключения товаров, принадлежащих русским купцам, идущим из русских пределов в Бухару или из Бухары в Россию, будет взиматься в Бухаре по два с половиной процента со стоимости товаров, подобно тому как и в Туркестанском крае взимается одна сороковая часть. Сверх этого зякета не будут взиматься никакие посторонние, добавочные пошлины.</w:t>
      </w:r>
    </w:p>
    <w:p>
      <w:pPr>
        <w:pStyle w:val="Normal"/>
        <w:jc w:val="both"/>
        <w:rPr>
          <w:rFonts w:ascii="Times New Roman" w:hAnsi="Times New Roman" w:cs="Times New Roman"/>
          <w:b/>
          <w:b/>
        </w:rPr>
      </w:pPr>
      <w:r>
        <w:rPr>
          <w:rFonts w:cs="Times New Roman" w:ascii="Times New Roman" w:hAnsi="Times New Roman"/>
          <w:b/>
        </w:rPr>
        <w:t>Статья 7</w:t>
      </w:r>
    </w:p>
    <w:p>
      <w:pPr>
        <w:pStyle w:val="Normal"/>
        <w:jc w:val="both"/>
        <w:rPr>
          <w:rFonts w:ascii="Times New Roman" w:hAnsi="Times New Roman" w:cs="Times New Roman"/>
        </w:rPr>
      </w:pPr>
      <w:r>
        <w:rPr>
          <w:rFonts w:cs="Times New Roman" w:ascii="Times New Roman" w:hAnsi="Times New Roman"/>
        </w:rPr>
        <w:t>Русским купцам предоставляется право беспошлинного провоза своих товаров через Бухарские владения во все соседние земли.</w:t>
      </w:r>
    </w:p>
    <w:p>
      <w:pPr>
        <w:pStyle w:val="Normal"/>
        <w:jc w:val="both"/>
        <w:rPr>
          <w:rFonts w:ascii="Times New Roman" w:hAnsi="Times New Roman" w:cs="Times New Roman"/>
          <w:b/>
          <w:b/>
        </w:rPr>
      </w:pPr>
      <w:r>
        <w:rPr>
          <w:rFonts w:cs="Times New Roman" w:ascii="Times New Roman" w:hAnsi="Times New Roman"/>
          <w:b/>
        </w:rPr>
        <w:t>Статья 8</w:t>
      </w:r>
    </w:p>
    <w:p>
      <w:pPr>
        <w:pStyle w:val="Normal"/>
        <w:jc w:val="both"/>
        <w:rPr>
          <w:rFonts w:ascii="Times New Roman" w:hAnsi="Times New Roman" w:cs="Times New Roman"/>
        </w:rPr>
      </w:pPr>
      <w:r>
        <w:rPr>
          <w:rFonts w:cs="Times New Roman" w:ascii="Times New Roman" w:hAnsi="Times New Roman"/>
        </w:rPr>
        <w:t>Русским купцам будет дозволено иметь в бухарских городах, где окажется необходимым, свои караван-сараи, в которых бы они могли складывать свои товары. Тем же правом будут пользоваться бухарские купцы в городах Туркестанского края.</w:t>
      </w:r>
    </w:p>
    <w:p>
      <w:pPr>
        <w:pStyle w:val="Normal"/>
        <w:jc w:val="both"/>
        <w:rPr>
          <w:rFonts w:ascii="Times New Roman" w:hAnsi="Times New Roman" w:cs="Times New Roman"/>
          <w:b/>
          <w:b/>
        </w:rPr>
      </w:pPr>
      <w:r>
        <w:rPr>
          <w:rFonts w:cs="Times New Roman" w:ascii="Times New Roman" w:hAnsi="Times New Roman"/>
          <w:b/>
        </w:rPr>
        <w:t>Статья 9</w:t>
      </w:r>
    </w:p>
    <w:p>
      <w:pPr>
        <w:pStyle w:val="Normal"/>
        <w:jc w:val="both"/>
        <w:rPr>
          <w:rFonts w:ascii="Times New Roman" w:hAnsi="Times New Roman" w:cs="Times New Roman"/>
        </w:rPr>
      </w:pPr>
      <w:r>
        <w:rPr>
          <w:rFonts w:cs="Times New Roman" w:ascii="Times New Roman" w:hAnsi="Times New Roman"/>
        </w:rPr>
        <w:t>Для наблюдения за правильным ходом торговли и за законным взиманием пошлины, а также и для сношений по купеческим делам с местными властями, предоставляется русским купцам право иметь во всех бухарских городах торговых агентов. Право это предоставляется и бухарским купцам в городах Туркестанского края.</w:t>
      </w:r>
    </w:p>
    <w:p>
      <w:pPr>
        <w:pStyle w:val="Normal"/>
        <w:jc w:val="both"/>
        <w:rPr>
          <w:rFonts w:ascii="Times New Roman" w:hAnsi="Times New Roman" w:cs="Times New Roman"/>
          <w:b/>
          <w:b/>
        </w:rPr>
      </w:pPr>
      <w:r>
        <w:rPr>
          <w:rFonts w:cs="Times New Roman" w:ascii="Times New Roman" w:hAnsi="Times New Roman"/>
          <w:b/>
        </w:rPr>
        <w:t>Статья 10</w:t>
      </w:r>
    </w:p>
    <w:p>
      <w:pPr>
        <w:pStyle w:val="Normal"/>
        <w:jc w:val="both"/>
        <w:rPr>
          <w:rFonts w:ascii="Times New Roman" w:hAnsi="Times New Roman" w:cs="Times New Roman"/>
        </w:rPr>
      </w:pPr>
      <w:r>
        <w:rPr>
          <w:rFonts w:cs="Times New Roman" w:ascii="Times New Roman" w:hAnsi="Times New Roman"/>
        </w:rPr>
        <w:t>Торговые обязательства между русскими и бухарцами должны быть исполняемы свято и ненарушимо, как с той, так и с другой стороны. Бухарское правительство обещается следить за честным исполнением всяких торговых сделок и добросовестным ведением торговых дел вообще.</w:t>
      </w:r>
    </w:p>
    <w:p>
      <w:pPr>
        <w:pStyle w:val="Normal"/>
        <w:jc w:val="both"/>
        <w:rPr/>
      </w:pPr>
      <w:r>
        <w:rPr>
          <w:rFonts w:cs="Times New Roman" w:ascii="Times New Roman" w:hAnsi="Times New Roman"/>
          <w:b/>
        </w:rPr>
        <w:t>Статья 11</w:t>
      </w:r>
    </w:p>
    <w:p>
      <w:pPr>
        <w:pStyle w:val="Normal"/>
        <w:jc w:val="both"/>
        <w:rPr>
          <w:rFonts w:ascii="Times New Roman" w:hAnsi="Times New Roman" w:cs="Times New Roman"/>
        </w:rPr>
      </w:pPr>
      <w:r>
        <w:rPr>
          <w:rFonts w:cs="Times New Roman" w:ascii="Times New Roman" w:hAnsi="Times New Roman"/>
        </w:rPr>
        <w:t>Русским подданным, наравне с подданными бухарскими, предоставляется право заниматься в бухарских владениях разными промыслами и ремеслами, допускаемыми шариатом, так точно, как это дозволено и бухарским подданным в русских владениях, по отношению к промыслам н ремеслам, допускаемым русскими законами.</w:t>
      </w:r>
    </w:p>
    <w:p>
      <w:pPr>
        <w:pStyle w:val="Normal"/>
        <w:jc w:val="both"/>
        <w:rPr>
          <w:rFonts w:ascii="Times New Roman" w:hAnsi="Times New Roman" w:cs="Times New Roman"/>
          <w:b/>
          <w:b/>
        </w:rPr>
      </w:pPr>
      <w:r>
        <w:rPr>
          <w:rFonts w:cs="Times New Roman" w:ascii="Times New Roman" w:hAnsi="Times New Roman"/>
          <w:b/>
        </w:rPr>
        <w:t>Статья 12</w:t>
      </w:r>
    </w:p>
    <w:p>
      <w:pPr>
        <w:pStyle w:val="Normal"/>
        <w:jc w:val="both"/>
        <w:rPr>
          <w:rFonts w:ascii="Times New Roman" w:hAnsi="Times New Roman" w:cs="Times New Roman"/>
        </w:rPr>
      </w:pPr>
      <w:r>
        <w:rPr>
          <w:rFonts w:cs="Times New Roman" w:ascii="Times New Roman" w:hAnsi="Times New Roman"/>
        </w:rPr>
        <w:t>Русским подданным предоставляется право отметь в ханстве недвижимое имущество, т. е. покупать дома, сады и пашни. Имущество это облагается поземельной податью наравне с имуществом бухарских подданных. Тем же правом будут пользоваться и бухарские подданные в пределах Российской империи.</w:t>
      </w:r>
    </w:p>
    <w:p>
      <w:pPr>
        <w:pStyle w:val="Normal"/>
        <w:jc w:val="both"/>
        <w:rPr>
          <w:rFonts w:ascii="Times New Roman" w:hAnsi="Times New Roman" w:cs="Times New Roman"/>
          <w:b/>
          <w:b/>
        </w:rPr>
      </w:pPr>
      <w:r>
        <w:rPr>
          <w:rFonts w:cs="Times New Roman" w:ascii="Times New Roman" w:hAnsi="Times New Roman"/>
          <w:b/>
        </w:rPr>
        <w:t>Статья 13</w:t>
      </w:r>
    </w:p>
    <w:p>
      <w:pPr>
        <w:pStyle w:val="Normal"/>
        <w:jc w:val="both"/>
        <w:rPr>
          <w:rFonts w:ascii="Times New Roman" w:hAnsi="Times New Roman" w:cs="Times New Roman"/>
        </w:rPr>
      </w:pPr>
      <w:r>
        <w:rPr>
          <w:rFonts w:cs="Times New Roman" w:ascii="Times New Roman" w:hAnsi="Times New Roman"/>
        </w:rPr>
        <w:t>Русские подданные приезжают в бухарские владения с выданными им от русского начальства билетами на свободный проезд за границу; они имеют право свободно разъезжать по всему ханству и пользуются особенным покровительством бухарских властей.</w:t>
      </w:r>
    </w:p>
    <w:p>
      <w:pPr>
        <w:pStyle w:val="Normal"/>
        <w:jc w:val="both"/>
        <w:rPr>
          <w:rFonts w:ascii="Times New Roman" w:hAnsi="Times New Roman" w:cs="Times New Roman"/>
          <w:b/>
          <w:b/>
        </w:rPr>
      </w:pPr>
      <w:r>
        <w:rPr>
          <w:rFonts w:cs="Times New Roman" w:ascii="Times New Roman" w:hAnsi="Times New Roman"/>
          <w:b/>
        </w:rPr>
        <w:t>Статья 14</w:t>
      </w:r>
    </w:p>
    <w:p>
      <w:pPr>
        <w:pStyle w:val="Normal"/>
        <w:jc w:val="both"/>
        <w:rPr>
          <w:rFonts w:ascii="Times New Roman" w:hAnsi="Times New Roman" w:cs="Times New Roman"/>
        </w:rPr>
      </w:pPr>
      <w:r>
        <w:rPr>
          <w:rFonts w:cs="Times New Roman" w:ascii="Times New Roman" w:hAnsi="Times New Roman"/>
        </w:rPr>
        <w:t>Правительство бухарское ни в каком случае не принимает к себе разных выходцев из России, являющихся без дозволительного на то вида от русской власти, к какой бы национальности они ни принадлежали. Если кто из преступников, русских подданных, будет скрываться от преследования законов в пределах бухарских, то таковой изловится бухарскими властями и доставится ближайшему русскому начальству.</w:t>
      </w:r>
    </w:p>
    <w:p>
      <w:pPr>
        <w:pStyle w:val="Normal"/>
        <w:jc w:val="both"/>
        <w:rPr>
          <w:rFonts w:ascii="Times New Roman" w:hAnsi="Times New Roman" w:cs="Times New Roman"/>
          <w:b/>
          <w:b/>
        </w:rPr>
      </w:pPr>
      <w:r>
        <w:rPr>
          <w:rFonts w:cs="Times New Roman" w:ascii="Times New Roman" w:hAnsi="Times New Roman"/>
          <w:b/>
        </w:rPr>
        <w:t>Статья 15</w:t>
      </w:r>
    </w:p>
    <w:p>
      <w:pPr>
        <w:pStyle w:val="Normal"/>
        <w:jc w:val="both"/>
        <w:rPr>
          <w:rFonts w:ascii="Times New Roman" w:hAnsi="Times New Roman" w:cs="Times New Roman"/>
        </w:rPr>
      </w:pPr>
      <w:r>
        <w:rPr>
          <w:rFonts w:cs="Times New Roman" w:ascii="Times New Roman" w:hAnsi="Times New Roman"/>
        </w:rPr>
        <w:t>Дабы иметь непрерывное, непосредственное сношение с высшей русской властью в Средней Азии, Эмир Бухарский назначает из числа своих приближенных доверенное лицо постоянным посланцем и уполномоченным от себя в Ташкент. Этот уполномоченный будет жить в Ташкенте в эмировском доме и на счет Эмира.</w:t>
      </w:r>
    </w:p>
    <w:p>
      <w:pPr>
        <w:pStyle w:val="Normal"/>
        <w:jc w:val="both"/>
        <w:rPr>
          <w:rFonts w:ascii="Times New Roman" w:hAnsi="Times New Roman" w:cs="Times New Roman"/>
          <w:b/>
          <w:b/>
        </w:rPr>
      </w:pPr>
      <w:r>
        <w:rPr>
          <w:rFonts w:cs="Times New Roman" w:ascii="Times New Roman" w:hAnsi="Times New Roman"/>
          <w:b/>
        </w:rPr>
        <w:t>Статья 16</w:t>
      </w:r>
    </w:p>
    <w:p>
      <w:pPr>
        <w:pStyle w:val="Normal"/>
        <w:jc w:val="both"/>
        <w:rPr>
          <w:rFonts w:ascii="Times New Roman" w:hAnsi="Times New Roman" w:cs="Times New Roman"/>
        </w:rPr>
      </w:pPr>
      <w:r>
        <w:rPr>
          <w:rFonts w:cs="Times New Roman" w:ascii="Times New Roman" w:hAnsi="Times New Roman"/>
        </w:rPr>
        <w:t>Русское правительство точно так же может иметь постоянного своего представителя в Бухаре при Высокостепенном Эмире. Уполномоченный русской власти в Бухаре, точно так же как и уполномоченный Эмира в Ташкенте, будет жить в доме и на счет русского Правительства.</w:t>
      </w:r>
    </w:p>
    <w:p>
      <w:pPr>
        <w:pStyle w:val="Normal"/>
        <w:jc w:val="both"/>
        <w:rPr>
          <w:rFonts w:ascii="Times New Roman" w:hAnsi="Times New Roman" w:cs="Times New Roman"/>
          <w:b/>
          <w:b/>
        </w:rPr>
      </w:pPr>
      <w:r>
        <w:rPr>
          <w:rFonts w:cs="Times New Roman" w:ascii="Times New Roman" w:hAnsi="Times New Roman"/>
          <w:b/>
        </w:rPr>
        <w:t>Статья 17</w:t>
      </w:r>
    </w:p>
    <w:p>
      <w:pPr>
        <w:pStyle w:val="Normal"/>
        <w:jc w:val="both"/>
        <w:rPr>
          <w:rFonts w:ascii="Times New Roman" w:hAnsi="Times New Roman" w:cs="Times New Roman"/>
        </w:rPr>
      </w:pPr>
      <w:r>
        <w:rPr>
          <w:rFonts w:cs="Times New Roman" w:ascii="Times New Roman" w:hAnsi="Times New Roman"/>
        </w:rPr>
        <w:t>В угоду Государю Императору Всероссийскому и для вящшей славы его Императорского Величества Высокостепенный Эмир Сеид-Музафар постановил: отныне в пределах бухарских прекращается на вечные времена постыдный торг людьми, противный законам человеколюбия. Согласно с этим постановлением Сеид-Музафар ныне же рассылает ко всем бекам строжайшее в этом смысле предписание; в пограничные же города бухарские, куда привозятся из соседних стран невольники для продажи бухарским подданным, пошлется кроме помянутого предписания о прекращении торга невольниками, еще и повеление о том, что если, вопреки приказанию Эмира, будут туда привозиться невольники, то таковых отобрать от хозяев и немедленно освободить.</w:t>
      </w:r>
    </w:p>
    <w:p>
      <w:pPr>
        <w:pStyle w:val="Normal"/>
        <w:jc w:val="both"/>
        <w:rPr>
          <w:rFonts w:ascii="Times New Roman" w:hAnsi="Times New Roman" w:cs="Times New Roman"/>
          <w:b/>
          <w:b/>
        </w:rPr>
      </w:pPr>
      <w:r>
        <w:rPr>
          <w:rFonts w:cs="Times New Roman" w:ascii="Times New Roman" w:hAnsi="Times New Roman"/>
          <w:b/>
        </w:rPr>
        <w:t>Статья 18</w:t>
      </w:r>
    </w:p>
    <w:p>
      <w:pPr>
        <w:pStyle w:val="Normal"/>
        <w:jc w:val="both"/>
        <w:rPr>
          <w:rFonts w:ascii="Times New Roman" w:hAnsi="Times New Roman" w:cs="Times New Roman"/>
        </w:rPr>
      </w:pPr>
      <w:r>
        <w:rPr>
          <w:rFonts w:cs="Times New Roman" w:ascii="Times New Roman" w:hAnsi="Times New Roman"/>
        </w:rPr>
        <w:t>Его Высокостепенство Сеид-Музафар, от искренней души желая развить и упрочить дружеские и соседские отношения, существующие для блага Бухары уже пять лет, принимает к руководству выше изложенные 17 статей, составляющие новый договор о дружбе России с Бухарой.</w:t>
      </w:r>
    </w:p>
    <w:p>
      <w:pPr>
        <w:pStyle w:val="Normal"/>
        <w:jc w:val="both"/>
        <w:rPr>
          <w:rFonts w:ascii="Times New Roman" w:hAnsi="Times New Roman" w:cs="Times New Roman"/>
        </w:rPr>
      </w:pPr>
      <w:r>
        <w:rPr>
          <w:rFonts w:cs="Times New Roman" w:ascii="Times New Roman" w:hAnsi="Times New Roman"/>
        </w:rPr>
        <w:t>Договор о том написан на двух языках, на русском и на туркском. В знак утверждения этого договора и принятия его к руководству для себя и для преемников своих, Эмир Сеид-Музафар приложил свою печать. В Шааре, в '28-ой день сентября 1873 года, месяца Шагбена в 19-й день 1290 года. Договор сей мною принят к руководству при будущих отношениях России с Бухарой и утверждается подписью моей с приложением печати. Город Ташкент, в 17 день октября 1873 года.</w:t>
      </w:r>
    </w:p>
    <w:p>
      <w:pPr>
        <w:pStyle w:val="Normal"/>
        <w:jc w:val="right"/>
        <w:rPr>
          <w:rFonts w:ascii="Times New Roman" w:hAnsi="Times New Roman" w:cs="Times New Roman"/>
        </w:rPr>
      </w:pPr>
      <w:r>
        <w:rPr>
          <w:rFonts w:cs="Times New Roman" w:ascii="Times New Roman" w:hAnsi="Times New Roman"/>
        </w:rPr>
        <w:t>Туркестанский Генерал-Губернатор, Генерал-Адъютант. фон-Кауфман.</w:t>
      </w:r>
    </w:p>
    <w:p>
      <w:pPr>
        <w:pStyle w:val="Normal"/>
        <w:jc w:val="both"/>
        <w:rPr>
          <w:rFonts w:ascii="Times New Roman" w:hAnsi="Times New Roman" w:cs="Times New Roman"/>
        </w:rPr>
      </w:pPr>
      <w:r>
        <w:rPr>
          <w:rFonts w:cs="Times New Roman" w:ascii="Times New Roman" w:hAnsi="Times New Roman"/>
        </w:rPr>
        <w:t>(м.п.)</w:t>
      </w:r>
    </w:p>
    <w:p>
      <w:pPr>
        <w:pStyle w:val="Normal"/>
        <w:jc w:val="both"/>
        <w:rPr>
          <w:rFonts w:ascii="Times New Roman" w:hAnsi="Times New Roman" w:cs="Times New Roman"/>
          <w:i w:val="false"/>
          <w:i w:val="false"/>
        </w:rPr>
      </w:pPr>
      <w:r>
        <w:rPr>
          <w:rFonts w:cs="Times New Roman" w:ascii="Times New Roman" w:hAnsi="Times New Roman"/>
          <w:i w:val="false"/>
        </w:rPr>
        <w:t>Печатается по изданию: Сборник действующих трактатов, конвенций и соглашений. Издание второе. Том. 1, СПб., 1902.С. 421-425.</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02. О круге ведомства Мировых Судей в Бухарском Ханстве, Самаркандского Окружного Суда и Российского политического Агента в Бухаре по возникающим в пределах Бухарского Ханства судебным делам.</w:t>
      </w:r>
    </w:p>
    <w:p>
      <w:pPr>
        <w:pStyle w:val="Normal"/>
        <w:jc w:val="both"/>
        <w:rPr>
          <w:rFonts w:ascii="Times New Roman" w:hAnsi="Times New Roman" w:cs="Times New Roman"/>
        </w:rPr>
      </w:pPr>
      <w:r>
        <w:rPr>
          <w:rFonts w:cs="Times New Roman" w:ascii="Times New Roman" w:hAnsi="Times New Roman"/>
        </w:rPr>
        <w:t>(Приложение к статье 117 (прим.). Положение об управлении Туркестанского края. Издание 1892 года. (По Прод. 1906 г.).</w:t>
      </w:r>
    </w:p>
    <w:p>
      <w:pPr>
        <w:pStyle w:val="Normal"/>
        <w:jc w:val="both"/>
        <w:rPr>
          <w:rFonts w:ascii="Times New Roman" w:hAnsi="Times New Roman" w:cs="Times New Roman"/>
        </w:rPr>
      </w:pPr>
      <w:r>
        <w:rPr>
          <w:rFonts w:cs="Times New Roman" w:ascii="Times New Roman" w:hAnsi="Times New Roman"/>
        </w:rPr>
        <w:t>1. Все дела по преступлениям и проступкам, совершаемым русскими подданными в пределах Бухарского Ханства, все гражданские дела, возникающие между проживающими в этом Ханстве русскими подданными, все гражданские дела, в коих ответчиками являются пребывающие в Бухарском Ханстве русские подданные, одни или же совместно с туземцами, а равно возникающие в пределах Бухарского Ханства гражданские дела между Государственным банком и частными лицами подлежат ведению Мировых Судей, состоящих в Бухарском Ханстве, и Самаркандского окружного Суда, по принадлежности, в пределах подсудности, определенной Уставами Гражданского и Уголовного Судопроизводства (Уст. Гражд. Суд., ст.2150 и след., по Прод.; Уст. Угол. Суд., ст. 1449 и след., по Прод).(9424) I, ст.1; 1894 Мая 30 (10690); 1898 Июн.2 (15493) мн. Гос. Сов., VI; врем. шт.</w:t>
      </w:r>
    </w:p>
    <w:p>
      <w:pPr>
        <w:pStyle w:val="Normal"/>
        <w:jc w:val="both"/>
        <w:rPr>
          <w:rFonts w:ascii="Times New Roman" w:hAnsi="Times New Roman" w:cs="Times New Roman"/>
        </w:rPr>
      </w:pPr>
      <w:r>
        <w:rPr>
          <w:rFonts w:cs="Times New Roman" w:ascii="Times New Roman" w:hAnsi="Times New Roman"/>
        </w:rPr>
        <w:t>2. Мировые Судьи и Самаркандский Окружной Суд при разборе и решении сих дел (ст.1 сего прил.), а также при производстве следствий, руководствуются указанными в предшедшей 1-й статье сего приложения статьями Уставов Гражданского и Уголовного Судопроизводства. 1889 Мая 9 (5994) III; 1893 Март.15 (9424) I, ст.1; 1894 Мая 30 (10690); 1898 Июн.2 (25493) мн.Гос.Сов., VI.</w:t>
      </w:r>
    </w:p>
    <w:p>
      <w:pPr>
        <w:pStyle w:val="Normal"/>
        <w:jc w:val="both"/>
        <w:rPr>
          <w:rFonts w:ascii="Times New Roman" w:hAnsi="Times New Roman" w:cs="Times New Roman"/>
        </w:rPr>
      </w:pPr>
      <w:r>
        <w:rPr>
          <w:rFonts w:cs="Times New Roman" w:ascii="Times New Roman" w:hAnsi="Times New Roman"/>
        </w:rPr>
        <w:t>3. Меры к исполнению решений судебных установлений, означенных в статье 1 сего приложения, в пределах Бухарского Ханства, принимаются по просьбе истцов Российским Политическим Агентством в Бухаре. В тех случаях, когда означенные меры должны быть приняты против туземцев, Агентство входит по этому предмету в соглашение с Бухарскими властями. 1893 Март.15 (9424) I, ст.1.</w:t>
      </w:r>
    </w:p>
    <w:p>
      <w:pPr>
        <w:pStyle w:val="Normal"/>
        <w:jc w:val="both"/>
        <w:rPr>
          <w:rFonts w:ascii="Times New Roman" w:hAnsi="Times New Roman" w:cs="Times New Roman"/>
        </w:rPr>
      </w:pPr>
      <w:r>
        <w:rPr>
          <w:rFonts w:cs="Times New Roman" w:ascii="Times New Roman" w:hAnsi="Times New Roman"/>
        </w:rPr>
        <w:t>4. На Мировых Судей в Бухарском Ханстве возлагается, сверх производства предварительных следствий по делам о преступлениях, совершаемых в пределах Бухарского Ханства русскими подданными или иностранцами-христианами, также и производство следствий по возникающим в пределах Ханства делам о преступлениях и проступках против имущества и доходов казны. (Улож. Наказ., изд. 1885 г., Разд. VII), а равно по тем уголовным делам, в которых русские подданные или иностранцы-христиане являются потерпевшими, с тем, чтобы оконченные следствия были передаваемы Российскому Политическому Агенту в Бухаре, если следствием будет обнаружено, что обвиняемый - бухарский подданный или иностранец-нехристианин. 1896 Янв.15 (12412) II, ст.1; 1898 Июн.2 (15493) врем .шт.</w:t>
      </w:r>
    </w:p>
    <w:p>
      <w:pPr>
        <w:pStyle w:val="Normal"/>
        <w:jc w:val="both"/>
        <w:rPr>
          <w:rFonts w:ascii="Times New Roman" w:hAnsi="Times New Roman" w:cs="Times New Roman"/>
        </w:rPr>
      </w:pPr>
      <w:r>
        <w:rPr>
          <w:rFonts w:cs="Times New Roman" w:ascii="Times New Roman" w:hAnsi="Times New Roman"/>
        </w:rPr>
        <w:t>5. На Мировых Судей возлагаются обязанности по охранению имуществ, вызову наследников и заведыванию опекунской частью на основании указанных в статье 1 сего приложения статей Устава Гражданского Судопроизводства. 1898 Мая 9 (5994) V; 1989 Июн.2 (15493) мн.Гос.Сов., VI.</w:t>
      </w:r>
    </w:p>
    <w:p>
      <w:pPr>
        <w:pStyle w:val="Normal"/>
        <w:jc w:val="both"/>
        <w:rPr>
          <w:rFonts w:ascii="Times New Roman" w:hAnsi="Times New Roman" w:cs="Times New Roman"/>
        </w:rPr>
      </w:pPr>
      <w:r>
        <w:rPr>
          <w:rFonts w:cs="Times New Roman" w:ascii="Times New Roman" w:hAnsi="Times New Roman"/>
        </w:rPr>
        <w:t>6. Все возникающие между пребывающими в Бухарском Ханстве русскими подданными и туземцами гражданские дела, в коих ответчиками являются одни туземцы, подлежат ведению Российского Политического Агента, который относительно рассмотрения и решения этих дел, а также удовлетворения истцов в тех случаях, когда исполнительные меры должны быть приняты в пределах Бухарского Ханства, входит в соглашение с Бухарскими властями. 1893 Март.15 (9424) I, ст.2.</w:t>
      </w:r>
    </w:p>
    <w:p>
      <w:pPr>
        <w:pStyle w:val="Normal"/>
        <w:jc w:val="both"/>
        <w:rPr>
          <w:rFonts w:ascii="Times New Roman" w:hAnsi="Times New Roman" w:cs="Times New Roman"/>
        </w:rPr>
      </w:pPr>
      <w:r>
        <w:rPr>
          <w:rFonts w:cs="Times New Roman" w:ascii="Times New Roman" w:hAnsi="Times New Roman"/>
        </w:rPr>
        <w:t>7. Российскому Политическому Агенту в Бухаре разрешается принимать к рассмотрению, на правах третейского судьи, все возникающие между пребывающими в Бухарском Ханстве русскими подданными и туземцами гражданские дела, в том случае, когда обе стороны того пожелают, причем обяжутся беспрекословно подчиняться решению. Дела, этим порядком однажды решенные, не могут быть возобновляемы в других судебных учреждениях. Там же, ст.3.</w:t>
      </w:r>
    </w:p>
    <w:p>
      <w:pPr>
        <w:pStyle w:val="Normal"/>
        <w:jc w:val="both"/>
        <w:rPr>
          <w:rFonts w:ascii="Times New Roman" w:hAnsi="Times New Roman" w:cs="Times New Roman"/>
        </w:rPr>
      </w:pPr>
      <w:r>
        <w:rPr>
          <w:rFonts w:cs="Times New Roman" w:ascii="Times New Roman" w:hAnsi="Times New Roman"/>
        </w:rPr>
        <w:t>8. Для приведения в исполнение решений по означенным выше в статьях 6 и 7 сего приложения делам, Политический Агент выдает, по просьбе истцом, исполнительные листы. Последние имеют законную силу в пределах Империи, и изложенные в них решения приводятся, по ходатайству истцов, в исполнение подлежащей русской властью. Там же, ст.4.</w:t>
      </w:r>
    </w:p>
    <w:p>
      <w:pPr>
        <w:pStyle w:val="Normal"/>
        <w:jc w:val="both"/>
        <w:rPr>
          <w:rFonts w:ascii="Times New Roman" w:hAnsi="Times New Roman" w:cs="Times New Roman"/>
        </w:rPr>
      </w:pPr>
      <w:r>
        <w:rPr>
          <w:rFonts w:cs="Times New Roman" w:ascii="Times New Roman" w:hAnsi="Times New Roman"/>
        </w:rPr>
        <w:t>9. Все дела о преступлениях и проступках туземцев Бухарского Ханства, в коих потерпевшими являются русские подданные, подлежат ведению Российского Политического Агента, который, относительно рассмотрения и решения этих дел, сообразно местным законам и обычаям, входит в соглашение с Бухарскими властями. Там же, ст.5.</w:t>
      </w:r>
    </w:p>
    <w:p>
      <w:pPr>
        <w:pStyle w:val="Normal"/>
        <w:jc w:val="both"/>
        <w:rPr>
          <w:rFonts w:ascii="Times New Roman" w:hAnsi="Times New Roman" w:cs="Times New Roman"/>
        </w:rPr>
      </w:pPr>
      <w:r>
        <w:rPr>
          <w:rFonts w:cs="Times New Roman" w:ascii="Times New Roman" w:hAnsi="Times New Roman"/>
        </w:rPr>
        <w:t>10. Пребывание в пределах Бухарского Ханства иностранцы, принадлежащие к христианским вероисповеданиям, состоят под непосредственным покровительством Российского Политического Агентства, и во всем, что касается полицейского и судебного порядка, подчиняются тем правилам, кои установлены или впредь будут установляемы для проживающих в Ханстве русских подданных. Там же, ст.6.</w:t>
      </w:r>
    </w:p>
    <w:p>
      <w:pPr>
        <w:pStyle w:val="Normal"/>
        <w:jc w:val="both"/>
        <w:rPr>
          <w:rFonts w:ascii="Times New Roman" w:hAnsi="Times New Roman" w:cs="Times New Roman"/>
        </w:rPr>
      </w:pPr>
      <w:r>
        <w:rPr>
          <w:rFonts w:cs="Times New Roman" w:ascii="Times New Roman" w:hAnsi="Times New Roman"/>
        </w:rPr>
        <w:t>11. Все пребывающие в Бухаре иностранцы, не принадлежащие к христианским исповеданиям, подчиняются, наравне с туземцами, Бухарским властям и посему все возникающие между ними и русскими подданными гражданские и уголовные дела подлежат рассмотрению и решению на основании правил судопроизводства, установленных для смешанных дел между русскими подданными и туземцами Бухарского Ханства. Там же, ст.7.</w:t>
      </w:r>
    </w:p>
    <w:p>
      <w:pPr>
        <w:pStyle w:val="Normal"/>
        <w:jc w:val="both"/>
        <w:rPr>
          <w:rFonts w:ascii="Times New Roman" w:hAnsi="Times New Roman" w:cs="Times New Roman"/>
        </w:rPr>
      </w:pPr>
      <w:r>
        <w:rPr>
          <w:rFonts w:cs="Times New Roman" w:ascii="Times New Roman" w:hAnsi="Times New Roman"/>
        </w:rPr>
        <w:t>Печатается по изданию: Свод Законов Российской империи. В пяти книгах. Книга первая. Тома 1-3.Том 2. СПб., 1912. С. 452-453.</w:t>
      </w:r>
    </w:p>
    <w:p>
      <w:pPr>
        <w:pStyle w:val="Normal"/>
        <w:jc w:val="center"/>
        <w:rPr>
          <w:rFonts w:ascii="Times New Roman" w:hAnsi="Times New Roman" w:cs="Times New Roman"/>
          <w:b/>
          <w:b/>
          <w:color w:val="000080"/>
        </w:rPr>
      </w:pPr>
      <w:r>
        <w:rPr>
          <w:rFonts w:cs="Times New Roman" w:ascii="Times New Roman" w:hAnsi="Times New Roman"/>
          <w:b/>
          <w:color w:val="000080"/>
        </w:rPr>
        <w:t xml:space="preserve">№ </w:t>
      </w:r>
      <w:r>
        <w:rPr>
          <w:rFonts w:cs="Times New Roman" w:ascii="Times New Roman" w:hAnsi="Times New Roman"/>
          <w:b/>
          <w:color w:val="000080"/>
        </w:rPr>
        <w:t>103. Положение об управлении Туркестанского края. Издание 1892 года.</w:t>
      </w:r>
    </w:p>
    <w:p>
      <w:pPr>
        <w:pStyle w:val="Normal"/>
        <w:jc w:val="center"/>
        <w:rPr>
          <w:rFonts w:ascii="Times New Roman" w:hAnsi="Times New Roman" w:cs="Times New Roman"/>
        </w:rPr>
      </w:pPr>
      <w:r>
        <w:rPr>
          <w:rFonts w:cs="Times New Roman" w:ascii="Times New Roman" w:hAnsi="Times New Roman"/>
        </w:rPr>
        <w:t>(Свод законов Российской Империи. Том второй.)</w:t>
      </w:r>
    </w:p>
    <w:p>
      <w:pPr>
        <w:pStyle w:val="Normal"/>
        <w:jc w:val="center"/>
        <w:rPr>
          <w:rFonts w:ascii="Times New Roman" w:hAnsi="Times New Roman" w:cs="Times New Roman"/>
        </w:rPr>
      </w:pPr>
      <w:r>
        <w:rPr>
          <w:rFonts w:cs="Times New Roman" w:ascii="Times New Roman" w:hAnsi="Times New Roman"/>
        </w:rPr>
        <w:t>(извлечение)</w:t>
      </w:r>
    </w:p>
    <w:p>
      <w:pPr>
        <w:pStyle w:val="Normal"/>
        <w:jc w:val="both"/>
        <w:rPr>
          <w:rFonts w:ascii="Times New Roman" w:hAnsi="Times New Roman" w:cs="Times New Roman"/>
          <w:b/>
          <w:b/>
        </w:rPr>
      </w:pPr>
      <w:r>
        <w:rPr>
          <w:rFonts w:cs="Times New Roman" w:ascii="Times New Roman" w:hAnsi="Times New Roman"/>
          <w:b/>
        </w:rPr>
        <w:t>Введение.</w:t>
      </w:r>
    </w:p>
    <w:p>
      <w:pPr>
        <w:pStyle w:val="Normal"/>
        <w:jc w:val="both"/>
        <w:rPr>
          <w:rFonts w:ascii="Times New Roman" w:hAnsi="Times New Roman" w:cs="Times New Roman"/>
        </w:rPr>
      </w:pPr>
      <w:r>
        <w:rPr>
          <w:rFonts w:cs="Times New Roman" w:ascii="Times New Roman" w:hAnsi="Times New Roman"/>
        </w:rPr>
        <w:t>1. Туркестанский край образуют три области: Сыр-Дарьинская, Ферганская и Самаркандская. 1886 Июн.12 (3814) пол., ст.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Семиреченская область включена в состав Туркестанского Генерал-Губернаторства и передана в ведение Военного Министерства. Закаспийская область подчинена главному надзору Туркестанского Генерал-Губернатора на одинаковых основаниях с прочими областями, входящими в состав сего Генерал-Губернаторства. Означенные области управляются: Семиреченская - на основании Положения об Управлении Степных Областей, а Закаспийская на основании Временного Положения об Управлении Закаспийской областью. Впредь до издания общего об управлении объединенными областями Туркестанского Генерал-Губернаторства Положения, Генерал-Губернатору предоставляется разрешение в пределах закона вопросов, могущих возникать по применению действующих ныне в Закаспийской и Семиреченской областях положений и правил. При надобности Генерал-Губернатор о встреченных затруднениях представляет Военному Министру или сообщает по отдельным частям управления подлежащим Министрам. 1897 Дек.26 (14818) Имен.ук., ст.2,3; 1899 Июн.11 (17177) пол. Ком. Мин., ст.1,8.</w:t>
      </w:r>
    </w:p>
    <w:p>
      <w:pPr>
        <w:pStyle w:val="Normal"/>
        <w:jc w:val="both"/>
        <w:rPr>
          <w:rFonts w:ascii="Times New Roman" w:hAnsi="Times New Roman" w:cs="Times New Roman"/>
        </w:rPr>
      </w:pPr>
      <w:r>
        <w:rPr>
          <w:rFonts w:cs="Times New Roman" w:ascii="Times New Roman" w:hAnsi="Times New Roman"/>
        </w:rPr>
        <w:t>2 . Сыр-Дарьинская область состоит из Аму-Дарьинского отдела и пяти уездов: Казалинского, Перовского, Чимкентского, Аулиэатинского и Ташкентского. 1886 Июн.2 (3814) пол., ст.2; (по Прод.1906 г.) 1895 Июн.16 (11856).</w:t>
      </w:r>
    </w:p>
    <w:p>
      <w:pPr>
        <w:pStyle w:val="Normal"/>
        <w:jc w:val="both"/>
        <w:rPr>
          <w:rFonts w:ascii="Times New Roman" w:hAnsi="Times New Roman" w:cs="Times New Roman"/>
        </w:rPr>
      </w:pPr>
      <w:r>
        <w:rPr>
          <w:rFonts w:cs="Times New Roman" w:ascii="Times New Roman" w:hAnsi="Times New Roman"/>
        </w:rPr>
        <w:t>3. Ферганская область делится на пять уездов: Кокандский, Маргеланский, Андижанский, Наманганский и Ошский. 1886 Июн.2 (3814) пол., ст.2.</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8 г.). Высочайше повелено: областной город, Ферганской области, Новый-Маргелан переименовать в Скобелев. - Сие примечание относится также к статьям 7, 68, прим.2 (по Прод.1906 г.) и прил.6 ст.1 (по Прод.1906 г.), 70 (по Прод.1906 г.), 70.1. (по Прод.1906 г.), 70.2. (по Прод.1906 г.), 72 (по Прод.1906 г.) и прим.2, а также к статье 1 (по Прод.1906 г.) приложения к статье 72. 1907 Окт. 23 (с.у.1908 г., 36) пол.Сов.Мин.</w:t>
      </w:r>
    </w:p>
    <w:p>
      <w:pPr>
        <w:pStyle w:val="Normal"/>
        <w:jc w:val="both"/>
        <w:rPr>
          <w:rFonts w:ascii="Times New Roman" w:hAnsi="Times New Roman" w:cs="Times New Roman"/>
        </w:rPr>
      </w:pPr>
      <w:r>
        <w:rPr>
          <w:rFonts w:cs="Times New Roman" w:ascii="Times New Roman" w:hAnsi="Times New Roman"/>
        </w:rPr>
        <w:t>4. Самаркандская область состоит из четырех уездов: Самаркандского, Катта-Курганского, Ходжентского и Джизакского. 1886 Июн.12 (3814) пол., ст.4.</w:t>
      </w:r>
    </w:p>
    <w:p>
      <w:pPr>
        <w:pStyle w:val="Normal"/>
        <w:jc w:val="both"/>
        <w:rPr>
          <w:rFonts w:ascii="Times New Roman" w:hAnsi="Times New Roman" w:cs="Times New Roman"/>
        </w:rPr>
      </w:pPr>
      <w:r>
        <w:rPr>
          <w:rFonts w:cs="Times New Roman" w:ascii="Times New Roman" w:hAnsi="Times New Roman"/>
        </w:rPr>
        <w:t>5. Определение и изменение границ уездов, по ближайшем соображении местных условий, принадлежит Генерал-Губернатору, который о распоряжениях своих по этому предмету доводит, через Военного Министра, до Высочайшего сведения. Там же, ст.5.</w:t>
      </w:r>
    </w:p>
    <w:p>
      <w:pPr>
        <w:pStyle w:val="Normal"/>
        <w:jc w:val="both"/>
        <w:rPr>
          <w:rFonts w:ascii="Times New Roman" w:hAnsi="Times New Roman" w:cs="Times New Roman"/>
        </w:rPr>
      </w:pPr>
      <w:r>
        <w:rPr>
          <w:rFonts w:cs="Times New Roman" w:ascii="Times New Roman" w:hAnsi="Times New Roman"/>
        </w:rPr>
        <w:t>6. Управление Туркестанского края составляют: 1) главное управление; 2) управления отдельными частями разных ведомств; 3) местные административные установления: а) областные, б) уездные, в) городские, г) сельские; 4) установления судебные. Там же, ст.6.</w:t>
      </w:r>
    </w:p>
    <w:p>
      <w:pPr>
        <w:pStyle w:val="Normal"/>
        <w:jc w:val="both"/>
        <w:rPr/>
      </w:pPr>
      <w:r>
        <w:rPr>
          <w:rFonts w:cs="Times New Roman" w:ascii="Times New Roman" w:hAnsi="Times New Roman"/>
          <w:i w:val="false"/>
        </w:rPr>
        <w:t>Примечание</w:t>
      </w:r>
      <w:r>
        <w:rPr>
          <w:rFonts w:cs="Times New Roman" w:ascii="Times New Roman" w:hAnsi="Times New Roman"/>
        </w:rPr>
        <w:t>. Все должности по управлению Туркестанского края замещаются военными или гражданскими чинами, за исключением должностей Военных Губернаторов и Начальника Аму-Дарьинского отдела, которые должны быть заняты исключительно военными. Там же, шт.6 прим.4.</w:t>
      </w:r>
    </w:p>
    <w:p>
      <w:pPr>
        <w:pStyle w:val="Normal"/>
        <w:jc w:val="both"/>
        <w:rPr>
          <w:rFonts w:ascii="Times New Roman" w:hAnsi="Times New Roman" w:cs="Times New Roman"/>
        </w:rPr>
      </w:pPr>
      <w:r>
        <w:rPr>
          <w:rFonts w:cs="Times New Roman" w:ascii="Times New Roman" w:hAnsi="Times New Roman"/>
        </w:rPr>
        <w:t>7. Местопребыванием управлений назначаются: главного - город Ташкент, областных: Сыр-Дарьинского - город Ташкент, Ферганского - город Новый Маргелан, Самаркандского - город Самарканд, Аму-Дарьинского отдела - укрепление Петро-Александровское, и уездных - одноименные с уездами города, кроме Джизакского уездного управления, находящегося в укреплении Ключевом. Там же, пол., ст.7.</w:t>
      </w:r>
    </w:p>
    <w:p>
      <w:pPr>
        <w:pStyle w:val="Normal"/>
        <w:jc w:val="both"/>
        <w:rPr/>
      </w:pPr>
      <w:r>
        <w:rPr>
          <w:rFonts w:cs="Times New Roman" w:ascii="Times New Roman" w:hAnsi="Times New Roman"/>
        </w:rPr>
        <w:t xml:space="preserve">(По Прод.1908 г.) </w:t>
      </w:r>
      <w:r>
        <w:rPr>
          <w:rFonts w:cs="Times New Roman" w:ascii="Times New Roman" w:hAnsi="Times New Roman"/>
          <w:i w:val="false"/>
        </w:rPr>
        <w:t>см.выше, ст.3 (прим.).</w:t>
      </w:r>
    </w:p>
    <w:p>
      <w:pPr>
        <w:pStyle w:val="Normal"/>
        <w:jc w:val="both"/>
        <w:rPr>
          <w:rFonts w:ascii="Times New Roman" w:hAnsi="Times New Roman" w:cs="Times New Roman"/>
        </w:rPr>
      </w:pPr>
      <w:r>
        <w:rPr>
          <w:rFonts w:cs="Times New Roman" w:ascii="Times New Roman" w:hAnsi="Times New Roman"/>
        </w:rPr>
        <w:t>8. Управление Туркестанского края, за исключением установлений и лиц, принадлежащих к судебному, финансовому, контрольному, учебному и почтово-телеграфному ведомствам, находится в ведении Военного Министерства. Там же, ст.8; шт., прим.2.</w:t>
      </w:r>
    </w:p>
    <w:p>
      <w:pPr>
        <w:pStyle w:val="Normal"/>
        <w:jc w:val="both"/>
        <w:rPr>
          <w:rFonts w:ascii="Times New Roman" w:hAnsi="Times New Roman" w:cs="Times New Roman"/>
        </w:rPr>
      </w:pPr>
      <w:r>
        <w:rPr>
          <w:rFonts w:cs="Times New Roman" w:ascii="Times New Roman" w:hAnsi="Times New Roman"/>
        </w:rPr>
        <w:t>9. Туземцы Туркестанского края (кочевые и оседлые), живущие в селениях пользуются правами сельских обывателей, а проживающие в городах - правами городских обывателей. Преимущества, присвоенные другим состояниям Российской Империи, приобретаются туземцами на основании общих законов. Там же, пол., ст.9.</w:t>
      </w:r>
    </w:p>
    <w:p>
      <w:pPr>
        <w:pStyle w:val="Normal"/>
        <w:jc w:val="both"/>
        <w:rPr>
          <w:rFonts w:ascii="Times New Roman" w:hAnsi="Times New Roman" w:cs="Times New Roman"/>
        </w:rPr>
      </w:pPr>
      <w:r>
        <w:rPr>
          <w:rFonts w:cs="Times New Roman" w:ascii="Times New Roman" w:hAnsi="Times New Roman"/>
        </w:rPr>
        <w:t>РАЗДЕЛ ПЕРВЫЙ.</w:t>
      </w:r>
    </w:p>
    <w:p>
      <w:pPr>
        <w:pStyle w:val="Normal"/>
        <w:jc w:val="both"/>
        <w:rPr>
          <w:rFonts w:ascii="Times New Roman" w:hAnsi="Times New Roman" w:cs="Times New Roman"/>
          <w:b/>
          <w:b/>
        </w:rPr>
      </w:pPr>
      <w:r>
        <w:rPr>
          <w:rFonts w:cs="Times New Roman" w:ascii="Times New Roman" w:hAnsi="Times New Roman"/>
          <w:b/>
        </w:rPr>
        <w:t>Административное устройство.</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jc w:val="both"/>
        <w:rPr>
          <w:rFonts w:ascii="Times New Roman" w:hAnsi="Times New Roman" w:cs="Times New Roman"/>
          <w:b/>
          <w:b/>
        </w:rPr>
      </w:pPr>
      <w:r>
        <w:rPr>
          <w:rFonts w:cs="Times New Roman" w:ascii="Times New Roman" w:hAnsi="Times New Roman"/>
          <w:b/>
        </w:rPr>
        <w:t>Главное управление.</w:t>
      </w:r>
    </w:p>
    <w:p>
      <w:pPr>
        <w:pStyle w:val="Normal"/>
        <w:jc w:val="both"/>
        <w:rPr>
          <w:rFonts w:ascii="Times New Roman" w:hAnsi="Times New Roman" w:cs="Times New Roman"/>
        </w:rPr>
      </w:pPr>
      <w:r>
        <w:rPr>
          <w:rFonts w:cs="Times New Roman" w:ascii="Times New Roman" w:hAnsi="Times New Roman"/>
        </w:rPr>
        <w:t>10. Главное управление Туркестанского края вверяется Генерал-Губернатору, определяемому и увольняемому по непосредственному усмотрению Его Императорского Величества Высочайшими указами Правительствующему Сенату и приказами в общеустановленном порядке. 1886 Июн.12 (3814) пол., ст.10.</w:t>
      </w:r>
    </w:p>
    <w:p>
      <w:pPr>
        <w:pStyle w:val="Normal"/>
        <w:jc w:val="both"/>
        <w:rPr/>
      </w:pPr>
      <w:r>
        <w:rPr>
          <w:rFonts w:cs="Times New Roman" w:ascii="Times New Roman" w:hAnsi="Times New Roman"/>
          <w:i w:val="false"/>
        </w:rPr>
        <w:t>Примечание</w:t>
      </w:r>
      <w:r>
        <w:rPr>
          <w:rFonts w:cs="Times New Roman" w:ascii="Times New Roman" w:hAnsi="Times New Roman"/>
        </w:rPr>
        <w:t>. Туркестанскому Генерал-Губернатору подчиняются также населенные пункты на прибрежной полосе вдоль левого берега Аму-Дарьи. 1890 Февр.6, собр.узак., 256, пол., ст.1.</w:t>
      </w:r>
    </w:p>
    <w:p>
      <w:pPr>
        <w:pStyle w:val="Normal"/>
        <w:jc w:val="both"/>
        <w:rPr>
          <w:rFonts w:ascii="Times New Roman" w:hAnsi="Times New Roman" w:cs="Times New Roman"/>
        </w:rPr>
      </w:pPr>
      <w:r>
        <w:rPr>
          <w:rFonts w:cs="Times New Roman" w:ascii="Times New Roman" w:hAnsi="Times New Roman"/>
        </w:rPr>
        <w:t>10.1. (по Прод.1906 г.). При Генерал-Губернаторе состоит Помощник, определяемый и увольняемый по непосредственному усмотрению Его Императорского Величества Высочайшими указами Правительствующему Сенату и приказами в общеустановленном порядке. 1890 Янв.3 (17974) ст.1.</w:t>
      </w:r>
    </w:p>
    <w:p>
      <w:pPr>
        <w:pStyle w:val="Normal"/>
        <w:jc w:val="both"/>
        <w:rPr>
          <w:rFonts w:ascii="Times New Roman" w:hAnsi="Times New Roman" w:cs="Times New Roman"/>
        </w:rPr>
      </w:pPr>
      <w:r>
        <w:rPr>
          <w:rFonts w:cs="Times New Roman" w:ascii="Times New Roman" w:hAnsi="Times New Roman"/>
        </w:rPr>
        <w:t>11 (по Прод.1906 г.). В случае увольнения, смерти, болезни или отсутствия из края Генерал-Губернатора, Помощник его вступает в исправление всех его обязанностей. Там же, ст.5.</w:t>
      </w:r>
    </w:p>
    <w:p>
      <w:pPr>
        <w:pStyle w:val="Normal"/>
        <w:jc w:val="both"/>
        <w:rPr>
          <w:rFonts w:ascii="Times New Roman" w:hAnsi="Times New Roman" w:cs="Times New Roman"/>
        </w:rPr>
      </w:pPr>
      <w:r>
        <w:rPr>
          <w:rFonts w:cs="Times New Roman" w:ascii="Times New Roman" w:hAnsi="Times New Roman"/>
        </w:rPr>
        <w:t>12. Права, обязанности и образ действий Генерал-Губернатора, а также отношения его к Верховной власти, государственным и местным установлениям, определяются правилами, содержащимися в статьях 208-252 Общего Учреждения Губернского и постановлениями сего Положения. В круг деятельности Генерал-Губернатора входят непосредственные сношения с Бухарским Эмиром и Хивинским Ханом. 1886 Июн.12 (3814) пол., ст.12; 1890 Февр.6, собр.узак., 256, пол., ст.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 Прод.1906 г.). Права и обязанности Генерал-Губернатора по делам учебного ведомства определяются Уставами Ученых Учреждений и Учебных Заведений и другими изданными по сему предмету узаконениями. </w:t>
      </w:r>
      <w:r>
        <w:rPr>
          <w:rFonts w:cs="Times New Roman" w:ascii="Times New Roman" w:hAnsi="Times New Roman"/>
          <w:i w:val="false"/>
        </w:rPr>
        <w:t>1886 Июн.12 (3814) пол., ст.12, прим.</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Генерал-Губернатору предоставляется принимать в русское подданство подданных среднеазиатских ханств, на основаниях, определенных в Законах о Состояниях (изд. 1899 г., ст. 845, прим.1). 1889 Март.6 (5471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3 (по Прод.1906 г.) </w:t>
      </w:r>
      <w:r>
        <w:rPr>
          <w:rFonts w:cs="Times New Roman" w:ascii="Times New Roman" w:hAnsi="Times New Roman"/>
          <w:i w:val="false"/>
        </w:rPr>
        <w:t>заменено правилами, изложенными ниже, в статье 15.</w:t>
      </w:r>
    </w:p>
    <w:p>
      <w:pPr>
        <w:pStyle w:val="Normal"/>
        <w:jc w:val="both"/>
        <w:rPr>
          <w:rFonts w:ascii="Times New Roman" w:hAnsi="Times New Roman" w:cs="Times New Roman"/>
        </w:rPr>
      </w:pPr>
      <w:r>
        <w:rPr>
          <w:rFonts w:cs="Times New Roman" w:ascii="Times New Roman" w:hAnsi="Times New Roman"/>
        </w:rPr>
        <w:t>13. В тех городах, в которых не введено Городовое Положение 1870 года, высшее заведывание делами городского хозяйства, впредь до особых распоряжений, предоставляется Генерал-Губернатору, на тех же основаниях, на которых оно принадлежит в других местностях Министру Внутренних дел, с тем, однако, что о сложении недоимок в размере от одной до десяти тысяч рублей Генерал-Губернатор входит в соглашение с упомянутым Министром, а утвержденные городские сметы сообщает ему, для сведения. 1886 Июн.12 (3814) пол., ст.13.</w:t>
      </w:r>
    </w:p>
    <w:p>
      <w:pPr>
        <w:pStyle w:val="Normal"/>
        <w:jc w:val="both"/>
        <w:rPr/>
      </w:pPr>
      <w:r>
        <w:rPr>
          <w:rFonts w:cs="Times New Roman" w:ascii="Times New Roman" w:hAnsi="Times New Roman"/>
        </w:rPr>
        <w:t>14. Генерал-Губернатор: 1) утверждает торги на всякую сумму по тем казенным строительным работам, на производство которых кредиты назначены установленным порядком; 2) утверждает проекты и сметы по сим работам, равно как подряды, поставки и другие договоры частных лиц с казной, те и другие на сумму до тридцати тысяч рублей, если уже последовало назначение кредитов, потребных на сии операции, и 3) избирает определенные законом способы производства работ по казенным сооружениям, с тем, однако, чтобы распоряжения по всем упомянутым предметам не выходили за пределы назначенных сумм. Там же, ст.14.</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Права и обязанности Генерал-Губернатора по делам народного продовольствия определяются в Уставе Народного Продовольствия. 1903 Июн.10 (23134) ст.5; 1904 Апр.12, собр. узак., 1096, ст.6.</w:t>
      </w:r>
    </w:p>
    <w:p>
      <w:pPr>
        <w:pStyle w:val="Normal"/>
        <w:jc w:val="both"/>
        <w:rPr>
          <w:rFonts w:ascii="Times New Roman" w:hAnsi="Times New Roman" w:cs="Times New Roman"/>
        </w:rPr>
      </w:pPr>
      <w:r>
        <w:rPr>
          <w:rFonts w:cs="Times New Roman" w:ascii="Times New Roman" w:hAnsi="Times New Roman"/>
        </w:rPr>
        <w:t>15 (по Прод.1906 г.). Генерал-Губернатору предоставляется: 1) высылать вредных, по политической неблагонадежности, туземцев в назначенные, по соглашению с Министром Внутренних Дел, местности Империи, на срок не свыше пяти лет; о каждом таком распоряжении Генерал-Губернатор доводит до сведения Министров Военного и Внутренних Дел, с подробным объяснением причин, побудивших его принять эту меры (а); 2) высылать из вверенного ему края заграницу уроженцев сопредельных ханств и иностранных подданных, когда, вследствие вредного характера деятельности сих лиц, он признает пребывание их в крае нежелательным (б), и 3) высылать на родину из пределов Бухарского и Хивинского ханств неблагонадежных и порочных русских подданных, на основании особых о том представлений Российского Политического Агента в Бухаре и Начальника Аму-Дарьинского отдела, по принадлежности; в представлениях сих должны быть каждый раз приводимы основания, оправдывающие необходимость высылки того или иного лица (в).</w:t>
      </w:r>
    </w:p>
    <w:p>
      <w:pPr>
        <w:pStyle w:val="Normal"/>
        <w:jc w:val="both"/>
        <w:rPr>
          <w:rFonts w:ascii="Times New Roman" w:hAnsi="Times New Roman" w:cs="Times New Roman"/>
        </w:rPr>
      </w:pPr>
      <w:r>
        <w:rPr>
          <w:rFonts w:cs="Times New Roman" w:ascii="Times New Roman" w:hAnsi="Times New Roman"/>
        </w:rPr>
        <w:t>(а) 1886 Июн.12 (3814) пол., ст.15. - (б) 1892 Март.24 (8464); 1903 Мая 26 (23020) I, ст.1. - (в) 1893 Март.15 (9425).</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Права Туркестанского Генерал-Губернатора в отношении удаления порочных инородцев Семиреченской области определяются примечанием (по Прод.) к статье 17 Положения об управлении Степных областей. 1903 Дек.1 (23613).</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rPr>
      </w:pPr>
      <w:r>
        <w:rPr>
          <w:rFonts w:cs="Times New Roman" w:ascii="Times New Roman" w:hAnsi="Times New Roman"/>
        </w:rPr>
        <w:t>Глава третья.</w:t>
      </w:r>
    </w:p>
    <w:p>
      <w:pPr>
        <w:pStyle w:val="Normal"/>
        <w:jc w:val="both"/>
        <w:rPr>
          <w:rFonts w:ascii="Times New Roman" w:hAnsi="Times New Roman" w:cs="Times New Roman"/>
          <w:b/>
          <w:b/>
        </w:rPr>
      </w:pPr>
      <w:r>
        <w:rPr>
          <w:rFonts w:cs="Times New Roman" w:ascii="Times New Roman" w:hAnsi="Times New Roman"/>
          <w:b/>
        </w:rPr>
        <w:t>Местные административные установления.</w:t>
      </w:r>
    </w:p>
    <w:p>
      <w:pPr>
        <w:pStyle w:val="Normal"/>
        <w:jc w:val="both"/>
        <w:rPr>
          <w:rFonts w:ascii="Times New Roman" w:hAnsi="Times New Roman" w:cs="Times New Roman"/>
        </w:rPr>
      </w:pPr>
      <w:r>
        <w:rPr>
          <w:rFonts w:cs="Times New Roman" w:ascii="Times New Roman" w:hAnsi="Times New Roman"/>
        </w:rPr>
        <w:t>Отделение первое.</w:t>
      </w:r>
    </w:p>
    <w:p>
      <w:pPr>
        <w:pStyle w:val="Normal"/>
        <w:jc w:val="both"/>
        <w:rPr>
          <w:rFonts w:ascii="Times New Roman" w:hAnsi="Times New Roman" w:cs="Times New Roman"/>
          <w:b/>
          <w:b/>
        </w:rPr>
      </w:pPr>
      <w:r>
        <w:rPr>
          <w:rFonts w:cs="Times New Roman" w:ascii="Times New Roman" w:hAnsi="Times New Roman"/>
          <w:b/>
        </w:rPr>
        <w:t>Установления областные.</w:t>
      </w:r>
    </w:p>
    <w:p>
      <w:pPr>
        <w:pStyle w:val="Normal"/>
        <w:jc w:val="both"/>
        <w:rPr>
          <w:rFonts w:ascii="Times New Roman" w:hAnsi="Times New Roman" w:cs="Times New Roman"/>
        </w:rPr>
      </w:pPr>
      <w:r>
        <w:rPr>
          <w:rFonts w:cs="Times New Roman" w:ascii="Times New Roman" w:hAnsi="Times New Roman"/>
        </w:rPr>
        <w:t>43. Областное управление образуют: Военный Губернатор и Областное Правление. 1886 Июн.12 (3814) пол., ст.43.</w:t>
      </w:r>
    </w:p>
    <w:p>
      <w:pPr>
        <w:pStyle w:val="Normal"/>
        <w:jc w:val="both"/>
        <w:rPr>
          <w:rFonts w:ascii="Times New Roman" w:hAnsi="Times New Roman" w:cs="Times New Roman"/>
        </w:rPr>
      </w:pPr>
      <w:r>
        <w:rPr>
          <w:rFonts w:cs="Times New Roman" w:ascii="Times New Roman" w:hAnsi="Times New Roman"/>
        </w:rPr>
        <w:t>44. Права и обязанности Военных Губернаторов определяются правилами, изложенными в статьях 264-428 Общего Учреждения Губернского и постановлениями сего Положения. Там же, ст.44.</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 Прод.1906 г.). Военным Губернаторам предоставляется, в случаях, когда меры, принятые ими в пределах прав, определенных статьей 44, окажутся недостаточными для охраны общественного порядка, тишины и спокойствия, подвергать туземцев и лиц туземной администрации, по личному своему усмотрению или по донесениям Уездных Начальников, аресту на время не свыше одного месяца. То же наказание может быть налагаемо Губернаторами на лиц туземной администрации за маловажные проступки по должности, означенные в статье 105. 1893 Янв.19 (9262) ст.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8 г.). Высочайше повелено: предоставить Военным Губернаторам удовлетворять своей властью ходатайства землевладельцев об учреждении в сельских местностях на частные средства отдельных исполнительных полицейских должностей и должностей низших чинов полиции или о сформировании команд пешей или конной полицейской стражи на основании правил, в Общем Учреждении Губернском изложенных (ст.642, прим., прил., по Прод.1906 г.). 1905 Дек.6 (27008) пол. Сов. Мин., I, ст.1; 1906 Июн.13 (с.у.1562) пол. Сов. Мин.</w:t>
      </w:r>
    </w:p>
    <w:p>
      <w:pPr>
        <w:pStyle w:val="Normal"/>
        <w:jc w:val="both"/>
        <w:rPr>
          <w:rFonts w:ascii="Times New Roman" w:hAnsi="Times New Roman" w:cs="Times New Roman"/>
        </w:rPr>
      </w:pPr>
      <w:r>
        <w:rPr>
          <w:rFonts w:cs="Times New Roman" w:ascii="Times New Roman" w:hAnsi="Times New Roman"/>
        </w:rPr>
        <w:t>45. Военные Губернаторы определяются и увольняются по представлению Военного Министра, основанному на предварительном соглашении с Министром Внутренних Дел и Туркестанским Генерал-Губернатором, Именными Высочайшими указами Правительствующему Сенату и приказами в общеустановленном порядке. 1886 Июн.12 (3814) пол., ст.45.</w:t>
      </w:r>
    </w:p>
    <w:p>
      <w:pPr>
        <w:pStyle w:val="Normal"/>
        <w:jc w:val="both"/>
        <w:rPr>
          <w:rFonts w:ascii="Times New Roman" w:hAnsi="Times New Roman" w:cs="Times New Roman"/>
        </w:rPr>
      </w:pPr>
      <w:r>
        <w:rPr>
          <w:rFonts w:cs="Times New Roman" w:ascii="Times New Roman" w:hAnsi="Times New Roman"/>
        </w:rPr>
        <w:t>Отделение второе.</w:t>
      </w:r>
    </w:p>
    <w:p>
      <w:pPr>
        <w:pStyle w:val="Normal"/>
        <w:jc w:val="both"/>
        <w:rPr>
          <w:rFonts w:ascii="Times New Roman" w:hAnsi="Times New Roman" w:cs="Times New Roman"/>
          <w:b/>
          <w:b/>
        </w:rPr>
      </w:pPr>
      <w:r>
        <w:rPr>
          <w:rFonts w:cs="Times New Roman" w:ascii="Times New Roman" w:hAnsi="Times New Roman"/>
          <w:b/>
        </w:rPr>
        <w:t>Установления уездные и городские.</w:t>
      </w:r>
    </w:p>
    <w:p>
      <w:pPr>
        <w:pStyle w:val="Normal"/>
        <w:jc w:val="both"/>
        <w:rPr>
          <w:rFonts w:ascii="Times New Roman" w:hAnsi="Times New Roman" w:cs="Times New Roman"/>
        </w:rPr>
      </w:pPr>
      <w:r>
        <w:rPr>
          <w:rFonts w:cs="Times New Roman" w:ascii="Times New Roman" w:hAnsi="Times New Roman"/>
        </w:rPr>
        <w:t>&lt;...&gt;</w:t>
      </w:r>
    </w:p>
    <w:p>
      <w:pPr>
        <w:pStyle w:val="Normal"/>
        <w:jc w:val="both"/>
        <w:rPr>
          <w:rFonts w:ascii="Times New Roman" w:hAnsi="Times New Roman" w:cs="Times New Roman"/>
          <w:i w:val="false"/>
          <w:i w:val="false"/>
        </w:rPr>
      </w:pPr>
      <w:r>
        <w:rPr>
          <w:rFonts w:cs="Times New Roman" w:ascii="Times New Roman" w:hAnsi="Times New Roman"/>
          <w:i w:val="false"/>
        </w:rPr>
        <w:t>II. Уездное управление.</w:t>
      </w:r>
    </w:p>
    <w:p>
      <w:pPr>
        <w:pStyle w:val="Normal"/>
        <w:jc w:val="both"/>
        <w:rPr>
          <w:rFonts w:ascii="Times New Roman" w:hAnsi="Times New Roman" w:cs="Times New Roman"/>
        </w:rPr>
      </w:pPr>
      <w:r>
        <w:rPr>
          <w:rFonts w:cs="Times New Roman" w:ascii="Times New Roman" w:hAnsi="Times New Roman"/>
        </w:rPr>
        <w:t>59. Административно-полицейское заведывание уездом сосредотачивается в лице Уездного Начальника, которому присваиваются все права и обязанности, принадлежащие, по общему закону, Уездному Исправнику. Там же, ст.59; 1889 Июн.8 (6087) I.</w:t>
      </w:r>
    </w:p>
    <w:p>
      <w:pPr>
        <w:pStyle w:val="Normal"/>
        <w:jc w:val="both"/>
        <w:rPr>
          <w:rFonts w:ascii="Times New Roman" w:hAnsi="Times New Roman" w:cs="Times New Roman"/>
        </w:rPr>
      </w:pPr>
      <w:r>
        <w:rPr>
          <w:rFonts w:cs="Times New Roman" w:ascii="Times New Roman" w:hAnsi="Times New Roman"/>
        </w:rPr>
        <w:t>60. При Уездном Начальнике состоит Помощник и Канцелярия. 1886 Июн.12 (3814) пол., ст.60.</w:t>
      </w:r>
    </w:p>
    <w:p>
      <w:pPr>
        <w:pStyle w:val="Normal"/>
        <w:jc w:val="both"/>
        <w:rPr>
          <w:rFonts w:ascii="Times New Roman" w:hAnsi="Times New Roman" w:cs="Times New Roman"/>
        </w:rPr>
      </w:pPr>
      <w:r>
        <w:rPr>
          <w:rFonts w:cs="Times New Roman" w:ascii="Times New Roman" w:hAnsi="Times New Roman"/>
        </w:rPr>
        <w:t>61 (по Прод.1906 г.). В уездах, для заведывания участками, учреждены Участковые Приставы, которые имеют права и обязанности Становых Приставов в губерниях, по Общему Учреждению управляемых. Каждый участок состоит в заведывании особого Участкового Пристава. Распределение Приставов по уездам, сообразно пространству, населению и другим местным обстоятельства, производится по постановлению Областного Правления, утвержденному Генерал-Губернатором. 1886 Июн.12 (3814) пол., ст.61; 1900 Март.6 (1824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Сыр-Дарьинская область с Аму-Дарьинским отделом разделяется на семнадцать, Ферганская область - на двадцать, а Самаркандская область - на одиннадцать участков. 1900 Март.6 (18241) I.</w:t>
      </w:r>
    </w:p>
    <w:p>
      <w:pPr>
        <w:pStyle w:val="Normal"/>
        <w:jc w:val="both"/>
        <w:rPr>
          <w:rFonts w:ascii="Times New Roman" w:hAnsi="Times New Roman" w:cs="Times New Roman"/>
        </w:rPr>
      </w:pPr>
      <w:r>
        <w:rPr>
          <w:rFonts w:cs="Times New Roman" w:ascii="Times New Roman" w:hAnsi="Times New Roman"/>
        </w:rPr>
        <w:t>61.1. (по Прод.1906 г.). В уездах (за исключением уездов Казалинского и Перовского, Сыр-Дарьинской области), а также в Аму-Дарьинском отделе образованы особые Уездные Поземельно-Податные присутствия на основании правил, при сем приложенных. 1900 Июн.10 (18781) пол.</w:t>
      </w:r>
    </w:p>
    <w:p>
      <w:pPr>
        <w:pStyle w:val="Normal"/>
        <w:jc w:val="both"/>
        <w:rPr>
          <w:rFonts w:ascii="Times New Roman" w:hAnsi="Times New Roman" w:cs="Times New Roman"/>
        </w:rPr>
      </w:pPr>
      <w:r>
        <w:rPr>
          <w:rFonts w:cs="Times New Roman" w:ascii="Times New Roman" w:hAnsi="Times New Roman"/>
        </w:rPr>
        <w:t>62. Уездные Начальники определяются и увольняются Генерал-Губернатором по представлениям Губернаторов. Помощники Уездных Начальников, Участковые Пристава, Полицмейстеры и Полицейские Пристава определяются и увольняются Военным губернатором. 1886 Июн.12 (3814) пол., ст.62.</w:t>
      </w:r>
    </w:p>
    <w:p>
      <w:pPr>
        <w:pStyle w:val="Normal"/>
        <w:jc w:val="both"/>
        <w:rPr>
          <w:rFonts w:ascii="Times New Roman" w:hAnsi="Times New Roman" w:cs="Times New Roman"/>
        </w:rPr>
      </w:pPr>
      <w:r>
        <w:rPr>
          <w:rFonts w:cs="Times New Roman" w:ascii="Times New Roman" w:hAnsi="Times New Roman"/>
        </w:rPr>
        <w:t>63. В случае отсутствия или болезни Уездного Начальника, в исправление его должности вступает Помощник Уездного Начальника, а за отсутствием или болезнью сего последнего - один из Участковых Приставов, по распоряжению Военного Губернатора. Там же, ст.63.</w:t>
      </w:r>
    </w:p>
    <w:p>
      <w:pPr>
        <w:pStyle w:val="Normal"/>
        <w:jc w:val="both"/>
        <w:rPr>
          <w:rFonts w:ascii="Times New Roman" w:hAnsi="Times New Roman" w:cs="Times New Roman"/>
        </w:rPr>
      </w:pPr>
      <w:r>
        <w:rPr>
          <w:rFonts w:cs="Times New Roman" w:ascii="Times New Roman" w:hAnsi="Times New Roman"/>
        </w:rPr>
        <w:t>64 (по Прод.1906 г.). Уездные Начальники, их Помощники и Участковые Приставы имеют право подвергать туземцев, за ослушание законным распоряжениям властей и за проступки, означенные в примечании 1 к сей (64) статье: Уездные Начальники - аресту не свыше семи дней или денежному взысканию не свыше пятнадцати рублей, а Помощники Уездных Начальников и Участковые Приставы - аресту не свыше трех дней или денежному взысканию не свыше пяти рублей. Наказания сии налагаются по постановлениям названных должностных лиц, при чем постановления об аресте приводятся немедленно в исполнение. Копии с постановлений об аресте препровождаются в места заключения, одновременно с подвергаемыми аресту. Денежные взыскания поступают в особый капитал на усиление средств для устройства мест заключения в крае. 1886 Июн.12 (3814) пол., ст.64; 1891 Март.25 (7574) мн. Гос .Сов.XVII; 1893 Янв.19 (9262) ст.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 Прод.1906 г.). Проступками, за которые Уездный Начальник, его Помощник и Участковый Пристав могут налагать на туземцев взыскания, определенные в сей (64) статье; признаются: ссоры, драки, или другого рода буйство в публичных местах и вообще нарушение общественной тишины, непочтение и грубость к лицам, облеченным правительственной или общественной властью, непослушание родителям и оскорбление их. 1891 Март.25 (7574) мн. Гос. Сов.,XVII; 1893 Янв.19 (9262) ст.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В 1898 году Высочайше повелено: в тех из местностей Туркестанского края, находящихся на положении усиленной охраны, где это было признано необходимым Туркестанским Генерал-Губернатором, на время действия означенного положения, предоставить Уездным Начальникам, их Помощникам и Участковым Приставам, в расширение принадлежащих им на основании статей 64 (по Прод.) туземцев, за ослушание законным распоряжениям властей и за проступки, означенные в примечании 1 к статье 64: Уездным Начальникам - аресту не свыше одного месяца или денежному взысканию не свыше тридцати рублей, а Помощникам Уездных Начальников и Участковым Приставам - аресту не свыше двух недель или денежному взысканию не свыше десяти рублей, с соблюдением в остальных отношениях постановлений упомянутых статьей 64 и 65. 1898 Июл.10 (15786) пол. Ком. Мин., ст.2.</w:t>
      </w:r>
    </w:p>
    <w:p>
      <w:pPr>
        <w:pStyle w:val="Normal"/>
        <w:jc w:val="both"/>
        <w:rPr>
          <w:rFonts w:ascii="Times New Roman" w:hAnsi="Times New Roman" w:cs="Times New Roman"/>
        </w:rPr>
      </w:pPr>
      <w:r>
        <w:rPr>
          <w:rFonts w:cs="Times New Roman" w:ascii="Times New Roman" w:hAnsi="Times New Roman"/>
        </w:rPr>
        <w:t>64.1. (по Прод.1906 г.). В случае неисполнения законных распоряжений или требований Уездного Начальника подведомственными крестьянскому управлению лицами, не принадлежащими к туземному населению, а также в случае непосредственно усмотренного самим Уездным Начальником совершения сими лицами нижеследующих поступков: 1) неисполнения законных требований или постановлений других правительственных властей; 2) нарушения общественной тишины посредством ссоры, драки или иного буйства и 3) грубости властям - Уездному Начальнику предоставляется или распорядиться привлечением виновных к ответственности в общеустановленном порядке, или подвергнуть их собственной властью, без формального производства, аресту на время не свыше трех дней или денежному взысканию не свыше пятнадцати рублей. Означенные наказания могут быть определены за неисполнение законных требований или постановлений правительственных властей в том лишь случае, если виновные не были привлечены к ответственности в порядке судебном. При наложении сих наказаний Уездным Начальником должен быть составлен особый протокол с кратким изложением обстоятельств дела и оснований принятой меры взыскания. Денежные взыскания, поступающие на основании постановлений Уездных Начальников, обращаются в капитал на усиление средств для устройства мест заключения. 1901 Июн.8 (20344) I.</w:t>
      </w:r>
    </w:p>
    <w:p>
      <w:pPr>
        <w:pStyle w:val="Normal"/>
        <w:jc w:val="both"/>
        <w:rPr>
          <w:rFonts w:ascii="Times New Roman" w:hAnsi="Times New Roman" w:cs="Times New Roman"/>
        </w:rPr>
      </w:pPr>
      <w:r>
        <w:rPr>
          <w:rFonts w:cs="Times New Roman" w:ascii="Times New Roman" w:hAnsi="Times New Roman"/>
        </w:rPr>
        <w:t>65 (по Прод.1906 г.). Постановления Уездных Начальников, их Помощников и Участковых Приставов по означенных в статьях 64 (по Прод.) и 64.1. (по Прод.) предметам могут быть обжалованы в течение двух недель, считая со дня, в который состоялось постановление. Жалобы приносятся: на постановления Уездных Начальников - Военному Губернатору, а на постановления Помощников Уездных Начальников и Участковых Приставов - Уездному Начальнику. 1886 Июн.12 (3814) пол., ст.65; 1893 Янв.19 (9262) ст.2,3; 1901 Июн.8 (20314) I.</w:t>
      </w:r>
    </w:p>
    <w:p>
      <w:pPr>
        <w:pStyle w:val="Normal"/>
        <w:jc w:val="both"/>
        <w:rPr>
          <w:rFonts w:ascii="Times New Roman" w:hAnsi="Times New Roman" w:cs="Times New Roman"/>
          <w:i w:val="false"/>
          <w:i w:val="false"/>
        </w:rPr>
      </w:pPr>
      <w:r>
        <w:rPr>
          <w:rFonts w:cs="Times New Roman" w:ascii="Times New Roman" w:hAnsi="Times New Roman"/>
          <w:i w:val="false"/>
        </w:rPr>
        <w:t>III. Управление в городах.</w:t>
      </w:r>
    </w:p>
    <w:p>
      <w:pPr>
        <w:pStyle w:val="Normal"/>
        <w:jc w:val="both"/>
        <w:rPr>
          <w:rFonts w:ascii="Times New Roman" w:hAnsi="Times New Roman" w:cs="Times New Roman"/>
        </w:rPr>
      </w:pPr>
      <w:r>
        <w:rPr>
          <w:rFonts w:cs="Times New Roman" w:ascii="Times New Roman" w:hAnsi="Times New Roman"/>
        </w:rPr>
        <w:t>66. Городами в Туркестанском крае признаются: местопребывания областных и уездных управлений и, сверх того: Старый Маргелан, Туркестан, Чуст, Уратюбе и Пенджикент. 1886 Июн.12 (3814) пол., ст.66.</w:t>
      </w:r>
    </w:p>
    <w:p>
      <w:pPr>
        <w:pStyle w:val="Normal"/>
        <w:jc w:val="both"/>
        <w:rPr>
          <w:rFonts w:ascii="Times New Roman" w:hAnsi="Times New Roman" w:cs="Times New Roman"/>
        </w:rPr>
      </w:pPr>
      <w:r>
        <w:rPr>
          <w:rFonts w:cs="Times New Roman" w:ascii="Times New Roman" w:hAnsi="Times New Roman"/>
        </w:rPr>
        <w:t>67. В тех городах, где это будет признано полезным, Военным Губернаторам предоставляется, с разрешения Генерал-Губернатора, вводить упрощенное общественное управление, состоящее из Городского Старосты (Учр. Сибир., ст.69, прим.1). Там же, ст.67. - Ср.1866 Апр.13 (43183) ст.1.</w:t>
      </w:r>
    </w:p>
    <w:p>
      <w:pPr>
        <w:pStyle w:val="Normal"/>
        <w:jc w:val="both"/>
        <w:rPr>
          <w:rFonts w:ascii="Times New Roman" w:hAnsi="Times New Roman" w:cs="Times New Roman"/>
        </w:rPr>
      </w:pPr>
      <w:r>
        <w:rPr>
          <w:rFonts w:cs="Times New Roman" w:ascii="Times New Roman" w:hAnsi="Times New Roman"/>
        </w:rPr>
        <w:t>68. До введения общественного управления, заведывание хозяйством и благоустройством городов возлагается на Уездных Начальников, а где их нет - на Участковых Приставов, под наблюдением Областных Правлений и Военных Губернаторов, а также при участии депутатов от городских обществ. 1886 Июн.12 (3814) пол.6 ст.68.</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Уездным Начальникам и Участковым Приставам в тех городах, в которых возложено на них заведывание городским хозяйством, производятся добавочные столовые деньги из городских доходов. Там же, шт., прим.14.</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Впредь до введения в городах: Казалинске, Перовске, Аулиэате, Чимкенте и Туркестане - Сыр-Дарьинской области, Коканде, Намангане, Чусте, Андижане, Оше, Новом Маргелане и Старом Маргелане - Ферганской области и в городе Самарканде, по принадлежности, Городового Положения, в названных городах учреждены должности Городовых Архитекторов на основании правил, при сем приложенных. 1897 Дек.29 (14837) II.</w:t>
      </w:r>
    </w:p>
    <w:p>
      <w:pPr>
        <w:pStyle w:val="Normal"/>
        <w:jc w:val="both"/>
        <w:rPr/>
      </w:pPr>
      <w:r>
        <w:rPr>
          <w:rFonts w:cs="Times New Roman" w:ascii="Times New Roman" w:hAnsi="Times New Roman"/>
        </w:rPr>
        <w:t xml:space="preserve">(По Прод.1908 г.) </w:t>
      </w:r>
      <w:r>
        <w:rPr>
          <w:rFonts w:cs="Times New Roman" w:ascii="Times New Roman" w:hAnsi="Times New Roman"/>
          <w:i w:val="false"/>
        </w:rPr>
        <w:t>см.выше, ст.3 (прим.</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69 (по Прод.1906 г.). Управление городом Ташкентом вверяется Начальнику города. При начальнике города состоит Помощник. Начальнику города присваиваются права и обязанности Уездного Начальника. Общественное управление города Ташкента образовано на основании правил, приложенных к сей (69) статье в Своде. 1886 Июн.12 (3814) пол., ст.69; 1888 Дек.5 (5616); 1892 Дек.7 (9129); 1894 Ноябр.28 (11066) II, ст.1.</w:t>
      </w:r>
    </w:p>
    <w:p>
      <w:pPr>
        <w:pStyle w:val="Normal"/>
        <w:jc w:val="both"/>
        <w:rPr>
          <w:rFonts w:ascii="Times New Roman" w:hAnsi="Times New Roman" w:cs="Times New Roman"/>
        </w:rPr>
      </w:pPr>
      <w:r>
        <w:rPr>
          <w:rFonts w:cs="Times New Roman" w:ascii="Times New Roman" w:hAnsi="Times New Roman"/>
        </w:rPr>
        <w:t>70 (по Прод.1906 г.) (3). Полицейский надзор в русской и туземной частях города Ташкента и в городах: Новом Маргелане, Самарканде и Старом Маргелане возлагается на особые Полицейские Управления, действующие на основании общих узаконений, с тем лишь изъятием, что Полицеймейстеры города Ташкента подчиняются Начальнику города. Полицейские Управления городов Ташкента (каждой из частей - русской и туземной), Нового Маргелана, Самарканда и Старого Маргелана состоят из Полицеймейстера, Полицейских Приставов и других чинов по штатам. 1886 Июн.12 (3814) пол., ст.70; шт.; 1889 Мая 23 (6038); 1894 Ноябр.28 (11066) I, II, ст.2,3; III, IV, ст.1,2; V; шт.; 1902 Дек.8 (22224) I, V.</w:t>
      </w:r>
    </w:p>
    <w:p>
      <w:pPr>
        <w:pStyle w:val="Normal"/>
        <w:jc w:val="both"/>
        <w:rPr/>
      </w:pPr>
      <w:r>
        <w:rPr>
          <w:rFonts w:cs="Times New Roman" w:ascii="Times New Roman" w:hAnsi="Times New Roman"/>
        </w:rPr>
        <w:t>(По Прод.1908 г.)</w:t>
      </w:r>
      <w:r>
        <w:rPr>
          <w:rFonts w:cs="Times New Roman" w:ascii="Times New Roman" w:hAnsi="Times New Roman"/>
          <w:i w:val="false"/>
        </w:rPr>
        <w:t xml:space="preserve"> см.выше, ст.3 (прим.).</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Должность Полицейского Надзирателя в городе Самарканде замещается лицами русского происхождения. 1889 Мая 23 (6038) II.</w:t>
      </w:r>
    </w:p>
    <w:p>
      <w:pPr>
        <w:pStyle w:val="Normal"/>
        <w:jc w:val="both"/>
        <w:rPr>
          <w:rFonts w:ascii="Times New Roman" w:hAnsi="Times New Roman" w:cs="Times New Roman"/>
        </w:rPr>
      </w:pPr>
      <w:r>
        <w:rPr>
          <w:rFonts w:cs="Times New Roman" w:ascii="Times New Roman" w:hAnsi="Times New Roman"/>
        </w:rPr>
        <w:t>70.1. (по Прод.1906 г.). В прочих городах Туркестанского края (кроме Ташкента, Нового Маргелана, Самарканда и Старого Маргелана) заведывание полицией возлагается на Уездных Начальников, причем в городах Казалинске, Катта-Кургане, Аулиэате, Туркестане, Андижане, Намангане, Чимкенте, Перовске, Ходженте, Джизаке, Ура-Тюбе, Коканде, Оше и укреплении Петро-Александровском состоят Полицейские Приставы, подчиняющиеся, на общем основании, местным Уездным Начальникам и Начальнику Аму-Дарьинского отдела, по принадлежности. 1886 Июн.12 (3814) пол., ст.70; шт.; 1888 Ноябр.7 (5537); 1889 Фев.13 (5784) I, V; 1894 Ноябр.28 (11066) II, ст.2,3; III, IV, ст.1,2,3; шт.; 1896 Дек.2 (13474) IV; 1902 Дек.8 (22224) I.</w:t>
      </w:r>
    </w:p>
    <w:p>
      <w:pPr>
        <w:pStyle w:val="Normal"/>
        <w:jc w:val="both"/>
        <w:rPr/>
      </w:pPr>
      <w:r>
        <w:rPr>
          <w:rFonts w:cs="Times New Roman" w:ascii="Times New Roman" w:hAnsi="Times New Roman"/>
        </w:rPr>
        <w:t xml:space="preserve">(По Прод.1908 г.) </w:t>
      </w:r>
      <w:r>
        <w:rPr>
          <w:rFonts w:cs="Times New Roman" w:ascii="Times New Roman" w:hAnsi="Times New Roman"/>
          <w:i w:val="false"/>
        </w:rPr>
        <w:t>см.выше, ст.3 (прим.).</w:t>
      </w:r>
    </w:p>
    <w:p>
      <w:pPr>
        <w:pStyle w:val="Normal"/>
        <w:jc w:val="both"/>
        <w:rPr>
          <w:rFonts w:ascii="Times New Roman" w:hAnsi="Times New Roman" w:cs="Times New Roman"/>
        </w:rPr>
      </w:pPr>
      <w:r>
        <w:rPr>
          <w:rFonts w:cs="Times New Roman" w:ascii="Times New Roman" w:hAnsi="Times New Roman"/>
        </w:rPr>
        <w:t>70.2. (по Прод.1906 г.). Полицеймейстеры и Городские Полицейские Приставы, в отношении права подвергать туземцев наказаниям в административном порядке, приравниваются: Полицеймейстеры городов Самарканда, Нового Маргелана и Старого Маргелана - к Уездному Начальнику, а Полицеймейстеры города Ташкента и Полицейские Приставы - к Участковому Приставу. Жалобы на постановления чинов городской полиции о наложении взысканий приносятся: на постановления Полицеймейстеров городов Самарканда, Нового Маргелана и Старого Маргелана - подлежащим Военным Губернаторам, на постановления Полицеймейстеров города Ташкента - Начальнику сего города, на постановления Полицейских Приставов в городах Самарканде, Новом Маргелане и Старом Маргелане - Полицеймейстерам сих городов и на постановления прочих Полицейских Приставов - Уездным Начальникам и Начальнику города Ташкента, по принадлежности. 1893 Янв.19 (9262) ст.4; 1894 Ноябр.28 (11066) IV, ст.2, шт.; 1902 Дек.8 (22224) V, ст.2.</w:t>
      </w:r>
    </w:p>
    <w:p>
      <w:pPr>
        <w:pStyle w:val="Normal"/>
        <w:jc w:val="both"/>
        <w:rPr/>
      </w:pPr>
      <w:r>
        <w:rPr>
          <w:rFonts w:cs="Times New Roman" w:ascii="Times New Roman" w:hAnsi="Times New Roman"/>
        </w:rPr>
        <w:t xml:space="preserve">(По Прод.1908 г.) </w:t>
      </w:r>
      <w:r>
        <w:rPr>
          <w:rFonts w:cs="Times New Roman" w:ascii="Times New Roman" w:hAnsi="Times New Roman"/>
          <w:i w:val="false"/>
        </w:rPr>
        <w:t>см.выше, ст.3 (прим.).</w:t>
      </w:r>
    </w:p>
    <w:p>
      <w:pPr>
        <w:pStyle w:val="Normal"/>
        <w:jc w:val="both"/>
        <w:rPr>
          <w:rFonts w:ascii="Times New Roman" w:hAnsi="Times New Roman" w:cs="Times New Roman"/>
        </w:rPr>
      </w:pPr>
      <w:r>
        <w:rPr>
          <w:rFonts w:cs="Times New Roman" w:ascii="Times New Roman" w:hAnsi="Times New Roman"/>
        </w:rPr>
        <w:t>71. Города, населенные туземцами, делятся на части, число которых определяется по постановлению Областного Правления, Военным Губернатором. Заведывание сим частями возлагается на старшин (аксакалов), по выбору домовладельцев. Высший политический надзор в городе вверяется старшему аксакалу, назначенному Военным Губернатором из туземцев, в ведении которого находятся низшие полицейские служители из туземцев. Все содержание полицейской части в туземных городах относится на счет городских доходов. В городах и частях городов Туркестанского края, населенных туземцами, старший аксакал и старшины (аксакалы) имеют право подвергать подведомственных им обывателей, за совершенные ими маловажные полицейские проступки, взысканиям в тех размерах, в каких власть сия предоставлена волостным управителям и сельским старшинам (ст.98; Особ. Прил. Зак. Сост. 1. - Общ. Пол., ст.64 и 86). Жалобы на неправильные действия старшего аксакала и аксакалов (старшин) по положению взысканий на подведомственные им лица приносятся, в семидневный срок, заведующему городской полицией Начальнику города, Уездному Начальнику или Полицеймейстеру, по принадлежности. 1886 Июн. 12 (3814) пол., ст. 71; шт., прим. 1; 1888 Ноябр. 7 (5537); 1889 Янв. 24 (5732) ст., 1,2; Февр. 13 (5784) II; Мая 23 (6038) II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Денежные взыскания, налагаемые старшими аксакалами и старшинами (аксакалами), обращаются, по поступлении оных, в городские доходы, по месту наложения взыскания. 1889 Янв. 24 (5732) ст.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Должность старшего аксакала в городах Ташкенте и Старом Маргелане упразднена. 1894 Ноябр. 28 (11066) Y; 1903 Июн. 8 (2311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3 (по Прод.1906 г.). Указанные в сей (71) статье статьи 64 и 86 Общего Положения о Крестьянах, Отдела 1 Общего Приложения к Законам о Состояниях, издания 1876 года, соответствуют статьям 79 и 104 Книги 1 того же Приложения, издания 1902 года.</w:t>
      </w:r>
    </w:p>
    <w:p>
      <w:pPr>
        <w:pStyle w:val="Normal"/>
        <w:jc w:val="both"/>
        <w:rPr>
          <w:rFonts w:ascii="Times New Roman" w:hAnsi="Times New Roman" w:cs="Times New Roman"/>
        </w:rPr>
      </w:pPr>
      <w:r>
        <w:rPr>
          <w:rFonts w:cs="Times New Roman" w:ascii="Times New Roman" w:hAnsi="Times New Roman"/>
        </w:rPr>
        <w:t>71.1. (по Прод. 1906 г.). Относительно замещения должности городских старшин (аксакалов) соблюдаются следующие правила: 1) Избрание старшин производится съездом городских выборных на срок и в порядке, установленных для выбора волостных управителей (ст. 82 и прим., 83, по Прод. 87, 89 и 90). 2) Городские выборные избираются по кварталам (махалле) сходами домовладельцев в порядке, установленном для выбора представителей на волостной съезд (ст.84 и 85, по Прод.). Сходы созываются городскими старшинами, по распоряжению старшего аксакала. На сходах присутствуют старший аксакал (ср.ст.71, прим.2, по Прод.) и городские старшины, наблюдающие за порядком, но без вмешательства в самое направление выборов. 3) Время и место, в пределах города, для съезда городских выборных определяются Уездным Начальником, Начальником города Ташкента, полицеймейстером или Участковым Приставом, по принадлежности. Лица сии присутствуют на съезде для наблюдения за порядком, но без вмешательства в самое направление выборов. 1893 Янв. 19 (9262) ст. 9; 1894 Ноябр. 28 (11066) Y.</w:t>
      </w:r>
    </w:p>
    <w:p>
      <w:pPr>
        <w:pStyle w:val="Normal"/>
        <w:jc w:val="both"/>
        <w:rPr>
          <w:rFonts w:ascii="Times New Roman" w:hAnsi="Times New Roman" w:cs="Times New Roman"/>
        </w:rPr>
      </w:pPr>
      <w:r>
        <w:rPr>
          <w:rFonts w:cs="Times New Roman" w:ascii="Times New Roman" w:hAnsi="Times New Roman"/>
        </w:rPr>
        <w:t>71.2. (по Прод.1906 г.). На городских старшин возлагаются все те обязанности, кои лежат на волостных управителях (ст. 99), и, сверх того, сбор с населения всех налогов и повинностей, выдача в получении денег квитанций и представление собранных сумм, по принадлежности. Относительно назначения старшинам жалования и сумм на наем писарей и рассыльных соблюдаются правила, изложенные в статьях 91 и 92, причем определение размера сих средств принадлежит съезду городских выборных. 1898 Янв. 19 (9262) ст.10.</w:t>
      </w:r>
    </w:p>
    <w:p>
      <w:pPr>
        <w:pStyle w:val="Normal"/>
        <w:jc w:val="both"/>
        <w:rPr>
          <w:rFonts w:ascii="Times New Roman" w:hAnsi="Times New Roman" w:cs="Times New Roman"/>
        </w:rPr>
      </w:pPr>
      <w:r>
        <w:rPr>
          <w:rFonts w:cs="Times New Roman" w:ascii="Times New Roman" w:hAnsi="Times New Roman"/>
        </w:rPr>
        <w:t>71.3. (по Прод. 1906 г.). За преступления и проступки по должности старший аксакал и городские старшины подвергаются ответственности тем же порядком, как и волостные управители (ст.102 - 104, 105 и прим., по Прод.). Там же, ст.11.</w:t>
      </w:r>
    </w:p>
    <w:p>
      <w:pPr>
        <w:pStyle w:val="Normal"/>
        <w:jc w:val="both"/>
        <w:rPr>
          <w:rFonts w:ascii="Times New Roman" w:hAnsi="Times New Roman" w:cs="Times New Roman"/>
        </w:rPr>
      </w:pPr>
      <w:r>
        <w:rPr>
          <w:rFonts w:cs="Times New Roman" w:ascii="Times New Roman" w:hAnsi="Times New Roman"/>
        </w:rPr>
        <w:t>72 (по Прод. 1906 г.). В русских частях городов областей Сыр-Дарьинской, Ферганской и Самаркандской, кроме города Нового Маргелана, полицейские команды образуются на основании правил при сем приложенных. 1903 Апр. 21 (22816) 1.</w:t>
      </w:r>
    </w:p>
    <w:p>
      <w:pPr>
        <w:pStyle w:val="Normal"/>
        <w:jc w:val="both"/>
        <w:rPr/>
      </w:pPr>
      <w:r>
        <w:rPr>
          <w:rFonts w:cs="Times New Roman" w:ascii="Times New Roman" w:hAnsi="Times New Roman"/>
        </w:rPr>
        <w:t>(По Прод. 1908 г.)</w:t>
      </w:r>
      <w:r>
        <w:rPr>
          <w:rFonts w:cs="Times New Roman" w:ascii="Times New Roman" w:hAnsi="Times New Roman"/>
          <w:i w:val="false"/>
        </w:rPr>
        <w:t xml:space="preserve"> см. выше, ст.3 (прим.).</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Впредь до увеличения общественных доходов в тех городах, где вольнонаемные полицейские команды еще не существуют, для полицейской службы назначается, с разрешения Генерал-Губернатора, необходимое число нижних чинов из местных войск в распоряжении Уездных Начальников, Полицеймейстера и Приставов. 1886 Июн. 12 (3814) пол., ст. 72, прим. 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В городе Новом Маргелане, впредь до умножения городских средств, содержание существующей там полицейской команды относится на государственное казначейство. Там же, ст. 72, прим. 2.</w:t>
      </w:r>
    </w:p>
    <w:p>
      <w:pPr>
        <w:pStyle w:val="Normal"/>
        <w:jc w:val="both"/>
        <w:rPr/>
      </w:pPr>
      <w:r>
        <w:rPr>
          <w:rFonts w:cs="Times New Roman" w:ascii="Times New Roman" w:hAnsi="Times New Roman"/>
        </w:rPr>
        <w:t xml:space="preserve">(по Прод. 1908 г.) </w:t>
      </w:r>
      <w:r>
        <w:rPr>
          <w:rFonts w:cs="Times New Roman" w:ascii="Times New Roman" w:hAnsi="Times New Roman"/>
          <w:i w:val="false"/>
        </w:rPr>
        <w:t>см. выше, ст. 3 (прим.).</w:t>
      </w:r>
    </w:p>
    <w:p>
      <w:pPr>
        <w:pStyle w:val="Normal"/>
        <w:jc w:val="both"/>
        <w:rPr>
          <w:rFonts w:ascii="Times New Roman" w:hAnsi="Times New Roman" w:cs="Times New Roman"/>
        </w:rPr>
      </w:pPr>
      <w:r>
        <w:rPr>
          <w:rFonts w:cs="Times New Roman" w:ascii="Times New Roman" w:hAnsi="Times New Roman"/>
        </w:rPr>
        <w:t>Отделение третье.</w:t>
      </w:r>
    </w:p>
    <w:p>
      <w:pPr>
        <w:pStyle w:val="Normal"/>
        <w:jc w:val="both"/>
        <w:rPr>
          <w:rFonts w:ascii="Times New Roman" w:hAnsi="Times New Roman" w:cs="Times New Roman"/>
          <w:b/>
          <w:b/>
        </w:rPr>
      </w:pPr>
      <w:r>
        <w:rPr>
          <w:rFonts w:cs="Times New Roman" w:ascii="Times New Roman" w:hAnsi="Times New Roman"/>
          <w:b/>
        </w:rPr>
        <w:t>Установление сельские.</w:t>
      </w:r>
    </w:p>
    <w:p>
      <w:pPr>
        <w:pStyle w:val="Normal"/>
        <w:jc w:val="both"/>
        <w:rPr>
          <w:rFonts w:ascii="Times New Roman" w:hAnsi="Times New Roman" w:cs="Times New Roman"/>
          <w:i w:val="false"/>
          <w:i w:val="false"/>
        </w:rPr>
      </w:pPr>
      <w:r>
        <w:rPr>
          <w:rFonts w:cs="Times New Roman" w:ascii="Times New Roman" w:hAnsi="Times New Roman"/>
          <w:i w:val="false"/>
        </w:rPr>
        <w:t>1. Управление оседлого туземного населения.</w:t>
      </w:r>
    </w:p>
    <w:p>
      <w:pPr>
        <w:pStyle w:val="Normal"/>
        <w:jc w:val="both"/>
        <w:rPr>
          <w:rFonts w:ascii="Times New Roman" w:hAnsi="Times New Roman" w:cs="Times New Roman"/>
        </w:rPr>
      </w:pPr>
      <w:r>
        <w:rPr>
          <w:rFonts w:cs="Times New Roman" w:ascii="Times New Roman" w:hAnsi="Times New Roman"/>
        </w:rPr>
        <w:t>73. Оседлое туземное население в каждом уезде разделятся на волости, а волости - на сельские общества (аксакальства). 1886 Июн. 12 (3814) пол., ст. 73.</w:t>
      </w:r>
    </w:p>
    <w:p>
      <w:pPr>
        <w:pStyle w:val="Normal"/>
        <w:jc w:val="both"/>
        <w:rPr>
          <w:rFonts w:ascii="Times New Roman" w:hAnsi="Times New Roman" w:cs="Times New Roman"/>
        </w:rPr>
      </w:pPr>
      <w:r>
        <w:rPr>
          <w:rFonts w:cs="Times New Roman" w:ascii="Times New Roman" w:hAnsi="Times New Roman"/>
        </w:rPr>
        <w:t>74. Сельское общество (аксакальство) составляется из одного или нескольких мелких, ближайших друг к другу, селений или выселков, хуторов, чеков и курганчей, имеющих общие хозяйственные выгоды по пользованию землей и оросительными каналами (арыками). Там же, ст.74.</w:t>
      </w:r>
    </w:p>
    <w:p>
      <w:pPr>
        <w:pStyle w:val="Normal"/>
        <w:jc w:val="both"/>
        <w:rPr>
          <w:rFonts w:ascii="Times New Roman" w:hAnsi="Times New Roman" w:cs="Times New Roman"/>
        </w:rPr>
      </w:pPr>
      <w:r>
        <w:rPr>
          <w:rFonts w:cs="Times New Roman" w:ascii="Times New Roman" w:hAnsi="Times New Roman"/>
        </w:rPr>
        <w:t>75. Волости образуются из нескольких смежных сельских обществ. При соединении в волости, сельские общества не раздробляются. Там же, ст.75.</w:t>
      </w:r>
    </w:p>
    <w:p>
      <w:pPr>
        <w:pStyle w:val="Normal"/>
        <w:jc w:val="both"/>
        <w:rPr>
          <w:rFonts w:ascii="Times New Roman" w:hAnsi="Times New Roman" w:cs="Times New Roman"/>
        </w:rPr>
      </w:pPr>
      <w:r>
        <w:rPr>
          <w:rFonts w:cs="Times New Roman" w:ascii="Times New Roman" w:hAnsi="Times New Roman"/>
        </w:rPr>
        <w:t>76. В волости полагается от одной до двух тысяч дворов. Там же, ст. 76.</w:t>
      </w:r>
    </w:p>
    <w:p>
      <w:pPr>
        <w:pStyle w:val="Normal"/>
        <w:jc w:val="both"/>
        <w:rPr>
          <w:rFonts w:ascii="Times New Roman" w:hAnsi="Times New Roman" w:cs="Times New Roman"/>
        </w:rPr>
      </w:pPr>
      <w:r>
        <w:rPr>
          <w:rFonts w:cs="Times New Roman" w:ascii="Times New Roman" w:hAnsi="Times New Roman"/>
        </w:rPr>
        <w:t>77. Большие населенные пункты, не пользующиеся правами городов, получают общее сельское и волостное устройств, т.е. разделяются на аксакальства и образуют волости. Там же, ст.77.</w:t>
      </w:r>
    </w:p>
    <w:p>
      <w:pPr>
        <w:pStyle w:val="Normal"/>
        <w:jc w:val="both"/>
        <w:rPr>
          <w:rFonts w:ascii="Times New Roman" w:hAnsi="Times New Roman" w:cs="Times New Roman"/>
        </w:rPr>
      </w:pPr>
      <w:r>
        <w:rPr>
          <w:rFonts w:cs="Times New Roman" w:ascii="Times New Roman" w:hAnsi="Times New Roman"/>
        </w:rPr>
        <w:t>78. Перечисление целых волостей из одного уезда в другой разрешается Генерал-Губернатором. Там же, ст.78.</w:t>
      </w:r>
    </w:p>
    <w:p>
      <w:pPr>
        <w:pStyle w:val="Normal"/>
        <w:jc w:val="both"/>
        <w:rPr>
          <w:rFonts w:ascii="Times New Roman" w:hAnsi="Times New Roman" w:cs="Times New Roman"/>
        </w:rPr>
      </w:pPr>
      <w:r>
        <w:rPr>
          <w:rFonts w:cs="Times New Roman" w:ascii="Times New Roman" w:hAnsi="Times New Roman"/>
        </w:rPr>
        <w:t>79. Перечисление обществ из одной волости в другую и, вообще, изменения в составе волостей разрешаются Областным Правлением, с утверждения Военного Губернатора. Перечисление мелких селений или выселков из одного аксакальства в другое разрешается Уездным Начальником, с согласия сельских обществ, выраженного в приговор сельского схода; причем увольняющее общество обязано уплачивать за перечисляемых все подати, сборы и повинности до новой податной раскладки. Тот же порядок соблюдается при перечислении отдельных лиц и семейств из одного общества в другое. О всех перечислениях из одного общества в другое Уездный Начальник доводит до сведения Областного Правления. Там же, ст. 79. 80. Волости заведываются волостными управителями, а сельские общества - сельскими старшинами (аксакалами). Там же, ст.80. 81. В сельском обществе, состоящем из многолюдного селения, для содействия старшин избираются помощники в таком числе, какое окажется нужным по действительной в том надобности. Там же, ст.81.</w:t>
      </w:r>
    </w:p>
    <w:p>
      <w:pPr>
        <w:pStyle w:val="Normal"/>
        <w:jc w:val="both"/>
        <w:rPr>
          <w:rFonts w:ascii="Times New Roman" w:hAnsi="Times New Roman" w:cs="Times New Roman"/>
        </w:rPr>
      </w:pPr>
      <w:r>
        <w:rPr>
          <w:rFonts w:cs="Times New Roman" w:ascii="Times New Roman" w:hAnsi="Times New Roman"/>
        </w:rPr>
        <w:t>82. Волостные управители, сельские старшины и их помощники назначаются, по выбору населения, на три года. Там же, ст.82.</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Генерал-Губернатору предоставляется, в исключительных случаях, назначать волостных управителей собственную властью. Там же, ст.82, прим.</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 1906 г.). В 1898 году Высочайше повелено: предоставить Генерал-Губернатору право отсрочки, по его усмотрению, выборов лиц туземной администрации во всех местностях, находящихся на положении усиленной охраны. 1898 Июл. 10 (15786) пол. Ком. Мин., ст.3.</w:t>
      </w:r>
    </w:p>
    <w:p>
      <w:pPr>
        <w:pStyle w:val="Normal"/>
        <w:jc w:val="both"/>
        <w:rPr>
          <w:rFonts w:ascii="Times New Roman" w:hAnsi="Times New Roman" w:cs="Times New Roman"/>
        </w:rPr>
      </w:pPr>
      <w:r>
        <w:rPr>
          <w:rFonts w:cs="Times New Roman" w:ascii="Times New Roman" w:hAnsi="Times New Roman"/>
        </w:rPr>
        <w:t>83 (по Прод. 1906 г.). В должности волостного управителя, сельского старшины и помощника старшины может быть избран каждый туземный житель, имеющий не менее двадцати пяти лет от роду. К избранию не допускаются: 1) подвергшиеся, по приговорам народного суда, наказанию за преступления или проступки, порочащие честь и доброе имя туземца и влекущие за собою, по общим правилам, тюремное заключение, а равно подвергшиеся, по приговорам мировых судебных установлений и общих судебных мест, заключению в тюрьме, исключению из службы, отрешению от должности, либо иному более строгому наказанию; 2) состоящие под следствием или судом по обвинению в преступлениях или проступках, влекущих за собой наказания, означенные в пункте 1 сей статьи, и 3) состоявшие под судом за те же преступления или проступки (п. 2) и судебным приговором неоправданные. 1893 Янв. 19 (9262) ст.6.</w:t>
      </w:r>
    </w:p>
    <w:p>
      <w:pPr>
        <w:pStyle w:val="Normal"/>
        <w:jc w:val="both"/>
        <w:rPr>
          <w:rFonts w:ascii="Times New Roman" w:hAnsi="Times New Roman" w:cs="Times New Roman"/>
        </w:rPr>
      </w:pPr>
      <w:r>
        <w:rPr>
          <w:rFonts w:cs="Times New Roman" w:ascii="Times New Roman" w:hAnsi="Times New Roman"/>
        </w:rPr>
        <w:t>84. Избрание волостного управителя производится волостным съездом выборных. которые избираются сельскими сходами, по одному от каждых пятидесяти домохозяев. 1886 Июн. 12 (3814) пол., ст.84.</w:t>
      </w:r>
    </w:p>
    <w:p>
      <w:pPr>
        <w:pStyle w:val="Normal"/>
        <w:jc w:val="both"/>
        <w:rPr/>
      </w:pPr>
      <w:r>
        <w:rPr>
          <w:rFonts w:cs="Times New Roman" w:ascii="Times New Roman" w:hAnsi="Times New Roman"/>
          <w:i w:val="false"/>
        </w:rPr>
        <w:t>Примечание</w:t>
      </w:r>
      <w:r>
        <w:rPr>
          <w:rFonts w:cs="Times New Roman" w:ascii="Times New Roman" w:hAnsi="Times New Roman"/>
        </w:rPr>
        <w:t>. В обществах, где, за указанным распределением, останется более двадцати пяти домов, прибавляется по одному выборному. Там же, ст. 84, прим.</w:t>
      </w:r>
    </w:p>
    <w:p>
      <w:pPr>
        <w:pStyle w:val="Normal"/>
        <w:jc w:val="both"/>
        <w:rPr>
          <w:rFonts w:ascii="Times New Roman" w:hAnsi="Times New Roman" w:cs="Times New Roman"/>
        </w:rPr>
      </w:pPr>
      <w:r>
        <w:rPr>
          <w:rFonts w:cs="Times New Roman" w:ascii="Times New Roman" w:hAnsi="Times New Roman"/>
        </w:rPr>
        <w:t>85 (по Прод.1906 г.). Выборы представителей на волостной съезд производятся на сельских сходах, составляющихся из всех домохозяев, не состоящих под опекою, в присутствии сельского старшины, простым большинством голосов, при условии, чтобы на сельских сходах участвовало не менее половины всех домохозяев общества. 1886 Июн. 12 (3814) пол., ст.85; 1893 Янв. 19 (9262) ст.7. 86 (по Прод.1906 г.).</w:t>
      </w:r>
    </w:p>
    <w:p>
      <w:pPr>
        <w:pStyle w:val="Normal"/>
        <w:jc w:val="both"/>
        <w:rPr>
          <w:rFonts w:ascii="Times New Roman" w:hAnsi="Times New Roman" w:cs="Times New Roman"/>
        </w:rPr>
      </w:pPr>
      <w:r>
        <w:rPr>
          <w:rFonts w:cs="Times New Roman" w:ascii="Times New Roman" w:hAnsi="Times New Roman"/>
        </w:rPr>
        <w:t>86. Волостной съезд собирается в пределах волости. Время и место для съезда волостных избирателей определяются Уездным Начальником. В случае невозможности собрать съезд в пределах волости, Уездный Начальник представляет о сем Военному Губернатору, от которого зависит назначить место для съезда в другой волости того же уезда. 1886 Июн. 12 (3814) пол., ст. 86; 1893 Янв. 19 (9262) ст.8.</w:t>
      </w:r>
    </w:p>
    <w:p>
      <w:pPr>
        <w:pStyle w:val="Normal"/>
        <w:jc w:val="both"/>
        <w:rPr>
          <w:rFonts w:ascii="Times New Roman" w:hAnsi="Times New Roman" w:cs="Times New Roman"/>
        </w:rPr>
      </w:pPr>
      <w:r>
        <w:rPr>
          <w:rFonts w:cs="Times New Roman" w:ascii="Times New Roman" w:hAnsi="Times New Roman"/>
        </w:rPr>
        <w:t>87. Волостной съезд выборных считается состоявшимся, если на нем присутствует не менее двух третей всего числа выборных. Там же, ст.87.</w:t>
      </w:r>
    </w:p>
    <w:p>
      <w:pPr>
        <w:pStyle w:val="Normal"/>
        <w:jc w:val="both"/>
        <w:rPr>
          <w:rFonts w:ascii="Times New Roman" w:hAnsi="Times New Roman" w:cs="Times New Roman"/>
        </w:rPr>
      </w:pPr>
      <w:r>
        <w:rPr>
          <w:rFonts w:cs="Times New Roman" w:ascii="Times New Roman" w:hAnsi="Times New Roman"/>
        </w:rPr>
        <w:t>88. Выборы волостного управителя производятся в присутствии Уездного Начальника или лица, его заменяющего, которые наблюдают только за порядком, не вмешиваясь, в самое направление выборов. Там же, ст.88.</w:t>
      </w:r>
    </w:p>
    <w:p>
      <w:pPr>
        <w:pStyle w:val="Normal"/>
        <w:jc w:val="both"/>
        <w:rPr>
          <w:rFonts w:ascii="Times New Roman" w:hAnsi="Times New Roman" w:cs="Times New Roman"/>
        </w:rPr>
      </w:pPr>
      <w:r>
        <w:rPr>
          <w:rFonts w:cs="Times New Roman" w:ascii="Times New Roman" w:hAnsi="Times New Roman"/>
        </w:rPr>
        <w:t>89. Волостной съезд избирает двух кандидатов: одного - на должность волостного управителя, а другого - в кандидаты к нему. Лица сии представляются Уездным Начальником, с его заключением, на утверждение Военного Губернатора. Там же, ст. 89.</w:t>
      </w:r>
    </w:p>
    <w:p>
      <w:pPr>
        <w:pStyle w:val="Normal"/>
        <w:jc w:val="both"/>
        <w:rPr>
          <w:rFonts w:ascii="Times New Roman" w:hAnsi="Times New Roman" w:cs="Times New Roman"/>
        </w:rPr>
      </w:pPr>
      <w:r>
        <w:rPr>
          <w:rFonts w:cs="Times New Roman" w:ascii="Times New Roman" w:hAnsi="Times New Roman"/>
        </w:rPr>
        <w:t>90. Военному Губернатору предоставляется утвердить или не утвердить выборы. В последнем случае Губернатор или назначает новые выборы, или замещает должности волостного управителя и кандидата к нему по собственному усмотрению. Там же, ст.90.</w:t>
      </w:r>
    </w:p>
    <w:p>
      <w:pPr>
        <w:pStyle w:val="Normal"/>
        <w:jc w:val="both"/>
        <w:rPr/>
      </w:pPr>
      <w:r>
        <w:rPr>
          <w:rFonts w:cs="Times New Roman" w:ascii="Times New Roman" w:hAnsi="Times New Roman"/>
        </w:rPr>
        <w:t>91. Волостной съезд определяет жалованье волостным управителям до избрания оных, соразмерно величин и благосостоянию волости, в размере от трехсот до пятисот рублей, а также сумму на наем писарей и рассыльных, в количестве от трехсот до четырехсот рублей в год. Там же, ст.91.</w:t>
      </w:r>
    </w:p>
    <w:p>
      <w:pPr>
        <w:pStyle w:val="Normal"/>
        <w:jc w:val="both"/>
        <w:rPr>
          <w:rFonts w:ascii="Times New Roman" w:hAnsi="Times New Roman" w:cs="Times New Roman"/>
        </w:rPr>
      </w:pPr>
      <w:r>
        <w:rPr>
          <w:rFonts w:cs="Times New Roman" w:ascii="Times New Roman" w:hAnsi="Times New Roman"/>
        </w:rPr>
        <w:t>92. Приговоры волостных съездов о содержании волостным управителям и о сумме на наем писарей и рассыльных представляются на утверждение Областного Правления. Там же, ст.91.</w:t>
      </w:r>
    </w:p>
    <w:p>
      <w:pPr>
        <w:pStyle w:val="Normal"/>
        <w:jc w:val="both"/>
        <w:rPr>
          <w:rFonts w:ascii="Times New Roman" w:hAnsi="Times New Roman" w:cs="Times New Roman"/>
        </w:rPr>
      </w:pPr>
      <w:r>
        <w:rPr>
          <w:rFonts w:cs="Times New Roman" w:ascii="Times New Roman" w:hAnsi="Times New Roman"/>
        </w:rPr>
        <w:t>93. Сельские старшины, кандидаты к ним и помощники старшины избираются - в присутствии волостного управителя, наблюдающего за порядком, но не вмешивающегося в самое направление выборов, - сельским сходом, простым большинством голосов, при условии, чтобы на сельском сходе участвовало не менее половины всех домохозяев общества. Там же, ст. 93.</w:t>
      </w:r>
    </w:p>
    <w:p>
      <w:pPr>
        <w:pStyle w:val="Normal"/>
        <w:jc w:val="both"/>
        <w:rPr>
          <w:rFonts w:ascii="Times New Roman" w:hAnsi="Times New Roman" w:cs="Times New Roman"/>
        </w:rPr>
      </w:pPr>
      <w:r>
        <w:rPr>
          <w:rFonts w:cs="Times New Roman" w:ascii="Times New Roman" w:hAnsi="Times New Roman"/>
        </w:rPr>
        <w:t>94. Сельские старшины, кандидаты к ним и помощники старшины утверждаются Уездным Начальником. Там же, ст. 94.</w:t>
      </w:r>
    </w:p>
    <w:p>
      <w:pPr>
        <w:pStyle w:val="Normal"/>
        <w:jc w:val="both"/>
        <w:rPr>
          <w:rFonts w:ascii="Times New Roman" w:hAnsi="Times New Roman" w:cs="Times New Roman"/>
        </w:rPr>
      </w:pPr>
      <w:r>
        <w:rPr>
          <w:rFonts w:cs="Times New Roman" w:ascii="Times New Roman" w:hAnsi="Times New Roman"/>
        </w:rPr>
        <w:t>95. Жалованье сельским старшинам и их помощникам определяется сельским сходом, соразмерно величине селения и его благосостоянию, в размере не свыше двухсот рублей в год. Приговоры сельских сходов по сему предмету представляются на утверждение Уездного Начальника. Там же, ст. 95. 96. Определенное волостным съездом и сельским сходом содержание волостному управителю и сельским старшинам и их помощникам собирается по общественной раскладке, вместе с податями, и сдается в Уездное Казначейство в депозит уездного управления, по распоряжению которого упомянутые должностные лица получают назначенное им содержание в сроки и порядком, которые определяются Областным Правлением. Там же, ст.9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Временно, впредь до 1 Января 1909 года, содержание волостного управления в двух Памирских волостях принято на счет земских сборов Туркестанского края. 1904 Мая 31, собр. узак., 1370, I, II.</w:t>
      </w:r>
    </w:p>
    <w:p>
      <w:pPr>
        <w:pStyle w:val="Normal"/>
        <w:jc w:val="both"/>
        <w:rPr>
          <w:rFonts w:ascii="Times New Roman" w:hAnsi="Times New Roman" w:cs="Times New Roman"/>
        </w:rPr>
      </w:pPr>
      <w:r>
        <w:rPr>
          <w:rFonts w:cs="Times New Roman" w:ascii="Times New Roman" w:hAnsi="Times New Roman"/>
        </w:rPr>
        <w:t>97. Волостным управителям и сельским старшинам присваиваются особые знаки, для ношения при отправлении ими служебных обязанностей, и выдаются печати по должности для прикладывания, независимо подписи, если они грамотны, к исходящим от них бумагам. Форма знаков и печатей утверждается Генерал-Губернатором. 1886 Июн.12(3814) пол., ст.97.</w:t>
      </w:r>
    </w:p>
    <w:p>
      <w:pPr>
        <w:pStyle w:val="Normal"/>
        <w:jc w:val="both"/>
        <w:rPr/>
      </w:pPr>
      <w:r>
        <w:rPr>
          <w:rFonts w:cs="Times New Roman" w:ascii="Times New Roman" w:hAnsi="Times New Roman"/>
          <w:i w:val="false"/>
        </w:rPr>
        <w:t>Примечание</w:t>
      </w:r>
      <w:r>
        <w:rPr>
          <w:rFonts w:cs="Times New Roman" w:ascii="Times New Roman" w:hAnsi="Times New Roman"/>
        </w:rPr>
        <w:t>. Знаки и печати заготавляются первоначально на счет земских сумм. Там же, ст.97, прим.</w:t>
      </w:r>
    </w:p>
    <w:p>
      <w:pPr>
        <w:pStyle w:val="Normal"/>
        <w:jc w:val="both"/>
        <w:rPr>
          <w:rFonts w:ascii="Times New Roman" w:hAnsi="Times New Roman" w:cs="Times New Roman"/>
        </w:rPr>
      </w:pPr>
      <w:r>
        <w:rPr>
          <w:rFonts w:cs="Times New Roman" w:ascii="Times New Roman" w:hAnsi="Times New Roman"/>
        </w:rPr>
        <w:t>98. Права, обязанности и круг действий волостного управителя, сельского старшины, волостного съезда и сельского схода определяются соответствующими постановлениями учреждения общественного управления сельских обывателей в Империи (Зак. Сост. Особ. Прил. I Общ. Пол.), с дополнениями, изложенными в нижеследующих статьях (ст.99-107). Там же, ст.98.</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Волостным и сельским обществам туземцев дозволяется содержание открываемых при мечетях школ (медресе и мектебе) относить на общественные средства, не принуждая, однако, ни в каком случае к платежу сбора на сию потребность лиц, не желающих участвовать в оном. Там же, ст.98, прим.</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Предоставленное волостным управителям и сельским старшинам право налагать взыскания на подведомственных им туземцев (ср. Особ. Прил. Зак. Сост., изд. 1902 г., Кн. I, ст.79 и 104) не распространяется на зауряд-офицеров туземного происхождения. 1891 Июн.14 (7842) ст.1.</w:t>
      </w:r>
    </w:p>
    <w:p>
      <w:pPr>
        <w:pStyle w:val="Normal"/>
        <w:jc w:val="both"/>
        <w:rPr>
          <w:rFonts w:ascii="Times New Roman" w:hAnsi="Times New Roman" w:cs="Times New Roman"/>
        </w:rPr>
      </w:pPr>
      <w:r>
        <w:rPr>
          <w:rFonts w:cs="Times New Roman" w:ascii="Times New Roman" w:hAnsi="Times New Roman"/>
        </w:rPr>
        <w:t>99. На волостного управителя возлагаются: приведение в исполнение судебных решений и правительственных распоряжений, обязанность иметь список числа домов в сельских обществах, следить за прибылью и убылью населения, наблюдать за своевременным поступлением всех сборов и исполнением повинностей и надзирать за тем, чтобы в обществах не было неразрешенных сборов и неустановленных повинностей. 1886 Июн.12 (3814) пол., ст.99.</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Обязанности волостных и сельских начальств по судебной части и по исполнению судебных решений определяются в статье 667 (по Прод.) Учреждения Судебных Установлений.</w:t>
      </w:r>
    </w:p>
    <w:p>
      <w:pPr>
        <w:pStyle w:val="Normal"/>
        <w:jc w:val="both"/>
        <w:rPr>
          <w:rFonts w:ascii="Times New Roman" w:hAnsi="Times New Roman" w:cs="Times New Roman"/>
        </w:rPr>
      </w:pPr>
      <w:r>
        <w:rPr>
          <w:rFonts w:cs="Times New Roman" w:ascii="Times New Roman" w:hAnsi="Times New Roman"/>
        </w:rPr>
        <w:t>100. Ведению волостного съезда подлежат: избрание народных судей и назначение и раскладка общественных сборов и повинностей, относящихся до нескольких сельских обществ. 1886 Июн.12 (3814) пол., ст.100.</w:t>
      </w:r>
    </w:p>
    <w:p>
      <w:pPr>
        <w:pStyle w:val="Normal"/>
        <w:jc w:val="both"/>
        <w:rPr>
          <w:rFonts w:ascii="Times New Roman" w:hAnsi="Times New Roman" w:cs="Times New Roman"/>
        </w:rPr>
      </w:pPr>
      <w:r>
        <w:rPr>
          <w:rFonts w:cs="Times New Roman" w:ascii="Times New Roman" w:hAnsi="Times New Roman"/>
        </w:rPr>
        <w:t>101. На обязанности сельского старшины лежат: созыв частных сходов в селениях, для выбора уполномоченных, которые должны производить раскладку податей в селениях, присутствие на означенных сходах, для наблюдения за порядком, но без вмешательства в самое направление выборов, сбор с населения всех податей и повинностей, выдача в получении денег квитанций и представление собранных сумм в Казначейство. Там же, ст.101.</w:t>
      </w:r>
    </w:p>
    <w:p>
      <w:pPr>
        <w:pStyle w:val="Normal"/>
        <w:jc w:val="both"/>
        <w:rPr>
          <w:rFonts w:ascii="Times New Roman" w:hAnsi="Times New Roman" w:cs="Times New Roman"/>
        </w:rPr>
      </w:pPr>
      <w:r>
        <w:rPr>
          <w:rFonts w:cs="Times New Roman" w:ascii="Times New Roman" w:hAnsi="Times New Roman"/>
        </w:rPr>
        <w:t>102. Жалобы на неправильные действия волостного управителя и сельского старшины по наложению взысканий на подведомственные им лица приносятся Уездному Начальнику. Там же, ст.102.</w:t>
      </w:r>
    </w:p>
    <w:p>
      <w:pPr>
        <w:pStyle w:val="Normal"/>
        <w:jc w:val="both"/>
        <w:rPr>
          <w:rFonts w:ascii="Times New Roman" w:hAnsi="Times New Roman" w:cs="Times New Roman"/>
        </w:rPr>
      </w:pPr>
      <w:r>
        <w:rPr>
          <w:rFonts w:cs="Times New Roman" w:ascii="Times New Roman" w:hAnsi="Times New Roman"/>
        </w:rPr>
        <w:t>103. Волостной управитель, сельский старшина и помощники сельского старшины, в случае неисправного исполнения своих обязанностей или замеченных с их стороны злоупотреблений, удаляются от должности: волостной управитель - Военным Губернатором, а сельский старшина и его помощники - Уездным Начальником. По уважительным причинам, Уездный Начальник имеет право временно отстранить от исполнения обязанностей волостного управителя, с донесением о том немедленно Военному Губернатору. Там же, ст.103.</w:t>
      </w:r>
    </w:p>
    <w:p>
      <w:pPr>
        <w:pStyle w:val="Normal"/>
        <w:jc w:val="both"/>
        <w:rPr>
          <w:rFonts w:ascii="Times New Roman" w:hAnsi="Times New Roman" w:cs="Times New Roman"/>
        </w:rPr>
      </w:pPr>
      <w:r>
        <w:rPr>
          <w:rFonts w:cs="Times New Roman" w:ascii="Times New Roman" w:hAnsi="Times New Roman"/>
        </w:rPr>
        <w:t>104. За важные проступки и преступления по должности волостные управители, сельские старшины и помощники старшины предаются суду Областным Правлением. Там же, ст.104.</w:t>
      </w:r>
    </w:p>
    <w:p>
      <w:pPr>
        <w:pStyle w:val="Normal"/>
        <w:jc w:val="both"/>
        <w:rPr>
          <w:rFonts w:ascii="Times New Roman" w:hAnsi="Times New Roman" w:cs="Times New Roman"/>
        </w:rPr>
      </w:pPr>
      <w:r>
        <w:rPr>
          <w:rFonts w:cs="Times New Roman" w:ascii="Times New Roman" w:hAnsi="Times New Roman"/>
        </w:rPr>
        <w:t>105. За маловажные проступки по должности волостные управители, сельские старшины и помощники старшины подвергаются, по распоряжению Уездного Начальника, замечаниям, выговорам, денежному взысканию не свыше пятнадцати рублей и аресту не свыше семи дней, а по распоряжению Участкового Пристава - денежному взысканию не свыше пяти рублей и аресту не свыше трех дней. Взысканные на сем основании деньги поступают в особый капитал на усиление средств для устройства мест заключения в крае. Там же, ст.105.</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Маловажными проступками по должности, упомянутыми в статье 105, признаются такие, которые влекут за собой взыскания, исчисленные в статье 65 Уложения о Наказаниях (изд. 1885 г.), кроме выговора со внесением в послужной список, вычета из времени службы, отрешения от должности и исключения из службы. 1893 Янв.19 (9262) ст.5.</w:t>
      </w:r>
    </w:p>
    <w:p>
      <w:pPr>
        <w:pStyle w:val="Normal"/>
        <w:jc w:val="both"/>
        <w:rPr>
          <w:rFonts w:ascii="Times New Roman" w:hAnsi="Times New Roman" w:cs="Times New Roman"/>
        </w:rPr>
      </w:pPr>
      <w:r>
        <w:rPr>
          <w:rFonts w:cs="Times New Roman" w:ascii="Times New Roman" w:hAnsi="Times New Roman"/>
        </w:rPr>
        <w:t>106 (по Прод.1906 г.). За усердную службы, а также за знание русского языка, должностные лица общественного управления туземцев могут быть награждаемы, по усмотрению Генерал-Губернатора, почетными халатами или денежными выдачами из экстраординарной суммы, ассигнуемой в его распоряжение. 1886 Июн.12 (3814) пол., ст.106; 1893 Янв.19 (9262) ст.12.</w:t>
      </w:r>
    </w:p>
    <w:p>
      <w:pPr>
        <w:pStyle w:val="Normal"/>
        <w:jc w:val="both"/>
        <w:rPr>
          <w:rFonts w:ascii="Times New Roman" w:hAnsi="Times New Roman" w:cs="Times New Roman"/>
        </w:rPr>
      </w:pPr>
      <w:r>
        <w:rPr>
          <w:rFonts w:cs="Times New Roman" w:ascii="Times New Roman" w:hAnsi="Times New Roman"/>
        </w:rPr>
        <w:t>107. Заведывание главными оросительными каналами (арыками) возлагается на арык-аксакалов, а заведывание побочными арыками - на мирабов. Арык-аксакалы назначаются Военным Губернатором, который определяет им и размер содержания из общественных сумм, не выше содержания волостного управителя, а мирабы - по избранию сельских сходов. Взыскание и выдача содержания арык-аксакалам производится порядком, установленным для должностных лиц местного сельского управления; назначение же и выдача содержания мирабам зависит от усмотрения обществ. 1886 Июн.12 (3814) пол., ст.107.</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рава и обязанности Уездных Начальников, арык-аксакалов и мирабов по заведыванию ирригацией определяются инструкцией, утверждаемой Генерал-Губернатором. Там же, ст.107, прим.</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Арык-аксакалам и мирабам присваиваются особые знаки, для ношения при отправлении ими служебных обязанностей. Форма этих знаков утверждается Туркестанским Генерал-Губернатором. Знаки заготавляются на счет обязательных общественных сборов. 1896 Дек.2 (13470).</w:t>
      </w:r>
    </w:p>
    <w:p>
      <w:pPr>
        <w:pStyle w:val="Normal"/>
        <w:jc w:val="both"/>
        <w:rPr>
          <w:rFonts w:ascii="Times New Roman" w:hAnsi="Times New Roman" w:cs="Times New Roman"/>
          <w:i w:val="false"/>
          <w:i w:val="false"/>
        </w:rPr>
      </w:pPr>
      <w:r>
        <w:rPr>
          <w:rFonts w:cs="Times New Roman" w:ascii="Times New Roman" w:hAnsi="Times New Roman"/>
          <w:i w:val="false"/>
        </w:rPr>
        <w:t>II. Управление кочевого население.</w:t>
      </w:r>
    </w:p>
    <w:p>
      <w:pPr>
        <w:pStyle w:val="Normal"/>
        <w:jc w:val="both"/>
        <w:rPr>
          <w:rFonts w:ascii="Times New Roman" w:hAnsi="Times New Roman" w:cs="Times New Roman"/>
        </w:rPr>
      </w:pPr>
      <w:r>
        <w:rPr>
          <w:rFonts w:cs="Times New Roman" w:ascii="Times New Roman" w:hAnsi="Times New Roman"/>
        </w:rPr>
        <w:t>108. Кочевое население в каждом уезде разделяется на волости, а волости - на аульные общества. 1886 Июн.12 (3814) пол., ст.108.</w:t>
      </w:r>
    </w:p>
    <w:p>
      <w:pPr>
        <w:pStyle w:val="Normal"/>
        <w:jc w:val="both"/>
        <w:rPr>
          <w:rFonts w:ascii="Times New Roman" w:hAnsi="Times New Roman" w:cs="Times New Roman"/>
        </w:rPr>
      </w:pPr>
      <w:r>
        <w:rPr>
          <w:rFonts w:cs="Times New Roman" w:ascii="Times New Roman" w:hAnsi="Times New Roman"/>
        </w:rPr>
        <w:t>109. Число кибиток, входящих в состав волостей и аульных обществ, определяется Областным Правлением, с тем, однако, чтобы число это не превышало: для волостей - две тысячи, а для аульных обществ - двести кибиток. Там же, ст.109.</w:t>
      </w:r>
    </w:p>
    <w:p>
      <w:pPr>
        <w:pStyle w:val="Normal"/>
        <w:jc w:val="both"/>
        <w:rPr/>
      </w:pPr>
      <w:r>
        <w:rPr>
          <w:rFonts w:cs="Times New Roman" w:ascii="Times New Roman" w:hAnsi="Times New Roman"/>
          <w:i w:val="false"/>
        </w:rPr>
        <w:t>Примечание</w:t>
      </w:r>
      <w:r>
        <w:rPr>
          <w:rFonts w:cs="Times New Roman" w:ascii="Times New Roman" w:hAnsi="Times New Roman"/>
        </w:rPr>
        <w:t>. Кибиткой считается каждое отдельное жилище (юрта, сакля, землянка или дом). Там же, ст. 109, прим.</w:t>
      </w:r>
    </w:p>
    <w:p>
      <w:pPr>
        <w:pStyle w:val="Normal"/>
        <w:jc w:val="both"/>
        <w:rPr>
          <w:rFonts w:ascii="Times New Roman" w:hAnsi="Times New Roman" w:cs="Times New Roman"/>
        </w:rPr>
      </w:pPr>
      <w:r>
        <w:rPr>
          <w:rFonts w:cs="Times New Roman" w:ascii="Times New Roman" w:hAnsi="Times New Roman"/>
        </w:rPr>
        <w:t>110. Волости образуются, по местным удобствам, из аульных обществ, соседственных по поземельному пользованию зимними стойбищами. Там же, ст.110. 111.</w:t>
      </w:r>
    </w:p>
    <w:p>
      <w:pPr>
        <w:pStyle w:val="Normal"/>
        <w:jc w:val="both"/>
        <w:rPr>
          <w:rFonts w:ascii="Times New Roman" w:hAnsi="Times New Roman" w:cs="Times New Roman"/>
        </w:rPr>
      </w:pPr>
      <w:r>
        <w:rPr>
          <w:rFonts w:cs="Times New Roman" w:ascii="Times New Roman" w:hAnsi="Times New Roman"/>
        </w:rPr>
        <w:t>111. Перечисление кибиток из одного аульного общества в другое и из волости в волость разрешается Уездным Начальником, если на таковой переход последовало согласие обществ, выраженное в приговоре на аульном сходе или волостном съезде, и с тем при том, чтобы увольняющее обществ приняло на себя обязательство уплачивать за перечисляемых все подати и повинности до новой податной переписи. О всех сих перечислениях Уездный Начальник доводит до сведения Областного Правления. Там же, ст.111.</w:t>
      </w:r>
    </w:p>
    <w:p>
      <w:pPr>
        <w:pStyle w:val="Normal"/>
        <w:jc w:val="both"/>
        <w:rPr>
          <w:rFonts w:ascii="Times New Roman" w:hAnsi="Times New Roman" w:cs="Times New Roman"/>
        </w:rPr>
      </w:pPr>
      <w:r>
        <w:rPr>
          <w:rFonts w:cs="Times New Roman" w:ascii="Times New Roman" w:hAnsi="Times New Roman"/>
        </w:rPr>
        <w:t>112. Перечисление целых аульных обществ из волости в волость разрешается Областным Правлением, с утверждения Военного Губернатора. Там же, ст.112.</w:t>
      </w:r>
    </w:p>
    <w:p>
      <w:pPr>
        <w:pStyle w:val="Normal"/>
        <w:jc w:val="both"/>
        <w:rPr>
          <w:rFonts w:ascii="Times New Roman" w:hAnsi="Times New Roman" w:cs="Times New Roman"/>
          <w:lang w:val="en-US"/>
        </w:rPr>
      </w:pPr>
      <w:r>
        <w:rPr>
          <w:rFonts w:cs="Times New Roman" w:ascii="Times New Roman" w:hAnsi="Times New Roman"/>
          <w:lang w:val="en-US"/>
        </w:rPr>
      </w:r>
    </w:p>
    <w:p>
      <w:pPr>
        <w:pStyle w:val="TextBody"/>
        <w:rPr/>
      </w:pPr>
      <w:r>
        <w:rPr/>
        <w:t>113. Перечисление целых волостей из одного уезда в другой разрешается Генерал-Губернатором. Там же, ст.113.</w:t>
      </w:r>
    </w:p>
    <w:p>
      <w:pPr>
        <w:pStyle w:val="Normal"/>
        <w:jc w:val="both"/>
        <w:rPr>
          <w:rFonts w:ascii="Times New Roman" w:hAnsi="Times New Roman" w:cs="Times New Roman"/>
        </w:rPr>
      </w:pPr>
      <w:r>
        <w:rPr>
          <w:rFonts w:cs="Times New Roman" w:ascii="Times New Roman" w:hAnsi="Times New Roman"/>
        </w:rPr>
        <w:t>114. Переходя на летовки или зимовки за пределы своих уездов, а также при прохождении чужих уездов и областей, кочевники подчиняются, в полицейском отношении, местным властям, по принадлежности, а казенные и земские сборы и повинности они отбывают в своих уездах. Должностные лица, при перекочевках, остаются при своих обязанностях и следуют с наибольшей партией своей волости или аульного общества. При откочевании из пределов уезда, волостные управители или аульные старшины получают от Уездного Начальника свидетельство, в коем означается число откочевавших кибиток. Перейдя на летовки или зимовки за пределы своего уезда или области, обязаны являться к местному начальству и предъявлять свидетельство, выданное при их откочевании. Там же, ст.114.</w:t>
      </w:r>
    </w:p>
    <w:p>
      <w:pPr>
        <w:pStyle w:val="Normal"/>
        <w:jc w:val="both"/>
        <w:rPr>
          <w:rFonts w:ascii="Times New Roman" w:hAnsi="Times New Roman" w:cs="Times New Roman"/>
        </w:rPr>
      </w:pPr>
      <w:r>
        <w:rPr>
          <w:rFonts w:cs="Times New Roman" w:ascii="Times New Roman" w:hAnsi="Times New Roman"/>
        </w:rPr>
        <w:t>115. Управление кочевыми волостями и аульными обществами образуется на основаниях, указанных в статьях 80-106, с тем лишь изменением, что аульные старшины представляют собранные ими с населения подати и повинности волостному управителю, который сдает их в Уездное Казначейство по платежным объявлениям, выдаваемым Уездным Начальником. Там же, ст.115.</w:t>
      </w:r>
    </w:p>
    <w:p>
      <w:pPr>
        <w:pStyle w:val="Normal"/>
        <w:jc w:val="both"/>
        <w:rPr>
          <w:rFonts w:ascii="Times New Roman" w:hAnsi="Times New Roman" w:cs="Times New Roman"/>
          <w:i w:val="false"/>
          <w:i w:val="false"/>
        </w:rPr>
      </w:pPr>
      <w:r>
        <w:rPr>
          <w:rFonts w:cs="Times New Roman" w:ascii="Times New Roman" w:hAnsi="Times New Roman"/>
          <w:i w:val="false"/>
        </w:rPr>
        <w:t>III. Управление в селениях, заселенных русскими и лицами, не принадлежащими к туземному населению.</w:t>
      </w:r>
    </w:p>
    <w:p>
      <w:pPr>
        <w:pStyle w:val="Normal"/>
        <w:jc w:val="both"/>
        <w:rPr>
          <w:rFonts w:ascii="Times New Roman" w:hAnsi="Times New Roman" w:cs="Times New Roman"/>
        </w:rPr>
      </w:pPr>
      <w:r>
        <w:rPr>
          <w:rFonts w:cs="Times New Roman" w:ascii="Times New Roman" w:hAnsi="Times New Roman"/>
        </w:rPr>
        <w:t>116. Каждое селение, заселенное русскими и лицами, не принадлежащими к туземному населению, образует отдельное сельское общество; а с развитием колонизации - образуются постепенно волости из селений, имеющих взаимную между собой связь. Права и обязанности сельского старосты, состав, предметы ведения и порядок действий сельского схода определяются правилами, установленными для общественного управления сельских обывателей в Империи. До образования волостей сельская администрация подчиняется Уездному Начальнику. Там же, ст.11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Относительно образования волостей, равно как устройства сельских обществ и общественного управления в селениях, заселенных русскими и лицами, не принадлежащими к туземному населению, применяются правила статей 473 и 476 Книги I Особого Приложения к Законам о Состояниях (изд. 1902 г.). До образования волостей сельская администрация подчиняется Уездному Начальнику. 1886 Июн.12 (3814) пол., ст.116; 1904 Апр.19, собр.узак., 1099.</w:t>
      </w:r>
    </w:p>
    <w:p>
      <w:pPr>
        <w:pStyle w:val="Normal"/>
        <w:jc w:val="both"/>
        <w:rPr>
          <w:rFonts w:ascii="Times New Roman" w:hAnsi="Times New Roman" w:cs="Times New Roman"/>
        </w:rPr>
      </w:pPr>
      <w:r>
        <w:rPr>
          <w:rFonts w:cs="Times New Roman" w:ascii="Times New Roman" w:hAnsi="Times New Roman"/>
        </w:rPr>
        <w:t>РАЗДЕЛ ВТОРОЙ.</w:t>
      </w:r>
    </w:p>
    <w:p>
      <w:pPr>
        <w:pStyle w:val="Normal"/>
        <w:jc w:val="both"/>
        <w:rPr>
          <w:rFonts w:ascii="Times New Roman" w:hAnsi="Times New Roman" w:cs="Times New Roman"/>
          <w:b/>
          <w:b/>
        </w:rPr>
      </w:pPr>
      <w:r>
        <w:rPr>
          <w:rFonts w:cs="Times New Roman" w:ascii="Times New Roman" w:hAnsi="Times New Roman"/>
          <w:b/>
        </w:rPr>
        <w:t>Судебное устройство.</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jc w:val="both"/>
        <w:rPr>
          <w:rFonts w:ascii="Times New Roman" w:hAnsi="Times New Roman" w:cs="Times New Roman"/>
          <w:b/>
          <w:b/>
        </w:rPr>
      </w:pPr>
      <w:r>
        <w:rPr>
          <w:rFonts w:cs="Times New Roman" w:ascii="Times New Roman" w:hAnsi="Times New Roman"/>
          <w:b/>
        </w:rPr>
        <w:t>Общие положения.</w:t>
      </w:r>
    </w:p>
    <w:p>
      <w:pPr>
        <w:pStyle w:val="Normal"/>
        <w:jc w:val="both"/>
        <w:rPr>
          <w:rFonts w:ascii="Times New Roman" w:hAnsi="Times New Roman" w:cs="Times New Roman"/>
        </w:rPr>
      </w:pPr>
      <w:r>
        <w:rPr>
          <w:rFonts w:cs="Times New Roman" w:ascii="Times New Roman" w:hAnsi="Times New Roman"/>
        </w:rPr>
        <w:t>117 (по Прод.1906 г.). Судебные установления в Туркестанском крае образованы и действуют на основании правил, изложенных в Судебных Уставах Императора Александра II (Учр. Суд. Уст., ст. 648-672, по Прод.; Уст. Гражд. Суд., ст. 2150-2175 по Прод.; Уст. Угол. Суд., ст. 1449-1486, по Прод.). 1898 Июн.2 (15493) врем. прав.</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В Бухарском Ханстве состоят Мировые Судьи. Круг ведомства и пределы власти сих Судей, а также Самаркандского Окружного Суда и Российского Политического Агента в Бухаре по возникающим в пределах Бухарского ханства судебным делам определяются правилами, при сем приложенными. 1889 Мая 9 (5994) I; 1893 Март.15 (9424); 1894 Мая 30 (10690); 1896 Янв.15 (12412); 1898 Июн.2 (15493) мн. Гос. Сов., VI; врем. шт.</w:t>
      </w:r>
    </w:p>
    <w:p>
      <w:pPr>
        <w:pStyle w:val="Normal"/>
        <w:jc w:val="both"/>
        <w:rPr>
          <w:rFonts w:ascii="Times New Roman" w:hAnsi="Times New Roman" w:cs="Times New Roman"/>
        </w:rPr>
      </w:pPr>
      <w:r>
        <w:rPr>
          <w:rFonts w:cs="Times New Roman" w:ascii="Times New Roman" w:hAnsi="Times New Roman"/>
        </w:rPr>
        <w:t>118. У туземцев действуют народные суды, на основании особых о них правил. 1886 Июн.12 (3814) пол., ст.118.</w:t>
      </w:r>
    </w:p>
    <w:p>
      <w:pPr>
        <w:pStyle w:val="Normal"/>
        <w:jc w:val="both"/>
        <w:rPr>
          <w:rFonts w:ascii="Times New Roman" w:hAnsi="Times New Roman" w:cs="Times New Roman"/>
        </w:rPr>
      </w:pPr>
      <w:r>
        <w:rPr>
          <w:rFonts w:cs="Times New Roman" w:ascii="Times New Roman" w:hAnsi="Times New Roman"/>
        </w:rPr>
        <w:t>Глава вторая.</w:t>
      </w:r>
    </w:p>
    <w:p>
      <w:pPr>
        <w:pStyle w:val="Normal"/>
        <w:jc w:val="both"/>
        <w:rPr>
          <w:rFonts w:ascii="Times New Roman" w:hAnsi="Times New Roman" w:cs="Times New Roman"/>
          <w:b/>
          <w:b/>
        </w:rPr>
      </w:pPr>
      <w:r>
        <w:rPr>
          <w:rFonts w:cs="Times New Roman" w:ascii="Times New Roman" w:hAnsi="Times New Roman"/>
          <w:b/>
        </w:rPr>
        <w:t>Судебные установления, действующие на основании</w:t>
      </w:r>
    </w:p>
    <w:p>
      <w:pPr>
        <w:pStyle w:val="Normal"/>
        <w:jc w:val="both"/>
        <w:rPr>
          <w:rFonts w:ascii="Times New Roman" w:hAnsi="Times New Roman" w:cs="Times New Roman"/>
          <w:b/>
          <w:b/>
        </w:rPr>
      </w:pPr>
      <w:r>
        <w:rPr>
          <w:rFonts w:cs="Times New Roman" w:ascii="Times New Roman" w:hAnsi="Times New Roman"/>
          <w:b/>
        </w:rPr>
        <w:t>общих законов Империи.</w:t>
      </w:r>
    </w:p>
    <w:p>
      <w:pPr>
        <w:pStyle w:val="Normal"/>
        <w:jc w:val="both"/>
        <w:rPr/>
      </w:pPr>
      <w:r>
        <w:rPr>
          <w:rFonts w:cs="Times New Roman" w:ascii="Times New Roman" w:hAnsi="Times New Roman"/>
        </w:rPr>
        <w:t xml:space="preserve">119 и 120 (по Прод.1906 г.) </w:t>
      </w:r>
      <w:r>
        <w:rPr>
          <w:rFonts w:cs="Times New Roman" w:ascii="Times New Roman" w:hAnsi="Times New Roman"/>
          <w:i w:val="false"/>
        </w:rPr>
        <w:t>заменены правилами, указанными выше, в статье 117.</w:t>
      </w:r>
    </w:p>
    <w:p>
      <w:pPr>
        <w:pStyle w:val="Normal"/>
        <w:jc w:val="both"/>
        <w:rPr/>
      </w:pPr>
      <w:r>
        <w:rPr>
          <w:rFonts w:cs="Times New Roman" w:ascii="Times New Roman" w:hAnsi="Times New Roman"/>
        </w:rPr>
        <w:t xml:space="preserve">121 (по Прод.1906 г.) </w:t>
      </w:r>
      <w:r>
        <w:rPr>
          <w:rFonts w:cs="Times New Roman" w:ascii="Times New Roman" w:hAnsi="Times New Roman"/>
          <w:i w:val="false"/>
        </w:rPr>
        <w:t>заменена правилами, указанными выше, в статье 117.</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w:t>
      </w:r>
      <w:r>
        <w:rPr>
          <w:rFonts w:cs="Times New Roman" w:ascii="Times New Roman" w:hAnsi="Times New Roman"/>
          <w:i w:val="false"/>
        </w:rPr>
        <w:t>заменено правилами, изложенными выше, в примечании к статье 117 и в приложении к ней.</w:t>
      </w:r>
    </w:p>
    <w:p>
      <w:pPr>
        <w:pStyle w:val="Normal"/>
        <w:jc w:val="both"/>
        <w:rPr/>
      </w:pPr>
      <w:r>
        <w:rPr>
          <w:rFonts w:cs="Times New Roman" w:ascii="Times New Roman" w:hAnsi="Times New Roman"/>
        </w:rPr>
        <w:t xml:space="preserve">122 до 128 (по Прод.1906 г.) </w:t>
      </w:r>
      <w:r>
        <w:rPr>
          <w:rFonts w:cs="Times New Roman" w:ascii="Times New Roman" w:hAnsi="Times New Roman"/>
          <w:i w:val="false"/>
        </w:rPr>
        <w:t>заменены правилами, указанными выше, в статье 117.</w:t>
      </w:r>
    </w:p>
    <w:p>
      <w:pPr>
        <w:pStyle w:val="Normal"/>
        <w:jc w:val="both"/>
        <w:rPr/>
      </w:pPr>
      <w:r>
        <w:rPr>
          <w:rFonts w:cs="Times New Roman" w:ascii="Times New Roman" w:hAnsi="Times New Roman"/>
        </w:rPr>
        <w:t xml:space="preserve">129 (по Прод.1906 Г.) </w:t>
      </w:r>
      <w:r>
        <w:rPr>
          <w:rFonts w:cs="Times New Roman" w:ascii="Times New Roman" w:hAnsi="Times New Roman"/>
          <w:i w:val="false"/>
        </w:rPr>
        <w:t>исключена</w:t>
      </w:r>
      <w:r>
        <w:rPr>
          <w:rFonts w:cs="Times New Roman" w:ascii="Times New Roman" w:hAnsi="Times New Roman"/>
        </w:rPr>
        <w:t xml:space="preserve"> [ср.1898 Июн.2 (15493)].</w:t>
      </w:r>
    </w:p>
    <w:p>
      <w:pPr>
        <w:pStyle w:val="Normal"/>
        <w:jc w:val="both"/>
        <w:rPr/>
      </w:pPr>
      <w:r>
        <w:rPr>
          <w:rFonts w:cs="Times New Roman" w:ascii="Times New Roman" w:hAnsi="Times New Roman"/>
        </w:rPr>
        <w:t xml:space="preserve">130 до 139 (по Прод.1906 г.) </w:t>
      </w:r>
      <w:r>
        <w:rPr>
          <w:rFonts w:cs="Times New Roman" w:ascii="Times New Roman" w:hAnsi="Times New Roman"/>
          <w:i w:val="false"/>
        </w:rPr>
        <w:t>заменены правилами, указанными выше</w:t>
      </w:r>
      <w:r>
        <w:rPr>
          <w:rFonts w:cs="Times New Roman" w:ascii="Times New Roman" w:hAnsi="Times New Roman"/>
        </w:rPr>
        <w:t>, в статье 117.</w:t>
      </w:r>
    </w:p>
    <w:p>
      <w:pPr>
        <w:pStyle w:val="Normal"/>
        <w:jc w:val="both"/>
        <w:rPr/>
      </w:pPr>
      <w:r>
        <w:rPr>
          <w:rFonts w:cs="Times New Roman" w:ascii="Times New Roman" w:hAnsi="Times New Roman"/>
        </w:rPr>
        <w:t xml:space="preserve">140 (по Прод.1906 г.) </w:t>
      </w:r>
      <w:r>
        <w:rPr>
          <w:rFonts w:cs="Times New Roman" w:ascii="Times New Roman" w:hAnsi="Times New Roman"/>
          <w:i w:val="false"/>
        </w:rPr>
        <w:t>заменена правилами, указанными выше, в статье 117, а также изложенными ниже, в статьях 141, 142 и 143.</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w:t>
      </w:r>
      <w:r>
        <w:rPr>
          <w:rFonts w:cs="Times New Roman" w:ascii="Times New Roman" w:hAnsi="Times New Roman"/>
          <w:i w:val="false"/>
        </w:rPr>
        <w:t>заменено правилами, изложенными в примечании (по Прод.1906 Г.) к статье 1246 Устава Уголовного Судопроизводства.</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w:t>
      </w:r>
      <w:r>
        <w:rPr>
          <w:rFonts w:cs="Times New Roman" w:ascii="Times New Roman" w:hAnsi="Times New Roman"/>
          <w:i w:val="false"/>
        </w:rPr>
        <w:t>отменено</w:t>
      </w:r>
      <w:r>
        <w:rPr>
          <w:rFonts w:cs="Times New Roman" w:ascii="Times New Roman" w:hAnsi="Times New Roman"/>
        </w:rPr>
        <w:t xml:space="preserve"> [1901 Мая 23 (20122) II].</w:t>
      </w:r>
    </w:p>
    <w:p>
      <w:pPr>
        <w:pStyle w:val="Normal"/>
        <w:jc w:val="both"/>
        <w:rPr/>
      </w:pPr>
      <w:r>
        <w:rPr>
          <w:rFonts w:cs="Times New Roman" w:ascii="Times New Roman" w:hAnsi="Times New Roman"/>
        </w:rPr>
        <w:t>141. Лица, принадлежащие к туземному населению, привлекаются к ответственности на общем основании за нижеследующие преступления: 1) против веры Христианской; 2) государственные; 3) против порядка управления; 4) по службе государственной и общественной; 5) против постановлений о повинностях государственных и земских; 6) против имущества и доходов казны; 7) (по Прод.1906 г.) против общественного благоустройства и благочиния: а) нарушения устава карантинного, б) нарушения постановлений против повальных и прилипчивых болезней и в) нарушения правил о ветеринарно-полицейских мерах по предупреждению и прекращению заразных и повальных болезней на животных и по обезвреживанию сырых животных продуктов; 8) против общественного спокойствия и порядка: а) составление злонамеренных шаек и притонодержательство, б) лживые доносы и лжесвидетельство по делам, судимых по законам Империи, в) укрывательство беглых, г) порча телеграфов и дорог; 9) против законов о состояниях; 10) против жизни, здравия, свободы и чести: а) убийство, б) нанесение ран и побоев, последствием коих была смерть, в) изнасилование, г) противозаконное задержание и заключение; 11) против собственности: а) насильственное завладение чужим недвижимым имуществом и истребление граничных меж и знаков, б) поджог и вообще умышленное истребление чужого имущества и подлоги русских документов. 1886 Июн.12 (3814) пол.6 ст.141; 1902 Июн.12 (2168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1906 г.). Должностные лица из туземцев в областях Сыр-Дарьинской, Самаркандской и Ферганской, за учиненные ими преступления и проступки, привлекаются к ответственности на общем основании. 1899 Июн.2 (15493) мн. Гос.Сов., III, ст. 2. 142.</w:t>
      </w:r>
    </w:p>
    <w:p>
      <w:pPr>
        <w:pStyle w:val="Normal"/>
        <w:jc w:val="both"/>
        <w:rPr>
          <w:rFonts w:ascii="Times New Roman" w:hAnsi="Times New Roman" w:cs="Times New Roman"/>
        </w:rPr>
      </w:pPr>
      <w:r>
        <w:rPr>
          <w:rFonts w:cs="Times New Roman" w:ascii="Times New Roman" w:hAnsi="Times New Roman"/>
        </w:rPr>
        <w:t>142. Дела о преступлениях и проступках, хотя и не принадлежащих к исчисленным в статье 141, но совершенных туземцами относительно русских, или в пределах русских поселений, а также дела по преступлениям и проступкам между туземцами различных народностей, имеющими отдельные народные суды, ведаются судебными установлениями на общем основании и не подлежат разбирательству народных судов. 1888 Февр.15 (5011) ст.142.</w:t>
      </w:r>
    </w:p>
    <w:p>
      <w:pPr>
        <w:pStyle w:val="Normal"/>
        <w:jc w:val="both"/>
        <w:rPr>
          <w:rFonts w:ascii="Times New Roman" w:hAnsi="Times New Roman" w:cs="Times New Roman"/>
        </w:rPr>
      </w:pPr>
      <w:r>
        <w:rPr>
          <w:rFonts w:cs="Times New Roman" w:ascii="Times New Roman" w:hAnsi="Times New Roman"/>
        </w:rPr>
        <w:t>143 (по Прод.1906 г.). Гражданские споры и иски между туземцами и лицами, не принадлежащими к туземному населению, а также между туземцами различных народностей, имеющими отдельные народные суды, равно как и дела по искам, основанным на актах, совершенных при участии русских властей, ведаются Мировыми Судьями и Окружными Судами, на общем основании. 1888 Февр.15 (5011) ст.143; 1898 Июн.2 (5493) I врем. прав.</w:t>
      </w:r>
    </w:p>
    <w:p>
      <w:pPr>
        <w:pStyle w:val="Normal"/>
        <w:jc w:val="both"/>
        <w:rPr>
          <w:rFonts w:ascii="Times New Roman" w:hAnsi="Times New Roman" w:cs="Times New Roman"/>
        </w:rPr>
      </w:pPr>
      <w:r>
        <w:rPr>
          <w:rFonts w:cs="Times New Roman" w:ascii="Times New Roman" w:hAnsi="Times New Roman"/>
        </w:rPr>
        <w:t>144 (по Прод.1906 г.).Пререкания о подсудности дел между народными судами и Судебными Следователями, Мировыми Судьями, а также их Помощниками разрешаются Окружным Судом окончательно. 1886 Июн.12 (3814) пол., ст.144; 1898 Июн.2 (15493) мн. Гос. Сов., II, ст.4.</w:t>
      </w:r>
    </w:p>
    <w:p>
      <w:pPr>
        <w:pStyle w:val="Normal"/>
        <w:jc w:val="both"/>
        <w:rPr/>
      </w:pPr>
      <w:r>
        <w:rPr>
          <w:rFonts w:cs="Times New Roman" w:ascii="Times New Roman" w:hAnsi="Times New Roman"/>
          <w:i w:val="false"/>
        </w:rPr>
        <w:t xml:space="preserve">145 до 192 (по Прод.1906 г.) </w:t>
      </w:r>
      <w:r>
        <w:rPr>
          <w:rFonts w:cs="Times New Roman" w:ascii="Times New Roman" w:hAnsi="Times New Roman"/>
        </w:rPr>
        <w:t xml:space="preserve">заменены правилами, </w:t>
      </w:r>
      <w:r>
        <w:rPr>
          <w:rFonts w:cs="Times New Roman" w:ascii="Times New Roman" w:hAnsi="Times New Roman"/>
          <w:i w:val="false"/>
        </w:rPr>
        <w:t>указанными выше, в статье 117.</w:t>
      </w:r>
    </w:p>
    <w:p>
      <w:pPr>
        <w:pStyle w:val="Normal"/>
        <w:jc w:val="both"/>
        <w:rPr/>
      </w:pPr>
      <w:r>
        <w:rPr>
          <w:rFonts w:cs="Times New Roman" w:ascii="Times New Roman" w:hAnsi="Times New Roman"/>
        </w:rPr>
        <w:t xml:space="preserve">193 (по Прод.1906 г.) </w:t>
      </w:r>
      <w:r>
        <w:rPr>
          <w:rFonts w:cs="Times New Roman" w:ascii="Times New Roman" w:hAnsi="Times New Roman"/>
          <w:i w:val="false"/>
        </w:rPr>
        <w:t>исключена</w:t>
      </w:r>
      <w:r>
        <w:rPr>
          <w:rFonts w:cs="Times New Roman" w:ascii="Times New Roman" w:hAnsi="Times New Roman"/>
        </w:rPr>
        <w:t xml:space="preserve"> [1902 Мая 27(21504) XVII].</w:t>
      </w:r>
    </w:p>
    <w:p>
      <w:pPr>
        <w:pStyle w:val="Normal"/>
        <w:jc w:val="both"/>
        <w:rPr/>
      </w:pPr>
      <w:r>
        <w:rPr>
          <w:rFonts w:cs="Times New Roman" w:ascii="Times New Roman" w:hAnsi="Times New Roman"/>
        </w:rPr>
        <w:t xml:space="preserve">194 до 206 (по Прод.1906 г.) </w:t>
      </w:r>
      <w:r>
        <w:rPr>
          <w:rFonts w:cs="Times New Roman" w:ascii="Times New Roman" w:hAnsi="Times New Roman"/>
          <w:i w:val="false"/>
        </w:rPr>
        <w:t>заменены правилами, указанными выше, в статье 117.</w:t>
      </w:r>
    </w:p>
    <w:p>
      <w:pPr>
        <w:pStyle w:val="Normal"/>
        <w:jc w:val="both"/>
        <w:rPr>
          <w:rFonts w:ascii="Times New Roman" w:hAnsi="Times New Roman" w:cs="Times New Roman"/>
        </w:rPr>
      </w:pPr>
      <w:r>
        <w:rPr>
          <w:rFonts w:cs="Times New Roman" w:ascii="Times New Roman" w:hAnsi="Times New Roman"/>
        </w:rPr>
        <w:t>207. Запрещается совершать всякие вообще акты о недвижимом имении на имя лиц, которые не имеют права приобретать сии имущества в Туркестанском крае (ст.262). 1887 Июн.12 (3814) пол., ст.205.</w:t>
      </w:r>
    </w:p>
    <w:p>
      <w:pPr>
        <w:pStyle w:val="Normal"/>
        <w:jc w:val="both"/>
        <w:rPr>
          <w:rFonts w:ascii="Times New Roman" w:hAnsi="Times New Roman" w:cs="Times New Roman"/>
        </w:rPr>
      </w:pPr>
      <w:r>
        <w:rPr>
          <w:rFonts w:cs="Times New Roman" w:ascii="Times New Roman" w:hAnsi="Times New Roman"/>
        </w:rPr>
        <w:t>208 (по Прод.1906 г.). Акты об отчуждении туземцами принадлежащих им земельных участков, стоимостью свыше трехсот рублей, совершаются порядком, указанным для купчих крепостей. В доказательство прав туземца на отчуждаемый земельный участок должны быть представлены крепостной на него акт, либо данные, если участок выделен из земель сельского общества или селения (ст.263.1., по Прод.), или же свидетельство Уездного Начальника, выданное по постановлению Уездного Поземельно-Податного Присутствия и основанное на проверенном одним из должностных лиц уездной администрации удостоверении местного, по нахождению имущества, народного судьи. 1900 Июн.10(18781) мн. Гос. Сов., II, ст.208.</w:t>
      </w:r>
    </w:p>
    <w:p>
      <w:pPr>
        <w:pStyle w:val="Normal"/>
        <w:jc w:val="both"/>
        <w:rPr/>
      </w:pPr>
      <w:r>
        <w:rPr>
          <w:rFonts w:cs="Times New Roman" w:ascii="Times New Roman" w:hAnsi="Times New Roman"/>
        </w:rPr>
        <w:t xml:space="preserve">209 (по Прод.1906 г.) </w:t>
      </w:r>
      <w:r>
        <w:rPr>
          <w:rFonts w:cs="Times New Roman" w:ascii="Times New Roman" w:hAnsi="Times New Roman"/>
          <w:i w:val="false"/>
        </w:rPr>
        <w:t>заменена правилами, указанными выше, в статье 117.</w:t>
      </w:r>
    </w:p>
    <w:p>
      <w:pPr>
        <w:pStyle w:val="Normal"/>
        <w:jc w:val="both"/>
        <w:rPr>
          <w:rFonts w:ascii="Times New Roman" w:hAnsi="Times New Roman" w:cs="Times New Roman"/>
        </w:rPr>
      </w:pPr>
      <w:r>
        <w:rPr>
          <w:rFonts w:cs="Times New Roman" w:ascii="Times New Roman" w:hAnsi="Times New Roman"/>
        </w:rPr>
        <w:t>Глава третья.</w:t>
      </w:r>
    </w:p>
    <w:p>
      <w:pPr>
        <w:pStyle w:val="Normal"/>
        <w:jc w:val="both"/>
        <w:rPr>
          <w:rFonts w:ascii="Times New Roman" w:hAnsi="Times New Roman" w:cs="Times New Roman"/>
          <w:b/>
          <w:b/>
        </w:rPr>
      </w:pPr>
      <w:r>
        <w:rPr>
          <w:rFonts w:cs="Times New Roman" w:ascii="Times New Roman" w:hAnsi="Times New Roman"/>
          <w:b/>
        </w:rPr>
        <w:t>Народный суд.</w:t>
      </w:r>
    </w:p>
    <w:p>
      <w:pPr>
        <w:pStyle w:val="Normal"/>
        <w:jc w:val="both"/>
        <w:rPr>
          <w:rFonts w:ascii="Times New Roman" w:hAnsi="Times New Roman" w:cs="Times New Roman"/>
        </w:rPr>
      </w:pPr>
      <w:r>
        <w:rPr>
          <w:rFonts w:cs="Times New Roman" w:ascii="Times New Roman" w:hAnsi="Times New Roman"/>
        </w:rPr>
        <w:t>210. Оседлые туземцы и кочевники имеют отдельные народные суды, разрешающие подсудные им дела на основании существующих в каждой из означенных частей населения обычаев. 1886 Июн. 12 (3814) пол., ст. 208.</w:t>
      </w:r>
    </w:p>
    <w:p>
      <w:pPr>
        <w:pStyle w:val="Normal"/>
        <w:jc w:val="both"/>
        <w:rPr>
          <w:rFonts w:ascii="Times New Roman" w:hAnsi="Times New Roman" w:cs="Times New Roman"/>
        </w:rPr>
      </w:pPr>
      <w:r>
        <w:rPr>
          <w:rFonts w:cs="Times New Roman" w:ascii="Times New Roman" w:hAnsi="Times New Roman"/>
        </w:rPr>
        <w:t>211. Ведению народного суда подлежат: 1) все дела о преступлениях и проступках совершенных туземцами, за исключением означенных в статьях 141 и 142, и 2) все дела гражданские, возникающие между туземцами, подведомственными одному и тому же народному суду, если дела сии не основаны на документах, совершенных или засвидетельствованных при участии русских властей. Там же, ст.209.</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Гражданские дела между туземцами и инородцами не подлежат ведению народного суда, если ответчик проживает в пределах русских поселений. 1898 Июн. 2 (15493) мн.Гос.Сов. III, ст.3.</w:t>
      </w:r>
    </w:p>
    <w:p>
      <w:pPr>
        <w:pStyle w:val="Normal"/>
        <w:jc w:val="both"/>
        <w:rPr>
          <w:rFonts w:ascii="Times New Roman" w:hAnsi="Times New Roman" w:cs="Times New Roman"/>
        </w:rPr>
      </w:pPr>
      <w:r>
        <w:rPr>
          <w:rFonts w:cs="Times New Roman" w:ascii="Times New Roman" w:hAnsi="Times New Roman"/>
        </w:rPr>
        <w:t>212. Лица, не принадлежащие к туземному населению, по исковым делам с туземцами, а равно туземцы, имеющие различные народные суды, по делам между собой, могут, если на то состоится соглашение истца и ответчика, обращаться к народному суду. В таком случае истец лишается права вчинить иск по этому же делу у Мирового Судьи или в Областном Суде. 1886 Июн. 12 (3814) пол., ст. 210; 1891 Март. 25, собр. узак., 469, мн. Гос. Сов., XYII.</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Права и обязанности, присвоенные Областным Судам и Областным Прокурорам в отношении народных судов, перешли к Окружным Судам и Прокурорам сих Судов, по принадлежности. - Сие примечание относится также к статье 2 приложения к статье 69 и к статья 213-215. 1898 Июн. 2 (15493) мн. Гос. Сов., III, ст.4.</w:t>
      </w:r>
    </w:p>
    <w:p>
      <w:pPr>
        <w:pStyle w:val="Normal"/>
        <w:jc w:val="both"/>
        <w:rPr>
          <w:rFonts w:ascii="Times New Roman" w:hAnsi="Times New Roman" w:cs="Times New Roman"/>
        </w:rPr>
      </w:pPr>
      <w:r>
        <w:rPr>
          <w:rFonts w:cs="Times New Roman" w:ascii="Times New Roman" w:hAnsi="Times New Roman"/>
        </w:rPr>
        <w:t>213. Правила о подсудности оседлых туземцев распространяются и на подданных соседних ханств, пребывающих в пределах Туркестанского края; в местностях же, где нет оседлого туземного населения, означенные лица подчиняются, по судебным делам, ведению Мировых Судей и Областных Судов на общем основании. 1888 Мая 17 (5203).</w:t>
      </w:r>
    </w:p>
    <w:p>
      <w:pPr>
        <w:pStyle w:val="Normal"/>
        <w:jc w:val="both"/>
        <w:rPr/>
      </w:pPr>
      <w:r>
        <w:rPr>
          <w:rFonts w:cs="Times New Roman" w:ascii="Times New Roman" w:hAnsi="Times New Roman"/>
        </w:rPr>
        <w:t xml:space="preserve">(по Прод. 1906 г.) </w:t>
      </w:r>
      <w:r>
        <w:rPr>
          <w:rFonts w:cs="Times New Roman" w:ascii="Times New Roman" w:hAnsi="Times New Roman"/>
          <w:i w:val="false"/>
        </w:rPr>
        <w:t>см. выше, ст. 212 (прим.).</w:t>
      </w:r>
    </w:p>
    <w:p>
      <w:pPr>
        <w:pStyle w:val="Normal"/>
        <w:jc w:val="both"/>
        <w:rPr>
          <w:rFonts w:ascii="Times New Roman" w:hAnsi="Times New Roman" w:cs="Times New Roman"/>
        </w:rPr>
      </w:pPr>
      <w:r>
        <w:rPr>
          <w:rFonts w:cs="Times New Roman" w:ascii="Times New Roman" w:hAnsi="Times New Roman"/>
        </w:rPr>
        <w:t>214. Подсудность дел гражданских определяется местом жительства ответчика, а подсудность дел уголовных - местом совершения преступления. Иск, относящийся к нескольким ответчикам, предъявляется по месту жительства одного из них, по выбору истца. 1886 Июн. 12 (3814) пол., ст.212.</w:t>
      </w:r>
    </w:p>
    <w:p>
      <w:pPr>
        <w:pStyle w:val="Normal"/>
        <w:jc w:val="both"/>
        <w:rPr/>
      </w:pPr>
      <w:r>
        <w:rPr>
          <w:rFonts w:cs="Times New Roman" w:ascii="Times New Roman" w:hAnsi="Times New Roman"/>
        </w:rPr>
        <w:t xml:space="preserve">(По Прод. 1906 г.) </w:t>
      </w:r>
      <w:r>
        <w:rPr>
          <w:rFonts w:cs="Times New Roman" w:ascii="Times New Roman" w:hAnsi="Times New Roman"/>
          <w:i w:val="false"/>
        </w:rPr>
        <w:t>см. выше, ст. 212 (прим.).</w:t>
      </w:r>
    </w:p>
    <w:p>
      <w:pPr>
        <w:pStyle w:val="Normal"/>
        <w:jc w:val="both"/>
        <w:rPr>
          <w:rFonts w:ascii="Times New Roman" w:hAnsi="Times New Roman" w:cs="Times New Roman"/>
        </w:rPr>
      </w:pPr>
      <w:r>
        <w:rPr>
          <w:rFonts w:cs="Times New Roman" w:ascii="Times New Roman" w:hAnsi="Times New Roman"/>
        </w:rPr>
        <w:t>215. Дела, подсудные народному суду, могут подлежать разбору Мирового Судьи или Областного Суда не иначе, как по желанию обеих сторон, заявленному Суду письменно или словесно, со внесением в протокол. Там же, ст. 213.</w:t>
      </w:r>
    </w:p>
    <w:p>
      <w:pPr>
        <w:pStyle w:val="Normal"/>
        <w:jc w:val="both"/>
        <w:rPr/>
      </w:pPr>
      <w:r>
        <w:rPr>
          <w:rFonts w:cs="Times New Roman" w:ascii="Times New Roman" w:hAnsi="Times New Roman"/>
        </w:rPr>
        <w:t>(По Прод. 1906 г.)</w:t>
      </w:r>
      <w:r>
        <w:rPr>
          <w:rFonts w:cs="Times New Roman" w:ascii="Times New Roman" w:hAnsi="Times New Roman"/>
          <w:i w:val="false"/>
        </w:rPr>
        <w:t xml:space="preserve"> см. выше, ст. 212 (прим.).</w:t>
      </w:r>
    </w:p>
    <w:p>
      <w:pPr>
        <w:pStyle w:val="Normal"/>
        <w:jc w:val="both"/>
        <w:rPr>
          <w:rFonts w:ascii="Times New Roman" w:hAnsi="Times New Roman" w:cs="Times New Roman"/>
        </w:rPr>
      </w:pPr>
      <w:r>
        <w:rPr>
          <w:rFonts w:cs="Times New Roman" w:ascii="Times New Roman" w:hAnsi="Times New Roman"/>
        </w:rPr>
        <w:t>216 (по Прод. 1906 г.). Иски по делам, начатым в народном суде, а также право присужденные с туземцев имущество или денежное взыскание по решениям народного суда не могут быть переуступаемы лицам, не подведомственным означенному суду. 1897 Мая 19 (14118).</w:t>
      </w:r>
    </w:p>
    <w:p>
      <w:pPr>
        <w:pStyle w:val="Normal"/>
        <w:jc w:val="both"/>
        <w:rPr>
          <w:rFonts w:ascii="Times New Roman" w:hAnsi="Times New Roman" w:cs="Times New Roman"/>
        </w:rPr>
      </w:pPr>
      <w:r>
        <w:rPr>
          <w:rFonts w:cs="Times New Roman" w:ascii="Times New Roman" w:hAnsi="Times New Roman"/>
        </w:rPr>
        <w:t>217 (по Прод. 1906 г.). Дело, подсудное народному суду, по существу которого состоялось определение хотя бы одной инстанции сего суда, не может быть перенесено к Мировому Судье или в Окружной Суд, за исключением случаев, когда народный суд приговорит к наказанию, выходящему из пределов его власти (ст. 218, по Прод.). 1886 Июн. 12 (3814) пол., ст. 215; 1898 Июн. 2 (15493) мн. Гос. Сов., III, ст.4.</w:t>
      </w:r>
    </w:p>
    <w:p>
      <w:pPr>
        <w:pStyle w:val="Normal"/>
        <w:jc w:val="both"/>
        <w:rPr>
          <w:rFonts w:ascii="Times New Roman" w:hAnsi="Times New Roman" w:cs="Times New Roman"/>
        </w:rPr>
      </w:pPr>
      <w:r>
        <w:rPr>
          <w:rFonts w:cs="Times New Roman" w:ascii="Times New Roman" w:hAnsi="Times New Roman"/>
        </w:rPr>
        <w:t>218 (по Прод. 1906 г.). Приговоры и решения народного суда, постановленные с превышением власти или по делам ему неподсудным, не приводятся в исполнение, и о них Уездный Начальник представляет Прокурору Окружного Суда. Последний вносит протест в Окружной Суд, который, в случае отмены приговора, возвращает дело, с подлежащими указаниями, в народный суд, для постановления нового решений, а при неподсудности дела народному суду - дает ему законное направление. 1886 Июн. 12 (3814) пол., ст. 216; 1898 Июн. 2 (15493) мн. Гос. Сов., III, ст.4.</w:t>
      </w:r>
    </w:p>
    <w:p>
      <w:pPr>
        <w:pStyle w:val="Normal"/>
        <w:jc w:val="both"/>
        <w:rPr>
          <w:rFonts w:ascii="Times New Roman" w:hAnsi="Times New Roman" w:cs="Times New Roman"/>
        </w:rPr>
      </w:pPr>
      <w:r>
        <w:rPr>
          <w:rFonts w:cs="Times New Roman" w:ascii="Times New Roman" w:hAnsi="Times New Roman"/>
        </w:rPr>
        <w:t>219. Народный суд, в случае непримирения сторон, по делам о преступлениях и проступках, независимо определения вознаграждения за вред и убытки, налагает на виновных следующие наказания: 1) денежные взыскания не свыше трехсот рублей, и 2) заключение под стражу не свыше одного года и шести месяцев. 1886 Июн. 12 (3814) пол., ст. 217.</w:t>
      </w:r>
    </w:p>
    <w:p>
      <w:pPr>
        <w:pStyle w:val="Normal"/>
        <w:jc w:val="both"/>
        <w:rPr/>
      </w:pPr>
      <w:r>
        <w:rPr>
          <w:rFonts w:cs="Times New Roman" w:ascii="Times New Roman" w:hAnsi="Times New Roman"/>
          <w:i w:val="false"/>
        </w:rPr>
        <w:t>Примечание</w:t>
      </w:r>
      <w:r>
        <w:rPr>
          <w:rFonts w:cs="Times New Roman" w:ascii="Times New Roman" w:hAnsi="Times New Roman"/>
        </w:rPr>
        <w:t>. Денежные взыскания обращаются на устройство мест заключения. Там же, ст. 217, прим.</w:t>
      </w:r>
    </w:p>
    <w:p>
      <w:pPr>
        <w:pStyle w:val="Normal"/>
        <w:jc w:val="both"/>
        <w:rPr>
          <w:rFonts w:ascii="Times New Roman" w:hAnsi="Times New Roman" w:cs="Times New Roman"/>
        </w:rPr>
      </w:pPr>
      <w:r>
        <w:rPr>
          <w:rFonts w:cs="Times New Roman" w:ascii="Times New Roman" w:hAnsi="Times New Roman"/>
        </w:rPr>
        <w:t>220. Назначенное народным судом денежное взыскание, как личное наказание, в случае несостоятельности осужденного, заменяется арестом не свыше трех месяцев или отдачей, по распоряжению Уездного Начальника, в общественные работы на этот же срок. Там же, ст. 220.</w:t>
      </w:r>
    </w:p>
    <w:p>
      <w:pPr>
        <w:pStyle w:val="Normal"/>
        <w:jc w:val="both"/>
        <w:rPr/>
      </w:pPr>
      <w:r>
        <w:rPr>
          <w:rFonts w:cs="Times New Roman" w:ascii="Times New Roman" w:hAnsi="Times New Roman"/>
          <w:i w:val="false"/>
        </w:rPr>
        <w:t>Примечание</w:t>
      </w:r>
      <w:r>
        <w:rPr>
          <w:rFonts w:cs="Times New Roman" w:ascii="Times New Roman" w:hAnsi="Times New Roman"/>
        </w:rPr>
        <w:t>. Зауряд-офицеры из туземцев не подлежат отдаче в общественные работы. 1891 Июн. 14, собр. узак. 839, ст.2.</w:t>
      </w:r>
    </w:p>
    <w:p>
      <w:pPr>
        <w:pStyle w:val="Normal"/>
        <w:jc w:val="both"/>
        <w:rPr>
          <w:rFonts w:ascii="Times New Roman" w:hAnsi="Times New Roman" w:cs="Times New Roman"/>
        </w:rPr>
      </w:pPr>
      <w:r>
        <w:rPr>
          <w:rFonts w:cs="Times New Roman" w:ascii="Times New Roman" w:hAnsi="Times New Roman"/>
        </w:rPr>
        <w:t>221. Народные судьи назначаются, по выбору населения, на три года. Там же, ст. 221.</w:t>
      </w:r>
    </w:p>
    <w:p>
      <w:pPr>
        <w:pStyle w:val="Normal"/>
        <w:jc w:val="both"/>
        <w:rPr>
          <w:rFonts w:ascii="Times New Roman" w:hAnsi="Times New Roman" w:cs="Times New Roman"/>
        </w:rPr>
      </w:pPr>
      <w:r>
        <w:rPr>
          <w:rFonts w:cs="Times New Roman" w:ascii="Times New Roman" w:hAnsi="Times New Roman"/>
        </w:rPr>
        <w:t>222. Число народных судей и пределы их участков определяются Областными Правлениями перед выборами, с тем, чтобы у оседлых туземцев не приходилось больше одного судьи на волость, а у кочевников число судей в волости было не менее четырех и не более числа аульных обществ в волости. Там же, ст. 222.</w:t>
      </w:r>
    </w:p>
    <w:p>
      <w:pPr>
        <w:pStyle w:val="Normal"/>
        <w:jc w:val="both"/>
        <w:rPr>
          <w:rFonts w:ascii="Times New Roman" w:hAnsi="Times New Roman" w:cs="Times New Roman"/>
        </w:rPr>
      </w:pPr>
      <w:r>
        <w:rPr>
          <w:rFonts w:cs="Times New Roman" w:ascii="Times New Roman" w:hAnsi="Times New Roman"/>
        </w:rPr>
        <w:t>223 (по Прод. 1906 г.). В народные судьи может быть избран всякий из жителей волости, пользующийся уважением и доверием народа и удовлетворяющий условиям, постановленным в статье 83 (по Прод.). 1886 Июн. 12 (3814) пол., ст. 223; 1893 Янв. 19 (9262) ст. 13.</w:t>
      </w:r>
    </w:p>
    <w:p>
      <w:pPr>
        <w:pStyle w:val="Normal"/>
        <w:jc w:val="both"/>
        <w:rPr>
          <w:rFonts w:ascii="Times New Roman" w:hAnsi="Times New Roman" w:cs="Times New Roman"/>
        </w:rPr>
      </w:pPr>
      <w:r>
        <w:rPr>
          <w:rFonts w:cs="Times New Roman" w:ascii="Times New Roman" w:hAnsi="Times New Roman"/>
        </w:rPr>
        <w:t>224 (по Прод.1906 г.). Выборы народных судей в городах производятся порядком, установленным для выбора городских старшин (ст. 71.1., по Прод.). Выборы народных судей в прочих местностях производятся порядком, установленным для выбора лиц волостного управления. 1886 Июн. 12 (3814) пол., ст. 224; 1893 Янв. 19 (9262) ст.14.</w:t>
      </w:r>
    </w:p>
    <w:p>
      <w:pPr>
        <w:pStyle w:val="Normal"/>
        <w:jc w:val="both"/>
        <w:rPr>
          <w:rFonts w:ascii="Times New Roman" w:hAnsi="Times New Roman" w:cs="Times New Roman"/>
        </w:rPr>
      </w:pPr>
      <w:r>
        <w:rPr>
          <w:rFonts w:cs="Times New Roman" w:ascii="Times New Roman" w:hAnsi="Times New Roman"/>
        </w:rPr>
        <w:t>225. На каждую должность судьи выбираются два кандидата. Утверждение одного из них в должности судьи, а другого - кандидатом к нему зависит от Губернатора, который, в случае неутверждения означенных лиц, назначает новые выборы. В случае отсутствия, болезни или смерти судьи, в исправление его должности вступает, с разрешения Губернатора, кандидат в судьи. 1886 Июн. 12 (3814) пол., ст. 225.</w:t>
      </w:r>
    </w:p>
    <w:p>
      <w:pPr>
        <w:pStyle w:val="Normal"/>
        <w:jc w:val="both"/>
        <w:rPr>
          <w:rFonts w:ascii="Times New Roman" w:hAnsi="Times New Roman" w:cs="Times New Roman"/>
        </w:rPr>
      </w:pPr>
      <w:r>
        <w:rPr>
          <w:rFonts w:cs="Times New Roman" w:ascii="Times New Roman" w:hAnsi="Times New Roman"/>
        </w:rPr>
        <w:t>226 (по Прод. 1906 г.). Народные судьи получают вознаграждение на основании существующих по сему предмету обычаев. За совершение и свидетельствование всякого рода актов и договоров (ст. 235, по Прод.) народные судьи получают вознаграждение по таксе, утверждаемой Генерал-Губернатором, по соглашению с Министром Юстиции. 1900 Июн. 10 (18781) мн. Гос. Сов.,II, ст.226.</w:t>
      </w:r>
    </w:p>
    <w:p>
      <w:pPr>
        <w:pStyle w:val="Normal"/>
        <w:jc w:val="both"/>
        <w:rPr>
          <w:rFonts w:ascii="Times New Roman" w:hAnsi="Times New Roman" w:cs="Times New Roman"/>
        </w:rPr>
      </w:pPr>
      <w:r>
        <w:rPr>
          <w:rFonts w:cs="Times New Roman" w:ascii="Times New Roman" w:hAnsi="Times New Roman"/>
        </w:rPr>
        <w:t>227. Народные судьи снабжаются особыми знаками, для ношения при исполнении служебных обязанностей, равно как должностными печатями и книгами, для записывания решений и актов. 1886 Июн. 12 (3814) пол., ст.227.</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ервоначальное заготовление знаков и печатей производится на счет областных земских сборов. Книги заготовляются Областными Правлениями на счет народных судей. Там же, ст.22., прим.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Форма знаков печатей и книг, а также порядок заготовления, рассылки и хранения сих предметов, определяются Областными Правлениями, с утверждения Главного Начальника края. Там же, ст. 227, прим. 2.</w:t>
      </w:r>
    </w:p>
    <w:p>
      <w:pPr>
        <w:pStyle w:val="Normal"/>
        <w:jc w:val="both"/>
        <w:rPr>
          <w:rFonts w:ascii="Times New Roman" w:hAnsi="Times New Roman" w:cs="Times New Roman"/>
        </w:rPr>
      </w:pPr>
      <w:r>
        <w:rPr>
          <w:rFonts w:cs="Times New Roman" w:ascii="Times New Roman" w:hAnsi="Times New Roman"/>
        </w:rPr>
        <w:t>228. Ближайшее наблюдение за ведением книг возлагается на обязанность Уездного Начальника, при чем ответственность за несоблюдение установленного порядка падает на судей и председателей съездов, по принадлежности. Там же, ст.228.</w:t>
      </w:r>
    </w:p>
    <w:p>
      <w:pPr>
        <w:pStyle w:val="Normal"/>
        <w:jc w:val="both"/>
        <w:rPr>
          <w:rFonts w:ascii="Times New Roman" w:hAnsi="Times New Roman" w:cs="Times New Roman"/>
        </w:rPr>
      </w:pPr>
      <w:r>
        <w:rPr>
          <w:rFonts w:cs="Times New Roman" w:ascii="Times New Roman" w:hAnsi="Times New Roman"/>
        </w:rPr>
        <w:t>229. Народные судьи за преступления по должности предаются суду Областными Правлениями, на основании постановления Устава Уголовного Судопроизводства, определяющих порядок предания суду лиц административного ведомства. Там же, ст. 229.</w:t>
      </w:r>
    </w:p>
    <w:p>
      <w:pPr>
        <w:pStyle w:val="Normal"/>
        <w:jc w:val="both"/>
        <w:rPr>
          <w:rFonts w:ascii="Times New Roman" w:hAnsi="Times New Roman" w:cs="Times New Roman"/>
        </w:rPr>
      </w:pPr>
      <w:r>
        <w:rPr>
          <w:rFonts w:cs="Times New Roman" w:ascii="Times New Roman" w:hAnsi="Times New Roman"/>
        </w:rPr>
        <w:t>229.1. (по Прод. 1906 г.). Народные судьи в областях Сырь-Дарьинской, Ферганской и Самаркандской, если обнаружатся несовместные с достоинством судейского звания нравственные их свойства, лишающие их необходимых для сего звания доверия и уважения, удаляются от должностей, на основании представлений Военных Губернаторов, Генерал-Губернатором. Военные Губернаторы, представляя об удалении народных судей, могут временно устранять их от должностей впредь до разрешения означенных представлений. 1898 Ноябр. 18 (16085).</w:t>
      </w:r>
    </w:p>
    <w:p>
      <w:pPr>
        <w:pStyle w:val="Normal"/>
        <w:jc w:val="both"/>
        <w:rPr>
          <w:rFonts w:ascii="Times New Roman" w:hAnsi="Times New Roman" w:cs="Times New Roman"/>
        </w:rPr>
      </w:pPr>
      <w:r>
        <w:rPr>
          <w:rFonts w:cs="Times New Roman" w:ascii="Times New Roman" w:hAnsi="Times New Roman"/>
        </w:rPr>
        <w:t>230. Народный суд составляют: 1) единоличные судьи, 2) съезды судей и 3) чрезвычайные съезды судей. 1886 Июн. 12 (3814) пол 6 ст. 230.</w:t>
      </w:r>
    </w:p>
    <w:p>
      <w:pPr>
        <w:pStyle w:val="Normal"/>
        <w:jc w:val="both"/>
        <w:rPr>
          <w:rFonts w:ascii="Times New Roman" w:hAnsi="Times New Roman" w:cs="Times New Roman"/>
        </w:rPr>
      </w:pPr>
      <w:r>
        <w:rPr>
          <w:rFonts w:cs="Times New Roman" w:ascii="Times New Roman" w:hAnsi="Times New Roman"/>
        </w:rPr>
        <w:t>231. Все дела, как уголовные, так и гражданские, начинаются у единоличного судьи, за исключением случаев, указанных в статьях 244 и 247. Там же, ст.231.</w:t>
      </w:r>
    </w:p>
    <w:p>
      <w:pPr>
        <w:pStyle w:val="Normal"/>
        <w:jc w:val="both"/>
        <w:rPr>
          <w:rFonts w:ascii="Times New Roman" w:hAnsi="Times New Roman" w:cs="Times New Roman"/>
        </w:rPr>
      </w:pPr>
      <w:r>
        <w:rPr>
          <w:rFonts w:cs="Times New Roman" w:ascii="Times New Roman" w:hAnsi="Times New Roman"/>
        </w:rPr>
        <w:t>232. Народные судьи кочевого населения приступают к разбирательству дел по жалобам частных лиц или по сообщению волостного управителя или Уездного Начальника. При несогласии тяжущихся на выбор судьи, дело решает судья, указанный истцом, при чем ответчику предоставляется отвести двух судей. Там же, ст.232.</w:t>
      </w:r>
    </w:p>
    <w:p>
      <w:pPr>
        <w:pStyle w:val="Normal"/>
        <w:jc w:val="both"/>
        <w:rPr>
          <w:rFonts w:ascii="Times New Roman" w:hAnsi="Times New Roman" w:cs="Times New Roman"/>
        </w:rPr>
      </w:pPr>
      <w:r>
        <w:rPr>
          <w:rFonts w:cs="Times New Roman" w:ascii="Times New Roman" w:hAnsi="Times New Roman"/>
        </w:rPr>
        <w:t>233. Решения судьи, присуждающие не более тридцати рублей и не свыше семи дней ареста, признаются окончательными и обжалованию не подлежат. Там же, ст.233.</w:t>
      </w:r>
    </w:p>
    <w:p>
      <w:pPr>
        <w:pStyle w:val="Normal"/>
        <w:jc w:val="both"/>
        <w:rPr>
          <w:rFonts w:ascii="Times New Roman" w:hAnsi="Times New Roman" w:cs="Times New Roman"/>
        </w:rPr>
      </w:pPr>
      <w:r>
        <w:rPr>
          <w:rFonts w:cs="Times New Roman" w:ascii="Times New Roman" w:hAnsi="Times New Roman"/>
        </w:rPr>
        <w:t>234. Решения судьи объявляются обеим сторонам, с выдачей, в случае требования, копий с решения, засвидетельствованных приложением должностных печатей судей. Там же, ст.234.</w:t>
      </w:r>
    </w:p>
    <w:p>
      <w:pPr>
        <w:pStyle w:val="Normal"/>
        <w:jc w:val="both"/>
        <w:rPr>
          <w:rFonts w:ascii="Times New Roman" w:hAnsi="Times New Roman" w:cs="Times New Roman"/>
        </w:rPr>
      </w:pPr>
      <w:r>
        <w:rPr>
          <w:rFonts w:cs="Times New Roman" w:ascii="Times New Roman" w:hAnsi="Times New Roman"/>
        </w:rPr>
        <w:t>235 (по Прод. 1906 г.). Народным судьям предоставляется свидетельствовать: 1) сделки об отчуждении земельных участков между туземцами, если стоимость участка не превышает трехсот рублей, и право собственности на оный не утверждается на акте, совершенном по силе общих законов Империи, и 2) всякого рода другие акты и договоры между туземцами. 1900 Июн. 10 (18781) мн. Гос. Сов., II, ст. 235.</w:t>
      </w:r>
    </w:p>
    <w:p>
      <w:pPr>
        <w:pStyle w:val="Normal"/>
        <w:jc w:val="both"/>
        <w:rPr/>
      </w:pPr>
      <w:r>
        <w:rPr>
          <w:rFonts w:cs="Times New Roman" w:ascii="Times New Roman" w:hAnsi="Times New Roman"/>
        </w:rPr>
        <w:t>236. Выдаваемые народными судьями акты должны быть подписаны сторонами собственноручно, а за неграмотных - доверенными лицами и свидетелями не менее двух; они скрепляются подписью и должностной печатью свидетельствующего их народного судьи и дословно записываются в шнуровую книгу, под очередным нумером по порядку. Там же, ст.236.</w:t>
      </w:r>
    </w:p>
    <w:p>
      <w:pPr>
        <w:pStyle w:val="Normal"/>
        <w:jc w:val="both"/>
        <w:rPr>
          <w:rFonts w:ascii="Times New Roman" w:hAnsi="Times New Roman" w:cs="Times New Roman"/>
        </w:rPr>
      </w:pPr>
      <w:r>
        <w:rPr>
          <w:rFonts w:cs="Times New Roman" w:ascii="Times New Roman" w:hAnsi="Times New Roman"/>
        </w:rPr>
        <w:t>236.1. (по Прод. 1906 г.). При переходе земельных участков, стоимостью не свыше трехсот рублей, от туземцев к туземцам, участвующие в сделке лица могут обращаться для совершения актов в общие судебные установления, действующие по законам Империи. При этом соблюдается порядок, указанный в статье 208 (по Прод.). 1900 Июн. 10 (18781) мн. Гос. Сов., V, ст. 236.1..</w:t>
      </w:r>
    </w:p>
    <w:p>
      <w:pPr>
        <w:pStyle w:val="Normal"/>
        <w:jc w:val="both"/>
        <w:rPr>
          <w:rFonts w:ascii="Times New Roman" w:hAnsi="Times New Roman" w:cs="Times New Roman"/>
        </w:rPr>
      </w:pPr>
      <w:r>
        <w:rPr>
          <w:rFonts w:cs="Times New Roman" w:ascii="Times New Roman" w:hAnsi="Times New Roman"/>
        </w:rPr>
        <w:t>236.2. (по Прод.1906 г.). Акты об отчуждении земельных участков, при совершении их в народном суде, должны быть совершаемы обязательно тем народным судьей, в участке которого находится отчуждаемое имущество; акты эти пишутся по однообразной форме, утвержденной Генерал-Губернатором. Там же, ст. 236.2..</w:t>
      </w:r>
    </w:p>
    <w:p>
      <w:pPr>
        <w:pStyle w:val="Normal"/>
        <w:jc w:val="both"/>
        <w:rPr/>
      </w:pPr>
      <w:r>
        <w:rPr>
          <w:rFonts w:cs="Times New Roman" w:ascii="Times New Roman" w:hAnsi="Times New Roman"/>
        </w:rPr>
        <w:t>236.3. (по Прод. 1906 г.). При совершении акта об отчуждении земельного участка при посредстве народного суда, лицом, отчуждающим участок, должен быть представлен документ на владение оным, если таковой имеется; в противном случае, народный судья обязан удостовериться в действительной принадлежности упомянутому лицу отчуждаемого участка. Там же, ст. 236.3..</w:t>
      </w:r>
    </w:p>
    <w:p>
      <w:pPr>
        <w:pStyle w:val="Normal"/>
        <w:jc w:val="both"/>
        <w:rPr>
          <w:rFonts w:ascii="Times New Roman" w:hAnsi="Times New Roman" w:cs="Times New Roman"/>
        </w:rPr>
      </w:pPr>
      <w:r>
        <w:rPr>
          <w:rFonts w:cs="Times New Roman" w:ascii="Times New Roman" w:hAnsi="Times New Roman"/>
        </w:rPr>
        <w:t>236.4. (по Прод. 1906 г.). Стоимость отчуждаемых недвижимых земельных имуществ в отношении подведомственности совершения актов об их учреждении (ст.208, по Прод., и 235, по Прод.), определяется по договорной цене, указанной в акте; если же цена эта ниже законной оценки земель в областях Сыр-Дарьинской, Самаркандской и Ферганской, согласно табели, утверждаемой Туркестанским Генерал-Губернатором, то по сей последней оценке. Там же, IX, ст. 2.</w:t>
      </w:r>
    </w:p>
    <w:p>
      <w:pPr>
        <w:pStyle w:val="Normal"/>
        <w:jc w:val="both"/>
        <w:rPr>
          <w:rFonts w:ascii="Times New Roman" w:hAnsi="Times New Roman" w:cs="Times New Roman"/>
        </w:rPr>
      </w:pPr>
      <w:r>
        <w:rPr>
          <w:rFonts w:cs="Times New Roman" w:ascii="Times New Roman" w:hAnsi="Times New Roman"/>
        </w:rPr>
        <w:t>237. У оседлых туземцев время, место число съездов народных судей и район их действия определяется Губернатором. Созыв съезда лежит на обязанности Уездного Начальника. Съезд признается законным, когда на нем присутствует не менее двух третей всего числа судей, определенного на назначенный съезду район. 1886 Июн. 12 (3814) пол., ст. 237.</w:t>
      </w:r>
    </w:p>
    <w:p>
      <w:pPr>
        <w:pStyle w:val="Normal"/>
        <w:jc w:val="both"/>
        <w:rPr>
          <w:rFonts w:ascii="Times New Roman" w:hAnsi="Times New Roman" w:cs="Times New Roman"/>
        </w:rPr>
      </w:pPr>
      <w:r>
        <w:rPr>
          <w:rFonts w:cs="Times New Roman" w:ascii="Times New Roman" w:hAnsi="Times New Roman"/>
        </w:rPr>
        <w:t>238. У кочевников съезды судей созываются в каждой волости и составляются из всех судей оной, при чем присутствие считается законно составленным, когда в нем участвуют не менее трех судей. Съезды созываются по мере надобности, в сроки, определяемые наперед Уездным Начальником. Съезды происходят в присутствии волостного управителя, на обязанности которого лежит исключительно наблюдение за благочинием в месте собрания съезда. Там же, ст. 238. 239. Явившиеся на съезде народные судьи избирают из своей среды председателя, руководящего порядком разбора дел. На обязанности председателя съезда народных судей оседлого населения лежит занесение в книгу постановлений съезда. Там же, ст.239.</w:t>
      </w:r>
    </w:p>
    <w:p>
      <w:pPr>
        <w:pStyle w:val="Normal"/>
        <w:jc w:val="both"/>
        <w:rPr>
          <w:rFonts w:ascii="Times New Roman" w:hAnsi="Times New Roman" w:cs="Times New Roman"/>
        </w:rPr>
      </w:pPr>
      <w:r>
        <w:rPr>
          <w:rFonts w:cs="Times New Roman" w:ascii="Times New Roman" w:hAnsi="Times New Roman"/>
        </w:rPr>
        <w:t>240. Ведению съездов народных судей подлежат дела по жалобам на неокончательные решения единоличных судей. Решения съездов почитаются окончательными, за исключением случаев, указанных в статье 218. Там же, ст. 240.</w:t>
      </w:r>
    </w:p>
    <w:p>
      <w:pPr>
        <w:pStyle w:val="Normal"/>
        <w:jc w:val="both"/>
        <w:rPr>
          <w:rFonts w:ascii="Times New Roman" w:hAnsi="Times New Roman" w:cs="Times New Roman"/>
        </w:rPr>
      </w:pPr>
      <w:r>
        <w:rPr>
          <w:rFonts w:cs="Times New Roman" w:ascii="Times New Roman" w:hAnsi="Times New Roman"/>
        </w:rPr>
        <w:t>241. Съездам народных судей вменяется в обязанность возбуждать дела об удалении от должности и предании суду тех своих членов, которые допускают в решениях явные злоупотребления. Постановления по этому предмету Уездный Начальник представляет в Областное Правление. Там же, ст.241.</w:t>
      </w:r>
    </w:p>
    <w:p>
      <w:pPr>
        <w:pStyle w:val="Normal"/>
        <w:jc w:val="both"/>
        <w:rPr>
          <w:rFonts w:ascii="Times New Roman" w:hAnsi="Times New Roman" w:cs="Times New Roman"/>
        </w:rPr>
      </w:pPr>
      <w:r>
        <w:rPr>
          <w:rFonts w:cs="Times New Roman" w:ascii="Times New Roman" w:hAnsi="Times New Roman"/>
        </w:rPr>
        <w:t>242. Доставление на съезды ответчиков и свидетелей лежит на обязанности сельских властей. Там же, ст. 242.</w:t>
      </w:r>
    </w:p>
    <w:p>
      <w:pPr>
        <w:pStyle w:val="Normal"/>
        <w:jc w:val="both"/>
        <w:rPr>
          <w:rFonts w:ascii="Times New Roman" w:hAnsi="Times New Roman" w:cs="Times New Roman"/>
        </w:rPr>
      </w:pPr>
      <w:r>
        <w:rPr>
          <w:rFonts w:cs="Times New Roman" w:ascii="Times New Roman" w:hAnsi="Times New Roman"/>
        </w:rPr>
        <w:t>243. Жалобы на неокончательные решения единоличных судей приносятся в двухнедельный срок, со дня объявлений решения: у оседлых туземцев - Уездному Начальнику, а у кочевников - волостному управителю, для представления в обоих случаях съезду. По открытии съезда жалобы сии могут быть приносимы самому съезду. Там же, ст. 243.</w:t>
      </w:r>
    </w:p>
    <w:p>
      <w:pPr>
        <w:pStyle w:val="Normal"/>
        <w:jc w:val="both"/>
        <w:rPr>
          <w:rFonts w:ascii="Times New Roman" w:hAnsi="Times New Roman" w:cs="Times New Roman"/>
        </w:rPr>
      </w:pPr>
      <w:r>
        <w:rPr>
          <w:rFonts w:cs="Times New Roman" w:ascii="Times New Roman" w:hAnsi="Times New Roman"/>
        </w:rPr>
        <w:t>244. Тяжущимся предоставляется, по обоюдному согласию, обращаться, для разбора своих дел, помимо единоличных судей, прямо к съезду, а равно к посторонним лицам, которым тяжущиеся доверяют разрешение своих споров. Решения избранных посредников окончательны, как бы значительна ни была цена иска. Там же, ст. 244.</w:t>
      </w:r>
    </w:p>
    <w:p>
      <w:pPr>
        <w:pStyle w:val="Normal"/>
        <w:jc w:val="both"/>
        <w:rPr>
          <w:rFonts w:ascii="Times New Roman" w:hAnsi="Times New Roman" w:cs="Times New Roman"/>
        </w:rPr>
      </w:pPr>
      <w:r>
        <w:rPr>
          <w:rFonts w:cs="Times New Roman" w:ascii="Times New Roman" w:hAnsi="Times New Roman"/>
        </w:rPr>
        <w:t>245. Взаимное соглашение сторон на избрание посредников должно быть внесено в установленную для сего при волости особую книгу и подписано тяжущимися. В эту же книгу заносятся и решения посредников, которые подписываются и скрепляются печатями как посредников, так и тяжущихся. Там же, ст. 245.</w:t>
      </w:r>
    </w:p>
    <w:p>
      <w:pPr>
        <w:pStyle w:val="Normal"/>
        <w:jc w:val="both"/>
        <w:rPr/>
      </w:pPr>
      <w:r>
        <w:rPr>
          <w:rFonts w:cs="Times New Roman" w:ascii="Times New Roman" w:hAnsi="Times New Roman"/>
        </w:rPr>
        <w:t>246. Народный суд совершается гласно и публично. Там же, ст. 246. 247.</w:t>
      </w:r>
    </w:p>
    <w:p>
      <w:pPr>
        <w:pStyle w:val="Normal"/>
        <w:jc w:val="both"/>
        <w:rPr/>
      </w:pPr>
      <w:r>
        <w:rPr>
          <w:rFonts w:cs="Times New Roman" w:ascii="Times New Roman" w:hAnsi="Times New Roman"/>
        </w:rPr>
        <w:t>247. Чрезвычайные съезды народных судей назначаются, по распоряжению Губернатора, для решения дел, в которых участвуют жители разных уездов или волостей, равно как для рассмотрения ходатайств народных судей и их съездов о высылке подсудимых. Чрезвычайные съезды состоят: у оседлых туземцев - из судей тех судебных районов, к которым принадлежат истец и ответчик или подсудимый, а у кочевников - из судей тех волостей, в которых числят тяжущиеся или подсудимые, не менее одного от волости. Там же, ст.247.</w:t>
      </w:r>
    </w:p>
    <w:p>
      <w:pPr>
        <w:pStyle w:val="Normal"/>
        <w:jc w:val="both"/>
        <w:rPr/>
      </w:pPr>
      <w:r>
        <w:rPr>
          <w:rFonts w:cs="Times New Roman" w:ascii="Times New Roman" w:hAnsi="Times New Roman"/>
          <w:i w:val="false"/>
        </w:rPr>
        <w:t>Примечание</w:t>
      </w:r>
      <w:r>
        <w:rPr>
          <w:rFonts w:cs="Times New Roman" w:ascii="Times New Roman" w:hAnsi="Times New Roman"/>
        </w:rPr>
        <w:t>. Назначение судей в чрезвычайный съезд кочевого населения, исключая выбранных сторонами, производится Уездным Начальником. Судьи, бывшие на предыдущих съездах в течение года, участвуют только по собственному желанию. Там же, ст. 246, прим.</w:t>
      </w:r>
    </w:p>
    <w:p>
      <w:pPr>
        <w:pStyle w:val="Normal"/>
        <w:jc w:val="both"/>
        <w:rPr>
          <w:rFonts w:ascii="Times New Roman" w:hAnsi="Times New Roman" w:cs="Times New Roman"/>
        </w:rPr>
      </w:pPr>
      <w:r>
        <w:rPr>
          <w:rFonts w:cs="Times New Roman" w:ascii="Times New Roman" w:hAnsi="Times New Roman"/>
        </w:rPr>
        <w:t>248. Чрезвычайные съезды судей кочевого населения происходят в присутствии Начальника того уезда, в котором собирается съезд, или нарочно командированного для сей цели чиновника. На обязанности этих должностных лиц лежит исключительно наблюдение за благочинием в месте собрания съезда. Там же, ст. 248.</w:t>
      </w:r>
    </w:p>
    <w:p>
      <w:pPr>
        <w:pStyle w:val="Normal"/>
        <w:jc w:val="both"/>
        <w:rPr>
          <w:rFonts w:ascii="Times New Roman" w:hAnsi="Times New Roman" w:cs="Times New Roman"/>
        </w:rPr>
      </w:pPr>
      <w:r>
        <w:rPr>
          <w:rFonts w:cs="Times New Roman" w:ascii="Times New Roman" w:hAnsi="Times New Roman"/>
        </w:rPr>
        <w:t>249. Чрезвычайные съезды народных судей действуют на основании правил, установленных для обыкновенных съездов. Там же, ст. 249.</w:t>
      </w:r>
    </w:p>
    <w:p>
      <w:pPr>
        <w:pStyle w:val="Normal"/>
        <w:jc w:val="both"/>
        <w:rPr>
          <w:rFonts w:ascii="Times New Roman" w:hAnsi="Times New Roman" w:cs="Times New Roman"/>
        </w:rPr>
      </w:pPr>
      <w:r>
        <w:rPr>
          <w:rFonts w:cs="Times New Roman" w:ascii="Times New Roman" w:hAnsi="Times New Roman"/>
        </w:rPr>
        <w:t>250. Народные судьи, не прибывшие на съезд обыкновенной или чрезвычайный без законных уважительных причин, подвергаются денежному взысканию в десять рублей, по распоряжению Уездного Начальника, которое может быть обжаловано в месячный срок Губернатору. Взыскания эти обращаются на устройство мест заключения. Там же, ст. 250.</w:t>
      </w:r>
    </w:p>
    <w:p>
      <w:pPr>
        <w:pStyle w:val="Normal"/>
        <w:jc w:val="both"/>
        <w:rPr>
          <w:rFonts w:ascii="Times New Roman" w:hAnsi="Times New Roman" w:cs="Times New Roman"/>
        </w:rPr>
      </w:pPr>
      <w:r>
        <w:rPr>
          <w:rFonts w:cs="Times New Roman" w:ascii="Times New Roman" w:hAnsi="Times New Roman"/>
        </w:rPr>
        <w:t>251. Приведение в исполнение решений народного суда возлагается на волостных управителей и сельских старшин, под наблюдением Уездного Начальника. Копии исполненных решений, с отметкой об исполнении, хранятся у волостных управителей. Лица, исполняющие решения, равно как наблюдающие за ними Уездные Начальники, за медленность и неправильные действия в этом отношении подвергаются законной ответственности и возмещению убытков. Там же, ст. 251.</w:t>
      </w:r>
    </w:p>
    <w:p>
      <w:pPr>
        <w:pStyle w:val="Normal"/>
        <w:jc w:val="both"/>
        <w:rPr>
          <w:rFonts w:ascii="Times New Roman" w:hAnsi="Times New Roman" w:cs="Times New Roman"/>
        </w:rPr>
      </w:pPr>
      <w:r>
        <w:rPr>
          <w:rFonts w:cs="Times New Roman" w:ascii="Times New Roman" w:hAnsi="Times New Roman"/>
        </w:rPr>
        <w:t>252. Опекунскими делами оседлых туземцев заведывает, под надзором съезда народных судей, участковый судья, от которого зависит назначение опекунов к малолетним и их имуществу. Там же, ст.252.</w:t>
      </w:r>
    </w:p>
    <w:p>
      <w:pPr>
        <w:pStyle w:val="Normal"/>
        <w:jc w:val="both"/>
        <w:rPr>
          <w:rFonts w:ascii="Times New Roman" w:hAnsi="Times New Roman" w:cs="Times New Roman"/>
        </w:rPr>
      </w:pPr>
      <w:r>
        <w:rPr>
          <w:rFonts w:cs="Times New Roman" w:ascii="Times New Roman" w:hAnsi="Times New Roman"/>
        </w:rPr>
        <w:t>253. Опекуны обязаны ежегодно к 1 Января наступающего года представлять отчеты народному судье, который передает их на окончательное утверждение съезда судей с своими замечаниями. Там же, ст. 258.</w:t>
      </w:r>
    </w:p>
    <w:p>
      <w:pPr>
        <w:pStyle w:val="Normal"/>
        <w:jc w:val="both"/>
        <w:rPr>
          <w:rFonts w:ascii="Times New Roman" w:hAnsi="Times New Roman" w:cs="Times New Roman"/>
        </w:rPr>
      </w:pPr>
      <w:r>
        <w:rPr>
          <w:rFonts w:cs="Times New Roman" w:ascii="Times New Roman" w:hAnsi="Times New Roman"/>
        </w:rPr>
        <w:t>254. За упущения и злоупотребления опекуны подлежат ответственности уголовной и гражданской, по суду съезда народных судей. Там же, ст. 254.</w:t>
      </w:r>
    </w:p>
    <w:p>
      <w:pPr>
        <w:pStyle w:val="Normal"/>
        <w:jc w:val="both"/>
        <w:rPr>
          <w:rFonts w:ascii="Times New Roman" w:hAnsi="Times New Roman" w:cs="Times New Roman"/>
        </w:rPr>
      </w:pPr>
      <w:r>
        <w:rPr>
          <w:rFonts w:cs="Times New Roman" w:ascii="Times New Roman" w:hAnsi="Times New Roman"/>
        </w:rPr>
        <w:t>РАЗДЕЛ ТРЕТИЙ.</w:t>
      </w:r>
    </w:p>
    <w:p>
      <w:pPr>
        <w:pStyle w:val="Normal"/>
        <w:jc w:val="both"/>
        <w:rPr>
          <w:rFonts w:ascii="Times New Roman" w:hAnsi="Times New Roman" w:cs="Times New Roman"/>
          <w:b/>
          <w:b/>
        </w:rPr>
      </w:pPr>
      <w:r>
        <w:rPr>
          <w:rFonts w:cs="Times New Roman" w:ascii="Times New Roman" w:hAnsi="Times New Roman"/>
          <w:b/>
        </w:rPr>
        <w:t>Поземельное устройство.</w:t>
      </w:r>
    </w:p>
    <w:p>
      <w:pPr>
        <w:pStyle w:val="Normal"/>
        <w:jc w:val="both"/>
        <w:rPr>
          <w:rFonts w:ascii="Times New Roman" w:hAnsi="Times New Roman" w:cs="Times New Roman"/>
        </w:rPr>
      </w:pPr>
      <w:r>
        <w:rPr>
          <w:rFonts w:cs="Times New Roman" w:ascii="Times New Roman" w:hAnsi="Times New Roman"/>
        </w:rPr>
        <w:t>Глава первая.</w:t>
      </w:r>
    </w:p>
    <w:p>
      <w:pPr>
        <w:pStyle w:val="Normal"/>
        <w:jc w:val="both"/>
        <w:rPr>
          <w:rFonts w:ascii="Times New Roman" w:hAnsi="Times New Roman" w:cs="Times New Roman"/>
          <w:b/>
          <w:b/>
        </w:rPr>
      </w:pPr>
      <w:r>
        <w:rPr>
          <w:rFonts w:cs="Times New Roman" w:ascii="Times New Roman" w:hAnsi="Times New Roman"/>
          <w:b/>
        </w:rPr>
        <w:t>Поземельное устройство оседлого населения.</w:t>
      </w:r>
    </w:p>
    <w:p>
      <w:pPr>
        <w:pStyle w:val="Normal"/>
        <w:jc w:val="both"/>
        <w:rPr>
          <w:rFonts w:ascii="Times New Roman" w:hAnsi="Times New Roman" w:cs="Times New Roman"/>
        </w:rPr>
      </w:pPr>
      <w:r>
        <w:rPr>
          <w:rFonts w:cs="Times New Roman" w:ascii="Times New Roman" w:hAnsi="Times New Roman"/>
        </w:rPr>
        <w:t>255. За оседлым сельским населением утверждаются земли, состоящие в постоянном, потомственном его владении, пользовании и распоряжении (земли амляковые), на установленных местным обычаем основаниях, с соблюдением при том нижеследующих правил (ст. 256 и друг.). 1886 Июн.12 (3814) пол., ст.256.</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равила о введении поземельно-податного устройства в Туркестанском крае при сем приложены.</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 1906 г.). Высочайше утвержденным мнением Государственного Совета разъяснено, что на основании сей (255) статьи утверждению за оседлым населением подлежат все состоящие в постоянном потомственном владении, пользовании и распоряжении сего населения земли как искусственно орошаемые, так и орошаемые атмосферной влагой (богарные), а равно и земли необрабатываемые. 1900 Июн.10 (18781) мн. Гос. Сов., I.</w:t>
      </w:r>
    </w:p>
    <w:p>
      <w:pPr>
        <w:pStyle w:val="Normal"/>
        <w:jc w:val="both"/>
        <w:rPr>
          <w:rFonts w:ascii="Times New Roman" w:hAnsi="Times New Roman" w:cs="Times New Roman"/>
        </w:rPr>
      </w:pPr>
      <w:r>
        <w:rPr>
          <w:rFonts w:cs="Times New Roman" w:ascii="Times New Roman" w:hAnsi="Times New Roman"/>
        </w:rPr>
        <w:t>255.1. (по Прод.1906 г.). Означенные в статье 255 земли утверждаются за сельскими обществами или селениями, если сельское общество состоит из нескольких селений, имеющих земли в своем отдельном владении. Там же, V, ст.255.1..</w:t>
      </w:r>
    </w:p>
    <w:p>
      <w:pPr>
        <w:pStyle w:val="Normal"/>
        <w:jc w:val="both"/>
        <w:rPr>
          <w:rFonts w:ascii="Times New Roman" w:hAnsi="Times New Roman" w:cs="Times New Roman"/>
        </w:rPr>
      </w:pPr>
      <w:r>
        <w:rPr>
          <w:rFonts w:cs="Times New Roman" w:ascii="Times New Roman" w:hAnsi="Times New Roman"/>
        </w:rPr>
        <w:t>256. Воды в главных арыках, ручьях, реках и озерах предоставляются населению в пользование, по обычаю. 1886 Июн.12 (3814) пол., ст.256.</w:t>
      </w:r>
    </w:p>
    <w:p>
      <w:pPr>
        <w:pStyle w:val="Normal"/>
        <w:jc w:val="both"/>
        <w:rPr>
          <w:rFonts w:ascii="Times New Roman" w:hAnsi="Times New Roman" w:cs="Times New Roman"/>
        </w:rPr>
      </w:pPr>
      <w:r>
        <w:rPr>
          <w:rFonts w:cs="Times New Roman" w:ascii="Times New Roman" w:hAnsi="Times New Roman"/>
        </w:rPr>
        <w:t>257. Дикорастущие леса на землях, находящихся во владении туземного населения, а также свободные земли, признаются государственной собственностью. Там же, ст.257.</w:t>
      </w:r>
    </w:p>
    <w:p>
      <w:pPr>
        <w:pStyle w:val="Normal"/>
        <w:jc w:val="both"/>
        <w:rPr>
          <w:rFonts w:ascii="Times New Roman" w:hAnsi="Times New Roman" w:cs="Times New Roman"/>
        </w:rPr>
      </w:pPr>
      <w:r>
        <w:rPr>
          <w:rFonts w:cs="Times New Roman" w:ascii="Times New Roman" w:hAnsi="Times New Roman"/>
        </w:rPr>
        <w:t>258 (по Прод.1906 г.). Туркестанскому Генерал-Губернатору предоставляется разрешать местному населению на землях, принадлежащих государству, пасти скот и собирать песок, камень, глину и колючку. Порядок пользования государственными землями для означенных целей определяется Генерал-Губернатором, по соглашению с Главноуправляющим Землеустройством и Земледелием. 1900 Июн.10 (18781) мн. Гос. Сов., II, ст.258; VI; 1905 Мая 6, собр. узак., 575, Имен.ук.; Июн.6, собр.узак., 877, Выс.пов.</w:t>
      </w:r>
    </w:p>
    <w:p>
      <w:pPr>
        <w:pStyle w:val="Normal"/>
        <w:jc w:val="both"/>
        <w:rPr>
          <w:rFonts w:ascii="Times New Roman" w:hAnsi="Times New Roman" w:cs="Times New Roman"/>
        </w:rPr>
      </w:pPr>
      <w:r>
        <w:rPr>
          <w:rFonts w:cs="Times New Roman" w:ascii="Times New Roman" w:hAnsi="Times New Roman"/>
        </w:rPr>
        <w:t>259 (по Прод.1906 г.). Пользование землями, утвержденными за сельскими обществами или селениями, может быть или общинное или подворно-участковое, сообразно существующему в каждой местности обычаю. 1886 Июн.12 (3814) пол., ст.259; 1900 Июн.10 (18781) мн. Гос. Сов., III.</w:t>
      </w:r>
    </w:p>
    <w:p>
      <w:pPr>
        <w:pStyle w:val="Normal"/>
        <w:jc w:val="both"/>
        <w:rPr>
          <w:rFonts w:ascii="Times New Roman" w:hAnsi="Times New Roman" w:cs="Times New Roman"/>
        </w:rPr>
      </w:pPr>
      <w:r>
        <w:rPr>
          <w:rFonts w:cs="Times New Roman" w:ascii="Times New Roman" w:hAnsi="Times New Roman"/>
        </w:rPr>
        <w:t>260. Постройки и насаждения, произведенные отдельными домохозяевами на состоящих в их пользовании землях, составляют полную собственность означенных лиц. 1886 Июн.12 (3814) пол., ст.260.</w:t>
      </w:r>
    </w:p>
    <w:p>
      <w:pPr>
        <w:pStyle w:val="Normal"/>
        <w:jc w:val="both"/>
        <w:rPr>
          <w:rFonts w:ascii="Times New Roman" w:hAnsi="Times New Roman" w:cs="Times New Roman"/>
        </w:rPr>
      </w:pPr>
      <w:r>
        <w:rPr>
          <w:rFonts w:cs="Times New Roman" w:ascii="Times New Roman" w:hAnsi="Times New Roman"/>
        </w:rPr>
        <w:t>261 (по Прод.1906 г.). Наследование земельных участков, принадлежащих туземцам, и раздел оных совершаются по соблюдаемым в каждом месте между туземцами обычаям. Отчуждение же упомянутых участков лицам, имеющим право приобретать недвижимые земельные имущества в Туркестанском крае (ст.262), совершается с соблюдением правил, указанных в статьях 208 (по Прод.), 235 (по Прод.) и 236.1.-236.3. (по Прод.). При этом новый владелец приобретает те только права на землю, которыми пользовался прежний во время отчуждения оной. 1900 Июн.10 (18781) мн. Гос. Сов., II, ст.261.</w:t>
      </w:r>
    </w:p>
    <w:p>
      <w:pPr>
        <w:pStyle w:val="Normal"/>
        <w:jc w:val="both"/>
        <w:rPr>
          <w:rFonts w:ascii="Times New Roman" w:hAnsi="Times New Roman" w:cs="Times New Roman"/>
        </w:rPr>
      </w:pPr>
      <w:r>
        <w:rPr>
          <w:rFonts w:cs="Times New Roman" w:ascii="Times New Roman" w:hAnsi="Times New Roman"/>
        </w:rPr>
        <w:t>262. Приобретение земель и вообще недвижимых имуществ в Туркестанском крае лицами, не принадлежащими к русскому подданству, а равно всеми, за исключением туземцев, лицами нехристианских вероисповеданий воспрещается. 1886 Июн.12 (3814) пол., ст.262.</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1. Под туземцами, упомянутыми в сей (262) статье, следует разуметь также и евреев, водворившихся с незапамятных времен в Туркестанском крае, равно как происходящее от них потомство. 1889 Мая 23 (6039) ст.2.</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2 (по Прод.1906 г.). Воспрещение, в статье 262 указанное, не распространяется на уроженцев сопредельных с Туркестанским краем средне-азиатских государств. Евреи, уроженцы означенных средне-азиатских государств, относительно приобретения в Туркестанском крае земель и вообще недвижимости, подчиняются действию общих постановлений о приобретении в Империи недвижимых имений Евреями, иностранными подданными (Зак. Сост., изд.1899 г., ст.828, прим.2). 1886 Июн.12 (3814) пол., ст.262, прим.; 1889 Мая 23 (6039) ст.1.</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3 (по Прод.1906 г.). Приобретение земель и вообще недвижимых имуществ в Туркестанском крае разрешается таким только товариществам на паях и акционерным обществам, кои, на основании их уставов, должны состоять исключительно из русских подданных христианских исповеданий, нехристиан туземного происхождения или уроженцев сопредельных с Туркестанским краем средне-азиатских государств. Ходатайства по сему предмету означенных товариществ и обществ обращаются к Туркестанскому Генерал-Губернатору и представляются, с его заключением, Военному Министру, который разрешает сии ходатайства по соглашению с Министром Торговли и Промышленности. При учреждении товариществ на паях и акционерных обществ, в уставы коих не вводится оговорки о том, что они должны состоять исключительно из русских подданных христианских исповеданий, нехристиан туземного происхождения или уроженцев сопредельных с Туркестанским краем средне-азиатских государств, Совету Министров предоставляется испрашивать, по ходатайствам учредителей, Высочайшее соизволение на разрешение сим товариществам и обществам приобретать в Туркестанском крае земли и вообще недвижимые имущества, соответственные целям товариществ и обществ и необходимые для достижения оных. Равным образом, рассмотрению Совета подлежат ходатайства по упомянутому предмету существующих уже товариществ и обществ. 1893 Ноябр.29 (10102); 1897 Мая 19 (14121) II; 1904 Апр.15, собр. узак., 1471; 1905 Окт.27, собр. узак., 1670, Имен. ук.; 1906 Апр.23, собр.узак., 602, Имен.ук., V.</w:t>
      </w:r>
    </w:p>
    <w:p>
      <w:pPr>
        <w:pStyle w:val="Normal"/>
        <w:jc w:val="both"/>
        <w:rPr>
          <w:rFonts w:ascii="Times New Roman" w:hAnsi="Times New Roman" w:cs="Times New Roman"/>
        </w:rPr>
      </w:pPr>
      <w:r>
        <w:rPr>
          <w:rFonts w:cs="Times New Roman" w:ascii="Times New Roman" w:hAnsi="Times New Roman"/>
        </w:rPr>
        <w:t>263. На земли, утвержденные за туземным населением (ст.256), выдаются, по мере снятия их на план, особые на право владения свидетельства, заготавляемые по распоряжению Областного Правления. 1886 Июн.12 (3814) пол.6 ст.263.</w:t>
      </w:r>
    </w:p>
    <w:p>
      <w:pPr>
        <w:pStyle w:val="Normal"/>
        <w:jc w:val="both"/>
        <w:rPr>
          <w:rFonts w:ascii="Times New Roman" w:hAnsi="Times New Roman" w:cs="Times New Roman"/>
        </w:rPr>
      </w:pPr>
      <w:r>
        <w:rPr>
          <w:rFonts w:cs="Times New Roman" w:ascii="Times New Roman" w:hAnsi="Times New Roman"/>
        </w:rPr>
        <w:t>263.1. (по Прод.1906 г.). Владельцам земельных участков в пределах землепользования сельского общества или селения, которому выдано указанное в статье 263 свидетельство, предоставляется ходатайствовать о выделе сих участков из числа утвержденных за обществом или селением земель и об определении на выделенный участок упадающей на него доли государственного поземельного налога. Ходатайства эти разрешаются Уездным Поземельно-Податным Присутствием. На выделенный участок выдается по распоряжению Областного Правления данная, причем о количестве выделенной земли и о сумме определенного с нее налога делается надпись на выданном обществу по статье 263 свидетельстве. Изложенное в сей (263.1.) статье правило распространяется лишь на сельские общества и селения с подворно-участковым землевладением. 1900 Июн.10 (18781) мн. Гос. Сов., V, ст.263.1..</w:t>
      </w:r>
    </w:p>
    <w:p>
      <w:pPr>
        <w:pStyle w:val="Normal"/>
        <w:jc w:val="both"/>
        <w:rPr>
          <w:rFonts w:ascii="Times New Roman" w:hAnsi="Times New Roman" w:cs="Times New Roman"/>
        </w:rPr>
      </w:pPr>
      <w:r>
        <w:rPr>
          <w:rFonts w:cs="Times New Roman" w:ascii="Times New Roman" w:hAnsi="Times New Roman"/>
        </w:rPr>
        <w:t>263.2. (по Прод.1906 г.). Для определения границ и пространства земельных участков, отчужденных по актам, совершенным крепостным порядком на основании выделенных из состава земель, утвержденных за сельскими обществами или селениями (263.1., по Прод.), Уездными Землемерами, по ходатайствам о том владельцев сих участков, производится инструментальное, за их счет, измерение оных с нанесением на планы. Расходы по производству этого измерения исчисляются на основании таксы, утверждаемой Генерал-Губернатором по соглашению с Министром Финансов. Там же, ст.263.2</w:t>
      </w:r>
    </w:p>
    <w:p>
      <w:pPr>
        <w:pStyle w:val="Normal"/>
        <w:jc w:val="both"/>
        <w:rPr>
          <w:rFonts w:ascii="Times New Roman" w:hAnsi="Times New Roman" w:cs="Times New Roman"/>
        </w:rPr>
      </w:pPr>
      <w:r>
        <w:rPr>
          <w:rFonts w:cs="Times New Roman" w:ascii="Times New Roman" w:hAnsi="Times New Roman"/>
        </w:rPr>
        <w:t>264 (по Прод.1906 г.). Земельные участки, утвержденные за оседлым сельским населением в случае смерти хозяев и неоставленные ими наследников, поступают в распоряжение того сельского общества или селения, к которому сии лица принадлежали. 1886 Июн.12 (3814) пол., ст.264; 1900 Июн.10 (18781) мн.Гос.Сов., III. 265.</w:t>
      </w:r>
    </w:p>
    <w:p>
      <w:pPr>
        <w:pStyle w:val="Normal"/>
        <w:jc w:val="both"/>
        <w:rPr>
          <w:rFonts w:ascii="Times New Roman" w:hAnsi="Times New Roman" w:cs="Times New Roman"/>
        </w:rPr>
      </w:pPr>
      <w:r>
        <w:rPr>
          <w:rFonts w:cs="Times New Roman" w:ascii="Times New Roman" w:hAnsi="Times New Roman"/>
        </w:rPr>
        <w:t>265. Населенные земли, входящие в состав признанных правительством вакуфов, остаются во владении сельских обществ, на основаниях, определенных статьями 255-261, 263 и 264. Населенные земли, составляющие признанные правительством частные вакуфы, оставляются за теми лицами, в пользу которых вакуфы учреждены, и наследников этих лиц до пресечения их потомства. 1886 Июн. 12 (3814) пол., ст.265.</w:t>
      </w:r>
    </w:p>
    <w:p>
      <w:pPr>
        <w:pStyle w:val="Normal"/>
        <w:jc w:val="both"/>
        <w:rPr>
          <w:rFonts w:ascii="Times New Roman" w:hAnsi="Times New Roman" w:cs="Times New Roman"/>
        </w:rPr>
      </w:pPr>
      <w:r>
        <w:rPr>
          <w:rFonts w:cs="Times New Roman" w:ascii="Times New Roman" w:hAnsi="Times New Roman"/>
        </w:rPr>
        <w:t>266. Учреждение новых вакуфов допускается не иначе, как с разрешения Генерал-Губернатора, который дозволяет сие единственно в случаях, заслуживающих особого уважения. Там же, ст.266.</w:t>
      </w:r>
    </w:p>
    <w:p>
      <w:pPr>
        <w:pStyle w:val="Normal"/>
        <w:jc w:val="both"/>
        <w:rPr>
          <w:rFonts w:ascii="Times New Roman" w:hAnsi="Times New Roman" w:cs="Times New Roman"/>
        </w:rPr>
      </w:pPr>
      <w:r>
        <w:rPr>
          <w:rFonts w:cs="Times New Roman" w:ascii="Times New Roman" w:hAnsi="Times New Roman"/>
        </w:rPr>
        <w:t>267. Утверждение вакуфных документов, устройство управления вакуфами, наблюдение за правильностью употребления вакуфных доходов и право ревизии их принадлежат Областным Правлениям. Там же, ст.267.</w:t>
      </w:r>
    </w:p>
    <w:p>
      <w:pPr>
        <w:pStyle w:val="Normal"/>
        <w:jc w:val="both"/>
        <w:rPr/>
      </w:pPr>
      <w:r>
        <w:rPr>
          <w:rFonts w:cs="Times New Roman" w:ascii="Times New Roman" w:hAnsi="Times New Roman"/>
          <w:i w:val="false"/>
        </w:rPr>
        <w:t>Примечание</w:t>
      </w:r>
      <w:r>
        <w:rPr>
          <w:rFonts w:cs="Times New Roman" w:ascii="Times New Roman" w:hAnsi="Times New Roman"/>
        </w:rPr>
        <w:t>. Первоначальное исследование вакуфных документов и определение прав по оным, для постановления решений Областными Правлениями, возлагается на временные поземельно-податные установления. Там же, ст.267, прим.; 1889 Март.22 (5856) I, IV.</w:t>
      </w:r>
    </w:p>
    <w:p>
      <w:pPr>
        <w:pStyle w:val="Normal"/>
        <w:jc w:val="both"/>
        <w:rPr>
          <w:rFonts w:ascii="Times New Roman" w:hAnsi="Times New Roman" w:cs="Times New Roman"/>
        </w:rPr>
      </w:pPr>
      <w:r>
        <w:rPr>
          <w:rFonts w:cs="Times New Roman" w:ascii="Times New Roman" w:hAnsi="Times New Roman"/>
        </w:rPr>
        <w:t>268. Земли городские состоят во владении, пользовании и распоряжении подлежащих городских обществ, на правах, определенных в тех законоположениях, на основании которых образовано общественное устройство и управление сих городов. 1886 Июн.12 (3814) пол.6 ст.268.</w:t>
      </w:r>
    </w:p>
    <w:p>
      <w:pPr>
        <w:pStyle w:val="Normal"/>
        <w:jc w:val="both"/>
        <w:rPr>
          <w:rFonts w:ascii="Times New Roman" w:hAnsi="Times New Roman" w:cs="Times New Roman"/>
        </w:rPr>
      </w:pPr>
      <w:r>
        <w:rPr>
          <w:rFonts w:cs="Times New Roman" w:ascii="Times New Roman" w:hAnsi="Times New Roman"/>
        </w:rPr>
        <w:t>269. Усадебные участки, отведенные городским жителям в черте городов, признаются собственностью этих лиц. Там же, ст.269.</w:t>
      </w:r>
    </w:p>
    <w:p>
      <w:pPr>
        <w:pStyle w:val="Normal"/>
        <w:jc w:val="both"/>
        <w:rPr>
          <w:rFonts w:ascii="Times New Roman" w:hAnsi="Times New Roman" w:cs="Times New Roman"/>
        </w:rPr>
      </w:pPr>
      <w:r>
        <w:rPr>
          <w:rFonts w:cs="Times New Roman" w:ascii="Times New Roman" w:hAnsi="Times New Roman"/>
        </w:rPr>
        <w:t>Глава вторая.</w:t>
      </w:r>
    </w:p>
    <w:p>
      <w:pPr>
        <w:pStyle w:val="Normal"/>
        <w:jc w:val="both"/>
        <w:rPr>
          <w:rFonts w:ascii="Times New Roman" w:hAnsi="Times New Roman" w:cs="Times New Roman"/>
          <w:b/>
          <w:b/>
        </w:rPr>
      </w:pPr>
      <w:r>
        <w:rPr>
          <w:rFonts w:cs="Times New Roman" w:ascii="Times New Roman" w:hAnsi="Times New Roman"/>
          <w:b/>
        </w:rPr>
        <w:t>Поземельное устройство кочевого населения.</w:t>
      </w:r>
    </w:p>
    <w:p>
      <w:pPr>
        <w:pStyle w:val="Normal"/>
        <w:jc w:val="both"/>
        <w:rPr>
          <w:rFonts w:ascii="Times New Roman" w:hAnsi="Times New Roman" w:cs="Times New Roman"/>
        </w:rPr>
      </w:pPr>
      <w:r>
        <w:rPr>
          <w:rFonts w:cs="Times New Roman" w:ascii="Times New Roman" w:hAnsi="Times New Roman"/>
        </w:rPr>
        <w:t>270. Государственные земли, занимаемые кочевьями, предоставляются в бессрочное общественное пользование кочевников, на основании обычаев и правил сего Положения. 1886 Июн.12 (3814) пол., ст.270.</w:t>
      </w:r>
    </w:p>
    <w:p>
      <w:pPr>
        <w:pStyle w:val="Normal"/>
        <w:jc w:val="both"/>
        <w:rPr>
          <w:rFonts w:ascii="Times New Roman" w:hAnsi="Times New Roman" w:cs="Times New Roman"/>
        </w:rPr>
      </w:pPr>
      <w:r>
        <w:rPr>
          <w:rFonts w:cs="Times New Roman" w:ascii="Times New Roman" w:hAnsi="Times New Roman"/>
        </w:rPr>
        <w:t>[Законом 19 Декабря 1910 г. (с.у. 1911 г., ст. 4) постановлено: В дополнение к статье 270 Положения об Управлении Туркестанского края (Св. Зак., т. II, изд. 1892 г.) постановить: 1. Земли, могущие оказаться излишними для кочевников, поступают в ведение Главного Управления Землеустройства и Земледелия. II. Впредь до утверждения закона о землеустройстве местного населения, предоставить Главноуправляющему Землеустройством и Земледелием производить - в определяемых Туркестанским Генерал-Губернатором, на основании данных местного естественно-исторического и хозяйственно-статистического исследования, местностях Самаркандской, Сыр-Дарьинской и Ферганской областей - образование переселенческих участков из земель, указанных в отделе 1, руководствуясь при этом подлежащими правилами статей 124-154 Правил о переселении на казенные земли (Св. Зак., т.IX, Особ. Прил., кн. YIII, по Прод. 1906 г.), с теми от означенных правил отступлениями, которые Главноуправляющим Землеустройством и Земледелием, по соглашению с Министрами Внутренних Дел и Военным, будут признаны необходимыми в видах наилучшего обеспечения интересов кочевого населения.]</w:t>
      </w:r>
    </w:p>
    <w:p>
      <w:pPr>
        <w:pStyle w:val="Normal"/>
        <w:jc w:val="both"/>
        <w:rPr>
          <w:rFonts w:ascii="Times New Roman" w:hAnsi="Times New Roman" w:cs="Times New Roman"/>
        </w:rPr>
      </w:pPr>
      <w:r>
        <w:rPr>
          <w:rFonts w:cs="Times New Roman" w:ascii="Times New Roman" w:hAnsi="Times New Roman"/>
        </w:rPr>
        <w:t>271. Находящиеся в пользовании кочевников земли делятся на зимовые стойбища (зимовки), летние кочевья (летовки) и обрабатываемые земли. Там же, ст.271.</w:t>
      </w:r>
    </w:p>
    <w:p>
      <w:pPr>
        <w:pStyle w:val="Normal"/>
        <w:jc w:val="both"/>
        <w:rPr>
          <w:rFonts w:ascii="Times New Roman" w:hAnsi="Times New Roman" w:cs="Times New Roman"/>
        </w:rPr>
      </w:pPr>
      <w:r>
        <w:rPr>
          <w:rFonts w:cs="Times New Roman" w:ascii="Times New Roman" w:hAnsi="Times New Roman"/>
        </w:rPr>
        <w:t>272. Зимовые стойбища предоставляются в бессрочное общественное пользование каждой волости отдельно, по действительному пользованию и согласно обычаям, а в случае споров - по количеству имеющегося скота и размерам хозяйства. Там же, ст.272.</w:t>
      </w:r>
    </w:p>
    <w:p>
      <w:pPr>
        <w:pStyle w:val="Normal"/>
        <w:jc w:val="both"/>
        <w:rPr>
          <w:rFonts w:ascii="Times New Roman" w:hAnsi="Times New Roman" w:cs="Times New Roman"/>
        </w:rPr>
      </w:pPr>
      <w:r>
        <w:rPr>
          <w:rFonts w:cs="Times New Roman" w:ascii="Times New Roman" w:hAnsi="Times New Roman"/>
        </w:rPr>
        <w:t>273. Для распределения зимовых стойбищ и разбора споров по поводу этого распределения между волостями уезда назначаются, с разрешения Губернатора, особые съезды. При спорах между волостями разных уездов, съезды собираются по соглашению подлежащих властей. Съезды, под председательством особо назначенного Губернатором лица, составляются из трех выборных от каждой волости, избираемых порядком, установленным для выборов волостных представителей (ст.85). Приговоры съездов представляются Уездным Начальником на утверждение Губернатора и вносятся в особые книги, которые хранятся в Областном Правлении. Там же, ст.273.</w:t>
      </w:r>
    </w:p>
    <w:p>
      <w:pPr>
        <w:pStyle w:val="Normal"/>
        <w:jc w:val="both"/>
        <w:rPr>
          <w:rFonts w:ascii="Times New Roman" w:hAnsi="Times New Roman" w:cs="Times New Roman"/>
        </w:rPr>
      </w:pPr>
      <w:r>
        <w:rPr>
          <w:rFonts w:cs="Times New Roman" w:ascii="Times New Roman" w:hAnsi="Times New Roman"/>
        </w:rPr>
        <w:t>274. Распределение зимовых стойбищ производится между аульными обществами - волостными съездами выборных, а в аульных обществах между хозяевами кибиток - аульными сходами. Основанием этого распределения принимается количество скота и размер хозяйства. Там же, ст.274.</w:t>
      </w:r>
    </w:p>
    <w:p>
      <w:pPr>
        <w:pStyle w:val="Normal"/>
        <w:jc w:val="both"/>
        <w:rPr>
          <w:rFonts w:ascii="Times New Roman" w:hAnsi="Times New Roman" w:cs="Times New Roman"/>
        </w:rPr>
      </w:pPr>
      <w:r>
        <w:rPr>
          <w:rFonts w:cs="Times New Roman" w:ascii="Times New Roman" w:hAnsi="Times New Roman"/>
        </w:rPr>
        <w:t>275 (по Прод.1906 г.). Каждый кочевник имеет право возводить на отведенном в пользование его для зимового стойбища участке жилые и хозяйственные постройки и производить насаждения, и общества не могут требовать сноса их. Означенные постройки и насаждения составляют собственность их владельцев. Земли, занятые постройками, переходят по наследству, доколе существуют строения. С уничтожением построек, земли возвращаются обществу. 1886 Июн.12 (3814) пол., ст.275; 1900 Июн.10 (18781) мн.Гос.Сов., III.</w:t>
      </w:r>
    </w:p>
    <w:p>
      <w:pPr>
        <w:pStyle w:val="Normal"/>
        <w:jc w:val="both"/>
        <w:rPr>
          <w:rFonts w:ascii="Times New Roman" w:hAnsi="Times New Roman" w:cs="Times New Roman"/>
        </w:rPr>
      </w:pPr>
      <w:r>
        <w:rPr>
          <w:rFonts w:cs="Times New Roman" w:ascii="Times New Roman" w:hAnsi="Times New Roman"/>
        </w:rPr>
        <w:t>276. Летние кочевки предоставляются в общественное пользование волостей целого уезда и самое пользование ими определяется народными обычаями. Киргизы Сыр-Дарьинской области сохраняют право перехода для летнего кочевания в соседние степные области, но пользуются им с разрешения Туркестанского Генерал-Губернатора, который входит в предварительное о том сношение с Степным Генерал-Губернатором. 1886 Июн. 12 (3814) пол., ст. 276.</w:t>
      </w:r>
    </w:p>
    <w:p>
      <w:pPr>
        <w:pStyle w:val="Normal"/>
        <w:jc w:val="both"/>
        <w:rPr>
          <w:rFonts w:ascii="Times New Roman" w:hAnsi="Times New Roman" w:cs="Times New Roman"/>
        </w:rPr>
      </w:pPr>
      <w:r>
        <w:rPr>
          <w:rFonts w:cs="Times New Roman" w:ascii="Times New Roman" w:hAnsi="Times New Roman"/>
        </w:rPr>
        <w:t>277. По взаимному соглашению обществ, в местах удобных, как на зимовках, так и на летовках, отводятся особые участки для желающих заниматься хлебопашеством и сенокошением. Распределение участков между хлебопашцами предоставляется добровольному соглашению их между собой по обычаям. Там же, ст. 277.</w:t>
      </w:r>
    </w:p>
    <w:p>
      <w:pPr>
        <w:pStyle w:val="Normal"/>
        <w:jc w:val="both"/>
        <w:rPr/>
      </w:pPr>
      <w:r>
        <w:rPr>
          <w:rFonts w:cs="Times New Roman" w:ascii="Times New Roman" w:hAnsi="Times New Roman"/>
          <w:i w:val="false"/>
        </w:rPr>
        <w:t>Примечание</w:t>
      </w:r>
      <w:r>
        <w:rPr>
          <w:rFonts w:cs="Times New Roman" w:ascii="Times New Roman" w:hAnsi="Times New Roman"/>
        </w:rPr>
        <w:t xml:space="preserve"> (по Прод. 1906 г.). Высочайше утвержденным мнением Государственного Совета разъяснено, что предусматриваемый сей (277) статьей отвод по взаимному соглашению обществ в местах, удобных как на зимовках, так и на летовках, особых участков для желающих заниматься хлебопашеством и сенокошением распространяется исключительно лишь на кочевников. 1900 Июн. 10 (18781) мн. Гос. Сов., 1.</w:t>
      </w:r>
    </w:p>
    <w:p>
      <w:pPr>
        <w:pStyle w:val="Normal"/>
        <w:jc w:val="both"/>
        <w:rPr>
          <w:rFonts w:ascii="Times New Roman" w:hAnsi="Times New Roman" w:cs="Times New Roman"/>
        </w:rPr>
      </w:pPr>
      <w:r>
        <w:rPr>
          <w:rFonts w:cs="Times New Roman" w:ascii="Times New Roman" w:hAnsi="Times New Roman"/>
        </w:rPr>
        <w:t>278 (по Прод. 1906 г.). Постройки, возведенные на пашнях кочевников, а равно произведенные ими на сих пашнях насаждения составляют их собственность, на основаниях, установленных для построек и насаждений на зимовых стойбищах (ст.275, по Прод.). 1886 Июн. 12 (3814) пол., ст. 278; 1900 Июн. 10 (18781) мн. Гос. Сов., III.</w:t>
      </w:r>
    </w:p>
    <w:p>
      <w:pPr>
        <w:pStyle w:val="Normal"/>
        <w:jc w:val="both"/>
        <w:rPr>
          <w:rFonts w:ascii="Times New Roman" w:hAnsi="Times New Roman" w:cs="Times New Roman"/>
        </w:rPr>
      </w:pPr>
      <w:r>
        <w:rPr>
          <w:rFonts w:cs="Times New Roman" w:ascii="Times New Roman" w:hAnsi="Times New Roman"/>
        </w:rPr>
        <w:t>279. Земли, состоящие под кочевыми и скотопрогонными дорогами, предоставляются во всеобщее пользование населения края. 1886 Июн. 12 (3814) пол., ст. 279.</w:t>
      </w:r>
    </w:p>
    <w:p>
      <w:pPr>
        <w:pStyle w:val="Normal"/>
        <w:jc w:val="both"/>
        <w:rPr>
          <w:rFonts w:ascii="Times New Roman" w:hAnsi="Times New Roman" w:cs="Times New Roman"/>
        </w:rPr>
      </w:pPr>
      <w:r>
        <w:rPr>
          <w:rFonts w:cs="Times New Roman" w:ascii="Times New Roman" w:hAnsi="Times New Roman"/>
        </w:rPr>
        <w:t>279.1. (по Прод. 1906 г.). С переходом кочевого населения к оседлому быту обрабатываемые кочевниками земли (ст.271 и 277) подлежат утверждению за ними применительно к статья 255 и 255.1. (по Прод.) сего Положения и статье 37 Устава о Прямых Налогах (изд. 1903 г.). Ближайшее определение сих земель производится на основании подробных, по каждому аульному обществу или аулу, исследований о том, насколько земледельческий быт такого общества или аула может считаться упроченным (ст. 61.1., по Прод., прил.: ст. 5). 1900 Июн. 10 (18781) мн. Гос. Сов., Y. ст. 279.1..</w:t>
      </w:r>
    </w:p>
    <w:p>
      <w:pPr>
        <w:pStyle w:val="TextBody"/>
        <w:rPr/>
      </w:pPr>
      <w:r>
        <w:rPr/>
        <w:t>Печатается по изданию: Свод Законов Российской Империи. В пяти книгах. Книга первая. Тома 1-3. Том 2. СПб., 1912. С. 427-446.</w:t>
      </w:r>
    </w:p>
    <w:p>
      <w:pPr>
        <w:pStyle w:val="Normal"/>
        <w:rPr>
          <w:rFonts w:ascii="Times New Roman" w:hAnsi="Times New Roman" w:cs="Times New Roman"/>
        </w:rPr>
      </w:pPr>
      <w:r>
        <w:rPr>
          <w:rFonts w:cs="Times New Roman" w:ascii="Times New Roman" w:hAnsi="Times New Roman"/>
        </w:rPr>
      </w:r>
    </w:p>
    <w:sectPr>
      <w:type w:val="nextPage"/>
      <w:pgSz w:w="11906" w:h="16838"/>
      <w:pgMar w:left="567" w:right="42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i/>
      <w:color w:val="000000"/>
      <w:sz w:val="20"/>
      <w:szCs w:val="20"/>
      <w:lang w:val="uk-UA" w:eastAsia="zh-CN" w:bidi="hi-IN"/>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rFonts w:ascii="Times New Roman" w:hAnsi="Times New Roman" w:cs="Times New Roman"/>
      <w:i w:val="false"/>
      <w:color w:val="auto"/>
      <w:sz w:val="24"/>
      <w:lang w:val="ru-RU" w:eastAsia="ru-RU"/>
    </w:rPr>
  </w:style>
  <w:style w:type="paragraph" w:styleId="Style24">
    <w:name w:val="Список определений"/>
    <w:basedOn w:val="Normal"/>
    <w:next w:val="Style23"/>
    <w:qFormat/>
    <w:pPr>
      <w:ind w:left="360" w:hanging="0"/>
    </w:pPr>
    <w:rPr>
      <w:rFonts w:ascii="Times New Roman" w:hAnsi="Times New Roman" w:cs="Times New Roman"/>
      <w:i w:val="false"/>
      <w:color w:val="auto"/>
      <w:sz w:val="24"/>
      <w:lang w:val="ru-RU" w:eastAsia="ru-RU"/>
    </w:rPr>
  </w:style>
  <w:style w:type="paragraph" w:styleId="H1">
    <w:name w:val="H1"/>
    <w:basedOn w:val="Normal"/>
    <w:next w:val="Normal"/>
    <w:qFormat/>
    <w:pPr>
      <w:keepNext w:val="true"/>
      <w:spacing w:before="100" w:after="100"/>
      <w:outlineLvl w:val="1"/>
    </w:pPr>
    <w:rPr>
      <w:rFonts w:ascii="Times New Roman" w:hAnsi="Times New Roman" w:cs="Times New Roman"/>
      <w:b/>
      <w:i w:val="false"/>
      <w:color w:val="auto"/>
      <w:kern w:val="2"/>
      <w:sz w:val="48"/>
      <w:lang w:val="ru-RU" w:eastAsia="ru-RU"/>
    </w:rPr>
  </w:style>
  <w:style w:type="paragraph" w:styleId="H2">
    <w:name w:val="H2"/>
    <w:basedOn w:val="Normal"/>
    <w:next w:val="Normal"/>
    <w:qFormat/>
    <w:pPr>
      <w:keepNext w:val="true"/>
      <w:spacing w:before="100" w:after="100"/>
      <w:outlineLvl w:val="2"/>
    </w:pPr>
    <w:rPr>
      <w:rFonts w:ascii="Times New Roman" w:hAnsi="Times New Roman" w:cs="Times New Roman"/>
      <w:b/>
      <w:i w:val="false"/>
      <w:color w:val="auto"/>
      <w:sz w:val="36"/>
      <w:lang w:val="ru-RU" w:eastAsia="ru-RU"/>
    </w:rPr>
  </w:style>
  <w:style w:type="paragraph" w:styleId="H3">
    <w:name w:val="H3"/>
    <w:basedOn w:val="Normal"/>
    <w:next w:val="Normal"/>
    <w:qFormat/>
    <w:pPr>
      <w:keepNext w:val="true"/>
      <w:spacing w:before="100" w:after="100"/>
      <w:outlineLvl w:val="3"/>
    </w:pPr>
    <w:rPr>
      <w:rFonts w:ascii="Times New Roman" w:hAnsi="Times New Roman" w:cs="Times New Roman"/>
      <w:b/>
      <w:i w:val="false"/>
      <w:color w:val="auto"/>
      <w:sz w:val="28"/>
      <w:lang w:val="ru-RU" w:eastAsia="ru-RU"/>
    </w:rPr>
  </w:style>
  <w:style w:type="paragraph" w:styleId="H4">
    <w:name w:val="H4"/>
    <w:basedOn w:val="Normal"/>
    <w:next w:val="Normal"/>
    <w:qFormat/>
    <w:pPr>
      <w:keepNext w:val="true"/>
      <w:spacing w:before="100" w:after="100"/>
      <w:outlineLvl w:val="4"/>
    </w:pPr>
    <w:rPr>
      <w:rFonts w:ascii="Times New Roman" w:hAnsi="Times New Roman" w:cs="Times New Roman"/>
      <w:b/>
      <w:i w:val="false"/>
      <w:color w:val="auto"/>
      <w:sz w:val="24"/>
      <w:lang w:val="ru-RU" w:eastAsia="ru-RU"/>
    </w:rPr>
  </w:style>
  <w:style w:type="paragraph" w:styleId="H5">
    <w:name w:val="H5"/>
    <w:basedOn w:val="Normal"/>
    <w:next w:val="Normal"/>
    <w:qFormat/>
    <w:pPr>
      <w:keepNext w:val="true"/>
      <w:spacing w:before="100" w:after="100"/>
      <w:outlineLvl w:val="5"/>
    </w:pPr>
    <w:rPr>
      <w:rFonts w:ascii="Times New Roman" w:hAnsi="Times New Roman" w:cs="Times New Roman"/>
      <w:b/>
      <w:i w:val="false"/>
      <w:color w:val="auto"/>
      <w:lang w:val="ru-RU" w:eastAsia="ru-RU"/>
    </w:rPr>
  </w:style>
  <w:style w:type="paragraph" w:styleId="H6">
    <w:name w:val="H6"/>
    <w:basedOn w:val="Normal"/>
    <w:next w:val="Normal"/>
    <w:qFormat/>
    <w:pPr>
      <w:keepNext w:val="true"/>
      <w:spacing w:before="100" w:after="100"/>
      <w:outlineLvl w:val="6"/>
    </w:pPr>
    <w:rPr>
      <w:rFonts w:ascii="Times New Roman" w:hAnsi="Times New Roman" w:cs="Times New Roman"/>
      <w:b/>
      <w:i w:val="false"/>
      <w:color w:val="auto"/>
      <w:sz w:val="16"/>
      <w:lang w:val="ru-RU" w:eastAsia="ru-RU"/>
    </w:rPr>
  </w:style>
  <w:style w:type="paragraph" w:styleId="Style25">
    <w:name w:val="Адреса"/>
    <w:basedOn w:val="Normal"/>
    <w:next w:val="Normal"/>
    <w:qFormat/>
    <w:pPr/>
    <w:rPr>
      <w:rFonts w:ascii="Times New Roman" w:hAnsi="Times New Roman" w:cs="Times New Roman"/>
      <w:color w:val="auto"/>
      <w:sz w:val="24"/>
      <w:lang w:val="ru-RU" w:eastAsia="ru-RU"/>
    </w:rPr>
  </w:style>
  <w:style w:type="paragraph" w:styleId="Style26">
    <w:name w:val="Цитаты"/>
    <w:basedOn w:val="Normal"/>
    <w:qFormat/>
    <w:pPr>
      <w:spacing w:before="100" w:after="100"/>
      <w:ind w:left="360" w:right="360" w:hanging="0"/>
    </w:pPr>
    <w:rPr>
      <w:rFonts w:ascii="Times New Roman" w:hAnsi="Times New Roman" w:cs="Times New Roman"/>
      <w:i w:val="false"/>
      <w:color w:val="auto"/>
      <w:sz w:val="24"/>
      <w:lang w:val="ru-RU" w:eastAsia="ru-RU"/>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i w:val="false"/>
      <w:color w:val="auto"/>
      <w:lang w:val="ru-RU"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
    <w:name w:val="Основной текст 2"/>
    <w:basedOn w:val="Normal"/>
    <w:qFormat/>
    <w:pPr>
      <w:jc w:val="center"/>
    </w:pPr>
    <w:rPr>
      <w:rFonts w:ascii="Times New Roman" w:hAnsi="Times New Roman" w:cs="Times New Roman"/>
      <w:b/>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ueball.gif" TargetMode="External"/><Relationship Id="rId3" Type="http://schemas.openxmlformats.org/officeDocument/2006/relationships/image" Target="file:///tmp/in/blueball.gif" TargetMode="External"/><Relationship Id="rId4" Type="http://schemas.openxmlformats.org/officeDocument/2006/relationships/image" Target="file:///tmp/in/blueball.gif" TargetMode="External"/><Relationship Id="rId5" Type="http://schemas.openxmlformats.org/officeDocument/2006/relationships/image" Target="file:///tmp/in/blueball.gif" TargetMode="External"/><Relationship Id="rId6" Type="http://schemas.openxmlformats.org/officeDocument/2006/relationships/image" Target="file:///tmp/in/blueball.gif" TargetMode="External"/><Relationship Id="rId7" Type="http://schemas.openxmlformats.org/officeDocument/2006/relationships/image" Target="file:///tmp/in/blueball.gif" TargetMode="External"/><Relationship Id="rId8" Type="http://schemas.openxmlformats.org/officeDocument/2006/relationships/image" Target="file:///tmp/in/blueball.gif" TargetMode="External"/><Relationship Id="rId9" Type="http://schemas.openxmlformats.org/officeDocument/2006/relationships/image" Target="file:///tmp/in/blueball.gif" TargetMode="External"/><Relationship Id="rId10" Type="http://schemas.openxmlformats.org/officeDocument/2006/relationships/image" Target="file:///tmp/in/blueball.gif" TargetMode="External"/><Relationship Id="rId11" Type="http://schemas.openxmlformats.org/officeDocument/2006/relationships/image" Target="file:///tmp/in/blueball.gif" TargetMode="External"/><Relationship Id="rId12" Type="http://schemas.openxmlformats.org/officeDocument/2006/relationships/image" Target="file:///tmp/in/blueball.gif" TargetMode="External"/><Relationship Id="rId13" Type="http://schemas.openxmlformats.org/officeDocument/2006/relationships/image" Target="file:///tmp/in/blueball.gif" TargetMode="External"/><Relationship Id="rId14" Type="http://schemas.openxmlformats.org/officeDocument/2006/relationships/image" Target="file:///tmp/in/blueball.gif" TargetMode="External"/><Relationship Id="rId15" Type="http://schemas.openxmlformats.org/officeDocument/2006/relationships/image" Target="file:///tmp/in/blueball.gif" TargetMode="External"/><Relationship Id="rId16" Type="http://schemas.openxmlformats.org/officeDocument/2006/relationships/image" Target="file:///tmp/in/blueball.gif" TargetMode="External"/><Relationship Id="rId17" Type="http://schemas.openxmlformats.org/officeDocument/2006/relationships/image" Target="file:///tmp/in/blueball.gif" TargetMode="External"/><Relationship Id="rId18" Type="http://schemas.openxmlformats.org/officeDocument/2006/relationships/image" Target="file:///tmp/in/blueball.gif" TargetMode="External"/><Relationship Id="rId19" Type="http://schemas.openxmlformats.org/officeDocument/2006/relationships/image" Target="file:///tmp/in/blueball.gif" TargetMode="External"/><Relationship Id="rId20" Type="http://schemas.openxmlformats.org/officeDocument/2006/relationships/image" Target="file:///tmp/in/blueball.gif" TargetMode="External"/><Relationship Id="rId21" Type="http://schemas.openxmlformats.org/officeDocument/2006/relationships/image" Target="file:///tmp/in/blueball.gif" TargetMode="External"/><Relationship Id="rId22" Type="http://schemas.openxmlformats.org/officeDocument/2006/relationships/image" Target="file:///tmp/in/blueball.gif" TargetMode="External"/><Relationship Id="rId23" Type="http://schemas.openxmlformats.org/officeDocument/2006/relationships/image" Target="file:///tmp/in/blueball.gif" TargetMode="External"/><Relationship Id="rId24" Type="http://schemas.openxmlformats.org/officeDocument/2006/relationships/image" Target="file:///tmp/in/blueball.gif" TargetMode="External"/><Relationship Id="rId25" Type="http://schemas.openxmlformats.org/officeDocument/2006/relationships/image" Target="file:///tmp/in/blueball.gif" TargetMode="External"/><Relationship Id="rId26" Type="http://schemas.openxmlformats.org/officeDocument/2006/relationships/image" Target="file:///tmp/in/blueball.gif" TargetMode="External"/><Relationship Id="rId27" Type="http://schemas.openxmlformats.org/officeDocument/2006/relationships/image" Target="file:///tmp/in/blueball.gif" TargetMode="External"/><Relationship Id="rId28" Type="http://schemas.openxmlformats.org/officeDocument/2006/relationships/image" Target="file:///tmp/in/blueball.gif" TargetMode="External"/><Relationship Id="rId29" Type="http://schemas.openxmlformats.org/officeDocument/2006/relationships/image" Target="file:///tmp/in/blueball.gif" TargetMode="External"/><Relationship Id="rId30" Type="http://schemas.openxmlformats.org/officeDocument/2006/relationships/image" Target="file:///tmp/in/blueball.gif" TargetMode="External"/><Relationship Id="rId31" Type="http://schemas.openxmlformats.org/officeDocument/2006/relationships/image" Target="file:///tmp/in/blueball.gif" TargetMode="External"/><Relationship Id="rId32" Type="http://schemas.openxmlformats.org/officeDocument/2006/relationships/image" Target="file:///tmp/in/blueball.gif" TargetMode="External"/><Relationship Id="rId33" Type="http://schemas.openxmlformats.org/officeDocument/2006/relationships/image" Target="file:///tmp/in/blueball.gif" TargetMode="External"/><Relationship Id="rId34" Type="http://schemas.openxmlformats.org/officeDocument/2006/relationships/image" Target="file:///tmp/in/blueball.gif" TargetMode="External"/><Relationship Id="rId35" Type="http://schemas.openxmlformats.org/officeDocument/2006/relationships/image" Target="file:///tmp/in/blueball.gif" TargetMode="External"/><Relationship Id="rId36" Type="http://schemas.openxmlformats.org/officeDocument/2006/relationships/image" Target="file:///tmp/in/blueball.gif" TargetMode="External"/><Relationship Id="rId37" Type="http://schemas.openxmlformats.org/officeDocument/2006/relationships/image" Target="file:///tmp/in/blueball.gif" TargetMode="External"/><Relationship Id="rId38" Type="http://schemas.openxmlformats.org/officeDocument/2006/relationships/image" Target="file:///tmp/in/blueball.gif" TargetMode="External"/><Relationship Id="rId39" Type="http://schemas.openxmlformats.org/officeDocument/2006/relationships/image" Target="file:///tmp/in/blueball.gif" TargetMode="External"/><Relationship Id="rId40" Type="http://schemas.openxmlformats.org/officeDocument/2006/relationships/image" Target="file:///tmp/in/blueball.gif" TargetMode="External"/><Relationship Id="rId41" Type="http://schemas.openxmlformats.org/officeDocument/2006/relationships/image" Target="file:///tmp/in/blueball.gif" TargetMode="External"/><Relationship Id="rId42" Type="http://schemas.openxmlformats.org/officeDocument/2006/relationships/image" Target="file:///tmp/in/blueball.gif" TargetMode="External"/><Relationship Id="rId43" Type="http://schemas.openxmlformats.org/officeDocument/2006/relationships/image" Target="file:///tmp/in/blueball.gif" TargetMode="External"/><Relationship Id="rId44" Type="http://schemas.openxmlformats.org/officeDocument/2006/relationships/image" Target="file:///tmp/in/blueball.gif" TargetMode="External"/><Relationship Id="rId45" Type="http://schemas.openxmlformats.org/officeDocument/2006/relationships/image" Target="file:///tmp/in/blueball.gif" TargetMode="External"/><Relationship Id="rId46" Type="http://schemas.openxmlformats.org/officeDocument/2006/relationships/image" Target="file:///tmp/in/blueball.gif" TargetMode="External"/><Relationship Id="rId47" Type="http://schemas.openxmlformats.org/officeDocument/2006/relationships/image" Target="file:///tmp/in/blueball.gif" TargetMode="External"/><Relationship Id="rId48" Type="http://schemas.openxmlformats.org/officeDocument/2006/relationships/image" Target="file:///tmp/in/blueball.gif" TargetMode="External"/><Relationship Id="rId49" Type="http://schemas.openxmlformats.org/officeDocument/2006/relationships/image" Target="file:///tmp/in/blueball.gif" TargetMode="External"/><Relationship Id="rId50" Type="http://schemas.openxmlformats.org/officeDocument/2006/relationships/image" Target="file:///tmp/in/blueball.gif" TargetMode="External"/><Relationship Id="rId51" Type="http://schemas.openxmlformats.org/officeDocument/2006/relationships/image" Target="file:///tmp/in/blueball.gif" TargetMode="External"/><Relationship Id="rId52" Type="http://schemas.openxmlformats.org/officeDocument/2006/relationships/image" Target="file:///tmp/in/blueball.gif" TargetMode="External"/><Relationship Id="rId53" Type="http://schemas.openxmlformats.org/officeDocument/2006/relationships/image" Target="file:///tmp/in/blueball.gif" TargetMode="External"/><Relationship Id="rId54" Type="http://schemas.openxmlformats.org/officeDocument/2006/relationships/image" Target="file:///tmp/in/blueball.gif" TargetMode="External"/><Relationship Id="rId55" Type="http://schemas.openxmlformats.org/officeDocument/2006/relationships/image" Target="file:///tmp/in/blueball.gif" TargetMode="External"/><Relationship Id="rId56" Type="http://schemas.openxmlformats.org/officeDocument/2006/relationships/image" Target="file:///tmp/in/blueball.gif" TargetMode="External"/><Relationship Id="rId57" Type="http://schemas.openxmlformats.org/officeDocument/2006/relationships/image" Target="file:///tmp/in/blueball.gif" TargetMode="External"/><Relationship Id="rId58" Type="http://schemas.openxmlformats.org/officeDocument/2006/relationships/image" Target="file:///tmp/in/blueball.gif" TargetMode="External"/><Relationship Id="rId59" Type="http://schemas.openxmlformats.org/officeDocument/2006/relationships/image" Target="file:///tmp/in/blueball.gif" TargetMode="External"/><Relationship Id="rId60" Type="http://schemas.openxmlformats.org/officeDocument/2006/relationships/image" Target="file:///tmp/in/blueball.gif" TargetMode="External"/><Relationship Id="rId61" Type="http://schemas.openxmlformats.org/officeDocument/2006/relationships/image" Target="file:///tmp/in/blueball.gif" TargetMode="External"/><Relationship Id="rId62" Type="http://schemas.openxmlformats.org/officeDocument/2006/relationships/image" Target="file:///tmp/in/blueball.gif" TargetMode="External"/><Relationship Id="rId63" Type="http://schemas.openxmlformats.org/officeDocument/2006/relationships/image" Target="file:///tmp/in/blueball.gif" TargetMode="External"/><Relationship Id="rId64" Type="http://schemas.openxmlformats.org/officeDocument/2006/relationships/image" Target="file:///tmp/in/blueball.gif" TargetMode="External"/><Relationship Id="rId65" Type="http://schemas.openxmlformats.org/officeDocument/2006/relationships/image" Target="file:///tmp/in/blueball.gif" TargetMode="External"/><Relationship Id="rId66" Type="http://schemas.openxmlformats.org/officeDocument/2006/relationships/image" Target="file:///tmp/in/blueball.gif" TargetMode="External"/><Relationship Id="rId67" Type="http://schemas.openxmlformats.org/officeDocument/2006/relationships/image" Target="file:///tmp/in/blueball.gif" TargetMode="External"/><Relationship Id="rId68" Type="http://schemas.openxmlformats.org/officeDocument/2006/relationships/image" Target="file:///tmp/in/blueball.gif" TargetMode="External"/><Relationship Id="rId69" Type="http://schemas.openxmlformats.org/officeDocument/2006/relationships/image" Target="file:///tmp/in/blueball.gif" TargetMode="External"/><Relationship Id="rId70" Type="http://schemas.openxmlformats.org/officeDocument/2006/relationships/image" Target="file:///tmp/in/blueball.gif" TargetMode="External"/><Relationship Id="rId71" Type="http://schemas.openxmlformats.org/officeDocument/2006/relationships/image" Target="file:///tmp/in/blueball.gif" TargetMode="External"/><Relationship Id="rId72" Type="http://schemas.openxmlformats.org/officeDocument/2006/relationships/image" Target="file:///tmp/in/blueball.gif" TargetMode="External"/><Relationship Id="rId73" Type="http://schemas.openxmlformats.org/officeDocument/2006/relationships/image" Target="file:///tmp/in/blueball.gif" TargetMode="External"/><Relationship Id="rId74" Type="http://schemas.openxmlformats.org/officeDocument/2006/relationships/image" Target="file:///tmp/in/blueball.gif" TargetMode="External"/><Relationship Id="rId75" Type="http://schemas.openxmlformats.org/officeDocument/2006/relationships/image" Target="file:///tmp/in/blueball.gif" TargetMode="External"/><Relationship Id="rId76" Type="http://schemas.openxmlformats.org/officeDocument/2006/relationships/image" Target="file:///tmp/in/blueball.gif" TargetMode="External"/><Relationship Id="rId77" Type="http://schemas.openxmlformats.org/officeDocument/2006/relationships/image" Target="file:///tmp/in/blueball.gif" TargetMode="External"/><Relationship Id="rId78" Type="http://schemas.openxmlformats.org/officeDocument/2006/relationships/image" Target="file:///tmp/in/blueball.gif" TargetMode="External"/><Relationship Id="rId79" Type="http://schemas.openxmlformats.org/officeDocument/2006/relationships/image" Target="file:///tmp/in/blueball.gif" TargetMode="External"/><Relationship Id="rId80" Type="http://schemas.openxmlformats.org/officeDocument/2006/relationships/image" Target="file:///tmp/in/blueball.gif" TargetMode="External"/><Relationship Id="rId81" Type="http://schemas.openxmlformats.org/officeDocument/2006/relationships/image" Target="file:///tmp/in/blueball.gif" TargetMode="External"/><Relationship Id="rId82" Type="http://schemas.openxmlformats.org/officeDocument/2006/relationships/image" Target="file:///tmp/in/blueball.gif" TargetMode="External"/><Relationship Id="rId83" Type="http://schemas.openxmlformats.org/officeDocument/2006/relationships/image" Target="file:///tmp/in/blueball.gif" TargetMode="External"/><Relationship Id="rId84" Type="http://schemas.openxmlformats.org/officeDocument/2006/relationships/image" Target="file:///tmp/in/blueball.gif" TargetMode="External"/><Relationship Id="rId85" Type="http://schemas.openxmlformats.org/officeDocument/2006/relationships/image" Target="file:///tmp/in/blueball.gif" TargetMode="External"/><Relationship Id="rId86" Type="http://schemas.openxmlformats.org/officeDocument/2006/relationships/image" Target="file:///tmp/in/blueball.gif" TargetMode="External"/><Relationship Id="rId87" Type="http://schemas.openxmlformats.org/officeDocument/2006/relationships/image" Target="file:///tmp/in/blueball.gif" TargetMode="External"/><Relationship Id="rId88" Type="http://schemas.openxmlformats.org/officeDocument/2006/relationships/image" Target="file:///tmp/in/blueball.gif" TargetMode="External"/><Relationship Id="rId89" Type="http://schemas.openxmlformats.org/officeDocument/2006/relationships/image" Target="file:///tmp/in/blueball.gif" TargetMode="External"/><Relationship Id="rId90" Type="http://schemas.openxmlformats.org/officeDocument/2006/relationships/image" Target="file:///tmp/in/blueball.gif" TargetMode="External"/><Relationship Id="rId91" Type="http://schemas.openxmlformats.org/officeDocument/2006/relationships/image" Target="file:///tmp/in/blueball.gif" TargetMode="External"/><Relationship Id="rId92" Type="http://schemas.openxmlformats.org/officeDocument/2006/relationships/image" Target="file:///tmp/in/blueball.gif" TargetMode="External"/><Relationship Id="rId93" Type="http://schemas.openxmlformats.org/officeDocument/2006/relationships/image" Target="file:///tmp/in/blueball.gif" TargetMode="External"/><Relationship Id="rId94" Type="http://schemas.openxmlformats.org/officeDocument/2006/relationships/image" Target="file:///tmp/in/blueball.gif" TargetMode="External"/><Relationship Id="rId95" Type="http://schemas.openxmlformats.org/officeDocument/2006/relationships/image" Target="file:///tmp/in/blueball.gif" TargetMode="External"/><Relationship Id="rId96" Type="http://schemas.openxmlformats.org/officeDocument/2006/relationships/image" Target="file:///tmp/in/blueball.gif" TargetMode="External"/><Relationship Id="rId97" Type="http://schemas.openxmlformats.org/officeDocument/2006/relationships/image" Target="file:///tmp/in/blueball.gif" TargetMode="External"/><Relationship Id="rId98" Type="http://schemas.openxmlformats.org/officeDocument/2006/relationships/image" Target="file:///tmp/in/blueball.gif" TargetMode="External"/><Relationship Id="rId99" Type="http://schemas.openxmlformats.org/officeDocument/2006/relationships/image" Target="file:///tmp/in/blueball.gif" TargetMode="External"/><Relationship Id="rId100" Type="http://schemas.openxmlformats.org/officeDocument/2006/relationships/image" Target="file:///tmp/in/blueball.gif" TargetMode="External"/><Relationship Id="rId101" Type="http://schemas.openxmlformats.org/officeDocument/2006/relationships/image" Target="file:///tmp/in/blueball.gif" TargetMode="External"/><Relationship Id="rId102" Type="http://schemas.openxmlformats.org/officeDocument/2006/relationships/image" Target="file:///tmp/in/blueball.gif" TargetMode="External"/><Relationship Id="rId103" Type="http://schemas.openxmlformats.org/officeDocument/2006/relationships/image" Target="file:///tmp/in/blueball.gif" TargetMode="External"/><Relationship Id="rId104" Type="http://schemas.openxmlformats.org/officeDocument/2006/relationships/image" Target="file:///tmp/in/blueball.gif"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50:00Z</dcterms:created>
  <dc:creator>aisha</dc:creator>
  <dc:description/>
  <dc:language>en-US</dc:language>
  <cp:lastModifiedBy>aisha</cp:lastModifiedBy>
  <cp:lastPrinted>2001-05-20T14:05:00Z</cp:lastPrinted>
  <dcterms:modified xsi:type="dcterms:W3CDTF">2001-05-20T11:05:00Z</dcterms:modified>
  <cp:revision>2</cp:revision>
  <dc:subject/>
  <dc:title>Национальная политика</dc:title>
</cp:coreProperties>
</file>