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/>
        <w:t>1. Мировое сообщество между мировыми войн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ремя между двумя мировыми войнами в истории европейских стран состоит из двух периодов: 1918 – начало 1920-х г.г. и 1924-1939г.г. Главное содержание и отличительная черта первого заключается в том, что Европу накрывает «революционная волна», приведенная к крушению империи в России, Австро-Венгрии, Германии, к возникновению новых независимых государств. Происходят революции, в которых считаются национально-освободительные и социальные тенден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918-1919гг. отличается подъемом революции, провозглашением советских республик в Баварии, Венгрии, Словакии. В 1919-начале 1920гг. нарастает реакция и возникает фашизм в Итал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й период характеризуется тем, что в 1924-28гг. наступает относительная экологическая стабилизация, развитием новых отраслей производства.</w:t>
      </w:r>
    </w:p>
    <w:p>
      <w:pPr>
        <w:pStyle w:val="TextBodyIndent"/>
        <w:jc w:val="both"/>
        <w:rPr/>
      </w:pPr>
      <w:r>
        <w:rPr/>
        <w:t>Далее, в 1929-33гг. происходит мировой экономический кризис, получивший название великой депрес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годы мирового экономического кризиса были различные варианты выхода из кризиса. Это: 1) либерал-реформистский; 2) социал-реформистский; 3) тоталитарный. Об этих вариантах говорилось на теме «Место ХХв. Во всемирно-историческом процессе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овременно все большую силу набирал такой путь преодоления кризисных потрясений и социальных конфликтов, как развитие фашистского движения. Кризис в Германии вызвал к власти  крайнее порождение реакции – фашиз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Фашизм - (от итальян. </w:t>
      </w:r>
      <w:r>
        <w:rPr>
          <w:lang w:val="en-US"/>
        </w:rPr>
        <w:t>fascio</w:t>
      </w:r>
      <w:r>
        <w:rPr/>
        <w:t xml:space="preserve"> – пучок, связка, объединение) крайне антидемократическое, радикально-экстремистское политическое течение, тяготеющее к к установлению террористической дикта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19г. в Италии впервые была создана фашистская организация «Фато ди Комбатименто» (союз борьбы). Позже подобные политические движения возникли и в некоторых других странах. Германские фашисты образовали Национал-социалистическую немецкую рабочую партию (НСДАП) и стали называть себя «нацистами». Фашизм и старый консерватизм имели общие черты: национализма и расиз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ционализм – идейно-психологическое политическое течение, складывающееся под влиянием национальных идеологий, облекающих требования конкретной этнической общности самокультурного и общегражданского характера в форму политических целей и властных притяза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изм – система взглядов и практических действий, исходящая из убеждений о физической и психологической не равноценности человеческих рас. Для расизма характерно человеконенавистничество, деление людей на высшие и низшие расы, где первые обладают правом господства, а вторые обречены быть объектами униж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были и очень существенные отлич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ежде всего фашисты заменили идею сильного государства идеей тоталитарного государства, поглощающего все общество. Старый консерватизм, отражавший интересы элитарных слоев населения (аристократии, крупных финансистов) увидал в фашизме угрозу своим привилегиям, т.к. фашизм превращается в массовые движения многочисленных групп населения (мелких торговцев, предпринимателей, ремесленников, чиновников, крестьян), испытывающих страх перед коллизиями начала век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ующее отличие фашистов от старых консерваторов – насилие. Именно вооруженные штурмовые СА, охранные СС в Германии и «чернорубашечники» в Италии были признаны ударной силой в борьбе против своих политических противников и в построении будущего миропоряд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оворя о включении в название своей партии термина «социалистическая», фашисты обещали решить социально-экономические проблемы, когда в стране будут уничтожены «внутренние враги» - коммунисты, демократы, евреи, цыга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23 г. в Германии нацисты стали крупнейшей политической силой. Военно-бюрократическая элита способствовала тому, что 20 января 1933г. Адольф Гитлер стал главой правительства – рейх-канцлер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.о. крупнейшие финансовые магнаты Германии, поняв невозможность сохранить свое господство с помощью буржуазной демократии, стали делать ставку на установление в стране фашистской диктатуры. Выход из кризиса путем гонки вооружения был особенно притягателен для немецких промышленни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33г. были распущены профсоюзы, а все немецкие рабочие насильственно объединены в «Германский трудовой фронт» (ФАФ), куда вошли и предпринимате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остальные политические партии запрещаются. Развертывается открытый террор против политических противников. Законом «Об охране народа и государства» предоставляются неограниченные права карательным органам, ликвидируется принцип разделения власти. Законодательные функции передаются правительству. После смерти Гендербурга в 1934г. Гитлеру были переданы полномочия президента. Т.о. вся полнота власти оказалась в руках Гитлера. Власть на всех уровнях переходила к назначенным сверху чиновникам. Провозился  лозунг Гитлера о замене классовой борьбы «единением всего народа»: каждый немец был вовлечен в ту или иную организацию в зависимости от профессии, возраста и по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ермания не была удовлетворена итогами 1 Мировой войны и условиями Версальско-Вашингтонской системы. С 1936г. Экономическую подготовку к войне возглавил Геринт Г., ставший уполномоченным по осуществлению 4-летнего пла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лагодаря большим мобилизационным возможностями созданной системы и либерализации страны ()58% бюджета), тяжелая промышленность Германии уже к 1939г. в 1,5 раза превзошла предкризисный уровень, быстро ликвидировалась безработица. Все это в сочетании с внутренней стабильностью и внешнеполитическими успехами создали фашистскому режиму широкую социальную опору. Установившиеся фашистские режимы в Италии, Испании, Португалии и др. были лишены целостности, присущей гитлеровской Германии в 30-е годы была направлена на развитие мировой войны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3. Международная обстановка в 30-е годы была напряженн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онце 20-х начале 30-х годов разразился мировой экономический кризис. Усилилось соперничество ведущих капиталистических стран, что особенно проявилось в точке вооруж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авительства ряда капиталистических стран стремились выйти из кризиса путем агрессивной войны. Шло нарастание военной 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годы кризиса обострилась ситуация на Д. В. Китай оставался полем соперничества за влияние между Великобританией, США, Японией. Япония стремилась к монопольному господству в регионе, желая создать Великую Азию. Этот план начал выполняться с захватом Японией в сентябре 1931 г. Маньчжурки. Здесь возник первый очаг войны. Создалась непосредственная угроза нашим дальневосточным рубежам. Генеральный штаб японской армии разработал план войны с Советским Союзом (план ОЦУ), согласно которому территория северо-восточного Китая должна была стать плацдармом для нападения на ССС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чале 30-х годов резко обострилась обстановка в центре Европы. Массовая безработица, резко ухудшение положения труда Германии привело к тому, что экономический кризис начал быстро превращаться в политический. В январе 1933г.  к власти пришла фашистская национал-социалистическая партия. Она поставила задачу преодолеть ограничения на вооружение страны и готовиться к насильственному переделу ми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отовясь к войне, Германия ускоренными темпами принялась за милитаризацию страны. Началась материальная и идеологическая подготовка к вой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 шесть предвоенных лет на эти цели было израсходовано 90 миллиардов рейхсмарок, что составило более 24% национального дохода страны. Крупнейшие монополии Запада (группы Рокфелера, Моргана, Меллена и др.) оказывали самую широкую финансовую и военно-техническую помощь. Значительно увеличился приток в Германию военно-стратегических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менилось соотношение сил в капиталистической Европе. Германия обогнала в экономическом развитии Англию и Францию став опасным конкурентом США. Да и японский империализм, вступивший на мировую арену с опозданием, по темпам развития оставил своих конкурентов далеко позад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условиях обострения противоречий в капиталистическом Мире, фашистские государства объединились в агрессивный военно-политический блок. Германия и Япония в ноябре 1936г. подписали т.н. антикоминтерновский пакт. Через год к нему присоединилась и фашистская Италия. Так оформился агрессивный треугольник «Берлин-Рим-Токио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народная обстановка потребовала от СССР действенных мер к укреплению мира и устранению угрозы второй мировой войны. СССР выдвинул концепцию создания в Европе и на Д. В. системы коллективной безопасности. Европейские государства не поддерживали ССС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гда СССР согласился на подписание тройственного соглашения с Францией и Германией. Но Германия не пожелала присоединяться к этому договору о взаимной помощ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34г. СССР вступил в Лигу Наций. Тем самым проблема европейской безопасности расширила географические рамки. В 1935г. 2 мая был подписан договор СССР с Францией 16 мая 1935г. с Чехословакией. Однако раздел договора о взаимной помощи чехословакское правительство увязывало в нем с последующими действиями Франции. Это обнаружило зависимость безопасности чехов и словаков от политических игр французов. Действительно позиция Франции оказалась непоследовательной. Она следовала линии британской политики «умиротворения», рассчитанной на сохранение европейского мира путем уступок агрессора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ценке международной обстановки в 30-х годах в руководстве страны не было единогласия. Сталин, Молотов, Ворошилов и др., рассматривали фашизм как один из разновидностей империализма. Его военная угроза СССР ими недооценивалас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ругой позиции придерживались Бухарин, Лионов, Тухачев, Уборевич, Егоров. Они рассматривали фашизм как качественно новое политическое явление в системе империализма. Выдвигали идеи о возможности и неизбежности создания антифашистского союза с западными стран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ухарин на </w:t>
      </w:r>
      <w:r>
        <w:rPr>
          <w:lang w:val="en-US"/>
        </w:rPr>
        <w:t>XVII</w:t>
      </w:r>
      <w:r>
        <w:rPr/>
        <w:t xml:space="preserve"> съезде партии заявил, что фашистская идеология проповедует и практикует в самой Германии «открытый разбой»: Уборевич и Тухач. Говорили о неизбежности создания антифашистского союза с западными странами. А запад проводил политику «умиротворения агрессора».  Учитывая сложившуюся ситуацию на дальнем востоке, в марте 1936г. СССР подписал протокол о взаимной помощи с Монголи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августе 1937г. СССР заключил договор о взаимном нападении с Кита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юль 1938г. – столкновения японцев с КА в районе озера Хасан Июль 1938г. – боевые действия у реки Халхин-Го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сути дела 2 Мировая война стала реальностью уже к середине 30-х годов. Захват Японией Северо-восточного Китая в 1931-32 годы, а затем ее вторжение в центральный Китай в 1937г., германо-итальянская интервенция против республиканской Испании в 1936-38 годы, захват Австрии Германией в марте 1938г. Западные страны не отреагировали на этот акт. Только СССР осудил акт захвата. В сентябре 1938 года состоялся раздел Чехословакии (договорились главы правительств Германии, Великобритании, Италии, Франции – передать Германии Советскую власть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лету 1939г. Для СССР стала реальная угроза войны на два фронта (с Германией и Японией). Перед Советским правительством встала необходимость выработки внешней политики, которая позволила бы предотвратить военные столкнов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овало три варианта развития внешнеэкономической ситуац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зможность добиваться заключения военного союза  с Англией и Франци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пытаться избежать войны переговорами с Германи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ежелательный – остаться в изоля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jc w:val="both"/>
        <w:rPr/>
      </w:pPr>
      <w:r>
        <w:rPr/>
        <w:t>Первый путь являлся наиболее приемлемым, обеспечивающий безопасность СССР и Европы. Однако у западных держав, в т.ч. и у Польши, не было желание идти на сближение с ССС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августе 39г. в Москву прибыла совместная англо-французская военная делегация (к этому времени Англии, США и Франции было известно решение Гитлера начать войну с Польшей.) Советским правительством были предложены три варианта возможных совместных действий. Первый вариант – при нападении Германии на Англию и Францию СССР внесет 70% тех вооруженных сил которые эти страны потребует на агрессора. Обязательным было участие в войне Польши – союзника Франции и Англ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торой вариант – при нападении на Польшу и Румынию – Англия и Франция должны были немедленно начать войну против Германии. СССР выставит столько же дивизий сколько Англия и Франция. Советские войска должны быть пропущены Польшей и Румынией через их территор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ретий вариант. В случае нападения на СССР Англии и Франции должны войти в войну с Германией, выставив 70% вооруженных сил от войск красной Арм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еговоры проводились с 12 по 17 авгус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0 августа Англия, Франция и Польша официально подтвердили, что они не собираются идти на встречу советским предложения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 первое основное направление советской внешнеполитической деятельности по представлению агрессии не привело к положительному результату. Пришлось думать о выходе из создавшегося положения. СССР потом на принятие неоднократных предложений Германии о заключении с ней договора о ненападен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ще начиная с мая 39г. Берлин настойчиво предлагал заключить договор с СССР. Наряду с трехсторонним переговорами в Москве в августе 39г., Англия вела секретные переговоры с Берлин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0 августа 39 года в Берлине было подписано советско-германское кредитное соглашение на 200 млн. маро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3 августа 39г. СССР и Германия подписали договор о ненападении. К договору был приложен секретный протокол, где был зафиксирован раздел сфер влияния (в советской сфере оказались Эстония, Латвия, Финляндия, Бесарабия; в немецкой – Литва, Польша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дотвратить войну могло только соглашение Англии, Франции и СССР о совместных действиях против агрессора. Решение правительства СССР заключить с Германией договор о ненападении было вынужденным, но вполне логичным в тогдашних условия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 сентября 39г. нападением на Польшу, началась 2 Мировая вой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7 сентября КА вступила в Польшу под предлогом оказания помощи украинским и белорусским братьям по крови. Советско-германская граница проходит по р. Буг, что нарушало положение секретного протокола от 23 августа. В качестве компенсации Германия передаст в советскую сферу влияния Литв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8 сентября 35г. был подписан германо-советский договор о дружбе и границах между СССР и Германи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овременно с договором были подписаны конфиденциальный протокол и два секретных дополнительных протокола. В конфиденциальном протоколе отмечалось, что правительства Германии  и СССР создают возможность для населения бывшей Польши выбрать место жительства на территории, отошедшей либо к Германии, либо к ССС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вый из секретных дополнительных протоколов касался изменений в сфере интересов СССР и Германии в Прибалтике. (Литва передается в сферу интересов СССР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торой секретный протокол потребовал о обеих договаривающихся сторон «не допускать на своих территориях никакой польской агитации, затрагивающая территорию другой страны и подавлять на своих территориях все источники подобной агит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глазах мирового сообщества подобные документы и заявления ставили СССР на одну доску с агрессор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ентябре – октябре 39г. советское руководство заключило договоры о взаимопомощи с прибалтическими государствами. При заключении этих договоров Сталин заявил: «Ни Саму конституцию, ни органы, ни министерства, ни внешнюю политику, ни экономическую систему затрачивать не буде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июле 40г. начали сформировываться просоветские правитель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енью 39г. (30 ноября) советские войска начали боевые действия  против Финляндии. Бои приняли затяжной характе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4 декабря 39г. Совет Лиги Наций принял резолюцию об исключении СССР и Лиги Наций как агрессо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1 февраля 40г. удалось прорвать линию Маннергейма на карельском перешейк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2 марта 40г. было заключено перемирие. Фин. Правительство уступило СССР весь Карельский перешеек с Выборгом, а также представило ему на 30 лет свою военно-морскую базу на полуострове Ханко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. В исторической литературе 1929 принято считать не только годом политического переворота, совершенного по инициативе Сталина, но и переломным в формировании командно-бюрократической системе, приведшей к свертыванию демократии, усилению социальной несправедливости, нарушению социалистической законности, политическим репрессия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работах ряда исследователей этой проблемы (О. Лациса, В. Попова, Н. Шмелева и др.) административно-командная система рассматривается как определенный способ организации экономической и общественной жизни, характерные для прошедших через пролетарские революции стран с западной индустриализацие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нятие «режим личной власти» в работах историков трактуется неоднозначно. По мнению С. Байбакова и В Макаренко, решим личной власти – это  бюрократически централизованная диктатура пролетариата: истоки бюрократизма           в организации демократии периода гражданской войны и иностранной интервен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ругие историки считают данное понятие неопределенным и лишенным исторического социологического содержания, так как термин «режим», предполагает существование особых политических институтов укреплявших личную власть Сталина. Но таких институтов не было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о в целом в современной историографии утвердилась точка зрения, что формирование режима личной власти и складывание административно-командной системы произошло на рубеже 20-х – 30-х год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ременные рамки возникновения административно-командной системы и режима авторитарно-политического не следует замыкать периодом сталинской диктатуры. Их истоки – в определенных традициях дореволюционной России, политике «военного коммунизма», а также – в переходе к форсированному варианту социалистического строительства, способствовавшему нарастанию авторитарных начал в политическом устройстве нашего общества и резко усилившему объективную потребность в широком использовании административно-командных форм политической организации. Вместе с тем складывание политического режима, достигшего расцвета в 30-50-е гг. определялось рядом объективных и субъективных  факторов, действовавших до и вне зависимости от принятия стратегии форсированной индустриализа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>
          <w:sz w:val="30"/>
          <w:u w:val="double"/>
        </w:rPr>
        <w:t xml:space="preserve">Объективные факторы. </w:t>
      </w:r>
    </w:p>
    <w:p>
      <w:pPr>
        <w:pStyle w:val="Normal"/>
        <w:spacing w:lineRule="auto" w:line="360"/>
        <w:ind w:firstLine="360"/>
        <w:jc w:val="both"/>
        <w:rPr>
          <w:u w:val="double"/>
        </w:rPr>
      </w:pPr>
      <w:r>
        <w:rPr>
          <w:sz w:val="30"/>
          <w:u w:val="double"/>
        </w:rPr>
        <w:t xml:space="preserve">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о-первых:</w:t>
      </w:r>
      <w:r>
        <w:rPr>
          <w:sz w:val="28"/>
        </w:rPr>
        <w:t xml:space="preserve"> </w:t>
      </w:r>
      <w:r>
        <w:rPr/>
        <w:t>в экономике советского государства тесно переплетаются вызревающие элементы социалистического и существовавших в дореволюционной России мелкобуржуазного и патриархального уклад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</w:t>
      </w:r>
      <w:r>
        <w:rPr>
          <w:sz w:val="28"/>
          <w:u w:val="single"/>
        </w:rPr>
        <w:t>Во-вторых:</w:t>
      </w:r>
      <w:r>
        <w:rPr/>
        <w:t xml:space="preserve"> в социально-классовой структуре общества преобладали мелкобуржуазные элементы. Доля сельских жителей в составе населения страны была в 4 раза выше городской. Пополнение работающего класса происходило преимущественно за счет выходцев из перечисленных с семей, которые захлестнули старые промышленные города, размывая и растворяя в себе ядро кадровых рабочих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Массовое создание новых рабочих не могло быть серьезным препятствием для авторитарного режим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обственно же рабочий класс, в отличие от рабочих развитых капиталистических стран, не прошел школу обучения демократии и такого, в частности, ее института, как парламентариз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других слоях общества, прежде всего крестьяне, демократического сознания присутствовали еще в меньшей степени. А низкие общеобразовательный уровень (на 1 тыс. жителей в1920 г. в европейской России имелось всего330 грамотных) и политическая культура создавали питательную среду для возвышения «сильной личности». И Сталин не мог не использовать эту благоприятную возможность в целях установления единовласт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u w:val="single"/>
        </w:rPr>
        <w:t>В-третьих</w:t>
      </w:r>
      <w:r>
        <w:rPr/>
        <w:t>: для понимания причин установления единовластия и административно-командной системы имеют значения и особенности политической жизни страны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талину явно было на руку неизжитые до конца царские настроения, а также отсутствие сформировавшихся демократические традиции как буржуазного, так и добуржуазного типа  в политической структуре дооктябрьской России (   , земство,                     государственная дума и некоторые другие демократические института не восполняли подлинного демократизма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>
          <w:sz w:val="28"/>
          <w:u w:val="single"/>
        </w:rPr>
        <w:t>В-четвертых</w:t>
      </w:r>
      <w:r>
        <w:rPr/>
        <w:t>: благоприятным фактором утверждения единовластия Сталина и административно-командной системы выступали состав партии, а также политические методы ее функциониров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Изменение классового состава партии в сторону уменьшения ее пролетарского ядра произошло в разное действие не только объективных факторов (гибель на фронтах, чисток), но и в результате целенаправленной работы самого генсека,  и других членов политбюро, положивших начало процессу чрезмерно расширения численности партии за счет непролетарских элементов. Так, </w:t>
      </w:r>
      <w:r>
        <w:rPr>
          <w:lang w:val="en-US"/>
        </w:rPr>
        <w:t>XIII</w:t>
      </w:r>
      <w:r>
        <w:rPr/>
        <w:t xml:space="preserve"> конференция РКП (б), состоявшаяся в 1924 г. выдвинула задачу «вербовки» в партию в течении 1 года 100 тыс. человек – рабочих от станка. Через 10 дней после конференции ЦК РКП принял решение о прием в партию 200 тыс. крестьян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1928 г. коммунисты с дореволюционным стажем составляли 1% от всей численности партии, участники Октябрьской революции и гражданской войны – 32,6%, остальные вступили в нее после 1921 год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Только 1937г. удельный вес рабочих немного превысил половину численного состава парт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u w:val="single"/>
        </w:rPr>
        <w:t>В-пятых</w:t>
      </w:r>
      <w:r>
        <w:rPr/>
        <w:t>: наконец, почти неизбежный дореволюционной России жесткий централизм как механизм руководства остался на вооружении у руководства партии и государства и в послереволюционные годы. И поэтому, почти сразу после гражданской войны интервенции    начинается постепенный процесс превращения механизма партийного и государственного руководства в административную систему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К объективным факторам формирования решения личной власти Сталина и административно-командной системы необходимо добавить и </w:t>
      </w:r>
      <w:r>
        <w:rPr>
          <w:sz w:val="26"/>
          <w:u w:val="single"/>
        </w:rPr>
        <w:t>субъективны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u w:val="single"/>
        </w:rPr>
        <w:t xml:space="preserve">Во-первых - </w:t>
      </w:r>
      <w:r>
        <w:rPr/>
        <w:t>сама</w:t>
      </w:r>
      <w:r>
        <w:rPr>
          <w:sz w:val="20"/>
        </w:rPr>
        <w:t xml:space="preserve"> </w:t>
      </w:r>
      <w:r>
        <w:rPr/>
        <w:t xml:space="preserve"> личность Сталина, который воспринимался как христоматический вождь, нравственный облик его оказался близок абсолютному большинству населения. Его наделяли сверхчеловеческими свойствами и сверхчеловеческой мудростью. В Сталине удивительно сочетались политическая проницательность, сильная воля, выдающиеся организаторские способности с неограниченным властолюбием, невысокой культурой, грубостно-болезненной подозрительностью, жестокостью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>
          <w:sz w:val="28"/>
          <w:u w:val="single"/>
        </w:rPr>
        <w:t>Во-вторых:</w:t>
      </w:r>
      <w:r>
        <w:rPr/>
        <w:t xml:space="preserve"> неверная оценка Л.Б. Каменевым и Т.Е. Зиновьевым Сталина. Они, стремились иметь руководителем аппарата ЦК своего послушного человека, поддержали его кандидатуру на пост члена. Позже они нашли в лице Сталина союзника в их борьбе против Л.Д. Троцкого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>
          <w:sz w:val="28"/>
          <w:u w:val="single"/>
        </w:rPr>
        <w:t>В-третьих</w:t>
      </w:r>
      <w:r>
        <w:rPr/>
        <w:t xml:space="preserve"> – противостояние Троцкого – Сталина сыграло не последнюю роль. Троцкий не только недооценил волю и изощренный ум Сталина, но и своими бесконечными выпадами, дискуссиями невольно поднял авторитет Сталина. Фактически Троцкий сам помог Сталину укрепить его политические позиции.</w:t>
      </w:r>
    </w:p>
    <w:p>
      <w:pPr>
        <w:pStyle w:val="3"/>
        <w:spacing w:lineRule="auto" w:line="360"/>
        <w:rPr/>
      </w:pPr>
      <w:r>
        <w:rPr/>
        <w:t xml:space="preserve">Кроме Каменева и Зиновьева, Бухарин, Рыков и Томский способствовали укреплению единоличной власти Сталина в партии и государстве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конце 20-х годов исключив из партии Зиновьева, Каменева и Троцкого, и ряда других лидеров «новой оппозиции» в высшем политическом руководстве исчез «баланс сил», противовес сталинскому единовластию. Наконец, ни разработанность теоретических вопросов связанных с конкретно-историческим строительством социализма в нашей стране, способствовало абсолютизации установок Сталина, выдававшихся за единственно верное направление историческое развитие нашего государства. </w:t>
      </w:r>
    </w:p>
    <w:p>
      <w:pPr>
        <w:pStyle w:val="Normal"/>
        <w:spacing w:lineRule="auto" w:line="360"/>
        <w:ind w:firstLine="360"/>
        <w:jc w:val="both"/>
        <w:rPr>
          <w:u w:val="single"/>
        </w:rPr>
      </w:pPr>
      <w:r>
        <w:rPr/>
        <w:t>Таким образом, складывание дминистративно-командой системы и режима личной власти в огромной степени определялось тем, что народы нашей страны столетиями были лишены возможности участвовать в государственной жизни, что в массах, в том числе и партийных, были очень слабы демократические традиции, что принципиальным образом изменилась как социальная структура общества и отдельных его классов, так и социальный состав партии.</w:t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7:14:00Z</dcterms:created>
  <dc:creator>Us</dc:creator>
  <dc:description/>
  <dc:language>en-US</dc:language>
  <cp:lastModifiedBy>Us</cp:lastModifiedBy>
  <dcterms:modified xsi:type="dcterms:W3CDTF">2000-06-15T04:52:00Z</dcterms:modified>
  <cp:revision>9</cp:revision>
  <dc:subject/>
  <dc:title>Мировое сообщество между мировыми войнами</dc:title>
</cp:coreProperties>
</file>