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ОВА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Й ФЕДЕРАЦ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ЕЖСКИЙ ГОСУДАРСТВЕННЫЙ</w:t>
      </w:r>
    </w:p>
    <w:p>
      <w:pPr>
        <w:pStyle w:val="Normal"/>
        <w:ind w:right="4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 и Россия</w:t>
      </w:r>
      <w:r>
        <w:rPr>
          <w:sz w:val="28"/>
          <w:szCs w:val="28"/>
          <w:lang w:val="en-US"/>
        </w:rPr>
        <w:t>:</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денции мировой истор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е пособие</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неж 199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ББК 60</w:t>
      </w:r>
      <w:r>
        <w:rPr>
          <w:sz w:val="28"/>
          <w:szCs w:val="28"/>
          <w:lang w:val="en-US"/>
        </w:rPr>
        <w:t>.</w:t>
      </w:r>
      <w:r>
        <w:rPr>
          <w:rFonts w:eastAsia="Times New Roman Cyr" w:cs="Times New Roman Cyr" w:ascii="Times New Roman Cyr" w:hAnsi="Times New Roman Cyr"/>
          <w:sz w:val="28"/>
          <w:szCs w:val="28"/>
        </w:rPr>
        <w:t>5 +63</w:t>
      </w:r>
      <w:r>
        <w:rPr>
          <w:sz w:val="28"/>
          <w:szCs w:val="28"/>
          <w:lang w:val="en-US"/>
        </w:rPr>
        <w:t>.</w:t>
      </w:r>
      <w:r>
        <w:rPr>
          <w:rFonts w:eastAsia="Times New Roman Cyr" w:cs="Times New Roman Cyr" w:ascii="Times New Roman Cyr" w:hAnsi="Times New Roman Cyr"/>
          <w:sz w:val="28"/>
          <w:szCs w:val="28"/>
        </w:rPr>
        <w:t>3(2 Рос)Я7</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Очерки всеобщей и отечественной истории</w:t>
      </w:r>
      <w:r>
        <w:rPr>
          <w:sz w:val="28"/>
          <w:szCs w:val="28"/>
          <w:lang w:val="en-US"/>
        </w:rPr>
        <w:t>:</w:t>
      </w:r>
      <w:r>
        <w:rPr>
          <w:rFonts w:eastAsia="Times New Roman Cyr" w:cs="Times New Roman Cyr" w:ascii="Times New Roman Cyr" w:hAnsi="Times New Roman Cyr"/>
          <w:sz w:val="28"/>
          <w:szCs w:val="28"/>
        </w:rPr>
        <w:t xml:space="preserve"> Учебн</w:t>
      </w:r>
      <w:r>
        <w:rPr>
          <w:sz w:val="28"/>
          <w:szCs w:val="28"/>
          <w:lang w:val="en-US"/>
        </w:rPr>
        <w:t>.</w:t>
      </w:r>
      <w:r>
        <w:rPr>
          <w:rFonts w:eastAsia="Times New Roman Cyr" w:cs="Times New Roman Cyr" w:ascii="Times New Roman Cyr" w:hAnsi="Times New Roman Cyr"/>
          <w:sz w:val="28"/>
          <w:szCs w:val="28"/>
        </w:rPr>
        <w:t xml:space="preserve"> Пособие. /Под ред. Н. А. Душковой, Воронеж</w:t>
      </w:r>
      <w:r>
        <w:rPr>
          <w:rFonts w:eastAsia="Times New Roman Cyr" w:cs="Times New Roman Cyr" w:ascii="Times New Roman Cyr" w:hAnsi="Times New Roman Cyr"/>
          <w:sz w:val="28"/>
          <w:szCs w:val="28"/>
          <w:lang w:val="en-US"/>
        </w:rPr>
        <w:t>: Изд-во ВГТУ, 1999.  ???c</w:t>
      </w:r>
      <w:r>
        <w:rPr>
          <w:rFonts w:eastAsia="Times New Roman Cyr" w:cs="Times New Roman Cyr" w:ascii="Times New Roman Cyr" w:hAnsi="Times New Roman Cy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В учебном пособии показаны основные тенденции всеобщей истории. Подавляющая часть изложенного материала посвящена истории России, которая вписана в контекст мировой. Учитывая, что учебное пособие готовилось для студентов технических вузов, в центре внимания авторов находились проблемы экономического развития стран мира. В связи с этим более подробно освещены</w:t>
      </w:r>
      <w:r>
        <w:rPr>
          <w:sz w:val="28"/>
          <w:szCs w:val="28"/>
          <w:lang w:val="en-US"/>
        </w:rPr>
        <w:t xml:space="preserve">: </w:t>
      </w:r>
      <w:r>
        <w:rPr>
          <w:rFonts w:eastAsia="Times New Roman Cyr" w:cs="Times New Roman Cyr" w:ascii="Times New Roman Cyr" w:hAnsi="Times New Roman Cyr"/>
          <w:sz w:val="28"/>
          <w:szCs w:val="28"/>
        </w:rPr>
        <w:t>предыстория  промышленного производства, промышленный переворот, победа индустриальной цивилизации, развитие науки и техники, основные этапы современной научно-технической революции.</w:t>
      </w:r>
    </w:p>
    <w:p>
      <w:pPr>
        <w:pStyle w:val="TextBody"/>
        <w:ind w:firstLine="720"/>
        <w:rPr/>
      </w:pPr>
      <w:r>
        <w:rPr>
          <w:rFonts w:eastAsia="Times New Roman Cyr" w:cs="Times New Roman Cyr" w:ascii="Times New Roman Cyr" w:hAnsi="Times New Roman Cyr"/>
          <w:sz w:val="28"/>
          <w:szCs w:val="28"/>
        </w:rPr>
        <w:t>Данное издание подготовлено преподавателями кафедры истории Воронежского государственного технического университета: 1 тема – д-р ист. наук Н. А. Душкова; 2 – тема – И. В. Негреско; 3 тема – канд. ист. наук И. Н. Богачев; 4 тема – канд. ист. Наук Л. А. Губарь; 5 тема – И. В. Негреско, канд. ист. Наук А. В. Струков; 6 тема – Л. А. Губарь; 7 тема – Н. А. Душкова, д-р ист. наук Н. Ф. Гончаров, А. В. Струков; 8 тема – А. В. Струков, Л. А. Губарь; 9 тема – И. Н. Богачев; 10 тема – И. Н. Богачев, Н. А. Душк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е пособие предназначено для студентов технических вуз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блиогр.: 20 наз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pPr>
      <w:r>
        <w:rPr>
          <w:rFonts w:eastAsia="Times New Roman Cyr" w:cs="Times New Roman Cyr" w:ascii="Times New Roman Cyr" w:hAnsi="Times New Roman Cyr"/>
          <w:sz w:val="28"/>
          <w:szCs w:val="28"/>
        </w:rPr>
        <w:t>Печатается по решению редакционно-издательского совета Воронежского государственного технического университе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rPr/>
      </w:pPr>
      <w:r>
        <w:rPr>
          <w:rFonts w:eastAsia="Times New Roman Cyr" w:cs="Times New Roman Cyr" w:ascii="Times New Roman Cyr" w:hAnsi="Times New Roman Cyr"/>
          <w:sz w:val="28"/>
          <w:szCs w:val="28"/>
        </w:rPr>
        <w:t>Рецензенты: кафедра истории и политологии Воронежской государственной лесотехнической академии; канд. ист. наук, доцент Г. А. Кулаги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left="5190" w:hanging="0"/>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ã</w:t>
      </w:r>
      <w:r>
        <w:rPr>
          <w:rFonts w:eastAsia="Times New Roman Cyr" w:cs="Times New Roman Cyr" w:ascii="Times New Roman Cyr" w:hAnsi="Times New Roman Cyr"/>
          <w:sz w:val="28"/>
          <w:szCs w:val="28"/>
        </w:rPr>
        <w:t xml:space="preserve">   Коллектив авторов, 1999</w:t>
      </w:r>
    </w:p>
    <w:p>
      <w:pPr>
        <w:pStyle w:val="Normal"/>
        <w:ind w:left="5190" w:hanging="0"/>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ã</w:t>
      </w:r>
      <w:r>
        <w:rPr>
          <w:rFonts w:eastAsia="Times New Roman Cyr" w:cs="Times New Roman Cyr" w:ascii="Times New Roman Cyr" w:hAnsi="Times New Roman Cyr"/>
          <w:sz w:val="28"/>
          <w:szCs w:val="28"/>
        </w:rPr>
        <w:t xml:space="preserve">  Оформление. Издательство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ab/>
        <w:tab/>
        <w:tab/>
        <w:t>Воронежского государственного</w:t>
      </w:r>
    </w:p>
    <w:p>
      <w:pPr>
        <w:pStyle w:val="Normal"/>
        <w:ind w:left="2880"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хнического университет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История всегда вызывала и особенно сегодня вызывает большой общественный интерес. Этот интерес объясняется естественной по</w:t>
        <w:softHyphen/>
        <w:t>требностью знать историю развития цивилизации и места в ней Рос</w:t>
        <w:softHyphen/>
        <w:t>сии. Осмысление многотрудного пути исторического развития, прой</w:t>
        <w:softHyphen/>
        <w:t xml:space="preserve">денного народами мира, в том числе народов России, позволяет также правильно ориентироваться в непростых событиях дня сегодняшнего. </w:t>
      </w:r>
    </w:p>
    <w:p>
      <w:pPr>
        <w:pStyle w:val="Normal"/>
        <w:ind w:firstLine="720"/>
        <w:jc w:val="both"/>
        <w:rPr/>
      </w:pPr>
      <w:r>
        <w:rPr>
          <w:rFonts w:eastAsia="Times New Roman Cyr" w:cs="Times New Roman Cyr" w:ascii="Times New Roman Cyr" w:hAnsi="Times New Roman Cyr"/>
          <w:sz w:val="28"/>
          <w:szCs w:val="28"/>
        </w:rPr>
        <w:t>В последние годы в вузах происходит перестройка преподава</w:t>
        <w:softHyphen/>
        <w:t>ния исторических дисциплин. Вырабатываются новые подходы, глу</w:t>
        <w:softHyphen/>
        <w:t>боко переосмысливаются многие исторические события не только со</w:t>
        <w:softHyphen/>
        <w:t xml:space="preserve">временной истории, но и далекого прошлого стран мира и нашего Отечества. </w:t>
      </w:r>
    </w:p>
    <w:p>
      <w:pPr>
        <w:pStyle w:val="Normal"/>
        <w:ind w:firstLine="720"/>
        <w:jc w:val="both"/>
        <w:rPr/>
      </w:pPr>
      <w:r>
        <w:rPr>
          <w:rFonts w:eastAsia="Times New Roman Cyr" w:cs="Times New Roman Cyr" w:ascii="Times New Roman Cyr" w:hAnsi="Times New Roman Cyr"/>
          <w:sz w:val="28"/>
          <w:szCs w:val="28"/>
        </w:rPr>
        <w:t>Настоящее учебное пособие написано в соответствии с Государ</w:t>
        <w:softHyphen/>
        <w:t>ственными требованиями к изучению истории в вузе . Оно охватыва</w:t>
        <w:softHyphen/>
        <w:t>ет огромный период - со времен появления человека на Земле и до на</w:t>
        <w:softHyphen/>
        <w:t>ших дней . В условиях сравнительно небольшого объема печатного материала невозможно подробно осветить все многообразие всемир</w:t>
        <w:softHyphen/>
        <w:t>ной истории . Поэтому авторы постарались показать лишь основные тенденции, представить узловые проблемы. При этом они не претен</w:t>
        <w:softHyphen/>
        <w:t>дуют не только на исчерпывающее изложение всех тем, но и на един</w:t>
        <w:softHyphen/>
        <w:t xml:space="preserve">ственно правильное их толкование - они высказывают свою точку зрения. </w:t>
      </w:r>
    </w:p>
    <w:p>
      <w:pPr>
        <w:pStyle w:val="Normal"/>
        <w:ind w:firstLine="720"/>
        <w:jc w:val="both"/>
        <w:rPr/>
      </w:pPr>
      <w:r>
        <w:rPr>
          <w:rFonts w:eastAsia="Times New Roman Cyr" w:cs="Times New Roman Cyr" w:ascii="Times New Roman Cyr" w:hAnsi="Times New Roman Cyr"/>
          <w:sz w:val="28"/>
          <w:szCs w:val="28"/>
        </w:rPr>
        <w:t>Подавляющая часть изложенного материала посвящена истории России, которая вписана в контекст мировой. Исторический путь России, бесспорно, своеобразен и самобытен. Однако его особеннос</w:t>
        <w:softHyphen/>
        <w:t>ти не исключают Россию из мирового сообщества. В связи с этим ис</w:t>
        <w:softHyphen/>
        <w:t>торию нашего Отечества нельзя правильно понять вне связи с раз</w:t>
        <w:softHyphen/>
        <w:t>витием других стран и народов. Поэтому авторы рассматривают ис</w:t>
        <w:softHyphen/>
        <w:t>торию России во взаимодействии с мировыми общественными про</w:t>
        <w:softHyphen/>
        <w:t xml:space="preserve">цессами. </w:t>
      </w:r>
    </w:p>
    <w:p>
      <w:pPr>
        <w:pStyle w:val="Normal"/>
        <w:ind w:firstLine="720"/>
        <w:jc w:val="both"/>
        <w:rPr/>
      </w:pPr>
      <w:r>
        <w:rPr>
          <w:rFonts w:eastAsia="Times New Roman Cyr" w:cs="Times New Roman Cyr" w:ascii="Times New Roman Cyr" w:hAnsi="Times New Roman Cyr"/>
          <w:sz w:val="28"/>
          <w:szCs w:val="28"/>
        </w:rPr>
        <w:t>При написании учебного пособия авторы исследовали самые разнообразные вопросы, которые связаны с формированием госу</w:t>
        <w:softHyphen/>
        <w:t>дарств, становлением и совершенствованием социальной структуры общества различных стран, территориальными изменениями, взаи</w:t>
        <w:softHyphen/>
        <w:t>моотношением власти и общества, формированием общественных движений и партий, деятельностью различных политических сил, общими тенденциями развития культуры, науки и техники, их влиянием на социально-экономическую и политическую жизнь стран, причинами и характером войн и революций, уроками истории для со</w:t>
        <w:softHyphen/>
        <w:t>временности . Тем не менее, учитывая, что учебное пособие готови</w:t>
        <w:softHyphen/>
        <w:t>лось для студентов технических вузов, в центре внимания авторов находились проблемы экономического развития стран мира. В связи с этим более подробно освещены: предыстория промышленного произ</w:t>
        <w:softHyphen/>
        <w:t>водства , промышленный переворот , победа индустриальной циви</w:t>
        <w:softHyphen/>
        <w:t>лизации, развитие науки и техники, основные этапы современной на</w:t>
        <w:softHyphen/>
        <w:t>учно-технической револю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бное пособие базируется на плодотворных трудах обнов</w:t>
        <w:softHyphen/>
        <w:t>ляющейся отечественной историографии. Вместе с тем, авторы стремились быть преемниками всего лучшего, критически осмысли</w:t>
        <w:softHyphen/>
        <w:t>вая то, что было сделано нашими и зарубежными историками пред</w:t>
        <w:softHyphen/>
        <w:t xml:space="preserve">шествующих поколений. </w:t>
      </w:r>
    </w:p>
    <w:p>
      <w:pPr>
        <w:pStyle w:val="Normal"/>
        <w:ind w:firstLine="720"/>
        <w:jc w:val="both"/>
        <w:rPr/>
      </w:pPr>
      <w:r>
        <w:rPr>
          <w:rFonts w:eastAsia="Times New Roman Cyr" w:cs="Times New Roman Cyr" w:ascii="Times New Roman Cyr" w:hAnsi="Times New Roman Cyr"/>
          <w:sz w:val="28"/>
          <w:szCs w:val="28"/>
        </w:rPr>
        <w:t>В основу исследований учебных тем положен проблемно-хронологический принцип, который помогает уяснить сложную ло</w:t>
        <w:softHyphen/>
        <w:t xml:space="preserve">гику исторического процесса . </w:t>
      </w:r>
    </w:p>
    <w:p>
      <w:pPr>
        <w:pStyle w:val="BodyText2"/>
        <w:rPr/>
      </w:pPr>
      <w:r>
        <w:rPr>
          <w:rFonts w:eastAsia="Times New Roman Cyr" w:cs="Times New Roman Cyr" w:ascii="Times New Roman Cyr" w:hAnsi="Times New Roman Cyr"/>
        </w:rPr>
        <w:t>Представленное учебное пособие несет познавательную, интел</w:t>
        <w:softHyphen/>
        <w:t>лектуально - развивающую и воспитывающую функции . По мнению авторов, оно должно способствовать нравственному развитию лично</w:t>
        <w:softHyphen/>
        <w:t>сти, формированию гражданственности и патриотизма, сохранению и упрочению общечеловеческих ценностных ориентации , помогать развитию самостоятельного творческого мышления, мотивов, навы</w:t>
        <w:softHyphen/>
        <w:t xml:space="preserve">ков и умений действовать на благо общест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бликация новых исторических исследований позволяет про</w:t>
        <w:softHyphen/>
        <w:t>должить работу над учебным курсом, выработать более полные и ар</w:t>
        <w:softHyphen/>
        <w:t>гументированные оценки многих событий прошлого. Накапливаемый опыт преподавания курса по истории в технических вузах, несомнен</w:t>
        <w:softHyphen/>
        <w:t>но, поможет и дальнейшему отбору учебного материал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СУЩНОСТЬ, ФОРМЫ, ФУНКЦИИ ИСТОРИЧЕСКОГО СОЗНА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В условиях современной научно-технической революции ус</w:t>
        <w:softHyphen/>
        <w:t>ложнение техники, появление принципиально новых “прогрессивных технологий, протекающих в экстремальных обстоятельствах, концен</w:t>
        <w:softHyphen/>
        <w:t>трация колоссальных энергий в различных объектах - все это требует исключительно высокой профессиональной подготовки специали</w:t>
        <w:softHyphen/>
        <w:t>стов, развития их творческих способностей и таланта еще на студенческой скамье. Вместе с тем сложность всей техносферы нашего вре</w:t>
        <w:softHyphen/>
        <w:t>мени, взаимозависимость процессов, порождающих огромные ин</w:t>
        <w:softHyphen/>
        <w:t>формационные потоки, работа операторов на пределе психофизиоло</w:t>
        <w:softHyphen/>
        <w:t>гических возможностей требуют воспитания у специалистов высоких нравственных качеств, гражданского мужества, ответственности и т.п. Отсутствие таких качеств у специалистов может привести в ре</w:t>
        <w:softHyphen/>
        <w:t>зультате их деятельности к тяжелым последствиям, катастрофам для человечества, окружающей среды . Современно звучит предупрежде</w:t>
        <w:softHyphen/>
        <w:t>ние, сделанное великим античным мыслителем Аристотелем: "При</w:t>
        <w:softHyphen/>
        <w:t>рода дала человеку в руки оружие - интеллектуальную и моральную силу, но он может пользоваться этим оружием и в обратную сторону, поэтому человек без нравственных устоев оказывается существом самым нечестивым и диким…".</w:t>
      </w:r>
    </w:p>
    <w:p>
      <w:pPr>
        <w:pStyle w:val="Normal"/>
        <w:ind w:firstLine="720"/>
        <w:jc w:val="both"/>
        <w:rPr/>
      </w:pPr>
      <w:r>
        <w:rPr>
          <w:rFonts w:eastAsia="Times New Roman Cyr" w:cs="Times New Roman Cyr" w:ascii="Times New Roman Cyr" w:hAnsi="Times New Roman Cyr"/>
          <w:sz w:val="28"/>
          <w:szCs w:val="28"/>
        </w:rPr>
        <w:t>Отсюда следует, что современный специалист должен обладать не только определенными профессиональными знаниями и навыками, но и богатой общей культурой. Поэтому образование в первую оче</w:t>
        <w:softHyphen/>
        <w:t>редь призвано сформировать личность, а не какие-то узкопрофессио</w:t>
        <w:softHyphen/>
        <w:t>нальные качества, которые будут использоваться для удовлетворения утилитарных потребностей общественно-государственного механиз</w:t>
        <w:softHyphen/>
        <w:t xml:space="preserve">м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Общая культура формируется главным образом , гуманитарны</w:t>
        <w:softHyphen/>
        <w:t>ми науками . Важное место среди них занимает история. В ходе ее изучения у студентов возникает историзм мышления, создаются ус</w:t>
        <w:softHyphen/>
        <w:t>ловия для воспитания живой историей с ее коллизиями и судьбами, уроками и опытом. Таким образом формируется историческое созна</w:t>
        <w:softHyphen/>
        <w:t>ние, которое является элементом общественного сознания, его со</w:t>
        <w:softHyphen/>
        <w:t>ставной частью. Под историческим сознанием в науке понимается совокупность представлений, присущих обществу в целом и состав</w:t>
        <w:softHyphen/>
        <w:t xml:space="preserve">ляющим его социальным группам в отдельности, о своем прошлом и о прошлом всего человечества . Историческое сознание - это результат познавательной деятельности, бесконечного процесса накопления исторических знаний. </w:t>
      </w:r>
    </w:p>
    <w:p>
      <w:pPr>
        <w:pStyle w:val="Normal"/>
        <w:ind w:firstLine="720"/>
        <w:jc w:val="both"/>
        <w:rPr/>
      </w:pPr>
      <w:r>
        <w:rPr>
          <w:rFonts w:eastAsia="Times New Roman Cyr" w:cs="Times New Roman Cyr" w:ascii="Times New Roman Cyr" w:hAnsi="Times New Roman Cyr"/>
          <w:sz w:val="28"/>
          <w:szCs w:val="28"/>
        </w:rPr>
        <w:t>Необходимость исторического познания вызвана целым рядом общественных потребностей. В первую очередь оно приводит к фор</w:t>
        <w:softHyphen/>
        <w:t>мированию социального самосознания. Без этого будущие инженеры будут просто неспособными к самостоятельной социальной деятель</w:t>
        <w:softHyphen/>
        <w:t>ности. Лишенные исторического опыта своего народа, своей страны, они окажутся вне исторической перспективы и будут жить только се</w:t>
        <w:softHyphen/>
        <w:t>годняшним днем. Такие специалисты не будут искать путь к техни</w:t>
        <w:softHyphen/>
        <w:t xml:space="preserve">ческому и социальному прогрессу. Им это не нужно . </w:t>
      </w:r>
    </w:p>
    <w:p>
      <w:pPr>
        <w:pStyle w:val="Normal"/>
        <w:ind w:firstLine="720"/>
        <w:jc w:val="both"/>
        <w:rPr/>
      </w:pPr>
      <w:r>
        <w:rPr>
          <w:rFonts w:eastAsia="Times New Roman Cyr" w:cs="Times New Roman Cyr" w:ascii="Times New Roman Cyr" w:hAnsi="Times New Roman Cyr"/>
          <w:sz w:val="28"/>
          <w:szCs w:val="28"/>
        </w:rPr>
        <w:t>Действительно, именно историческое познание обусловливает образцы значимого социального поведения, дает своеобразный соци</w:t>
        <w:softHyphen/>
        <w:t>альный ориентир . Последний в новом для нас, плюралистическом обществе, с разными позициями его членов, с многообразием подхо</w:t>
        <w:softHyphen/>
        <w:t xml:space="preserve">дов, становится приоритетной жизненной потребностью. </w:t>
      </w:r>
    </w:p>
    <w:p>
      <w:pPr>
        <w:pStyle w:val="Normal"/>
        <w:ind w:firstLine="720"/>
        <w:jc w:val="both"/>
        <w:rPr/>
      </w:pPr>
      <w:r>
        <w:rPr>
          <w:rFonts w:eastAsia="Times New Roman Cyr" w:cs="Times New Roman Cyr" w:ascii="Times New Roman Cyr" w:hAnsi="Times New Roman Cyr"/>
          <w:sz w:val="28"/>
          <w:szCs w:val="28"/>
        </w:rPr>
        <w:t>Другая социальная функция исторического познания связана с потребностью социального предвидения. Здесь роль истории также незаменима. Можно напомнить мудрую мысль о том, что история учит даже тех , кто у нее не хочет учиться, она их наказывает за не</w:t>
        <w:softHyphen/>
        <w:t>вежество. Не поняв корней взаимных симпатий и антипатий, взаимо</w:t>
        <w:softHyphen/>
        <w:t>переплетения интересов народов и государств, будущие специалисты не смогут объяснить, а следовательно, и рационально перестроить на</w:t>
        <w:softHyphen/>
        <w:t xml:space="preserve">стоящее. </w:t>
      </w:r>
    </w:p>
    <w:p>
      <w:pPr>
        <w:pStyle w:val="Normal"/>
        <w:ind w:firstLine="720"/>
        <w:jc w:val="both"/>
        <w:rPr/>
      </w:pPr>
      <w:r>
        <w:rPr>
          <w:rFonts w:eastAsia="Times New Roman Cyr" w:cs="Times New Roman Cyr" w:ascii="Times New Roman Cyr" w:hAnsi="Times New Roman Cyr"/>
          <w:sz w:val="28"/>
          <w:szCs w:val="28"/>
        </w:rPr>
        <w:t>Актуальность проблемы формирования исторического сознания современного образованного человека усиливается еще одним факто</w:t>
        <w:softHyphen/>
        <w:t>ром. В условиях, когда человечество осознало себя как глобальная целостность, необходимо направлять исторический процесс так, что</w:t>
        <w:softHyphen/>
        <w:t>бы исключить самоуничтожение людей в войне, гибель в экологиче</w:t>
        <w:softHyphen/>
        <w:t xml:space="preserve">ском аду, избежать культурного вырождения. И именно историческое знание может избавить от чувства неизбежности, помочь найти пути предотвращения катастрофы, поверить в возможности человека как реальной силы истории. </w:t>
      </w:r>
    </w:p>
    <w:p>
      <w:pPr>
        <w:pStyle w:val="Normal"/>
        <w:ind w:firstLine="720"/>
        <w:jc w:val="both"/>
        <w:rPr/>
      </w:pPr>
      <w:r>
        <w:rPr>
          <w:rFonts w:eastAsia="Times New Roman Cyr" w:cs="Times New Roman Cyr" w:ascii="Times New Roman Cyr" w:hAnsi="Times New Roman Cyr"/>
          <w:sz w:val="28"/>
          <w:szCs w:val="28"/>
        </w:rPr>
        <w:t>Только на основе изучения истории студенты смогут овладеть всем опытом развития цивилизации, всеми ценностями общечелове</w:t>
        <w:softHyphen/>
        <w:t>ческой культуры и одновременно ощутить самобытность своей Роди</w:t>
        <w:softHyphen/>
        <w:t>ны, проследить, как Россия впитывала на протяжении веков все луч</w:t>
        <w:softHyphen/>
        <w:t>шее , что было создано в мире, и сама обогащала человечество свои</w:t>
        <w:softHyphen/>
        <w:t>ми достижениями. Это порождает у студентов причастность ко всему происходящему на Земле , желание самим творить “историю людей” и свою "малую историю", создает основу для формирования нового  мышления, ведущим принципом которого является общепланетарный гуманизм. В то же время растет и крепнет чувство патриотизма, когда молодежь живет болью Отечества, неравнодушна к его триумфам и поражениям,' испытывает гордость за свои национальные традиции, за принадлежность к своей стране. Особенно это важно в настоящее время, когда понятия - патриотизм, чувство Родины, подверглись де</w:t>
        <w:softHyphen/>
        <w:t xml:space="preserve">вальв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обращения человека к истории - прошлому сво</w:t>
        <w:softHyphen/>
        <w:t>его рода, племени, народа - была осознана еще на ранних ступенях развития общества. В былинах, сказаниях, героическом эпосе утвер</w:t>
        <w:softHyphen/>
        <w:t>ждался культ предков, закреплялись традиции знать и чтить прошлое своей общности, следовать ее обычаям как нормам отношения к тру</w:t>
        <w:softHyphen/>
        <w:t xml:space="preserve">ду, природе, вещам, к людям своей среды и другим народам. </w:t>
      </w:r>
    </w:p>
    <w:p>
      <w:pPr>
        <w:pStyle w:val="Normal"/>
        <w:ind w:firstLine="720"/>
        <w:jc w:val="both"/>
        <w:rPr/>
      </w:pPr>
      <w:r>
        <w:rPr>
          <w:rFonts w:eastAsia="Times New Roman Cyr" w:cs="Times New Roman Cyr" w:ascii="Times New Roman Cyr" w:hAnsi="Times New Roman Cyr"/>
          <w:sz w:val="28"/>
          <w:szCs w:val="28"/>
        </w:rPr>
        <w:t>В эпоху древних цивилизаций история воспринималась как на</w:t>
        <w:softHyphen/>
        <w:t>ставница жизни, дающая образцы для социального воспитания че</w:t>
        <w:softHyphen/>
        <w:t>ловека, как память народа, формирующая его этническое сознание. В начале нового времени в общении с прошлым виделся способ по</w:t>
        <w:softHyphen/>
        <w:t>знания мира человека, средство просвещения, самопознания и раз</w:t>
        <w:softHyphen/>
        <w:t>вития личнос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 к прошлому претерпевал различные стадии, но общеиз</w:t>
        <w:softHyphen/>
        <w:t>вестно обращение к исторической памяти в суровые и сложные пе</w:t>
        <w:softHyphen/>
        <w:t>риоды, когда решались судьбы народов: в переходные эпохи, во вре</w:t>
        <w:softHyphen/>
        <w:t xml:space="preserve">мя войн, на крутых поворотах истории. </w:t>
      </w:r>
    </w:p>
    <w:p>
      <w:pPr>
        <w:pStyle w:val="Normal"/>
        <w:ind w:firstLine="720"/>
        <w:jc w:val="both"/>
        <w:rPr/>
      </w:pPr>
      <w:r>
        <w:rPr>
          <w:rFonts w:eastAsia="Times New Roman Cyr" w:cs="Times New Roman Cyr" w:ascii="Times New Roman Cyr" w:hAnsi="Times New Roman Cyr"/>
          <w:sz w:val="28"/>
          <w:szCs w:val="28"/>
        </w:rPr>
        <w:t>Настоящее время характеризуется все возрастающим интересом к нашему прошлому у различных социальных групп, и особенно у студенческой молодежи. Важно этот интерес поддержать и направить в русло формирования у молодого человека элементов исторического сознания как необходимого компонента культуры мышления всесто</w:t>
        <w:softHyphen/>
        <w:t xml:space="preserve">ронне развитой личности. </w:t>
      </w:r>
    </w:p>
    <w:p>
      <w:pPr>
        <w:pStyle w:val="Normal"/>
        <w:ind w:firstLine="720"/>
        <w:jc w:val="both"/>
        <w:rPr/>
      </w:pPr>
      <w:r>
        <w:rPr>
          <w:rFonts w:eastAsia="Times New Roman Cyr" w:cs="Times New Roman Cyr" w:ascii="Times New Roman Cyr" w:hAnsi="Times New Roman Cyr"/>
          <w:sz w:val="28"/>
          <w:szCs w:val="28"/>
        </w:rPr>
        <w:t>Культура мышления предполагает прежде всего большой объем и глубину знания. История - это социальная память живущего поко</w:t>
        <w:softHyphen/>
        <w:t xml:space="preserve">ления. Чем обширнее намять, тем духовно богаче человек и общество в целом, чем глубже проникновение современника в социально-экономический и культурный опыт, накопленный предшествующими поколениями, тем определеннее и предприимчивее становится его деятельность. </w:t>
      </w:r>
    </w:p>
    <w:p>
      <w:pPr>
        <w:pStyle w:val="Normal"/>
        <w:ind w:firstLine="720"/>
        <w:jc w:val="both"/>
        <w:rPr/>
      </w:pPr>
      <w:r>
        <w:rPr>
          <w:rFonts w:eastAsia="Times New Roman Cyr" w:cs="Times New Roman Cyr" w:ascii="Times New Roman Cyr" w:hAnsi="Times New Roman Cyr"/>
          <w:sz w:val="28"/>
          <w:szCs w:val="28"/>
        </w:rPr>
        <w:t>Одним словом, изучение истории способствует нравственному развитию личности, формированию гражданственности, сохранению и упрочнению общечеловеческих ценностных ориентации, помогает развитию самостоятельного творческого мышления , мотивов, навыков и умений действовать на благо общества. Размышляя о практиче</w:t>
        <w:softHyphen/>
        <w:t>ской значимости исторических знаний, исторического мышления, выдающийся русский историк В.0. Ключевский писал: "Определяя задачи и направления своей деятельности, каждый из нас должен быть хоть немного историком, чтобы стать сознательно и добросове</w:t>
        <w:softHyphen/>
        <w:t xml:space="preserve">стно действующим гражданином". </w:t>
      </w:r>
    </w:p>
    <w:p>
      <w:pPr>
        <w:pStyle w:val="Normal"/>
        <w:ind w:firstLine="720"/>
        <w:jc w:val="both"/>
        <w:rPr/>
      </w:pPr>
      <w:r>
        <w:rPr>
          <w:rFonts w:eastAsia="Times New Roman Cyr" w:cs="Times New Roman Cyr" w:ascii="Times New Roman Cyr" w:hAnsi="Times New Roman Cyr"/>
          <w:sz w:val="28"/>
          <w:szCs w:val="28"/>
        </w:rPr>
        <w:t>Историческая наука о развитии человеческого общества имеет, как и любая другая наука, свой предмет исследования . Изучение дея</w:t>
        <w:softHyphen/>
        <w:t>тельности людей, процесса развития человечества, накопления зна</w:t>
        <w:softHyphen/>
        <w:t>ний о человеческом обществе, характера истолкования тех или иных явлений относится к области исторической науки . История - не про</w:t>
        <w:softHyphen/>
        <w:t>сто наука о прошлом. Это наука о поступательном движении челове</w:t>
        <w:softHyphen/>
        <w:t xml:space="preserve">ческого общества, как единого, разностороннего и противоречивого процесса. </w:t>
      </w:r>
    </w:p>
    <w:p>
      <w:pPr>
        <w:pStyle w:val="Normal"/>
        <w:ind w:firstLine="720"/>
        <w:jc w:val="both"/>
        <w:rPr/>
      </w:pPr>
      <w:r>
        <w:rPr>
          <w:rFonts w:eastAsia="Times New Roman Cyr" w:cs="Times New Roman Cyr" w:ascii="Times New Roman Cyr" w:hAnsi="Times New Roman Cyr"/>
          <w:sz w:val="28"/>
          <w:szCs w:val="28"/>
        </w:rPr>
        <w:t>Для познания прошлого служит целью комплекс исторических наук. Среди них: всеобщая история и история отдельных стран и на</w:t>
        <w:softHyphen/>
        <w:t>родов, история государства и права, военная история , история науки, техники, культуры , искусства, языка, археология , этнография, политология, хронология. Они, в свою очередь, опираются на данные це</w:t>
        <w:softHyphen/>
        <w:t>лого ряда вспомогательных исторических дисциплин , разрабаты</w:t>
        <w:softHyphen/>
        <w:t>вающих частные и общие вопросы методики и техники исторических исследований . Среди них: источниковедение (общие приемы и мето</w:t>
        <w:softHyphen/>
        <w:t>ды изучения исторических источников), палеография (история пись</w:t>
        <w:softHyphen/>
        <w:t xml:space="preserve">ма), геральдика (гербы), сфрагистика (печати), нумизматика (монеты, медали, ордена), топонимика (изучение названий географических пунктов) и др. </w:t>
      </w:r>
    </w:p>
    <w:p>
      <w:pPr>
        <w:pStyle w:val="Normal"/>
        <w:ind w:firstLine="720"/>
        <w:jc w:val="both"/>
        <w:rPr/>
      </w:pPr>
      <w:r>
        <w:rPr>
          <w:rFonts w:eastAsia="Times New Roman Cyr" w:cs="Times New Roman Cyr" w:ascii="Times New Roman Cyr" w:hAnsi="Times New Roman Cyr"/>
          <w:sz w:val="28"/>
          <w:szCs w:val="28"/>
        </w:rPr>
        <w:t>Успешное изучение истории и ее научно-достоверная реконст</w:t>
        <w:softHyphen/>
        <w:t>рукция зависят от методологии исследования. Под методологией по</w:t>
        <w:softHyphen/>
        <w:t>нимается учение о методах научного поиска, о приемах и операциях по накоплению и освоению знаний, о способах построения и обосно</w:t>
        <w:softHyphen/>
        <w:t xml:space="preserve">вания системы знаний об историческом прошлом. </w:t>
      </w:r>
    </w:p>
    <w:p>
      <w:pPr>
        <w:pStyle w:val="BodyTextIndent2"/>
        <w:jc w:val="both"/>
        <w:rPr/>
      </w:pPr>
      <w:r>
        <w:rPr>
          <w:rFonts w:eastAsia="Times New Roman Cyr" w:cs="Times New Roman Cyr" w:ascii="Times New Roman Cyr" w:hAnsi="Times New Roman Cyr"/>
        </w:rPr>
        <w:t>Безусловно, что достоверные исторические знания можно полу</w:t>
        <w:softHyphen/>
        <w:t>чить, руководствуясь принципами историзма, объективности, альтер</w:t>
        <w:softHyphen/>
        <w:t>нативности, используя методы периодизации, проблемно-хронологический, статистический, сравнительно-исторический, син</w:t>
        <w:softHyphen/>
        <w:t xml:space="preserve">хронный и т.д. </w:t>
      </w:r>
    </w:p>
    <w:p>
      <w:pPr>
        <w:pStyle w:val="BodyTextIndent2"/>
        <w:jc w:val="both"/>
        <w:rPr/>
      </w:pPr>
      <w:r>
        <w:rPr>
          <w:rFonts w:eastAsia="Times New Roman Cyr" w:cs="Times New Roman Cyr" w:ascii="Times New Roman Cyr" w:hAnsi="Times New Roman Cyr"/>
        </w:rPr>
        <w:t>При этом важно учесть и еще одну характерную черту форми</w:t>
        <w:softHyphen/>
        <w:t>рующегося в наши дни подхода к историческому прошлому . В тече</w:t>
        <w:softHyphen/>
        <w:t>ние многих десятилетий развитие человеческого общества рассмат</w:t>
        <w:softHyphen/>
        <w:t>ривалось нами как исторически последовательная смена типов производственных отношений и соответствующих им общественно-экономических формаций: первобытно- общинной- рабовладельче</w:t>
        <w:softHyphen/>
        <w:t>ской- феодальной- капиталистической- коммунистической. Совре</w:t>
        <w:softHyphen/>
        <w:t>менные знания свидетельствуют, что формационный подход , кото</w:t>
        <w:softHyphen/>
        <w:t>рый , бесспорно, позволяет понять важнейшие закономерности разви</w:t>
        <w:softHyphen/>
        <w:t>тия общества, не может дать исчерпывающих знаний об обществе и его истории, так как не охватывает всех сторон его жизни и взаимо</w:t>
        <w:softHyphen/>
        <w:t>связей с предшествующими этапами развития . Так, теоретически ра</w:t>
        <w:softHyphen/>
        <w:t>бовладельческий строй представляет собой следующую ступень по</w:t>
        <w:softHyphen/>
        <w:t>сле родового, а в реальной же истории он с этим строем сосущество</w:t>
        <w:softHyphen/>
        <w:t>вал вплоть до своей гибели, которую и принесли ему народы и пле</w:t>
        <w:softHyphen/>
        <w:t>мена, находившиеся на более примитивной стадии. Особенно ярко демонстрирует научную недостаточность формационной концепции российский пример. Не только советский период, но и все развитие России укладывалось в схему пяти формаций лишь с большими до</w:t>
        <w:softHyphen/>
        <w:t>пусками и отклонениями. В настоящее время тоже нельзя однозначно характеризовать все страны мира . Более того, наряду с усилением интегральных процессов, нарастает и многообразие, мозаичность со</w:t>
        <w:softHyphen/>
        <w:t xml:space="preserve">циальной действительности. </w:t>
      </w:r>
    </w:p>
    <w:p>
      <w:pPr>
        <w:pStyle w:val="BodyTextIndent2"/>
        <w:jc w:val="both"/>
        <w:rPr/>
      </w:pPr>
      <w:r>
        <w:rPr>
          <w:rFonts w:eastAsia="Times New Roman Cyr" w:cs="Times New Roman Cyr" w:ascii="Times New Roman Cyr" w:hAnsi="Times New Roman Cyr"/>
        </w:rPr>
        <w:t>Поэтому вряд ли стоит настаивать на формационном подходе, как абсолютном, к рассмотрению истории. Он дает чрезвычайно про</w:t>
        <w:softHyphen/>
        <w:t xml:space="preserve">стую общую схему исторического развития. И главное - не позволяет проследить исторический процесс формирования основного субъекта истории - человека. </w:t>
      </w:r>
    </w:p>
    <w:p>
      <w:pPr>
        <w:pStyle w:val="BodyTextIndent2"/>
        <w:jc w:val="both"/>
        <w:rPr/>
      </w:pPr>
      <w:r>
        <w:rPr>
          <w:rFonts w:eastAsia="Times New Roman Cyr" w:cs="Times New Roman Cyr" w:ascii="Times New Roman Cyr" w:hAnsi="Times New Roman Cyr"/>
        </w:rPr>
        <w:t>В связи с этим в последнее время наметилась тенденция к ис</w:t>
        <w:softHyphen/>
        <w:t>пользованию в исторических исследованиях так называемого "циви-лизационного" подхода. Он дополняет изучение движения социаль</w:t>
        <w:softHyphen/>
        <w:t>ных слоев и классов выяснением развития человека, его сущности, общих черт, передающихся из поколение в поколение, его общечело</w:t>
        <w:softHyphen/>
        <w:t>веческих потребностей и интересов и их движущей силы в историчес</w:t>
        <w:softHyphen/>
        <w:t>ком процессе. В основе цивилизационного подхода лежит идея уни</w:t>
        <w:softHyphen/>
        <w:t>кальности социальных явлений, своеобразие пути, пройденного от</w:t>
        <w:softHyphen/>
        <w:t>дельными народами. С этой точки зрения, исторический процесс предстает в виде смены целого ряда цивилизаций, существовавших в различное время в разных регионах планеты и одновременно сущест</w:t>
        <w:softHyphen/>
        <w:t xml:space="preserve">вующих в настоящее время. Главное же, что дает этот подход, это преодоление обезличенности истории, растворенности индивида в массе, познание человека в истории. </w:t>
      </w:r>
    </w:p>
    <w:p>
      <w:pPr>
        <w:pStyle w:val="BodyTextIndent2"/>
        <w:jc w:val="both"/>
        <w:rPr/>
      </w:pPr>
      <w:r>
        <w:rPr>
          <w:rFonts w:eastAsia="Times New Roman Cyr" w:cs="Times New Roman Cyr" w:ascii="Times New Roman Cyr" w:hAnsi="Times New Roman Cyr"/>
        </w:rPr>
        <w:t>Итак, цивилизационный подход к историческому процессу пред</w:t>
        <w:softHyphen/>
        <w:t>полагает учет и изучение, в первую очередь, того своеобразного, самобытного, что есть в истории народа или целого региона. Вместе с тем данный подход, доведенный до крайнего своего выражения, может привести к полному отрицанию общих черт в развитии народов, элементов повторяемости в историческом процессе. Так, русский ис</w:t>
        <w:softHyphen/>
        <w:t>торик Н.Я. Данилевский писал, что не существует всемирной исто</w:t>
        <w:softHyphen/>
        <w:t>рии, а есть лишь история данных цивилизаций, имеющих индивиду</w:t>
        <w:softHyphen/>
        <w:t xml:space="preserve">альный замкнутый характер. </w:t>
      </w:r>
    </w:p>
    <w:p>
      <w:pPr>
        <w:pStyle w:val="BodyTextIndent2"/>
        <w:jc w:val="both"/>
        <w:rPr/>
      </w:pPr>
      <w:r>
        <w:rPr>
          <w:rFonts w:eastAsia="Times New Roman Cyr" w:cs="Times New Roman Cyr" w:ascii="Times New Roman Cyr" w:hAnsi="Times New Roman Cyr"/>
        </w:rPr>
        <w:t>Эта теория расчленяет всемирную историю во времени и в про</w:t>
        <w:softHyphen/>
        <w:t>странстве на изолированные и противопоставляемые друг другу куль</w:t>
        <w:softHyphen/>
        <w:t>турные общности. Она выглядит сейчас на исходе нашего столетия, когда резко усилилось взаимодействие и взаимовлияние различных стран и народов, исторически ограниченной. Вряд ли она в доста</w:t>
        <w:softHyphen/>
        <w:t xml:space="preserve">точной мере отражает и реальности прошлых этапов развития. </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что ни формационный, ни цивилизацией ный подходы не являются идеальными, целесообразно пока что встать на путь их разумного сочетания. </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же, современная методология истории должна осно</w:t>
        <w:softHyphen/>
        <w:t>вываться на достижениях общечеловеческой мысли, впитывая в себя все лучшее, что дали мыслители прошлого и настоящего всех на</w:t>
        <w:softHyphen/>
        <w:t xml:space="preserve">правлений и школ. </w:t>
      </w:r>
    </w:p>
    <w:p>
      <w:pPr>
        <w:pStyle w:val="BodyTextIndent2"/>
        <w:jc w:val="both"/>
        <w:rPr/>
      </w:pPr>
      <w:r>
        <w:rPr>
          <w:rFonts w:eastAsia="Times New Roman Cyr" w:cs="Times New Roman Cyr" w:ascii="Times New Roman Cyr" w:hAnsi="Times New Roman Cyr"/>
        </w:rPr>
        <w:t>Изучение истории предполагает анализ определенного круга ис</w:t>
        <w:softHyphen/>
        <w:t>точников: письменных, вещественных (от памятников археологии до современных машин и предметов бытового обихода), этногра</w:t>
        <w:softHyphen/>
        <w:t>фических, лингвистических, устных, кинофонофотоматериалов. Все эти источники подчас содержат противоречивую информацию. В свя</w:t>
        <w:softHyphen/>
        <w:t>зи с этим возрастает необходимость квалифицированной научной критики источников, тщательного выявления лишь достоверной ин</w:t>
        <w:softHyphen/>
        <w:t>формации, позволяющей воспроизводить правду об исторических со</w:t>
        <w:softHyphen/>
        <w:t>быт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ИСТОКИ И ХАРАКТЕРНЫЕ ЧЕРТЫ ДРЕВНИХ ЦИВИЛИЗАЦИ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В последние десятилетия все большее число людей осознает, что оценка настоящего и даже "открытие" будущего невозможны без учета исторического прошлого человечества, без знакомства с ше</w:t>
        <w:softHyphen/>
        <w:t xml:space="preserve">деврами мировой цивилизации. </w:t>
      </w:r>
    </w:p>
    <w:p>
      <w:pPr>
        <w:pStyle w:val="Normal"/>
        <w:ind w:firstLine="567"/>
        <w:jc w:val="both"/>
        <w:rPr/>
      </w:pPr>
      <w:r>
        <w:rPr>
          <w:rFonts w:eastAsia="Times New Roman Cyr" w:cs="Times New Roman Cyr" w:ascii="Times New Roman Cyr" w:hAnsi="Times New Roman Cyr"/>
          <w:sz w:val="28"/>
          <w:szCs w:val="28"/>
        </w:rPr>
        <w:t>Однако тому, что привычно называется "цивилизацией", пред</w:t>
        <w:softHyphen/>
        <w:t>шествовал путь длиною в несколько миллионов лет - эпоха господ</w:t>
        <w:softHyphen/>
        <w:t>ства первобытно- общинного строя. Еще сравнительно недавно пер</w:t>
        <w:softHyphen/>
        <w:t>вобытное общество называлось "доисторическим", но после дости</w:t>
        <w:softHyphen/>
        <w:t>жения значительных результатов в изучении этого периода от ста</w:t>
        <w:softHyphen/>
        <w:t>рого названия пришлось отказаться. Практически история начина</w:t>
        <w:softHyphen/>
        <w:t xml:space="preserve">ется и выступает в многообразных локальных формах с появлением древнейших предков человека. </w:t>
      </w:r>
    </w:p>
    <w:p>
      <w:pPr>
        <w:pStyle w:val="Normal"/>
        <w:ind w:firstLine="567"/>
        <w:jc w:val="both"/>
        <w:rPr/>
      </w:pPr>
      <w:r>
        <w:rPr>
          <w:rFonts w:eastAsia="Times New Roman Cyr" w:cs="Times New Roman Cyr" w:ascii="Times New Roman Cyr" w:hAnsi="Times New Roman Cyr"/>
          <w:sz w:val="28"/>
          <w:szCs w:val="28"/>
        </w:rPr>
        <w:t>Известно несколько периодизаций первобытной истории. Но наи</w:t>
        <w:softHyphen/>
        <w:t xml:space="preserve">более распространена археологическая периодизация, основным принципом которой является учет различий в материале и технике орудий труда. Таким образом, различают: каменный век (древний каменный век или палеолит; средний каменный век или мезолит; новый каменный век или неолит); бронзовый век; железный век. Кроме того, палеолит делится на ранний (нижний), средний и поздний (верхний). </w:t>
      </w:r>
    </w:p>
    <w:p>
      <w:pPr>
        <w:pStyle w:val="Normal"/>
        <w:ind w:firstLine="567"/>
        <w:jc w:val="both"/>
        <w:rPr/>
      </w:pPr>
      <w:r>
        <w:rPr>
          <w:rFonts w:eastAsia="Times New Roman Cyr" w:cs="Times New Roman Cyr" w:ascii="Times New Roman Cyr" w:hAnsi="Times New Roman Cyr"/>
          <w:sz w:val="28"/>
          <w:szCs w:val="28"/>
        </w:rPr>
        <w:t>Как же соотносятся эти археологические эпохи с различными стадиями антропогенеза (формирования человека) и социогенеза (формирования обще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рос о ближайших предках человека и даже прародине человечества остается в науке дискуссионным. </w:t>
      </w:r>
    </w:p>
    <w:p>
      <w:pPr>
        <w:pStyle w:val="Normal"/>
        <w:ind w:firstLine="567"/>
        <w:jc w:val="both"/>
        <w:rPr/>
      </w:pPr>
      <w:r>
        <w:rPr>
          <w:rFonts w:eastAsia="Times New Roman Cyr" w:cs="Times New Roman Cyr" w:ascii="Times New Roman Cyr" w:hAnsi="Times New Roman Cyr"/>
          <w:sz w:val="28"/>
          <w:szCs w:val="28"/>
        </w:rPr>
        <w:t>Многочисленные археологические находки позволяют разным ис</w:t>
        <w:softHyphen/>
        <w:t>следователям считать прародиной человечества Южную Африку или Южную Азию, область Средиземноморья (Северо - Восточную Африку и Южную Европу) либо Центральную Азию (Монголию). Важно лишь от</w:t>
        <w:softHyphen/>
        <w:t>метить, что все предполагаемые области появления древнейших предков человека находятся в тропической и субтропической зо</w:t>
        <w:softHyphen/>
        <w:t xml:space="preserve">нах и что из возможных областей: прародины исключаются Австралия, где эволюционное развитие млекопитающих не пошло выше сумчатых животных, а также север Евразии и Америки, поскольку здесь не обитали высшие обезьян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на стадий антропогенеза была связана с наиболее значи</w:t>
        <w:softHyphen/>
        <w:t>тельными качественными преобразованиями в трудовой деятельности человека, его морфологии и сознании, структуре социальной орга</w:t>
        <w:softHyphen/>
        <w:t>низации.</w:t>
      </w:r>
    </w:p>
    <w:p>
      <w:pPr>
        <w:pStyle w:val="Normal"/>
        <w:ind w:firstLine="567"/>
        <w:jc w:val="both"/>
        <w:rPr/>
      </w:pPr>
      <w:r>
        <w:rPr>
          <w:rFonts w:eastAsia="Times New Roman Cyr" w:cs="Times New Roman Cyr" w:ascii="Times New Roman Cyr" w:hAnsi="Times New Roman Cyr"/>
          <w:sz w:val="28"/>
          <w:szCs w:val="28"/>
        </w:rPr>
        <w:t>Первой фазе антропогенеза предшествовал интенсивная эволюция высших обезьян, живших 25-30 (по мнению некоторых ученых 40) миллионов лет назад и постепенно переходивших к передвиже</w:t>
        <w:softHyphen/>
        <w:t>нию на двух ногах и употреблению природных предметов в качест</w:t>
        <w:softHyphen/>
        <w:t xml:space="preserve">ве орудий. </w:t>
      </w:r>
    </w:p>
    <w:p>
      <w:pPr>
        <w:pStyle w:val="Normal"/>
        <w:ind w:firstLine="567"/>
        <w:jc w:val="both"/>
        <w:rPr/>
      </w:pPr>
      <w:r>
        <w:rPr>
          <w:rFonts w:eastAsia="Times New Roman Cyr" w:cs="Times New Roman Cyr" w:ascii="Times New Roman Cyr" w:hAnsi="Times New Roman Cyr"/>
          <w:sz w:val="28"/>
          <w:szCs w:val="28"/>
        </w:rPr>
        <w:t>К таким приматам, представляющим уже первую стадию антропо</w:t>
        <w:softHyphen/>
        <w:t>генеза, относятся австралопитеки ("южные обезьянь!"). Двуногое передвижение, довольно крупный мозг, некоторые особенности внешнего облика и прежде всего - занятия австралопитеков (охо</w:t>
        <w:softHyphen/>
        <w:t>та с применением орудий), - все это позволяет большинству со</w:t>
        <w:softHyphen/>
        <w:t>временных ученых отнесли австралопитеков к гоминидам, а поэто</w:t>
        <w:softHyphen/>
        <w:t xml:space="preserve">му датировать появление первых людей 4-5 млн. лет назад.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 к австралопитекам был близок и так называемый "Человек Умелый", живший в Восточной Африке около 2,5 млн. -1 млн. 750 тыс. лет назад. </w:t>
      </w:r>
    </w:p>
    <w:p>
      <w:pPr>
        <w:pStyle w:val="Normal"/>
        <w:ind w:firstLine="567"/>
        <w:jc w:val="both"/>
        <w:rPr/>
      </w:pPr>
      <w:r>
        <w:rPr>
          <w:rFonts w:eastAsia="Times New Roman Cyr" w:cs="Times New Roman Cyr" w:ascii="Times New Roman Cyr" w:hAnsi="Times New Roman Cyr"/>
          <w:sz w:val="28"/>
          <w:szCs w:val="28"/>
        </w:rPr>
        <w:t>Дальнейшее совершенствование человека и отделение его от мира животных происходит в эпоху раннего палеолита (3-2 млн. -лет около 100 тыс. лет назад). Люди этого периода- пи</w:t>
        <w:softHyphen/>
        <w:t>текантроп ("обезьяночеловек")., синантроп ("китайский человек") и другие- сохраняли в своем облике много обезьяньих черт, но бы</w:t>
        <w:softHyphen/>
        <w:t>ли уже вполне двуногими; изготовляли каменные орудия, при помо</w:t>
        <w:softHyphen/>
        <w:t>щи которых собирали съедобные растения и охотились; жили "пер</w:t>
        <w:softHyphen/>
        <w:t xml:space="preserve">вобытными человеческими стадами"; обладали зачатками речи и умели пользоваться огнем (хотя и не умели его добывать). </w:t>
      </w:r>
    </w:p>
    <w:p>
      <w:pPr>
        <w:pStyle w:val="Normal"/>
        <w:ind w:firstLine="567"/>
        <w:jc w:val="both"/>
        <w:rPr/>
      </w:pPr>
      <w:r>
        <w:rPr>
          <w:rFonts w:eastAsia="Times New Roman Cyr" w:cs="Times New Roman Cyr" w:ascii="Times New Roman Cyr" w:hAnsi="Times New Roman Cyr"/>
          <w:sz w:val="28"/>
          <w:szCs w:val="28"/>
        </w:rPr>
        <w:t>Палеоантропы или древние люди (неан</w:t>
        <w:softHyphen/>
        <w:t>дертальцы) сформировались к началу среднего палеолита (100 - 40 тыс. лет до н. э.). У них больше черт сходства с современным человеком; речь их была уже более четкой и совершенной, разде</w:t>
        <w:softHyphen/>
        <w:t>лялась на отдельные слова. Резкое похолодание в этот период приводит к появлению искусственных жилит и одежды, усовершен</w:t>
        <w:softHyphen/>
        <w:t>ствованию техники, развитию охоты (значение собирательства в это время резко падает), изобретению способов искусственного добывания огня. Необходимость объединения людей для борьбы за свое существование вела к укреплению социальных связей к появ</w:t>
        <w:softHyphen/>
        <w:t>лению новой формы общественной организации - материнской родо</w:t>
        <w:softHyphen/>
        <w:t>вой общины; а также к прогрессивным изменениям в сознании и мышлении неандертальца - появлению зачатков религиозных пред</w:t>
        <w:softHyphen/>
        <w:t>ставлений, погребальных отрядов. В этот период человек продол</w:t>
        <w:softHyphen/>
        <w:t>жил освоение тропиков и субтропиков, расселился по всей Африке и Евразии.</w:t>
      </w:r>
    </w:p>
    <w:p>
      <w:pPr>
        <w:pStyle w:val="Normal"/>
        <w:ind w:firstLine="567"/>
        <w:jc w:val="both"/>
        <w:rPr/>
      </w:pPr>
      <w:r>
        <w:rPr>
          <w:rFonts w:eastAsia="Times New Roman Cyr" w:cs="Times New Roman Cyr" w:ascii="Times New Roman Cyr" w:hAnsi="Times New Roman Cyr"/>
          <w:sz w:val="28"/>
          <w:szCs w:val="28"/>
        </w:rPr>
        <w:t>Период позднего палеолита (40-10 тыс. лет до н.э.) ознамено</w:t>
        <w:softHyphen/>
        <w:t>вался появлением человека современного типа - кроманьонца (от названия грота Кро-Маньон во Франции). Несколько ускорился тех</w:t>
        <w:softHyphen/>
        <w:t>нический прогресс, что способствовало росту производительности хозяйства. Однако хозяйство продолжало оставаться присваиваю</w:t>
        <w:softHyphen/>
        <w:t>щим - главным источником существования продолжали быть охота и собирательство, к которым добавлялось рыболовство. Происходило дальнейшее укрепление родовой общины; расширение обитаемого пространства (люди заселили Австралию и Америку), способство</w:t>
        <w:softHyphen/>
        <w:t>вавшее развитию зачатков по положительных знаний (накопление ин</w:t>
        <w:softHyphen/>
        <w:t>формации о новых видах животных и растений, необходимость ис</w:t>
        <w:softHyphen/>
        <w:t>пользования в повседневной жизни астрономических ориентиров и своеобразного календаря). Несомненно существование в позднем палеолите религии в форме магии и тотемизма; а также появление искусства, в котором человек закреплял результаты своего трудо</w:t>
        <w:softHyphen/>
        <w:t xml:space="preserve">вого опыта, тем самым обогащая свой духовный мир и все более возвышаясь над природой. Появляются зачатки искусства танца, песни и музыки, архитектуры, скульптуры, живописи (около 30 тыс. лет до н.э.). </w:t>
      </w:r>
    </w:p>
    <w:p>
      <w:pPr>
        <w:pStyle w:val="Normal"/>
        <w:ind w:firstLine="567"/>
        <w:jc w:val="both"/>
        <w:rPr/>
      </w:pPr>
      <w:r>
        <w:rPr>
          <w:rFonts w:eastAsia="Times New Roman Cyr" w:cs="Times New Roman Cyr" w:ascii="Times New Roman Cyr" w:hAnsi="Times New Roman Cyr"/>
          <w:sz w:val="28"/>
          <w:szCs w:val="28"/>
        </w:rPr>
        <w:t>В мезолите (10-6 тыс. до н.э.) прогрессировала техника обра</w:t>
        <w:softHyphen/>
        <w:t>ботки камня, кости, рога; совершенствовались приемы и орудия охоты и рыболовства (появились лук и стрелы, бумеранг; были изо</w:t>
        <w:softHyphen/>
        <w:t>бретены лодка, сеть, крючок с бородкой); очевидно, произошло одомашнивание собаки; появились зачатки скотоводства и земледе</w:t>
        <w:softHyphen/>
        <w:t xml:space="preserve">лия; дальше развивались религиозные представления и искусство. </w:t>
      </w:r>
    </w:p>
    <w:p>
      <w:pPr>
        <w:pStyle w:val="Normal"/>
        <w:ind w:firstLine="567"/>
        <w:jc w:val="both"/>
        <w:rPr/>
      </w:pPr>
      <w:r>
        <w:rPr>
          <w:rFonts w:eastAsia="Times New Roman Cyr" w:cs="Times New Roman Cyr" w:ascii="Times New Roman Cyr" w:hAnsi="Times New Roman Cyr"/>
          <w:sz w:val="28"/>
          <w:szCs w:val="28"/>
        </w:rPr>
        <w:t>Неолит (8-6 тыс. до н.э. для Ближнего Востока, 8-3 тыс. до н.э. для большинства степных и лесостепных районов Европы и Азии характеризуется: близостью климатических условий, флоры и фауны к современным; усилившейся неравномерностью исторического разви</w:t>
        <w:softHyphen/>
        <w:t xml:space="preserve">тия отдельных территорий; более высокой техникой обработки камня. началом производства керамики и ткачества; переходом во многих районах к оседлому скотоводству и земледелию. </w:t>
      </w:r>
    </w:p>
    <w:p>
      <w:pPr>
        <w:pStyle w:val="Normal"/>
        <w:ind w:firstLine="567"/>
        <w:jc w:val="both"/>
        <w:rPr/>
      </w:pPr>
      <w:r>
        <w:rPr>
          <w:rFonts w:eastAsia="Times New Roman Cyr" w:cs="Times New Roman Cyr" w:ascii="Times New Roman Cyr" w:hAnsi="Times New Roman Cyr"/>
          <w:sz w:val="28"/>
          <w:szCs w:val="28"/>
        </w:rPr>
        <w:t>Многие ученые считают отдельным историческим периодом энео</w:t>
        <w:softHyphen/>
        <w:t>лит, или меднокаменный век (4-3 тыс. до н.э.) - время появления орудий из меди. В некоторых районах (долина Нила, Двуречье) это явилось причиной такого роста производительности труда и накоп</w:t>
        <w:softHyphen/>
        <w:t>ления избыточного продукта, который создавал возможности для возникновения классового общества и древнейших государств. Боль</w:t>
        <w:softHyphen/>
        <w:t>шинство же племен Европы и Азии еще продолжало жить в условиях первобытнообщинного строя.</w:t>
      </w:r>
    </w:p>
    <w:p>
      <w:pPr>
        <w:pStyle w:val="Normal"/>
        <w:ind w:firstLine="567"/>
        <w:jc w:val="both"/>
        <w:rPr/>
      </w:pPr>
      <w:r>
        <w:rPr>
          <w:rFonts w:eastAsia="Times New Roman Cyr" w:cs="Times New Roman Cyr" w:ascii="Times New Roman Cyr" w:hAnsi="Times New Roman Cyr"/>
          <w:sz w:val="28"/>
          <w:szCs w:val="28"/>
        </w:rPr>
        <w:t>Бронзовый век (5-2 тыс. до н.э.) - время первого крупно</w:t>
        <w:softHyphen/>
        <w:t>го общественного разделения труда (отделения земледелия от скотоводства), дальнейшего совершенствования орудий труда, усиления роли мужчины в обществе (перехода к отцовской родо</w:t>
        <w:softHyphen/>
        <w:t xml:space="preserve">вой общине). </w:t>
      </w:r>
    </w:p>
    <w:p>
      <w:pPr>
        <w:pStyle w:val="Normal"/>
        <w:ind w:firstLine="567"/>
        <w:jc w:val="both"/>
        <w:rPr/>
      </w:pPr>
      <w:r>
        <w:rPr>
          <w:rFonts w:eastAsia="Times New Roman Cyr" w:cs="Times New Roman Cyr" w:ascii="Times New Roman Cyr" w:hAnsi="Times New Roman Cyr"/>
          <w:sz w:val="28"/>
          <w:szCs w:val="28"/>
        </w:rPr>
        <w:t>Железный век (1 тысячелетие до н.э.) связан о усилением трудовой специализации (происходит второе разделение труда -отделение ремесла от земледелия), резким повышением производи</w:t>
        <w:softHyphen/>
        <w:t>тельности труда; превращением общины в систему все более обо</w:t>
        <w:softHyphen/>
        <w:t>собляющихся домохозяйств; превращением парной семьи в моногам</w:t>
        <w:softHyphen/>
        <w:t xml:space="preserve">ную. </w:t>
      </w:r>
    </w:p>
    <w:p>
      <w:pPr>
        <w:pStyle w:val="Normal"/>
        <w:ind w:firstLine="567"/>
        <w:jc w:val="both"/>
        <w:rPr/>
      </w:pPr>
      <w:r>
        <w:rPr>
          <w:rFonts w:eastAsia="Times New Roman Cyr" w:cs="Times New Roman Cyr" w:ascii="Times New Roman Cyr" w:hAnsi="Times New Roman Cyr"/>
          <w:sz w:val="28"/>
          <w:szCs w:val="28"/>
        </w:rPr>
        <w:t>Кроме того, переход от охоты к земледелию и скотоводству способствовал развитию новых тенденций в искусстве, совершенст</w:t>
        <w:softHyphen/>
        <w:t xml:space="preserve">вованию скульптуры и зодчества. </w:t>
      </w:r>
    </w:p>
    <w:p>
      <w:pPr>
        <w:pStyle w:val="Normal"/>
        <w:ind w:firstLine="567"/>
        <w:jc w:val="both"/>
        <w:rPr/>
      </w:pPr>
      <w:r>
        <w:rPr>
          <w:rFonts w:eastAsia="Times New Roman Cyr" w:cs="Times New Roman Cyr" w:ascii="Times New Roman Cyr" w:hAnsi="Times New Roman Cyr"/>
          <w:sz w:val="28"/>
          <w:szCs w:val="28"/>
        </w:rPr>
        <w:t>Таким образом, первобытный период человеческой истории был временем "накапливания" материальных и духовных ценностей, фун</w:t>
        <w:softHyphen/>
        <w:t xml:space="preserve">даментом всех мировых цивилизаций. </w:t>
      </w:r>
    </w:p>
    <w:p>
      <w:pPr>
        <w:pStyle w:val="Normal"/>
        <w:ind w:firstLine="567"/>
        <w:jc w:val="both"/>
        <w:rPr/>
      </w:pPr>
      <w:r>
        <w:rPr>
          <w:rFonts w:eastAsia="Times New Roman Cyr" w:cs="Times New Roman Cyr" w:ascii="Times New Roman Cyr" w:hAnsi="Times New Roman Cyr"/>
          <w:sz w:val="28"/>
          <w:szCs w:val="28"/>
        </w:rPr>
        <w:t xml:space="preserve">Особую роль в продвижении человечества по пути прогресса сыграл переход от присваивающего хозяйства к производящему -событие, не зря названное английским ученым Гордоном Чайлдом "неолитической революцией". </w:t>
      </w:r>
    </w:p>
    <w:p>
      <w:pPr>
        <w:pStyle w:val="Normal"/>
        <w:ind w:firstLine="567"/>
        <w:jc w:val="both"/>
        <w:rPr/>
      </w:pPr>
      <w:r>
        <w:rPr>
          <w:rFonts w:eastAsia="Times New Roman Cyr" w:cs="Times New Roman Cyr" w:ascii="Times New Roman Cyr" w:hAnsi="Times New Roman Cyr"/>
          <w:sz w:val="28"/>
          <w:szCs w:val="28"/>
        </w:rPr>
        <w:t>Среди основных последствий неолитической революции - не только дальнейший рост численности и плотности населения, но накопление и развитие культурных традиций (вследствие наличия большого количества свободного времени для занятия художественным творчеством), формирование нового образа жизни, появление воз</w:t>
        <w:softHyphen/>
        <w:t xml:space="preserve">можности содержать лиц, не занятых непосредственно в процессе производств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литическая революция" - кардинальный ру</w:t>
        <w:softHyphen/>
        <w:t>беж в истории человечества, выведший на авансцену истории в 9-3 тыс. до н.э. общества земледельцев-скотоводов (раннеземле</w:t>
        <w:softHyphen/>
        <w:t xml:space="preserve">дельческие общества или культуры), явившиеся, в свою очередь, исходным пластом цивилизации. </w:t>
      </w:r>
    </w:p>
    <w:p>
      <w:pPr>
        <w:pStyle w:val="Normal"/>
        <w:ind w:firstLine="567"/>
        <w:jc w:val="both"/>
        <w:rPr/>
      </w:pPr>
      <w:r>
        <w:rPr>
          <w:rFonts w:eastAsia="Times New Roman Cyr" w:cs="Times New Roman Cyr" w:ascii="Times New Roman Cyr" w:hAnsi="Times New Roman Cyr"/>
          <w:sz w:val="28"/>
          <w:szCs w:val="28"/>
        </w:rPr>
        <w:t>Общественные и природные факторы по-разному проявлялись в различных уголках земного шара. Отсюда значительное различие в характере раннеземледельческих культур и в созданных ими куль</w:t>
        <w:softHyphen/>
        <w:t>турных комплексах. (Раннеземледельческие культуры в 9-3 тыс. до н.э. появились во многих регионах Старого и Нового Света: Передней, Юго-Восточной и Южной Азии; на юге Европы; на терри</w:t>
        <w:softHyphen/>
        <w:t>тории современного Китая; современной Юго-Западной Украины и Молдавии, Закавказья, южных районов Туркмении; в Центральной и Южной Америке). Однако многообразие форм и путей движения че</w:t>
        <w:softHyphen/>
        <w:t>ловечества по пути прогресса не заслоняет общих закономерностей раннеземледельческих культур. Это:  1)создание сложных хозяйст</w:t>
        <w:softHyphen/>
        <w:t>венна систем, обеспечивающих достаточно высокие темпы развития и значительную продуктивность земледелия (прежде всего - созда</w:t>
        <w:softHyphen/>
        <w:t>ние поливного земледелия); 2) постепенная специализация деятель</w:t>
        <w:softHyphen/>
        <w:t>ности, появление крупных населенных пунктов, превращающихся в го</w:t>
        <w:softHyphen/>
        <w:t>рода Иерихон, Джармо, Мохенджо-Даро и требующих все большего раз</w:t>
        <w:softHyphen/>
        <w:t>витие управленческих функций; 3) постепенное усложнение социаль</w:t>
        <w:softHyphen/>
        <w:t>ной структуры общины и накопление богатств, ведущие к появлению социального неравенства (появление эксплуатации, развитие рабст</w:t>
        <w:softHyphen/>
        <w:t>ва и различных форм кабальной зависимости; все большее расслое</w:t>
        <w:softHyphen/>
        <w:t xml:space="preserve">ние свободного населения на массу рядовых общинников и рядовую аристократию; появление наследственных правителей и жрецов; 4) неравенство общественно-политическое; 5) закрепление этого неравенства идеологическими и насильственными средствами. </w:t>
      </w:r>
    </w:p>
    <w:p>
      <w:pPr>
        <w:pStyle w:val="Normal"/>
        <w:ind w:firstLine="567"/>
        <w:jc w:val="both"/>
        <w:rPr/>
      </w:pPr>
      <w:r>
        <w:rPr>
          <w:rFonts w:eastAsia="Times New Roman Cyr" w:cs="Times New Roman Cyr" w:ascii="Times New Roman Cyr" w:hAnsi="Times New Roman Cyr"/>
          <w:sz w:val="28"/>
          <w:szCs w:val="28"/>
        </w:rPr>
        <w:t xml:space="preserve">Словом, примитивное равенство раннеземледельческих общин постепенно сменяется неравноправием - как в повседневной жизни, так и в погребальных обрядах. Начинается становление классового общества и государства. </w:t>
      </w:r>
    </w:p>
    <w:p>
      <w:pPr>
        <w:pStyle w:val="Normal"/>
        <w:ind w:firstLine="567"/>
        <w:jc w:val="both"/>
        <w:rPr>
          <w:sz w:val="28"/>
          <w:szCs w:val="28"/>
          <w:lang w:val="en-US"/>
        </w:rPr>
      </w:pPr>
      <w:r>
        <w:rPr>
          <w:rFonts w:eastAsia="Times New Roman Cyr" w:cs="Times New Roman Cyr" w:ascii="Times New Roman Cyr" w:hAnsi="Times New Roman Cyr"/>
          <w:sz w:val="28"/>
          <w:szCs w:val="28"/>
        </w:rPr>
        <w:t>Раннеклассовое общество отличает от варварства, на уровне ко</w:t>
        <w:softHyphen/>
        <w:t>торого находится даже самое развитое первобытное общество, именно ускорение прогресса во всех областях человеческой жизни. Это по</w:t>
        <w:softHyphen/>
        <w:t>зволяет нам называть уже самое первое классовое общество "цивили</w:t>
        <w:softHyphen/>
        <w:t>зацией" (от латинского "</w:t>
      </w:r>
      <w:r>
        <w:rPr>
          <w:sz w:val="28"/>
          <w:szCs w:val="28"/>
          <w:lang w:val="en-US"/>
        </w:rPr>
        <w:t>civitis</w:t>
      </w:r>
      <w:r>
        <w:rPr>
          <w:rFonts w:eastAsia="Times New Roman Cyr" w:cs="Times New Roman Cyr" w:ascii="Times New Roman Cyr" w:hAnsi="Times New Roman Cyr"/>
          <w:sz w:val="28"/>
          <w:szCs w:val="28"/>
        </w:rPr>
        <w:t>" - "гражданская община", "го</w:t>
        <w:softHyphen/>
        <w:t xml:space="preserve">род"). </w:t>
      </w:r>
    </w:p>
    <w:p>
      <w:pPr>
        <w:pStyle w:val="Normal"/>
        <w:ind w:firstLine="567"/>
        <w:jc w:val="both"/>
        <w:rPr/>
      </w:pPr>
      <w:r>
        <w:rPr>
          <w:rFonts w:eastAsia="Times New Roman Cyr" w:cs="Times New Roman Cyr" w:ascii="Times New Roman Cyr" w:hAnsi="Times New Roman Cyr"/>
          <w:sz w:val="28"/>
          <w:szCs w:val="28"/>
        </w:rPr>
        <w:t>Науке известно множество (около ста) определений понятия "ци</w:t>
        <w:softHyphen/>
        <w:t>вилизация". Под цивилизацией большинством исследователей понимает</w:t>
        <w:softHyphen/>
        <w:t>ся качественная специфика (своеобразие материальной, духовной, со</w:t>
        <w:softHyphen/>
        <w:t>циальной жизни) той или иной группы стран, народов на определенное этапе развития. Любая цивилизация характеризуется не только специ</w:t>
        <w:softHyphen/>
        <w:t>фической общественно-производственной технологией, но и соответст</w:t>
        <w:softHyphen/>
        <w:t xml:space="preserve">вующей культурой. </w:t>
      </w:r>
    </w:p>
    <w:p>
      <w:pPr>
        <w:pStyle w:val="Normal"/>
        <w:ind w:firstLine="567"/>
        <w:jc w:val="both"/>
        <w:rPr/>
      </w:pPr>
      <w:r>
        <w:rPr>
          <w:rFonts w:eastAsia="Times New Roman Cyr" w:cs="Times New Roman Cyr" w:ascii="Times New Roman Cyr" w:hAnsi="Times New Roman Cyr"/>
          <w:sz w:val="28"/>
          <w:szCs w:val="28"/>
        </w:rPr>
        <w:t>Цивилизации, в том числе древние, отличаются друг от друга, так как основаны на несовместимых системах социальных ценностей Им присущ специфический образ жизни, а также специфическое отно</w:t>
        <w:softHyphen/>
        <w:t xml:space="preserve">шение народа данной цивилизации к самому себе, обеспечивающее его единство на протяжении всей его истории... </w:t>
      </w:r>
    </w:p>
    <w:p>
      <w:pPr>
        <w:pStyle w:val="Normal"/>
        <w:ind w:firstLine="567"/>
        <w:jc w:val="both"/>
        <w:rPr/>
      </w:pPr>
      <w:r>
        <w:rPr>
          <w:rFonts w:eastAsia="Times New Roman Cyr" w:cs="Times New Roman Cyr" w:ascii="Times New Roman Cyr" w:hAnsi="Times New Roman Cyr"/>
          <w:sz w:val="28"/>
          <w:szCs w:val="28"/>
        </w:rPr>
        <w:t xml:space="preserve">Что же объединяет все древние цивилизации и отличает их от предыдущих состоянии общества и культуры? </w:t>
      </w:r>
    </w:p>
    <w:p>
      <w:pPr>
        <w:pStyle w:val="Normal"/>
        <w:ind w:firstLine="567"/>
        <w:jc w:val="both"/>
        <w:rPr/>
      </w:pPr>
      <w:r>
        <w:rPr>
          <w:rFonts w:eastAsia="Times New Roman Cyr" w:cs="Times New Roman Cyr" w:ascii="Times New Roman Cyr" w:hAnsi="Times New Roman Cyr"/>
          <w:sz w:val="28"/>
          <w:szCs w:val="28"/>
        </w:rPr>
        <w:t>Во-первых, при сохранении зависимости людей от природы (сти</w:t>
        <w:softHyphen/>
        <w:t>хийные бедствий могли послужить даже причиной гибели целых циви</w:t>
        <w:softHyphen/>
        <w:t>лизаций - например, раннеклассовой цивилизации на О.Крит и дру</w:t>
        <w:softHyphen/>
        <w:t>гих островах Эгейского моря), изменяются формы этой зависимости (ирригация на Востоке, мореплавание и морская торговля в Древней Греции). Этому способствовало прежде всего начало организованной производственной деятельности человека. Этот скачок в развитии об</w:t>
        <w:softHyphen/>
        <w:t>щества получил название аграрной революции. И хотя на всем протя</w:t>
        <w:softHyphen/>
        <w:t xml:space="preserve">жении древности общество осознавало себя частью природы, тем не менее, человек уже начал играть роль творца и созидателя. </w:t>
      </w:r>
    </w:p>
    <w:p>
      <w:pPr>
        <w:pStyle w:val="Normal"/>
        <w:ind w:firstLine="567"/>
        <w:jc w:val="both"/>
        <w:rPr/>
      </w:pPr>
      <w:r>
        <w:rPr>
          <w:rFonts w:eastAsia="Times New Roman Cyr" w:cs="Times New Roman Cyr" w:ascii="Times New Roman Cyr" w:hAnsi="Times New Roman Cyr"/>
          <w:sz w:val="28"/>
          <w:szCs w:val="28"/>
        </w:rPr>
        <w:t>Во-вторых, при переходе от первобытности к цивилизации рожда</w:t>
        <w:softHyphen/>
        <w:t>ется новый тип общественных отношений, вызванных ростом городов и сосредоточением в них значительной части населения и экономиче</w:t>
        <w:softHyphen/>
        <w:t xml:space="preserve">ской деятельности. </w:t>
      </w:r>
    </w:p>
    <w:p>
      <w:pPr>
        <w:pStyle w:val="Normal"/>
        <w:ind w:firstLine="567"/>
        <w:jc w:val="both"/>
        <w:rPr/>
      </w:pPr>
      <w:r>
        <w:rPr>
          <w:rFonts w:eastAsia="Times New Roman Cyr" w:cs="Times New Roman Cyr" w:ascii="Times New Roman Cyr" w:hAnsi="Times New Roman Cyr"/>
          <w:sz w:val="28"/>
          <w:szCs w:val="28"/>
        </w:rPr>
        <w:t>Вопрос о сущности этих отношений и о наличии единого или нес</w:t>
        <w:softHyphen/>
        <w:t>кольких вариантов социально-экономического развития всех древних цивилизаций продолжает оставаться дискуссионным. Несомненно лишь, что в социально-экономическом развитии основных цивилизаций древ</w:t>
        <w:softHyphen/>
        <w:t>ности немалую роль сыграли рабы и другие категории зависимого на</w:t>
        <w:softHyphen/>
        <w:t>селения, а государство, несмотря на различия внешних форм власти (монархия к республика, аристократия и демократия) было аппара</w:t>
        <w:softHyphen/>
        <w:t>том классового господства не только над рабами, но и над мало</w:t>
        <w:softHyphen/>
        <w:t xml:space="preserve">имущими свободными производителям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появляются новые сферы деятельности, особенно в сфере управления и обучения. </w:t>
      </w:r>
    </w:p>
    <w:p>
      <w:pPr>
        <w:pStyle w:val="Normal"/>
        <w:ind w:firstLine="567"/>
        <w:jc w:val="both"/>
        <w:rPr/>
      </w:pPr>
      <w:r>
        <w:rPr>
          <w:rFonts w:eastAsia="Times New Roman Cyr" w:cs="Times New Roman Cyr" w:ascii="Times New Roman Cyr" w:hAnsi="Times New Roman Cyr"/>
          <w:sz w:val="28"/>
          <w:szCs w:val="28"/>
        </w:rPr>
        <w:t>В-четвертых, изменяются способы хранения и получения инфор</w:t>
        <w:softHyphen/>
        <w:t>мации (новые возможности для этого дала письменность). Именно чтение и изучение древних письменных источников позволяет пред</w:t>
        <w:softHyphen/>
        <w:t xml:space="preserve">ставить целостную картину мира древних цивилизаций. </w:t>
      </w:r>
    </w:p>
    <w:p>
      <w:pPr>
        <w:pStyle w:val="Normal"/>
        <w:ind w:firstLine="567"/>
        <w:jc w:val="both"/>
        <w:rPr/>
      </w:pPr>
      <w:r>
        <w:rPr>
          <w:rFonts w:eastAsia="Times New Roman Cyr" w:cs="Times New Roman Cyr" w:ascii="Times New Roman Cyr" w:hAnsi="Times New Roman Cyr"/>
          <w:sz w:val="28"/>
          <w:szCs w:val="28"/>
        </w:rPr>
        <w:t>Мир древних цивилизаций включает как общеизвестные и лучше изученные, так и менее известные цивилизации. К первым относят</w:t>
        <w:softHyphen/>
        <w:t>ся: 1) цивилизация Древнего Египта, 2) цивилизации Месопотамии, 3) Древний Китай, 4) цивилизация Древней Индии, 5) древнегрече</w:t>
        <w:softHyphen/>
        <w:t>ская цивилизация, 6) цивилизация эллинизма, 7) Древний Рим, 8) цивилизации Средней Азии, 9) цивилизации Закавказья. 10) ци</w:t>
        <w:softHyphen/>
        <w:t>вилизация скифов. Ко вторым можно отнести: 1) цивилизации Аф</w:t>
        <w:softHyphen/>
        <w:t>рики южнее Сахары и Южной Аравии, 2) цивилизации Древней Малой Азии, 5) цивилизации Древнего Ирана, 4) цивилизацию Древнего Аф</w:t>
        <w:softHyphen/>
        <w:t>ганистана, 5) древние цивилизации Юго-Восточной Азии, 6) древне-японскую цивилизацию, 7) цивилизации Нового Света.</w:t>
      </w:r>
    </w:p>
    <w:p>
      <w:pPr>
        <w:pStyle w:val="Normal"/>
        <w:ind w:firstLine="567"/>
        <w:jc w:val="both"/>
        <w:rPr/>
      </w:pPr>
      <w:r>
        <w:rPr>
          <w:rFonts w:eastAsia="Times New Roman Cyr" w:cs="Times New Roman Cyr" w:ascii="Times New Roman Cyr" w:hAnsi="Times New Roman Cyr"/>
          <w:sz w:val="28"/>
          <w:szCs w:val="28"/>
        </w:rPr>
        <w:t>Невозможно дать подробное описание мира древних цивилизаций. Попытаемся лишь разобраться в сущности сложившихся уже в древно</w:t>
        <w:softHyphen/>
        <w:t>сти двух типов мировых цивилизаций - восточного и западного. К первому типу относятся почти все цивилизации древности; ко вто</w:t>
        <w:softHyphen/>
        <w:t>рому - цивилизации Древней Греции, эллинистических государств и Древнего Рима. Следует отметить, что особенности конкретного ти</w:t>
        <w:softHyphen/>
        <w:t>па цивилизации зависят от особенностей природных, в том числе и климатических условий; от системы ведения хозяйства, духовных основ жизни общества, особенностей его социальной и политической организации. Поэтому, сравнивая развитие основных цивилизаций древности по всем этим параметрам, можно проследить своеобраз</w:t>
        <w:softHyphen/>
        <w:t xml:space="preserve">ное их "противостояние". Основные черты развития западного и восточного типов цивилизации в древности таковы: </w:t>
      </w:r>
    </w:p>
    <w:p>
      <w:pPr>
        <w:pStyle w:val="Normal"/>
        <w:ind w:firstLine="567"/>
        <w:jc w:val="both"/>
        <w:rPr/>
      </w:pPr>
      <w:r>
        <w:rPr>
          <w:rFonts w:eastAsia="Times New Roman Cyr" w:cs="Times New Roman Cyr" w:ascii="Times New Roman Cyr" w:hAnsi="Times New Roman Cyr"/>
          <w:sz w:val="28"/>
          <w:szCs w:val="28"/>
        </w:rPr>
        <w:t>1) отсутствие ценности личности, индивида на Востоке (не случайно одним из наиболее распространенных символов восточной культуры является изображение человека в лодке без весел, т.е. подчиняющегося "течению реки" - природе, государству) - раннее создание основ гражданского общества, предусматривающих право каждого участвовать в управлении, признание его личности, прав и свобод на Западе.</w:t>
      </w:r>
    </w:p>
    <w:p>
      <w:pPr>
        <w:pStyle w:val="Normal"/>
        <w:ind w:firstLine="567"/>
        <w:jc w:val="both"/>
        <w:rPr/>
      </w:pPr>
      <w:r>
        <w:rPr>
          <w:rFonts w:eastAsia="Times New Roman Cyr" w:cs="Times New Roman Cyr" w:ascii="Times New Roman Cyr" w:hAnsi="Times New Roman Cyr"/>
          <w:sz w:val="28"/>
          <w:szCs w:val="28"/>
        </w:rPr>
        <w:t>2) стабильность восточной цивилизации, чрезвычайно медлен</w:t>
        <w:softHyphen/>
        <w:t>ный темп изменений (новые культуры не разрушают старые, а вписы</w:t>
        <w:softHyphen/>
        <w:t>ваются и растворяются в них); воспроизводство и сохранение биоло</w:t>
        <w:softHyphen/>
        <w:t xml:space="preserve">гических и социальных устоев жизни, верность традициям (недаром восточные цивилизации часто называют "традиционными обществами") -динамичный характер развития общества в цивилизации западной; </w:t>
      </w:r>
    </w:p>
    <w:p>
      <w:pPr>
        <w:pStyle w:val="Normal"/>
        <w:ind w:firstLine="567"/>
        <w:jc w:val="both"/>
        <w:rPr/>
      </w:pPr>
      <w:r>
        <w:rPr>
          <w:rFonts w:eastAsia="Times New Roman Cyr" w:cs="Times New Roman Cyr" w:ascii="Times New Roman Cyr" w:hAnsi="Times New Roman Cyr"/>
          <w:sz w:val="28"/>
          <w:szCs w:val="28"/>
        </w:rPr>
        <w:t>3) общественная собственность в восточном государстве на сред</w:t>
        <w:softHyphen/>
        <w:t>ства производства, землю и воду, признание за частным лицом лишь прав владельца; отсутствие на Востоке хозяйственной самостоятель</w:t>
        <w:softHyphen/>
        <w:t>ности частных лиц, бюрократический контроль - преобладание в ан</w:t>
        <w:softHyphen/>
        <w:t>тичном государстве частнособственнических интересов, ранняя ориен</w:t>
        <w:softHyphen/>
        <w:t xml:space="preserve">тация на рынок;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бсолютное преобладание государства над обществом, регули</w:t>
        <w:softHyphen/>
        <w:t xml:space="preserve">рование всего многообразия человеческих отношений (на Востоке) -незначительное вмешательство государства в частную жизнь граждан (на Западе); </w:t>
      </w:r>
    </w:p>
    <w:p>
      <w:pPr>
        <w:pStyle w:val="Normal"/>
        <w:ind w:firstLine="567"/>
        <w:jc w:val="both"/>
        <w:rPr/>
      </w:pPr>
      <w:r>
        <w:rPr>
          <w:rFonts w:eastAsia="Times New Roman Cyr" w:cs="Times New Roman Cyr" w:ascii="Times New Roman Cyr" w:hAnsi="Times New Roman Cyr"/>
          <w:sz w:val="28"/>
          <w:szCs w:val="28"/>
        </w:rPr>
        <w:t xml:space="preserve">5) регулирующая роль религии, совокупности морально-этических принципов в обществе восточном - подчеркнутое уважение в обществе  западном к законам, в рамках которых действуют ремесло и торговля; </w:t>
      </w:r>
    </w:p>
    <w:p>
      <w:pPr>
        <w:pStyle w:val="Normal"/>
        <w:ind w:firstLine="567"/>
        <w:jc w:val="both"/>
        <w:rPr/>
      </w:pPr>
      <w:r>
        <w:rPr>
          <w:rFonts w:eastAsia="Times New Roman Cyr" w:cs="Times New Roman Cyr" w:ascii="Times New Roman Cyr" w:hAnsi="Times New Roman Cyr"/>
          <w:sz w:val="28"/>
          <w:szCs w:val="28"/>
        </w:rPr>
        <w:t xml:space="preserve">6) деспотизм как общая линия социально-политического развития восточных цивилизаций - и появление на Западе первого в истории образца народовластия, демократии (хотя и ограниченной). Данное противоречие представляет особый интерес в наше время. </w:t>
      </w:r>
    </w:p>
    <w:p>
      <w:pPr>
        <w:pStyle w:val="Normal"/>
        <w:ind w:firstLine="567"/>
        <w:jc w:val="both"/>
        <w:rPr/>
      </w:pPr>
      <w:r>
        <w:rPr>
          <w:rFonts w:eastAsia="Times New Roman Cyr" w:cs="Times New Roman Cyr" w:ascii="Times New Roman Cyr" w:hAnsi="Times New Roman Cyr"/>
          <w:sz w:val="28"/>
          <w:szCs w:val="28"/>
        </w:rPr>
        <w:t>Следует заметить, что, хотя термин "деспотизм" и происходит от древнегреческого слова "деспотес" - хозяин, глава дома, руко</w:t>
        <w:softHyphen/>
        <w:t>водящий семейным хозяйством и распределяющий обязанности, - дес</w:t>
        <w:softHyphen/>
        <w:t>потия как форма организации государственной власти была распрост</w:t>
        <w:softHyphen/>
        <w:t>ранена в Египте, государствах Междуречья, Китае, Индии и других странах Востока. К характеристике феномена восточной деспотии кроме уже названных черт можно добавить: почти обязательное при</w:t>
        <w:softHyphen/>
        <w:t>сутствие в таком обществе политики принуждения и даже террора; парадоксальное сочетание страха перед верховной Властью с без</w:t>
        <w:softHyphen/>
        <w:t>граничной верой в конкретных правителей; полное отсутствие или незначительную роль сословных различий; сложную иерархическую социальную структуру; абсолютное господство государственного бю</w:t>
        <w:softHyphen/>
        <w:t>рократического аппарата; обезличенность государственной машины; отсутствие открытой конкуренции партий, идей или талантов; су</w:t>
        <w:softHyphen/>
        <w:t>ществование на низовом уровне экономически независимых и самоуп</w:t>
        <w:softHyphen/>
        <w:t>равляющихся объединений религиозно-производственного характера (сельских общин, сект, цехов, каст и т.д.).</w:t>
      </w:r>
    </w:p>
    <w:p>
      <w:pPr>
        <w:pStyle w:val="Normal"/>
        <w:ind w:firstLine="567"/>
        <w:jc w:val="both"/>
        <w:rPr/>
      </w:pPr>
      <w:r>
        <w:rPr>
          <w:rFonts w:eastAsia="Times New Roman Cyr" w:cs="Times New Roman Cyr" w:ascii="Times New Roman Cyr" w:hAnsi="Times New Roman Cyr"/>
          <w:sz w:val="28"/>
          <w:szCs w:val="28"/>
        </w:rPr>
        <w:t>Идею же демократии как наиболее яркой отличительной черты западного общества лучше всего воплощает цивилизация Древней Греции и, прежде всего, такая специфическая политическая структу</w:t>
        <w:softHyphen/>
        <w:t xml:space="preserve">ра, как «полис»-город - государство. </w:t>
      </w:r>
    </w:p>
    <w:p>
      <w:pPr>
        <w:pStyle w:val="Normal"/>
        <w:ind w:firstLine="567"/>
        <w:jc w:val="both"/>
        <w:rPr/>
      </w:pPr>
      <w:r>
        <w:rPr>
          <w:rFonts w:eastAsia="Times New Roman Cyr" w:cs="Times New Roman Cyr" w:ascii="Times New Roman Cyr" w:hAnsi="Times New Roman Cyr"/>
          <w:sz w:val="28"/>
          <w:szCs w:val="28"/>
        </w:rPr>
        <w:t>Греческий мир всегда состоял из множества самостоятельных полисов, иногда вступавших в военные, религиозные или какие-то другие союзы («симмахии»), но обычно - независимых и самодоста</w:t>
        <w:softHyphen/>
        <w:t>точных в административном, хозяйственном и культурном отноше</w:t>
        <w:softHyphen/>
        <w:t xml:space="preserve">нии. </w:t>
      </w:r>
    </w:p>
    <w:p>
      <w:pPr>
        <w:pStyle w:val="Normal"/>
        <w:ind w:firstLine="567"/>
        <w:jc w:val="both"/>
        <w:rPr/>
      </w:pPr>
      <w:r>
        <w:rPr>
          <w:rFonts w:eastAsia="Times New Roman Cyr" w:cs="Times New Roman Cyr" w:ascii="Times New Roman Cyr" w:hAnsi="Times New Roman Cyr"/>
          <w:sz w:val="28"/>
          <w:szCs w:val="28"/>
        </w:rPr>
        <w:t>Интересен процесс постепенного развития полиса: раннее о г-деление ремесла от земледелия и торговли, бурный рост товарно-денежных отношений способствовали превращению центрального поселения какого-либо греческого племени в город, т.е. средоточие не только торгово-промышленной деятельности, но и социальных связей, основу гражданской общины. В. VI-V вв. до н.э. полис раз</w:t>
        <w:softHyphen/>
        <w:t>вился в особую, гораздо более прогрессивную, чем восточная дес</w:t>
        <w:softHyphen/>
        <w:t>потия, форму государства. Граждане полиса имели право владеть землей (а полисный коллектив - верховный собственник и гарант зе</w:t>
        <w:softHyphen/>
        <w:t>мельной собственности отдельных граждан); обязаны были прини</w:t>
        <w:softHyphen/>
        <w:t>мать участие в государственных делах, а случае войны - участвовать в гражданском ополчении; имели право публично высказывать свое мнение по любому вопросу, подавать жалобы на противозаконие. Верховным законодательным органом в; полисе бьыо народное соб</w:t>
        <w:softHyphen/>
        <w:t>рание; исполнительная власть была представлена выборными (на оп</w:t>
        <w:softHyphen/>
        <w:t>ределенный срок) органами и должностями: «советом пятисот» или булэ (Афины), судом присяжных или гелиэей (там же), коллегией де</w:t>
        <w:softHyphen/>
        <w:t>сяти стратегов, архонтами (все-Афины) и др. Выше гражданина в по</w:t>
        <w:softHyphen/>
        <w:t>лисе никто не стоял, кроме коллектива полиса (идея суверенитета на</w:t>
        <w:softHyphen/>
        <w:t xml:space="preserve">рода)... </w:t>
      </w:r>
    </w:p>
    <w:p>
      <w:pPr>
        <w:pStyle w:val="Normal"/>
        <w:ind w:firstLine="567"/>
        <w:jc w:val="both"/>
        <w:rPr/>
      </w:pPr>
      <w:r>
        <w:rPr>
          <w:rFonts w:eastAsia="Times New Roman Cyr" w:cs="Times New Roman Cyr" w:ascii="Times New Roman Cyr" w:hAnsi="Times New Roman Cyr"/>
          <w:sz w:val="28"/>
          <w:szCs w:val="28"/>
        </w:rPr>
        <w:t>Конечно, как уже было сказано, античная демократия была ог</w:t>
        <w:softHyphen/>
        <w:t>раниченной: гражданскими правами не обладали женщины, лично свободные чужестранцы, жившие на территории того или иного по</w:t>
        <w:softHyphen/>
        <w:t>лиса, рабы. Существовали, помимо демократических, и олигархиче</w:t>
        <w:softHyphen/>
        <w:t>ские полисы (наиболее яркий пример- Спарта), где сильны были пе</w:t>
        <w:softHyphen/>
        <w:t>режитки родового строя и власть принадлежала потомственной ари</w:t>
        <w:softHyphen/>
        <w:t>стократии, представленной в совете старейшин (герусии) и коллегии эфоров (своеобразном органе, выполнявшем судебные, дипломатиче</w:t>
        <w:softHyphen/>
        <w:t>ские, «контрольно-ревизионные» функции). Из этой же знати выби</w:t>
        <w:softHyphen/>
        <w:t xml:space="preserve">рались и спартанские цари" (последние выполняли роль «верховных главнокомандующих» и отчасти - верховных жрецов)... </w:t>
      </w:r>
    </w:p>
    <w:p>
      <w:pPr>
        <w:pStyle w:val="Normal"/>
        <w:ind w:firstLine="567"/>
        <w:jc w:val="both"/>
        <w:rPr/>
      </w:pPr>
      <w:r>
        <w:rPr>
          <w:rFonts w:eastAsia="Times New Roman Cyr" w:cs="Times New Roman Cyr" w:ascii="Times New Roman Cyr" w:hAnsi="Times New Roman Cyr"/>
          <w:sz w:val="28"/>
          <w:szCs w:val="28"/>
        </w:rPr>
        <w:t>Тем не менее, древнегреческая цивилизация в целом наиболее полно выразила идею суверенитета народа и идеала демократической формы правления; а полисная организация общества стала уникаль</w:t>
        <w:softHyphen/>
        <w:t>ным явлением, неизвестным дотоле в мире древних цивилизаций, по</w:t>
        <w:softHyphen/>
        <w:t>зволявшим эффективно решать экономические, военные и политиче</w:t>
        <w:softHyphen/>
        <w:t xml:space="preserve">ские задачи, достичь высокого уровня развития культуры... </w:t>
      </w:r>
    </w:p>
    <w:p>
      <w:pPr>
        <w:pStyle w:val="Normal"/>
        <w:ind w:firstLine="567"/>
        <w:jc w:val="both"/>
        <w:rPr/>
      </w:pPr>
      <w:r>
        <w:rPr>
          <w:rFonts w:eastAsia="Times New Roman Cyr" w:cs="Times New Roman Cyr" w:ascii="Times New Roman Cyr" w:hAnsi="Times New Roman Cyr"/>
          <w:sz w:val="28"/>
          <w:szCs w:val="28"/>
        </w:rPr>
        <w:t>Особым своеобразием отличается цивилизация эллинизма, воз</w:t>
        <w:softHyphen/>
        <w:t>никшая в конце IV - начале III вв. на землях от Балкан до Индии и Средней Азии после походов Александра Македонского и просуще</w:t>
        <w:softHyphen/>
        <w:t>ствовавшая три столетия. Необходимость для пришельцев на Восток - эллинов - приспосабливать свои институты к жизненному укладу вос</w:t>
        <w:softHyphen/>
        <w:t>точных стран вызвала к жизни своеобразную форму социально-политического устройства - эллинистическую монархию, сочетав</w:t>
        <w:softHyphen/>
        <w:t>шую элементы восточной деспотии и полисного устройства. Госу</w:t>
        <w:softHyphen/>
        <w:t>дарство сохраняло свою важнейшую функцию - организатора обще</w:t>
        <w:softHyphen/>
        <w:t>ственных работ и самого крупного собственника. Полис же с самого начала являлся здесь не свободной республикой, а лишь городской общиной, обладавшей автономией, некоторыми политическими и экономическими привилегиями, но находившейся под контролем главы обширного государства и целиком зависевшей от политики центральной власти. Вновь основанным (иногда - на базе поселений военных колонистов) или преобразованным из старых восточных го</w:t>
        <w:softHyphen/>
        <w:t>родских центров полисам нужна была сильная военно-монархическая власть - для удержания внешних рынков и торговых путей (резкий рост производства продуктов питания, торговли ими и ремесленными изделиями, расширение торговых путей и денежного обращения от</w:t>
        <w:softHyphen/>
        <w:t>носятся к основным экономическим характеристикам данной цивили</w:t>
        <w:softHyphen/>
        <w:t>зации), а также для повышения жизненного уровня населения полиса за счет "варварской" периферии. Интересно, что в эллинистических государствах полисы оказались противопоставлены остальной территории страны - так называемой "хоре", в которую входили сельские поселения и города, не имевшие полисного устройства. Привилеги</w:t>
        <w:softHyphen/>
        <w:t>рованное положение полиса давало возможность его гражданам при</w:t>
        <w:softHyphen/>
        <w:t>нимать участие в эксплуатации населения хоры - в качестве владель</w:t>
        <w:softHyphen/>
        <w:t>цев приписанной к полису царской земли, с помощью неэквивалент</w:t>
        <w:softHyphen/>
        <w:t>ного обмена, ростовщических и иных операций. Даже термин «эллин» постепенно утратил на Востоке свой этнический смысл и стал применяться для обозначения представителей всех привилегирован</w:t>
        <w:softHyphen/>
        <w:t>ных слоев общества!..</w:t>
      </w:r>
    </w:p>
    <w:p>
      <w:pPr>
        <w:pStyle w:val="Normal"/>
        <w:ind w:firstLine="567"/>
        <w:jc w:val="both"/>
        <w:rPr/>
      </w:pPr>
      <w:r>
        <w:rPr>
          <w:rFonts w:eastAsia="Times New Roman Cyr" w:cs="Times New Roman Cyr" w:ascii="Times New Roman Cyr" w:hAnsi="Times New Roman Cyr"/>
          <w:sz w:val="28"/>
          <w:szCs w:val="28"/>
        </w:rPr>
        <w:t>Древнеримская цивилизация интересна собственной системой духовных ценностей, отличной не только от сложившихся на Восто</w:t>
        <w:softHyphen/>
        <w:t>ке, но и в Древней Греции. Главными духовными ориентирами были: 1) патриотизм; 2) "особая богоизбранность" римского народа; 3) представление о Риме как высшей ценности. Кроме того, недостой</w:t>
        <w:softHyphen/>
        <w:t>ными для римскою гражданина делами считались не только ремесло, но и занятия художественным творчеством (скульптурой, живопи</w:t>
        <w:softHyphen/>
        <w:t>сью, игрой на сцене, драматургией), даже педагогикой (!).. Своеоб</w:t>
        <w:softHyphen/>
        <w:t>разие данной цивилизации еще и в том, что она позволяет судить о самых разных формах социально-политического устройства, извест</w:t>
        <w:softHyphen/>
        <w:t>ных в древности: от раннеклассового общества во главе с "царем" (семь легендарных римских царей, скорее всего, были верховными вождями союзов племен) к ранней республике, затем развитой рес</w:t>
        <w:softHyphen/>
        <w:t>публике (с п ос те пенным развитием олигархического, полисного уст</w:t>
        <w:softHyphen/>
        <w:t>ройства) и, наконец, к возникновению огромного и достаточно стабильного государства - Римской империи (новый тип монархии, от</w:t>
        <w:softHyphen/>
        <w:t xml:space="preserve">личавшийся от давно известной восточной деспотии), поглотившей почти все другие цивилизации древности. </w:t>
      </w:r>
    </w:p>
    <w:p>
      <w:pPr>
        <w:pStyle w:val="Normal"/>
        <w:ind w:firstLine="567"/>
        <w:jc w:val="both"/>
        <w:rPr/>
      </w:pPr>
      <w:r>
        <w:rPr>
          <w:rFonts w:eastAsia="Times New Roman Cyr" w:cs="Times New Roman Cyr" w:ascii="Times New Roman Cyr" w:hAnsi="Times New Roman Cyr"/>
          <w:sz w:val="28"/>
          <w:szCs w:val="28"/>
        </w:rPr>
        <w:t>Одной из наиболее сложных проблем при изучении древних цивилизаций остается проблема их правильного понимания. У древних цивилизаций принципиально иной уровень отличия от нашей, чем, например, у цивилизаций Средневековья. Тот способ жить отделяет от более поз днях не жестокость (что такое принесение в жертву 3-х знатных персидских юношей перед началом Саламинской битвы или обязательный .допрос раба под пыткой по сравнению с жертвами Варфоломеевской ночи, не говоря уже о войнах нашего века?!), не "свобода отношения полов" (можно сравнить обычай храмовой про</w:t>
        <w:softHyphen/>
        <w:t>ституции и "сексуальную революцию" 60-начала 70-х годов 20 столе</w:t>
        <w:softHyphen/>
        <w:t>тия), а мера власти "Неизбежного", т.е. предопределения, в жизни людей. Кроме того, древние цивилизации были основаны на исклю</w:t>
        <w:softHyphen/>
        <w:t>чении чужака и презрении к неполноправному, не смягчаемому ника</w:t>
        <w:softHyphen/>
        <w:t>кими "отговорками" (социальными, национальными, религиозными, партийными и т.д.). Именно в этом их коренное отличие от цивили</w:t>
        <w:softHyphen/>
        <w:t xml:space="preserve">заций Средневековья и Нового времени. </w:t>
      </w:r>
    </w:p>
    <w:p>
      <w:pPr>
        <w:pStyle w:val="Normal"/>
        <w:ind w:firstLine="567"/>
        <w:jc w:val="both"/>
        <w:rPr/>
      </w:pPr>
      <w:r>
        <w:rPr>
          <w:rFonts w:eastAsia="Times New Roman Cyr" w:cs="Times New Roman Cyr" w:ascii="Times New Roman Cyr" w:hAnsi="Times New Roman Cyr"/>
          <w:sz w:val="28"/>
          <w:szCs w:val="28"/>
        </w:rPr>
        <w:t>Но вместе с тем именно в древности были провозглашены два великих принципа - всечеловеческое единство и нравственное самостояние личности, нашедшие отражение во многих событиях экономической, социальной, политической, духовной жизни древних циви</w:t>
        <w:softHyphen/>
        <w:t>лизаций. Так, крупные сдвиги в социальной сфере, образование вели</w:t>
        <w:softHyphen/>
        <w:t>ких империй, укрепление научного знания встречаются в разных странах (что соответствует первому принципу); но рождение миро</w:t>
        <w:softHyphen/>
        <w:t>вых религий я оформление философских систем; открытие власти и силы идеи, истины, а также принципа критики связаны не только с первым, но и со вторым принципом, любое религиозное или фило</w:t>
        <w:softHyphen/>
        <w:t xml:space="preserve">софское учение уже апеллируют не к ролу, а к личности; начинается борьба между религиозной верой и ее рационалистической критикой; выдвигается идеал верности истине, которая сильнее, чем страх: перед насилием. </w:t>
      </w:r>
    </w:p>
    <w:p>
      <w:pPr>
        <w:pStyle w:val="Normal"/>
        <w:ind w:firstLine="567"/>
        <w:jc w:val="both"/>
        <w:rPr/>
      </w:pPr>
      <w:r>
        <w:rPr>
          <w:rFonts w:eastAsia="Times New Roman Cyr" w:cs="Times New Roman Cyr" w:ascii="Times New Roman Cyr" w:hAnsi="Times New Roman Cyr"/>
          <w:sz w:val="28"/>
          <w:szCs w:val="28"/>
        </w:rPr>
        <w:t>Общечеловеческий масштаб обмена материальными и духов</w:t>
        <w:softHyphen/>
        <w:t>ными ценностями между Западом и Востоком был субъективно осознан в духовных движениях древности - учениях киренаиков, стоиков, буддийской и раннехристианской проповеди. Важно отметить и то, что в этом обмене восточные и западные цивилизации сыграли рав</w:t>
        <w:softHyphen/>
        <w:t>ную роль, даже в течение длительного времени Запад был "прини</w:t>
        <w:softHyphen/>
        <w:t>мающей" стороной - заимствовал у Востока отдельные культуры (овес и рожь), достижения металлургии и науки (особенно астроно</w:t>
        <w:softHyphen/>
        <w:t>мии и геометрии).</w:t>
      </w:r>
    </w:p>
    <w:p>
      <w:pPr>
        <w:pStyle w:val="Normal"/>
        <w:ind w:firstLine="567"/>
        <w:jc w:val="both"/>
        <w:rPr/>
      </w:pPr>
      <w:r>
        <w:rPr>
          <w:rFonts w:eastAsia="Times New Roman Cyr" w:cs="Times New Roman Cyr" w:ascii="Times New Roman Cyr" w:hAnsi="Times New Roman Cyr"/>
          <w:sz w:val="28"/>
          <w:szCs w:val="28"/>
        </w:rPr>
        <w:t>Все эти контакты между Западом и Востоком привели к новому и своеобразному этапу развития культуры - синтезу культур (приме</w:t>
        <w:softHyphen/>
        <w:t>ры: греко-бактрийское и гандхарское искусство; Кушанский пантеон богов; александрийская наука; позднее - фаюмские портреты, образ</w:t>
        <w:softHyphen/>
        <w:t>ный мир раннехристианской литературы). В этом синтезе закладыва</w:t>
        <w:softHyphen/>
        <w:t>лись основы канонов византийского и западно-европейского средне</w:t>
        <w:softHyphen/>
        <w:t>вековья. В развитие самых известных цивилизаций древности внесли значительный вклад и так называемые "варвары", освоившие новые земли и нередко создававшие культуру, приспособленную к жизни в экстремальных условиях (скифы). Кроме того, "варварский" мир - по</w:t>
        <w:softHyphen/>
        <w:t>стоянный источник сырьевых ресурсов для государств; и самое глав</w:t>
        <w:softHyphen/>
        <w:t>ное - "поставщик" рабов, труд которых - фундамент всех цивилиза</w:t>
        <w:softHyphen/>
        <w:t>ций древности. Известно, что рабами были и выдающиеся афинские художники - вазописцы; и родоначальник жанра басни Эзоп; вы</w:t>
        <w:softHyphen/>
        <w:t xml:space="preserve">дающийся философ Эпиктет ; и основатель европейской драмы Теренций...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можно прийти к следующим выводам: </w:t>
      </w:r>
    </w:p>
    <w:p>
      <w:pPr>
        <w:pStyle w:val="Normal"/>
        <w:ind w:firstLine="567"/>
        <w:jc w:val="both"/>
        <w:rPr/>
      </w:pPr>
      <w:r>
        <w:rPr>
          <w:rFonts w:eastAsia="Times New Roman Cyr" w:cs="Times New Roman Cyr" w:ascii="Times New Roman Cyr" w:hAnsi="Times New Roman Cyr"/>
          <w:sz w:val="28"/>
          <w:szCs w:val="28"/>
        </w:rPr>
        <w:t>1) самый древний период в истории человечества - время не только появления самого человека, но и интенсивного накапливания материальных и духовных ценностей, повлиявших на дальнейшее раз</w:t>
        <w:softHyphen/>
        <w:t xml:space="preserve">витие всех сторон жизни человека и общества; </w:t>
      </w:r>
    </w:p>
    <w:p>
      <w:pPr>
        <w:pStyle w:val="Normal"/>
        <w:ind w:firstLine="567"/>
        <w:jc w:val="both"/>
        <w:rPr/>
      </w:pPr>
      <w:r>
        <w:rPr>
          <w:rFonts w:eastAsia="Times New Roman Cyr" w:cs="Times New Roman Cyr" w:ascii="Times New Roman Cyr" w:hAnsi="Times New Roman Cyr"/>
          <w:sz w:val="28"/>
          <w:szCs w:val="28"/>
        </w:rPr>
        <w:t>2) вследствие разных природно-климатических, социально-эко</w:t>
        <w:softHyphen/>
        <w:t>номических и исторических условий сложилось несколько глобаль</w:t>
        <w:softHyphen/>
        <w:t xml:space="preserve">ных типов цивилизаций со своей спецификой;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метилась два основных типа отношений человека и обще</w:t>
        <w:softHyphen/>
        <w:t xml:space="preserve">ства (гражданин и подданный); </w:t>
      </w:r>
    </w:p>
    <w:p>
      <w:pPr>
        <w:pStyle w:val="Normal"/>
        <w:ind w:firstLine="567"/>
        <w:jc w:val="both"/>
        <w:rPr/>
      </w:pPr>
      <w:r>
        <w:rPr>
          <w:rFonts w:eastAsia="Times New Roman Cyr" w:cs="Times New Roman Cyr" w:ascii="Times New Roman Cyr" w:hAnsi="Times New Roman Cyr"/>
          <w:sz w:val="28"/>
          <w:szCs w:val="28"/>
        </w:rPr>
        <w:t xml:space="preserve">4) изменялись (зачастую - коренным образом) взаимоотношения человека с природой... </w:t>
      </w:r>
    </w:p>
    <w:p>
      <w:pPr>
        <w:pStyle w:val="Normal"/>
        <w:ind w:firstLine="567"/>
        <w:jc w:val="both"/>
        <w:rPr/>
      </w:pPr>
      <w:r>
        <w:rPr>
          <w:rFonts w:eastAsia="Times New Roman Cyr" w:cs="Times New Roman Cyr" w:ascii="Times New Roman Cyr" w:hAnsi="Times New Roman Cyr"/>
          <w:sz w:val="28"/>
          <w:szCs w:val="28"/>
        </w:rPr>
        <w:t>Следует отметить, что цивилизация, по мнению многих заданных исследователей, проходит 3 основные стадии развития: 1) аграрное общество; 2) индустриальное общество; 3) постиндустриальное общество. Древние цивилизации представляли собой аграрные общества, то есть общества, основанные на преобладании аграрного сектора в экономике, ручное труде и т.п. Но данная стадия развития в истории цивилизаций разных народов продолжалась до последних десятилетий Х</w:t>
      </w:r>
      <w:r>
        <w:rPr>
          <w:sz w:val="28"/>
          <w:szCs w:val="28"/>
          <w:lang w:val="en-US"/>
        </w:rPr>
        <w:t>V</w:t>
      </w:r>
      <w:r>
        <w:rPr>
          <w:rFonts w:eastAsia="Times New Roman Cyr" w:cs="Times New Roman Cyr" w:ascii="Times New Roman Cyr" w:hAnsi="Times New Roman Cyr"/>
          <w:sz w:val="28"/>
          <w:szCs w:val="28"/>
        </w:rPr>
        <w:t>III в. -начала XIX в. новой эры, когда в результате "промышленной революции" сформировалось индустриальное общество, в котором коренным образом изменились и взаимоотношения человека с природой. Распространявшаяся в таком обществе идеология технократизма   стремилась перенести принципы управления производством даже на взаимоотношения человека о природой, результатом чего явились экологические кризисы, ставящие под угрозу существование цивилизации. Постиндустриальное общество, переход к которому начался в наиболее развитых странах и последней четверти XX столетия новой эры и был обусловлен новым этапом научно-технической революции, должно обес</w:t>
        <w:softHyphen/>
        <w:t>печить и новый подход во взаимоотношениях человека с внешней сред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3. ВСЕМИРНАЯ ИСТОРИЯ В ЭПОХУ РАННЕГО И КЛАССИЧЕСКОГО СРЕДНЕВЕКОВЬЯ</w:t>
      </w:r>
    </w:p>
    <w:p>
      <w:pPr>
        <w:pStyle w:val="WW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sz w:val="28"/>
          <w:szCs w:val="28"/>
        </w:rPr>
        <w:t>Эпоху античности в Европе сменяет Средневековье. Понятие “средний век” было введено итальянскими гуманистами эпохи Возрождения. Этим понятием обозначался период между падением Римской империи и их собственным временем и характеризовался культурным упадком, религиозным фанатизмом и безграмотностью. В Х</w:t>
      </w:r>
      <w:r>
        <w:rPr>
          <w:sz w:val="28"/>
          <w:szCs w:val="28"/>
          <w:lang w:val="en-US"/>
        </w:rPr>
        <w:t>VIII</w:t>
      </w:r>
      <w:r>
        <w:rPr>
          <w:rFonts w:eastAsia="Times New Roman Cyr" w:cs="Times New Roman Cyr" w:ascii="Times New Roman Cyr" w:hAnsi="Times New Roman Cyr"/>
          <w:sz w:val="28"/>
          <w:szCs w:val="28"/>
        </w:rPr>
        <w:t xml:space="preserve"> веке термин “средние века” вошел в периодизацию всемирной истории и стал одним из общепринятых понятий. Со временем изменились и оценки средне</w:t>
        <w:softHyphen/>
        <w:t>вековья. Они стали более объективными и многомерными. Ученые уви</w:t>
        <w:softHyphen/>
        <w:t xml:space="preserve">дели в нем позитивную динамику в развитии экономики, социальной, национальной, культурной, политической и других сфер. </w:t>
      </w:r>
    </w:p>
    <w:p>
      <w:pPr>
        <w:pStyle w:val="Normal"/>
        <w:ind w:firstLine="720"/>
        <w:jc w:val="both"/>
        <w:rPr/>
      </w:pPr>
      <w:r>
        <w:rPr>
          <w:rFonts w:eastAsia="Times New Roman Cyr" w:cs="Times New Roman Cyr" w:ascii="Times New Roman Cyr" w:hAnsi="Times New Roman Cyr"/>
          <w:sz w:val="28"/>
          <w:szCs w:val="28"/>
        </w:rPr>
        <w:t>Несмотря на консервативный характер, именно Средневековье дало мощный толчок для становления новой эпохи. В средние века возникло большинство современных государств, определились в основ</w:t>
        <w:softHyphen/>
        <w:t>ном их границы, были заложены основы будущих наций и национальных языков. Средневековье создало новый городской образ жизни, высо</w:t>
        <w:softHyphen/>
        <w:t>кие образод духовной и художественной культуры, в том числе цент</w:t>
        <w:softHyphen/>
        <w:t xml:space="preserve">ры научного познания и образования, среди которых - университеты. </w:t>
      </w:r>
    </w:p>
    <w:p>
      <w:pPr>
        <w:pStyle w:val="Normal"/>
        <w:ind w:firstLine="720"/>
        <w:jc w:val="both"/>
        <w:rPr/>
      </w:pPr>
      <w:r>
        <w:rPr>
          <w:rFonts w:eastAsia="Times New Roman Cyr" w:cs="Times New Roman Cyr" w:ascii="Times New Roman Cyr" w:hAnsi="Times New Roman Cyr"/>
          <w:sz w:val="28"/>
          <w:szCs w:val="28"/>
        </w:rPr>
        <w:t>В отечественной историографии существует тенденция к сбли</w:t>
        <w:softHyphen/>
        <w:t>жению понятий средние века и феодализм, хотя и подчеркивается, что феодализм, во-первых, не был единственным социально-экономи</w:t>
        <w:softHyphen/>
        <w:t>ческим укладом средневекового общества, а, во-вторых, в отдельных странах исчерпал себя, раньше, чем к концу средневековья, либо, напротив, пережил эту эпоху, иногда на столетия. Само понятие феодализм, произошло от слова феод (лат.), что означает особый  тип условного наследственного земельного держания, которое сеньор предоставлял вассалу за военную, как правило, службу. В зарубежной науке преобладает иной взгляд на пробле</w:t>
        <w:softHyphen/>
        <w:t xml:space="preserve">му, согласно которому феодализм был определенной системой или явлением, существовавшим в эпоху средних веков, но им отнюдь не исчерпывалось ее содержани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условно, средневековье - понятие более широкое, многогран</w:t>
        <w:softHyphen/>
        <w:t xml:space="preserve">ное и разноликое, чем феодализм. </w:t>
      </w:r>
    </w:p>
    <w:p>
      <w:pPr>
        <w:pStyle w:val="Normal"/>
        <w:ind w:firstLine="720"/>
        <w:jc w:val="both"/>
        <w:rPr>
          <w:sz w:val="28"/>
          <w:szCs w:val="28"/>
          <w:lang w:val="en-US"/>
        </w:rPr>
      </w:pPr>
      <w:r>
        <w:rPr>
          <w:rFonts w:eastAsia="Times New Roman Cyr" w:cs="Times New Roman Cyr" w:ascii="Times New Roman Cyr" w:hAnsi="Times New Roman Cyr"/>
          <w:sz w:val="28"/>
          <w:szCs w:val="28"/>
        </w:rPr>
        <w:t>Дискуссионной является и проблема периодизации истории средних веков. Особых разногласий относительно времени начала евро</w:t>
        <w:softHyphen/>
        <w:t xml:space="preserve">пейской эпохи средневековья нет. Оно датируется концом </w:t>
      </w:r>
      <w:r>
        <w:rPr>
          <w:sz w:val="28"/>
          <w:szCs w:val="28"/>
          <w:lang w:val="en-US"/>
        </w:rPr>
        <w:t>V</w:t>
      </w:r>
      <w:r>
        <w:rPr>
          <w:rFonts w:eastAsia="Times New Roman Cyr" w:cs="Times New Roman Cyr" w:ascii="Times New Roman Cyr" w:hAnsi="Times New Roman Cyr"/>
          <w:sz w:val="28"/>
          <w:szCs w:val="28"/>
        </w:rPr>
        <w:t xml:space="preserve"> века и связывается с падением Западной Римской империи и образованием на ее территории германских королевств. С </w:t>
      </w:r>
      <w:r>
        <w:rPr>
          <w:sz w:val="28"/>
          <w:szCs w:val="28"/>
          <w:lang w:val="en-US"/>
        </w:rPr>
        <w:t>V</w:t>
      </w:r>
      <w:r>
        <w:rPr>
          <w:rFonts w:eastAsia="Times New Roman Cyr" w:cs="Times New Roman Cyr" w:ascii="Times New Roman Cyr" w:hAnsi="Times New Roman Cyr"/>
          <w:sz w:val="28"/>
          <w:szCs w:val="28"/>
        </w:rPr>
        <w:t xml:space="preserve"> по X вв. - это ран</w:t>
        <w:softHyphen/>
        <w:t>нее средневековье, которое характеризуется становлением европей</w:t>
        <w:softHyphen/>
        <w:t>ской цивилизации средневековья. С начала XI в. до Х</w:t>
      </w:r>
      <w:r>
        <w:rPr>
          <w:sz w:val="28"/>
          <w:szCs w:val="28"/>
          <w:lang w:val="en-US"/>
        </w:rPr>
        <w:t>V</w:t>
      </w:r>
      <w:r>
        <w:rPr>
          <w:rFonts w:eastAsia="Times New Roman Cyr" w:cs="Times New Roman Cyr" w:ascii="Times New Roman Cyr" w:hAnsi="Times New Roman Cyr"/>
          <w:sz w:val="28"/>
          <w:szCs w:val="28"/>
        </w:rPr>
        <w:t xml:space="preserve"> в. происходит расцвет европейской средневековой цивилизации. Этот период при</w:t>
        <w:softHyphen/>
        <w:t>нято называть классическим средневековьем. Сложнее ответить на вопрос, когда же завершается история средних веков. Традиционное для отечественной историографии последних десятилетий отнесение нижней границы средневековья к середине Х</w:t>
      </w:r>
      <w:r>
        <w:rPr>
          <w:sz w:val="28"/>
          <w:szCs w:val="28"/>
          <w:lang w:val="en-US"/>
        </w:rPr>
        <w:t>VII</w:t>
      </w:r>
      <w:r>
        <w:rPr>
          <w:rFonts w:eastAsia="Times New Roman Cyr" w:cs="Times New Roman Cyr" w:ascii="Times New Roman Cyr" w:hAnsi="Times New Roman Cyr"/>
          <w:sz w:val="28"/>
          <w:szCs w:val="28"/>
        </w:rPr>
        <w:t xml:space="preserve"> в, (точнее, к 40-м годам этого столетия, к Английской революции) сегодня многими историками, вслед за западными учеными, энергично оспаривается. Все определеннее звучат аргументы в пользу того предположения, что открытие Нового света, падение Константинополя и Восточной Римской империи (Византии), начало Реформации, означали, что с рубежа Х</w:t>
      </w:r>
      <w:r>
        <w:rPr>
          <w:sz w:val="28"/>
          <w:szCs w:val="28"/>
          <w:lang w:val="en-US"/>
        </w:rPr>
        <w:t>V</w:t>
      </w:r>
      <w:r>
        <w:rPr>
          <w:rFonts w:eastAsia="Times New Roman Cyr" w:cs="Times New Roman Cyr" w:ascii="Times New Roman Cyr" w:hAnsi="Times New Roman Cyr"/>
          <w:sz w:val="28"/>
          <w:szCs w:val="28"/>
        </w:rPr>
        <w:t>-ХVI вв. Европа вступила в новую эпоху - эпоху перехода к новому времени, эпоху сложных и драматичных процессов модерни</w:t>
        <w:softHyphen/>
        <w:t>зации и обновления традиционного общества. Период с Х</w:t>
      </w:r>
      <w:r>
        <w:rPr>
          <w:sz w:val="28"/>
          <w:szCs w:val="28"/>
          <w:lang w:val="en-US"/>
        </w:rPr>
        <w:t>V</w:t>
      </w:r>
      <w:r>
        <w:rPr>
          <w:rFonts w:eastAsia="Times New Roman Cyr" w:cs="Times New Roman Cyr" w:ascii="Times New Roman Cyr" w:hAnsi="Times New Roman Cyr"/>
          <w:sz w:val="28"/>
          <w:szCs w:val="28"/>
        </w:rPr>
        <w:t xml:space="preserve"> по ХVI вв. еще называют поздним Средневековьем. </w:t>
      </w:r>
    </w:p>
    <w:p>
      <w:pPr>
        <w:pStyle w:val="Normal"/>
        <w:ind w:firstLine="720"/>
        <w:jc w:val="both"/>
        <w:rPr/>
      </w:pPr>
      <w:r>
        <w:rPr>
          <w:rFonts w:eastAsia="Times New Roman Cyr" w:cs="Times New Roman Cyr" w:ascii="Times New Roman Cyr" w:hAnsi="Times New Roman Cyr"/>
          <w:sz w:val="28"/>
          <w:szCs w:val="28"/>
        </w:rPr>
        <w:t xml:space="preserve">Что касается регионов Средневековья, то это были Европа, Византия и Азия. именно в средние века происходит становление европейской цивилизации. </w:t>
      </w:r>
    </w:p>
    <w:p>
      <w:pPr>
        <w:pStyle w:val="Normal"/>
        <w:ind w:firstLine="720"/>
        <w:jc w:val="both"/>
        <w:rPr/>
      </w:pPr>
      <w:r>
        <w:rPr>
          <w:rFonts w:eastAsia="Times New Roman Cyr" w:cs="Times New Roman Cyr" w:ascii="Times New Roman Cyr" w:hAnsi="Times New Roman Cyr"/>
          <w:sz w:val="28"/>
          <w:szCs w:val="28"/>
        </w:rPr>
        <w:t>Итак, в конце Х в. в эпоху Великого переселения народов па</w:t>
        <w:softHyphen/>
        <w:t xml:space="preserve">ла Западная Римская империя под натиском германских племен. На ее территории они образовали так называемые варварские королевства вестготов, алеманов, вандалов, бургунов. Немногим позже сложились государства франков и остготов. </w:t>
      </w:r>
    </w:p>
    <w:p>
      <w:pPr>
        <w:pStyle w:val="Normal"/>
        <w:ind w:firstLine="720"/>
        <w:jc w:val="both"/>
        <w:rPr/>
      </w:pPr>
      <w:r>
        <w:rPr>
          <w:rFonts w:eastAsia="Times New Roman Cyr" w:cs="Times New Roman Cyr" w:ascii="Times New Roman Cyr" w:hAnsi="Times New Roman Cyr"/>
          <w:sz w:val="28"/>
          <w:szCs w:val="28"/>
        </w:rPr>
        <w:t>В результате синтеза позднеантичного и, ва</w:t>
      </w:r>
      <w:r>
        <w:rPr>
          <w:sz w:val="28"/>
          <w:szCs w:val="28"/>
          <w:lang w:val="en-US"/>
        </w:rPr>
        <w:t>p</w:t>
      </w:r>
      <w:r>
        <w:rPr>
          <w:rFonts w:eastAsia="Times New Roman Cyr" w:cs="Times New Roman Cyr" w:ascii="Times New Roman Cyr" w:hAnsi="Times New Roman Cyr"/>
          <w:sz w:val="28"/>
          <w:szCs w:val="28"/>
        </w:rPr>
        <w:t>варского социальныx укладов образовалось Европейское средневековое общество.</w:t>
      </w:r>
    </w:p>
    <w:p>
      <w:pPr>
        <w:pStyle w:val="Normal"/>
        <w:ind w:firstLine="720"/>
        <w:jc w:val="both"/>
        <w:rPr/>
      </w:pPr>
      <w:r>
        <w:rPr>
          <w:rFonts w:eastAsia="Times New Roman Cyr" w:cs="Times New Roman Cyr" w:ascii="Times New Roman Cyr" w:hAnsi="Times New Roman Cyr"/>
          <w:sz w:val="28"/>
          <w:szCs w:val="28"/>
        </w:rPr>
        <w:t>Лучше всего изучены процессы становления средневекового об</w:t>
        <w:softHyphen/>
        <w:t>щества в Северной Галии, где с 496 по 843 гг. существовало франкское государство, распад которого в 843 г. привел к возникно</w:t>
        <w:softHyphen/>
        <w:t xml:space="preserve">вению Западно-франкского и Восточно-франкского государств, а также государства Лотаря. Впоследствии из них выросли средневековые Франция, Германия и Италия. </w:t>
      </w:r>
    </w:p>
    <w:p>
      <w:pPr>
        <w:pStyle w:val="Normal"/>
        <w:ind w:firstLine="720"/>
        <w:jc w:val="both"/>
        <w:rPr/>
      </w:pPr>
      <w:r>
        <w:rPr>
          <w:rFonts w:eastAsia="Times New Roman Cyr" w:cs="Times New Roman Cyr" w:ascii="Times New Roman Cyr" w:hAnsi="Times New Roman Cyr"/>
          <w:sz w:val="28"/>
          <w:szCs w:val="28"/>
        </w:rPr>
        <w:t>Наиболее важным процессом в раннее Средневековье в социально-экономической сфере было становление феодальных отношений, стерж</w:t>
        <w:softHyphen/>
        <w:t xml:space="preserve">нем которых явилось формирование феодальной собственности на землю. Это происходило двумя путями. Первый путь - через крестьянскую общину. Надел земли, которым владела крестьянская семья, переходил по наследству от отца к сыну (а с </w:t>
      </w:r>
      <w:r>
        <w:rPr>
          <w:sz w:val="28"/>
          <w:szCs w:val="28"/>
          <w:lang w:val="en-US"/>
        </w:rPr>
        <w:t>VI</w:t>
      </w:r>
      <w:r>
        <w:rPr>
          <w:rFonts w:eastAsia="Times New Roman Cyr" w:cs="Times New Roman Cyr" w:ascii="Times New Roman Cyr" w:hAnsi="Times New Roman Cyr"/>
          <w:sz w:val="28"/>
          <w:szCs w:val="28"/>
        </w:rPr>
        <w:t xml:space="preserve"> в. - и к дочери) и являлся их собственностью. Так постепенно оформлялся аллод - свободно от</w:t>
        <w:softHyphen/>
        <w:t>чуждаемая земельная собственность крестьян-общинников. Аллод ускорил имущественное расслоение в среде свободных крестьян: земли стали концентрироваться в руках общинной верхушки, которая уже выступает как часть класса феодалов. Второй путь складывания феодальной земельной собственности  практика земельных пожалований королем или другими крупными землевладельцами -феодалами своим приближенным. Участок земли (бенефиций – благодеяние – лат.) предоставлялся при условии несения военной службы. Владелец земли считался по отношению к этим феодалам сеньором. (“старшим”), а феодалы, которые “держали от него земли”, становились его вассалами (то есть военными слугами).</w:t>
      </w:r>
    </w:p>
    <w:p>
      <w:pPr>
        <w:pStyle w:val="Normal"/>
        <w:ind w:firstLine="720"/>
        <w:jc w:val="both"/>
        <w:rPr/>
      </w:pPr>
      <w:r>
        <w:rPr>
          <w:rFonts w:eastAsia="Times New Roman Cyr" w:cs="Times New Roman Cyr" w:ascii="Times New Roman Cyr" w:hAnsi="Times New Roman Cyr"/>
          <w:sz w:val="28"/>
          <w:szCs w:val="28"/>
        </w:rPr>
        <w:t xml:space="preserve">Вассал был обязан по приказу сеньора выступать в поход и приводить с собой отряд воинов, участвовать в суде сеньора и помогать ему советом. Он обязан был выкупать сеньора из плена и нести другие расходы. Сеньор защищал своих вассалов от нападения других феодалов и восставших крестьян. </w:t>
      </w:r>
    </w:p>
    <w:p>
      <w:pPr>
        <w:pStyle w:val="Normal"/>
        <w:ind w:firstLine="720"/>
        <w:jc w:val="both"/>
        <w:rPr/>
      </w:pPr>
      <w:r>
        <w:rPr>
          <w:rFonts w:eastAsia="Times New Roman Cyr" w:cs="Times New Roman Cyr" w:ascii="Times New Roman Cyr" w:hAnsi="Times New Roman Cyr"/>
          <w:sz w:val="28"/>
          <w:szCs w:val="28"/>
        </w:rPr>
        <w:t>Со временем распространилась практика пожалования иммунитетов (изъятие - лат.). Получая права иммуниста, землевла</w:t>
        <w:softHyphen/>
        <w:t>делец становился независимым правителем в своих землях. В раннее Средневековье начинают формироваться два основных класса феодального общества: феодалы - духовные и светские, ко</w:t>
        <w:softHyphen/>
        <w:t>торые были собственниками земли, и крестьяне - держатели земли. В среде крестьян было две группы, различающиеся по своему эконо</w:t>
        <w:softHyphen/>
        <w:t xml:space="preserve">мическому и социальному статусу. Лично-свободные крестьяне и лично-зависимые. К концу раннего Средневековья все крестьяне имели хозяина. </w:t>
      </w:r>
    </w:p>
    <w:p>
      <w:pPr>
        <w:pStyle w:val="Normal"/>
        <w:ind w:firstLine="720"/>
        <w:jc w:val="both"/>
        <w:rPr/>
      </w:pPr>
      <w:r>
        <w:rPr>
          <w:rFonts w:eastAsia="Times New Roman Cyr" w:cs="Times New Roman Cyr" w:ascii="Times New Roman Cyr" w:hAnsi="Times New Roman Cyr"/>
          <w:sz w:val="28"/>
          <w:szCs w:val="28"/>
        </w:rPr>
        <w:t>В период становления средневекового общества темпы экономиче</w:t>
        <w:softHyphen/>
        <w:t>ского развития были медленными. Хозяйство было натуральным, и специально на рынок сельскохозяйственная продукция не производилась. Ремесло также существовало в виде работы на заказ. Внутрен</w:t>
        <w:softHyphen/>
        <w:t xml:space="preserve">ний рынок, таким образом, был очень ограничен. </w:t>
      </w:r>
    </w:p>
    <w:p>
      <w:pPr>
        <w:pStyle w:val="Normal"/>
        <w:ind w:firstLine="720"/>
        <w:jc w:val="both"/>
        <w:rPr/>
      </w:pPr>
      <w:r>
        <w:rPr>
          <w:rFonts w:eastAsia="Times New Roman Cyr" w:cs="Times New Roman Cyr" w:ascii="Times New Roman Cyr" w:hAnsi="Times New Roman Cyr"/>
          <w:sz w:val="28"/>
          <w:szCs w:val="28"/>
        </w:rPr>
        <w:t>К Х-Х</w:t>
      </w:r>
      <w:r>
        <w:rPr>
          <w:sz w:val="28"/>
          <w:szCs w:val="28"/>
          <w:lang w:val="en-US"/>
        </w:rPr>
        <w:t>I</w:t>
      </w:r>
      <w:r>
        <w:rPr>
          <w:rFonts w:eastAsia="Times New Roman Cyr" w:cs="Times New Roman Cyr" w:ascii="Times New Roman Cyr" w:hAnsi="Times New Roman Cyr"/>
          <w:sz w:val="28"/>
          <w:szCs w:val="28"/>
        </w:rPr>
        <w:t xml:space="preserve"> вв. в Западной Европе утверждается феодальная раздроб</w:t>
        <w:softHyphen/>
        <w:t>ленность. Реальную власть короли сохраняли только в пределах своих владений. Феодальная раздробленность была обусловлена формирова</w:t>
        <w:softHyphen/>
        <w:t>нием частного землевладения, предоставлением феодалам широких привилегий, ростом городов, существовавшим натуральным хозяйством. Усиление власти и могущества феодалов привело к междоусобным вой</w:t>
        <w:softHyphen/>
        <w:t xml:space="preserve">нам. </w:t>
      </w:r>
    </w:p>
    <w:p>
      <w:pPr>
        <w:pStyle w:val="Normal"/>
        <w:ind w:firstLine="720"/>
        <w:jc w:val="both"/>
        <w:rPr/>
      </w:pPr>
      <w:r>
        <w:rPr>
          <w:rFonts w:eastAsia="Times New Roman Cyr" w:cs="Times New Roman Cyr" w:ascii="Times New Roman Cyr" w:hAnsi="Times New Roman Cyr"/>
          <w:sz w:val="28"/>
          <w:szCs w:val="28"/>
        </w:rPr>
        <w:t>Важнейшим фактором формирования Средневековой Европы было христианство, которое постепенно распространялось во всех европей</w:t>
        <w:softHyphen/>
        <w:t>ских странах, становясь государственной религией. Христианство определяло культурную жизнь ранне-средневековой Европы, влияя на систему, характер и качество образования и воспитания. А это в свою очередь сказывалось на уровне экономического развития.</w:t>
      </w:r>
    </w:p>
    <w:p>
      <w:pPr>
        <w:pStyle w:val="Normal"/>
        <w:ind w:firstLine="720"/>
        <w:jc w:val="both"/>
        <w:rPr/>
      </w:pPr>
      <w:r>
        <w:rPr>
          <w:rFonts w:eastAsia="Times New Roman Cyr" w:cs="Times New Roman Cyr" w:ascii="Times New Roman Cyr" w:hAnsi="Times New Roman Cyr"/>
          <w:sz w:val="28"/>
          <w:szCs w:val="28"/>
        </w:rPr>
        <w:t>На втором этапе развития феодализма завершается процесс фор</w:t>
        <w:softHyphen/>
        <w:t>мирования феодальных отношений и все структуры феодального общест</w:t>
        <w:softHyphen/>
        <w:t>ва достигают наиболее полного расцвета. Все ценности и нормы, ко</w:t>
        <w:softHyphen/>
        <w:t>торыми обычно наделяют европейское средневековье, были представле</w:t>
        <w:softHyphen/>
        <w:t>ны в отдельных регионах Европы по-разному, где-то просто отсутст</w:t>
        <w:softHyphen/>
        <w:t xml:space="preserve">вовали. Классическая средневековая цивилизация - это, в сущности, цивилизация Северной Франции, изучаемая дольше и исследованная лучше других. И тем не менее, ее основные черты прослеживаются у всех западноевропейских народов. </w:t>
      </w:r>
    </w:p>
    <w:p>
      <w:pPr>
        <w:pStyle w:val="Normal"/>
        <w:ind w:firstLine="720"/>
        <w:jc w:val="both"/>
        <w:rPr/>
      </w:pPr>
      <w:r>
        <w:rPr>
          <w:rFonts w:eastAsia="Times New Roman Cyr" w:cs="Times New Roman Cyr" w:ascii="Times New Roman Cyr" w:hAnsi="Times New Roman Cyr"/>
          <w:sz w:val="28"/>
          <w:szCs w:val="28"/>
        </w:rPr>
        <w:t>Средневековое общество было прежде всего обществом аграрным. Сельское хозяйство основано было на ручном труде. Крестьяне в средние века не обладали собственностью на землю, а лишь пользо</w:t>
        <w:softHyphen/>
        <w:t>вались ею, выполняя в пользу ее собственника определенные повин</w:t>
        <w:softHyphen/>
        <w:t>ности (денежная рента, натуральный оброк, барщина). Зависимость крестьян могла быть поземельной, а могла быть и личной. Но и лично зависимый крестьянин не был прикреплен к земле и ее владельцу. Крепостного права западноевропейское средневековье не знало. Попытка его ввести не увенчалась успехом, так как натолкнулась на жесткое сопротивление. Последовала волна мощных крестьянских выступлений.</w:t>
      </w:r>
    </w:p>
    <w:p>
      <w:pPr>
        <w:pStyle w:val="Normal"/>
        <w:ind w:firstLine="720"/>
        <w:jc w:val="both"/>
        <w:rPr/>
      </w:pPr>
      <w:r>
        <w:rPr>
          <w:rFonts w:eastAsia="Times New Roman Cyr" w:cs="Times New Roman Cyr" w:ascii="Times New Roman Cyr" w:hAnsi="Times New Roman Cyr"/>
          <w:sz w:val="28"/>
          <w:szCs w:val="28"/>
        </w:rPr>
        <w:t xml:space="preserve">Более того, уже с </w:t>
      </w:r>
      <w:r>
        <w:rPr>
          <w:sz w:val="28"/>
          <w:szCs w:val="28"/>
          <w:lang w:val="en-US"/>
        </w:rPr>
        <w:t>XII-XIII</w:t>
      </w:r>
      <w:r>
        <w:rPr>
          <w:rFonts w:eastAsia="Times New Roman Cyr" w:cs="Times New Roman Cyr" w:ascii="Times New Roman Cyr" w:hAnsi="Times New Roman Cyr"/>
          <w:sz w:val="28"/>
          <w:szCs w:val="28"/>
        </w:rPr>
        <w:t xml:space="preserve"> вв. начался процесс освобождения крестьян, которые выкупали наиболее тяжкие повинности и обретали личную свободу. Европейский крестьянин уже в Х</w:t>
      </w:r>
      <w:r>
        <w:rPr>
          <w:sz w:val="28"/>
          <w:szCs w:val="28"/>
          <w:lang w:val="en-US"/>
        </w:rPr>
        <w:t>I</w:t>
      </w:r>
      <w:r>
        <w:rPr>
          <w:rFonts w:eastAsia="Times New Roman Cyr" w:cs="Times New Roman Cyr" w:ascii="Times New Roman Cyr" w:hAnsi="Times New Roman Cyr"/>
          <w:sz w:val="28"/>
          <w:szCs w:val="28"/>
        </w:rPr>
        <w:t>V-ХV вв. стал свободным, хотя и не добился юридического признания своих прав на землю. Процесс замены натуральных повинностей на денежные, затем освобождение крестьян от личной зависимости способствовали прогрессу в сель</w:t>
        <w:softHyphen/>
        <w:t>ском хозяйстве, развитию товарно - денежных отношений</w:t>
      </w:r>
      <w:r>
        <w:rPr>
          <w:sz w:val="28"/>
          <w:szCs w:val="28"/>
          <w:lang w:val="en-US"/>
        </w:rPr>
        <w:t>.</w:t>
      </w:r>
      <w:r>
        <w:rPr>
          <w:rFonts w:eastAsia="Times New Roman Cyr" w:cs="Times New Roman Cyr" w:ascii="Times New Roman Cyr" w:hAnsi="Times New Roman Cyr"/>
          <w:sz w:val="28"/>
          <w:szCs w:val="28"/>
        </w:rPr>
        <w:t xml:space="preserve"> Отношения крестьян с землевладельцами</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поддерживались в</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рамках сеньорий (в Англии их называли манорами, в России - вотчинами).</w:t>
      </w:r>
    </w:p>
    <w:p>
      <w:pPr>
        <w:pStyle w:val="Normal"/>
        <w:jc w:val="both"/>
        <w:rPr/>
      </w:pPr>
      <w:r>
        <w:rPr>
          <w:sz w:val="28"/>
          <w:szCs w:val="28"/>
          <w:lang w:val="en-US"/>
        </w:rPr>
        <w:tab/>
      </w:r>
      <w:r>
        <w:rPr>
          <w:rFonts w:eastAsia="Times New Roman Cyr" w:cs="Times New Roman Cyr" w:ascii="Times New Roman Cyr" w:hAnsi="Times New Roman Cyr"/>
          <w:sz w:val="28"/>
          <w:szCs w:val="28"/>
        </w:rPr>
        <w:t xml:space="preserve">Сеньор в пределах своих владений являлся своеобразным государем, обладая административной, полицейской и судебной властью в отношении населения сеньории. В </w:t>
      </w:r>
      <w:r>
        <w:rPr>
          <w:sz w:val="28"/>
          <w:szCs w:val="28"/>
          <w:lang w:val="en-US"/>
        </w:rPr>
        <w:t>XI-XII</w:t>
      </w:r>
      <w:r>
        <w:rPr>
          <w:rFonts w:eastAsia="Times New Roman Cyr" w:cs="Times New Roman Cyr" w:ascii="Times New Roman Cyr" w:hAnsi="Times New Roman Cyr"/>
          <w:sz w:val="28"/>
          <w:szCs w:val="28"/>
        </w:rPr>
        <w:t xml:space="preserve"> вв. земледелец, как правило, имел собственное хозяйство (домен), земля которого обрабатывалась барщинным трудом крестьян. С </w:t>
      </w:r>
      <w:r>
        <w:rPr>
          <w:sz w:val="28"/>
          <w:szCs w:val="28"/>
          <w:lang w:val="en-US"/>
        </w:rPr>
        <w:t xml:space="preserve">XIII </w:t>
      </w:r>
      <w:r>
        <w:rPr>
          <w:rFonts w:eastAsia="Times New Roman Cyr" w:cs="Times New Roman Cyr" w:ascii="Times New Roman Cyr" w:hAnsi="Times New Roman Cyr"/>
          <w:sz w:val="28"/>
          <w:szCs w:val="28"/>
        </w:rPr>
        <w:t xml:space="preserve">в. домен исчезает, земля сдается в аренду, возникает так называемая чистая сеньория.   </w:t>
      </w:r>
    </w:p>
    <w:p>
      <w:pPr>
        <w:pStyle w:val="Normal"/>
        <w:ind w:firstLine="720"/>
        <w:jc w:val="both"/>
        <w:rPr/>
      </w:pPr>
      <w:r>
        <w:rPr>
          <w:rFonts w:eastAsia="Times New Roman Cyr" w:cs="Times New Roman Cyr" w:ascii="Times New Roman Cyr" w:hAnsi="Times New Roman Cyr"/>
          <w:sz w:val="28"/>
          <w:szCs w:val="28"/>
        </w:rPr>
        <w:t>Наряду с сеньорией, редко совпадая с нею, существовала крестьян</w:t>
        <w:softHyphen/>
        <w:t>ская община. Она регулировала порядок пользования угодьями, разбирала мелкие правонарушения, организовывала совместные работы, крестьян</w:t>
        <w:softHyphen/>
        <w:t>ские праздники.</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средневекового общества была характерна вассально-сеньориальная иерархия. Главой ее считался король, от которого зависе</w:t>
        <w:softHyphen/>
        <w:t>ли непосредственные вассалы - графы, герцоги. Ниже стояли бароны, а затем рыцари, не имевшие своих вассалов. Один и тот же человек мог быть вассалом многих сеньоров. Крестьяне не входили в феодальную лестницу, Каждое сословие было корпоративным. Отношения между сословиями носили напряженный характер. Враждеб</w:t>
        <w:softHyphen/>
        <w:t>ность иногда выплескивалась наружу. Х1У-ХУ вв. являли собой кар</w:t>
        <w:softHyphen/>
        <w:t xml:space="preserve">тину бесконечной череды мощных крестьянских восстаний. Французская Жакерия, восстание Уота Тайлера в Англии, восстание Дольчино в Италии, гуситские войны в Чехии, выступления ременсов в Испании, знамя “Башмака”, поднятое в Германии, - таков неполный перечень крестьянских восстаний этого периода. Глухое напряжение прорывалось и в действиях, подобных тем, что известны из баллад о Робин Гуде, и в актах социальной борьбы, шедшей в городах. </w:t>
      </w:r>
    </w:p>
    <w:p>
      <w:pPr>
        <w:pStyle w:val="Normal"/>
        <w:ind w:firstLine="720"/>
        <w:jc w:val="both"/>
        <w:rPr/>
      </w:pPr>
      <w:r>
        <w:rPr>
          <w:rFonts w:eastAsia="Times New Roman Cyr" w:cs="Times New Roman Cyr" w:ascii="Times New Roman Cyr" w:hAnsi="Times New Roman Cyr"/>
          <w:sz w:val="28"/>
          <w:szCs w:val="28"/>
        </w:rPr>
        <w:t>Несмотря на то, что средневековое общество было аграрным, наря</w:t>
        <w:softHyphen/>
        <w:t>ду с сельским хозяйством успешно развивалось ремесло, росли города. Города в основном были небольшие, хотя был и стотысячный Париж, цветущие итальянские города-государства Венеция, Генуя, Милан. В городах сформировалось особое городское сословие - бюргерство. Важным, все время увеличивающимся слоем городского населения, были ремесленники. Особенным почтением пользовались люди строительных специальностей - каменщики, плотники, штукатуры. Ремесленники объединялись в цехи, которые защищали своих членов от конкуренции со стороны самостоятельно работавших ремесленников, как городских, так и сельских. К числу городского населения принадлежали также купцы,. Игравшие главную роль во внутренней и внешней торговле. Из Западной Европы они вывозили сукна, вина, металлические изделия, мед, строевой лес, мех, смолу. С востока на запад везли в основном предметы роскоши: цветные ткани, шелк, парчу, драгоценные камни, слоновую кость, вино, фрукты, пряности, ковры.</w:t>
      </w:r>
    </w:p>
    <w:p>
      <w:pPr>
        <w:pStyle w:val="Normal"/>
        <w:ind w:firstLine="720"/>
        <w:jc w:val="both"/>
        <w:rPr/>
      </w:pPr>
      <w:r>
        <w:rPr>
          <w:rFonts w:eastAsia="Times New Roman Cyr" w:cs="Times New Roman Cyr" w:ascii="Times New Roman Cyr" w:hAnsi="Times New Roman Cyr"/>
          <w:sz w:val="28"/>
          <w:szCs w:val="28"/>
        </w:rPr>
        <w:t>В период классического Средневековья начинается процесс централизации государств. Однако границы государств постоянно изменялись: они то сливались в более крупные государственные объединения, то дробились на мелкие.</w:t>
      </w:r>
    </w:p>
    <w:p>
      <w:pPr>
        <w:pStyle w:val="Normal"/>
        <w:ind w:firstLine="720"/>
        <w:jc w:val="both"/>
        <w:rPr/>
      </w:pPr>
      <w:r>
        <w:rPr>
          <w:rFonts w:eastAsia="Times New Roman Cyr" w:cs="Times New Roman Cyr" w:ascii="Times New Roman Cyr" w:hAnsi="Times New Roman Cyr"/>
          <w:sz w:val="28"/>
          <w:szCs w:val="28"/>
        </w:rPr>
        <w:t>Процесс централизации государств в Западной Европе, последовавший за феодальной раздробленностью был обусловлен прежде всего экономическими и социальными предпосылками: возникновением и развитием товарно-денежных отношений, усилением рыночных связей, ростом городов, мобильностью населения.</w:t>
      </w:r>
    </w:p>
    <w:p>
      <w:pPr>
        <w:pStyle w:val="Normal"/>
        <w:ind w:firstLine="720"/>
        <w:jc w:val="both"/>
        <w:rPr/>
      </w:pPr>
      <w:r>
        <w:rPr>
          <w:rFonts w:eastAsia="Times New Roman Cyr" w:cs="Times New Roman Cyr" w:ascii="Times New Roman Cyr" w:hAnsi="Times New Roman Cyr"/>
          <w:sz w:val="28"/>
          <w:szCs w:val="28"/>
        </w:rPr>
        <w:t xml:space="preserve">Классическим примером являются Франция, отчасти Англия и Шотландия, которые к концу </w:t>
      </w:r>
      <w:r>
        <w:rPr>
          <w:sz w:val="28"/>
          <w:szCs w:val="28"/>
          <w:lang w:val="en-US"/>
        </w:rPr>
        <w:t>XIII</w:t>
      </w:r>
      <w:r>
        <w:rPr>
          <w:rFonts w:eastAsia="Times New Roman Cyr" w:cs="Times New Roman Cyr" w:ascii="Times New Roman Cyr" w:hAnsi="Times New Roman Cyr"/>
          <w:sz w:val="28"/>
          <w:szCs w:val="28"/>
        </w:rPr>
        <w:t xml:space="preserve"> в. уже представляли собой более или менее централизованные государства.</w:t>
      </w:r>
    </w:p>
    <w:p>
      <w:pPr>
        <w:pStyle w:val="Normal"/>
        <w:ind w:firstLine="720"/>
        <w:jc w:val="both"/>
        <w:rPr/>
      </w:pPr>
      <w:r>
        <w:rPr>
          <w:rFonts w:eastAsia="Times New Roman Cyr" w:cs="Times New Roman Cyr" w:ascii="Times New Roman Cyr" w:hAnsi="Times New Roman Cyr"/>
          <w:sz w:val="28"/>
          <w:szCs w:val="28"/>
        </w:rPr>
        <w:t>Иной вариант развития- сохранение полицентризма- дают итальянские государства, автономия которых была немаловажным фактором их экономического процветания, и германские территориальные княжества, сохранившие разобщенность.</w:t>
      </w:r>
    </w:p>
    <w:p>
      <w:pPr>
        <w:pStyle w:val="Normal"/>
        <w:ind w:firstLine="720"/>
        <w:jc w:val="both"/>
        <w:rPr/>
      </w:pPr>
      <w:r>
        <w:rPr>
          <w:rFonts w:eastAsia="Times New Roman Cyr" w:cs="Times New Roman Cyr" w:ascii="Times New Roman Cyr" w:hAnsi="Times New Roman Cyr"/>
          <w:sz w:val="28"/>
          <w:szCs w:val="28"/>
        </w:rPr>
        <w:t xml:space="preserve">Процесс централизации государств сопровождался появлением новой формы феодального государства- сословно-представительной монархии. Именно в этот период начинается практическое осуществления принципа разделения властей и возникают первые сословно-представительные органы, значительно ограничивающие власть короля. В конце </w:t>
      </w:r>
      <w:r>
        <w:rPr>
          <w:sz w:val="28"/>
          <w:szCs w:val="28"/>
          <w:lang w:val="en-US"/>
        </w:rPr>
        <w:t xml:space="preserve">XII </w:t>
      </w:r>
      <w:r>
        <w:rPr>
          <w:rFonts w:eastAsia="Times New Roman Cyr" w:cs="Times New Roman Cyr" w:ascii="Times New Roman Cyr" w:hAnsi="Times New Roman Cyr"/>
          <w:sz w:val="28"/>
          <w:szCs w:val="28"/>
        </w:rPr>
        <w:t xml:space="preserve">– начале </w:t>
      </w:r>
      <w:r>
        <w:rPr>
          <w:sz w:val="28"/>
          <w:szCs w:val="28"/>
          <w:lang w:val="en-US"/>
        </w:rPr>
        <w:t xml:space="preserve">XIII </w:t>
      </w:r>
      <w:r>
        <w:rPr>
          <w:rFonts w:eastAsia="Times New Roman Cyr" w:cs="Times New Roman Cyr" w:ascii="Times New Roman Cyr" w:hAnsi="Times New Roman Cyr"/>
          <w:sz w:val="28"/>
          <w:szCs w:val="28"/>
        </w:rPr>
        <w:t>вв. появились кортесы в Испании. В 1265г. оформился парламент в Англии. В</w:t>
      </w:r>
      <w:r>
        <w:rPr>
          <w:sz w:val="28"/>
          <w:szCs w:val="28"/>
          <w:lang w:val="en-US"/>
        </w:rPr>
        <w:t xml:space="preserve"> XIV </w:t>
      </w:r>
      <w:r>
        <w:rPr>
          <w:rFonts w:eastAsia="Times New Roman Cyr" w:cs="Times New Roman Cyr" w:ascii="Times New Roman Cyr" w:hAnsi="Times New Roman Cyr"/>
          <w:sz w:val="28"/>
          <w:szCs w:val="28"/>
        </w:rPr>
        <w:t>в. парламенты уже были созданы в большинстве стран Западной Европы. Генеральные штаты во Франции, рейхстаг и ландтаги в германских княжествах, сеймы в Польше и Чехии. В них избирались представители крупной знати, духовенства, рыцарства, иногда - свободного крестьянства. Первоначально пар</w:t>
        <w:softHyphen/>
        <w:t>ламенты могли выступать и как совещательный, и как законодательный, и как судебный орган. Но постепенно за ними закрепляются только лишь законодательные функции и намечается определенное противо</w:t>
        <w:softHyphen/>
        <w:t xml:space="preserve">стояние парламента и короля. </w:t>
      </w:r>
    </w:p>
    <w:p>
      <w:pPr>
        <w:pStyle w:val="Normal"/>
        <w:ind w:firstLine="720"/>
        <w:jc w:val="both"/>
        <w:rPr/>
      </w:pPr>
      <w:r>
        <w:rPr>
          <w:rFonts w:eastAsia="Times New Roman Cyr" w:cs="Times New Roman Cyr" w:ascii="Times New Roman Cyr" w:hAnsi="Times New Roman Cyr"/>
          <w:sz w:val="28"/>
          <w:szCs w:val="28"/>
        </w:rPr>
        <w:t>Парламенты были не единственным политическим новшеством клас</w:t>
        <w:softHyphen/>
        <w:t>сического Средневековья. Еще одной важной новой составляющей об</w:t>
        <w:softHyphen/>
        <w:t>щественной жизни стали политические партии, которые впервые на</w:t>
        <w:softHyphen/>
        <w:t xml:space="preserve">чинают формироваться в </w:t>
      </w:r>
      <w:r>
        <w:rPr>
          <w:sz w:val="28"/>
          <w:szCs w:val="28"/>
          <w:lang w:val="en-US"/>
        </w:rPr>
        <w:t>XIII</w:t>
      </w:r>
      <w:r>
        <w:rPr>
          <w:rFonts w:eastAsia="Times New Roman Cyr" w:cs="Times New Roman Cyr" w:ascii="Times New Roman Cyr" w:hAnsi="Times New Roman Cyr"/>
          <w:sz w:val="28"/>
          <w:szCs w:val="28"/>
        </w:rPr>
        <w:t xml:space="preserve"> в. в Италии, а затем (в Х</w:t>
      </w:r>
      <w:r>
        <w:rPr>
          <w:sz w:val="28"/>
          <w:szCs w:val="28"/>
          <w:lang w:val="en-US"/>
        </w:rPr>
        <w:t>IV</w:t>
      </w:r>
      <w:r>
        <w:rPr>
          <w:rFonts w:eastAsia="Times New Roman Cyr" w:cs="Times New Roman Cyr" w:ascii="Times New Roman Cyr" w:hAnsi="Times New Roman Cyr"/>
          <w:sz w:val="28"/>
          <w:szCs w:val="28"/>
        </w:rPr>
        <w:t xml:space="preserve"> в.) во Франции. Политические партии жестоко противостояли друг другу, однако их противоборство не носило принципиального характера.</w:t>
      </w:r>
    </w:p>
    <w:p>
      <w:pPr>
        <w:pStyle w:val="Normal"/>
        <w:ind w:firstLine="720"/>
        <w:jc w:val="both"/>
        <w:rPr/>
      </w:pPr>
      <w:r>
        <w:rPr>
          <w:rFonts w:eastAsia="Times New Roman Cyr" w:cs="Times New Roman Cyr" w:ascii="Times New Roman Cyr" w:hAnsi="Times New Roman Cyr"/>
          <w:sz w:val="28"/>
          <w:szCs w:val="28"/>
        </w:rPr>
        <w:t>Исключительное положение в Средневековом европейском обществе занимала христианская церковь. Без ее участия или воздействия не совершалось ни одного крупного события. До середины XI в. христи</w:t>
        <w:softHyphen/>
        <w:t>анская церковь считалась единой. Но в Западной Европе главой церк</w:t>
        <w:softHyphen/>
        <w:t xml:space="preserve">ви был римский папа, а в Византии - константинопольский патриарх, подчинявшийся императору. От Византии христианскую веру приняли некоторые народы Восточной Европы и Балканского полуострова. Но Римский папа хотел подчинить церковь в этих странах своей власти. Из-за господства над христианской церковью между римским папой и константинопольским патриархом шла острая борьба. В 1054 г. произошло окончательное разделение христианской церкви на западную и восточную. С тех пор западная церковь стала называться католической (что значит “всемирной”), а восточная -православной (то есть “правильно славящей Бога”). </w:t>
      </w:r>
    </w:p>
    <w:p>
      <w:pPr>
        <w:pStyle w:val="Normal"/>
        <w:ind w:firstLine="720"/>
        <w:jc w:val="both"/>
        <w:rPr/>
      </w:pPr>
      <w:r>
        <w:rPr>
          <w:rFonts w:eastAsia="Times New Roman Cyr" w:cs="Times New Roman Cyr" w:ascii="Times New Roman Cyr" w:hAnsi="Times New Roman Cyr"/>
          <w:sz w:val="28"/>
          <w:szCs w:val="28"/>
        </w:rPr>
        <w:t>О влиянии церкви на государственные дела в Западной Европе свидетельствует тот факт, что средневековые короли стремились узаконить свое положение, получив знаки королевской власти из рук папы. Католическая церковь обладала колоссальными богатствами. Ей принадлежало значительное количество земли, у нее были большие финансовые средства. В течение длительного периода католическая церковь вела борьбу со светскими государями за политическую власть. Кроме того, церковь занимала исключительное положение в сфере образования и науки.</w:t>
      </w:r>
    </w:p>
    <w:p>
      <w:pPr>
        <w:pStyle w:val="Normal"/>
        <w:ind w:firstLine="720"/>
        <w:jc w:val="both"/>
        <w:rPr/>
      </w:pPr>
      <w:r>
        <w:rPr>
          <w:rFonts w:eastAsia="Times New Roman Cyr" w:cs="Times New Roman Cyr" w:ascii="Times New Roman Cyr" w:hAnsi="Times New Roman Cyr"/>
          <w:sz w:val="28"/>
          <w:szCs w:val="28"/>
        </w:rPr>
        <w:t>Свое особое положение в средневековом обществе церковь хорошо сознавала и всячески поддерживала. Не раз выступала она с призы</w:t>
        <w:softHyphen/>
        <w:t>вами и идеями, овладевавшими широкими слоями населения, захватывав</w:t>
        <w:softHyphen/>
        <w:t>шими воображение и могущественных государей, и простых людей. Идея крестовых походов, освобождения Гроба Господня и христианских святынь - наиболее яркий тому пример. И хотя крестоносцы одновре</w:t>
        <w:softHyphen/>
        <w:t xml:space="preserve">менно руководствовались материальными соображениями, практическими расчетами, их религиозный энтузиазм не был поддельным. </w:t>
      </w:r>
    </w:p>
    <w:p>
      <w:pPr>
        <w:pStyle w:val="Normal"/>
        <w:ind w:firstLine="720"/>
        <w:jc w:val="both"/>
        <w:rPr/>
      </w:pPr>
      <w:r>
        <w:rPr>
          <w:rFonts w:eastAsia="Times New Roman Cyr" w:cs="Times New Roman Cyr" w:ascii="Times New Roman Cyr" w:hAnsi="Times New Roman Cyr"/>
          <w:sz w:val="28"/>
          <w:szCs w:val="28"/>
        </w:rPr>
        <w:t>В 8-ми крестовых походах (1096-1270 гг.) на Ближний Восток - в Сирию, Палестину, Северную Африку, совершаемых под религиозными лозунгами, западно-европейские крестьяне увидели возможность уйти от своих господ, феодалы надеялись пограбить богатые города и создать новые владения на Востоке, рыцари мечтали разбогатеть на грабеже и приобрести земли, духовенство рассчитывало расширить свои владения за счет новых владений на Востоке. В крестовых походах участвовало не только взрослое население, но и дети. Известны даже детские крестовые походы. Имея первоначальный успех, крестоносцы все же не сумели его завершить и окончательно завоевать страны Востока.</w:t>
      </w:r>
    </w:p>
    <w:p>
      <w:pPr>
        <w:pStyle w:val="Normal"/>
        <w:ind w:firstLine="720"/>
        <w:jc w:val="both"/>
        <w:rPr/>
      </w:pPr>
      <w:r>
        <w:rPr>
          <w:rFonts w:eastAsia="Times New Roman Cyr" w:cs="Times New Roman Cyr" w:ascii="Times New Roman Cyr" w:hAnsi="Times New Roman Cyr"/>
          <w:sz w:val="28"/>
          <w:szCs w:val="28"/>
        </w:rPr>
        <w:t xml:space="preserve">Крестовыми походами называют также походы немецких феодалов в </w:t>
      </w:r>
      <w:r>
        <w:rPr>
          <w:sz w:val="28"/>
          <w:szCs w:val="28"/>
          <w:lang w:val="en-US"/>
        </w:rPr>
        <w:t xml:space="preserve">XII – XIII </w:t>
      </w:r>
      <w:r>
        <w:rPr>
          <w:rFonts w:eastAsia="Times New Roman Cyr" w:cs="Times New Roman Cyr" w:ascii="Times New Roman Cyr" w:hAnsi="Times New Roman Cyr"/>
          <w:sz w:val="28"/>
          <w:szCs w:val="28"/>
        </w:rPr>
        <w:t>вв. против славян и других народов Прибалтики, а также Альбигойские войны ( крестовые походы северо-французских рыцарей на Юге Франции, предпринятые по инициативе панства, против альбигойцев- участников ерестического движения).</w:t>
      </w:r>
    </w:p>
    <w:p>
      <w:pPr>
        <w:pStyle w:val="Normal"/>
        <w:ind w:firstLine="720"/>
        <w:jc w:val="both"/>
        <w:rPr/>
      </w:pPr>
      <w:r>
        <w:rPr>
          <w:rFonts w:eastAsia="Times New Roman Cyr" w:cs="Times New Roman Cyr" w:ascii="Times New Roman Cyr" w:hAnsi="Times New Roman Cyr"/>
          <w:sz w:val="28"/>
          <w:szCs w:val="28"/>
        </w:rPr>
        <w:t>Рост городов и образование централизованных государств в Западной Европе способствовали подъему культуры. Главной ее осо</w:t>
        <w:softHyphen/>
        <w:t>бенностью являлся синтез самобытной культуры, ан</w:t>
        <w:softHyphen/>
        <w:t>тичного наследия и христианства. При этом особое значение имела христианизация средневекового общества, что обусловило новые веяния в развитии науки и техники, а также в искусстве. В горном деле и ремесле стали применять водяной двигатель. Важные улучшения произошли в плавке и обработке металлов. Получили развитие море</w:t>
        <w:softHyphen/>
        <w:t xml:space="preserve">плавание и кораблестроение. Быстро стала расти грамотность населения. В </w:t>
      </w:r>
      <w:r>
        <w:rPr>
          <w:sz w:val="28"/>
          <w:szCs w:val="28"/>
          <w:lang w:val="en-US"/>
        </w:rPr>
        <w:t xml:space="preserve">XV </w:t>
      </w:r>
      <w:r>
        <w:rPr>
          <w:rFonts w:eastAsia="Times New Roman Cyr" w:cs="Times New Roman Cyr" w:ascii="Times New Roman Cyr" w:hAnsi="Times New Roman Cyr"/>
          <w:sz w:val="28"/>
          <w:szCs w:val="28"/>
        </w:rPr>
        <w:t>в. в Европе было изобретено книгопечатание.</w:t>
      </w:r>
    </w:p>
    <w:p>
      <w:pPr>
        <w:pStyle w:val="Normal"/>
        <w:ind w:firstLine="720"/>
        <w:jc w:val="both"/>
        <w:rPr/>
      </w:pPr>
      <w:r>
        <w:rPr>
          <w:rFonts w:eastAsia="Times New Roman Cyr" w:cs="Times New Roman Cyr" w:ascii="Times New Roman Cyr" w:hAnsi="Times New Roman Cyr"/>
          <w:sz w:val="28"/>
          <w:szCs w:val="28"/>
        </w:rPr>
        <w:t xml:space="preserve">В период классического Средневековья в Западной Еропе появились университеты, где обычно было три факультета: богословский, юридический и медицинский. Первые университеты были открыты в конце </w:t>
      </w:r>
      <w:r>
        <w:rPr>
          <w:sz w:val="28"/>
          <w:szCs w:val="28"/>
          <w:lang w:val="en-US"/>
        </w:rPr>
        <w:t>XII –</w:t>
      </w:r>
      <w:r>
        <w:rPr>
          <w:rFonts w:eastAsia="Times New Roman Cyr" w:cs="Times New Roman Cyr" w:ascii="Times New Roman Cyr" w:hAnsi="Times New Roman Cyr"/>
          <w:sz w:val="28"/>
          <w:szCs w:val="28"/>
        </w:rPr>
        <w:t xml:space="preserve">начале </w:t>
      </w:r>
      <w:r>
        <w:rPr>
          <w:sz w:val="28"/>
          <w:szCs w:val="28"/>
          <w:lang w:val="en-US"/>
        </w:rPr>
        <w:t>XIII</w:t>
      </w:r>
      <w:r>
        <w:rPr>
          <w:rFonts w:eastAsia="Times New Roman Cyr" w:cs="Times New Roman Cyr" w:ascii="Times New Roman Cyr" w:hAnsi="Times New Roman Cyr"/>
          <w:sz w:val="28"/>
          <w:szCs w:val="28"/>
        </w:rPr>
        <w:t xml:space="preserve">вв. В Париже, Оксфорде, Кэмбридже. В </w:t>
      </w:r>
      <w:r>
        <w:rPr>
          <w:sz w:val="28"/>
          <w:szCs w:val="28"/>
          <w:lang w:val="en-US"/>
        </w:rPr>
        <w:t>XV</w:t>
      </w:r>
      <w:r>
        <w:rPr>
          <w:rFonts w:eastAsia="Times New Roman Cyr" w:cs="Times New Roman Cyr" w:ascii="Times New Roman Cyr" w:hAnsi="Times New Roman Cyr"/>
          <w:sz w:val="28"/>
          <w:szCs w:val="28"/>
        </w:rPr>
        <w:t>в. в Европе было уже 60 университетов.</w:t>
      </w:r>
    </w:p>
    <w:p>
      <w:pPr>
        <w:pStyle w:val="Normal"/>
        <w:ind w:firstLine="720"/>
        <w:jc w:val="both"/>
        <w:rPr/>
      </w:pPr>
      <w:r>
        <w:rPr>
          <w:rFonts w:eastAsia="Times New Roman Cyr" w:cs="Times New Roman Cyr" w:ascii="Times New Roman Cyr" w:hAnsi="Times New Roman Cyr"/>
          <w:sz w:val="28"/>
          <w:szCs w:val="28"/>
        </w:rPr>
        <w:t xml:space="preserve">В искусстве Средневековья господствовали, сменяя друг друга два стиля- романский и готический. Сами эти термины – условны. Термин “романский” возник в </w:t>
      </w:r>
      <w:r>
        <w:rPr>
          <w:sz w:val="28"/>
          <w:szCs w:val="28"/>
          <w:lang w:val="en-US"/>
        </w:rPr>
        <w:t>XIX</w:t>
      </w:r>
      <w:r>
        <w:rPr>
          <w:rFonts w:eastAsia="Times New Roman Cyr" w:cs="Times New Roman Cyr" w:ascii="Times New Roman Cyr" w:hAnsi="Times New Roman Cyr"/>
          <w:sz w:val="28"/>
          <w:szCs w:val="28"/>
        </w:rPr>
        <w:t xml:space="preserve"> в. как обозначение стиля европейского искусства </w:t>
      </w:r>
      <w:r>
        <w:rPr>
          <w:sz w:val="28"/>
          <w:szCs w:val="28"/>
          <w:lang w:val="en-US"/>
        </w:rPr>
        <w:t xml:space="preserve">X-XII </w:t>
      </w:r>
      <w:r>
        <w:rPr>
          <w:rFonts w:eastAsia="Times New Roman Cyr" w:cs="Times New Roman Cyr" w:ascii="Times New Roman Cyr" w:hAnsi="Times New Roman Cyr"/>
          <w:sz w:val="28"/>
          <w:szCs w:val="28"/>
        </w:rPr>
        <w:t>столетий. Предполагают, что стиль назывался романским, так как постройки этого времени были преимущественно каменные, со сводчатыми перекрытиями, а в средние века такие сооружения считались романскими ( построенные по римскому способу), в отличии от деревянных построек. Дух воинственности и постоянной потребности самозащита пронизывает романское искусство. Все это особенно проявилось в зодчестве: замок-крепость, храм- крепость. На капителях и подножьях колон, на окнах, на рельефах стен и дверей романский соборов гнездятся и кентавры, и львы, и полуящрецы- полуптицы, и всякого рода химеры. Это свидетельство того что в средневековом искусстве сохранились элементы народного создания свободных “варваров”: фольклорные мотивы, языческая фантазия, животный эпос, любовь к яркой узорности.</w:t>
      </w:r>
    </w:p>
    <w:p>
      <w:pPr>
        <w:pStyle w:val="Normal"/>
        <w:ind w:firstLine="720"/>
        <w:jc w:val="both"/>
        <w:rPr/>
      </w:pPr>
      <w:r>
        <w:rPr>
          <w:rFonts w:eastAsia="Times New Roman Cyr" w:cs="Times New Roman Cyr" w:ascii="Times New Roman Cyr" w:hAnsi="Times New Roman Cyr"/>
          <w:sz w:val="28"/>
          <w:szCs w:val="28"/>
        </w:rPr>
        <w:t>Три больших храма на Рейне считаются образцами совершенного романского зодчества: городские соборы в Вормсе, Шпейере, Майнце.</w:t>
      </w:r>
    </w:p>
    <w:p>
      <w:pPr>
        <w:pStyle w:val="Normal"/>
        <w:ind w:firstLine="720"/>
        <w:jc w:val="both"/>
        <w:rPr/>
      </w:pPr>
      <w:r>
        <w:rPr>
          <w:rFonts w:eastAsia="Times New Roman Cyr" w:cs="Times New Roman Cyr" w:ascii="Times New Roman Cyr" w:hAnsi="Times New Roman Cyr"/>
          <w:sz w:val="28"/>
          <w:szCs w:val="28"/>
        </w:rPr>
        <w:t xml:space="preserve">На смену романскому стилю пришел готический. Он был ведущем направлением в искусстве с середины </w:t>
      </w:r>
      <w:r>
        <w:rPr>
          <w:sz w:val="28"/>
          <w:szCs w:val="28"/>
          <w:lang w:val="en-US"/>
        </w:rPr>
        <w:t>XII</w:t>
      </w:r>
      <w:r>
        <w:rPr>
          <w:rFonts w:eastAsia="Times New Roman Cyr" w:cs="Times New Roman Cyr" w:ascii="Times New Roman Cyr" w:hAnsi="Times New Roman Cyr"/>
          <w:sz w:val="28"/>
          <w:szCs w:val="28"/>
        </w:rPr>
        <w:t xml:space="preserve">в. до </w:t>
      </w:r>
      <w:r>
        <w:rPr>
          <w:sz w:val="28"/>
          <w:szCs w:val="28"/>
          <w:lang w:val="en-US"/>
        </w:rPr>
        <w:t>XVI</w:t>
      </w:r>
      <w:r>
        <w:rPr>
          <w:rFonts w:eastAsia="Times New Roman Cyr" w:cs="Times New Roman Cyr" w:ascii="Times New Roman Cyr" w:hAnsi="Times New Roman Cyr"/>
          <w:sz w:val="28"/>
          <w:szCs w:val="28"/>
        </w:rPr>
        <w:t>в. Сам термин готический произошел от названия германского племени готов.</w:t>
      </w:r>
    </w:p>
    <w:p>
      <w:pPr>
        <w:pStyle w:val="Normal"/>
        <w:ind w:firstLine="720"/>
        <w:jc w:val="both"/>
        <w:rPr/>
      </w:pPr>
      <w:r>
        <w:rPr>
          <w:rFonts w:eastAsia="Times New Roman Cyr" w:cs="Times New Roman Cyr" w:ascii="Times New Roman Cyr" w:hAnsi="Times New Roman Cyr"/>
          <w:sz w:val="28"/>
          <w:szCs w:val="28"/>
        </w:rPr>
        <w:t>Главный признак готики- высотность. Готические соборы не только высоки, но очень протяженны. Готический собор часто асимметричен и даже неоднороден в своих частях. Арки, галереи, башни, площадки с аркадами, перекидные арки, громадные окна. Собор и внутри, и снаружи сопровождается массой скульптур.</w:t>
      </w:r>
    </w:p>
    <w:p>
      <w:pPr>
        <w:pStyle w:val="Normal"/>
        <w:ind w:firstLine="720"/>
        <w:jc w:val="both"/>
        <w:rPr/>
      </w:pPr>
      <w:r>
        <w:rPr>
          <w:rFonts w:eastAsia="Times New Roman Cyr" w:cs="Times New Roman Cyr" w:ascii="Times New Roman Cyr" w:hAnsi="Times New Roman Cyr"/>
          <w:sz w:val="28"/>
          <w:szCs w:val="28"/>
        </w:rPr>
        <w:t>Классический пример готического зодчества- Собор Парижской Богоматери.</w:t>
      </w:r>
    </w:p>
    <w:p>
      <w:pPr>
        <w:pStyle w:val="Normal"/>
        <w:ind w:firstLine="720"/>
        <w:jc w:val="both"/>
        <w:rPr/>
      </w:pPr>
      <w:r>
        <w:rPr>
          <w:rFonts w:eastAsia="Times New Roman Cyr" w:cs="Times New Roman Cyr" w:ascii="Times New Roman Cyr" w:hAnsi="Times New Roman Cyr"/>
          <w:sz w:val="28"/>
          <w:szCs w:val="28"/>
        </w:rPr>
        <w:t>Поворот к готике начался с архитектуре и уже потом данный стиль распространился на скульптуру и живопись. В живописи большим достижением явилась миниатюра. В иллюстрациях к книгам обратились все стороны жизни людей.</w:t>
      </w:r>
    </w:p>
    <w:p>
      <w:pPr>
        <w:pStyle w:val="Normal"/>
        <w:ind w:firstLine="720"/>
        <w:jc w:val="both"/>
        <w:rPr/>
      </w:pPr>
      <w:r>
        <w:rPr>
          <w:rFonts w:eastAsia="Times New Roman Cyr" w:cs="Times New Roman Cyr" w:ascii="Times New Roman Cyr" w:hAnsi="Times New Roman Cyr"/>
          <w:sz w:val="28"/>
          <w:szCs w:val="28"/>
        </w:rPr>
        <w:t>Средневековая литература была представлена эпическими поэмами (героические народные сказания), рыцарской поэзией, городской ли</w:t>
        <w:softHyphen/>
        <w:t>тературой, а также крестьянской литературой (песни, сказки, балла</w:t>
        <w:softHyphen/>
        <w:t>ды. Например, баллада о Робин Гуде).</w:t>
      </w:r>
    </w:p>
    <w:p>
      <w:pPr>
        <w:pStyle w:val="Normal"/>
        <w:ind w:firstLine="720"/>
        <w:jc w:val="both"/>
        <w:rPr/>
      </w:pPr>
      <w:r>
        <w:rPr>
          <w:rFonts w:eastAsia="Times New Roman Cyr" w:cs="Times New Roman Cyr" w:ascii="Times New Roman Cyr" w:hAnsi="Times New Roman Cyr"/>
          <w:sz w:val="28"/>
          <w:szCs w:val="28"/>
        </w:rPr>
        <w:t>Период классического Средневековья сменяется поздним Сред</w:t>
        <w:softHyphen/>
        <w:t xml:space="preserve">невековьем. Образно его называют “осенью” Средневековья. В это время начинает формироваться новое капиталистическое общество. Более подробно о позднем Средневековье будет изложено в следующем разделе. </w:t>
      </w:r>
    </w:p>
    <w:p>
      <w:pPr>
        <w:pStyle w:val="Normal"/>
        <w:ind w:firstLine="720"/>
        <w:jc w:val="both"/>
        <w:rPr/>
      </w:pPr>
      <w:r>
        <w:rPr>
          <w:rFonts w:eastAsia="Times New Roman Cyr" w:cs="Times New Roman Cyr" w:ascii="Times New Roman Cyr" w:hAnsi="Times New Roman Cyr"/>
          <w:sz w:val="28"/>
          <w:szCs w:val="28"/>
        </w:rPr>
        <w:t>В разных странах в развитии феодализма имелись значительные особенности, которые определялись конкретными историческими ус</w:t>
        <w:softHyphen/>
        <w:t>ловиями жизни народов и естественно-географической средой. По-разному складывался феодальный строй у народов земледельческих и пастушеских, в странах с умеренным и засушливым климатом, где земледелие требовало искусственного орошения, в условиях разложе</w:t>
        <w:softHyphen/>
        <w:t>ния рабовладельческого или первобытно-общинного строя. В связи с этими причинами весьма заметно различался феодализм в европей</w:t>
        <w:softHyphen/>
        <w:t>ских и азиатских странах. Если в Европе во все периоды средне</w:t>
        <w:softHyphen/>
        <w:t>вековья преобладающее значение имела частная феодальная собствен</w:t>
        <w:softHyphen/>
        <w:t>ность на землю и эксплуатация крестьянства осуществлялась боль</w:t>
        <w:softHyphen/>
        <w:t>шей частью в форме взимания феодальной ренты, то в азиатских стра</w:t>
        <w:softHyphen/>
        <w:t>нах, в частности в Китае и Индии, в раннее и даже в классическое Средневековье широко была распространена государственная собст</w:t>
        <w:softHyphen/>
        <w:t>венность на землю и важнейшей формой эксплуатации крестьян явля</w:t>
        <w:softHyphen/>
        <w:t>лись государственные налоги. Этим объясняется и тот факт, что в Европе в период сложившегося феодализма господствовала раздроб</w:t>
        <w:softHyphen/>
        <w:t>ленность, в то время как на Востоке существовала более или менее централизованная система управления в форме деспотической монар</w:t>
        <w:softHyphen/>
        <w:t>хии. Эти же причины определили разновременность начала и конца эпохи феодализма в разных странах. В Китае и Индии переход к фе</w:t>
        <w:softHyphen/>
        <w:t xml:space="preserve">одализму начался во </w:t>
      </w:r>
      <w:r>
        <w:rPr>
          <w:sz w:val="28"/>
          <w:szCs w:val="28"/>
          <w:lang w:val="en-US"/>
        </w:rPr>
        <w:t>II-III</w:t>
      </w:r>
      <w:r>
        <w:rPr>
          <w:rFonts w:eastAsia="Times New Roman Cyr" w:cs="Times New Roman Cyr" w:ascii="Times New Roman Cyr" w:hAnsi="Times New Roman Cyr"/>
          <w:sz w:val="28"/>
          <w:szCs w:val="28"/>
        </w:rPr>
        <w:t xml:space="preserve"> вв., а закончился феодализм здесь лишь в XIX в.</w:t>
      </w:r>
    </w:p>
    <w:p>
      <w:pPr>
        <w:pStyle w:val="Normal"/>
        <w:ind w:firstLine="720"/>
        <w:jc w:val="both"/>
        <w:rPr/>
      </w:pPr>
      <w:r>
        <w:rPr>
          <w:rFonts w:eastAsia="Times New Roman Cyr" w:cs="Times New Roman Cyr" w:ascii="Times New Roman Cyr" w:hAnsi="Times New Roman Cyr"/>
          <w:sz w:val="28"/>
          <w:szCs w:val="28"/>
        </w:rPr>
        <w:t>В связи с тем, что последовательное течение процесса общест</w:t>
        <w:softHyphen/>
        <w:t>венного развития в Западной Европе было искажено варварскими за</w:t>
        <w:softHyphen/>
        <w:t>воеваниями, большой интерес представляет изучение трансформации рабовладельческого общества Восточной Римской империи в фео</w:t>
        <w:softHyphen/>
        <w:t>дальное. Восточную Римскую империю принято называть Византи</w:t>
        <w:softHyphen/>
        <w:t>ей, хотя сами ее подданные именовали империю Ромейской (Рим</w:t>
        <w:softHyphen/>
        <w:t xml:space="preserve">ской). Грекам здесь принадлежало главенствующее положение, и греческий язык был наиболее распространенным. </w:t>
      </w:r>
    </w:p>
    <w:p>
      <w:pPr>
        <w:pStyle w:val="Normal"/>
        <w:ind w:firstLine="720"/>
        <w:jc w:val="both"/>
        <w:rPr/>
      </w:pPr>
      <w:r>
        <w:rPr>
          <w:rFonts w:eastAsia="Times New Roman Cyr" w:cs="Times New Roman Cyr" w:ascii="Times New Roman Cyr" w:hAnsi="Times New Roman Cyr"/>
          <w:sz w:val="28"/>
          <w:szCs w:val="28"/>
        </w:rPr>
        <w:t>Уже в IV в. роль рабского труда в сельском хозяйстве Византии была значительно меньше, чем на Западе. Главными производителя</w:t>
        <w:softHyphen/>
        <w:t>ми являлись прикрепленные к земле колонны и свободные общинни</w:t>
        <w:softHyphen/>
        <w:t>ки. Большая часть земли традиционно принадлежала государству, а не частным лицам. Многочисленнее и богаче, чем на Западе, были города. Хотя уже в VII в. территория Византии под натиском арабов сократилась вдвое, она выстояла и государственная преемственность здесь не была нарушена варварами. Однако и здесь, как и на Западе, в результате сложных социальных процессов и острых классовых кон</w:t>
        <w:softHyphen/>
        <w:t>фликтов в VI-VII вв. складывается феодальное общество. При этом, в отличие от стран западной Европы, и при феодализме основная часть земли в Византии сохранилась в руках государства, которому кресть</w:t>
        <w:softHyphen/>
        <w:t>яне платили налоги. Государственная власть сосредотачивалась в ру</w:t>
        <w:softHyphen/>
        <w:t>ках императора, опиравшегося на разветвленный бюрократический аппарат и приближалась по своей форме к восточной деспотии. Горо</w:t>
        <w:softHyphen/>
        <w:t>да, ремесла и торговля развивались под особым контролем госу</w:t>
        <w:softHyphen/>
        <w:t xml:space="preserve">дарства в рамках корпоративно-цехового устройства. </w:t>
      </w:r>
    </w:p>
    <w:p>
      <w:pPr>
        <w:pStyle w:val="Normal"/>
        <w:ind w:firstLine="720"/>
        <w:jc w:val="both"/>
        <w:rPr/>
      </w:pPr>
      <w:r>
        <w:rPr>
          <w:rFonts w:eastAsia="Times New Roman Cyr" w:cs="Times New Roman Cyr" w:ascii="Times New Roman Cyr" w:hAnsi="Times New Roman Cyr"/>
          <w:sz w:val="28"/>
          <w:szCs w:val="28"/>
        </w:rPr>
        <w:t>В VI-VII вв. Византия была самым развитым государством Ев</w:t>
        <w:softHyphen/>
        <w:t>ропы, ибо здесь не прерывалась античная государственная и культурная традиция. Сохранившиеся до наших дней византийские культо</w:t>
        <w:softHyphen/>
        <w:t>вые, гражданские и военные сооружения поражают своим архитек</w:t>
        <w:softHyphen/>
        <w:t>турным совершенством. Ярким памятником этой эпохи является ны</w:t>
        <w:softHyphen/>
        <w:t>не приспособленное под мечеть здание собора св. Софии в Констан</w:t>
        <w:softHyphen/>
        <w:t>тинополе. Византия оказала большое влияние на развитие государст</w:t>
        <w:softHyphen/>
        <w:t>венности, материальной и духовной культуры многих народов Евро</w:t>
        <w:softHyphen/>
        <w:t>пы, Азии. Примером этому могут служить южные и восточные сла</w:t>
        <w:softHyphen/>
        <w:t>вяне. В VII "XIII вв. важную роль в европейских событиях играли кон</w:t>
        <w:softHyphen/>
        <w:t>такты с арабской исламской цивилизацией. Арабы были кочевниками на Аравийском полуострове и никогда не были подвластны Римской империи. Они не приняли христианства. Каждое арабское племя име</w:t>
        <w:softHyphen/>
        <w:t>ло свое божество, но все они почитали черный камень, сохраняемый в г.Мекка. В 610 г. житель Мекки Мухаммед стал проповедовать но</w:t>
        <w:softHyphen/>
        <w:t>вую религию. Он утверждал, что Бог послал его, как пророка, для обращения мира в новую веру. Все арабы приняли его религию и ста</w:t>
        <w:softHyphen/>
        <w:t xml:space="preserve">ли повиноваться. Ученики Мухаммеда записывали его проповеди и на основе этих записей была составлена священная книга-Коран. Эта религия называется ислам, а исповедующие ее мусульманами. </w:t>
      </w:r>
    </w:p>
    <w:p>
      <w:pPr>
        <w:pStyle w:val="Normal"/>
        <w:ind w:firstLine="720"/>
        <w:jc w:val="both"/>
        <w:rPr/>
      </w:pPr>
      <w:r>
        <w:rPr>
          <w:rFonts w:eastAsia="Times New Roman Cyr" w:cs="Times New Roman Cyr" w:ascii="Times New Roman Cyr" w:hAnsi="Times New Roman Cyr"/>
          <w:sz w:val="28"/>
          <w:szCs w:val="28"/>
        </w:rPr>
        <w:t>Мухаммед умер в 632 г. Наследовавшие его религиозно-полити</w:t>
        <w:softHyphen/>
        <w:t>ческую власть вожди назывались халифами, а государство арабов-халифатом. Они хотели обратить в свою веру все другие народы, но посылали для этого не миссионеров, а армии наездников. При этом арабы были убеждены, что исполняют поведение Бога и поэтому такие войны назывались священными. Мусульмане были уверены, что все павшие в священной войне попадают прямо в рай и поэтому не боялись смерти и сражались как герои. К началу VIII в. они завое</w:t>
        <w:softHyphen/>
        <w:t>вали территории, ранее принадлежавшие Византии, Персидское цар</w:t>
        <w:softHyphen/>
        <w:t>ство, Среднюю Азию, Северную Индию. В 711 г. они завоевали Ис</w:t>
        <w:softHyphen/>
        <w:t>панию и вторглись во Францию. До этого ни одно государство в ис</w:t>
        <w:softHyphen/>
        <w:t>тории не обладало такой большой территорией. В 732 г. франкский король Карл Мартелл остановил арабское нашествие на Европу, по</w:t>
        <w:softHyphen/>
        <w:t>бедив их в битве при Пуатье; Карл Великий изгнал их из южной Франции., несколько потеснил их в Испании. Однако лишь в XV в. Испания была освобождена полностью. Развитие феодальных отно</w:t>
        <w:softHyphen/>
        <w:t>шений в Х в. привело к политическому распаду Арабского халифата на несколько государств и за халифами оставалась только высшая ре</w:t>
        <w:softHyphen/>
        <w:t xml:space="preserve">лигиозная власть. В 1250 г. монголы разрушили Багдад и поставили последнюю точку в истории халифата. </w:t>
      </w:r>
    </w:p>
    <w:p>
      <w:pPr>
        <w:pStyle w:val="Normal"/>
        <w:ind w:firstLine="567"/>
        <w:jc w:val="both"/>
        <w:rPr/>
      </w:pPr>
      <w:r>
        <w:rPr>
          <w:rFonts w:eastAsia="Times New Roman Cyr" w:cs="Times New Roman Cyr" w:ascii="Times New Roman Cyr" w:hAnsi="Times New Roman Cyr"/>
          <w:sz w:val="28"/>
          <w:szCs w:val="28"/>
        </w:rPr>
        <w:t>Арабы были не только прекрасными воинами, они сумели очень быстро перенять достижения покоренных ими древнейших центров культуры и на основе синтеза этого богатейшего культурного насле</w:t>
        <w:softHyphen/>
        <w:t>дия создали свою цивилизацию. Они сохранили учебные заведения, имевшиеся у греков и персов, а также основали новые в Багдаде, Да</w:t>
        <w:softHyphen/>
        <w:t>маске, Кордове. Школа в Салерно была древнейшей медицинской школой в Европе. Они сооружали достойные удивления дворцы и мечети. Арабы быстро переняли агрокультуру покоренных народов и из кочевников превратились в искусных земледельцев: поля их были хорошо орошены и возделаны. Арабо-мусульманская цивилизация в то время превосходила по уровню развития христианские народы Ев</w:t>
        <w:softHyphen/>
        <w:t>ропы за исключением, быть может, Византии. Многие последующие достижения западно-европейской культуры были позаимствованы в ходе крестовых походов на Иерусалим и отвоевывания Испании, а также мирной торговли с арабами.</w:t>
      </w:r>
    </w:p>
    <w:p>
      <w:pPr>
        <w:pStyle w:val="Normal"/>
        <w:ind w:firstLine="567"/>
        <w:jc w:val="both"/>
        <w:rPr/>
      </w:pPr>
      <w:r>
        <w:rPr>
          <w:rFonts w:eastAsia="Times New Roman Cyr" w:cs="Times New Roman Cyr" w:ascii="Times New Roman Cyr" w:hAnsi="Times New Roman Cyr"/>
          <w:sz w:val="28"/>
          <w:szCs w:val="28"/>
        </w:rPr>
        <w:t xml:space="preserve">По-другому развивались события в Центральной и Восточной Европе, где славяне не получили столь богатого как у германцев и арабов, античного наследия. Кто такие славяне и откуда они пришли, чем занимались? Откуда вообще взялся столь мощный по духу, интеллекту и нравственности суперэтнос-славянский. Вопрос о времени появления славян, издавна обитавших на Балканах, в Прикарпатье, в Центральной и Восточной Европе, остается до сих пор дискуссионным Кратко суть споров можно свести к двум положениям: 1) славяне являются коренным населением Восточной Европы, ведущими свое происхождение с самых ранних этапов образования индоевропейской общности; 2) славяне появились в результате смешения различных этнических элементов на рубеже новой эры и не имеют какого-либо корня. Очевидно было бы слишком смело утверждать, что славяне не -имеют единого этнического корня. Однако, с другой стороны, наличие такого корня не отрицает огромной роли других народов в славянском этно-гнезде. </w:t>
      </w:r>
    </w:p>
    <w:p>
      <w:pPr>
        <w:pStyle w:val="Normal"/>
        <w:ind w:firstLine="567"/>
        <w:jc w:val="both"/>
        <w:rPr/>
      </w:pPr>
      <w:r>
        <w:rPr>
          <w:rFonts w:eastAsia="Times New Roman Cyr" w:cs="Times New Roman Cyr" w:ascii="Times New Roman Cyr" w:hAnsi="Times New Roman Cyr"/>
          <w:sz w:val="28"/>
          <w:szCs w:val="28"/>
        </w:rPr>
        <w:t xml:space="preserve">Знакомясь с древнейшими описаниями нашей страны, мы вплоть до первых столетий нашей эры не найдем в них даже упоминания имени славян. Историческая наука сегодня, кроме византийских источников, располагает также данными археологии и лингвистики, что является очень ценным для обнаружения самых первых следов обитания славян. В результате полученных данных ученые пришли к выводу, что "индоевропейская языковая общность" существовала у племен Юго-Восточной Европы до эпохи бронзы. Затем она распадается и племена говорящие на индоевропейских языках -прогерманском, прибалтийском,  прославянском - распространяются по Европе. К началу н.э. древние славяне занимали уже широкую полосу в Средней Европе. На Висле и Одере проживали венеды, которые по словам Иордана, готского историка (VI в.), "происходят от одного корня и ныне известны под тремя именами: венедов, актов, склавинов". </w:t>
      </w:r>
    </w:p>
    <w:p>
      <w:pPr>
        <w:pStyle w:val="Normal"/>
        <w:ind w:firstLine="567"/>
        <w:jc w:val="both"/>
        <w:rPr/>
      </w:pPr>
      <w:r>
        <w:rPr>
          <w:rFonts w:eastAsia="Times New Roman Cyr" w:cs="Times New Roman Cyr" w:ascii="Times New Roman Cyr" w:hAnsi="Times New Roman Cyr"/>
          <w:sz w:val="28"/>
          <w:szCs w:val="28"/>
        </w:rPr>
        <w:t xml:space="preserve">С первых веков н.э. начинается эпоха Великого переселения народов. Кочевые племена гуннов, аланов, аваров двинулись с Востока в Европу. Из Скандинавии в Причерноморье проникают германские племена готов. Славяне не остались в стороне этого мощного миграционного процесса. Они расселяются на Запад (в район Одера) и на восток (а район реки Волхов, правобережья Днепра и Приднестровья). На юге славяне занимают дунайские земли, значительные области Балкан и Пелопоннеса, поднимаются к северу и к побережью Балтики. Большинство специалистов полагают, что о делении славян на три большие группы можно говорить лишь с </w:t>
      </w:r>
      <w:r>
        <w:rPr>
          <w:sz w:val="28"/>
          <w:szCs w:val="28"/>
          <w:lang w:val="en-US"/>
        </w:rPr>
        <w:t>VII</w:t>
      </w:r>
      <w:r>
        <w:rPr>
          <w:rFonts w:eastAsia="Times New Roman Cyr" w:cs="Times New Roman Cyr" w:ascii="Times New Roman Cyr" w:hAnsi="Times New Roman Cyr"/>
          <w:sz w:val="28"/>
          <w:szCs w:val="28"/>
        </w:rPr>
        <w:t xml:space="preserve">-VШ вв. По-видимому, в этот период происходит обособление восточных славян от западных и южных. С этого времени они именуются актами. Согласно Иордану, склавины жили по среднему течению Дуная и реки Савы до Днестра и верховьев Вислы, а на востоке - от Днестра до Днепра - находились анты. От венедов и отчасти склавинов произошли современные западные славянские народы, а непосредственными предками восточных славян были, по-видимому, анты. В </w:t>
      </w:r>
      <w:r>
        <w:rPr>
          <w:sz w:val="28"/>
          <w:szCs w:val="28"/>
          <w:lang w:val="en-US"/>
        </w:rPr>
        <w:t>VI</w:t>
      </w:r>
      <w:r>
        <w:rPr>
          <w:rFonts w:eastAsia="Times New Roman Cyr" w:cs="Times New Roman Cyr" w:ascii="Times New Roman Cyr" w:hAnsi="Times New Roman Cyr"/>
          <w:sz w:val="28"/>
          <w:szCs w:val="28"/>
        </w:rPr>
        <w:t xml:space="preserve">-VII вв. анты и склавины заселяют Балканы, положив тем самым начало южнославянским народам. Таким образом, в </w:t>
      </w:r>
      <w:r>
        <w:rPr>
          <w:sz w:val="28"/>
          <w:szCs w:val="28"/>
          <w:lang w:val="en-US"/>
        </w:rPr>
        <w:t>VI</w:t>
      </w:r>
      <w:r>
        <w:rPr>
          <w:rFonts w:eastAsia="Times New Roman Cyr" w:cs="Times New Roman Cyr" w:ascii="Times New Roman Cyr" w:hAnsi="Times New Roman Cyr"/>
          <w:sz w:val="28"/>
          <w:szCs w:val="28"/>
        </w:rPr>
        <w:t xml:space="preserve">-VШ вв. славянские племена занимали обширные территории Западной и Восточной Европы. </w:t>
      </w:r>
    </w:p>
    <w:p>
      <w:pPr>
        <w:pStyle w:val="Normal"/>
        <w:ind w:firstLine="567"/>
        <w:jc w:val="both"/>
        <w:rPr/>
      </w:pPr>
      <w:r>
        <w:rPr>
          <w:rFonts w:eastAsia="Times New Roman Cyr" w:cs="Times New Roman Cyr" w:ascii="Times New Roman Cyr" w:hAnsi="Times New Roman Cyr"/>
          <w:sz w:val="28"/>
          <w:szCs w:val="28"/>
        </w:rPr>
        <w:t>Постоянно вторгаясь на территорию Византии, славяне успешно осваивали новые районы. Население Византии, боровшееся против гнета правящих классов, сочувственно встречало пришельцев. По словам Прокопия Кесарийского. византийского историка и писателя (</w:t>
      </w:r>
      <w:r>
        <w:rPr>
          <w:sz w:val="28"/>
          <w:szCs w:val="28"/>
          <w:lang w:val="en-US"/>
        </w:rPr>
        <w:t xml:space="preserve">VI </w:t>
      </w:r>
      <w:r>
        <w:rPr>
          <w:rFonts w:eastAsia="Times New Roman Cyr" w:cs="Times New Roman Cyr" w:ascii="Times New Roman Cyr" w:hAnsi="Times New Roman Cyr"/>
          <w:sz w:val="28"/>
          <w:szCs w:val="28"/>
        </w:rPr>
        <w:t>в</w:t>
      </w:r>
      <w:r>
        <w:rPr>
          <w:sz w:val="28"/>
          <w:szCs w:val="28"/>
          <w:lang w:val="en-US"/>
        </w:rPr>
        <w:t>.</w:t>
      </w:r>
      <w:r>
        <w:rPr>
          <w:rFonts w:eastAsia="Times New Roman Cyr" w:cs="Times New Roman Cyr" w:ascii="Times New Roman Cyr" w:hAnsi="Times New Roman Cyr"/>
          <w:sz w:val="28"/>
          <w:szCs w:val="28"/>
        </w:rPr>
        <w:t>), "народ большими толпами убегал к варварам, чтобы скрыться от родной земли. Каждый из них охотно менял ее на любую чужую землю, как будто бы их родина была захвачена врагами'.</w:t>
      </w:r>
    </w:p>
    <w:p>
      <w:pPr>
        <w:pStyle w:val="Normal"/>
        <w:ind w:firstLine="567"/>
        <w:jc w:val="both"/>
        <w:rPr/>
      </w:pPr>
      <w:r>
        <w:rPr>
          <w:rFonts w:eastAsia="Times New Roman Cyr" w:cs="Times New Roman Cyr" w:ascii="Times New Roman Cyr" w:hAnsi="Times New Roman Cyr"/>
          <w:sz w:val="28"/>
          <w:szCs w:val="28"/>
        </w:rPr>
        <w:t>Славяне так же как и германцы, своими вторжениями способствовали падению рабовладельческого общества и не его развалинах строили новое - феодальное. Захватив значительную часть территории Византии, славяне создали на Балканах раннефеодальные государства - Болгарское. Сербское и Хорватское. У западных славян образуется Чешское и княжество Само. К этому периоду относится возникновение и первых восточнославянских государственных объединений (Куявия, Славия, Артания). Их создание было обусловлено напряженной борьбой с внешним врагом. Распад родовых отношений у славян происходил очень медленно, а следовательно, медленно складывались и предпосылки для образования государств.</w:t>
      </w:r>
    </w:p>
    <w:p>
      <w:pPr>
        <w:pStyle w:val="Normal"/>
        <w:ind w:firstLine="567"/>
        <w:jc w:val="both"/>
        <w:rPr>
          <w:sz w:val="28"/>
          <w:szCs w:val="28"/>
          <w:lang w:val="en-US"/>
        </w:rPr>
      </w:pPr>
      <w:r>
        <w:rPr>
          <w:rFonts w:eastAsia="Times New Roman Cyr" w:cs="Times New Roman Cyr" w:ascii="Times New Roman Cyr" w:hAnsi="Times New Roman Cyr"/>
          <w:sz w:val="28"/>
          <w:szCs w:val="28"/>
        </w:rPr>
        <w:t xml:space="preserve">Восточные славяне постепенно осваивают покрытые густыми лесами пространства современного центра России. Плотность населения здесь была очень мала и пришельцы не вступали в конфликт с местными жителями. Высокая земледельческая культура славян воспринималась коренным населением с удовольствием. Мирное сотрудничество угро-финского и балтийского населения с новыми соседями приводило к медленному ославяниванию значительной его части. Вот почему антропологи утверждают, что предки современных русских, украинцев и белорусов " не только славяне, но и древние угрофинны и балты. Восточные славяне были исконным населением Восточной Европы или пришельцами, но в </w:t>
      </w:r>
      <w:r>
        <w:rPr>
          <w:sz w:val="28"/>
          <w:szCs w:val="28"/>
          <w:lang w:val="en-US"/>
        </w:rPr>
        <w:t>VII-VIII</w:t>
      </w:r>
      <w:r>
        <w:rPr>
          <w:rFonts w:eastAsia="Times New Roman Cyr" w:cs="Times New Roman Cyr" w:ascii="Times New Roman Cyr" w:hAnsi="Times New Roman Cyr"/>
          <w:sz w:val="28"/>
          <w:szCs w:val="28"/>
        </w:rPr>
        <w:t xml:space="preserve"> вв. они уже составляли большую часть населения этой территории. </w:t>
      </w:r>
    </w:p>
    <w:p>
      <w:pPr>
        <w:pStyle w:val="Normal"/>
        <w:ind w:firstLine="567"/>
        <w:jc w:val="both"/>
        <w:rPr>
          <w:sz w:val="28"/>
          <w:szCs w:val="28"/>
          <w:lang w:val="en-US"/>
        </w:rPr>
      </w:pPr>
      <w:r>
        <w:rPr>
          <w:rFonts w:eastAsia="Times New Roman Cyr" w:cs="Times New Roman Cyr" w:ascii="Times New Roman Cyr" w:hAnsi="Times New Roman Cyr"/>
          <w:sz w:val="28"/>
          <w:szCs w:val="28"/>
        </w:rPr>
        <w:t>Славяне эпохи Великого переселения народов, по сообщениям Прокопия Кесарийского, императора Византии Маврикия Стратега (582-602 гг.), византийского писателя и ученого Феофилакта Симокатта (V</w:t>
      </w:r>
      <w:r>
        <w:rPr>
          <w:sz w:val="28"/>
          <w:szCs w:val="28"/>
          <w:lang w:val="en-US"/>
        </w:rPr>
        <w:t>II</w:t>
      </w:r>
      <w:r>
        <w:rPr>
          <w:rFonts w:eastAsia="Times New Roman Cyr" w:cs="Times New Roman Cyr" w:ascii="Times New Roman Cyr" w:hAnsi="Times New Roman Cyr"/>
          <w:sz w:val="28"/>
          <w:szCs w:val="28"/>
        </w:rPr>
        <w:t xml:space="preserve">в.), и др. были земледельцами и имели много общего в хозяйстве, быту, культуре, политических отношениях. Занимаясь земледелием, они возделывали рожь, пшеницу, просо, гречиху. Почти повсюду земледелие носило пашенный характер, а в более северных районах - подсечный. Земля обрабатывалась сохой и деревянным плугом с железным наконечником. В плуг впрягали быков, а в VIII в. уже и лошадь. Хлеб убирали серпами и косами, хранили зерно в ямах. Большую роль в хозяйстве играло скотоводство. Они разводили крупный и мелкий рогатый скот, птицу. В качестве подсобных промыслов славяне занимались охотой, рыбной ловлей и бортничеством. </w:t>
      </w:r>
    </w:p>
    <w:p>
      <w:pPr>
        <w:pStyle w:val="Normal"/>
        <w:ind w:firstLine="567"/>
        <w:jc w:val="both"/>
        <w:rPr/>
      </w:pPr>
      <w:r>
        <w:rPr>
          <w:rFonts w:eastAsia="Times New Roman Cyr" w:cs="Times New Roman Cyr" w:ascii="Times New Roman Cyr" w:hAnsi="Times New Roman Cyr"/>
          <w:sz w:val="28"/>
          <w:szCs w:val="28"/>
        </w:rPr>
        <w:t xml:space="preserve">Важным изменением а жизни славян в </w:t>
      </w:r>
      <w:r>
        <w:rPr>
          <w:sz w:val="28"/>
          <w:szCs w:val="28"/>
          <w:lang w:val="en-US"/>
        </w:rPr>
        <w:t>VII-IX</w:t>
      </w:r>
      <w:r>
        <w:rPr>
          <w:rFonts w:eastAsia="Times New Roman Cyr" w:cs="Times New Roman Cyr" w:ascii="Times New Roman Cyr" w:hAnsi="Times New Roman Cyr"/>
          <w:sz w:val="28"/>
          <w:szCs w:val="28"/>
        </w:rPr>
        <w:t xml:space="preserve"> вв. явилось отделение ремесла от сельского хозяйства. Раньше всего обособляется от земледелия обработка металла и гончарное производство. Из железа ремесленники изготовляли орудия труда и оружие</w:t>
      </w:r>
      <w:r>
        <w:rPr>
          <w:sz w:val="28"/>
          <w:szCs w:val="28"/>
          <w:lang w:val="en-US"/>
        </w:rPr>
        <w:t>-</w:t>
      </w:r>
      <w:r>
        <w:rPr>
          <w:rFonts w:eastAsia="Times New Roman Cyr" w:cs="Times New Roman Cyr" w:ascii="Times New Roman Cyr" w:hAnsi="Times New Roman Cyr"/>
          <w:sz w:val="28"/>
          <w:szCs w:val="28"/>
        </w:rPr>
        <w:t xml:space="preserve"> топоры, серпы, косы, ножи наконечники стрел, мечи, рыболовные крючки и др. Ремесленники владели техническими приемами филиграни, зерни, эмали. Они создавали прекрасные украшения и эти веши очень ценили (в момент опасности закапывали их). Славяне были прекрасными умельцами в обработке кости, по изготовлению лодок-долбленок, на которых ходили в далекие морские путешествия. При осаде городов они использовали сложные осадные машины. </w:t>
      </w:r>
    </w:p>
    <w:p>
      <w:pPr>
        <w:pStyle w:val="Normal"/>
        <w:ind w:firstLine="567"/>
        <w:jc w:val="both"/>
        <w:rPr/>
      </w:pPr>
      <w:r>
        <w:rPr>
          <w:rFonts w:eastAsia="Times New Roman Cyr" w:cs="Times New Roman Cyr" w:ascii="Times New Roman Cyr" w:hAnsi="Times New Roman Cyr"/>
          <w:sz w:val="28"/>
          <w:szCs w:val="28"/>
        </w:rPr>
        <w:t xml:space="preserve">Поселения ремесленников со временем превращались в места производства и обмена товаров, вырастали города, которые становились политико-административными, военными и культурными центрами. Местом их расположения часто становятся старые племенные оборонительные сооружения, древние святилища. Так возникли города Киев и Переяславль, Ладога и Ростов, Суздаль и Псков, Белоозеро и Новгород. Полоцк и Чернигов, Любеч и Смоленск. Вот почему иностранцы называли Русь "Страной городов". </w:t>
      </w:r>
    </w:p>
    <w:p>
      <w:pPr>
        <w:pStyle w:val="Normal"/>
        <w:ind w:firstLine="567"/>
        <w:jc w:val="both"/>
        <w:rPr/>
      </w:pPr>
      <w:r>
        <w:rPr>
          <w:rFonts w:eastAsia="Times New Roman Cyr" w:cs="Times New Roman Cyr" w:ascii="Times New Roman Cyr" w:hAnsi="Times New Roman Cyr"/>
          <w:sz w:val="28"/>
          <w:szCs w:val="28"/>
        </w:rPr>
        <w:t xml:space="preserve">В окрестные города на торг собиралось многочисленное население, приезжали не только русские, ко и иностранные купцы. Торговали в основном хлебом, солью, мехами, скотом, медом, воском и рабами. Основными путями сообщения и торговли были реки. В качестве средства обращения на Руси использовались меховые деньги (куны, резаны, векши, ногаты и др.), а также восточные, византийские и западноевропейские серебряные монеты. С конца Х в. на Руси стали чеканить свою золотую и серебряную монеты, которые затем уступили место серебряным слиткам, гривнам. </w:t>
      </w:r>
    </w:p>
    <w:p>
      <w:pPr>
        <w:pStyle w:val="Normal"/>
        <w:ind w:firstLine="567"/>
        <w:jc w:val="both"/>
        <w:rPr/>
      </w:pPr>
      <w:r>
        <w:rPr>
          <w:rFonts w:eastAsia="Times New Roman Cyr" w:cs="Times New Roman Cyr" w:ascii="Times New Roman Cyr" w:hAnsi="Times New Roman Cyr"/>
          <w:sz w:val="28"/>
          <w:szCs w:val="28"/>
        </w:rPr>
        <w:t xml:space="preserve">Селения славян, расположенные обычно по берегам рек и озер, укреплялись валами и рвами. Дома были небольшие (25-30 кв.м.) наземного и полуземляного типа. Отапливались дома печами, сложенными из камней и глины. </w:t>
      </w:r>
    </w:p>
    <w:p>
      <w:pPr>
        <w:pStyle w:val="Normal"/>
        <w:ind w:firstLine="567"/>
        <w:jc w:val="both"/>
        <w:rPr>
          <w:sz w:val="28"/>
          <w:szCs w:val="28"/>
          <w:lang w:val="en-US"/>
        </w:rPr>
      </w:pPr>
      <w:r>
        <w:rPr>
          <w:rFonts w:eastAsia="Times New Roman Cyr" w:cs="Times New Roman Cyr" w:ascii="Times New Roman Cyr" w:hAnsi="Times New Roman Cyr"/>
          <w:sz w:val="28"/>
          <w:szCs w:val="28"/>
        </w:rPr>
        <w:t xml:space="preserve">Таким образом, уже в </w:t>
      </w:r>
      <w:r>
        <w:rPr>
          <w:sz w:val="28"/>
          <w:szCs w:val="28"/>
          <w:lang w:val="en-US"/>
        </w:rPr>
        <w:t>VI-VIII</w:t>
      </w:r>
      <w:r>
        <w:rPr>
          <w:rFonts w:eastAsia="Times New Roman Cyr" w:cs="Times New Roman Cyr" w:ascii="Times New Roman Cyr" w:hAnsi="Times New Roman Cyr"/>
          <w:sz w:val="28"/>
          <w:szCs w:val="28"/>
        </w:rPr>
        <w:t xml:space="preserve">вв. древние славяне достигли значительного уровня развития производительных сил. Они шли в своем развитии в ногу с другими народами Европы. </w:t>
      </w:r>
    </w:p>
    <w:p>
      <w:pPr>
        <w:pStyle w:val="Normal"/>
        <w:ind w:firstLine="567"/>
        <w:jc w:val="both"/>
        <w:rPr/>
      </w:pPr>
      <w:r>
        <w:rPr>
          <w:rFonts w:eastAsia="Times New Roman Cyr" w:cs="Times New Roman Cyr" w:ascii="Times New Roman Cyr" w:hAnsi="Times New Roman Cyr"/>
          <w:sz w:val="28"/>
          <w:szCs w:val="28"/>
        </w:rPr>
        <w:t xml:space="preserve">Общественный строй славян характеризуется как "военная демократия". У славян шло классовое расслоение - племенная знать уже накапливала значительные материальные ценности, о чем свидетельствуют обнаруженные археологами клады. Найденный в Полтавской губернии клад драгоценного оружия, посуды, украшений содержал более 20 кг. одного лишь золота. Такое сокровище могло принадлежать только очень богатому человеку Существовало у славян и патриархальное рабство. Они брали пленных для того, чтобы получить за них выкуп или продать в рабство. Если этого сделать не удавалось, то пленные или отпускались на волю или оставались среди славян на положении свободных. </w:t>
      </w:r>
    </w:p>
    <w:p>
      <w:pPr>
        <w:pStyle w:val="Normal"/>
        <w:ind w:firstLine="567"/>
        <w:jc w:val="both"/>
        <w:rPr/>
      </w:pPr>
      <w:r>
        <w:rPr>
          <w:rFonts w:eastAsia="Times New Roman Cyr" w:cs="Times New Roman Cyr" w:ascii="Times New Roman Cyr" w:hAnsi="Times New Roman Cyr"/>
          <w:sz w:val="28"/>
          <w:szCs w:val="28"/>
        </w:rPr>
        <w:t>"Повесть временных лет" монаха Нестора (Х</w:t>
      </w:r>
      <w:r>
        <w:rPr>
          <w:sz w:val="28"/>
          <w:szCs w:val="28"/>
          <w:lang w:val="en-US"/>
        </w:rPr>
        <w:t>II</w:t>
      </w:r>
      <w:r>
        <w:rPr>
          <w:rFonts w:eastAsia="Times New Roman Cyr" w:cs="Times New Roman Cyr" w:ascii="Times New Roman Cyr" w:hAnsi="Times New Roman Cyr"/>
          <w:sz w:val="28"/>
          <w:szCs w:val="28"/>
        </w:rPr>
        <w:t>в.) утверждает, что у славян в УII-VШ вв</w:t>
      </w:r>
      <w:r>
        <w:rPr>
          <w:sz w:val="28"/>
          <w:szCs w:val="28"/>
          <w:lang w:val="en-US"/>
        </w:rPr>
        <w:t>.</w:t>
      </w:r>
      <w:r>
        <w:rPr>
          <w:rFonts w:eastAsia="Times New Roman Cyr" w:cs="Times New Roman Cyr" w:ascii="Times New Roman Cyr" w:hAnsi="Times New Roman Cyr"/>
          <w:sz w:val="28"/>
          <w:szCs w:val="28"/>
        </w:rPr>
        <w:t xml:space="preserve"> наряду </w:t>
      </w:r>
      <w:r>
        <w:rPr>
          <w:sz w:val="28"/>
          <w:szCs w:val="28"/>
          <w:lang w:val="en-US"/>
        </w:rPr>
        <w:t>c</w:t>
      </w:r>
      <w:r>
        <w:rPr>
          <w:rFonts w:eastAsia="Times New Roman Cyr" w:cs="Times New Roman Cyr" w:ascii="Times New Roman Cyr" w:hAnsi="Times New Roman Cyr"/>
          <w:sz w:val="28"/>
          <w:szCs w:val="28"/>
        </w:rPr>
        <w:t xml:space="preserve"> интенсивным распадом родоплеменных отношений идет и создание крупных восточнославянских</w:t>
      </w:r>
      <w:r>
        <w:rPr>
          <w:sz w:val="28"/>
          <w:szCs w:val="28"/>
          <w:lang w:val="en-US"/>
        </w:rPr>
        <w:t xml:space="preserve"> </w:t>
      </w:r>
      <w:r>
        <w:rPr>
          <w:rFonts w:eastAsia="Times New Roman Cyr" w:cs="Times New Roman Cyr" w:ascii="Times New Roman Cyr" w:hAnsi="Times New Roman Cyr"/>
          <w:sz w:val="28"/>
          <w:szCs w:val="28"/>
        </w:rPr>
        <w:t xml:space="preserve">племенных групп - полян, живших на Днепре возле Киева; древлян, живших между Припятью и Западной Двиной; кривичей, полочан, северян, радимичей; вятичей, заселивших в начале </w:t>
      </w:r>
      <w:r>
        <w:rPr>
          <w:sz w:val="28"/>
          <w:szCs w:val="28"/>
          <w:lang w:val="en-US"/>
        </w:rPr>
        <w:t>V</w:t>
      </w:r>
      <w:r>
        <w:rPr>
          <w:rFonts w:eastAsia="Times New Roman Cyr" w:cs="Times New Roman Cyr" w:ascii="Times New Roman Cyr" w:hAnsi="Times New Roman Cyr"/>
          <w:sz w:val="28"/>
          <w:szCs w:val="28"/>
        </w:rPr>
        <w:t xml:space="preserve">Ш в. окрестности современного Воронежа; хорват и уличей. Их поселения объединялись в группы, называемые племенем (от 3 до 15 поселений). Затем отдельные племена соединялись, образуя племенные союзы. 'Эти племена, славяне и анты, - писал Прокопий Кесарийский, - не управляются одним человеком, но издревле живут в народоправстве, поэтому у них счастье и несчастье в жизни считается делом общим". Очевидно здесь речь идет о народном собрании (вече) как о высшем органе власти, решавшем важные вопросы. </w:t>
      </w:r>
    </w:p>
    <w:p>
      <w:pPr>
        <w:pStyle w:val="Normal"/>
        <w:ind w:firstLine="567"/>
        <w:jc w:val="both"/>
        <w:rPr/>
      </w:pPr>
      <w:r>
        <w:rPr>
          <w:rFonts w:eastAsia="Times New Roman Cyr" w:cs="Times New Roman Cyr" w:ascii="Times New Roman Cyr" w:hAnsi="Times New Roman Cyr"/>
          <w:sz w:val="28"/>
          <w:szCs w:val="28"/>
        </w:rPr>
        <w:t>Летописец сообщает, что у каждого из этих союзов было свое "княжение". Это были не случайные конгломераты разнородных племен, а довольно стабильные политические объединения и сложные этнические общности, с некоторыми особенностями в языке и культуре. Источники донесли до нас сведения, что процесс разложения первобытного строя в VII</w:t>
      </w:r>
      <w:r>
        <w:rPr>
          <w:sz w:val="28"/>
          <w:szCs w:val="28"/>
          <w:lang w:val="en-US"/>
        </w:rPr>
        <w:t>I</w:t>
      </w:r>
      <w:r>
        <w:rPr>
          <w:rFonts w:eastAsia="Times New Roman Cyr" w:cs="Times New Roman Cyr" w:ascii="Times New Roman Cyr" w:hAnsi="Times New Roman Cyr"/>
          <w:sz w:val="28"/>
          <w:szCs w:val="28"/>
        </w:rPr>
        <w:t>-Х вв. привел к появлению у славян феодальной собственности на землю. К сожалению, письменные источники о феодальном землевладении той поры очень скудны. Мы знаем, что такие города как Белгород. Изяслав, Вышгород принадлежали князьям. Им принадлежали также и расположенные вокруг них села. Князья часто захватывали земли у свободных общинников, экономическими методами, а иногда и силой ставили их в зависимость.</w:t>
      </w:r>
    </w:p>
    <w:p>
      <w:pPr>
        <w:pStyle w:val="Normal"/>
        <w:ind w:firstLine="567"/>
        <w:jc w:val="both"/>
        <w:rPr/>
      </w:pPr>
      <w:r>
        <w:rPr>
          <w:rFonts w:eastAsia="Times New Roman Cyr" w:cs="Times New Roman Cyr" w:ascii="Times New Roman Cyr" w:hAnsi="Times New Roman Cyr"/>
          <w:sz w:val="28"/>
          <w:szCs w:val="28"/>
        </w:rPr>
        <w:t xml:space="preserve">Другая часть князей осваивала свободные земли, на которые они сажали пленников, челядь и холопов (рабов), превращая их, по сути дела, в крепостных. Одновременно с княжеским развивалось и земледелие бояр, дружинников, что вызвало сильное социальное неравенство в славянском обществе. Древние славяне были язычниками, обожествлявшими силы природы. Главным богом был, по-видимому, Род- бог неба и земли. Важную роль играли также божества, связанные с теми силами природы, которые особенно важны для земледелия: Ярило - бог солнца и Перун бог грома и молнии. Известны также "скотий бог" Волос и др. Славяне поклонялись колодцам, камням и озерам, рощам и отдельным деревьям. Священным деревом у них был дуб, а священными животными считались кабан, конь, медведь, козел, змея, кукушка и ворон. К концу 1 тыс.н.э. славянское язычество представляло собой уже смесь примитивных, архаичных и относительно развитых верований. Богам приносили жертвы, иногда даже человеческие. Князья выступали в роли первосвященников, но были и особые жрецы - волхвы и кудесники. Таким образом, на грани </w:t>
      </w:r>
      <w:r>
        <w:rPr>
          <w:sz w:val="28"/>
          <w:szCs w:val="28"/>
          <w:lang w:val="en-US"/>
        </w:rPr>
        <w:t>V</w:t>
      </w:r>
      <w:r>
        <w:rPr>
          <w:rFonts w:eastAsia="Times New Roman Cyr" w:cs="Times New Roman Cyr" w:ascii="Times New Roman Cyr" w:hAnsi="Times New Roman Cyr"/>
          <w:sz w:val="28"/>
          <w:szCs w:val="28"/>
        </w:rPr>
        <w:t xml:space="preserve">Ш-IХ вв. у восточных славян завершается переходный период от первобытнообщинного строя к раннему феодализму, происходит деление общества на классы - сословия феодального общества. К концу IX в. восточные славяне уже стояли на рубеже государственности. Вопрос был в том, каким будет это государство, какое племя станет центром восточнославянского мира и начнет подчинять других. Был возможен и вариант, при котором на территории Восточной Европы могло возникнуть и несколько государств, как это случилось у западных и южных славян.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вы причины создания своего государства у восточных славян?</w:t>
      </w:r>
    </w:p>
    <w:p>
      <w:pPr>
        <w:pStyle w:val="Normal"/>
        <w:ind w:firstLine="567"/>
        <w:jc w:val="both"/>
        <w:rPr/>
      </w:pPr>
      <w:r>
        <w:rPr>
          <w:rFonts w:eastAsia="Times New Roman Cyr" w:cs="Times New Roman Cyr" w:ascii="Times New Roman Cyr" w:hAnsi="Times New Roman Cyr"/>
          <w:sz w:val="28"/>
          <w:szCs w:val="28"/>
        </w:rPr>
        <w:t xml:space="preserve">В истории славянского народа IX в. открывает новую страницу. Начинается процесс собирания восточнославянских племен под единой княжеской властью с помощью военной силы. Как известно, государство возникает в результате развития общественного труда, появления частной собственности и образования классов. Постоянная опасность внешнего нашествия, прежде всего, со стороны соседей -кочевников, а также выгодность для феодализирующейся верхушки широкомасштабных военно-торговых экспедиций, создавало к началу IX в. объективную основу объединительного процесса. </w:t>
      </w:r>
    </w:p>
    <w:p>
      <w:pPr>
        <w:pStyle w:val="Normal"/>
        <w:ind w:firstLine="567"/>
        <w:jc w:val="both"/>
        <w:rPr/>
      </w:pPr>
      <w:r>
        <w:rPr>
          <w:rFonts w:eastAsia="Times New Roman Cyr" w:cs="Times New Roman Cyr" w:ascii="Times New Roman Cyr" w:hAnsi="Times New Roman Cyr"/>
          <w:sz w:val="28"/>
          <w:szCs w:val="28"/>
        </w:rPr>
        <w:t xml:space="preserve">Начало Киевской Руси принято относить либо к летописному рассказу о призвании на княжение в Новгород 862 г. варяжских князей Рюрика, Синеуса и Трувора, либо определять его временем киевского похода легендарного князя Олега в 882 г., когда произошло слияние Киевской и Новгородской Руси. Этими событиями и завершается образование Древнерусского государства. Столицей нового государства стал Киев, потому что он был древнейшим политическим и культурным центром восточных славян, занимал выгодное военно-стратегическое положение Для того чтобы объединить всех восточных славян в единое государство, потребовалось более ста лет и немало кровопролитных битв за утверждение над ними власти Киевского княз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ование первого восточнославянского государства - проблема не менее дискуссионная, чем проблема происхождения славян. Все споры идут в основном об интерпретации летописного сказания о призвании варягов, согласно которому ильменские славяне, жившие в Новгороде, устав от междоусобиц, призвали на княжение трех братьев -варягов, которые и «поделили» между собою землю. От них и пошли династии русских князей. Данная версия в конечном итоге и породила несколько подходов к этой проблеме. </w:t>
      </w:r>
    </w:p>
    <w:p>
      <w:pPr>
        <w:pStyle w:val="Normal"/>
        <w:ind w:firstLine="567"/>
        <w:jc w:val="both"/>
        <w:rPr/>
      </w:pPr>
      <w:r>
        <w:rPr>
          <w:rFonts w:eastAsia="Times New Roman Cyr" w:cs="Times New Roman Cyr" w:ascii="Times New Roman Cyr" w:hAnsi="Times New Roman Cyr"/>
          <w:sz w:val="28"/>
          <w:szCs w:val="28"/>
        </w:rPr>
        <w:t xml:space="preserve">Одна часть исследователей, вслед за работавшими в России в XVIII в. немецкими учеными Э. Байером и Г. Миллером, буквально понимают текст летописи Нестора "Повесть временных лет" о призвании новгородцами в 862 г. варяга Рюрика для устройства государственных дел, который будто бы привел вое свое племя «Русь», давшее позднее название государству и нации. Сторонники этой так называемой норманнской теории делали и делают далеко идущие политические выводы о неспособности русского народа к самостоятельному историческому развитию и образованию государства. Нельзя не видеть в такой трактовке явный расистский подтекст. С ее резкой критикой уже в XVII в. выступал М.В.Ломоносов. Несостоятельность этой концепции была в том, что государство - это продукт сложного социально-экономического процесса, перехода от первобытнообщинного к классовому обществу и не может быть создано на неподготовленной почве несколькими сотнями чужеземцев. Вполне объяснимо неприятие этой гипотезы со стороны отечественных историков, которая привела к другой крайности - полному отрицанию вообще какой-либо заметной роли скандинавов в ранней русской истории. Этот подход также не может считаться объективным и полностью взвешенным. Несомненно, государство не может возникнуть спонтанно, тем более, не может быть принесено "из-за моря". Не приходится говорить и о каком-либо культурном превосходстве варягов над восточными славянами в IX в. - уровень развития обоих народов был примерно одинаковым Но не дает повода сомневаться в значительной роли других народов в формировании русского государства. </w:t>
      </w:r>
    </w:p>
    <w:p>
      <w:pPr>
        <w:pStyle w:val="Normal"/>
        <w:ind w:firstLine="567"/>
        <w:jc w:val="both"/>
        <w:rPr/>
      </w:pPr>
      <w:r>
        <w:rPr>
          <w:rFonts w:eastAsia="Times New Roman Cyr" w:cs="Times New Roman Cyr" w:ascii="Times New Roman Cyr" w:hAnsi="Times New Roman Cyr"/>
          <w:sz w:val="28"/>
          <w:szCs w:val="28"/>
        </w:rPr>
        <w:t xml:space="preserve">Постоянная опасность внешнего нашествия, прежде всего, со стороны кочевников, а также выгодность для феодализирующейся верхушки широкомасштабных военно-торговых экспедиций создала к началу IX в объективную основу объединительного процесса, центром которого стало племенное княжение поляк с его столицей в Киеве. Именно здесь был достигнут наивысший уровень развития производительных сил и поэтому дальше зашел процесс феодализации общества. В 882 г. через двадцать лет после прихода Рюрика в Новгород, новгородско-варяжская дружина под предводительством Олега, одного из сподвижников Рюрика, обманом захватила Киев и убила местных князей - Аскольда и Дира. Эта дата считается официальным началом истории Древнерусского государства. </w:t>
      </w:r>
    </w:p>
    <w:p>
      <w:pPr>
        <w:pStyle w:val="Normal"/>
        <w:ind w:firstLine="567"/>
        <w:jc w:val="both"/>
        <w:rPr/>
      </w:pPr>
      <w:r>
        <w:rPr>
          <w:rFonts w:eastAsia="Times New Roman Cyr" w:cs="Times New Roman Cyr" w:ascii="Times New Roman Cyr" w:hAnsi="Times New Roman Cyr"/>
          <w:sz w:val="28"/>
          <w:szCs w:val="28"/>
        </w:rPr>
        <w:t>По мнению исследователей, Русь в своем развитии прошла три этапа: первый -раннефеодальный (IX - Х вв.); второй - расцвет ( конец Х - X</w:t>
      </w:r>
      <w:r>
        <w:rPr>
          <w:sz w:val="28"/>
          <w:szCs w:val="28"/>
          <w:lang w:val="en-US"/>
        </w:rPr>
        <w:t>I</w:t>
      </w:r>
      <w:r>
        <w:rPr>
          <w:rFonts w:eastAsia="Times New Roman Cyr" w:cs="Times New Roman Cyr" w:ascii="Times New Roman Cyr" w:hAnsi="Times New Roman Cyr"/>
          <w:sz w:val="28"/>
          <w:szCs w:val="28"/>
        </w:rPr>
        <w:t xml:space="preserve"> вв.); третий - феодальная раздробленность и ее распад (XI - XII вв.).</w:t>
      </w:r>
    </w:p>
    <w:p>
      <w:pPr>
        <w:pStyle w:val="Normal"/>
        <w:ind w:firstLine="567"/>
        <w:jc w:val="both"/>
        <w:rPr/>
      </w:pPr>
      <w:r>
        <w:rPr>
          <w:rFonts w:eastAsia="Times New Roman Cyr" w:cs="Times New Roman Cyr" w:ascii="Times New Roman Cyr" w:hAnsi="Times New Roman Cyr"/>
          <w:sz w:val="28"/>
          <w:szCs w:val="28"/>
        </w:rPr>
        <w:t>На раннефеодальном этапе происходят военные походы Киевских князей, сбор дани, дальнейшее присоединение новых территорий. Приемником Олега на Киевском престоле стал Игорь, который в 941-944 гг. совершил несколько походов на Византию, признавший Русь суверенным государством. После его трагической смерти престол заняла Ольга, которая провела ряд преобразований. Она установила размер дани, выделила лиц для ее сбора («даньщики») и создала княжеские опорные пункты и место сбора дани (погосты). Эта реформа способствовала росту могущества великокняжеской власти, большему сплочению отдельных земель Руси в единое государство.</w:t>
      </w:r>
    </w:p>
    <w:p>
      <w:pPr>
        <w:pStyle w:val="Normal"/>
        <w:ind w:firstLine="567"/>
        <w:jc w:val="both"/>
        <w:rPr/>
      </w:pPr>
      <w:r>
        <w:rPr>
          <w:rFonts w:eastAsia="Times New Roman Cyr" w:cs="Times New Roman Cyr" w:ascii="Times New Roman Cyr" w:hAnsi="Times New Roman Cyr"/>
          <w:sz w:val="28"/>
          <w:szCs w:val="28"/>
        </w:rPr>
        <w:t xml:space="preserve">На первом этапе славянское государство представляло собой раннефеодальную монархию во главе с великим киевским князем, который при решении многих задач опирался на ближайших помощников - старшую дружину, а также местных князей, местную знать, вышедшую из родоплеменной верхушки. Из этих групп и формировался класс феодалов во главе с великим князем с дружиной. Старшие дружинники, составлявшие совет - «Думу» стали называться боярами, младшие - отроками. Князь был военным предводителем, законодателем и верховным судьей. Дружина помогала ему управлять землями, творить суд и расправу, строила города и крепости, собирала дань - "полюдье". За это они получали от князя право дохода с населения целых территорий. Города управлялись княжескими посадниками. В то же время княжеская власть была ограничена элементами сохранившегося народного самоуправления. Народное собрание «вече» еще действовало активно в IX -Х вв. </w:t>
      </w:r>
    </w:p>
    <w:p>
      <w:pPr>
        <w:pStyle w:val="Normal"/>
        <w:ind w:firstLine="567"/>
        <w:jc w:val="both"/>
        <w:rPr/>
      </w:pPr>
      <w:r>
        <w:rPr>
          <w:rFonts w:eastAsia="Times New Roman Cyr" w:cs="Times New Roman Cyr" w:ascii="Times New Roman Cyr" w:hAnsi="Times New Roman Cyr"/>
          <w:sz w:val="28"/>
          <w:szCs w:val="28"/>
        </w:rPr>
        <w:t xml:space="preserve">Весьма острой была проблема обороны границ государства. У Киевской Руси были опасные соседи - кочевые племена хазар, гузов, печенегов, позднее - половцев. </w:t>
      </w:r>
    </w:p>
    <w:p>
      <w:pPr>
        <w:pStyle w:val="Normal"/>
        <w:ind w:firstLine="567"/>
        <w:jc w:val="both"/>
        <w:rPr/>
      </w:pPr>
      <w:r>
        <w:rPr>
          <w:rFonts w:eastAsia="Times New Roman Cyr" w:cs="Times New Roman Cyr" w:ascii="Times New Roman Cyr" w:hAnsi="Times New Roman Cyr"/>
          <w:sz w:val="28"/>
          <w:szCs w:val="28"/>
        </w:rPr>
        <w:t xml:space="preserve">Уже Олегу, первому общерусскому князю пришлось сталкиваться с агрессивностью Хазарского каганата, который был окончательно разгромлен во время походов Святослава Игоревича. </w:t>
      </w:r>
    </w:p>
    <w:p>
      <w:pPr>
        <w:pStyle w:val="Normal"/>
        <w:ind w:firstLine="567"/>
        <w:jc w:val="both"/>
        <w:rPr/>
      </w:pPr>
      <w:r>
        <w:rPr>
          <w:rFonts w:eastAsia="Times New Roman Cyr" w:cs="Times New Roman Cyr" w:ascii="Times New Roman Cyr" w:hAnsi="Times New Roman Cyr"/>
          <w:sz w:val="28"/>
          <w:szCs w:val="28"/>
        </w:rPr>
        <w:t>Одновременно продолжался процесс включения восточнославянских племен в состав Киевской Руси, завершившейся в княжение сына Святослава - князя Владимира. Кроме славян, и состав государства входили и другие этнические группы, в основном финно-угорские: меря, мурома, весь, чудь, ижора, мещера и др. Уже на раннем этапе своего развития Древнерусское государство складывалось как многонациональное. Следует сказать, что соседство со степными народами не всегда носило конфронтационный характер. Например, Владимир на южных границах Руси, на реке Роси, «сажает» в качестве пограничной стражи тюркские племена торков и берендеев ("черных клобуков") Для защиты страны от кочевников были построены оборонительные линии на южных границах, включая в себя валы (в народе они назывались "Змиевы валы"), наблюдательные пункты и крепости. Это была целая система грандиозных по масштабу фортификационных сооружений, протянувшихся на сотни километров.</w:t>
      </w:r>
    </w:p>
    <w:p>
      <w:pPr>
        <w:pStyle w:val="Normal"/>
        <w:ind w:firstLine="567"/>
        <w:jc w:val="both"/>
        <w:rPr/>
      </w:pPr>
      <w:r>
        <w:rPr>
          <w:rFonts w:eastAsia="Times New Roman Cyr" w:cs="Times New Roman Cyr" w:ascii="Times New Roman Cyr" w:hAnsi="Times New Roman Cyr"/>
          <w:sz w:val="28"/>
          <w:szCs w:val="28"/>
        </w:rPr>
        <w:t xml:space="preserve">При Владимире Святославовиче (980 - 1015 гг.) начинается расцвет Древнерусского государства. Этот князь по сравнению со своими предшественниками больше внимания уделял внутренним проблемам страны. Он не только расширил пределы Руси, но и упрочил связь между ее частями, укрепил княжескую власть. </w:t>
      </w:r>
    </w:p>
    <w:p>
      <w:pPr>
        <w:pStyle w:val="Normal"/>
        <w:ind w:firstLine="567"/>
        <w:jc w:val="both"/>
        <w:rPr/>
      </w:pPr>
      <w:r>
        <w:rPr>
          <w:rFonts w:eastAsia="Times New Roman Cyr" w:cs="Times New Roman Cyr" w:ascii="Times New Roman Cyr" w:hAnsi="Times New Roman Cyr"/>
          <w:sz w:val="28"/>
          <w:szCs w:val="28"/>
        </w:rPr>
        <w:t>Объединение восточнославянских племен в единое государство привело к заметной активизации их контактов с внешним миром, особенно с Византией. В то же время постоянные и все развивающиеся экономические и культурные связи, как это было обычно для раннего феодализма, переплетались с военными столкновениями, Продуманная, энергичная политика князя ввела Русь в систему европейских христианских государств и укрепила ее положение. Главной причиной, приведшей Владимира к принятию столь смелого решения, как отказ от традиционной славянской веры, было изменение многих сторон жизни Руси с момента образования государства. Необходимость принятия новой религии была осознана князем и его приближенными еще за долго до ее принятия. Совершенно очевидно, что они руководствовались не какими-то религиозными соображениями, а вполне реальными государственными интересами. Главные внешнеполитические партнеры Руси в Европе к этому времени уже приняли христианство, что открывало им доступ к культурным достижениям передовых стран. В это время религия и единая церковная организация значительно облегчала экономические и политические отношения внутри христианского мира.</w:t>
      </w:r>
    </w:p>
    <w:p>
      <w:pPr>
        <w:pStyle w:val="Normal"/>
        <w:ind w:firstLine="567"/>
        <w:jc w:val="both"/>
        <w:rPr/>
      </w:pPr>
      <w:r>
        <w:rPr>
          <w:rFonts w:eastAsia="Times New Roman Cyr" w:cs="Times New Roman Cyr" w:ascii="Times New Roman Cyr" w:hAnsi="Times New Roman Cyr"/>
          <w:sz w:val="28"/>
          <w:szCs w:val="28"/>
        </w:rPr>
        <w:t>Христианские государи отказывались от династических браков с язычниками, русские купцы в христианских странах подвергались дискриминации по религиозным мотивам. Давние исторические связи, геополитическое положение предопределили для Руси, как и для многих других европейских стран, принятие христианства.</w:t>
      </w:r>
    </w:p>
    <w:p>
      <w:pPr>
        <w:pStyle w:val="Normal"/>
        <w:ind w:firstLine="567"/>
        <w:jc w:val="both"/>
        <w:rPr/>
      </w:pPr>
      <w:r>
        <w:rPr>
          <w:rFonts w:eastAsia="Times New Roman Cyr" w:cs="Times New Roman Cyr" w:ascii="Times New Roman Cyr" w:hAnsi="Times New Roman Cyr"/>
          <w:sz w:val="28"/>
          <w:szCs w:val="28"/>
        </w:rPr>
        <w:t xml:space="preserve">Учитывая отношения той эпохи к вопросам вероисповедания , можно сказать, что Древняя Русь, приняв новую веру в 988 г. сразу вошла в состав христианских государств на положении равноправного партнера. Киевская знать охотно приняла новую религию, но народ во многих местах сопротивлялся этому акту. Поэтому в ряде мест народ приходилось крестить силой. В Новгороде, например, вводившие христианство Добрыня и Путята сожгли за сопротивление половину города. Церковь в награду за поддержку получила от князей большие земельные владения и десятую часть государственных доходов ("десятину"). Христианство сильно укрепило Древнерусское государство. </w:t>
      </w:r>
    </w:p>
    <w:p>
      <w:pPr>
        <w:pStyle w:val="Normal"/>
        <w:ind w:firstLine="567"/>
        <w:jc w:val="both"/>
        <w:rPr/>
      </w:pPr>
      <w:r>
        <w:rPr>
          <w:rFonts w:eastAsia="Times New Roman Cyr" w:cs="Times New Roman Cyr" w:ascii="Times New Roman Cyr" w:hAnsi="Times New Roman Cyr"/>
          <w:sz w:val="28"/>
          <w:szCs w:val="28"/>
        </w:rPr>
        <w:t xml:space="preserve">Велика роль новой религии и в развитии русской культуры, в приобщении к культурным богатствам Византии. При церквях собиралось много книг, работали переписчики, открывались школы. Жизнь стала культурнее, чем при язычестве. В то время церковь, освещавшая феодальные порядки, вскоре сама стала крупным феодалом, проповедовала извечность деления на господ и рабов, бедных и богатых, призывала к смирению и послушанию властям, обожествляла власть князя. </w:t>
      </w:r>
    </w:p>
    <w:p>
      <w:pPr>
        <w:pStyle w:val="Normal"/>
        <w:ind w:firstLine="567"/>
        <w:jc w:val="both"/>
        <w:rPr/>
      </w:pPr>
      <w:r>
        <w:rPr>
          <w:rFonts w:eastAsia="Times New Roman Cyr" w:cs="Times New Roman Cyr" w:ascii="Times New Roman Cyr" w:hAnsi="Times New Roman Cyr"/>
          <w:sz w:val="28"/>
          <w:szCs w:val="28"/>
        </w:rPr>
        <w:t xml:space="preserve">Очень важным результатом образования и развития Киевской Руси и утверждения феодальных отношений явилось складывание восточных славян в древнерусскую народность, в которую слились все племенные и территориальные объединения. Главными признаками народности стали единство языка, территории и культуры. Образование единой русской государственности, развитие торговли, активность сношений между населением различных русских земель привело к возникновению древнерусского литературного языка. В его основе лежал народный разговорный язык, язык народного творчества и правовых документов. Постепенно на всем протяжении Руси складывается определенное единство материальной и духовной культуры, быта, нравов, обычаев, жизненного уклада, проявлявшееся в эпосе, в зодчестве, в обрядах, одежде и утвари. Все прочнее крепнет сознание единства Руси и всех русских людей. Таким образом, в </w:t>
      </w:r>
      <w:r>
        <w:rPr>
          <w:sz w:val="28"/>
          <w:szCs w:val="28"/>
          <w:lang w:val="en-US"/>
        </w:rPr>
        <w:t>I</w:t>
      </w:r>
      <w:r>
        <w:rPr>
          <w:rFonts w:eastAsia="Times New Roman Cyr" w:cs="Times New Roman Cyr" w:ascii="Times New Roman Cyr" w:hAnsi="Times New Roman Cyr"/>
          <w:sz w:val="28"/>
          <w:szCs w:val="28"/>
        </w:rPr>
        <w:t xml:space="preserve">Х-Х вв. восточные славяне сложились в единую древнерусскую народность, на основе которой позднее образовались русский, украинский и белорусский народы. Дело Владимира завершил его сын Ярослав Мудрый (1019-1054 гг.), который продолжает укреплять рубежи государства, готовить грамотных людей, помятуя о том. что Русь очень нуждалась а собственных ученых, писателях, философах и духовенстве. При нем были построены и дошли до нас в разрушенном виде "Золотые ворота" и Софийский собор в Киеве, строились русские монастыри, где велось летописание, переписывались книги и создавались иконы. Ярослав создал свод законов Древнерусского государства - "Русскую правду", которая основывалась на старых русских обычаях и была одним из крупнейших юридических произведении средневековья, древнейшим памятником писанного славянского прав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новья Ярослава дополнили ее новыми постановлениями. Через юридические нормы "Русская правда" дает нам ценные сведения о развитии феодальных отношений, образовании классов и</w:t>
      </w:r>
    </w:p>
    <w:p>
      <w:pPr>
        <w:pStyle w:val="Normal"/>
        <w:ind w:firstLine="567"/>
        <w:jc w:val="both"/>
        <w:rPr/>
      </w:pPr>
      <w:r>
        <w:rPr>
          <w:rFonts w:eastAsia="Times New Roman Cyr" w:cs="Times New Roman Cyr" w:ascii="Times New Roman Cyr" w:hAnsi="Times New Roman Cyr"/>
          <w:sz w:val="28"/>
          <w:szCs w:val="28"/>
        </w:rPr>
        <w:t xml:space="preserve">классовой борьбе, категориях феодально-зависимого населения, землевладении, о складывании вотчины, политическом строе, бытие и нравах человека Древней Руси. Создание письменных законов было большим шагом вперед в деле установления государственного порядка. Грамотность и книжное чтение на Руси становилось престижным. Грамотный человеком считался сам Ярослав Мудрый, Его дочь - Анна, как пишет летописиц, умела читать и писать, в отличие от своего мужа, короля Франции, ставившего вместо подписи крест.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ладимире и Ярославе Русь объединилась в единое феодальное государство, которое крепло писанными законами, религией и передовой культурой. В результате реформ Русь теперь не уступала другим странам ни в смысле общественно-экономической формации, ни в смысле культуры, ремесла и военного дела. </w:t>
      </w:r>
    </w:p>
    <w:p>
      <w:pPr>
        <w:pStyle w:val="Normal"/>
        <w:ind w:firstLine="567"/>
        <w:jc w:val="both"/>
        <w:rPr/>
      </w:pPr>
      <w:r>
        <w:rPr>
          <w:rFonts w:eastAsia="Times New Roman Cyr" w:cs="Times New Roman Cyr" w:ascii="Times New Roman Cyr" w:hAnsi="Times New Roman Cyr"/>
          <w:sz w:val="28"/>
          <w:szCs w:val="28"/>
        </w:rPr>
        <w:t>Киевская Русь как раз осуществила то, чего так боялся византийский политик Маврикий Стратег. Изучая военные силы славян, он советует принимать меры к тому, чтобы славяне не объединялись под одной властью, так как такое объединение, несомненно, усилило мощь славян и сделало бы их не только способными к защите, но и опасным для соседей, в первую очередь самой Византии.</w:t>
      </w:r>
    </w:p>
    <w:p>
      <w:pPr>
        <w:pStyle w:val="Normal"/>
        <w:ind w:firstLine="567"/>
        <w:jc w:val="both"/>
        <w:rPr/>
      </w:pPr>
      <w:r>
        <w:rPr>
          <w:rFonts w:eastAsia="Times New Roman Cyr" w:cs="Times New Roman Cyr" w:ascii="Times New Roman Cyr" w:hAnsi="Times New Roman Cyr"/>
          <w:sz w:val="28"/>
          <w:szCs w:val="28"/>
        </w:rPr>
        <w:t xml:space="preserve">Древнерусское государство подобно другим раннесредневековым государствам Европы было не долговечным. Огромная территория с разнообразными по экономическим, этническим и культурным признакам населения, объединенная под властью Киева уже к моменту смерти Ярослава мудрого, стала проявлять тенденцию к расчленению его на части. В истории Руси наступил третий период- период раздробленности и упадка. Но пока отношение сил Киева и его частей явно склонялось в пользу Киева, пока в сильной власти киевского князя была заинтересована местная знать, Киев всегда торжествовал над этими центробежными устремлениями. </w:t>
      </w:r>
    </w:p>
    <w:p>
      <w:pPr>
        <w:pStyle w:val="Normal"/>
        <w:ind w:firstLine="567"/>
        <w:jc w:val="both"/>
        <w:rPr/>
      </w:pPr>
      <w:r>
        <w:rPr>
          <w:rFonts w:eastAsia="Times New Roman Cyr" w:cs="Times New Roman Cyr" w:ascii="Times New Roman Cyr" w:hAnsi="Times New Roman Cyr"/>
          <w:sz w:val="28"/>
          <w:szCs w:val="28"/>
        </w:rPr>
        <w:t>Но однако мы не должны забывать, что расчленение Древнерусского государства, во-первых,</w:t>
      </w:r>
      <w:r>
        <w:rPr>
          <w:sz w:val="28"/>
          <w:szCs w:val="28"/>
          <w:lang w:val="en-US"/>
        </w:rPr>
        <w:t xml:space="preserve"> </w:t>
      </w:r>
      <w:r>
        <w:rPr>
          <w:rFonts w:eastAsia="Times New Roman Cyr" w:cs="Times New Roman Cyr" w:ascii="Times New Roman Cyr" w:hAnsi="Times New Roman Cyr"/>
          <w:sz w:val="28"/>
          <w:szCs w:val="28"/>
        </w:rPr>
        <w:t>- есть прежде всего результат роста отдельных его составных частей, каждая из которых стала проводить свою собственную политику, преследуя корыстные цели. Киев не только располагал нужными средствами для содействия  дальнейшему росту отдельных земель, но своими требованиями с мест людей и денег несомненно задерживал этот рост. Обособление частей Древнерусского государства лишало великого князя материальных средств, нужных для борьбы с сепаратизмом. Во-вторых, параллельно происходили события международного характера, которые нанесли серьезный удар экономическому положению Киева. Дело в том, что в Европе началось движение, окончившееся тем, что торговые пути в Западную Европу из Византии значительно сократились и пошли мимо Днепра. Киевская торговля, транзитная по преимуществу, стала отодвигаться на второй план. В-третьих, крестовые походы сильно содействовали также успеху торговли итальянских, южноафриканских и рейнских городов, получивших в свои  руки средиземноморские пути. Восточные товары стали перевозиться в Европу минуя Древнюю Русь. Города по среднему Поднепровью стали глохнуть. Сильнее всего это сказалось на крупном торговом городе Киеве, который в то же время терял и политическое значение.</w:t>
      </w:r>
    </w:p>
    <w:p>
      <w:pPr>
        <w:pStyle w:val="Normal"/>
        <w:ind w:firstLine="567"/>
        <w:jc w:val="both"/>
        <w:rPr/>
      </w:pPr>
      <w:r>
        <w:rPr>
          <w:rFonts w:eastAsia="Times New Roman Cyr" w:cs="Times New Roman Cyr" w:ascii="Times New Roman Cyr" w:hAnsi="Times New Roman Cyr"/>
          <w:sz w:val="28"/>
          <w:szCs w:val="28"/>
        </w:rPr>
        <w:t>В-четвертых, ослабление Киева, его военной мощи в связи с обособлением земель, усилило набеги кочевников на Русь, с которыми бороться все было труднее и труднее. Учитывая все это, надо подчеркнуть, что жизнь Древней Руси не удержалась на начальной территориальной базе и начинает сдвигаться к северу и северо-востоку, северо-западу и западу, постоянно теряя прежнюю ориентировку на юг, и стала группироваться вокруг нескольких новых центров.</w:t>
      </w:r>
    </w:p>
    <w:p>
      <w:pPr>
        <w:pStyle w:val="Normal"/>
        <w:ind w:firstLine="567"/>
        <w:jc w:val="both"/>
        <w:rPr/>
      </w:pPr>
      <w:r>
        <w:rPr>
          <w:rFonts w:eastAsia="Times New Roman Cyr" w:cs="Times New Roman Cyr" w:ascii="Times New Roman Cyr" w:hAnsi="Times New Roman Cyr"/>
          <w:sz w:val="28"/>
          <w:szCs w:val="28"/>
        </w:rPr>
        <w:t xml:space="preserve">В-пятых, раздробленность стимулировала и специфическая организация класса самих феодалов, так называемая феодальная лестница - соподчиненность феодалов различного ранга. В наиболее классическом виде эти порядки мы наблюдаем в Западной Европе, особенно во Франции, но и Русь дает многочисленные примера сходной организации. Для определенного периода исторического развития всех стран политическая раздробленность имела прогрессивный характер, поскольку позволяла развиваться экономике отдельных регионов. </w:t>
      </w:r>
    </w:p>
    <w:p>
      <w:pPr>
        <w:pStyle w:val="Normal"/>
        <w:ind w:firstLine="567"/>
        <w:jc w:val="both"/>
        <w:rPr/>
      </w:pPr>
      <w:r>
        <w:rPr>
          <w:rFonts w:eastAsia="Times New Roman Cyr" w:cs="Times New Roman Cyr" w:ascii="Times New Roman Cyr" w:hAnsi="Times New Roman Cyr"/>
          <w:sz w:val="28"/>
          <w:szCs w:val="28"/>
        </w:rPr>
        <w:t xml:space="preserve">Однако период раздробленности сопровождался резким упадком политического и военного могущества государств, поскольку невозможно было объединить военные силы всех территорий. В то же время этот этап был характерен для всех стран Европы и был неизбежен в силу специфики феодального общества. </w:t>
      </w:r>
    </w:p>
    <w:p>
      <w:pPr>
        <w:pStyle w:val="Normal"/>
        <w:ind w:firstLine="567"/>
        <w:jc w:val="both"/>
        <w:rPr/>
      </w:pPr>
      <w:r>
        <w:rPr>
          <w:rFonts w:eastAsia="Times New Roman Cyr" w:cs="Times New Roman Cyr" w:ascii="Times New Roman Cyr" w:hAnsi="Times New Roman Cyr"/>
          <w:sz w:val="28"/>
          <w:szCs w:val="28"/>
        </w:rPr>
        <w:t>Владимиру Мономаху (1113 - 1125 гг.) и его сыну Мстиславу (1125 - 1132 гг. ) удалось на короткое время восстановить фактическое единство государства, но после их смерти наступила настоящая раздробленность Если в 1054 г. было всего пять княжеств, в середине X</w:t>
      </w:r>
      <w:r>
        <w:rPr>
          <w:sz w:val="28"/>
          <w:szCs w:val="28"/>
          <w:lang w:val="en-US"/>
        </w:rPr>
        <w:t>II</w:t>
      </w:r>
      <w:r>
        <w:rPr>
          <w:rFonts w:eastAsia="Times New Roman Cyr" w:cs="Times New Roman Cyr" w:ascii="Times New Roman Cyr" w:hAnsi="Times New Roman Cyr"/>
          <w:sz w:val="28"/>
          <w:szCs w:val="28"/>
        </w:rPr>
        <w:t xml:space="preserve"> в. - 15, в начале XIII в. - около 50, то в XIV в. - примерно 250. Раньше других выделяются Новгородская земля и Полоцкое княжество. Образуются новые крупнейшие княжества - Ростово-Суздальское, Галицкое и Волынское, Черниговское, Рязанское и Переяславское. Обособление привело к тому, что Киев - "мать городов русских" - потерял роль общерусского центра. Владимирское княжество, где правили потомки Владимира Мономаха - Юрий Долгорукий, Андрей Боголюбский, Всеволод Большое Гнездо, становится одним из сильнейших на Рус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окупные силы суздальских князей оцениваются исследователями в пятьдесят тысяч воинов -огромная сила по тем временам. </w:t>
      </w:r>
    </w:p>
    <w:p>
      <w:pPr>
        <w:pStyle w:val="Normal"/>
        <w:ind w:firstLine="567"/>
        <w:jc w:val="both"/>
        <w:rPr/>
      </w:pPr>
      <w:r>
        <w:rPr>
          <w:rFonts w:eastAsia="Times New Roman Cyr" w:cs="Times New Roman Cyr" w:ascii="Times New Roman Cyr" w:hAnsi="Times New Roman Cyr"/>
          <w:sz w:val="28"/>
          <w:szCs w:val="28"/>
        </w:rPr>
        <w:t xml:space="preserve">Владимирские князья проводят активную колонизацию своих северо-восточных окраин, основывают новые города. Москва упоминается в летописи и 1147 г., а в 1156 г. сообщается, что князь Юрий Долгорукий повелел обнести ее дубовой оборонительной стеной. Как видим, Москва становится форпостом на южных окраинах Владимирского княжества. </w:t>
      </w:r>
    </w:p>
    <w:p>
      <w:pPr>
        <w:pStyle w:val="Normal"/>
        <w:ind w:firstLine="567"/>
        <w:jc w:val="both"/>
        <w:rPr/>
      </w:pPr>
      <w:r>
        <w:rPr>
          <w:rFonts w:eastAsia="Times New Roman Cyr" w:cs="Times New Roman Cyr" w:ascii="Times New Roman Cyr" w:hAnsi="Times New Roman Cyr"/>
          <w:sz w:val="28"/>
          <w:szCs w:val="28"/>
        </w:rPr>
        <w:t>Немалым своеобразием отличилось политическое устройство Великого Новгорода. В силу разных причин в нем не утвердилась своя княжеская династия, а сложилась феодальная боярская республика.</w:t>
      </w:r>
    </w:p>
    <w:p>
      <w:pPr>
        <w:pStyle w:val="Normal"/>
        <w:ind w:firstLine="567"/>
        <w:jc w:val="both"/>
        <w:rPr/>
      </w:pPr>
      <w:r>
        <w:rPr>
          <w:rFonts w:eastAsia="Times New Roman Cyr" w:cs="Times New Roman Cyr" w:ascii="Times New Roman Cyr" w:hAnsi="Times New Roman Cyr"/>
          <w:sz w:val="28"/>
          <w:szCs w:val="28"/>
        </w:rPr>
        <w:t xml:space="preserve">Трагическим рубежом в развитии всех русских земель стало монгольское нашествие в XIII в. К этому времени монголы имели громадный боевой опыт и прекрасно отработанную тактику ведения боевых операций. В 1235 г. в Монголии на съезде монгольской знати было принято решение о походе на запад. Возглавил его внук Чингисхана - хан Батый. В 1236 г. монгольское войско вторглось в царство волжских булгар, а осенью 1237 г. вышло к границам Руси - Рязанскому княжеству. 21 декабря Рязань была взята штурмом и сожжена, а население перебито. Вскоре были разбиты и главные силы Владимирского князя на реке Сити, где погиб и сам великий князь Юрий Всеволодович. В 1239 г. Батый разоряет Чернигов и Переяславль, в 1240 г. в результате жесточайшей битвы был взят и сожжен Киев. На разгром Южной Руси монголам потребовалось четыре месяца, где захватчики потеряли огромное количество своих воинов. </w:t>
      </w:r>
    </w:p>
    <w:p>
      <w:pPr>
        <w:pStyle w:val="Normal"/>
        <w:ind w:firstLine="567"/>
        <w:jc w:val="both"/>
        <w:rPr/>
      </w:pPr>
      <w:r>
        <w:rPr>
          <w:rFonts w:eastAsia="Times New Roman Cyr" w:cs="Times New Roman Cyr" w:ascii="Times New Roman Cyr" w:hAnsi="Times New Roman Cyr"/>
          <w:sz w:val="28"/>
          <w:szCs w:val="28"/>
        </w:rPr>
        <w:t>Одержав несколько побед в Венгрии, Польше, Чехии и, дойдя до побережья Адриатики, Батый повернул коней назад, где в низовьях Волги основал Сарай- ставку великого хана и столицу нового государства - Золотая Орда. Последствия для Руси такого нашествия были поистине ужасны. Разрушены многие города, 49 из них до основания, в 14 жизнь больше не возобновилась, а 15 городов превратились в села. Исчезли целые ремесленные специальности, опустели сотни сел и деревень. Монголы нарушили традиционные торговые пути, что дало резкое сокращение внешней торговли, привело к внешнеполитической изоляции Руси. И, наконец, ежегодный «выход» т.е. дань Орде в виде денег, товаров, подарков для жен ханов, увод людей в рабство истощал Русь, не давал ей подняться.</w:t>
      </w:r>
    </w:p>
    <w:p>
      <w:pPr>
        <w:pStyle w:val="Normal"/>
        <w:ind w:firstLine="567"/>
        <w:jc w:val="both"/>
        <w:rPr/>
      </w:pPr>
      <w:r>
        <w:rPr>
          <w:rFonts w:eastAsia="Times New Roman Cyr" w:cs="Times New Roman Cyr" w:ascii="Times New Roman Cyr" w:hAnsi="Times New Roman Cyr"/>
          <w:sz w:val="28"/>
          <w:szCs w:val="28"/>
        </w:rPr>
        <w:t xml:space="preserve">На Руси была установлена верховная власть великого хана, все князья должны были в его ставке получить право на княжение в своих княжествах - так называемый ярлык. Все русские земли были обложены данью, которая достигала 10% от всего имущества и доходов. Если последствия самого Батыева погрома были преодолены к 60-м годам, то последующие нашествия отбросили Русь намного назад, существенно подорвав производительные силы древнерусского общества. </w:t>
      </w:r>
    </w:p>
    <w:p>
      <w:pPr>
        <w:pStyle w:val="Normal"/>
        <w:ind w:firstLine="567"/>
        <w:jc w:val="both"/>
        <w:rPr/>
      </w:pPr>
      <w:r>
        <w:rPr>
          <w:rFonts w:eastAsia="Times New Roman Cyr" w:cs="Times New Roman Cyr" w:ascii="Times New Roman Cyr" w:hAnsi="Times New Roman Cyr"/>
          <w:sz w:val="28"/>
          <w:szCs w:val="28"/>
        </w:rPr>
        <w:t>В такой ситуации с северо-западных границ, со стороны Тевтонского ордена и Швеции, последовал еще один удар. Новым агрессорам казалось, что обескровленная Русь станет легкой добычей. 15 июля 1240 г. Александру Ярославичу с дружиной и новгородцами удалось наголову разбить крупную шведскую рать на берегу Невы, за что князь и получил свое проззвище "Невский". Попытку шведских захватчиков продолжили немецкие рыцари, 5 апреля 1242 г. на берегу Чудского озера Александр Невский нанес сокрушительное поражение псам-рыцарям. Летописец очень красочно выразился: «Была тут сеча великая - лед покрылся потоками крови, треснул и многие рыцари тонули в ледяной воде». Полки Александра семь верст гнали на Запад завоевателей. Пленники, привязанные к конским хвостам, увидели так желанный им Новгород, но не в качестве победителей. Этими победами Русь на долгие годы обезопасила свои Западные рубежи.</w:t>
      </w:r>
    </w:p>
    <w:p>
      <w:pPr>
        <w:pStyle w:val="Normal"/>
        <w:ind w:firstLine="567"/>
        <w:jc w:val="both"/>
        <w:rPr/>
      </w:pPr>
      <w:r>
        <w:rPr>
          <w:rFonts w:eastAsia="Times New Roman Cyr" w:cs="Times New Roman Cyr" w:ascii="Times New Roman Cyr" w:hAnsi="Times New Roman Cyr"/>
          <w:sz w:val="28"/>
          <w:szCs w:val="28"/>
        </w:rPr>
        <w:t>Рассматривая зарождение и развитие культуры русского народа, следует подчеркнуть, что она является частью его истории.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Своими корнями древнерусская культура уходит в те далекие времена, когда наши предки еще не приняли христианство Культур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Но даже беглое знакомство с культурой русского народа убеждает нас в ошибочности мнения об отсталости Руси. Важным элементом всей древнерусской культуры является фольклор - песни, сказания «былины, пословицы, поговорки, афоризмы.</w:t>
      </w:r>
    </w:p>
    <w:p>
      <w:pPr>
        <w:pStyle w:val="Normal"/>
        <w:ind w:firstLine="567"/>
        <w:jc w:val="both"/>
        <w:rPr/>
      </w:pPr>
      <w:r>
        <w:rPr>
          <w:rFonts w:eastAsia="Times New Roman Cyr" w:cs="Times New Roman Cyr" w:ascii="Times New Roman Cyr" w:hAnsi="Times New Roman Cyr"/>
          <w:sz w:val="28"/>
          <w:szCs w:val="28"/>
        </w:rPr>
        <w:t xml:space="preserve">Подлинным шедевром народного творчества являются былины, которые передавались из уст в уста в течение многих столетий. Нам известно, что записано уже более 3 тыс. былин, в которых действует более 50 только главных героев. Главная идея народных сказаний - это патриотизм, защита родной земли от «поганых».В былинах в тяжелую минуту единственным защитником Родины становятся богатыри из народа, в то время как а летописях судьба родной земли зависела от храбрости, мудрости или слабости князей. Народная память сохранила образ богатырей, которые вышли не только из крестьянской среды  (любимец народа - Илья Муромец), боярский сын Добрыня Никитич, представитель духовенства хитрый и изворотливый Алеша Попович, Все они были выразителями народных чаяний, дум, надежд, И главной из них была зашита от лютых врагов. </w:t>
      </w:r>
    </w:p>
    <w:p>
      <w:pPr>
        <w:pStyle w:val="Normal"/>
        <w:ind w:firstLine="567"/>
        <w:jc w:val="both"/>
        <w:rPr/>
      </w:pPr>
      <w:r>
        <w:rPr>
          <w:rFonts w:eastAsia="Times New Roman Cyr" w:cs="Times New Roman Cyr" w:ascii="Times New Roman Cyr" w:hAnsi="Times New Roman Cyr"/>
          <w:sz w:val="28"/>
          <w:szCs w:val="28"/>
        </w:rPr>
        <w:t>Важным этапом развития культуры является письменность. У восточных славян она появилась задолго до принятия христианства. Сначала это были «черты и резы», которыми они писали, гадали и вели счет. Одновременно наши предки пользовались отдельными буквами латинского и греческого письма. В IX в. Кирилл и Мефодий создают славянскую азбуку на основе греческого алфавита, что дало возможность развиваться древнерусской литературе. На Руси уже в X</w:t>
      </w:r>
      <w:r>
        <w:rPr>
          <w:sz w:val="28"/>
          <w:szCs w:val="28"/>
          <w:lang w:val="en-US"/>
        </w:rPr>
        <w:t>I</w:t>
      </w:r>
      <w:r>
        <w:rPr>
          <w:rFonts w:eastAsia="Times New Roman Cyr" w:cs="Times New Roman Cyr" w:ascii="Times New Roman Cyr" w:hAnsi="Times New Roman Cyr"/>
          <w:sz w:val="28"/>
          <w:szCs w:val="28"/>
        </w:rPr>
        <w:t xml:space="preserve"> - XIII вв. имелось около 130 -140 тыс. книг нескольких сотен названий - в основном, религиозного направления. Созданная монахом Нестором знаменитая "Повесть временных лет" содержит ценные сведения из недошедших до нас летописных сводов Х - XI вв. поистине бессмертным произведением древнерусской литературы является "Слово о полку Игореве", в котором автор осуждает разоряющие Русь усобицы. </w:t>
      </w:r>
    </w:p>
    <w:p>
      <w:pPr>
        <w:pStyle w:val="Normal"/>
        <w:ind w:firstLine="567"/>
        <w:jc w:val="both"/>
        <w:rPr/>
      </w:pPr>
      <w:r>
        <w:rPr>
          <w:rFonts w:eastAsia="Times New Roman Cyr" w:cs="Times New Roman Cyr" w:ascii="Times New Roman Cyr" w:hAnsi="Times New Roman Cyr"/>
          <w:sz w:val="28"/>
          <w:szCs w:val="28"/>
        </w:rPr>
        <w:t xml:space="preserve">Ценным достижением древнерусской культуры было широкое распространение грамотности. В отличие от западноевропейских стран, грамотность на Руси получила широкое распространение не только среди церковников и знати, но и среди простого народа и купцов. Высоко развито было на Руси и ремесленное производство. По сравнению с византийским, русское искусство было гораздо демократичнее, в нем больше радости и ярких красок. Расцвет древнерусского искусства тесно связан с Киевом. При князе Владимире был построен древнейший каменный храм на Руси - Десятинная церковь Богородицы. До нас дошел храм святой Софии, построенный при Ярославле Мудром, храм Софийского собора в Новгороде. В IX - XIII вв. столицы многих феодальных центров были украшены прекрасными храмовыми постройками. Особого внимания заслуживает сегодня архитектурные памятники Владимиро-Суадальской земли и Великого Новгорода: церковь Покрова на Нерли ( 1165 г ), княжеский дворец в Боголюбове ( 1153 - 1165 гг. ) , Золотые ворота ( 1164 г. ), Успенский и Дмитриевский соборы во Владимире. </w:t>
      </w:r>
    </w:p>
    <w:p>
      <w:pPr>
        <w:pStyle w:val="Normal"/>
        <w:ind w:firstLine="567"/>
        <w:jc w:val="both"/>
        <w:rPr/>
      </w:pPr>
      <w:r>
        <w:rPr>
          <w:rFonts w:eastAsia="Times New Roman Cyr" w:cs="Times New Roman Cyr" w:ascii="Times New Roman Cyr" w:hAnsi="Times New Roman Cyr"/>
          <w:sz w:val="28"/>
          <w:szCs w:val="28"/>
        </w:rPr>
        <w:t>Итак, с падением Западной Римской империи Европа вступила в новую эпоху средневековья -феодальную. Славяне и германцы, приняв участие в сокрушении рабовладельческого общества и замене его более прогрессивным, сыграли выдающуюся роль в мировой истории. Они после длительной эпохи существования у них первобытно-общинного строя, минуя рабовладельческие отношения, сами вступили в период феодализма, что явилось закономерным процессом развития народов, восточные славяне объединились в рамках Киевского княжества. Личные стартовые позиции для развития культуры получили народы, проживавшие в старых средиземноморских центрах развития цивилизации. Восточные славяне этого не имели. В XII</w:t>
      </w:r>
      <w:r>
        <w:rPr>
          <w:sz w:val="28"/>
          <w:szCs w:val="28"/>
          <w:lang w:val="en-US"/>
        </w:rPr>
        <w:t>I</w:t>
      </w:r>
      <w:r>
        <w:rPr>
          <w:rFonts w:eastAsia="Times New Roman Cyr" w:cs="Times New Roman Cyr" w:ascii="Times New Roman Cyr" w:hAnsi="Times New Roman Cyr"/>
          <w:sz w:val="28"/>
          <w:szCs w:val="28"/>
        </w:rPr>
        <w:t xml:space="preserve"> в. нормальное развитие Древнерусского государства было прервано на два с половиной века из-за нашествия монгольских орд.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ГЕНЕЗИС ОБЩЕСТВ И ГОСУДАРСТВ В ПОЗДНЕГО СРЕДНЕВЕКОВЬЯ. ЕВРОПА В НАЧАЛЕ НОВОГО</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ЕНИ.</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Поздним средневековьем принято считать: Х</w:t>
      </w:r>
      <w:r>
        <w:rPr>
          <w:sz w:val="28"/>
          <w:szCs w:val="28"/>
          <w:lang w:val="en-US"/>
        </w:rPr>
        <w:t>V</w:t>
      </w:r>
      <w:r>
        <w:rPr>
          <w:rFonts w:eastAsia="Times New Roman Cyr" w:cs="Times New Roman Cyr" w:ascii="Times New Roman Cyr" w:hAnsi="Times New Roman Cyr"/>
          <w:sz w:val="28"/>
          <w:szCs w:val="28"/>
        </w:rPr>
        <w:t>-ХII вв. для европейских стран, ХV-ХV</w:t>
      </w:r>
      <w:r>
        <w:rPr>
          <w:sz w:val="28"/>
          <w:szCs w:val="28"/>
          <w:lang w:val="en-US"/>
        </w:rPr>
        <w:t>II</w:t>
      </w:r>
      <w:r>
        <w:rPr>
          <w:rFonts w:eastAsia="Times New Roman Cyr" w:cs="Times New Roman Cyr" w:ascii="Times New Roman Cyr" w:hAnsi="Times New Roman Cyr"/>
          <w:sz w:val="28"/>
          <w:szCs w:val="28"/>
        </w:rPr>
        <w:t xml:space="preserve"> вв.</w:t>
      </w:r>
      <w:r>
        <w:rPr>
          <w:sz w:val="28"/>
          <w:szCs w:val="28"/>
          <w:lang w:val="en-US"/>
        </w:rPr>
        <w:t xml:space="preserve"> </w:t>
      </w:r>
      <w:r>
        <w:rPr>
          <w:rFonts w:eastAsia="Times New Roman Cyr" w:cs="Times New Roman Cyr" w:ascii="Times New Roman Cyr" w:hAnsi="Times New Roman Cyr"/>
          <w:sz w:val="28"/>
          <w:szCs w:val="28"/>
        </w:rPr>
        <w:t>для России. Несмотря на социаль</w:t>
        <w:softHyphen/>
        <w:t>но-экономические и политические различия отдельных регионов и стран, для европейского средневековья характерны общие черты, отличающие его от других исторических эпох. В позднее средневе</w:t>
        <w:softHyphen/>
        <w:t>ковье завершилось формирование государств, соответствующих двум типам современной цивилизации- восточной и западной(европей</w:t>
        <w:softHyphen/>
        <w:t xml:space="preserve">ской: традиционное, или аграрное общество обогатилось новыми явлениями. </w:t>
      </w:r>
    </w:p>
    <w:p>
      <w:pPr>
        <w:pStyle w:val="Normal"/>
        <w:ind w:firstLine="567"/>
        <w:jc w:val="both"/>
        <w:rPr/>
      </w:pPr>
      <w:r>
        <w:rPr>
          <w:rFonts w:eastAsia="Times New Roman Cyr" w:cs="Times New Roman Cyr" w:ascii="Times New Roman Cyr" w:hAnsi="Times New Roman Cyr"/>
          <w:sz w:val="28"/>
          <w:szCs w:val="28"/>
        </w:rPr>
        <w:t>В сельском хозяйстве рост связей между городом и деревней стимулировал заинтересованность феодала в получение избыточного продукта, который обеспечивался усилением эксплуатации крестьян. В странах, где верх одержала феодальная реакция /Германия, Венгрия, Чехия/, про</w:t>
        <w:softHyphen/>
        <w:t>исходил процесс "второго издания крепостничества". Там же, где крестьяне были преимущественно свободными /Англия, Нидерланды, Франция/, в рассматриваемый период получили широкое распространение арендные отношения с применением наемного труда. Это привело к утверждению новой нормы хозяйствования - фермерству.</w:t>
      </w:r>
    </w:p>
    <w:p>
      <w:pPr>
        <w:pStyle w:val="Normal"/>
        <w:ind w:firstLine="567"/>
        <w:jc w:val="both"/>
        <w:rPr/>
      </w:pPr>
      <w:r>
        <w:rPr>
          <w:rFonts w:eastAsia="Times New Roman Cyr" w:cs="Times New Roman Cyr" w:ascii="Times New Roman Cyr" w:hAnsi="Times New Roman Cyr"/>
          <w:sz w:val="28"/>
          <w:szCs w:val="28"/>
        </w:rPr>
        <w:t>В промышленности также появляется новая хозяйственная форма  мануфактура ("сделанное руками-лат.). Это предприятие было основано на ручной ремесленной технике; разделении и кооперации наемного труда, обеспечивавших повышение его производительности. Наемными рабочими становились выходцы из числа мелких товаропроизводителей, главным образом обезземелившихся крестьян и разорившихся ремес</w:t>
        <w:softHyphen/>
        <w:t>ленников. А буржуазия вырастала из богатых купцов, ростовщиков, отчасти цеховых мастеров и владельцев мануфактур /буржуа - горожа</w:t>
        <w:softHyphen/>
        <w:t>нин, фр./.</w:t>
      </w:r>
    </w:p>
    <w:p>
      <w:pPr>
        <w:pStyle w:val="Normal"/>
        <w:ind w:firstLine="567"/>
        <w:jc w:val="both"/>
        <w:rPr/>
      </w:pPr>
      <w:r>
        <w:rPr>
          <w:rFonts w:eastAsia="Times New Roman Cyr" w:cs="Times New Roman Cyr" w:ascii="Times New Roman Cyr" w:hAnsi="Times New Roman Cyr"/>
          <w:sz w:val="28"/>
          <w:szCs w:val="28"/>
        </w:rPr>
        <w:t xml:space="preserve">Мануфактура способствовала разрушению типичного для средневековья феодального натурального хозяйства, и стала важной ступенью в формировании капиталистического уклад, просуществовав в Западной Европе с середины </w:t>
      </w:r>
      <w:r>
        <w:rPr>
          <w:sz w:val="28"/>
          <w:szCs w:val="28"/>
          <w:lang w:val="en-US"/>
        </w:rPr>
        <w:t xml:space="preserve">XVI </w:t>
      </w:r>
      <w:r>
        <w:rPr>
          <w:rFonts w:eastAsia="Times New Roman Cyr" w:cs="Times New Roman Cyr" w:ascii="Times New Roman Cyr" w:hAnsi="Times New Roman Cyr"/>
          <w:sz w:val="28"/>
          <w:szCs w:val="28"/>
        </w:rPr>
        <w:t xml:space="preserve">в. до последней трети </w:t>
      </w:r>
      <w:r>
        <w:rPr>
          <w:sz w:val="28"/>
          <w:szCs w:val="28"/>
          <w:lang w:val="en-US"/>
        </w:rPr>
        <w:t xml:space="preserve"> XVIII </w:t>
      </w:r>
      <w:r>
        <w:rPr>
          <w:rFonts w:eastAsia="Times New Roman Cyr" w:cs="Times New Roman Cyr" w:ascii="Times New Roman Cyr" w:hAnsi="Times New Roman Cyr"/>
          <w:sz w:val="28"/>
          <w:szCs w:val="28"/>
        </w:rPr>
        <w:t>в.</w:t>
      </w:r>
    </w:p>
    <w:p>
      <w:pPr>
        <w:pStyle w:val="Normal"/>
        <w:ind w:firstLine="567"/>
        <w:jc w:val="both"/>
        <w:rPr/>
      </w:pPr>
      <w:r>
        <w:rPr>
          <w:rFonts w:eastAsia="Times New Roman Cyr" w:cs="Times New Roman Cyr" w:ascii="Times New Roman Cyr" w:hAnsi="Times New Roman Cyr"/>
          <w:sz w:val="28"/>
          <w:szCs w:val="28"/>
        </w:rPr>
        <w:t xml:space="preserve">В </w:t>
      </w:r>
      <w:r>
        <w:rPr>
          <w:sz w:val="28"/>
          <w:szCs w:val="28"/>
          <w:lang w:val="en-US"/>
        </w:rPr>
        <w:t xml:space="preserve">XV-XVII </w:t>
      </w:r>
      <w:r>
        <w:rPr>
          <w:rFonts w:eastAsia="Times New Roman Cyr" w:cs="Times New Roman Cyr" w:ascii="Times New Roman Cyr" w:hAnsi="Times New Roman Cyr"/>
          <w:sz w:val="28"/>
          <w:szCs w:val="28"/>
        </w:rPr>
        <w:t>вв. Прошли важные изменения в финансовой жизни европейских стран.</w:t>
      </w:r>
    </w:p>
    <w:p>
      <w:pPr>
        <w:pStyle w:val="Normal"/>
        <w:ind w:firstLine="567"/>
        <w:jc w:val="both"/>
        <w:rPr/>
      </w:pPr>
      <w:r>
        <w:rPr>
          <w:rFonts w:eastAsia="Times New Roman Cyr" w:cs="Times New Roman Cyr" w:ascii="Times New Roman Cyr" w:hAnsi="Times New Roman Cyr"/>
          <w:sz w:val="28"/>
          <w:szCs w:val="28"/>
        </w:rPr>
        <w:t xml:space="preserve">В Италии, Голландии, Англии возникли биржи- наиболее развитая форма регулярно функционирующего оптового рынка товаров, или рынка ценных бумаг. Носители средневековой цивилизации- города- становились, таким образом, не только центрами ремесла, мануфактуры и торговли, но и центрами денежного обращения, финансовой деятельности.  В </w:t>
      </w:r>
      <w:r>
        <w:rPr>
          <w:sz w:val="28"/>
          <w:szCs w:val="28"/>
          <w:lang w:val="en-US"/>
        </w:rPr>
        <w:t xml:space="preserve">XV-XVI </w:t>
      </w:r>
      <w:r>
        <w:rPr>
          <w:rFonts w:eastAsia="Times New Roman Cyr" w:cs="Times New Roman Cyr" w:ascii="Times New Roman Cyr" w:hAnsi="Times New Roman Cyr"/>
          <w:sz w:val="28"/>
          <w:szCs w:val="28"/>
        </w:rPr>
        <w:t>в. в Европе множаться банкирские дома (конторы), впервые появившиеся в</w:t>
      </w:r>
      <w:r>
        <w:rPr>
          <w:sz w:val="28"/>
          <w:szCs w:val="28"/>
          <w:lang w:val="en-US"/>
        </w:rPr>
        <w:t xml:space="preserve"> XIV </w:t>
      </w:r>
      <w:r>
        <w:rPr>
          <w:rFonts w:eastAsia="Times New Roman Cyr" w:cs="Times New Roman Cyr" w:ascii="Times New Roman Cyr" w:hAnsi="Times New Roman Cyr"/>
          <w:sz w:val="28"/>
          <w:szCs w:val="28"/>
        </w:rPr>
        <w:t xml:space="preserve">в. в Италии (банк-скамья, лавка менялы- итал.). Они принадлежали отдельным банкирам или группам банкиров и вначали совмещали торговые и банковские операции. Базой банкирских домов являлся растовщический капитал- первая историческая форма капитала, приносившая его владельцу доход в виде процента. Европейские страны на протяжении </w:t>
      </w:r>
      <w:r>
        <w:rPr>
          <w:sz w:val="28"/>
          <w:szCs w:val="28"/>
          <w:lang w:val="en-US"/>
        </w:rPr>
        <w:t xml:space="preserve">XIII-XVI </w:t>
      </w:r>
      <w:r>
        <w:rPr>
          <w:rFonts w:eastAsia="Times New Roman Cyr" w:cs="Times New Roman Cyr" w:ascii="Times New Roman Cyr" w:hAnsi="Times New Roman Cyr"/>
          <w:sz w:val="28"/>
          <w:szCs w:val="28"/>
        </w:rPr>
        <w:t xml:space="preserve">вв. познавали такие понятия, как вексель (обмен- нем.), кредит (он вернет- лат.), страхование имущества и т.д. А с </w:t>
      </w:r>
      <w:r>
        <w:rPr>
          <w:sz w:val="28"/>
          <w:szCs w:val="28"/>
          <w:lang w:val="en-US"/>
        </w:rPr>
        <w:t xml:space="preserve">XV </w:t>
      </w:r>
      <w:r>
        <w:rPr>
          <w:rFonts w:eastAsia="Times New Roman Cyr" w:cs="Times New Roman Cyr" w:ascii="Times New Roman Cyr" w:hAnsi="Times New Roman Cyr"/>
          <w:sz w:val="28"/>
          <w:szCs w:val="28"/>
        </w:rPr>
        <w:t xml:space="preserve">в. стали создаваться государственные банки, роль которых значительно возросла с расширением международной торговли и «революцией цен», происшедшей в </w:t>
      </w:r>
      <w:r>
        <w:rPr>
          <w:sz w:val="28"/>
          <w:szCs w:val="28"/>
          <w:lang w:val="en-US"/>
        </w:rPr>
        <w:t xml:space="preserve">XVI </w:t>
      </w:r>
      <w:r>
        <w:rPr>
          <w:rFonts w:eastAsia="Times New Roman Cyr" w:cs="Times New Roman Cyr" w:ascii="Times New Roman Cyr" w:hAnsi="Times New Roman Cyr"/>
          <w:sz w:val="28"/>
          <w:szCs w:val="28"/>
        </w:rPr>
        <w:t>в. из-за массового притока золота и серебра из Америки в Европу.</w:t>
      </w:r>
    </w:p>
    <w:p>
      <w:pPr>
        <w:pStyle w:val="Normal"/>
        <w:ind w:firstLine="567"/>
        <w:jc w:val="both"/>
        <w:rPr/>
      </w:pPr>
      <w:r>
        <w:rPr>
          <w:rFonts w:eastAsia="Times New Roman Cyr" w:cs="Times New Roman Cyr" w:ascii="Times New Roman Cyr" w:hAnsi="Times New Roman Cyr"/>
          <w:sz w:val="28"/>
          <w:szCs w:val="28"/>
        </w:rPr>
        <w:t xml:space="preserve">Наряду с углублением общественного разделения труда важную роль в развитии товарно-денежных отношений играл технический прогресс. Опыты с металлами, проходившиеся в Англии, позволили выплавлять чугун и отливать из него дешевые и надежные пушки, заменившие дорогостоящие бронзовые пушки из Германии и Италии. Освоение доменного процесса с использованием каменного угля, применение прокатных механизмов привели к увеличению выплавки металла, и как следствие, к изменению орудий труда в различных отраслях производства. В </w:t>
      </w:r>
      <w:r>
        <w:rPr>
          <w:sz w:val="28"/>
          <w:szCs w:val="28"/>
          <w:lang w:val="en-US"/>
        </w:rPr>
        <w:t>XVI</w:t>
      </w:r>
      <w:r>
        <w:rPr>
          <w:rFonts w:eastAsia="Times New Roman Cyr" w:cs="Times New Roman Cyr" w:ascii="Times New Roman Cyr" w:hAnsi="Times New Roman Cyr"/>
          <w:sz w:val="28"/>
          <w:szCs w:val="28"/>
        </w:rPr>
        <w:t xml:space="preserve"> в. были изобретены или усовершенствованы многие</w:t>
      </w:r>
      <w:r>
        <w:rPr>
          <w:sz w:val="28"/>
          <w:szCs w:val="28"/>
          <w:lang w:val="en-US"/>
        </w:rPr>
        <w:t xml:space="preserve"> </w:t>
      </w:r>
      <w:r>
        <w:rPr>
          <w:rFonts w:eastAsia="Times New Roman Cyr" w:cs="Times New Roman Cyr" w:ascii="Times New Roman Cyr" w:hAnsi="Times New Roman Cyr"/>
          <w:sz w:val="28"/>
          <w:szCs w:val="28"/>
        </w:rPr>
        <w:t>навигационные приборы   одновременно с уточнением и дополнением карт, прогрессом судостроении, это создавало благоприятные условия для мореплавания. Появление специальных устройств для вентиляции и откачки воды из шахт позволило углублять их до 300 м и достигать богатых, нетронутых пластов руды. Может быть самым важным изобретением  того времени был печатный станок, впервые сделанный в 1454 г. Иоганном Гутенбергом. Быстрое и дешевое издание книг привело к широкому распро</w:t>
        <w:softHyphen/>
        <w:t>странению научно-технических знаний и идей. К Х</w:t>
      </w:r>
      <w:r>
        <w:rPr>
          <w:sz w:val="28"/>
          <w:szCs w:val="28"/>
          <w:lang w:val="en-US"/>
        </w:rPr>
        <w:t>VII</w:t>
      </w:r>
      <w:r>
        <w:rPr>
          <w:rFonts w:eastAsia="Times New Roman Cyr" w:cs="Times New Roman Cyr" w:ascii="Times New Roman Cyr" w:hAnsi="Times New Roman Cyr"/>
          <w:sz w:val="28"/>
          <w:szCs w:val="28"/>
        </w:rPr>
        <w:t xml:space="preserve"> в. относится появление современных механических часов, которые были созданы X. Гюйгенсом в 1657 г. Представление людей о мире изменили открытия английского математика, механика, астронома и физика Исаака Ньютона... Некоторые исследователи обозначают этот период как время гигантов человеческой мысли. Первым в этом ряду можно назвать Леонардо да Винчи- изобретателя, инженера, художника, скульптора, архитектора, отстаивавшего решающее значение опыта в познании природ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и предшествовало капиталистическому способу способу  производства и ускоряло его возникновение первоначальное накопление капитала. Классический его пример дала миру англия.</w:t>
      </w:r>
    </w:p>
    <w:p>
      <w:pPr>
        <w:pStyle w:val="Normal"/>
        <w:ind w:firstLine="567"/>
        <w:jc w:val="both"/>
        <w:rPr/>
      </w:pPr>
      <w:r>
        <w:rPr>
          <w:rFonts w:eastAsia="Times New Roman Cyr" w:cs="Times New Roman Cyr" w:ascii="Times New Roman Cyr" w:hAnsi="Times New Roman Cyr"/>
          <w:sz w:val="28"/>
          <w:szCs w:val="28"/>
        </w:rPr>
        <w:t>Источниками первоначального накопления капитала являлись не только внутренняя и внешняя торговля, но и растовщичество, казнокрадство, чудовищная эксплуатация наемных рабочих, ограбление колоний, использование труда рабов во вновь открытых в ходе Великих географических открытий землях.</w:t>
      </w:r>
    </w:p>
    <w:p>
      <w:pPr>
        <w:pStyle w:val="Normal"/>
        <w:ind w:firstLine="567"/>
        <w:jc w:val="both"/>
        <w:rPr/>
      </w:pPr>
      <w:r>
        <w:rPr>
          <w:rFonts w:eastAsia="Times New Roman Cyr" w:cs="Times New Roman Cyr" w:ascii="Times New Roman Cyr" w:hAnsi="Times New Roman Cyr"/>
          <w:sz w:val="28"/>
          <w:szCs w:val="28"/>
        </w:rPr>
        <w:t>Колонизация европейцами обширных пространств стала следствием серьезных изменений в социальной жизни Европы., прежде всего, возросшей мобильности населения. Новые торговые пути обеспечили быстрое развитие стран на Атлантическом побережье. Борьба европейских государств за преобладание в Новом Свете, открытом в 1592 г. Христофором Колумбом, стала мощным стимулом развитии Испании и Португалии- первых колониальных империй в мировой истории. Затем в этот ряд попали Голландия и Англия. Открытие в 1498г. Морского пути в Индию, а значит, ив Китай, Японию и другие страны; кругосветное путешествие Магеллана, позволившее европейцам узнать об островах в Тихом океане обусловили приход «Запада» на «Восток».Это стало одним из главных условий экономического процветания европейских стран, развитие которах отличалось неравномерностью и разнообразием.</w:t>
      </w:r>
    </w:p>
    <w:p>
      <w:pPr>
        <w:pStyle w:val="Normal"/>
        <w:ind w:firstLine="567"/>
        <w:jc w:val="both"/>
        <w:rPr/>
      </w:pPr>
      <w:r>
        <w:rPr>
          <w:rFonts w:eastAsia="Times New Roman Cyr" w:cs="Times New Roman Cyr" w:ascii="Times New Roman Cyr" w:hAnsi="Times New Roman Cyr"/>
          <w:sz w:val="28"/>
          <w:szCs w:val="28"/>
        </w:rPr>
        <w:t xml:space="preserve">В то же время, насильственная колонизация испанцев и португальцев в конце </w:t>
      </w:r>
      <w:r>
        <w:rPr>
          <w:sz w:val="28"/>
          <w:szCs w:val="28"/>
          <w:lang w:val="en-US"/>
        </w:rPr>
        <w:t xml:space="preserve">XV-XVI </w:t>
      </w:r>
      <w:r>
        <w:rPr>
          <w:rFonts w:eastAsia="Times New Roman Cyr" w:cs="Times New Roman Cyr" w:ascii="Times New Roman Cyr" w:hAnsi="Times New Roman Cyr"/>
          <w:sz w:val="28"/>
          <w:szCs w:val="28"/>
        </w:rPr>
        <w:t xml:space="preserve">вв. привела к гибели древнейших цивилизаций Южной Америки. Правда в </w:t>
      </w:r>
      <w:r>
        <w:rPr>
          <w:sz w:val="28"/>
          <w:szCs w:val="28"/>
          <w:lang w:val="en-US"/>
        </w:rPr>
        <w:t xml:space="preserve">XVII </w:t>
      </w:r>
      <w:r>
        <w:rPr>
          <w:rFonts w:eastAsia="Times New Roman Cyr" w:cs="Times New Roman Cyr" w:ascii="Times New Roman Cyr" w:hAnsi="Times New Roman Cyr"/>
          <w:sz w:val="28"/>
          <w:szCs w:val="28"/>
        </w:rPr>
        <w:t xml:space="preserve">в. англичане и голландцы предпочитали военным экономические методы колонизации. Постепенно Западная Европа стала распространять в новых землях свое экономическое, культурное и политическое влияние. Усиление объединительных тенденций привело в итоге к складыванию мирового рынка, контуры которого обозначились, в основном, к концу </w:t>
      </w:r>
      <w:r>
        <w:rPr>
          <w:sz w:val="28"/>
          <w:szCs w:val="28"/>
          <w:lang w:val="en-US"/>
        </w:rPr>
        <w:t>XVII</w:t>
      </w:r>
      <w:r>
        <w:rPr>
          <w:rFonts w:eastAsia="Times New Roman Cyr" w:cs="Times New Roman Cyr" w:ascii="Times New Roman Cyr" w:hAnsi="Times New Roman Cyr"/>
          <w:sz w:val="28"/>
          <w:szCs w:val="28"/>
        </w:rPr>
        <w:t xml:space="preserve"> в. </w:t>
      </w:r>
    </w:p>
    <w:p>
      <w:pPr>
        <w:pStyle w:val="Normal"/>
        <w:ind w:firstLine="567"/>
        <w:jc w:val="both"/>
        <w:rPr/>
      </w:pPr>
      <w:r>
        <w:rPr>
          <w:rFonts w:eastAsia="Times New Roman Cyr" w:cs="Times New Roman Cyr" w:ascii="Times New Roman Cyr" w:hAnsi="Times New Roman Cyr"/>
          <w:sz w:val="28"/>
          <w:szCs w:val="28"/>
        </w:rPr>
        <w:t xml:space="preserve">В период позднего средневековья не осталась неизменной и государственная система европейских стран. На смену сословно-представительной монархии, обеспечивавшей определенное равновесие общественных сил в </w:t>
      </w:r>
      <w:r>
        <w:rPr>
          <w:sz w:val="28"/>
          <w:szCs w:val="28"/>
          <w:lang w:val="en-US"/>
        </w:rPr>
        <w:t xml:space="preserve">XVI-XVII </w:t>
      </w:r>
      <w:r>
        <w:rPr>
          <w:rFonts w:eastAsia="Times New Roman Cyr" w:cs="Times New Roman Cyr" w:ascii="Times New Roman Cyr" w:hAnsi="Times New Roman Cyr"/>
          <w:sz w:val="28"/>
          <w:szCs w:val="28"/>
        </w:rPr>
        <w:t>вв., после подавления сепаратизма феодальной знати, пришла абсолютная монархия.</w:t>
      </w:r>
    </w:p>
    <w:p>
      <w:pPr>
        <w:pStyle w:val="Normal"/>
        <w:ind w:firstLine="567"/>
        <w:jc w:val="both"/>
        <w:rPr/>
      </w:pPr>
      <w:r>
        <w:rPr>
          <w:rFonts w:eastAsia="Times New Roman Cyr" w:cs="Times New Roman Cyr" w:ascii="Times New Roman Cyr" w:hAnsi="Times New Roman Cyr"/>
          <w:sz w:val="28"/>
          <w:szCs w:val="28"/>
        </w:rPr>
        <w:t>Если к сословно-представительным органам власти восходят традиции европейского конституционализма, то абсолютизм (независимый, неограниченный- лат.)- это другая форма феодального государства. Здесь монарху принадлежит неограниченная верховная власть; государство достигает наивысшей степени централизации; создаются разветвленный бюрократический аппарат, постоянные армия и полиция; деятельность органов сословного представительства (парламентов) или прекращается вовсе, как в Испании и Франции, или теряет прежнее значение, как в Англии. Абсолютизм объективно способствовал консолидации нации, содействовал укреплению новых форм экономической жизни, так как в значительной степени опирался на формировавшийся класс буржуазии.</w:t>
      </w:r>
    </w:p>
    <w:p>
      <w:pPr>
        <w:pStyle w:val="Normal"/>
        <w:ind w:firstLine="567"/>
        <w:jc w:val="both"/>
        <w:rPr/>
      </w:pPr>
      <w:r>
        <w:rPr>
          <w:rFonts w:eastAsia="Times New Roman Cyr" w:cs="Times New Roman Cyr" w:ascii="Times New Roman Cyr" w:hAnsi="Times New Roman Cyr"/>
          <w:sz w:val="28"/>
          <w:szCs w:val="28"/>
        </w:rPr>
        <w:t>Абсолютизм был ликвидирован в большинстве стран буржуазными революциями, эпоху которых начала Нидерландская революция (1566-1609 гг.),  а наибольшее влияние на мир оказала Английская революция (1642-1649 гг.)- первая буржуазная революция европейского масштаба, проложившая путь другим странам к коренному обновлению.</w:t>
      </w:r>
    </w:p>
    <w:p>
      <w:pPr>
        <w:pStyle w:val="Normal"/>
        <w:ind w:firstLine="567"/>
        <w:jc w:val="both"/>
        <w:rPr/>
      </w:pPr>
      <w:r>
        <w:rPr>
          <w:rFonts w:eastAsia="Times New Roman Cyr" w:cs="Times New Roman Cyr" w:ascii="Times New Roman Cyr" w:hAnsi="Times New Roman Cyr"/>
          <w:sz w:val="28"/>
          <w:szCs w:val="28"/>
        </w:rPr>
        <w:t>В результате буржуазной революции английское общество получило основанную на «общем праве» юридическую систему; экономику, свободную от вмешательства государства; королевскую власть, ответственную перед парламентом; низкие налоги; отличные дороги; экономический подъем; рост могущества Англии на морях и в колониях; положение Лондона как финансового центра мира.</w:t>
      </w:r>
    </w:p>
    <w:p>
      <w:pPr>
        <w:pStyle w:val="Normal"/>
        <w:ind w:firstLine="567"/>
        <w:jc w:val="both"/>
        <w:rPr/>
      </w:pPr>
      <w:r>
        <w:rPr>
          <w:rFonts w:eastAsia="Times New Roman Cyr" w:cs="Times New Roman Cyr" w:ascii="Times New Roman Cyr" w:hAnsi="Times New Roman Cyr"/>
          <w:sz w:val="28"/>
          <w:szCs w:val="28"/>
        </w:rPr>
        <w:t xml:space="preserve">Организационным оформлением Английской буржуазной революции был парламент. В ходе первой и второй гражданских войн (1642-1648 гг.) созданная О. Кромвелем парламентская армия одержала победу над королевской армией Карла 1 Стюарта, которого казнили в 1649 г. Англия была провозглашена республикой. Даже реставрация Стюартов в 1660 г. Не коснулась основных завоеваний революции, а в конце </w:t>
      </w:r>
      <w:r>
        <w:rPr>
          <w:sz w:val="28"/>
          <w:szCs w:val="28"/>
          <w:lang w:val="en-US"/>
        </w:rPr>
        <w:t xml:space="preserve">XVII </w:t>
      </w:r>
      <w:r>
        <w:rPr>
          <w:rFonts w:eastAsia="Times New Roman Cyr" w:cs="Times New Roman Cyr" w:ascii="Times New Roman Cyr" w:hAnsi="Times New Roman Cyr"/>
          <w:sz w:val="28"/>
          <w:szCs w:val="28"/>
        </w:rPr>
        <w:t>в. английская буржуазия закрепила свой доступ к государственной власти.</w:t>
      </w:r>
    </w:p>
    <w:p>
      <w:pPr>
        <w:pStyle w:val="Normal"/>
        <w:ind w:firstLine="567"/>
        <w:jc w:val="both"/>
        <w:rPr/>
      </w:pPr>
      <w:r>
        <w:rPr>
          <w:rFonts w:eastAsia="Times New Roman Cyr" w:cs="Times New Roman Cyr" w:ascii="Times New Roman Cyr" w:hAnsi="Times New Roman Cyr"/>
          <w:sz w:val="28"/>
          <w:szCs w:val="28"/>
        </w:rPr>
        <w:t>Идеологическим знаменем Английской буржуазной революции был пуританизм (чистота- позднелат.). Пуретане  выступали за углубление Реформации, проведенной сверху в форме англиканства, а также против абсолютизма.</w:t>
      </w:r>
    </w:p>
    <w:p>
      <w:pPr>
        <w:pStyle w:val="Normal"/>
        <w:ind w:firstLine="567"/>
        <w:jc w:val="both"/>
        <w:rPr/>
      </w:pPr>
      <w:r>
        <w:rPr>
          <w:rFonts w:eastAsia="Times New Roman Cyr" w:cs="Times New Roman Cyr" w:ascii="Times New Roman Cyr" w:hAnsi="Times New Roman Cyr"/>
          <w:sz w:val="28"/>
          <w:szCs w:val="28"/>
        </w:rPr>
        <w:t xml:space="preserve">Реформацией (преобразованием- лат.) называют широкое общественное движение в Западной и Центральной Европе </w:t>
      </w:r>
      <w:r>
        <w:rPr>
          <w:sz w:val="28"/>
          <w:szCs w:val="28"/>
          <w:lang w:val="en-US"/>
        </w:rPr>
        <w:t xml:space="preserve">XVII </w:t>
      </w:r>
      <w:r>
        <w:rPr>
          <w:rFonts w:eastAsia="Times New Roman Cyr" w:cs="Times New Roman Cyr" w:ascii="Times New Roman Cyr" w:hAnsi="Times New Roman Cyr"/>
          <w:sz w:val="28"/>
          <w:szCs w:val="28"/>
        </w:rPr>
        <w:t xml:space="preserve">века. Оно носило, в основном, феодальный характер и обуславливало религиозные и национальные войны. </w:t>
      </w:r>
    </w:p>
    <w:p>
      <w:pPr>
        <w:pStyle w:val="Normal"/>
        <w:ind w:firstLine="567"/>
        <w:jc w:val="both"/>
        <w:rPr/>
      </w:pPr>
      <w:r>
        <w:rPr>
          <w:rFonts w:eastAsia="Times New Roman Cyr" w:cs="Times New Roman Cyr" w:ascii="Times New Roman Cyr" w:hAnsi="Times New Roman Cyr"/>
          <w:sz w:val="28"/>
          <w:szCs w:val="28"/>
        </w:rPr>
        <w:t>Основными лозунгами Реформации были следующими: отрицание католической церкви с ее иерархией и право церкви на земельные богатства; требование «дешевой церкви» и др. Главными направлениями Реформации стали :бюргерско-буржуазное (М. Лютер, Ж. Кальвин, У. Цвингли); народное, антифеодальное, связанное с борьбой за равенство (Т. Мюнцер, анабаптисты); королевско-княжеское, стремившееся укрепить свою власть и захватить земельные богатства церкви.</w:t>
      </w:r>
    </w:p>
    <w:p>
      <w:pPr>
        <w:pStyle w:val="Normal"/>
        <w:ind w:firstLine="567"/>
        <w:jc w:val="both"/>
        <w:rPr/>
      </w:pPr>
      <w:r>
        <w:rPr>
          <w:rFonts w:eastAsia="Times New Roman Cyr" w:cs="Times New Roman Cyr" w:ascii="Times New Roman Cyr" w:hAnsi="Times New Roman Cyr"/>
          <w:sz w:val="28"/>
          <w:szCs w:val="28"/>
        </w:rPr>
        <w:t xml:space="preserve">Реформация вызвал к жизни протестантизм, освободивший общество от религиозных догм и открывший путь свободного восприятия мира, а также дорогу рыночным отношениям, развитию частной собственности и предпринимательства. Она явилась реакцией на идеи Возрождения, проникавшие в европейское общество более трех столетия. </w:t>
      </w:r>
    </w:p>
    <w:p>
      <w:pPr>
        <w:pStyle w:val="Normal"/>
        <w:ind w:firstLine="567"/>
        <w:jc w:val="both"/>
        <w:rPr/>
      </w:pPr>
      <w:r>
        <w:rPr>
          <w:rFonts w:eastAsia="Times New Roman Cyr" w:cs="Times New Roman Cyr" w:ascii="Times New Roman Cyr" w:hAnsi="Times New Roman Cyr"/>
          <w:sz w:val="28"/>
          <w:szCs w:val="28"/>
        </w:rPr>
        <w:t xml:space="preserve">Возрождение (Ренессанс) возникло и ярче всего проявилось в Италии, где уже на рубеже </w:t>
      </w:r>
      <w:r>
        <w:rPr>
          <w:sz w:val="28"/>
          <w:szCs w:val="28"/>
          <w:lang w:val="en-US"/>
        </w:rPr>
        <w:t xml:space="preserve">XIII-XIV </w:t>
      </w:r>
      <w:r>
        <w:rPr>
          <w:rFonts w:eastAsia="Times New Roman Cyr" w:cs="Times New Roman Cyr" w:ascii="Times New Roman Cyr" w:hAnsi="Times New Roman Cyr"/>
          <w:sz w:val="28"/>
          <w:szCs w:val="28"/>
        </w:rPr>
        <w:t>вв. в период Проторенессанса, с светских реалистических позиций выступили поэт Данте, художник Джотто и д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ество деятелей Возрождения проникнуто верой в безграничные возможности человека, его волю и разум, отрицанием аскетизма (пример- гуманистическая этика Лоренцы Валлы и др.). Все направления культуры пронизывает пафос утверждения идеала гармоничной, раскрепощенной творческой личности, обращение к человеку как к высшему началу бытия.</w:t>
      </w:r>
    </w:p>
    <w:p>
      <w:pPr>
        <w:pStyle w:val="Normal"/>
        <w:ind w:firstLine="567"/>
        <w:jc w:val="both"/>
        <w:rPr/>
      </w:pPr>
      <w:r>
        <w:rPr>
          <w:rFonts w:eastAsia="Times New Roman Cyr" w:cs="Times New Roman Cyr" w:ascii="Times New Roman Cyr" w:hAnsi="Times New Roman Cyr"/>
          <w:sz w:val="28"/>
          <w:szCs w:val="28"/>
        </w:rPr>
        <w:t xml:space="preserve">В архитектуре ведущую роль стали играть  светские сооружения величественность которых подчеркивали: ордерное членение стен, арочные галереи, колоннады, своды, купола (Альберти, Делорм и др.). Художники Леонардо да Винчи, Рафаэль, Микеланжнло, Тициан и др., передавали красоту и гармонию человека. Литература, представленная Шекспиром, Сервантесом, Рабле, Петраркой, Боккаччо и др., создала бесценные памятники непроходящей ценности. В музыке появились новые жанры- баллада, мадригал, кантата, оратория, опера. </w:t>
      </w:r>
    </w:p>
    <w:p>
      <w:pPr>
        <w:pStyle w:val="Normal"/>
        <w:ind w:firstLine="567"/>
        <w:jc w:val="both"/>
        <w:rPr/>
      </w:pPr>
      <w:r>
        <w:rPr>
          <w:rFonts w:eastAsia="Times New Roman Cyr" w:cs="Times New Roman Cyr" w:ascii="Times New Roman Cyr" w:hAnsi="Times New Roman Cyr"/>
          <w:sz w:val="28"/>
          <w:szCs w:val="28"/>
        </w:rPr>
        <w:t>Эпоха Возрождения способствовала разрушению ортодоксально-религиозных идей и объединению Европы на основе общечеловеческих ценностей, на почве гуманизма. Она стала переходным периодом от Средневековья к Новому времени не только в культурном и идейном развитии стран Западной и Центральной Европы. В это время были завершены выдающееся научные открытия в астрономии, в том числе гелиоцентрическая система мира Н. Коперника, развитая Джордано Бруно. Одним из создателей современной астрономии по праву считается Тхо Браге, на основании наблюдения которого И. Кеплер вывел три знаменитых закона движения планет, изучающихся в школе. Основоположником научного естествознания является Г. Галилей.</w:t>
      </w:r>
    </w:p>
    <w:p>
      <w:pPr>
        <w:pStyle w:val="Normal"/>
        <w:ind w:firstLine="567"/>
        <w:jc w:val="both"/>
        <w:rPr/>
      </w:pPr>
      <w:r>
        <w:rPr>
          <w:rFonts w:eastAsia="Times New Roman Cyr" w:cs="Times New Roman Cyr" w:ascii="Times New Roman Cyr" w:hAnsi="Times New Roman Cyr"/>
          <w:sz w:val="28"/>
          <w:szCs w:val="28"/>
        </w:rPr>
        <w:t>Блестящими были открытия и в области анатомии. В 1543 г. Вышла в свет книга А. Везалия «о строении человеческого тела», а У. Гарвей доказал, что сердце качает кровь по всему телу человека.</w:t>
      </w:r>
    </w:p>
    <w:p>
      <w:pPr>
        <w:pStyle w:val="Normal"/>
        <w:ind w:firstLine="567"/>
        <w:jc w:val="both"/>
        <w:rPr/>
      </w:pPr>
      <w:r>
        <w:rPr>
          <w:rFonts w:eastAsia="Times New Roman Cyr" w:cs="Times New Roman Cyr" w:ascii="Times New Roman Cyr" w:hAnsi="Times New Roman Cyr"/>
          <w:sz w:val="28"/>
          <w:szCs w:val="28"/>
        </w:rPr>
        <w:t xml:space="preserve">Итак, в </w:t>
      </w:r>
      <w:r>
        <w:rPr>
          <w:sz w:val="28"/>
          <w:szCs w:val="28"/>
          <w:lang w:val="en-US"/>
        </w:rPr>
        <w:t xml:space="preserve">XV-XVI </w:t>
      </w:r>
      <w:r>
        <w:rPr>
          <w:rFonts w:eastAsia="Times New Roman Cyr" w:cs="Times New Roman Cyr" w:ascii="Times New Roman Cyr" w:hAnsi="Times New Roman Cyr"/>
          <w:sz w:val="28"/>
          <w:szCs w:val="28"/>
        </w:rPr>
        <w:t xml:space="preserve">вв. Эволюционный период в истории средневековой цивилизации завершался, начиналось разложение консервативного по своему характеру феодализма и переход к Новому времени. Основными формами сложившихся государств являлись крупные колониальные империи, национальные государства, образования типа германских княжеств и раздробленной Италии. Свою критическую точку экономической, социальной и политической модернизации Европа прошла уже в следующем </w:t>
      </w:r>
      <w:r>
        <w:rPr>
          <w:sz w:val="28"/>
          <w:szCs w:val="28"/>
          <w:lang w:val="en-US"/>
        </w:rPr>
        <w:t xml:space="preserve">XVII </w:t>
      </w:r>
      <w:r>
        <w:rPr>
          <w:rFonts w:eastAsia="Times New Roman Cyr" w:cs="Times New Roman Cyr" w:ascii="Times New Roman Cyr" w:hAnsi="Times New Roman Cyr"/>
          <w:sz w:val="28"/>
          <w:szCs w:val="28"/>
        </w:rPr>
        <w:t>в., который вошел в мировую историю под названием «века рационализма» и всеобщего кризиса.</w:t>
      </w:r>
    </w:p>
    <w:p>
      <w:pPr>
        <w:pStyle w:val="Normal"/>
        <w:ind w:firstLine="567"/>
        <w:jc w:val="both"/>
        <w:rPr/>
      </w:pPr>
      <w:r>
        <w:rPr>
          <w:rFonts w:eastAsia="Times New Roman Cyr" w:cs="Times New Roman Cyr" w:ascii="Times New Roman Cyr" w:hAnsi="Times New Roman Cyr"/>
          <w:sz w:val="28"/>
          <w:szCs w:val="28"/>
        </w:rPr>
        <w:t>К позднему средневековью относится также создание Россий</w:t>
        <w:softHyphen/>
        <w:t>ского государства. Своеобразием формирования этой формы госу</w:t>
        <w:softHyphen/>
        <w:t>дарственности стало то, что его процесс занял не три- четыре века как на Западе, а немногим более двух веков. Дело в том, что главную роль в объединении разрозненных русских земель играл не экономический, а политический фактор, в том числе в том числе обусловленный необходимостью борьбы с внешней опасностью. Это вызвало к жизни такие особенности Русского государства, как сильная монархическая власть; жесткая система подданства; высокая степень эксплуатации крестьянства и посадских людей, широкое распространение внесудебных форм расправы с недовольным населением, появление карательных органов при практически полном отсутствии движения к правовому феодальному государству.</w:t>
      </w:r>
    </w:p>
    <w:p>
      <w:pPr>
        <w:pStyle w:val="Normal"/>
        <w:ind w:firstLine="567"/>
        <w:jc w:val="both"/>
        <w:rPr/>
      </w:pPr>
      <w:r>
        <w:rPr>
          <w:rFonts w:eastAsia="Times New Roman Cyr" w:cs="Times New Roman Cyr" w:ascii="Times New Roman Cyr" w:hAnsi="Times New Roman Cyr"/>
          <w:sz w:val="28"/>
          <w:szCs w:val="28"/>
        </w:rPr>
        <w:t>Таким образом, в Рос</w:t>
        <w:softHyphen/>
        <w:t>сии, занимавшей промежуточное положение между двумя глобаль</w:t>
        <w:softHyphen/>
        <w:t>ными цивилизациями - Западной и Восточной, -более всего прояви</w:t>
        <w:softHyphen/>
        <w:t>лись характерные для Востока признаки, хотя имели место и евро</w:t>
        <w:softHyphen/>
        <w:t>пейские, и чисто русские черты. К последним относятся соборность, православие, коллективизм. Основным содержанием начального этапа объединительного процесса /конец XIII - первая половина XIV вв./ было становление в Северо-восточной Руси крупных феодальных центров и выделение среди них сильнейшего, как политического и территориального ядра будущего централизованного государства. Главными соперниками в этой борьбе в первой трети XIV в. стали Москва и Тверь, хотя не только они претендовали на роль лидера в объединении русских зе</w:t>
        <w:softHyphen/>
        <w:t>мель, а и Нижний Новгород, Рязань великое княжество Литовское,  территория которого на 9/10 состояла из русских земель. Победе Москвы, как центра политического объединения русских земель, способствовали объективные и субъективные факторы. Она занимала выгодное географическое положение, так как была удалена от мест, постоянно подвергающихся нападению монголов. Относительная безопасность Москвы- от Литвы и Золотой Орды она была прикрыта Русскими землям- способствовала притоку населения в Московское княжество из других более развитых русских земель, и в конечном итоге превратило пограничный гродок Суздальской земли в важный узел экономических связей и в этнический центр.  Московские князья, владея младшим уделом и поэтому не питая надежды по оче</w:t>
        <w:softHyphen/>
        <w:t>реди занять старший великокняжеский стол, с первых шагов начали -действовать не по обычаю, а искали новые пути, не задумываясь о приличиях. Например, первый московский князь, Даниил Александ</w:t>
        <w:softHyphen/>
        <w:t>рович, по рассказу летописца, врасплох напал на своего рязанского соседа князя Константина, взял его в плен и отнял у него Коломну. Московские князья расширяли территорию и другими способами: скупкой дешевых земель обедневших вотчинников, церквей, мона</w:t>
        <w:softHyphen/>
        <w:t>стырей; договорами с соседними князьями, искавшими службу у мос</w:t>
        <w:softHyphen/>
        <w:t>ковского князя; захватом чужих земель с помощью оружия и дипло</w:t>
        <w:softHyphen/>
        <w:t>матической поддержки Золотой Орды; переселением монахов и кре</w:t>
        <w:softHyphen/>
        <w:t>стьян в Заволжье /заселявшиеся выходцами из московских владений волости считались землями московского князя/. Таким образом, удвоившееся при Данииле Александровиче Мо</w:t>
        <w:softHyphen/>
        <w:t>сковское княжество было утроено при его сыне Юрии и еще более расширилось при втором сыне Даниила - Иване I Калите. Действуя на Орду смиренной "мудростью", то есть угодничеством деньгами, Иван Калита, будучи младшим по генеалогии русских князей, добил</w:t>
        <w:softHyphen/>
        <w:t>ся в 1328 г. у хана Узбека старшего великокняжеского стола. Что исправно исполнил поручение хана - наказать тверского кня</w:t>
        <w:softHyphen/>
        <w:t>зя Михаила за восстание в 1327 г. Обретение ярлыка на Великое княжение по</w:t>
        <w:softHyphen/>
        <w:t>зволило Калите показать выгоды своей политики и другим частям Севере - Восточной Руси. Образцовый устроитель своего удела, он обеспечил себе широкую популярность, которая подкреплялась  перенесением митрополичьей кафедры из Владимира в Москву, пре</w:t>
        <w:softHyphen/>
        <w:t>вратившуюся в церковную столицу раньше, чем в столицу политиче</w:t>
        <w:softHyphen/>
        <w:t xml:space="preserve">скую. </w:t>
      </w:r>
    </w:p>
    <w:p>
      <w:pPr>
        <w:pStyle w:val="Normal"/>
        <w:ind w:firstLine="567"/>
        <w:jc w:val="both"/>
        <w:rPr/>
      </w:pPr>
      <w:r>
        <w:rPr>
          <w:rFonts w:eastAsia="Times New Roman Cyr" w:cs="Times New Roman Cyr" w:ascii="Times New Roman Cyr" w:hAnsi="Times New Roman Cyr"/>
          <w:sz w:val="28"/>
          <w:szCs w:val="28"/>
        </w:rPr>
        <w:t>Второй этап формирования Русского централизованного го</w:t>
        <w:softHyphen/>
        <w:t>сударства охватывает столетие-с середины XIV до середины XV века и характеризуется усилением Московского княжества, что позволило ему перейти от политики покорности и повиновения Орде к политике борьбы против нее, тем более, что в Золотой Орде тогда наблюдались усобицы: за период с 1360 по 1380 гг. в ней сменилось 14 ханов. Но Мамаю удалось сосредоточить власть в своих руках, и он решил при</w:t>
        <w:softHyphen/>
        <w:t>звать московского князя к порядку. Несмотря на то, что Тверь, Нов</w:t>
        <w:softHyphen/>
        <w:t>город и Нижний Новгород не приняли участия в борьбе с Мамаем, Дмитрий собрал небывалую до того рать в 100-150 тыс. человек. Су</w:t>
        <w:softHyphen/>
        <w:t>щественную помощь ему оказал преподобный Сергий Радонежский,  благословивший князя на подвиг. Исход сражения решила Куликовская битва, происшедшая в день праздника Рождества Богородицы 8 сентября 1380 г. на правом берегу Дона. Куликовская битва имела ог</w:t>
        <w:softHyphen/>
        <w:t xml:space="preserve">ромное политическое и национальное значение. </w:t>
      </w:r>
    </w:p>
    <w:p>
      <w:pPr>
        <w:pStyle w:val="Normal"/>
        <w:ind w:firstLine="567"/>
        <w:jc w:val="both"/>
        <w:rPr/>
      </w:pPr>
      <w:r>
        <w:rPr>
          <w:rFonts w:eastAsia="Times New Roman Cyr" w:cs="Times New Roman Cyr" w:ascii="Times New Roman Cyr" w:hAnsi="Times New Roman Cyr"/>
          <w:sz w:val="28"/>
          <w:szCs w:val="28"/>
        </w:rPr>
        <w:t>Несмотря на то, что Дмитрию Донскому не удалось освободить Русь от монгольского ига, процесс централизации русских земель в период его правления усилился. Орда была вынуждена признать Мо</w:t>
        <w:softHyphen/>
        <w:t>скву национальной столицей, хотя ордынский хан по-прежнему счи</w:t>
        <w:softHyphen/>
        <w:t>тался верховным правителем Руси. Московская княжеская династия добилась от Орды признания своего права на великое княжение как на "отчину" (Дмитрий впервые передал власть своему сыну Василию без ханского ярлыка). Новый порядок престолонаследия прекращал вражду за старшинство, нашел поддержку в народе и среди духовен</w:t>
        <w:softHyphen/>
        <w:t>ства русского духовенства самостоятельно назначил митрополитом Иону. Московская митрополия попадала теперь в прямую зависи</w:t>
        <w:softHyphen/>
        <w:t>мость от окрепшей великокняжеской власти. Третий, завершающий этап политического объединения русских земель в значительной мере пришелся на правление Ивана Ш. Вместо титула "великий князь" Иван Ш принял титул "государь всея Руси". В конце XV в. появилось название страны - Россия. С именем Ивана Ш Великого связано окончательное падение монгольского ига в ре</w:t>
        <w:softHyphen/>
        <w:t xml:space="preserve">зультате "великого стояния" на реке Угре в ноябре 1480 г. Формирование единого многонационального государства закончил его сын Василий </w:t>
      </w:r>
      <w:r>
        <w:rPr>
          <w:sz w:val="28"/>
          <w:szCs w:val="28"/>
          <w:lang w:val="en-US"/>
        </w:rPr>
        <w:t>III</w:t>
      </w:r>
      <w:r>
        <w:rPr>
          <w:rFonts w:eastAsia="Times New Roman Cyr" w:cs="Times New Roman Cyr" w:ascii="Times New Roman Cyr" w:hAnsi="Times New Roman Cyr"/>
          <w:sz w:val="28"/>
          <w:szCs w:val="28"/>
        </w:rPr>
        <w:t>, при котором была достигнута территориальная целостность Российского государства.</w:t>
      </w:r>
    </w:p>
    <w:p>
      <w:pPr>
        <w:pStyle w:val="Normal"/>
        <w:ind w:firstLine="567"/>
        <w:jc w:val="both"/>
        <w:rPr/>
      </w:pPr>
      <w:r>
        <w:rPr>
          <w:rFonts w:eastAsia="Times New Roman Cyr" w:cs="Times New Roman Cyr" w:ascii="Times New Roman Cyr" w:hAnsi="Times New Roman Cyr"/>
          <w:sz w:val="28"/>
          <w:szCs w:val="28"/>
        </w:rPr>
        <w:t xml:space="preserve">Усиление централизации Российского государства произошло в период реформ Избранной Рады при Иване </w:t>
      </w:r>
      <w:r>
        <w:rPr>
          <w:sz w:val="28"/>
          <w:szCs w:val="28"/>
          <w:lang w:val="en-US"/>
        </w:rPr>
        <w:t xml:space="preserve">IV </w:t>
      </w:r>
      <w:r>
        <w:rPr>
          <w:rFonts w:eastAsia="Times New Roman Cyr" w:cs="Times New Roman Cyr" w:ascii="Times New Roman Cyr" w:hAnsi="Times New Roman Cyr"/>
          <w:sz w:val="28"/>
          <w:szCs w:val="28"/>
        </w:rPr>
        <w:t>Грозном. Было завершено создание центральных органов  государственного управления- приказов, просуществовавших до петровских времен. К середине</w:t>
      </w:r>
      <w:r>
        <w:rPr>
          <w:sz w:val="28"/>
          <w:szCs w:val="28"/>
          <w:lang w:val="en-US"/>
        </w:rPr>
        <w:t xml:space="preserve"> XVI </w:t>
      </w:r>
      <w:r>
        <w:rPr>
          <w:rFonts w:eastAsia="Times New Roman Cyr" w:cs="Times New Roman Cyr" w:ascii="Times New Roman Cyr" w:hAnsi="Times New Roman Cyr"/>
          <w:sz w:val="28"/>
          <w:szCs w:val="28"/>
        </w:rPr>
        <w:t>в. их было 20: челобитный, посольский, поместный, разрядный, земский и др. Развивалась система ступенчатого местного управления. Было отменено «кормление»-содержание должностных лиц за счет местного населения, и вместо него введен налог в пользу государства, что способствовало централизации финансов. Впервые в России в 1550 году было создано постоянное стрелецкое войско, которое к концу XVI в. насчитывало 25 тыс. человек. В ходе церковной реформы для всей страны были установлены единые цер</w:t>
        <w:softHyphen/>
        <w:t>ковные праздники и пантеон святых;  была предпринята попытка ограничить влияние церкви на государственные дела и осла</w:t>
        <w:softHyphen/>
        <w:t>бить её экономическую мощь. Для чего вводились частичные ог</w:t>
        <w:softHyphen/>
        <w:t>раничения на пользование церкви землей и запрет на вношение крупных вкладов в монастыри. Иван Грозный предпринял также попытку ограничить местничество- такую систему распределения служебных мест среди феодалов, которая учитывала прежде всего происхождение и служебное положение их предков.</w:t>
      </w:r>
    </w:p>
    <w:p>
      <w:pPr>
        <w:pStyle w:val="Normal"/>
        <w:ind w:firstLine="567"/>
        <w:jc w:val="both"/>
        <w:rPr/>
      </w:pPr>
      <w:r>
        <w:rPr>
          <w:rFonts w:eastAsia="Times New Roman Cyr" w:cs="Times New Roman Cyr" w:ascii="Times New Roman Cyr" w:hAnsi="Times New Roman Cyr"/>
          <w:sz w:val="28"/>
          <w:szCs w:val="28"/>
        </w:rPr>
        <w:t>Одной из мер по усилению централизации государства и укреплению власти великого князя стало венчание Ивана IV на царство в 1547 году (ранее царем называли Золотоордынского хана). В отличие от стран Запада, где божественная власть на земле принадлежала Папе Римскому, а король считался самым главным феодалом, в Рос</w:t>
        <w:softHyphen/>
        <w:t>сии наместником бога на земле считался царь и поэтому его власть была более унитарной и жесткой. Боярская дума играла все меньшую роль в государстве. В 1549 г. впервые был созван всесословный зако</w:t>
        <w:softHyphen/>
        <w:t>носовещательный орган - Земский собор, который созывался эпизо</w:t>
        <w:softHyphen/>
        <w:t>дически для решения наиболее важных государственных вопросов В отличие от западно-европейских сословно-представительных орга</w:t>
        <w:softHyphen/>
        <w:t>нов, он в значительно меньшей мере ограничивал власть царя, что Приближало Россию к Востоку. По интенсивности реформ десятилетие с 1549 по 1560 гг. не</w:t>
        <w:softHyphen/>
        <w:t>сравнимо ни с какими другими десятилетиями в истории Московско</w:t>
        <w:softHyphen/>
        <w:t>го государства. Но оно сменилось разрушительными годами оприч</w:t>
        <w:softHyphen/>
        <w:t>нины (1565-1572), которая обеспечила режим личной власти Ивана Грозного (автократизм). В это время бьы окончательно решен вопрос о соотношении власти и общества в пользу власти. Наиболее сильный удар был нанесен по той части российской территории, где развивал</w:t>
        <w:softHyphen/>
        <w:t>ся европейский уклад и были сильны традиции прозападной ориен</w:t>
        <w:softHyphen/>
        <w:t xml:space="preserve">тации. Особенно пострадала Новгородская земля. До конца </w:t>
      </w:r>
      <w:r>
        <w:rPr>
          <w:sz w:val="28"/>
          <w:szCs w:val="28"/>
          <w:lang w:val="en-US"/>
        </w:rPr>
        <w:t>XVI</w:t>
      </w:r>
      <w:r>
        <w:rPr>
          <w:rFonts w:eastAsia="Times New Roman Cyr" w:cs="Times New Roman Cyr" w:ascii="Times New Roman Cyr" w:hAnsi="Times New Roman Cyr"/>
          <w:sz w:val="28"/>
          <w:szCs w:val="28"/>
        </w:rPr>
        <w:t xml:space="preserve"> в. Россия двигалась в сторону централизации, хотя на низком уровне сохранялась демократическая община и на высшем- действовавший Земский собор. Это отличало Российскую государственность и сближало ее с западной.</w:t>
      </w:r>
    </w:p>
    <w:p>
      <w:pPr>
        <w:pStyle w:val="Normal"/>
        <w:jc w:val="both"/>
        <w:rPr/>
      </w:pPr>
      <w:r>
        <w:rPr>
          <w:rFonts w:eastAsia="Times New Roman Cyr" w:cs="Times New Roman Cyr" w:ascii="Times New Roman Cyr" w:hAnsi="Times New Roman Cyr"/>
          <w:sz w:val="28"/>
          <w:szCs w:val="28"/>
        </w:rPr>
        <w:t xml:space="preserve">В конце </w:t>
      </w:r>
      <w:r>
        <w:rPr>
          <w:sz w:val="28"/>
          <w:szCs w:val="28"/>
          <w:lang w:val="en-US"/>
        </w:rPr>
        <w:t xml:space="preserve">XVI </w:t>
      </w:r>
      <w:r>
        <w:rPr>
          <w:rFonts w:eastAsia="Times New Roman Cyr" w:cs="Times New Roman Cyr" w:ascii="Times New Roman Cyr" w:hAnsi="Times New Roman Cyr"/>
          <w:sz w:val="28"/>
          <w:szCs w:val="28"/>
        </w:rPr>
        <w:t>в. Политическая ситуация в России обострилась вследствие династического кризиса, возникшего после смерти бездетного царя Федора- сына Ивана Грозного. В 1598г. Пересеклась 736-летняя династия Рюриковичей, и решение вопроса о новом царе осложнилось отсутствием письменного завещания о наследнике. Началась упорная борьба за власть между знатными родами- Шуйскими, Юрьевыми- Романовыми, Мстиславскими, Бельски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у одержал любимый шурин царя Федора - Борис Годунов, за</w:t>
        <w:softHyphen/>
        <w:t xml:space="preserve">нимавший по родословию одно из последних мест в ряду желавших надеть на себя шапку Мономаха. </w:t>
      </w:r>
    </w:p>
    <w:p>
      <w:pPr>
        <w:pStyle w:val="Normal"/>
        <w:ind w:firstLine="567"/>
        <w:jc w:val="both"/>
        <w:rPr/>
      </w:pPr>
      <w:r>
        <w:rPr>
          <w:rFonts w:eastAsia="Times New Roman Cyr" w:cs="Times New Roman Cyr" w:ascii="Times New Roman Cyr" w:hAnsi="Times New Roman Cyr"/>
          <w:sz w:val="28"/>
          <w:szCs w:val="28"/>
        </w:rPr>
        <w:t>Главная причина избрания Годунова на престол Земским собо</w:t>
        <w:softHyphen/>
        <w:t>ром заключается в том, что после поражения политических врагов в своего рода опекунском совете при Федоре, назначенном перед смер</w:t>
        <w:softHyphen/>
        <w:t>тью Иваном Грозным, Борис Годунов являлся фактическим правите</w:t>
        <w:softHyphen/>
        <w:t>лем страны. В 1594 г. он был официально облечен властью регента специальной грамотой. Благодаря живому и гибкому уму, диплома</w:t>
        <w:softHyphen/>
        <w:t>тичности и изворотливости "печальник земли русской" смог окру</w:t>
        <w:softHyphen/>
        <w:t>жить себя преданными людьми в Боярской думе и Государевом дво</w:t>
        <w:softHyphen/>
        <w:t>ре. Всецело обязанным Борису своим избранием на патриарший пре</w:t>
        <w:softHyphen/>
        <w:t>стол был и патриарх Иов, возглавивший народные шествия в Новоде</w:t>
        <w:softHyphen/>
        <w:t>вичий монастырь к вдовствующей царице Ирине с просьбой дать на "Московское государство" ее родного брата, Положительной оценки заслуживает его внутренняя и внешняя политика, проводившаяся при жизни царя Федора. Первым крупным успехом было учреждение Мо</w:t>
        <w:softHyphen/>
        <w:t>сковской патриархии, возвысившей международный авторитет рус</w:t>
        <w:softHyphen/>
        <w:t>ской православной церкви. Заметными были усилия Годунова по ста</w:t>
        <w:softHyphen/>
        <w:t>билизации положения в стране и консолидации господствующего класса, особенно необходимые в условиях всеобщего разорения по</w:t>
        <w:softHyphen/>
        <w:t>сле опричнины. Последствия хозяйственного кризиса не были пре</w:t>
        <w:softHyphen/>
        <w:t>одолены, но некоторый подъем производительных сил был достиг</w:t>
        <w:softHyphen/>
        <w:t xml:space="preserve">нут. </w:t>
      </w:r>
    </w:p>
    <w:p>
      <w:pPr>
        <w:pStyle w:val="Normal"/>
        <w:ind w:firstLine="567"/>
        <w:jc w:val="both"/>
        <w:rPr/>
      </w:pPr>
      <w:r>
        <w:rPr>
          <w:rFonts w:eastAsia="Times New Roman Cyr" w:cs="Times New Roman Cyr" w:ascii="Times New Roman Cyr" w:hAnsi="Times New Roman Cyr"/>
          <w:sz w:val="28"/>
          <w:szCs w:val="28"/>
        </w:rPr>
        <w:t>При венчании на царство Борис Годунов дал обещание, которое не могло быть выполнено ни при каких обстоятельствах: "Бог свиде</w:t>
        <w:softHyphen/>
        <w:t>тель, что не будет в моем царстве бедного человека!". Но первые два года были удачными. Милость к дворянам и приказным людям Году</w:t>
        <w:softHyphen/>
        <w:t>нов сочетал с почестями духовенству, наградами войску и вольно</w:t>
        <w:softHyphen/>
        <w:t>стями купечеству. В то же время, происходило дальнейшее утвер</w:t>
        <w:softHyphen/>
        <w:t>ждение крепостного права и усиление феодального гнета, что вызы</w:t>
        <w:softHyphen/>
        <w:t>вало массовое бегство крестьян на окраинные земли, прежде всего, южные, где из-за экономической неустроенности нарастало недо</w:t>
        <w:softHyphen/>
        <w:t xml:space="preserve">вольство казачества. Окончательно погубил царя Бориса голод 1601-1603 гг., от которого больше всего пострадали крестьяне и тысячами выброшенные хозяевами холопы. </w:t>
      </w:r>
    </w:p>
    <w:p>
      <w:pPr>
        <w:pStyle w:val="Normal"/>
        <w:ind w:firstLine="567"/>
        <w:jc w:val="both"/>
        <w:rPr/>
      </w:pPr>
      <w:r>
        <w:rPr>
          <w:rFonts w:eastAsia="Times New Roman Cyr" w:cs="Times New Roman Cyr" w:ascii="Times New Roman Cyr" w:hAnsi="Times New Roman Cyr"/>
          <w:sz w:val="28"/>
          <w:szCs w:val="28"/>
        </w:rPr>
        <w:t>Осложняла политическую судьбу Годунова и так называемая угличская драма - загадочная смерть малолетнего царевича Дмитрия. Она наложила на Бориса печать коварного детоубийцы, хотя досто</w:t>
        <w:softHyphen/>
        <w:t>верность этой версии до сих пор остается недоказанной. Недоверие к легитимности власти Годунова, обусловленное отсутствием кровной связи с Рюриковичами или каким-либо княжеским родом, усилива</w:t>
        <w:softHyphen/>
        <w:t>лось новизной мер талантливого политика. Среди них - направление молодых дворян на учебу за границу, приглашение в Россию ино</w:t>
        <w:softHyphen/>
        <w:t>странцев, желание открыть школы и даже университет на европей</w:t>
        <w:softHyphen/>
        <w:t>ский манер. Все это воспринималось традиционным российским об</w:t>
        <w:softHyphen/>
        <w:t>ществом как разрушение старины и привело к резкому падению авто</w:t>
        <w:softHyphen/>
        <w:t>ритета человека, который мог стать родоначальником новой династии и, как считают некоторые ученые, при более благоприятных условиях обеспечить стране альтернативный путь развития: начать ее модерни</w:t>
        <w:softHyphen/>
        <w:t xml:space="preserve">зацию на сто лет раньше и более мирно, чем при Петре I. </w:t>
      </w:r>
    </w:p>
    <w:p>
      <w:pPr>
        <w:pStyle w:val="Normal"/>
        <w:ind w:firstLine="567"/>
        <w:jc w:val="both"/>
        <w:rPr/>
      </w:pPr>
      <w:r>
        <w:rPr>
          <w:rFonts w:eastAsia="Times New Roman Cyr" w:cs="Times New Roman Cyr" w:ascii="Times New Roman Cyr" w:hAnsi="Times New Roman Cyr"/>
          <w:sz w:val="28"/>
          <w:szCs w:val="28"/>
        </w:rPr>
        <w:t>Однако мощные выступления крестьян, холопов и казаков, обо</w:t>
        <w:softHyphen/>
        <w:t>стрение борьбы различных групп правящего класса за власть и при</w:t>
        <w:softHyphen/>
        <w:t>вилегии, постоянный страх перед созданной Годуновым сетью тайно</w:t>
        <w:softHyphen/>
        <w:t>го полицейского надзора, породившей такие общественные язвы, как донос и клевета, привели к всеобщей ненависти к новому царю. Его внезапная смерть и убийство в результате заговора бояр 16-летнего сына - Федора Годунова, находившегося у власти всего два месяца, облегчили восшествие на престол Лжедмитрия I. Началась эпоха са</w:t>
        <w:softHyphen/>
        <w:t xml:space="preserve">мозванцев, появлявшихся в разных районах страны в период Смуты. </w:t>
      </w:r>
    </w:p>
    <w:p>
      <w:pPr>
        <w:pStyle w:val="Normal"/>
        <w:ind w:firstLine="567"/>
        <w:jc w:val="both"/>
        <w:rPr/>
      </w:pPr>
      <w:r>
        <w:rPr>
          <w:rFonts w:eastAsia="Times New Roman Cyr" w:cs="Times New Roman Cyr" w:ascii="Times New Roman Cyr" w:hAnsi="Times New Roman Cyr"/>
          <w:sz w:val="28"/>
          <w:szCs w:val="28"/>
        </w:rPr>
        <w:t>Под "Смутой" дореволюционные историки понимала "мятеж, восстанье, общее неповиновение, раздор меж народом и властью", характерные для 14-15 лет, с 1598 по 1613 гг. Первые концепции Смутного времени создали В.О.Ключевский и С.Ф.Платонов, главной мыслью которых является мысль о последовательном втягивании в Смуту всех слоев общества: боярства, дворян, низов. Советские исто</w:t>
        <w:softHyphen/>
        <w:t xml:space="preserve">рики пришли к выводу, что ожесточенная классовая борьба шла на протяжении всего периода. </w:t>
      </w:r>
    </w:p>
    <w:p>
      <w:pPr>
        <w:pStyle w:val="Normal"/>
        <w:ind w:firstLine="567"/>
        <w:jc w:val="both"/>
        <w:rPr/>
      </w:pPr>
      <w:r>
        <w:rPr>
          <w:rFonts w:eastAsia="Times New Roman Cyr" w:cs="Times New Roman Cyr" w:ascii="Times New Roman Cyr" w:hAnsi="Times New Roman Cyr"/>
          <w:sz w:val="28"/>
          <w:szCs w:val="28"/>
        </w:rPr>
        <w:t>Незаурядная личность Лжедмитрия I привлекала и привлекает к себе внимание историков, драматургов, поэтов и композиторов. Су</w:t>
        <w:softHyphen/>
        <w:t>ществует несколько версий о его происхождении. Наиболее дока</w:t>
        <w:softHyphen/>
        <w:t>занной представляется версия о том, что Лжедмитрий I - это беглый дьякон Чудова монастыря, состоявший при патриархе Иове "для письма". Будучи до пострижения холопом Романовых, попавших в немилость к Борису Годунову, возможно, готовился ими для роли претендента на престол и сам верил в свое царское происхождение. Объявившись в Речи Посполитой, он добился поддержки короля Сигизмунда III, обещая полякам русские земли и введение католицизма, собрал 1,5 -тысячное войско из поляков и русских эмигрантов, к ко</w:t>
        <w:softHyphen/>
        <w:t xml:space="preserve">торому примкнули запорожские и донские казаки, киевское ополчение, крестьяне, видевшие в счастливо спасшемся "царевиче Дмитрии" борца за правду. </w:t>
      </w:r>
    </w:p>
    <w:p>
      <w:pPr>
        <w:pStyle w:val="Normal"/>
        <w:ind w:firstLine="567"/>
        <w:jc w:val="both"/>
        <w:rPr/>
      </w:pPr>
      <w:r>
        <w:rPr>
          <w:rFonts w:eastAsia="Times New Roman Cyr" w:cs="Times New Roman Cyr" w:ascii="Times New Roman Cyr" w:hAnsi="Times New Roman Cyr"/>
          <w:sz w:val="28"/>
          <w:szCs w:val="28"/>
        </w:rPr>
        <w:t>Самозванец быстро завоевал себе славу хорошего и доброго ца</w:t>
        <w:softHyphen/>
        <w:t>ря: отменил казни, сделал суд бесплатным, начал борьбу с лихо</w:t>
        <w:softHyphen/>
        <w:t>имством, охотно раздавал дворянам земли и деньги. Однако сесть на престол оказалось легче, чем на нем удержаться. Вскоре новым царем были недовольны все: бояре, над которыми он смеялся в Боярской думе; духовенство, не доверявшее "тайному католику"; крестьяне, для которых он ничего не сделал... Не нашлось сил для поддержки Лжедмитрия I и за пределами России, так как он не отдал Сигизмунду III Смоленск и Северную землю; не разрешил строить в России като</w:t>
        <w:softHyphen/>
        <w:t xml:space="preserve">лические храмы; конфликтовал с Речью Посполитой, не желавшей признавать царский титул за русскими государями. </w:t>
      </w:r>
    </w:p>
    <w:p>
      <w:pPr>
        <w:pStyle w:val="Normal"/>
        <w:ind w:firstLine="567"/>
        <w:jc w:val="both"/>
        <w:rPr/>
      </w:pPr>
      <w:r>
        <w:rPr>
          <w:rFonts w:eastAsia="Times New Roman Cyr" w:cs="Times New Roman Cyr" w:ascii="Times New Roman Cyr" w:hAnsi="Times New Roman Cyr"/>
          <w:sz w:val="28"/>
          <w:szCs w:val="28"/>
        </w:rPr>
        <w:t>Таким образом, сложились благоприятные условия для заговора, организованного партией больших бояр во главе с "лукавым царе</w:t>
        <w:softHyphen/>
        <w:t>дворцем" Василием Шуйским. Самозванец был убит, его труп вы</w:t>
        <w:softHyphen/>
        <w:t>ставлен на поругание, затем сожжен, пепел смешан с порохом и вы</w:t>
        <w:softHyphen/>
        <w:t xml:space="preserve">стрелен из пушки в сторону Польши. </w:t>
      </w:r>
    </w:p>
    <w:p>
      <w:pPr>
        <w:pStyle w:val="Normal"/>
        <w:ind w:firstLine="567"/>
        <w:jc w:val="both"/>
        <w:rPr/>
      </w:pPr>
      <w:r>
        <w:rPr>
          <w:rFonts w:eastAsia="Times New Roman Cyr" w:cs="Times New Roman Cyr" w:ascii="Times New Roman Cyr" w:hAnsi="Times New Roman Cyr"/>
          <w:sz w:val="28"/>
          <w:szCs w:val="28"/>
        </w:rPr>
        <w:t>На престол взошел "выкликнутый" своими сторонниками Васи</w:t>
        <w:softHyphen/>
        <w:t>лий Шуйский, потомок Александра Невского. В соответствии с пред</w:t>
        <w:softHyphen/>
        <w:t>варительным условием заговорщиков, он был вынужден дать в Ус</w:t>
        <w:softHyphen/>
        <w:t>пенском соборе присягу - "крестоцеловальную запись", с которой редко считался. Тем не менее, это был первый договор русского царя со своими подданными, в какой-то мере приближавший Россию к правовому феодальному государству и закрепившийся в последую</w:t>
        <w:softHyphen/>
        <w:t xml:space="preserve">щих документах Смутного времени. В нем провозглашался принцип наказания только по суду "с боярами своими". Немало потерпевшие от произвола власти при Иване Грозном и Борисе Годунове, бояре выговорили себе личную и имущественную безопасность. </w:t>
      </w:r>
    </w:p>
    <w:p>
      <w:pPr>
        <w:pStyle w:val="Normal"/>
        <w:ind w:firstLine="567"/>
        <w:jc w:val="both"/>
        <w:rPr/>
      </w:pPr>
      <w:r>
        <w:rPr>
          <w:rFonts w:eastAsia="Times New Roman Cyr" w:cs="Times New Roman Cyr" w:ascii="Times New Roman Cyr" w:hAnsi="Times New Roman Cyr"/>
          <w:sz w:val="28"/>
          <w:szCs w:val="28"/>
        </w:rPr>
        <w:t>Положение Василия Шуйского чрезвычайно осложнило восста</w:t>
        <w:softHyphen/>
        <w:t>ние крестьян, холопов и казаков под руководством Ивана Болотнико</w:t>
        <w:softHyphen/>
        <w:t>ва (1606-1607), явившееся кульминацией крестьянской войны начала XVII в. Главные противники боярского царя находились на юго-западной окраине России. Василий Шуйский восстановил здесь нало</w:t>
        <w:softHyphen/>
        <w:t>гообложение, отмененное Лжедмитрием I на 10 лет, в благодарность населению за оказанную ему поддержку. Восставшие не призывали к изменению государственного строя, а имели намерение истребить "нынешних бояр", занять их место и возвести на престол "хорошего царя". Таким образом, крестьянская война носила антикрепостниче</w:t>
        <w:softHyphen/>
        <w:t xml:space="preserve">ский, но не антифеодальный характер, была пронизана идеей "наивного монархизма" и направлена на поиск выхода низов из тяжелого положения. </w:t>
      </w:r>
    </w:p>
    <w:p>
      <w:pPr>
        <w:pStyle w:val="Normal"/>
        <w:ind w:firstLine="567"/>
        <w:jc w:val="both"/>
        <w:rPr/>
      </w:pPr>
      <w:r>
        <w:rPr>
          <w:rFonts w:eastAsia="Times New Roman Cyr" w:cs="Times New Roman Cyr" w:ascii="Times New Roman Cyr" w:hAnsi="Times New Roman Cyr"/>
          <w:sz w:val="28"/>
          <w:szCs w:val="28"/>
        </w:rPr>
        <w:t>Недовольные правительством Василия Шуйского, в том числе участники крестьянской войны, увидели свое знамя в новом авантю</w:t>
        <w:softHyphen/>
        <w:t>ристе - Лжедмитрии II. В отличие от первого самозванца, он не был хорошо образован, не обладал решительностью и самостоятельно</w:t>
        <w:softHyphen/>
        <w:t>стью. Появившись летом 1607 г. на Брянщине, весной следующего года дошел до Тушино, близ Москвы, не рискнув взять столицу. Его лагерь превратился во второй центр Русского государства со своей Боярской думой, приказами и патриархом. Окруженная столица как бы оторвалась от страны. В расколовшейся России иностранцы уви</w:t>
        <w:softHyphen/>
        <w:t>дели возможность поживиться за счет мятущихся в междоусобии "русаков". Боясь освободительной борьбы народа, Василий Шуйский увел свое войско в Москву, подписал перемирие с Польшей и обра</w:t>
        <w:softHyphen/>
        <w:t xml:space="preserve">тился к шведскому королю Карлу IX за военной помощью, которую получил на крайне невыгодных условиях. Этот политический шаг привел к шведской интервенции. Московские и "тушинские" бояре приняли решение низложить своих правителей, Василия Шуйского заставили отречься от престола и установили в Москве правительство из 7 бояр - "семибоярщину". "Тушинцы" убили Лжедмитрия II. </w:t>
      </w:r>
    </w:p>
    <w:p>
      <w:pPr>
        <w:pStyle w:val="Normal"/>
        <w:ind w:firstLine="567"/>
        <w:jc w:val="both"/>
        <w:rPr/>
      </w:pPr>
      <w:r>
        <w:rPr>
          <w:rFonts w:eastAsia="Times New Roman Cyr" w:cs="Times New Roman Cyr" w:ascii="Times New Roman Cyr" w:hAnsi="Times New Roman Cyr"/>
          <w:sz w:val="28"/>
          <w:szCs w:val="28"/>
        </w:rPr>
        <w:t>На условиях договора с целым рядом ограничений на россий</w:t>
        <w:softHyphen/>
        <w:t>ский престол был приглашен польский королевич 15-летний Влади</w:t>
        <w:softHyphen/>
        <w:t>слав. Во время затянувшихся в Варшаве переговоров его представлял в русской столице наместник с польским войском. Никогда еще Рос</w:t>
        <w:softHyphen/>
        <w:t>сия не находилась так близко к утрате своей национальной государ</w:t>
        <w:softHyphen/>
        <w:t xml:space="preserve">ственности. </w:t>
      </w:r>
    </w:p>
    <w:p>
      <w:pPr>
        <w:pStyle w:val="Normal"/>
        <w:ind w:firstLine="567"/>
        <w:jc w:val="both"/>
        <w:rPr/>
      </w:pPr>
      <w:r>
        <w:rPr>
          <w:rFonts w:eastAsia="Times New Roman Cyr" w:cs="Times New Roman Cyr" w:ascii="Times New Roman Cyr" w:hAnsi="Times New Roman Cyr"/>
          <w:sz w:val="28"/>
          <w:szCs w:val="28"/>
        </w:rPr>
        <w:t>Безуспешную попытку освободить столицу предприняло первое ополчение во главе с Заруцким и Ляпуновым, но освободило её вто</w:t>
        <w:softHyphen/>
        <w:t>рое ополчение под руководством Минина и Пожарского. Оно вклю</w:t>
        <w:softHyphen/>
        <w:t xml:space="preserve">чало в себя вооруженные отряды из разных русских земель и начало свой путь из Нижнего Новгорода. </w:t>
      </w:r>
    </w:p>
    <w:p>
      <w:pPr>
        <w:pStyle w:val="Normal"/>
        <w:ind w:firstLine="567"/>
        <w:jc w:val="both"/>
        <w:rPr/>
      </w:pPr>
      <w:r>
        <w:rPr>
          <w:rFonts w:eastAsia="Times New Roman Cyr" w:cs="Times New Roman Cyr" w:ascii="Times New Roman Cyr" w:hAnsi="Times New Roman Cyr"/>
          <w:sz w:val="28"/>
          <w:szCs w:val="28"/>
        </w:rPr>
        <w:t>В январе 1613 г. в освобожденной столице состоялся многолюд</w:t>
        <w:softHyphen/>
        <w:t>ный представительный Земский собор, избравший царем Михаила Федоровича Романова - родоначальника династии, правившей в Рос</w:t>
        <w:softHyphen/>
        <w:t>сии более 300 лет. Это положило конец Смуте. В силу разных причин политический компромисс был найден в лице 16-летнего Михаила, хотя обсуждались разные кандидатуры. Большую роль сыграло то обстоятельство, что за его спиной стоял отец - Федор Романов (Фи</w:t>
        <w:softHyphen/>
        <w:t>ларет в монашестве), который устраивал выдвинувшихся в годы оп</w:t>
        <w:softHyphen/>
        <w:t>ричнины. и пострадавших от нее, сторонников и противников Василия Шуйского, обоих Лжедмитриев; «друзей» и «врагов» Речи Посполитой, казачество.</w:t>
      </w:r>
    </w:p>
    <w:p>
      <w:pPr>
        <w:pStyle w:val="Normal"/>
        <w:ind w:firstLine="567"/>
        <w:jc w:val="both"/>
        <w:rPr/>
      </w:pPr>
      <w:r>
        <w:rPr>
          <w:rFonts w:eastAsia="Times New Roman Cyr" w:cs="Times New Roman Cyr" w:ascii="Times New Roman Cyr" w:hAnsi="Times New Roman Cyr"/>
          <w:sz w:val="28"/>
          <w:szCs w:val="28"/>
        </w:rPr>
        <w:t>В конечном итоге победила консервативная тенденция в противовес возможным, но не состоявшимся альтернативам Смутного времени. Общество, невероятно уставшее в течение полутора десятков лет, стремилось к обычному порядку, который смогли обеспечить первые Романовы. Гражданская война постепенно затухала; восстанавливались производительные силы страны; возрождалась государственность.</w:t>
      </w:r>
    </w:p>
    <w:p>
      <w:pPr>
        <w:pStyle w:val="Normal"/>
        <w:ind w:firstLine="567"/>
        <w:jc w:val="both"/>
        <w:rPr/>
      </w:pPr>
      <w:r>
        <w:rPr>
          <w:rFonts w:eastAsia="Times New Roman Cyr" w:cs="Times New Roman Cyr" w:ascii="Times New Roman Cyr" w:hAnsi="Times New Roman Cyr"/>
          <w:sz w:val="28"/>
          <w:szCs w:val="28"/>
        </w:rPr>
        <w:t xml:space="preserve">Россия с большим трудом в течение трех десятилетий преодолевала «великое Московское разорение». Затяжной характер восстановительного периода был обусловлен не только масштабами потерь - в некоторых уездах пашня сократилась в десятки раз, многие села обезлюдели, - но и экстенсивным характером земледелия. Это привело лишь к простому воспроизводству ресурсов крестьянского хозяйства не только в </w:t>
      </w:r>
      <w:r>
        <w:rPr>
          <w:sz w:val="28"/>
          <w:szCs w:val="28"/>
          <w:lang w:val="en-US"/>
        </w:rPr>
        <w:t xml:space="preserve">XVII, </w:t>
      </w:r>
      <w:r>
        <w:rPr>
          <w:rFonts w:eastAsia="Times New Roman Cyr" w:cs="Times New Roman Cyr" w:ascii="Times New Roman Cyr" w:hAnsi="Times New Roman Cyr"/>
          <w:sz w:val="28"/>
          <w:szCs w:val="28"/>
        </w:rPr>
        <w:t xml:space="preserve">но и в </w:t>
      </w:r>
      <w:r>
        <w:rPr>
          <w:sz w:val="28"/>
          <w:szCs w:val="28"/>
          <w:lang w:val="en-US"/>
        </w:rPr>
        <w:t xml:space="preserve">XVIII </w:t>
      </w:r>
      <w:r>
        <w:rPr>
          <w:rFonts w:eastAsia="Times New Roman Cyr" w:cs="Times New Roman Cyr" w:ascii="Times New Roman Cyr" w:hAnsi="Times New Roman Cyr"/>
          <w:sz w:val="28"/>
          <w:szCs w:val="28"/>
        </w:rPr>
        <w:t>веке.</w:t>
      </w:r>
    </w:p>
    <w:p>
      <w:pPr>
        <w:pStyle w:val="Normal"/>
        <w:ind w:firstLine="567"/>
        <w:jc w:val="both"/>
        <w:rPr/>
      </w:pPr>
      <w:r>
        <w:rPr>
          <w:rFonts w:eastAsia="Times New Roman Cyr" w:cs="Times New Roman Cyr" w:ascii="Times New Roman Cyr" w:hAnsi="Times New Roman Cyr"/>
          <w:sz w:val="28"/>
          <w:szCs w:val="28"/>
        </w:rPr>
        <w:t xml:space="preserve">В то же время росла численность городского населения, развивалось ремесло и торговля. Наряду с местными рынками появились ярмарки, становившиеся центрами оптовой торговли. Самые крупные из них- Нижегородская, Московская, Архангельская, Макарьевская и Ирбитская. Это позволило многим исследователям сделать вывод о начавшемся во второй половине </w:t>
      </w:r>
      <w:r>
        <w:rPr>
          <w:sz w:val="28"/>
          <w:szCs w:val="28"/>
          <w:lang w:val="en-US"/>
        </w:rPr>
        <w:t>XVII</w:t>
      </w:r>
      <w:r>
        <w:rPr>
          <w:rFonts w:eastAsia="Times New Roman Cyr" w:cs="Times New Roman Cyr" w:ascii="Times New Roman Cyr" w:hAnsi="Times New Roman Cyr"/>
          <w:sz w:val="28"/>
          <w:szCs w:val="28"/>
        </w:rPr>
        <w:t xml:space="preserve"> в. Процессе формирования всероссийского рынка, хотя другие авторы относят его ко второй половине </w:t>
      </w:r>
      <w:r>
        <w:rPr>
          <w:sz w:val="28"/>
          <w:szCs w:val="28"/>
          <w:lang w:val="en-US"/>
        </w:rPr>
        <w:t xml:space="preserve">XVIII </w:t>
      </w:r>
      <w:r>
        <w:rPr>
          <w:rFonts w:eastAsia="Times New Roman Cyr" w:cs="Times New Roman Cyr" w:ascii="Times New Roman Cyr" w:hAnsi="Times New Roman Cyr"/>
          <w:sz w:val="28"/>
          <w:szCs w:val="28"/>
        </w:rPr>
        <w:t>в. Если этот вопрос является в науке спорным, то другой - о зарождении мануфактур в период правления Алексея Михайловича - не вызывает сомнений.</w:t>
      </w:r>
    </w:p>
    <w:p>
      <w:pPr>
        <w:pStyle w:val="Normal"/>
        <w:ind w:firstLine="567"/>
        <w:jc w:val="both"/>
        <w:rPr/>
      </w:pPr>
      <w:r>
        <w:rPr>
          <w:rFonts w:eastAsia="Times New Roman Cyr" w:cs="Times New Roman Cyr" w:ascii="Times New Roman Cyr" w:hAnsi="Times New Roman Cyr"/>
          <w:sz w:val="28"/>
          <w:szCs w:val="28"/>
        </w:rPr>
        <w:t>Наряду с новыми процессами, в социально-экономической жизни страны сохранялись и укреплялись крепостные отношения. Это нашло свое отражение в Соборном Уложении 1649г., завершившем юридическое оформление крепостного права в России. Она продолжала свой путь внеэкономического административного принуждения крестьян, что уводило ее в сторону от западной цивилиза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 xml:space="preserve">С середины </w:t>
      </w:r>
      <w:r>
        <w:rPr>
          <w:sz w:val="28"/>
          <w:szCs w:val="28"/>
          <w:lang w:val="en-US"/>
        </w:rPr>
        <w:t>XVII</w:t>
      </w:r>
      <w:r>
        <w:rPr>
          <w:rFonts w:eastAsia="Times New Roman Cyr" w:cs="Times New Roman Cyr" w:ascii="Times New Roman Cyr" w:hAnsi="Times New Roman Cyr"/>
          <w:sz w:val="28"/>
          <w:szCs w:val="28"/>
        </w:rPr>
        <w:t xml:space="preserve"> в. Политический строй России эволюционизировал к абсолютизму. В отличие от стран Западной Европы, он формировался на базе безраздельного господства феодально-крепостнической системы. По соборному уложению, самодержавие становилось формально неограниченным, так как в руках царя сосредотачивалась вся полнота верховной государственной власти- законодательной, исполнительной, судебной. Новый царский титул подчеркивал божественное происхождение власти "самодержавца". </w:t>
      </w:r>
    </w:p>
    <w:p>
      <w:pPr>
        <w:pStyle w:val="Normal"/>
        <w:ind w:firstLine="567"/>
        <w:jc w:val="both"/>
        <w:rPr/>
      </w:pPr>
      <w:r>
        <w:rPr>
          <w:rFonts w:eastAsia="Times New Roman Cyr" w:cs="Times New Roman Cyr" w:ascii="Times New Roman Cyr" w:hAnsi="Times New Roman Cyr"/>
          <w:sz w:val="28"/>
          <w:szCs w:val="28"/>
        </w:rPr>
        <w:t>Крепнувшая центральная власть все меньше нуждалась в сословно-представительных органах. Боярская дума превращалась в высшую судебную инстанцию, так как царь решал государственные дела и издавал законы и без нее. Земский собор в полном составе в последний раз состоялся в 1653 г. В ущерб представительным орга</w:t>
        <w:softHyphen/>
        <w:t>нам власти набирали силу правительственные учреждения. Усложне</w:t>
        <w:softHyphen/>
        <w:t>нию социально-экономической и политической структуры общества соответствовало усложнение структуры государственного аппарата, в том числе приказов. Если в 1640 г. в них числилось 837 человек, то в конце XVII в. - почти в четыре раза больше. По замечанию современ</w:t>
        <w:softHyphen/>
        <w:t xml:space="preserve">ника, подъячих в приказах стало так много, что "сидеть негде, стоя пишут". </w:t>
      </w:r>
    </w:p>
    <w:p>
      <w:pPr>
        <w:pStyle w:val="Normal"/>
        <w:ind w:firstLine="567"/>
        <w:jc w:val="both"/>
        <w:rPr/>
      </w:pPr>
      <w:r>
        <w:rPr>
          <w:rFonts w:eastAsia="Times New Roman Cyr" w:cs="Times New Roman Cyr" w:ascii="Times New Roman Cyr" w:hAnsi="Times New Roman Cyr"/>
          <w:sz w:val="28"/>
          <w:szCs w:val="28"/>
        </w:rPr>
        <w:t>Переход к абсолютизму ярко проявился в сокрушительном уда</w:t>
        <w:softHyphen/>
        <w:t>ре светской власти по притязаниям церковной править на равных. Речь идет о патриархе Никоне, который провел при поддержке Алек</w:t>
        <w:softHyphen/>
        <w:t>сея Михайловича церковную реформу, положившую начало расколу русской церкви и появлению старообрядчества. Но Никон пошел дальше: посягая на светскую власть, он присвоил себе титул "велико</w:t>
        <w:softHyphen/>
        <w:t>го государя", принимал самостоятельные решения по государствен</w:t>
        <w:softHyphen/>
        <w:t>ным вопросам и доказывал верховенство духовной власти. Алексей Михайлович созвал Собор с участием вселенских патриархов. Тот подтвердил независимость духовной власти от светской. Позднее Ни</w:t>
        <w:softHyphen/>
        <w:t>кон был лишен звания патриарха и простым монахом отправлен в за</w:t>
        <w:softHyphen/>
        <w:t>точение, длившееся 15 лет. Таким образом Алексей Михайлович пре</w:t>
        <w:softHyphen/>
        <w:t xml:space="preserve">одолел серьезное препятствие на пути к неограниченной власти. </w:t>
      </w:r>
    </w:p>
    <w:p>
      <w:pPr>
        <w:pStyle w:val="Normal"/>
        <w:ind w:firstLine="567"/>
        <w:jc w:val="both"/>
        <w:rPr/>
      </w:pPr>
      <w:r>
        <w:rPr>
          <w:rFonts w:eastAsia="Times New Roman Cyr" w:cs="Times New Roman Cyr" w:ascii="Times New Roman Cyr" w:hAnsi="Times New Roman Cyr"/>
          <w:sz w:val="28"/>
          <w:szCs w:val="28"/>
        </w:rPr>
        <w:t>Укреплению самодержавия способствовало сплочение всех сло</w:t>
        <w:softHyphen/>
        <w:t>ев феодального общества вокруг царя во время социальных взры</w:t>
        <w:softHyphen/>
        <w:t>вов., которыми XVII в. наполнен, как никакой другой в истории Рус</w:t>
        <w:softHyphen/>
        <w:t>ского централизованного государства. Смута в начале века, город</w:t>
        <w:softHyphen/>
        <w:t xml:space="preserve">ские восстания в середине века, в том числе "медный бунт" в Москве в 1662 г., крестьянская война под предводительством Степана Разина в 1670-1671 гг. свидетельствовали о глубоких социально-экономических противоречиях, назревших в российском обществе. В то время, как в мировой истории XVII век получил название "века рационализма", в отечественной его прозвали "бунташным". </w:t>
      </w:r>
    </w:p>
    <w:p>
      <w:pPr>
        <w:pStyle w:val="Normal"/>
        <w:ind w:firstLine="567"/>
        <w:jc w:val="both"/>
        <w:rPr/>
      </w:pPr>
      <w:r>
        <w:rPr>
          <w:rFonts w:eastAsia="Times New Roman Cyr" w:cs="Times New Roman Cyr" w:ascii="Times New Roman Cyr" w:hAnsi="Times New Roman Cyr"/>
          <w:sz w:val="28"/>
          <w:szCs w:val="28"/>
        </w:rPr>
        <w:t>На Западе снижение социальной напряженности отчасти дости</w:t>
        <w:softHyphen/>
        <w:t>галось крестовыми походами, морскими экспедициями для открытия новых колоний, ссылкой недовольных в эти регионы. В России проводилась другая политика - политика сдерживания оттока населения на окраины расширявшейся страны в целях концентрации людских и экономических ресурсов. Этой цели соответствовало создание слу</w:t>
        <w:softHyphen/>
        <w:t>жилой системы, сердцевиной которой стала поместная система. Ве</w:t>
        <w:softHyphen/>
        <w:t>ликий князь предоставлял землю с крестьянами в условное владение за службу, в основном, военную. Поместье не было ни наследствен</w:t>
        <w:softHyphen/>
        <w:t>ным, ни пожизненным, а зависело лишь от несения службы государ</w:t>
        <w:softHyphen/>
        <w:t xml:space="preserve">ству. Такая система зародилась в XIV в. История сохранила имя первого московского помещика, Бориса Воркова, которого в 1323 г. наделил землей Иван Калита. </w:t>
      </w:r>
    </w:p>
    <w:p>
      <w:pPr>
        <w:pStyle w:val="Normal"/>
        <w:ind w:firstLine="567"/>
        <w:jc w:val="both"/>
        <w:rPr/>
      </w:pPr>
      <w:r>
        <w:rPr>
          <w:rFonts w:eastAsia="Times New Roman Cyr" w:cs="Times New Roman Cyr" w:ascii="Times New Roman Cyr" w:hAnsi="Times New Roman Cyr"/>
          <w:sz w:val="28"/>
          <w:szCs w:val="28"/>
        </w:rPr>
        <w:t>Как система, поместное землевладение сложилось к концу XV в., а к середине следующего столетия получила широкое распростра</w:t>
        <w:softHyphen/>
        <w:t>нение. В XVII в. она являлась важным контрольным и хозяйственным институтом, опорой правительства в сборе налогов, организации вой</w:t>
        <w:softHyphen/>
        <w:t>ска, ведения учета, суда и т.д. Начиная с XVII в. дворянство добива</w:t>
        <w:softHyphen/>
        <w:t>лось превращения условного землевладения в безусловное, наслед</w:t>
        <w:softHyphen/>
        <w:t xml:space="preserve">ственное, вотчинное и, этот факт был окончательно узаконен Петром I в 1714 г. </w:t>
      </w:r>
    </w:p>
    <w:p>
      <w:pPr>
        <w:pStyle w:val="Normal"/>
        <w:ind w:firstLine="567"/>
        <w:jc w:val="both"/>
        <w:rPr/>
      </w:pPr>
      <w:r>
        <w:rPr>
          <w:rFonts w:eastAsia="Times New Roman Cyr" w:cs="Times New Roman Cyr" w:ascii="Times New Roman Cyr" w:hAnsi="Times New Roman Cyr"/>
          <w:sz w:val="28"/>
          <w:szCs w:val="28"/>
        </w:rPr>
        <w:t>Представляет интерес история формирования дворянства в России. Оно возникло на Руси в</w:t>
      </w:r>
      <w:r>
        <w:rPr>
          <w:sz w:val="28"/>
          <w:szCs w:val="28"/>
          <w:lang w:val="en-US"/>
        </w:rPr>
        <w:t xml:space="preserve"> XII-XIII </w:t>
      </w:r>
      <w:r>
        <w:rPr>
          <w:rFonts w:eastAsia="Times New Roman Cyr" w:cs="Times New Roman Cyr" w:ascii="Times New Roman Cyr" w:hAnsi="Times New Roman Cyr"/>
          <w:sz w:val="28"/>
          <w:szCs w:val="28"/>
        </w:rPr>
        <w:t xml:space="preserve">вв. Как низшая часть военно-служивого сословия, составлявшего двор князя или крупного боярина. С </w:t>
      </w:r>
      <w:r>
        <w:rPr>
          <w:sz w:val="28"/>
          <w:szCs w:val="28"/>
          <w:lang w:val="en-US"/>
        </w:rPr>
        <w:t>XIV</w:t>
      </w:r>
      <w:r>
        <w:rPr>
          <w:rFonts w:eastAsia="Times New Roman Cyr" w:cs="Times New Roman Cyr" w:ascii="Times New Roman Cyr" w:hAnsi="Times New Roman Cyr"/>
          <w:sz w:val="28"/>
          <w:szCs w:val="28"/>
        </w:rPr>
        <w:t xml:space="preserve"> в. «испомещавшиеся» дворяне стали получать за выполнение государственной службы землю  в пользование (поместье). С конца </w:t>
      </w:r>
      <w:r>
        <w:rPr>
          <w:sz w:val="28"/>
          <w:szCs w:val="28"/>
          <w:lang w:val="en-US"/>
        </w:rPr>
        <w:t xml:space="preserve">XIV </w:t>
      </w:r>
      <w:r>
        <w:rPr>
          <w:rFonts w:eastAsia="Times New Roman Cyr" w:cs="Times New Roman Cyr" w:ascii="Times New Roman Cyr" w:hAnsi="Times New Roman Cyr"/>
          <w:sz w:val="28"/>
          <w:szCs w:val="28"/>
        </w:rPr>
        <w:t xml:space="preserve">в. термин </w:t>
      </w:r>
      <w:r>
        <w:rPr>
          <w:sz w:val="28"/>
          <w:szCs w:val="28"/>
          <w:lang w:val="en-US"/>
        </w:rPr>
        <w:t xml:space="preserve"> </w:t>
      </w:r>
      <w:r>
        <w:rPr>
          <w:rFonts w:eastAsia="Times New Roman Cyr" w:cs="Times New Roman Cyr" w:ascii="Times New Roman Cyr" w:hAnsi="Times New Roman Cyr"/>
          <w:sz w:val="28"/>
          <w:szCs w:val="28"/>
        </w:rPr>
        <w:t xml:space="preserve">«дворяне» исчезает и вновь появляется в 30-х годах </w:t>
      </w:r>
      <w:r>
        <w:rPr>
          <w:sz w:val="28"/>
          <w:szCs w:val="28"/>
          <w:lang w:val="en-US"/>
        </w:rPr>
        <w:t xml:space="preserve">XVI </w:t>
      </w:r>
      <w:r>
        <w:rPr>
          <w:rFonts w:eastAsia="Times New Roman Cyr" w:cs="Times New Roman Cyr" w:ascii="Times New Roman Cyr" w:hAnsi="Times New Roman Cyr"/>
          <w:sz w:val="28"/>
          <w:szCs w:val="28"/>
        </w:rPr>
        <w:t>столетия. Но теперь дворяне- уже не рядовые феодалы, а верхушка служилых людей- аристократов. Из их числа выходят видные военачальники и администраторы, хотя они не свободны уже по своему названию: это- люди двора.</w:t>
      </w:r>
    </w:p>
    <w:p>
      <w:pPr>
        <w:pStyle w:val="Normal"/>
        <w:ind w:firstLine="567"/>
        <w:jc w:val="both"/>
        <w:rPr/>
      </w:pPr>
      <w:r>
        <w:rPr>
          <w:rFonts w:eastAsia="Times New Roman Cyr" w:cs="Times New Roman Cyr" w:ascii="Times New Roman Cyr" w:hAnsi="Times New Roman Cyr"/>
          <w:sz w:val="28"/>
          <w:szCs w:val="28"/>
        </w:rPr>
        <w:t>Княжеско-подданнические отношения на северо-востоке Руси пустили глубокие корни еще до монгольского нашествия. Хотя лишь два с лишним века спустя, при Иване III появляется стандартное об</w:t>
        <w:softHyphen/>
        <w:t xml:space="preserve">ращение феодалов к своему сюзерену: "Яз холоп твой". Отношения подданства удивляли иностранцев в России больше всего, так как они были воспитаны в другой системе отношений, получившей в Европе название вассалитета. </w:t>
      </w:r>
    </w:p>
    <w:p>
      <w:pPr>
        <w:pStyle w:val="Normal"/>
        <w:ind w:firstLine="567"/>
        <w:jc w:val="both"/>
        <w:rPr/>
      </w:pPr>
      <w:r>
        <w:rPr>
          <w:rFonts w:eastAsia="Times New Roman Cyr" w:cs="Times New Roman Cyr" w:ascii="Times New Roman Cyr" w:hAnsi="Times New Roman Cyr"/>
          <w:sz w:val="28"/>
          <w:szCs w:val="28"/>
        </w:rPr>
        <w:t>В Московском государстве такая система действовала лишь в очень ограниченных рамках - в отношениях княжеских династий. Удельные князья обращались к великому князю как к "брату ста</w:t>
        <w:softHyphen/>
        <w:t>рейшему"; ниже на иерархической лестнице находились служилые князья /"слуги"/, появившиеся в результате присоединения западно</w:t>
        <w:softHyphen/>
        <w:t>русских земель в конце XV в.. От удельных князей "слуги" отличались тем, что владели вотчинами, а не уделами, и не имели ника</w:t>
        <w:softHyphen/>
        <w:t>ких прав на великокняжеский престол. Естественный ход историче</w:t>
        <w:softHyphen/>
        <w:t>ского развития привел к полной ликвидации удельной системы в конце XVI в. А большинство служилых князей сознательно перешло на положение бояр, понизив тем самым свой социальный статус, так как им выгоднее было занять место в Боярской думе, куда служилые князья из-за высокого статуса не входили, и управлять страной, полу</w:t>
        <w:softHyphen/>
        <w:t xml:space="preserve">чая за это пожалования. </w:t>
      </w:r>
    </w:p>
    <w:p>
      <w:pPr>
        <w:pStyle w:val="Normal"/>
        <w:ind w:firstLine="567"/>
        <w:jc w:val="both"/>
        <w:rPr/>
      </w:pPr>
      <w:r>
        <w:rPr>
          <w:rFonts w:eastAsia="Times New Roman Cyr" w:cs="Times New Roman Cyr" w:ascii="Times New Roman Cyr" w:hAnsi="Times New Roman Cyr"/>
          <w:sz w:val="28"/>
          <w:szCs w:val="28"/>
        </w:rPr>
        <w:t>Одновременно с консолидацией и усилением дворянства в Рус</w:t>
        <w:softHyphen/>
        <w:t>ском централизованном государстве происходило закрепощение другого сословия - крестьян. Крестьяне занимали земли князей, бояр, вотчинников, церковных учреждений, помещиков и имели право по закону и обычаю переходить к другому владельцу. Однако в конце XVI в. началось юридическое оформление системы крепостного пра</w:t>
        <w:softHyphen/>
        <w:t>ва, когда появился первый общерусский Судебник / 1497 г./. Его 57-статья впервые вводила ограничение перехода крестьян двумя неде</w:t>
        <w:softHyphen/>
        <w:t>лями "около Юрьева дня Осеннего" /26 ноября по старому стилю/. Крестьянин должен был платить "пожилое". Судебник 1550 г. существенно не изменил этот порядок, увеличив лишь сумму "пожи</w:t>
        <w:softHyphen/>
        <w:t xml:space="preserve">лого". Затем переход был отменен полностью и государство увеличило срок сыска беглых крестьян. </w:t>
      </w:r>
    </w:p>
    <w:p>
      <w:pPr>
        <w:pStyle w:val="Normal"/>
        <w:ind w:firstLine="567"/>
        <w:jc w:val="both"/>
        <w:rPr/>
      </w:pPr>
      <w:r>
        <w:rPr>
          <w:rFonts w:eastAsia="Times New Roman Cyr" w:cs="Times New Roman Cyr" w:ascii="Times New Roman Cyr" w:hAnsi="Times New Roman Cyr"/>
          <w:sz w:val="28"/>
          <w:szCs w:val="28"/>
        </w:rPr>
        <w:t>Экономической основой крепостничества была феодальная собственность на землю в трех ее формах: поместья , вотчинная и государственная. По своему социальному положению крестьяне тоже делились на три группы: владельческие крестьяне, принадлежавшие различным светским и церковным феодалам; дворцовые крестьяне, находившиеся во владении дворцового ведомства московских великих князей (позже царей); черносошные (позже государственные) крестьяне, жившие волостными общинами на землях; черносошные крестьяне принадлежали какому-нибудь владельцу, но были обязаны выполнять определенные повинности в пользу государства.</w:t>
      </w:r>
    </w:p>
    <w:p>
      <w:pPr>
        <w:pStyle w:val="Normal"/>
        <w:ind w:firstLine="567"/>
        <w:jc w:val="both"/>
        <w:rPr/>
      </w:pPr>
      <w:r>
        <w:rPr>
          <w:rFonts w:eastAsia="Times New Roman Cyr" w:cs="Times New Roman Cyr" w:ascii="Times New Roman Cyr" w:hAnsi="Times New Roman Cyr"/>
          <w:sz w:val="28"/>
          <w:szCs w:val="28"/>
        </w:rPr>
        <w:t>Завершение юридического оформление системы крепостного права связано с Соборным Уложением 1649 г., которое стало важнейшим законодательным кодексом допетровской России. По уложению крестьяне прикреплялись к земле; посадские люди- к выполнению городских повинностей; служилые люди- к несению военной и других государственных служб. Таким образом, все основные сословия имели строго определенные обязанности по отношению к государству. И только дворянство и духовенство являлись привилегированными сословиями.</w:t>
      </w:r>
    </w:p>
    <w:p>
      <w:pPr>
        <w:pStyle w:val="Normal"/>
        <w:ind w:firstLine="567"/>
        <w:jc w:val="both"/>
        <w:rPr/>
      </w:pPr>
      <w:r>
        <w:rPr>
          <w:rFonts w:eastAsia="Times New Roman Cyr" w:cs="Times New Roman Cyr" w:ascii="Times New Roman Cyr" w:hAnsi="Times New Roman Cyr"/>
          <w:sz w:val="28"/>
          <w:szCs w:val="28"/>
        </w:rPr>
        <w:t>Итак, механизм функционирования сословного строя и России, имевший некоторое сходство и существенные отличия от стран За</w:t>
        <w:softHyphen/>
        <w:t>падной Европы, являлся одним из постоянно действующих в нашей истории. Как и на Западе, сословный строй в России складывался под влиянием экономических условий и с вмешательством государства. Особенностью России являлась более активная роль государства в формировании сословного строя, что было связано со следующими причинами: необходимостью скорейшей мобилизации экономиче</w:t>
        <w:softHyphen/>
        <w:t xml:space="preserve">ских и людских ресурсов в условиях хозяйственной разобщенности русских земель; низким уровнем развития товарно-денежных отношений; фактическим отсутствием третьего сословия; постоянной борьбой с внешней опасностью, прежде всего, с ордынским игом, длившемся почти 2,5 века. </w:t>
      </w:r>
    </w:p>
    <w:p>
      <w:pPr>
        <w:pStyle w:val="Normal"/>
        <w:ind w:firstLine="567"/>
        <w:jc w:val="both"/>
        <w:rPr/>
      </w:pPr>
      <w:r>
        <w:rPr>
          <w:rFonts w:eastAsia="Times New Roman Cyr" w:cs="Times New Roman Cyr" w:ascii="Times New Roman Cyr" w:hAnsi="Times New Roman Cyr"/>
          <w:sz w:val="28"/>
          <w:szCs w:val="28"/>
        </w:rPr>
        <w:t>Централизацию власти обусловливали не только внутренние, но и внешнеполитические задачи. Со времени объединения русских зе</w:t>
        <w:softHyphen/>
        <w:t>мель (конец XV в.) и до конца XVII в. основными направлениями внешней политики являлись: укрепление безопасности страны; рас</w:t>
        <w:softHyphen/>
        <w:t xml:space="preserve">ширение государственной территории за счет присоединения новых земель, восстановления утраченных в результате войн-русских земель на западе и; северо-западе, колонизационной политики на востоке. </w:t>
      </w:r>
    </w:p>
    <w:p>
      <w:pPr>
        <w:pStyle w:val="Normal"/>
        <w:ind w:firstLine="567"/>
        <w:jc w:val="both"/>
        <w:rPr/>
      </w:pPr>
      <w:r>
        <w:rPr>
          <w:rFonts w:eastAsia="Times New Roman Cyr" w:cs="Times New Roman Cyr" w:ascii="Times New Roman Cyr" w:hAnsi="Times New Roman Cyr"/>
          <w:sz w:val="28"/>
          <w:szCs w:val="28"/>
        </w:rPr>
        <w:t>Геополитический фактор является еще одним из постоянно дей</w:t>
        <w:softHyphen/>
        <w:t>ствующих в отечественной истории. Вплоть до XVII в. просматрива</w:t>
        <w:softHyphen/>
        <w:t>ется устойчивая тенденция к освоению новых территорий, в част</w:t>
        <w:softHyphen/>
        <w:t xml:space="preserve">ности, Дикого поля - богатых пахотных земель Черноземного центра, достигшая своей кульминации во второй половине XVII в. </w:t>
      </w:r>
    </w:p>
    <w:p>
      <w:pPr>
        <w:pStyle w:val="Normal"/>
        <w:ind w:firstLine="567"/>
        <w:jc w:val="both"/>
        <w:rPr/>
      </w:pPr>
      <w:r>
        <w:rPr>
          <w:rFonts w:eastAsia="Times New Roman Cyr" w:cs="Times New Roman Cyr" w:ascii="Times New Roman Cyr" w:hAnsi="Times New Roman Cyr"/>
          <w:sz w:val="28"/>
          <w:szCs w:val="28"/>
        </w:rPr>
        <w:t>Расширение политических границ государства в связи с присое</w:t>
        <w:softHyphen/>
        <w:t>динением Казанского и Астраханского ханств в XVI в., продвижени</w:t>
        <w:softHyphen/>
        <w:t>ем русских: землепроходцев в Сибирь и к берегам Тихого океана не</w:t>
        <w:softHyphen/>
        <w:t>сло в себе новые возможности для земледелия. Отсутствие перенасе</w:t>
        <w:softHyphen/>
        <w:t>ленности, земельной тесноты в отличие от стран Западной Европы, формировало и специфические, достаточно прочные стереотипы эко</w:t>
        <w:softHyphen/>
        <w:t>номического и социально-психологического характера. В России, на</w:t>
        <w:softHyphen/>
        <w:t>пример, не действовали стимулы для перехода от традиционных экс</w:t>
        <w:softHyphen/>
        <w:t>тенсивных форм ведения хозяйства к новым, интенсивным, более эффективным, так как постоянная колонизация новых территорий не</w:t>
        <w:softHyphen/>
        <w:t xml:space="preserve">сла в себе новые возможности для земледели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им направлением внешней политики России стало на</w:t>
        <w:softHyphen/>
        <w:t>лаживание международных связей, прерванных - или в значительной мере ослабленных в период монгольского ига, а также развитие ди</w:t>
        <w:softHyphen/>
        <w:t>пломатических отношений с соседними странами. Внешняя изоля</w:t>
        <w:softHyphen/>
        <w:t>ция Руси начала преодолеваться при Иване III, когда установились дипломатические отношения с Италией, Германией, Венгрией, Дани</w:t>
        <w:softHyphen/>
        <w:t>ей, Турцией. В конце XV - начале XVI в. поток приезжавших в Рос</w:t>
        <w:softHyphen/>
        <w:t xml:space="preserve">сию превышал число желавших покинуть страну: Европа открывала для себя новую Русь. </w:t>
      </w:r>
    </w:p>
    <w:p>
      <w:pPr>
        <w:pStyle w:val="Normal"/>
        <w:ind w:firstLine="567"/>
        <w:jc w:val="both"/>
        <w:rPr/>
      </w:pPr>
      <w:r>
        <w:rPr>
          <w:rFonts w:eastAsia="Times New Roman Cyr" w:cs="Times New Roman Cyr" w:ascii="Times New Roman Cyr" w:hAnsi="Times New Roman Cyr"/>
          <w:sz w:val="28"/>
          <w:szCs w:val="28"/>
        </w:rPr>
        <w:t>В целях укрепления государственных границ были сооружены во второй половине XVI в. Тульская и Белгородская, а во второй по</w:t>
        <w:softHyphen/>
        <w:t>ловине XVII в. - Изюмская оборонительные черты. Среди возведен</w:t>
        <w:softHyphen/>
        <w:t>ных крепостей были Воронеж, Ливны, Елец, Курск, Белгород, Оскол, Кромы, Валуйки, положившие начало освоению Дикого поля - земель нынешнего Центрального Черноземья, в годы ордынского ига пре</w:t>
        <w:softHyphen/>
        <w:t>вратившихся в безжизненное пространство. В XVI в. России не уда</w:t>
        <w:softHyphen/>
        <w:t>лось возвратить земли, присоединенные ранее Великим княжеством Литовским. А распад Ливонского ордена и переход его земель под власть Польши, Швеции и Дании привел к тому, что Россия получила вместо одного постоянного неприятеля несколько, и сильных. Поло</w:t>
        <w:softHyphen/>
        <w:t>жение осложнилось созданием в 1569 г. Речи Посполитой - единого государства на основе заключенной между Литовским княжеством и Польским королевством государственной унии. Поражение России в 25-летней Ливонской войне в период правления Ивана Грозного ос</w:t>
        <w:softHyphen/>
        <w:t xml:space="preserve">лабило позиции страны в Прибалтике. Ряд городов на побережье Финскохго  залива удалось вернуть лишь благодаря успешной войне со Швецией в 1530-1595 гг. </w:t>
      </w:r>
    </w:p>
    <w:p>
      <w:pPr>
        <w:pStyle w:val="Normal"/>
        <w:ind w:firstLine="567"/>
        <w:jc w:val="both"/>
        <w:rPr/>
      </w:pPr>
      <w:r>
        <w:rPr>
          <w:rFonts w:eastAsia="Times New Roman Cyr" w:cs="Times New Roman Cyr" w:ascii="Times New Roman Cyr" w:hAnsi="Times New Roman Cyr"/>
          <w:sz w:val="28"/>
          <w:szCs w:val="28"/>
        </w:rPr>
        <w:t>После Смуты остались две внешние войны. Столбовский мир со Швецией в 1617 г. привел к утрате всего побережья Финского залива и выхода к Балтийскому морю. Перемирие с Польшей 1618 г. означа</w:t>
        <w:softHyphen/>
        <w:t xml:space="preserve">ло потерю Смоленска и северских городов. </w:t>
      </w:r>
    </w:p>
    <w:p>
      <w:pPr>
        <w:pStyle w:val="Normal"/>
        <w:ind w:firstLine="567"/>
        <w:jc w:val="both"/>
        <w:rPr/>
      </w:pPr>
      <w:r>
        <w:rPr>
          <w:rFonts w:eastAsia="Times New Roman Cyr" w:cs="Times New Roman Cyr" w:ascii="Times New Roman Cyr" w:hAnsi="Times New Roman Cyr"/>
          <w:sz w:val="28"/>
          <w:szCs w:val="28"/>
        </w:rPr>
        <w:t>В то же время потенциал России делал её притягательным цент</w:t>
        <w:softHyphen/>
        <w:t>ром для многих народов. Попасть под её покровительство стреми</w:t>
        <w:softHyphen/>
        <w:t>лись правители православных Грузии и Молдавии, желая избавиться от, турецких разорении. С настойчивой просьбой принять Украину "под высокую царскую руку" обратился к Алексею Михайловичу Бо</w:t>
        <w:softHyphen/>
        <w:t>гдан Хмельницкий, возглавивший сопротивление запорожских каза</w:t>
        <w:softHyphen/>
        <w:t>ков католичеству и шляхетскому угнетению. Москва дала положи</w:t>
        <w:softHyphen/>
        <w:t>тельный ответ не сразу, понимая, что это приведет к войне с Поль</w:t>
        <w:softHyphen/>
        <w:t>шей, которая и началась в 1654 г. после воссоединения Украины с Россией. Истощив силы, Россия и Польша в 1667 г. заключили пере</w:t>
        <w:softHyphen/>
        <w:t>мирие, по которому к России отошли Смоленск, Киев и вся Левобе</w:t>
        <w:softHyphen/>
        <w:t>режная Украина, получившая в составе единого государства автоно</w:t>
        <w:softHyphen/>
        <w:t xml:space="preserve">мию в виде гетманства, а также налоговые льготы. </w:t>
      </w:r>
    </w:p>
    <w:p>
      <w:pPr>
        <w:pStyle w:val="Normal"/>
        <w:ind w:firstLine="567"/>
        <w:jc w:val="both"/>
        <w:rPr/>
      </w:pPr>
      <w:r>
        <w:rPr>
          <w:rFonts w:eastAsia="Times New Roman Cyr" w:cs="Times New Roman Cyr" w:ascii="Times New Roman Cyr" w:hAnsi="Times New Roman Cyr"/>
          <w:sz w:val="28"/>
          <w:szCs w:val="28"/>
        </w:rPr>
        <w:t>Положительные результаты приносила ориентация Москвы на расширение внешней торговли. Из века в век с переменным успехом развивалась торговля с Англией, Голландией, Швецией, Польшей, Персией, Бухарой. Из России вывозились изделия русских промы</w:t>
        <w:softHyphen/>
        <w:t>слов, меха, деготь, смола, лес, пенька, кожи, щетина, холст, сало, мя</w:t>
        <w:softHyphen/>
        <w:t>со, икра, хлеб, а ввозились вина, пряности, тонкие сукна, бумага, ап</w:t>
        <w:softHyphen/>
        <w:t xml:space="preserve">текарские товары, оружие, фарфор, драгоценности. </w:t>
      </w:r>
    </w:p>
    <w:p>
      <w:pPr>
        <w:pStyle w:val="Normal"/>
        <w:ind w:firstLine="567"/>
        <w:jc w:val="both"/>
        <w:rPr/>
      </w:pPr>
      <w:r>
        <w:rPr>
          <w:rFonts w:eastAsia="Times New Roman Cyr" w:cs="Times New Roman Cyr" w:ascii="Times New Roman Cyr" w:hAnsi="Times New Roman Cyr"/>
          <w:sz w:val="28"/>
          <w:szCs w:val="28"/>
        </w:rPr>
        <w:t>Становлению и развитию единого Русского государства была подчинена и культура. Ей приходилось преодолевать тяжелые по</w:t>
        <w:softHyphen/>
        <w:t>следствия ордынского ига, затормозившего естественный ход русской культуры и оторвавшего ее от европейских стран. Одновремен</w:t>
        <w:softHyphen/>
        <w:t>но с созданием Московского государства складывался общерусский архитектурный стиль. Его эталонами стали Московский кремль и По</w:t>
        <w:softHyphen/>
        <w:t>кровский собор на Красной площади. Период расцвета переживала иконопись., ' общепризнанными корифеями которой являются А. Рублев., Ф. Грек, Дионисий. К XVI в. относится начало книгопеча</w:t>
        <w:softHyphen/>
        <w:t>тания в России, заложившее основы нового этапа в развитии нацио</w:t>
        <w:softHyphen/>
        <w:t xml:space="preserve">нальной культуры. </w:t>
      </w:r>
    </w:p>
    <w:p>
      <w:pPr>
        <w:pStyle w:val="Normal"/>
        <w:ind w:firstLine="567"/>
        <w:jc w:val="both"/>
        <w:rPr/>
      </w:pPr>
      <w:r>
        <w:rPr>
          <w:rFonts w:eastAsia="Times New Roman Cyr" w:cs="Times New Roman Cyr" w:ascii="Times New Roman Cyr" w:hAnsi="Times New Roman Cyr"/>
          <w:sz w:val="28"/>
          <w:szCs w:val="28"/>
        </w:rPr>
        <w:t>Перевод книгопечатания с дорогого пергамента на более дос</w:t>
        <w:softHyphen/>
        <w:t>тупную бумагу способствовал росту грамотности населения в сле</w:t>
        <w:softHyphen/>
        <w:t>дующем, XVII веке, когда печатались буквари, азбуки, грамматики и другие учебники. Невиданным для тогдашней Европы тиражом было издано "Соборное Уложение". Шло накопление естественно-научных знаний, выпускались по</w:t>
        <w:softHyphen/>
        <w:t>собия по математике, химии, медицине, астрономии, географии, сель</w:t>
        <w:softHyphen/>
        <w:t>скому хозяйству. Усилился интерес к истории: появились многочис</w:t>
        <w:softHyphen/>
        <w:t>ленные повести, материал которых служил извлечению уроков из ис</w:t>
        <w:softHyphen/>
        <w:t>торического прошлого. В 1667 г. был издан первый печатный исто</w:t>
        <w:softHyphen/>
        <w:t>рический труд - "Синопсис" ("Обозрение"), в котором излагалась ис</w:t>
        <w:softHyphen/>
        <w:t>тория Руси с древнейших времен. Новым явлением в литературе ста</w:t>
        <w:softHyphen/>
        <w:t>ло стихосложение. Усилились процессы оформления общего велико</w:t>
        <w:softHyphen/>
        <w:t xml:space="preserve">русского языка и стирания в нём диалектных различий. </w:t>
      </w:r>
    </w:p>
    <w:p>
      <w:pPr>
        <w:pStyle w:val="Normal"/>
        <w:ind w:firstLine="567"/>
        <w:jc w:val="both"/>
        <w:rPr/>
      </w:pPr>
      <w:r>
        <w:rPr>
          <w:rFonts w:eastAsia="Times New Roman Cyr" w:cs="Times New Roman Cyr" w:ascii="Times New Roman Cyr" w:hAnsi="Times New Roman Cyr"/>
          <w:sz w:val="28"/>
          <w:szCs w:val="28"/>
        </w:rPr>
        <w:t>Отличительной чертой русской культуры второй половины XVII в. явилось противоборство светского и религиозного начал. Ес</w:t>
        <w:softHyphen/>
        <w:t>ли раньше искусство развивалось преимущественно в церковных рамках, то теперь оно постепенно подвергалось "обмирщению". К концу XVII в. завершился период истории древнерусской культуры, пронизанной церковным мировоззрением, зарождались элементы культуры нового времени. Царский двор уже при Алексее Михайло</w:t>
        <w:softHyphen/>
        <w:t>виче все более становился центром, вокруг которого собирались про</w:t>
        <w:softHyphen/>
        <w:t>светители страны. Среди них - Афанасий Ордын-Нащокин, Артамон Матвеев, Василий Голицын, Симеон Полоцкий, Юрий Крижанич. О противоречивости этого времени Ключевский писал так: "Царь ... од</w:t>
        <w:softHyphen/>
        <w:t>ной ногой еще крепко упирался в родную православную старину, а другую уже занес было за ее черту, да так и остался в этом нереши</w:t>
        <w:softHyphen/>
        <w:t xml:space="preserve">тельном переходном положении". </w:t>
      </w:r>
    </w:p>
    <w:p>
      <w:pPr>
        <w:pStyle w:val="Normal"/>
        <w:ind w:firstLine="567"/>
        <w:jc w:val="both"/>
        <w:rPr/>
      </w:pPr>
      <w:r>
        <w:rPr>
          <w:rFonts w:eastAsia="Times New Roman Cyr" w:cs="Times New Roman Cyr" w:ascii="Times New Roman Cyr" w:hAnsi="Times New Roman Cyr"/>
          <w:sz w:val="28"/>
          <w:szCs w:val="28"/>
        </w:rPr>
        <w:t>Наследник Алексея Михайловича - Федор - придерживался польско-киевского направления культуры, собрал богатую библиоте</w:t>
        <w:softHyphen/>
        <w:t>ку, поддерживал распространение просвещения в придворном обще</w:t>
        <w:softHyphen/>
        <w:t>стве. Об уровне просвещения свидетельствуют прежде всего общеобразовательного процесса.</w:t>
      </w:r>
    </w:p>
    <w:p>
      <w:pPr>
        <w:pStyle w:val="TextBody"/>
        <w:ind w:firstLine="720"/>
        <w:rPr/>
      </w:pPr>
      <w:r>
        <w:rPr>
          <w:rFonts w:eastAsia="Times New Roman Cyr" w:cs="Times New Roman Cyr" w:ascii="Times New Roman Cyr" w:hAnsi="Times New Roman Cyr"/>
          <w:sz w:val="28"/>
          <w:szCs w:val="28"/>
        </w:rPr>
        <w:t>Образовательные учебные заведения, которые встраивались в монасты</w:t>
        <w:softHyphen/>
        <w:t>рях. Событием стало открытие в 1687 г. первого высшего учебного заведения для людей "всякого чина, сана и возраста" - Славяно-греко-латинской академии. К коту XVII в. в России сложились политические, экономичес</w:t>
        <w:softHyphen/>
        <w:t>кие, социальные и культурные предпосылки и четко обозначи</w:t>
        <w:softHyphen/>
        <w:t xml:space="preserve">лась  необходимость  коренных преобразований, связанных с именем  Петра </w:t>
      </w:r>
      <w:r>
        <w:rPr>
          <w:sz w:val="28"/>
          <w:szCs w:val="28"/>
          <w:lang w:val="en-US"/>
        </w:rPr>
        <w:t>I</w:t>
      </w:r>
      <w:r>
        <w:rPr>
          <w:rFonts w:eastAsia="Times New Roman Cyr" w:cs="Times New Roman Cyr" w:ascii="Times New Roman Cyr" w:hAnsi="Times New Roman Cyr"/>
          <w:sz w:val="28"/>
          <w:szCs w:val="28"/>
        </w:rPr>
        <w:t>.</w:t>
      </w:r>
    </w:p>
    <w:p>
      <w:pPr>
        <w:pStyle w:val="TextBody"/>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5.ВЕК ПРОСВЯЩЕНИЯ В ЕВРОПЕ И РОССИИ.</w:t>
      </w:r>
    </w:p>
    <w:p>
      <w:pPr>
        <w:pStyle w:val="TextBody"/>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Общей закономерностью мирового развития в восемнадцатом столетии является тесное переплетение характерных черт "старого" и "нового" мира, средневековья и последствий английской революции XVII в., показавшей другим странам путь к обновлению. В Европе по-прежнему господствовало общество средневекового типа. Харак</w:t>
        <w:softHyphen/>
        <w:t>терным было преобладание крестьянского населения, социальное не</w:t>
        <w:softHyphen/>
        <w:t>равенство, наличие высоких, подчас разорительных для экономики, налогов. Сельское хозяйство оставалось основой экономики. Средст</w:t>
        <w:softHyphen/>
        <w:t>ва сообщения были развиты плохо. Источников объективной инфор</w:t>
        <w:softHyphen/>
        <w:t>мации не хватало, отсюда господство в общественном мнений слухов и домыслов. Наконец, неотъемлемым свойством "старого порядка" было господство на континенте абсолютных монархий (за исключе</w:t>
        <w:softHyphen/>
        <w:t>нием Англии, Голландии и нескольких малых государств), претер</w:t>
        <w:softHyphen/>
        <w:t>певших некоторую эволюцию, но не утративших тех качеств, кото</w:t>
        <w:softHyphen/>
        <w:t xml:space="preserve">рые определяли их сущность. </w:t>
      </w:r>
    </w:p>
    <w:p>
      <w:pPr>
        <w:pStyle w:val="Normal"/>
        <w:ind w:firstLine="720"/>
        <w:jc w:val="both"/>
        <w:rPr/>
      </w:pPr>
      <w:r>
        <w:rPr>
          <w:rFonts w:eastAsia="Times New Roman Cyr" w:cs="Times New Roman Cyr" w:ascii="Times New Roman Cyr" w:hAnsi="Times New Roman Cyr"/>
          <w:sz w:val="28"/>
          <w:szCs w:val="28"/>
        </w:rPr>
        <w:t>С другой стороны, в недрах "старого порядка" шли процессы, свидетельствовавшие о переменах и настоятельно требовавшие их. Быстрый рост населения предъявлял высокие требования к аграрному производству, удовлетворявшиеся, в том числе, за счет агротехни</w:t>
        <w:softHyphen/>
        <w:t>ческих новшеств. Довольно быстрыми темпами развивалась город</w:t>
        <w:softHyphen/>
        <w:t>ская промышленность. Росли объемы внутренней торговли, но не</w:t>
        <w:softHyphen/>
        <w:t>сравненно большее значение имело развитие европейского и мирово</w:t>
        <w:softHyphen/>
        <w:t>го рынков: Важнейшим фактором европейского промышленного и торгового развития была в этот период политика меркантилизма, проводившаяся практически всеми правительствами Европы и харак</w:t>
        <w:softHyphen/>
        <w:t>теризовавшаяся высокими таможенными тарифами, жесткими прави</w:t>
        <w:softHyphen/>
        <w:t xml:space="preserve">лами импорта и экспорта изделий, защитой интересов собственных купцов и поддержкой мануфактуристов. </w:t>
      </w:r>
    </w:p>
    <w:p>
      <w:pPr>
        <w:pStyle w:val="Normal"/>
        <w:ind w:firstLine="720"/>
        <w:jc w:val="both"/>
        <w:rPr/>
      </w:pPr>
      <w:r>
        <w:rPr>
          <w:rFonts w:eastAsia="Times New Roman Cyr" w:cs="Times New Roman Cyr" w:ascii="Times New Roman Cyr" w:hAnsi="Times New Roman Cyr"/>
          <w:sz w:val="28"/>
          <w:szCs w:val="28"/>
        </w:rPr>
        <w:t>Начался новый этап в истории европейской колонизации: Испа</w:t>
        <w:softHyphen/>
        <w:t>ния, Португалия, Голландия отходят в тень, далеко вперед а освоении внеевропейского мира вырвались Англия и Франция. Начиная-с 1757 г., Ост-Индская английская кампания в течение приблизительно 100 лет захватила почти весь Индостан. Кроме того, Англия имела боль</w:t>
        <w:softHyphen/>
        <w:t xml:space="preserve">шие колонии в Северной Америке, осваивала Австралию, посылая туда в основном осужденных на каторжные работы преступников. </w:t>
      </w:r>
    </w:p>
    <w:p>
      <w:pPr>
        <w:pStyle w:val="Normal"/>
        <w:ind w:firstLine="720"/>
        <w:jc w:val="both"/>
        <w:rPr/>
      </w:pPr>
      <w:r>
        <w:rPr>
          <w:rFonts w:eastAsia="Times New Roman Cyr" w:cs="Times New Roman Cyr" w:ascii="Times New Roman Cyr" w:hAnsi="Times New Roman Cyr"/>
          <w:sz w:val="28"/>
          <w:szCs w:val="28"/>
        </w:rPr>
        <w:t>В то же время колониальная экспансия европейских держав вы</w:t>
        <w:softHyphen/>
        <w:t>нудила ряд стран Восточной Азии (Китай, Корею, Японию) взять по</w:t>
        <w:softHyphen/>
        <w:t>литический курс на недопущение иностранцев и строгую изоляцию от внешнего мира. Стремление правителей этих стран отгородиться .от внешнего мира усиливало их экономическое отставание, консер</w:t>
        <w:softHyphen/>
        <w:t xml:space="preserve">вировало отживавшие политические институты и формы идеологии. </w:t>
      </w:r>
    </w:p>
    <w:p>
      <w:pPr>
        <w:pStyle w:val="Normal"/>
        <w:ind w:firstLine="720"/>
        <w:jc w:val="both"/>
        <w:rPr/>
      </w:pPr>
      <w:r>
        <w:rPr>
          <w:rFonts w:eastAsia="Times New Roman Cyr" w:cs="Times New Roman Cyr" w:ascii="Times New Roman Cyr" w:hAnsi="Times New Roman Cyr"/>
          <w:sz w:val="28"/>
          <w:szCs w:val="28"/>
        </w:rPr>
        <w:t>Экономический рост, колониальная экспансия и политика мер</w:t>
        <w:softHyphen/>
        <w:t>кантилизма вели к социальному возвышению торговой, промышлен</w:t>
        <w:softHyphen/>
        <w:t>ной и финансовой буржуазии, ядра так называемого среднего класса. Лишенная привилегий дворянства и духовенства, буржуазия все бо</w:t>
        <w:softHyphen/>
        <w:t>лезненнее воспринимала явное несоответствие между своим прини</w:t>
        <w:softHyphen/>
        <w:t>женным социальным статусом и реальным общественным значением. Однако практически в каждой европейской стране восемнадцатого века дворянская аристократия продолжала доминировать во всех сферах жизни. Местные и провинциальные органы управления почти целиком состояли из дворян, им же принадлежали все заметные "госу</w:t>
        <w:softHyphen/>
        <w:t xml:space="preserve">дарственные и церковные должности. Дворяне были освобождены от налогов, имели многочисленные феодальные права и привилегии. </w:t>
      </w:r>
    </w:p>
    <w:p>
      <w:pPr>
        <w:pStyle w:val="Normal"/>
        <w:ind w:firstLine="720"/>
        <w:jc w:val="both"/>
        <w:rPr/>
      </w:pPr>
      <w:r>
        <w:rPr>
          <w:rFonts w:eastAsia="Times New Roman Cyr" w:cs="Times New Roman Cyr" w:ascii="Times New Roman Cyr" w:hAnsi="Times New Roman Cyr"/>
          <w:sz w:val="28"/>
          <w:szCs w:val="28"/>
        </w:rPr>
        <w:t>Положение крестьянства также мало изменилось. По-прежнему большинство крестьян в Западной Европе (за исключением может быть Голландии и Норвегии, где они были свободными держателями земли) получали землю на правах феодальной ренты, платили много</w:t>
        <w:softHyphen/>
        <w:t>численные подати и выполняли не менее многочисленные повинно</w:t>
        <w:softHyphen/>
        <w:t>сти. В Восточной Европе сохранялось крепостное право с известны</w:t>
        <w:softHyphen/>
        <w:t>ми последствиями. В то же время в Англии, в результате продолжав</w:t>
        <w:softHyphen/>
        <w:t>шегося обезземеливания, крестьянство уже почти исчезло. Социаль</w:t>
        <w:softHyphen/>
        <w:t xml:space="preserve">ные явления характеризовались также ускорением формирования пролетариата, но его роль в обществе была незначительной. </w:t>
      </w:r>
    </w:p>
    <w:p>
      <w:pPr>
        <w:pStyle w:val="Normal"/>
        <w:ind w:firstLine="720"/>
        <w:jc w:val="both"/>
        <w:rPr/>
      </w:pPr>
      <w:r>
        <w:rPr>
          <w:rFonts w:eastAsia="Times New Roman Cyr" w:cs="Times New Roman Cyr" w:ascii="Times New Roman Cyr" w:hAnsi="Times New Roman Cyr"/>
          <w:sz w:val="28"/>
          <w:szCs w:val="28"/>
        </w:rPr>
        <w:t>Рассмотренные выше основные политические и социально-экономические процессы, происходившие в мире в восемнадцатом столетии, находили свое отражение и в отдельных странах. В сопер</w:t>
        <w:softHyphen/>
        <w:t>ничестве европейских государств прочное лидерство захватила Анг</w:t>
        <w:softHyphen/>
        <w:t>лия. Своими победами Англия была обязана не только революции политической, не только активным развитием собственной промыш</w:t>
        <w:softHyphen/>
        <w:t>ленности, но и революцией в технической мысли. Как никакая дру</w:t>
        <w:softHyphen/>
        <w:t>гая европейская страна, Англия была богата техническими изобрете</w:t>
        <w:softHyphen/>
        <w:t>ниями и -людьми, которые умели их использовать. В 1760-е годы она первой вступила в эпоху промышленного переворота и сразу же со</w:t>
        <w:softHyphen/>
        <w:t>вершила мощный рывок вперед, оставив далеко позади другие госу</w:t>
        <w:softHyphen/>
        <w:t>дарства. В 1771 г. предприниматель Аркрайт построил первую фаб</w:t>
        <w:softHyphen/>
        <w:t>рику, на которой использовалась прядильная машина, приводившаяся в действие водяным колесом, а через 20 лет в Англии было уже 150 фабрик. В 1784 г. Дж. Уатт изобрел паровую машину. Началась но</w:t>
        <w:softHyphen/>
        <w:t xml:space="preserve">вая, промышленная фаза развития капитализма. </w:t>
      </w:r>
    </w:p>
    <w:p>
      <w:pPr>
        <w:pStyle w:val="Normal"/>
        <w:ind w:firstLine="720"/>
        <w:jc w:val="both"/>
        <w:rPr/>
      </w:pPr>
      <w:r>
        <w:rPr>
          <w:rFonts w:eastAsia="Times New Roman Cyr" w:cs="Times New Roman Cyr" w:ascii="Times New Roman Cyr" w:hAnsi="Times New Roman Cyr"/>
          <w:sz w:val="28"/>
          <w:szCs w:val="28"/>
        </w:rPr>
        <w:t>Победоносное шествие капитализма, естественно, имело свои издержки. Крестьянство лишалось земли и разорялось. Рабочий день на фабриках длился 14-16 часов. Безжалостно использовались деше</w:t>
        <w:softHyphen/>
        <w:t>вые детский и женский труд. Неудивительно, что рабочие ломали ма</w:t>
        <w:softHyphen/>
        <w:t xml:space="preserve">шины, видя в них источник своих бед. </w:t>
      </w:r>
    </w:p>
    <w:p>
      <w:pPr>
        <w:pStyle w:val="Normal"/>
        <w:ind w:firstLine="720"/>
        <w:jc w:val="both"/>
        <w:rPr/>
      </w:pPr>
      <w:r>
        <w:rPr>
          <w:rFonts w:eastAsia="Times New Roman Cyr" w:cs="Times New Roman Cyr" w:ascii="Times New Roman Cyr" w:hAnsi="Times New Roman Cyr"/>
          <w:sz w:val="28"/>
          <w:szCs w:val="28"/>
        </w:rPr>
        <w:t>Однако остановить развернувшиеся процессы было невозмож</w:t>
        <w:softHyphen/>
        <w:t>но, и страны, в которых они шли медленнее, неизбежно оттеснялись более сильными противниками. Так произошло с Голландией, первой европейской страной, в которой капитализм одержал победу над ста</w:t>
        <w:softHyphen/>
        <w:t>рым строем, родиной самой ранней буржуазной революции. Но её процветание, основанное преимущественно на торгово-денежном ка</w:t>
        <w:softHyphen/>
        <w:t>питале, оказалось непрочным. Промышленность развивалась слабо; не преуспела Голландия и в области технических изобретений. В ре</w:t>
        <w:softHyphen/>
        <w:t>зультате, во второй половине XVIII в. Голландия, в недавнем про</w:t>
        <w:softHyphen/>
        <w:t xml:space="preserve">шлом образцовая капиталистическая страна, уступила место Англии, и не только по уровню развития промышленности. Англия, ставшая сильной морской державой, превратилась в серьезного соперника Нидерландов на море. </w:t>
      </w:r>
    </w:p>
    <w:p>
      <w:pPr>
        <w:pStyle w:val="Normal"/>
        <w:ind w:firstLine="720"/>
        <w:jc w:val="both"/>
        <w:rPr/>
      </w:pPr>
      <w:r>
        <w:rPr>
          <w:rFonts w:eastAsia="Times New Roman Cyr" w:cs="Times New Roman Cyr" w:ascii="Times New Roman Cyr" w:hAnsi="Times New Roman Cyr"/>
          <w:sz w:val="28"/>
          <w:szCs w:val="28"/>
        </w:rPr>
        <w:t>Во Франции на протяжении XVIII в. капитализм постепенно вызревал в рамках старой системы. Это объясняется тем, что революци</w:t>
        <w:softHyphen/>
        <w:t xml:space="preserve">онная ломка феодальных структур произошла поздно - в конце XVIII в., в результате Великой Французской революции (1789-1794). Это было событие мирового значения, оказавшее большое влияние на ход мирового развития. </w:t>
      </w:r>
    </w:p>
    <w:p>
      <w:pPr>
        <w:pStyle w:val="Normal"/>
        <w:ind w:firstLine="720"/>
        <w:jc w:val="both"/>
        <w:rPr/>
      </w:pPr>
      <w:r>
        <w:rPr>
          <w:rFonts w:eastAsia="Times New Roman Cyr" w:cs="Times New Roman Cyr" w:ascii="Times New Roman Cyr" w:hAnsi="Times New Roman Cyr"/>
          <w:sz w:val="28"/>
          <w:szCs w:val="28"/>
        </w:rPr>
        <w:t>Главным итогом революции было радикальное разрушение фео</w:t>
        <w:softHyphen/>
        <w:t xml:space="preserve">дально-абсолютистского строя, утверждение буржуазного общества и расчистка путей для дальнейшего капиталистического развития Франции. Большое историческое значение имело также провозглашение Французской революцией демократических прав и свобод, первая в истории попытка основать буржуазно-демократическую республику с всеобщим избирательным правом (для мужчин). </w:t>
      </w:r>
    </w:p>
    <w:p>
      <w:pPr>
        <w:pStyle w:val="Normal"/>
        <w:ind w:firstLine="720"/>
        <w:jc w:val="both"/>
        <w:rPr/>
      </w:pPr>
      <w:r>
        <w:rPr>
          <w:rFonts w:eastAsia="Times New Roman Cyr" w:cs="Times New Roman Cyr" w:ascii="Times New Roman Cyr" w:hAnsi="Times New Roman Cyr"/>
          <w:sz w:val="28"/>
          <w:szCs w:val="28"/>
        </w:rPr>
        <w:t>На периферию европейского прогресса оказались оттесненными Германия, Испания, Италия, Скандинавия. Сочетание разнообразных исторических причин и, прежде всего, консервация средневековья, привело к их заметному отставанию, процессы модернизации и ут</w:t>
        <w:softHyphen/>
        <w:t>верждения капитализма шли здесь замедленно и с большим трудом. Только во второй половине XVIII в. в Италии, Испании, Германии стали появляться крупные мануфактуры и капиталистические формы. Но медленный темп развития уже был задан, и преодоление дистан</w:t>
        <w:softHyphen/>
        <w:t xml:space="preserve">ции, отделявшей периферию от центра, требовало много времени и усилий. </w:t>
      </w:r>
    </w:p>
    <w:p>
      <w:pPr>
        <w:pStyle w:val="Normal"/>
        <w:ind w:firstLine="720"/>
        <w:jc w:val="both"/>
        <w:rPr/>
      </w:pPr>
      <w:r>
        <w:rPr>
          <w:rFonts w:eastAsia="Times New Roman Cyr" w:cs="Times New Roman Cyr" w:ascii="Times New Roman Cyr" w:hAnsi="Times New Roman Cyr"/>
          <w:sz w:val="28"/>
          <w:szCs w:val="28"/>
        </w:rPr>
        <w:t>Одним из важнейших событий истории XVIII столетия стала американская революция. Она завершилась крушением господства Англии в 13 североамериканских колониях и образованием в 1776 г. Соединенных Штатов Америки - первой крупной республики с феде</w:t>
        <w:softHyphen/>
        <w:t>ративным устройством, признававшей основные буржуазные прин</w:t>
        <w:softHyphen/>
        <w:t>ципы: разделение властей, политическое равенство граждан, верхо</w:t>
        <w:softHyphen/>
        <w:t>венство личной свободы, веротерпимости. Американская революция открыла путь быстрого наращивания потенциала модернизации. Ко</w:t>
        <w:softHyphen/>
        <w:t>нечно, США ещё заметно отставали от передовых европейских стран, но новое государство обладало хорошей основой для развития капи</w:t>
        <w:softHyphen/>
        <w:t xml:space="preserve">тализма. </w:t>
      </w:r>
    </w:p>
    <w:p>
      <w:pPr>
        <w:pStyle w:val="Normal"/>
        <w:ind w:firstLine="720"/>
        <w:jc w:val="both"/>
        <w:rPr/>
      </w:pPr>
      <w:r>
        <w:rPr>
          <w:rFonts w:eastAsia="Times New Roman Cyr" w:cs="Times New Roman Cyr" w:ascii="Times New Roman Cyr" w:hAnsi="Times New Roman Cyr"/>
          <w:sz w:val="28"/>
          <w:szCs w:val="28"/>
        </w:rPr>
        <w:t>На рубеже XVII- XVIII веков попытку модернизации, преодоле</w:t>
        <w:softHyphen/>
        <w:t>ния отсталости, по сравнению с передовыми европейскими государ</w:t>
        <w:softHyphen/>
        <w:t>ствами в экономическом, политическом и культурном развитии, предприняла Россия, Начало существенных перемен в жизни страны связано в именем царя-реформатора Петра I. Он занял российский престол вместе с братом Иваном в 1682 г. Однако фактическим пра</w:t>
        <w:softHyphen/>
        <w:t xml:space="preserve">вителем стал в 1689 г., после достижения совершеннолетия. </w:t>
      </w:r>
    </w:p>
    <w:p>
      <w:pPr>
        <w:pStyle w:val="Normal"/>
        <w:ind w:firstLine="720"/>
        <w:jc w:val="both"/>
        <w:rPr/>
      </w:pPr>
      <w:r>
        <w:rPr>
          <w:rFonts w:eastAsia="Times New Roman Cyr" w:cs="Times New Roman Cyr" w:ascii="Times New Roman Cyr" w:hAnsi="Times New Roman Cyr"/>
          <w:sz w:val="28"/>
          <w:szCs w:val="28"/>
        </w:rPr>
        <w:t>В 1697-1698 гг. Петр I в составе большой делегации (известной как "Великое посольство") под чужим именем, побывал в Европе. За полтора года пребывания за границей Петр воочию увидел колос</w:t>
        <w:softHyphen/>
        <w:t>сальную разницу между Европой и Россией того времени, получил важные уроки дипломатии, корабельного дела, других ремесел. Мно</w:t>
        <w:softHyphen/>
        <w:t>гие исследователи деятельности Петра I считают, что именно эта по</w:t>
        <w:softHyphen/>
        <w:t>ездка, а также начавшаяся в 1700 г. Северная война со Швецией, по</w:t>
        <w:softHyphen/>
        <w:t xml:space="preserve">служили импульсом для глубоких политических и социально-экономических реформ, которые определили в конечном счете облик Петровской эпох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же можно выделить, как самое существенное в реформах Петра I, деятельности правительства? </w:t>
      </w:r>
    </w:p>
    <w:p>
      <w:pPr>
        <w:pStyle w:val="Normal"/>
        <w:ind w:firstLine="720"/>
        <w:jc w:val="both"/>
        <w:rPr>
          <w:rFonts w:ascii="Times New Roman Cyr" w:hAnsi="Times New Roman Cyr" w:eastAsia="Times New Roman Cyr" w:cs="Times New Roman Cyr"/>
          <w:sz w:val="28"/>
          <w:szCs w:val="28"/>
          <w:vertAlign w:val="superscript"/>
        </w:rPr>
      </w:pPr>
      <w:r>
        <w:rPr>
          <w:rFonts w:eastAsia="Times New Roman Cyr" w:cs="Times New Roman Cyr" w:ascii="Times New Roman Cyr" w:hAnsi="Times New Roman Cyr"/>
          <w:sz w:val="28"/>
          <w:szCs w:val="28"/>
        </w:rPr>
        <w:t>В сфере экономики России в первой четверти России (как и на  Западе) господствовала концепция меркантилизма и протекционизма. Поощрение "полезных и нужных" с точки зрения государства видов производства и промыслов сочеталось с запрещением и ограничени</w:t>
        <w:softHyphen/>
        <w:t xml:space="preserve">ем выпуска "ненужных" товаров. Вершиной протекционистской политики правительства Петра I можно считать таможенный тариф 1724 г. Теперь размеры пошлин, взимаемых с заграничных товаров, зависели от способности отечественных предприятий удовлетворить потребности внутреннего рынка: чем больше тех или иных товаров выпускали русские мануфактуры, тем более высокая пошлина взималась при ввозе таких же товаров из-за границы. </w:t>
      </w:r>
    </w:p>
    <w:p>
      <w:pPr>
        <w:pStyle w:val="Normal"/>
        <w:ind w:firstLine="720"/>
        <w:jc w:val="both"/>
        <w:rPr/>
      </w:pPr>
      <w:r>
        <w:rPr>
          <w:rFonts w:eastAsia="Times New Roman Cyr" w:cs="Times New Roman Cyr" w:ascii="Times New Roman Cyr" w:hAnsi="Times New Roman Cyr"/>
          <w:sz w:val="28"/>
          <w:szCs w:val="28"/>
        </w:rPr>
        <w:t>Особой заботой Петра было развитие промышленности. Вместо 15-20 допетровских мануфактур за первую четверть XVIII в. было : создано около 100 предприятий (у некоторых исследователей - 200). Главное внимание уделялось металлургии, центр которой перемес</w:t>
        <w:softHyphen/>
        <w:t>тился на Урал. В результате русская металлургия оказалась способ</w:t>
        <w:softHyphen/>
        <w:t>ной полностью удовлетворить внутренние потребности в металле и даже продавать его за границу. В Москве и других районах центра России появились суконные, парусно-полотняные, кожевенные ману</w:t>
        <w:softHyphen/>
        <w:t>фактуры. Впервые были построены бумажные, цементные, стеколь</w:t>
        <w:softHyphen/>
        <w:t xml:space="preserve">ные заводы и даже шпалерная фабрика по производству обоев. </w:t>
      </w:r>
    </w:p>
    <w:p>
      <w:pPr>
        <w:pStyle w:val="Normal"/>
        <w:ind w:firstLine="720"/>
        <w:jc w:val="both"/>
        <w:rPr/>
      </w:pPr>
      <w:r>
        <w:rPr>
          <w:rFonts w:eastAsia="Times New Roman Cyr" w:cs="Times New Roman Cyr" w:ascii="Times New Roman Cyr" w:hAnsi="Times New Roman Cyr"/>
          <w:sz w:val="28"/>
          <w:szCs w:val="28"/>
        </w:rPr>
        <w:t>Рост промышленного производства сопровождался усилением феодальной эксплуатации, широким применением принудительного I труда на мануфактурах. К предприятиям приписывались государст</w:t>
        <w:softHyphen/>
        <w:t>венные (черносошные) крестьяне, которые в XVIII в. составили зна</w:t>
        <w:softHyphen/>
        <w:t>чительную категорию приписных крестьян. В 1721 г. был издан указ, разрешающий частным мануфактуристам покупать к своим заводам крепостных крестьян и использовать их для работы на заводе. Такие крестьяне получили название посессионных. Таким образом, ману</w:t>
        <w:softHyphen/>
        <w:t>фактуры, которые на Западе были в основном капиталистическими предприятиями, в России развивались на крепостнической основе. Хотя, справедливости ради, следует заметить, что квали</w:t>
        <w:softHyphen/>
        <w:t xml:space="preserve">фицированные работы на мануфактурах выполняли по большей части вольнонаемные.” </w:t>
      </w:r>
    </w:p>
    <w:p>
      <w:pPr>
        <w:pStyle w:val="Normal"/>
        <w:ind w:firstLine="720"/>
        <w:jc w:val="both"/>
        <w:rPr/>
      </w:pPr>
      <w:r>
        <w:rPr>
          <w:rFonts w:eastAsia="Times New Roman Cyr" w:cs="Times New Roman Cyr" w:ascii="Times New Roman Cyr" w:hAnsi="Times New Roman Cyr"/>
          <w:sz w:val="28"/>
          <w:szCs w:val="28"/>
        </w:rPr>
        <w:t>В области внутренней и внешней торговли в петровское время большую роль играла государственная монополия на заготовку и сбыт основных товаров (воск, щетина, лен, пенька, меха, сало, соль и др.), что значительна пополняло государственную казну. Центрами торговли были Москва, Астрахань, Новгород, а также крупные яр</w:t>
        <w:softHyphen/>
        <w:t>марки. Развитию торговли и внутреннего всероссийского рынка спо</w:t>
        <w:softHyphen/>
        <w:t>собствовало совершенствование путей сообщения, устройство кана</w:t>
        <w:softHyphen/>
        <w:t>лов на водных магистралях (Ладожского, Вышневолоцкого и др.). Развитие внешней торговли активизировало получение широкого вы</w:t>
        <w:softHyphen/>
        <w:t xml:space="preserve">хода в Балтийское море. В российском экспорте впервые появились промышленные товары. Экспорт товаров по стоимости примерно в два раза превышал импорт. </w:t>
      </w:r>
    </w:p>
    <w:p>
      <w:pPr>
        <w:pStyle w:val="Normal"/>
        <w:ind w:firstLine="720"/>
        <w:jc w:val="both"/>
        <w:rPr/>
      </w:pPr>
      <w:r>
        <w:rPr>
          <w:rFonts w:eastAsia="Times New Roman Cyr" w:cs="Times New Roman Cyr" w:ascii="Times New Roman Cyr" w:hAnsi="Times New Roman Cyr"/>
          <w:sz w:val="28"/>
          <w:szCs w:val="28"/>
        </w:rPr>
        <w:t>Сельское хозяйство при Петре развивалось медленно, в основ</w:t>
        <w:softHyphen/>
        <w:t>ном экстенсивным путем (расширение посевных площадей за счет освоения новых районов, проникновения земледельческой колониза</w:t>
        <w:softHyphen/>
        <w:t>ции в Поволжье, Урал и Сибирь). В деревне укреплялись и расши</w:t>
        <w:softHyphen/>
        <w:t>рялись крепостнические отношения. Крепостное право было распро</w:t>
        <w:softHyphen/>
        <w:t>странено на лично свободных "гулящих людей", а также на холопов, часть из которых до этого имела формальную возможность освобо</w:t>
        <w:softHyphen/>
        <w:t xml:space="preserve">диться после смерти хозяина. При всем при этом сельское хозяйство в целом удовлетворяло возросшие внутренние и экспортные запросы. </w:t>
      </w:r>
    </w:p>
    <w:p>
      <w:pPr>
        <w:pStyle w:val="Normal"/>
        <w:ind w:firstLine="720"/>
        <w:jc w:val="both"/>
        <w:rPr/>
      </w:pPr>
      <w:r>
        <w:rPr>
          <w:rFonts w:eastAsia="Times New Roman Cyr" w:cs="Times New Roman Cyr" w:ascii="Times New Roman Cyr" w:hAnsi="Times New Roman Cyr"/>
          <w:sz w:val="28"/>
          <w:szCs w:val="28"/>
        </w:rPr>
        <w:t>Северная война, активная внутренняя и внешняя политика уси</w:t>
        <w:softHyphen/>
        <w:t>ливают потребность государства в деньгах, которые оно получало за счет расширения косвенных (рыбный, медовый, банный, на бороды, на гробы и т.д.) и увеличения прямых (рекрутский, драгунский, кора</w:t>
        <w:softHyphen/>
        <w:t>бельный, особые "сборы") налогов. Поиски новых источников дохо</w:t>
        <w:softHyphen/>
        <w:t xml:space="preserve">дов привели к коренной реформе всей налоговой системы. После проведения в 1718-1724 гг. переписи населения подворное обложение было заменено подушной податью. Перепись учла 5,6 млн. податных душ, в том числе 5,4 млн. крестьян. Была установлена единая подать: с помещичьих крестьян - 74 коп., с государственных крестьян 1 руб. 14 коп., с посадских (ремесленников и купцов) -1 руб. 20 коп. К 1725 г. государственные доходы, по сравнению с 1701 г., выросли в 4 раза и составили 3,5 млн. руб., из которых 4,6 млн. руб. проходилось на подушную подать. </w:t>
      </w:r>
    </w:p>
    <w:p>
      <w:pPr>
        <w:pStyle w:val="Normal"/>
        <w:ind w:firstLine="720"/>
        <w:jc w:val="both"/>
        <w:rPr/>
      </w:pPr>
      <w:r>
        <w:rPr>
          <w:rFonts w:eastAsia="Times New Roman Cyr" w:cs="Times New Roman Cyr" w:ascii="Times New Roman Cyr" w:hAnsi="Times New Roman Cyr"/>
          <w:sz w:val="28"/>
          <w:szCs w:val="28"/>
        </w:rPr>
        <w:t>Государственное насилие, налоги, жесткий контроль вызывали довольно многочисленные выступления народных масс. Число бег</w:t>
        <w:softHyphen/>
        <w:t>лых крестьян к концу царствования Петра 1 достигло 200 тысяч. В 1705-1706 гг. произошло восстание стрельцов в Астрахани, поводом для которого послужило насильственное брадобритие и обязательное ношение иноземной одежды. Наиболее мощным народным движени</w:t>
        <w:softHyphen/>
        <w:t>ем петровского времени считается восстание казаков под руково</w:t>
        <w:softHyphen/>
        <w:t>дством К. Булавина в 1707-1708 гг. Это выступление охватило Дон, Слободскую Украину и Поволжье.</w:t>
      </w:r>
    </w:p>
    <w:p>
      <w:pPr>
        <w:pStyle w:val="Normal"/>
        <w:ind w:firstLine="720"/>
        <w:jc w:val="both"/>
        <w:rPr/>
      </w:pPr>
      <w:r>
        <w:rPr>
          <w:rFonts w:eastAsia="Times New Roman Cyr" w:cs="Times New Roman Cyr" w:ascii="Times New Roman Cyr" w:hAnsi="Times New Roman Cyr"/>
          <w:sz w:val="28"/>
          <w:szCs w:val="28"/>
        </w:rPr>
        <w:t>В то же время серьезной оппозиции петровским реформам в вы</w:t>
        <w:softHyphen/>
        <w:t>сших слоях российского общества не было. Историки насчитывают всего 3-4 заговора против царя среди поборников старины. Это го</w:t>
        <w:softHyphen/>
        <w:t>ворит о том, что необходимость реформ осознавали многие. Правда, на стороне тех, кто отстаивал традиции Московского царства, был сын царя Алексей, погибший в борьбе с отцом. В целом, жесткая го</w:t>
        <w:softHyphen/>
        <w:t xml:space="preserve">сударственная система контролировала ситуацию в обществе. </w:t>
      </w:r>
    </w:p>
    <w:p>
      <w:pPr>
        <w:pStyle w:val="Normal"/>
        <w:ind w:firstLine="720"/>
        <w:jc w:val="both"/>
        <w:rPr/>
      </w:pPr>
      <w:r>
        <w:rPr>
          <w:rFonts w:eastAsia="Times New Roman Cyr" w:cs="Times New Roman Cyr" w:ascii="Times New Roman Cyr" w:hAnsi="Times New Roman Cyr"/>
          <w:sz w:val="28"/>
          <w:szCs w:val="28"/>
        </w:rPr>
        <w:t>Важнейшим направлением преобразований Петра I было ре</w:t>
        <w:softHyphen/>
        <w:t>формирование государственного управления, носившее всеобъем</w:t>
        <w:softHyphen/>
        <w:t xml:space="preserve">лющий характер. В 1711 г. вместо Боярской думы был образован Правительствующий Сенат - высшее правительственное учреждение с судебными, административными, а иногда и законодательными функциями. Сенат состоял из 9 человек, назначенных лично Петром. Хотя Сенат был руководящим контролирующим органом, но и за его деятельностью был установлен контроль в лице генерал-прокурора. Ему подчинялись прокуроры, назначаемые во все правительственные учреждения. </w:t>
      </w:r>
    </w:p>
    <w:p>
      <w:pPr>
        <w:pStyle w:val="Normal"/>
        <w:ind w:firstLine="720"/>
        <w:jc w:val="both"/>
        <w:rPr/>
      </w:pPr>
      <w:r>
        <w:rPr>
          <w:rFonts w:eastAsia="Times New Roman Cyr" w:cs="Times New Roman Cyr" w:ascii="Times New Roman Cyr" w:hAnsi="Times New Roman Cyr"/>
          <w:sz w:val="28"/>
          <w:szCs w:val="28"/>
        </w:rPr>
        <w:t xml:space="preserve">Для тайного надзора за управлением и особенно за сбором и расходованием казенных сумм были введены должности фискалов. Ими руководил обер-фискал, входивший в состав Сената. </w:t>
      </w:r>
    </w:p>
    <w:p>
      <w:pPr>
        <w:pStyle w:val="Normal"/>
        <w:ind w:firstLine="720"/>
        <w:jc w:val="both"/>
        <w:rPr/>
      </w:pPr>
      <w:r>
        <w:rPr>
          <w:rFonts w:eastAsia="Times New Roman Cyr" w:cs="Times New Roman Cyr" w:ascii="Times New Roman Cyr" w:hAnsi="Times New Roman Cyr"/>
          <w:sz w:val="28"/>
          <w:szCs w:val="28"/>
        </w:rPr>
        <w:t>Взамен сложного и неповоротливого аппарата приказов (44 к концу XVII в.) в 1718-1720 гг. были учреждены коллегии по образу существовавших тогда в Швеции и некоторых других европейских странах. Всего было создано 11 коллегий со строгим разделением функций: Коллегия иностранных (чужестранных) дел. Военная, Ад</w:t>
        <w:softHyphen/>
        <w:t>миралтейская, Вотчинная, Юстиц-коллегия, Камер-коллегия, Ревизион-коллегия, Коммерц-коллегия, Штатс-контор-коллегия, Берг-мануфактур-коллегия. На правах коллегии действовал основанный в 1720 г. Главный магистрат, руководивший работой городовых маги</w:t>
        <w:softHyphen/>
        <w:t>стратов. Задачей новых учреждений, сменивших земские избы, явля</w:t>
        <w:softHyphen/>
        <w:t>лось исполнение административно-полицейских и судебных функ</w:t>
        <w:softHyphen/>
        <w:t xml:space="preserve">ций, развитие городских ремесел и торговли. </w:t>
      </w:r>
    </w:p>
    <w:p>
      <w:pPr>
        <w:pStyle w:val="Normal"/>
        <w:ind w:firstLine="720"/>
        <w:jc w:val="both"/>
        <w:rPr/>
      </w:pPr>
      <w:r>
        <w:rPr>
          <w:rFonts w:eastAsia="Times New Roman Cyr" w:cs="Times New Roman Cyr" w:ascii="Times New Roman Cyr" w:hAnsi="Times New Roman Cyr"/>
          <w:sz w:val="28"/>
          <w:szCs w:val="28"/>
        </w:rPr>
        <w:t>25 января 1721 г. Петр утвердил "Духовный регламент". На его основе была проведена коренная церковная реформа, ликвидировав</w:t>
        <w:softHyphen/>
        <w:t>шая автономию церкви и полностью подчинившая её государству. Патриаршество в России было упразднено, а для управления церко</w:t>
        <w:softHyphen/>
        <w:t>вью учреждена специальная духовная коллегия, преобразованная вскоре в Святейший правительствующий Синод. В его ведении нахо</w:t>
        <w:softHyphen/>
        <w:t>дились чисто церковные дела: толкование церковных догм, борьба с ересями, смещение церковных должностных лиц, цензура духовных книг и т.д. С 1722 г. надзор за Синодом осуществлял обер-прокурор Синода, который назначался из светских лиц и фактически возглав</w:t>
        <w:softHyphen/>
        <w:t xml:space="preserve">лял Синод, Это завершило церковную реформу и превратило Синод в составную часть государственного аппара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место среди центральных учреждений занимал Преоб</w:t>
        <w:softHyphen/>
        <w:t xml:space="preserve">раженский приказ, занимавшийся политическим сыском. </w:t>
      </w:r>
    </w:p>
    <w:p>
      <w:pPr>
        <w:pStyle w:val="Normal"/>
        <w:ind w:firstLine="720"/>
        <w:jc w:val="both"/>
        <w:rPr/>
      </w:pPr>
      <w:r>
        <w:rPr>
          <w:rFonts w:eastAsia="Times New Roman Cyr" w:cs="Times New Roman Cyr" w:ascii="Times New Roman Cyr" w:hAnsi="Times New Roman Cyr"/>
          <w:sz w:val="28"/>
          <w:szCs w:val="28"/>
        </w:rPr>
        <w:t>Созданную Петром систему государственного управления объе</w:t>
        <w:softHyphen/>
        <w:t>динял новый порядок прохождения службы, который определяла "Табель о рангах" принятый в 1722 г.. Новый закон разделил службу на гражданскую, военную и придворную. Иерархическая лестница состояла теперь из 14 классов или рангов. "Табель о рангах" постави</w:t>
        <w:softHyphen/>
        <w:t xml:space="preserve">ла во главу угла не знатность происхождения, а личные достоинства дворян, расширила доступ к государственной службе представителей других сословий. Всякий, получивший чин 8-го класса, становился дворянином. </w:t>
      </w:r>
    </w:p>
    <w:p>
      <w:pPr>
        <w:pStyle w:val="Normal"/>
        <w:ind w:firstLine="720"/>
        <w:jc w:val="both"/>
        <w:rPr/>
      </w:pPr>
      <w:r>
        <w:rPr>
          <w:rFonts w:eastAsia="Times New Roman Cyr" w:cs="Times New Roman Cyr" w:ascii="Times New Roman Cyr" w:hAnsi="Times New Roman Cyr"/>
          <w:sz w:val="28"/>
          <w:szCs w:val="28"/>
        </w:rPr>
        <w:t>Привлечению дворян к службе способствовал и принятый в 1714 г. указ о единонаследии, приравнявший поместья к вотчинам.” Поместные и вотчинные земли были объявлены "недвижимой" собст</w:t>
        <w:softHyphen/>
        <w:t xml:space="preserve">венностью, которую нельзя было продавать, закладывать или делить на части. Вся недвижимая собственность могла быть передана только одному из наследников, а движимое имущество получали остальные дети и вдова, что мотивировалось необходимостью предотвращения измельчания помещичьих хозяйств. Однако главная цель указа 1714 г. состояла в том, чтобы принудить молодых дворян "хлеба своего искать службою, ученьем, торгами и прочим". </w:t>
      </w:r>
    </w:p>
    <w:p>
      <w:pPr>
        <w:pStyle w:val="Normal"/>
        <w:ind w:firstLine="720"/>
        <w:jc w:val="both"/>
        <w:rPr/>
      </w:pPr>
      <w:r>
        <w:rPr>
          <w:rFonts w:eastAsia="Times New Roman Cyr" w:cs="Times New Roman Cyr" w:ascii="Times New Roman Cyr" w:hAnsi="Times New Roman Cyr"/>
          <w:sz w:val="28"/>
          <w:szCs w:val="28"/>
        </w:rPr>
        <w:t>Наряду с укреплением центрального аппарата управления ещё раньше началась реформа местных учреждений. Вместо воеводской администрации с 1708 г. вводится губернская система управления. Первоначально страна была разделена на 8 губерний. Во главе их стояли губернаторы, в руках которых находилась вся полнота адми</w:t>
        <w:softHyphen/>
        <w:t>нистративно-полицейской и судебной власти. В 1719 г. структура об</w:t>
        <w:softHyphen/>
        <w:t>ластной администрации вновь изменилась. Основной административ</w:t>
        <w:softHyphen/>
        <w:t>ной единицей становится провинция (их было около 50) во главе с воеводой. Губернии сохранились, но во власти губернаторов осталось управление губернским городом, и командование войсками, расквар</w:t>
        <w:softHyphen/>
        <w:t>тированными на территории губернии. По остальным вопросам про</w:t>
        <w:softHyphen/>
        <w:t>винциальные власти сносились непосредственно с коллегиями и Се</w:t>
        <w:softHyphen/>
        <w:t xml:space="preserve">натом. </w:t>
      </w:r>
    </w:p>
    <w:p>
      <w:pPr>
        <w:pStyle w:val="Normal"/>
        <w:ind w:firstLine="720"/>
        <w:jc w:val="both"/>
        <w:rPr/>
      </w:pPr>
      <w:r>
        <w:rPr>
          <w:rFonts w:eastAsia="Times New Roman Cyr" w:cs="Times New Roman Cyr" w:ascii="Times New Roman Cyr" w:hAnsi="Times New Roman Cyr"/>
          <w:sz w:val="28"/>
          <w:szCs w:val="28"/>
        </w:rPr>
        <w:t>Итогом административных преобразований стало оформление в России абсолютной монархии. Петр I, принявший в 1721 г., после подписания Ништадского мира со Швецией, титул императора, полу</w:t>
        <w:softHyphen/>
        <w:t>чил возможность неограниченно управлять страной при помощи пол</w:t>
        <w:softHyphen/>
        <w:t xml:space="preserve">ностью зависимые от него чиновников. </w:t>
      </w:r>
    </w:p>
    <w:p>
      <w:pPr>
        <w:pStyle w:val="Normal"/>
        <w:ind w:firstLine="720"/>
        <w:jc w:val="both"/>
        <w:rPr/>
      </w:pPr>
      <w:r>
        <w:rPr>
          <w:rFonts w:eastAsia="Times New Roman Cyr" w:cs="Times New Roman Cyr" w:ascii="Times New Roman Cyr" w:hAnsi="Times New Roman Cyr"/>
          <w:sz w:val="28"/>
          <w:szCs w:val="28"/>
        </w:rPr>
        <w:t>Важнейшим результатом реформ Петра I стало создание совре</w:t>
        <w:softHyphen/>
        <w:t>менной регулярной армии и флота. Реорганизация армии началась уже в 1698 г.. когда стали распускаться стрелецкие и создаваться ре</w:t>
        <w:softHyphen/>
        <w:t>гулярные полки, с единообразной структурой, вооружением, обмун</w:t>
        <w:softHyphen/>
        <w:t>дированием, дисциплиной, уставами. Армия пополнялась за счет рек</w:t>
        <w:softHyphen/>
        <w:t>рутских наборов, проводимых из крестьян и других податных сосло</w:t>
        <w:softHyphen/>
        <w:t>вий. Офицерский состав набирался из дворян, обучавшихся в рядах гвардейских полков (Семеновский и Преображенский) или в специ</w:t>
        <w:softHyphen/>
        <w:t>ально организованных школах (Навигацкой, Артиллерийской и др.). К концу правления Петра в Русской армии числилось 130 тысяч че</w:t>
        <w:softHyphen/>
        <w:t>ловек. Кроме того, около 70 тысяч находилось в гарнизонных войсках и свыше 100 тысяч - в нерегулярном войске, состоявшем преимуще</w:t>
        <w:softHyphen/>
        <w:t xml:space="preserve">ственно из казаков. </w:t>
      </w:r>
    </w:p>
    <w:p>
      <w:pPr>
        <w:pStyle w:val="Normal"/>
        <w:ind w:firstLine="720"/>
        <w:jc w:val="both"/>
        <w:rPr/>
      </w:pPr>
      <w:r>
        <w:rPr>
          <w:rFonts w:eastAsia="Times New Roman Cyr" w:cs="Times New Roman Cyr" w:ascii="Times New Roman Cyr" w:hAnsi="Times New Roman Cyr"/>
          <w:sz w:val="28"/>
          <w:szCs w:val="28"/>
        </w:rPr>
        <w:t>Важным шагом было и создание отечественного военно-морского флота, начатое ещё зимой 1696 г. со строительства судов на реке Воронеж. На строительство флота в Воронеже было мобилизо</w:t>
        <w:softHyphen/>
        <w:t>вано несколько десятков тысяч человек. И уже весной 1696 г. были готовы около 30 морских судов и более 1000 речных барж для пере</w:t>
        <w:softHyphen/>
        <w:t>возки войск. Именно с их помощью Россия овладела в июле 1696 г. турецкой крепостью Азов, получив выход в Азовское море. В годы Северной войны основные усилия были сосредоточены на создании Балтийского флота. В 1708 г. был спущен первый 28-пушечный фре</w:t>
        <w:softHyphen/>
        <w:t xml:space="preserve">гат на Балтике, а через 20 лет российский флот на Балтийском море был самым мощным: 32 линейных корабля, 16 фрегатов, 85 галер и других суд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военных реформ уже при жизни царя российская армия зарекомендовала себя одной из сильнейших в Европе, а оте</w:t>
        <w:softHyphen/>
        <w:t>чественный флот стал господствовать на Балтике. Россия превраща</w:t>
        <w:softHyphen/>
        <w:t xml:space="preserve">ется в европейскую державу, без участия которой отныне не может решаться ни один важный вопрос международной жизни. </w:t>
      </w:r>
    </w:p>
    <w:p>
      <w:pPr>
        <w:pStyle w:val="Normal"/>
        <w:ind w:firstLine="720"/>
        <w:jc w:val="both"/>
        <w:rPr/>
      </w:pPr>
      <w:r>
        <w:rPr>
          <w:rFonts w:eastAsia="Times New Roman Cyr" w:cs="Times New Roman Cyr" w:ascii="Times New Roman Cyr" w:hAnsi="Times New Roman Cyr"/>
          <w:sz w:val="28"/>
          <w:szCs w:val="28"/>
        </w:rPr>
        <w:t>Преобразования, охватившие все стороны жизни России в Пет</w:t>
        <w:softHyphen/>
        <w:t>ровскую эпоху, не могли быть проведены без подъема общего культурного уровня населения, прежде всего господствующего класса. Активно вводится светское образование, появляются медицинские, инженерные, горные, военные, ремесленные и другие школы. В 1725 г. в Петербурге создана была Академия наук, бывшая не только об</w:t>
        <w:softHyphen/>
        <w:t>щенациональным научным центром, но и базой для подготовки научных кадров. При ней был открыт университет и гимназия. Осуществ</w:t>
        <w:softHyphen/>
        <w:t>лен переход от церковнославянского на гражданский шрифт. Развер</w:t>
        <w:softHyphen/>
        <w:t>нуто издание светских книг, прежде всего учебных. В жизнь общест</w:t>
        <w:softHyphen/>
        <w:t>ва входят светская живопись, театр, архитектура. Преодолевалась на</w:t>
        <w:softHyphen/>
        <w:t xml:space="preserve">циональная замкнутость русской культуры. </w:t>
      </w:r>
    </w:p>
    <w:p>
      <w:pPr>
        <w:pStyle w:val="Normal"/>
        <w:ind w:firstLine="720"/>
        <w:jc w:val="both"/>
        <w:rPr/>
      </w:pPr>
      <w:r>
        <w:rPr>
          <w:rFonts w:eastAsia="Times New Roman Cyr" w:cs="Times New Roman Cyr" w:ascii="Times New Roman Cyr" w:hAnsi="Times New Roman Cyr"/>
          <w:sz w:val="28"/>
          <w:szCs w:val="28"/>
        </w:rPr>
        <w:t>В эпоху Петра I коренной ломке подверглись все традиционные представления о бытовом укладе жизни российского общества. Царь в приказном порядке вводит бритье бород, европейскую одежду, обя</w:t>
        <w:softHyphen/>
        <w:t>зательное ношение мундиров для военных и гражданских чиновни</w:t>
        <w:softHyphen/>
        <w:t>ков. Поведение молодых дворян в обществе регламентировалось западноевропейскими нормами, изложенными в книге "Юности чест</w:t>
        <w:softHyphen/>
        <w:t xml:space="preserve">ное зерцало". </w:t>
      </w:r>
    </w:p>
    <w:p>
      <w:pPr>
        <w:pStyle w:val="Normal"/>
        <w:ind w:firstLine="720"/>
        <w:jc w:val="both"/>
        <w:rPr/>
      </w:pPr>
      <w:r>
        <w:rPr>
          <w:rFonts w:eastAsia="Times New Roman Cyr" w:cs="Times New Roman Cyr" w:ascii="Times New Roman Cyr" w:hAnsi="Times New Roman Cyr"/>
          <w:sz w:val="28"/>
          <w:szCs w:val="28"/>
        </w:rPr>
        <w:t>Петровские преобразования в сфере культуры, быта носили яр</w:t>
        <w:softHyphen/>
        <w:t>ко выраженный политический характер, вводились зачастую насиль</w:t>
        <w:softHyphen/>
        <w:t>ственными методами. Учеников в школы набирали с трудом. Про</w:t>
        <w:softHyphen/>
        <w:t>свещение и культура светского характера во времена Петра охваты</w:t>
        <w:softHyphen/>
        <w:t>вали очень узкий круг людей - 0,5 % населения. Подавляющее боль</w:t>
        <w:softHyphen/>
        <w:t xml:space="preserve">шинство продолжало жить в традициях старины. </w:t>
      </w:r>
    </w:p>
    <w:p>
      <w:pPr>
        <w:pStyle w:val="Normal"/>
        <w:ind w:firstLine="720"/>
        <w:jc w:val="both"/>
        <w:rPr/>
      </w:pPr>
      <w:r>
        <w:rPr>
          <w:rFonts w:eastAsia="Times New Roman Cyr" w:cs="Times New Roman Cyr" w:ascii="Times New Roman Cyr" w:hAnsi="Times New Roman Cyr"/>
          <w:sz w:val="28"/>
          <w:szCs w:val="28"/>
        </w:rPr>
        <w:t>Таким образом, за чрезвычайно короткий срок в результате ре</w:t>
        <w:softHyphen/>
        <w:t>форм Петра I Россия модернизируется, превращается в европейскую державу, которая по своей промышленной и военной силе не уступа</w:t>
        <w:softHyphen/>
        <w:t>ла самым развитым странам того времени. Однако, оценка в целом деятельности Петра I, результатов и цены его преобразований уже с XVIII в. служит предметом острых дискуссий в обществе и историче</w:t>
        <w:softHyphen/>
        <w:t>ской науке. Взгляд на реформы Петра как на глубокий поворот в жиз</w:t>
        <w:softHyphen/>
        <w:t>ни общества, обновивший русское общество сверху до низу, придер</w:t>
        <w:softHyphen/>
        <w:t>живается большинство ученых и общественных деятелей. Только од</w:t>
        <w:softHyphen/>
        <w:t xml:space="preserve">ни из них (западники) считают этот переворот, "воссоединивший" Россию с Европой, великой заслугой Петра. А другие (русофилы, славянофилы или почвенники) утверждают обратное. По их мнению, Петр I изменил национальному началу в истории России и нанес вред естественному ходу развития страны. Даже среди тех, кто признает прогрессивность петровских реформ, многие считают, что она не стоила тягот и страданий, перенесенных Россией. Так, историк и один из лидеров кадетской партии П. Н. Милюков писал, что "ценой разорения Россия возведена была в ранг европейской державы". Эта неоднозначность оценок сохраняется и до сих пор. </w:t>
      </w:r>
    </w:p>
    <w:p>
      <w:pPr>
        <w:pStyle w:val="Normal"/>
        <w:ind w:firstLine="720"/>
        <w:jc w:val="both"/>
        <w:rPr/>
      </w:pPr>
      <w:r>
        <w:rPr>
          <w:rFonts w:eastAsia="Times New Roman Cyr" w:cs="Times New Roman Cyr" w:ascii="Times New Roman Cyr" w:hAnsi="Times New Roman Cyr"/>
          <w:sz w:val="28"/>
          <w:szCs w:val="28"/>
        </w:rPr>
        <w:t>В январе 1725 г. Петр I умирает. Ещё в 1722 г. он издал указ, по которому престол наследовал человек, названный в завещании им</w:t>
        <w:softHyphen/>
        <w:t>ператора. Однако назвать своего наследника он не успел. С этого момента престол становится объектом борьбы различных придворных группировок. В результате история России с 1725 по 1762 год. харак</w:t>
        <w:softHyphen/>
        <w:t>теризуется полосой дворцовых переворотов, в которых огромную роль играла гвардия. В условиях частых дворцовых переворотов и смены лиц, стояв</w:t>
        <w:softHyphen/>
        <w:t>ших во главе государственного правления, конечно, не могло идти речи о продолжении и развитии крупных реформ, осуществленных в царствование. Петра I. Правительства, сменявшие друг друга, огра</w:t>
        <w:softHyphen/>
        <w:t>ничивали свою деятельность мероприятиями частного характера. Так, дворянство добилось смягчения жестких петровских рамок пожиз</w:t>
        <w:softHyphen/>
        <w:t>ненной государственной службы (до 25 лет), им разрешалось заво</w:t>
        <w:softHyphen/>
        <w:t>дить свои мануфактуры, винокурение было объявлено дворянской монополией. Важные преобразования в сфере образования произош</w:t>
        <w:softHyphen/>
        <w:t>ли в царствование дочери Петра 1 - Елизаветы. В 1741 г. в Академии наук появились национальные кадры. В 1755 г. при непосредствен</w:t>
        <w:softHyphen/>
        <w:t>ном участии первого русского академика М.В. Ломоносова был от</w:t>
        <w:softHyphen/>
        <w:t xml:space="preserve">крыт Московский университет с тремя факультетами - медицинским, юридическим и философским. </w:t>
      </w:r>
    </w:p>
    <w:p>
      <w:pPr>
        <w:pStyle w:val="Normal"/>
        <w:ind w:firstLine="720"/>
        <w:jc w:val="both"/>
        <w:rPr/>
      </w:pPr>
      <w:r>
        <w:rPr>
          <w:rFonts w:eastAsia="Times New Roman Cyr" w:cs="Times New Roman Cyr" w:ascii="Times New Roman Cyr" w:hAnsi="Times New Roman Cyr"/>
          <w:sz w:val="28"/>
          <w:szCs w:val="28"/>
        </w:rPr>
        <w:t>Как бы по инерции продолжалось развитие и русской экономи</w:t>
        <w:softHyphen/>
        <w:t>ки. Это не значит что в хозяйстве России наблюдался застой. В это время феодально-крепостнический строй вступил в стадию разложе</w:t>
        <w:softHyphen/>
        <w:t>ния, в его недрах начал складываться капиталистический уклад. Ут</w:t>
        <w:softHyphen/>
        <w:t>рачивалась такая характерная черта феодального хозяйства как нату</w:t>
        <w:softHyphen/>
        <w:t>ральная замкнутость. Крестьянское и помещичье хозяйство уста</w:t>
        <w:softHyphen/>
        <w:t>навливают более или менее прочные связи с рынком. Развивается дворянское и купеческое предпринимательство в области промыш</w:t>
        <w:softHyphen/>
        <w:t>ленности. Определенным критерием приспособления крестьянского хозяйства к товарно-денежным отношениям является развитие про</w:t>
        <w:softHyphen/>
        <w:t xml:space="preserve">мыслов и уход крестьян на неземледельческие заработки. И, наконец, важнейшим показателем формирования капиталистического уклада считается появление капиталистической мануфактуры (особенно в легкой промышленности) с преобладанием вольнонаемного труд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видетельств таких существенных преобразований в эконо</w:t>
        <w:softHyphen/>
        <w:t>мической и социально-политической жизни, которые были характер</w:t>
        <w:softHyphen/>
        <w:t>ны для правления Петра I, практически не было. Непрерывная борьба за власть, внутриполитическая нестабильность снижали также эффек</w:t>
        <w:softHyphen/>
        <w:t xml:space="preserve">тивность и внешней политики. </w:t>
      </w:r>
    </w:p>
    <w:p>
      <w:pPr>
        <w:pStyle w:val="Normal"/>
        <w:ind w:firstLine="720"/>
        <w:jc w:val="both"/>
        <w:rPr/>
      </w:pPr>
      <w:r>
        <w:rPr>
          <w:rFonts w:eastAsia="Times New Roman Cyr" w:cs="Times New Roman Cyr" w:ascii="Times New Roman Cyr" w:hAnsi="Times New Roman Cyr"/>
          <w:sz w:val="28"/>
          <w:szCs w:val="28"/>
        </w:rPr>
        <w:t>28 июля 1762 г. на русский престол в результате очередного дворцового переворота взошла Екатерина П, правившая 34 года. Это была высокообразованная, умная, деловая, энергичная, честолюбивая и лицемерная правительница. Уже первые годы царствования Ека</w:t>
        <w:softHyphen/>
        <w:t>терины свидетельствовали о том, что она желает править самовлас</w:t>
        <w:softHyphen/>
        <w:t xml:space="preserve">тно, но в то же время учитывать общественное мнение в стране и за рубежом. В 1763 г. Екатерина лишает Сенат законодательных прав, превращая его в чисто административный орган. В следующем году ликвидируется гетманство на Украине. 26 февраля 1764 г. был принят указ о секуляризации духовных владений и переводе монастырских крестьян в категорию государственных. </w:t>
      </w:r>
    </w:p>
    <w:p>
      <w:pPr>
        <w:pStyle w:val="Normal"/>
        <w:ind w:firstLine="720"/>
        <w:jc w:val="both"/>
        <w:rPr/>
      </w:pPr>
      <w:r>
        <w:rPr>
          <w:rFonts w:eastAsia="Times New Roman Cyr" w:cs="Times New Roman Cyr" w:ascii="Times New Roman Cyr" w:hAnsi="Times New Roman Cyr"/>
          <w:sz w:val="28"/>
          <w:szCs w:val="28"/>
        </w:rPr>
        <w:t xml:space="preserve">Около 2 млн. крестьян были переданы в управление коллегии экономии и обложены подушной податью. </w:t>
      </w:r>
    </w:p>
    <w:p>
      <w:pPr>
        <w:pStyle w:val="Normal"/>
        <w:ind w:firstLine="720"/>
        <w:jc w:val="both"/>
        <w:rPr/>
      </w:pPr>
      <w:r>
        <w:rPr>
          <w:rFonts w:eastAsia="Times New Roman Cyr" w:cs="Times New Roman Cyr" w:ascii="Times New Roman Cyr" w:hAnsi="Times New Roman Cyr"/>
          <w:sz w:val="28"/>
          <w:szCs w:val="28"/>
        </w:rPr>
        <w:t>Вместе с тем Екатерина, не желая существенно ограничивать свою власть, чувствовала потребность страны в преобразованиях ли</w:t>
        <w:softHyphen/>
        <w:t>берального направления. Попытки либеральных реформ были осуще</w:t>
        <w:softHyphen/>
        <w:t>ствлены на принципах "Просвещения" - идейного течения, возникше</w:t>
        <w:softHyphen/>
        <w:t>го в Европе в Х</w:t>
      </w:r>
      <w:r>
        <w:rPr>
          <w:sz w:val="28"/>
          <w:szCs w:val="28"/>
          <w:lang w:val="en-US"/>
        </w:rPr>
        <w:t>VII</w:t>
      </w:r>
      <w:r>
        <w:rPr>
          <w:rFonts w:eastAsia="Times New Roman Cyr" w:cs="Times New Roman Cyr" w:ascii="Times New Roman Cyr" w:hAnsi="Times New Roman Cyr"/>
          <w:sz w:val="28"/>
          <w:szCs w:val="28"/>
        </w:rPr>
        <w:t xml:space="preserve"> в. Историческая и философская наука характери</w:t>
        <w:softHyphen/>
        <w:t>зовали Просвещение как эпоху безграничной веры в человеческий ра</w:t>
        <w:softHyphen/>
        <w:t>зум, в возможность перестроить общество на разумных основаниях. На основе идей Просвещения во второй половине Х</w:t>
      </w:r>
      <w:r>
        <w:rPr>
          <w:sz w:val="28"/>
          <w:szCs w:val="28"/>
          <w:lang w:val="en-US"/>
        </w:rPr>
        <w:t>VIII</w:t>
      </w:r>
      <w:r>
        <w:rPr>
          <w:rFonts w:eastAsia="Times New Roman Cyr" w:cs="Times New Roman Cyr" w:ascii="Times New Roman Cyr" w:hAnsi="Times New Roman Cyr"/>
          <w:sz w:val="28"/>
          <w:szCs w:val="28"/>
        </w:rPr>
        <w:t xml:space="preserve"> в. рядом ев</w:t>
        <w:softHyphen/>
        <w:t>ропейских стран проводится политика просвещенного абсолютизма. Как явление, просвещенный абсолютизм характерен для стран со сравнительно медленным развитием капиталистических отношений, где дворянство сохраняло свои политические права и экономические привилегии. Сущность политики просвещенного абсолютизма за</w:t>
        <w:softHyphen/>
        <w:t>ключалось в стремлении укрепить неограниченную власть монарха, сохранить самодержавный строй, права и привилегии дворянства. А, с другой стороны - облегчить приспособление дворянства к новым буржуазным отношениям, поиск новых форм взаимоотношений гос</w:t>
        <w:softHyphen/>
        <w:t xml:space="preserve">подствующего класса с государственной организацией. </w:t>
      </w:r>
    </w:p>
    <w:p>
      <w:pPr>
        <w:pStyle w:val="Normal"/>
        <w:ind w:firstLine="720"/>
        <w:jc w:val="both"/>
        <w:rPr/>
      </w:pPr>
      <w:r>
        <w:rPr>
          <w:rFonts w:eastAsia="Times New Roman Cyr" w:cs="Times New Roman Cyr" w:ascii="Times New Roman Cyr" w:hAnsi="Times New Roman Cyr"/>
          <w:sz w:val="28"/>
          <w:szCs w:val="28"/>
        </w:rPr>
        <w:t>Своеобразной идеологической основой просвещенного абсолю</w:t>
        <w:softHyphen/>
        <w:t>тизма являлись идеи французских (Монтескье, Дидро, Руссо, Воль</w:t>
        <w:softHyphen/>
        <w:t>тер) и других просветителей, в основе которых лежали принципы "естественного права", признававшего равенство и свободу всех лю</w:t>
        <w:softHyphen/>
        <w:t>дей от рождения и, следовательно, их одинаковые права. Нынешнее же человеческое общество, неразумное и несправедливое должно быть уничтожено; Существует оно только потому, что непросвещен</w:t>
        <w:softHyphen/>
        <w:t xml:space="preserve">ный народ не понимает всей его несправедливости. Следовательно, требуется просвещение народа, а преобразования в обществе на разумных основаниях осуществит просвещенный монарх. </w:t>
      </w:r>
    </w:p>
    <w:p>
      <w:pPr>
        <w:pStyle w:val="Normal"/>
        <w:ind w:firstLine="720"/>
        <w:jc w:val="both"/>
        <w:rPr/>
      </w:pPr>
      <w:r>
        <w:rPr>
          <w:rFonts w:eastAsia="Times New Roman Cyr" w:cs="Times New Roman Cyr" w:ascii="Times New Roman Cyr" w:hAnsi="Times New Roman Cyr"/>
          <w:sz w:val="28"/>
          <w:szCs w:val="28"/>
        </w:rPr>
        <w:t>В практическом плане идеи просвещенного абсолютизма наи</w:t>
        <w:softHyphen/>
        <w:t>более четко проявились в правовой области: в отделении суда от администрации и более правильном устройстве судебных органов; в признании принципа "презумпции невиновности"; в законодательном закреплении прав и привилегий сословий и общесословных органи</w:t>
        <w:softHyphen/>
        <w:t xml:space="preserve">заций; в оформлении позитивного государственного права как суммы определенных юридических положений о полномочиях верховной власти и компетенции высших органов управления. </w:t>
      </w:r>
    </w:p>
    <w:p>
      <w:pPr>
        <w:pStyle w:val="Normal"/>
        <w:ind w:firstLine="720"/>
        <w:jc w:val="both"/>
        <w:rPr/>
      </w:pPr>
      <w:r>
        <w:rPr>
          <w:rFonts w:eastAsia="Times New Roman Cyr" w:cs="Times New Roman Cyr" w:ascii="Times New Roman Cyr" w:hAnsi="Times New Roman Cyr"/>
          <w:sz w:val="28"/>
          <w:szCs w:val="28"/>
        </w:rPr>
        <w:t xml:space="preserve">Просветительские идеи широко распространялись в Европе, и некоторые государи претендовали на роль "философа на троне". В их числе была и Екатерина </w:t>
      </w:r>
      <w:r>
        <w:rPr>
          <w:sz w:val="28"/>
          <w:szCs w:val="28"/>
          <w:lang w:val="en-US"/>
        </w:rPr>
        <w:t>II</w:t>
      </w:r>
      <w:r>
        <w:rPr>
          <w:rFonts w:eastAsia="Times New Roman Cyr" w:cs="Times New Roman Cyr" w:ascii="Times New Roman Cyr" w:hAnsi="Times New Roman Cyr"/>
          <w:sz w:val="28"/>
          <w:szCs w:val="28"/>
        </w:rPr>
        <w:t xml:space="preserve"> , объявившая себя последовательницей идей французских философов. </w:t>
      </w:r>
    </w:p>
    <w:p>
      <w:pPr>
        <w:pStyle w:val="Normal"/>
        <w:ind w:firstLine="720"/>
        <w:jc w:val="both"/>
        <w:rPr/>
      </w:pPr>
      <w:r>
        <w:rPr>
          <w:rFonts w:eastAsia="Times New Roman Cyr" w:cs="Times New Roman Cyr" w:ascii="Times New Roman Cyr" w:hAnsi="Times New Roman Cyr"/>
          <w:sz w:val="28"/>
          <w:szCs w:val="28"/>
        </w:rPr>
        <w:t>Политика просвещенного абсолютизма была достаточно проду</w:t>
        <w:softHyphen/>
        <w:t>манной и гибкой. На либеральных идеях, по словам историка В. О. Ключевского, строилась проектированная система законодательства, они проводились как принципы в отдельных узаконениях, вводились в ежедневный оборот мнений, допускались как украшения правитель</w:t>
        <w:softHyphen/>
        <w:t>ственного делопроизводства, проводились в частных беседах импе</w:t>
        <w:softHyphen/>
        <w:t>ратрицы, в великосветских гостиных, в литературе и даже в школе как образовательное средство. К удивлению Европы, некоторые пе</w:t>
        <w:softHyphen/>
        <w:t xml:space="preserve">чатные издания осмеливались даже критиковать императрицу. Вслед за веком, веря во всемогущие законы, Екатерина в каждый год своего царствования издавала их в среднем по 12 в месяц. </w:t>
      </w:r>
    </w:p>
    <w:p>
      <w:pPr>
        <w:pStyle w:val="Normal"/>
        <w:ind w:firstLine="720"/>
        <w:jc w:val="both"/>
        <w:rPr/>
      </w:pPr>
      <w:r>
        <w:rPr>
          <w:rFonts w:eastAsia="Times New Roman Cyr" w:cs="Times New Roman Cyr" w:ascii="Times New Roman Cyr" w:hAnsi="Times New Roman Cyr"/>
          <w:sz w:val="28"/>
          <w:szCs w:val="28"/>
        </w:rPr>
        <w:t xml:space="preserve">Одним из первых примеров либеральных начинаний Екатерины II стало учреждение в 1765 г. Вольного Экономического общества, призванного популяризировать передовые экономические знания и содействовать помещичьим нововведениям. </w:t>
      </w:r>
    </w:p>
    <w:p>
      <w:pPr>
        <w:pStyle w:val="Normal"/>
        <w:ind w:firstLine="720"/>
        <w:jc w:val="both"/>
        <w:rPr/>
      </w:pPr>
      <w:r>
        <w:rPr>
          <w:rFonts w:eastAsia="Times New Roman Cyr" w:cs="Times New Roman Cyr" w:ascii="Times New Roman Cyr" w:hAnsi="Times New Roman Cyr"/>
          <w:sz w:val="28"/>
          <w:szCs w:val="28"/>
        </w:rPr>
        <w:t>Но наиболее ярким воплощением принципов и пожеланий про</w:t>
        <w:softHyphen/>
        <w:t xml:space="preserve">свещенного” абсолютизма стал "Наказ" Екатерины </w:t>
      </w:r>
      <w:r>
        <w:rPr>
          <w:sz w:val="28"/>
          <w:szCs w:val="28"/>
          <w:lang w:val="en-US"/>
        </w:rPr>
        <w:t xml:space="preserve">II </w:t>
      </w:r>
      <w:r>
        <w:rPr>
          <w:rFonts w:eastAsia="Times New Roman Cyr" w:cs="Times New Roman Cyr" w:ascii="Times New Roman Cyr" w:hAnsi="Times New Roman Cyr"/>
          <w:sz w:val="28"/>
          <w:szCs w:val="28"/>
        </w:rPr>
        <w:t>Уложенной ко</w:t>
        <w:softHyphen/>
        <w:t>миссии, написанный в 1765-1767 гг. Созыв комиссии был обусловлен необходимостью кодификации законов, так как действовавшее Со</w:t>
        <w:softHyphen/>
        <w:t>борное Уложение 1649 г. устарело. А неоднократно предпринимав</w:t>
        <w:softHyphen/>
        <w:t>шиеся попытки составления нового Уложения в первой половине Х</w:t>
      </w:r>
      <w:r>
        <w:rPr>
          <w:sz w:val="28"/>
          <w:szCs w:val="28"/>
          <w:lang w:val="en-US"/>
        </w:rPr>
        <w:t>VIII</w:t>
      </w:r>
      <w:r>
        <w:rPr>
          <w:rFonts w:eastAsia="Times New Roman Cyr" w:cs="Times New Roman Cyr" w:ascii="Times New Roman Cyr" w:hAnsi="Times New Roman Cyr"/>
          <w:sz w:val="28"/>
          <w:szCs w:val="28"/>
        </w:rPr>
        <w:t xml:space="preserve"> в. не были завершены. </w:t>
      </w:r>
    </w:p>
    <w:p>
      <w:pPr>
        <w:pStyle w:val="Normal"/>
        <w:ind w:firstLine="720"/>
        <w:jc w:val="both"/>
        <w:rPr/>
      </w:pPr>
      <w:r>
        <w:rPr>
          <w:rFonts w:eastAsia="Times New Roman Cyr" w:cs="Times New Roman Cyr" w:ascii="Times New Roman Cyr" w:hAnsi="Times New Roman Cyr"/>
          <w:sz w:val="28"/>
          <w:szCs w:val="28"/>
        </w:rPr>
        <w:t>В "Наказе" императрица высказывала мысли, навеянные идеями просветителей: об искоренении беззакония, жестокости, деспотизма, о распространении просвещения, об умножении народного благо</w:t>
        <w:softHyphen/>
        <w:t>состояния. В то же время в "Наказе" обосновывалась "естествен</w:t>
        <w:softHyphen/>
        <w:t>ность" неограниченного самодержавия в России и общественного не</w:t>
        <w:softHyphen/>
        <w:t>равенства. Как и Петр I, Екатерина считала, что главное орудие пре</w:t>
        <w:softHyphen/>
        <w:t>образования - власть, государство. Ставила Екатерина и проблему крепостничества. Но в окончательной редакции "Наказа" какие-либо конкретные подходы к решению крестьянского вопроса от</w:t>
        <w:softHyphen/>
        <w:t xml:space="preserve">сутствовали. </w:t>
      </w:r>
    </w:p>
    <w:p>
      <w:pPr>
        <w:pStyle w:val="Normal"/>
        <w:ind w:firstLine="720"/>
        <w:jc w:val="both"/>
        <w:rPr/>
      </w:pPr>
      <w:r>
        <w:rPr>
          <w:rFonts w:eastAsia="Times New Roman Cyr" w:cs="Times New Roman Cyr" w:ascii="Times New Roman Cyr" w:hAnsi="Times New Roman Cyr"/>
          <w:sz w:val="28"/>
          <w:szCs w:val="28"/>
        </w:rPr>
        <w:t>Уложенная комиссия начала свою работу летом 1767 г. В ней было представлено 564 депутата от всех сословий, кроме крепостных крестьян. Поднимавшиеся в наказах и выступлениях депутатов воп</w:t>
        <w:softHyphen/>
        <w:t>росы, как правило, не выходили за рамки сословных нужд. Дворян</w:t>
        <w:softHyphen/>
        <w:t>ство требовало ограничения вмешательства государства в дела соб</w:t>
        <w:softHyphen/>
        <w:t>ственников, отмены "Табели о рангах", утверждения своего исключи</w:t>
        <w:softHyphen/>
        <w:t>тельного права на владение землей и крестьянами. Купечество доби</w:t>
        <w:softHyphen/>
        <w:t>валось монополии на торгово-промышленную деятельность и раз</w:t>
        <w:softHyphen/>
        <w:t xml:space="preserve">решения на использование крепостного труда в промышленности. </w:t>
      </w:r>
    </w:p>
    <w:p>
      <w:pPr>
        <w:pStyle w:val="Normal"/>
        <w:ind w:firstLine="720"/>
        <w:jc w:val="both"/>
        <w:rPr/>
      </w:pPr>
      <w:r>
        <w:rPr>
          <w:rFonts w:eastAsia="Times New Roman Cyr" w:cs="Times New Roman Cyr" w:ascii="Times New Roman Cyr" w:hAnsi="Times New Roman Cyr"/>
          <w:sz w:val="28"/>
          <w:szCs w:val="28"/>
        </w:rPr>
        <w:t>Наказы, которые шли от горожан, сельских обществ, были го</w:t>
        <w:softHyphen/>
        <w:t>раздо прогрессивнее. В них звучали такие требования: учреждения академий, университетов, гимназий, городских и сельских школ; обеспечения веротерпимости; всесословного участия в местном са</w:t>
        <w:softHyphen/>
        <w:t xml:space="preserve">моуправлении; ликвидации сословных различий. </w:t>
      </w:r>
    </w:p>
    <w:p>
      <w:pPr>
        <w:pStyle w:val="Normal"/>
        <w:ind w:firstLine="720"/>
        <w:jc w:val="both"/>
        <w:rPr/>
      </w:pPr>
      <w:r>
        <w:rPr>
          <w:rFonts w:eastAsia="Times New Roman Cyr" w:cs="Times New Roman Cyr" w:ascii="Times New Roman Cyr" w:hAnsi="Times New Roman Cyr"/>
          <w:sz w:val="28"/>
          <w:szCs w:val="28"/>
        </w:rPr>
        <w:t>Вопросом, вызвавшим оживленные прения, был крестьянский. Раздавались голоса о передаче помещичьих крестьян в управление особой коллегии, которая бы взимала с них подати и оброк в пользу помещиков, об установлении фиксированной законом феодальной ренты, предоставлением крепостным крестьянам права собственнос</w:t>
        <w:softHyphen/>
        <w:t xml:space="preserve">ти на землю. Характер обсуждения вопроса о положении крестьян был неожиданным для правительства, встревожил его. </w:t>
      </w:r>
    </w:p>
    <w:p>
      <w:pPr>
        <w:pStyle w:val="Normal"/>
        <w:ind w:firstLine="720"/>
        <w:jc w:val="both"/>
        <w:rPr/>
      </w:pPr>
      <w:r>
        <w:rPr>
          <w:rFonts w:eastAsia="Times New Roman Cyr" w:cs="Times New Roman Cyr" w:ascii="Times New Roman Cyr" w:hAnsi="Times New Roman Cyr"/>
          <w:sz w:val="28"/>
          <w:szCs w:val="28"/>
        </w:rPr>
        <w:t>В декабре 1768 г., под предлогом войны с Османской империей, Уложенная комиссия, начавшая тяготить Екатерину, была распущена. Новый свод законов так и не был создан, хотя отдельные идеи, вы</w:t>
        <w:softHyphen/>
        <w:t xml:space="preserve">сказывавшиеся в комиссии, использовались в правительственной практике 70-80 год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тексте рассматриваемой проблемы отметим, что идеи уме</w:t>
        <w:softHyphen/>
        <w:t>ренных просветителей разделяла в России не только императрица.</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ерализм второй половины Х</w:t>
      </w:r>
      <w:r>
        <w:rPr>
          <w:sz w:val="28"/>
          <w:szCs w:val="28"/>
          <w:lang w:val="en-US"/>
        </w:rPr>
        <w:t>VIII</w:t>
      </w:r>
      <w:r>
        <w:rPr>
          <w:rFonts w:eastAsia="Times New Roman Cyr" w:cs="Times New Roman Cyr" w:ascii="Times New Roman Cyr" w:hAnsi="Times New Roman Cyr"/>
          <w:sz w:val="28"/>
          <w:szCs w:val="28"/>
        </w:rPr>
        <w:t xml:space="preserve"> в., представленный такими именами, как А. П. Сумароков, Н. И. Панин, М. М. Херасков, А. Р. Воронцов и др., стремился усовершенствовать монархическое прав</w:t>
        <w:softHyphen/>
        <w:t>ление путем реорганизации центральных государственных учрежде</w:t>
        <w:softHyphen/>
        <w:t xml:space="preserve">ний, смягчения отношений между дворянством и крестьянством. Сторонниками радикальных преобразований европейского типа в России выступали А. Н. Радищев, Н. Н. Новиков. Вдохновленные идеями просветителей и Французской революции, они призывали к коренной ломке российского общества. </w:t>
      </w:r>
    </w:p>
    <w:p>
      <w:pPr>
        <w:pStyle w:val="Normal"/>
        <w:ind w:firstLine="720"/>
        <w:jc w:val="both"/>
        <w:rPr/>
      </w:pPr>
      <w:r>
        <w:rPr>
          <w:rFonts w:eastAsia="Times New Roman Cyr" w:cs="Times New Roman Cyr" w:ascii="Times New Roman Cyr" w:hAnsi="Times New Roman Cyr"/>
          <w:sz w:val="28"/>
          <w:szCs w:val="28"/>
        </w:rPr>
        <w:t>Таким образом, в общественно-политической мысли России второй половины XVIII в. были высказаны различные предположе</w:t>
        <w:softHyphen/>
        <w:t>ния по вопросам дальнейшего развития государства. Консерваторы твердо стояли на позициях сохранения самодержавия и крепостниче</w:t>
        <w:softHyphen/>
        <w:t>ства. К ним примыкали либерально настроенные дворяне, предла</w:t>
        <w:softHyphen/>
        <w:t>гавшие, правда, меры смягчения абсолютной власти монарха и при</w:t>
        <w:softHyphen/>
        <w:t>способления существующего строя к новым, развивавшимся в недрах феодализма капиталистическим отношениям. Наиболее последова</w:t>
        <w:softHyphen/>
        <w:t>тельные просветители выступали с предположениями, реализация ко</w:t>
        <w:softHyphen/>
        <w:t>торых должна была, по их мнению, положить конец крепостному праву, создать государство, основанное на действии твердых и не</w:t>
        <w:softHyphen/>
        <w:t xml:space="preserve">преложных законов, обеспечивающих благоденствие граждан. </w:t>
      </w:r>
    </w:p>
    <w:p>
      <w:pPr>
        <w:pStyle w:val="Normal"/>
        <w:ind w:firstLine="720"/>
        <w:jc w:val="both"/>
        <w:rPr/>
      </w:pPr>
      <w:r>
        <w:rPr>
          <w:rFonts w:eastAsia="Times New Roman Cyr" w:cs="Times New Roman Cyr" w:ascii="Times New Roman Cyr" w:hAnsi="Times New Roman Cyr"/>
          <w:sz w:val="28"/>
          <w:szCs w:val="28"/>
        </w:rPr>
        <w:t>Но пойти по этому пути Россия не могла. Екатерина П, хотя и объявила себя последовательницей идей просветителей, на деле оста</w:t>
        <w:softHyphen/>
        <w:t>валась самодержавной царицей крепостнической страны. В годы её царствования помещики ссылали своих крестьян в Сибирь, отправ</w:t>
        <w:softHyphen/>
        <w:t>ляли на каторгу за дерзость. По указу 1767 г. крестьянам запрещалось жаловаться на помещиков. Крепостные крестьяне по-прежнему не являлись гражданами и не имели гражданских прав. Помещики при</w:t>
        <w:softHyphen/>
        <w:t xml:space="preserve">сваивали себе даже права выдавать замуж и женить своих крестьян. </w:t>
      </w:r>
    </w:p>
    <w:p>
      <w:pPr>
        <w:pStyle w:val="Normal"/>
        <w:ind w:firstLine="720"/>
        <w:jc w:val="both"/>
        <w:rPr/>
      </w:pPr>
      <w:r>
        <w:rPr>
          <w:rFonts w:eastAsia="Times New Roman Cyr" w:cs="Times New Roman Cyr" w:ascii="Times New Roman Cyr" w:hAnsi="Times New Roman Cyr"/>
          <w:sz w:val="28"/>
          <w:szCs w:val="28"/>
        </w:rPr>
        <w:t>Усиление крепостнического гнёта обусловило обострение соци</w:t>
        <w:softHyphen/>
        <w:t>альных противоречий в стране. Крестьяне, доведенные до отчаяния, бунтовали; убивали своих господ. Очень часты были в середине XVIII в. побеги крепостных. Своего апогея социальный кризис достигает в крестьянской войне 1773 -1775 гг. под предводительст</w:t>
        <w:softHyphen/>
        <w:t>вом Е. Пугачева. Это была последняя и самая крупная крестьянская война в российской истории. И хотя она заметно отличалась от дви</w:t>
        <w:softHyphen/>
        <w:t>жений Болотникова, Разина, Булавина, однако не утратила черт, при</w:t>
        <w:softHyphen/>
        <w:t xml:space="preserve">сущих крестьянским войнам: стихийности, локальности, отсутствия четких представлений о будущем устройстве общества. </w:t>
      </w:r>
    </w:p>
    <w:p>
      <w:pPr>
        <w:pStyle w:val="Normal"/>
        <w:ind w:firstLine="720"/>
        <w:jc w:val="both"/>
        <w:rPr/>
      </w:pPr>
      <w:r>
        <w:rPr>
          <w:rFonts w:eastAsia="Times New Roman Cyr" w:cs="Times New Roman Cyr" w:ascii="Times New Roman Cyr" w:hAnsi="Times New Roman Cyr"/>
          <w:sz w:val="28"/>
          <w:szCs w:val="28"/>
        </w:rPr>
        <w:t xml:space="preserve">Восстание Е. Пугачева потрясло Екатерину </w:t>
      </w:r>
      <w:r>
        <w:rPr>
          <w:sz w:val="28"/>
          <w:szCs w:val="28"/>
          <w:lang w:val="en-US"/>
        </w:rPr>
        <w:t>II</w:t>
      </w:r>
      <w:r>
        <w:rPr>
          <w:rFonts w:eastAsia="Times New Roman Cyr" w:cs="Times New Roman Cyr" w:ascii="Times New Roman Cyr" w:hAnsi="Times New Roman Cyr"/>
          <w:sz w:val="28"/>
          <w:szCs w:val="28"/>
        </w:rPr>
        <w:t>, способствовало изживанию у нее либеральных иллюзий. В последней четверти XVIII в. она укрепляла государственный аппарат, усиливала единоличие на всех ступенях государственного управления. Большое значение при</w:t>
        <w:softHyphen/>
        <w:t>обрел Совет при высочайшем дворе, превратившийся в высший сове</w:t>
        <w:softHyphen/>
        <w:t>щательный и распорядительный орган. Сенат был отодвинут на вто</w:t>
        <w:softHyphen/>
        <w:t xml:space="preserve">рой план. </w:t>
      </w:r>
    </w:p>
    <w:p>
      <w:pPr>
        <w:pStyle w:val="Normal"/>
        <w:ind w:firstLine="720"/>
        <w:jc w:val="both"/>
        <w:rPr/>
      </w:pPr>
      <w:r>
        <w:rPr>
          <w:rFonts w:eastAsia="Times New Roman Cyr" w:cs="Times New Roman Cyr" w:ascii="Times New Roman Cyr" w:hAnsi="Times New Roman Cyr"/>
          <w:sz w:val="28"/>
          <w:szCs w:val="28"/>
        </w:rPr>
        <w:t>В 1775 г. особым "Учреждениям для управления губерний Рос</w:t>
        <w:softHyphen/>
        <w:t>сийской империи" была проведена губернская реформа. Губернии были разукрупнены. К концу правление Екатерины их было 50. Гу</w:t>
        <w:softHyphen/>
        <w:t>бернии делились на уезды. Промежуточная административная едини</w:t>
        <w:softHyphen/>
        <w:t>ца -провинция, была ликвидирована. Во всех губернских и уездных учреждениях закреплялось привилегированное положение дворян-чиновников, судей, администраторов, избираемых дворянскими со</w:t>
        <w:softHyphen/>
        <w:t>словными организациями или назначаемых свыше. Данная реформа имела значение и в экономическом плане. Губернские учреждения стали обладать столь обширными функциями, что отпала необходи</w:t>
        <w:softHyphen/>
        <w:t>мость в ряде коллегий, и все они, кроме Военной, Морской, Ино</w:t>
        <w:softHyphen/>
        <w:t xml:space="preserve">странной и Коммерц-коллегии, были упразднены. </w:t>
      </w:r>
    </w:p>
    <w:p>
      <w:pPr>
        <w:pStyle w:val="Normal"/>
        <w:ind w:firstLine="720"/>
        <w:jc w:val="both"/>
        <w:rPr/>
      </w:pPr>
      <w:r>
        <w:rPr>
          <w:rFonts w:eastAsia="Times New Roman Cyr" w:cs="Times New Roman Cyr" w:ascii="Times New Roman Cyr" w:hAnsi="Times New Roman Cyr"/>
          <w:sz w:val="28"/>
          <w:szCs w:val="28"/>
        </w:rPr>
        <w:t>Важной стороной губернской реформы стали судебные вопросы. Суд был отделен от администрации и полиция получила самостоя</w:t>
        <w:softHyphen/>
        <w:t>тельное значение. Создана разветвленная система судов: граждан</w:t>
        <w:softHyphen/>
        <w:t xml:space="preserve">ских, уголовных, сословных и т.д. </w:t>
      </w:r>
    </w:p>
    <w:p>
      <w:pPr>
        <w:pStyle w:val="Normal"/>
        <w:ind w:firstLine="720"/>
        <w:jc w:val="both"/>
        <w:rPr/>
      </w:pPr>
      <w:r>
        <w:rPr>
          <w:rFonts w:eastAsia="Times New Roman Cyr" w:cs="Times New Roman Cyr" w:ascii="Times New Roman Cyr" w:hAnsi="Times New Roman Cyr"/>
          <w:sz w:val="28"/>
          <w:szCs w:val="28"/>
        </w:rPr>
        <w:t>Одновременно с проведением областной реформы правительст</w:t>
        <w:softHyphen/>
        <w:t>во осуществило ряд мер в пользу купечества. В 1775 г. был издан ма</w:t>
        <w:softHyphen/>
        <w:t>нифест о свободе предпринимательства, разрешавший крестьянам за</w:t>
        <w:softHyphen/>
        <w:t xml:space="preserve">ниматься предпринимательской деятельностью. С этого времени можно говорить о наличии устойчивого рынка свободной рабочей силы. </w:t>
      </w:r>
    </w:p>
    <w:p>
      <w:pPr>
        <w:pStyle w:val="Normal"/>
        <w:ind w:firstLine="720"/>
        <w:jc w:val="both"/>
        <w:rPr/>
      </w:pPr>
      <w:r>
        <w:rPr>
          <w:rFonts w:eastAsia="Times New Roman Cyr" w:cs="Times New Roman Cyr" w:ascii="Times New Roman Cyr" w:hAnsi="Times New Roman Cyr"/>
          <w:sz w:val="28"/>
          <w:szCs w:val="28"/>
        </w:rPr>
        <w:t>21 апреля 1785 г. была опубликована "Жалованная грамота бла</w:t>
        <w:softHyphen/>
        <w:t>городному дворянству". В ней были сведены воедино и закреплены важнейшие привилегии дворянства: полное право распоряжаться соб</w:t>
        <w:softHyphen/>
        <w:t>ственностью, заводить фабрики, заводы, право на торговлю, свобода от обязательной государственной службы, от податей, телесных нака</w:t>
        <w:softHyphen/>
        <w:t>заний, подсудность только дворянскому суду, право беспрепят</w:t>
        <w:softHyphen/>
        <w:t>ственного выезда за границу. Можно сделать вывод, что российское дворянство получало многие гражданские права, давно закрепленные в западном обществе для собственников. В грамоте сказывалась и ха</w:t>
        <w:softHyphen/>
        <w:t>рактерная для России корпоративность: регулярно, раз в 3 года про</w:t>
        <w:softHyphen/>
        <w:t xml:space="preserve">водить дворянское собрание в уезде и губернии, избирать губернских и уездных предводителей дворянства. В каждой губернии велся учет дворянства - этой цели служили "родословные книги". </w:t>
      </w:r>
    </w:p>
    <w:p>
      <w:pPr>
        <w:pStyle w:val="Normal"/>
        <w:ind w:firstLine="720"/>
        <w:jc w:val="both"/>
        <w:rPr/>
      </w:pPr>
      <w:r>
        <w:rPr>
          <w:rFonts w:eastAsia="Times New Roman Cyr" w:cs="Times New Roman Cyr" w:ascii="Times New Roman Cyr" w:hAnsi="Times New Roman Cyr"/>
          <w:sz w:val="28"/>
          <w:szCs w:val="28"/>
        </w:rPr>
        <w:t>Одновременно с “Жалованной грамотой' благородному дворян</w:t>
        <w:softHyphen/>
        <w:t>ству”, в тот же день была издана "Грамота на права и выгоды городам Российской империи". Этот документ разделил городское население на 6 разрядов, определил права и обязанности каждого из них, а так</w:t>
        <w:softHyphen/>
        <w:t>же вводил довольно сложную систему городского самоуправления. В целом., грамота подчеркивала значение города как центра торговли, ремесла, и промышленности, усилившееся значение купцов и пред</w:t>
        <w:softHyphen/>
        <w:t>принимателей. Большое влияние на правительственный курс оказала Французская буржуазная революция. Стало окончательно ясно, что незадолго до своей смерти, Екатерина II окончательно прощается с идеями Просвещения. В 1790 г. за проникнутую революционным духом книгу "Путешествие из Петербурга в Москву" А.Н. Радищев был приговорен к смертной казни, замененной затем ссылкой на 10 лет в Сибирь., В Шлиссельбургскую крепость были заключены сто</w:t>
        <w:softHyphen/>
        <w:t xml:space="preserve">ронник республики Ф. Кречетов и просветитель Н.И. Новиков. </w:t>
      </w:r>
    </w:p>
    <w:p>
      <w:pPr>
        <w:pStyle w:val="Normal"/>
        <w:ind w:firstLine="720"/>
        <w:jc w:val="both"/>
        <w:rPr/>
      </w:pPr>
      <w:r>
        <w:rPr>
          <w:rFonts w:eastAsia="Times New Roman Cyr" w:cs="Times New Roman Cyr" w:ascii="Times New Roman Cyr" w:hAnsi="Times New Roman Cyr"/>
          <w:sz w:val="28"/>
          <w:szCs w:val="28"/>
        </w:rPr>
        <w:t>Центральными вопросами внешней политики России во второй половине ХУШ в. являлись: обеспечение выхода к Черному морю; воссоединение с украинскими и белорусскими землями, ещё оста</w:t>
        <w:softHyphen/>
        <w:t xml:space="preserve">вавшимися под властью Речи Посполитой. </w:t>
      </w:r>
    </w:p>
    <w:p>
      <w:pPr>
        <w:pStyle w:val="Normal"/>
        <w:ind w:firstLine="720"/>
        <w:jc w:val="both"/>
        <w:rPr/>
      </w:pPr>
      <w:r>
        <w:rPr>
          <w:rFonts w:eastAsia="Times New Roman Cyr" w:cs="Times New Roman Cyr" w:ascii="Times New Roman Cyr" w:hAnsi="Times New Roman Cyr"/>
          <w:sz w:val="28"/>
          <w:szCs w:val="28"/>
        </w:rPr>
        <w:t>Первая задана была решена в результате двух успешных войн с Османской империей (1768-1772, 1787-1791). Россия получала новые земли в Северном Причерноморье (от Днепра до Днестра), а также часть приазовских земель. В апреле 1783 г. к России был при</w:t>
        <w:softHyphen/>
        <w:t>соединен Крым, где вскоре была основана главная база Черноморс</w:t>
        <w:softHyphen/>
        <w:t xml:space="preserve">кого флота - Севастополь. </w:t>
      </w:r>
    </w:p>
    <w:p>
      <w:pPr>
        <w:pStyle w:val="Normal"/>
        <w:ind w:firstLine="720"/>
        <w:jc w:val="both"/>
        <w:rPr/>
      </w:pPr>
      <w:r>
        <w:rPr>
          <w:rFonts w:eastAsia="Times New Roman Cyr" w:cs="Times New Roman Cyr" w:ascii="Times New Roman Cyr" w:hAnsi="Times New Roman Cyr"/>
          <w:sz w:val="28"/>
          <w:szCs w:val="28"/>
        </w:rPr>
        <w:t>Воссоединение же с Россией украинских и белорусских земель, некогда составлявших с остальной Русью единое целое, произошло в результате трех разделов Польши (1772, 1793,1795) между Россией, Пруссией, и Австрией. К России отошли не только собственно укра</w:t>
        <w:softHyphen/>
        <w:t xml:space="preserve">инские (за исключением Галиции) и белорусские земли, но и земли, никогда в состав Руси не входившие (Литва и Курляндия). </w:t>
      </w:r>
    </w:p>
    <w:p>
      <w:pPr>
        <w:pStyle w:val="Normal"/>
        <w:ind w:firstLine="720"/>
        <w:jc w:val="both"/>
        <w:rPr/>
      </w:pPr>
      <w:r>
        <w:rPr>
          <w:rFonts w:eastAsia="Times New Roman Cyr" w:cs="Times New Roman Cyr" w:ascii="Times New Roman Cyr" w:hAnsi="Times New Roman Cyr"/>
          <w:sz w:val="28"/>
          <w:szCs w:val="28"/>
        </w:rPr>
        <w:t>Во второй половине Х</w:t>
      </w:r>
      <w:r>
        <w:rPr>
          <w:sz w:val="28"/>
          <w:szCs w:val="28"/>
          <w:lang w:val="en-US"/>
        </w:rPr>
        <w:t>VIII</w:t>
      </w:r>
      <w:r>
        <w:rPr>
          <w:rFonts w:eastAsia="Times New Roman Cyr" w:cs="Times New Roman Cyr" w:ascii="Times New Roman Cyr" w:hAnsi="Times New Roman Cyr"/>
          <w:sz w:val="28"/>
          <w:szCs w:val="28"/>
        </w:rPr>
        <w:t xml:space="preserve"> в. определенные изменения происхо</w:t>
        <w:softHyphen/>
        <w:t>дят и в области культуры. В 1782-86 гг. в России была проведена школьная реформа, создавшая систему единообразно организованных учебных учреждений с едиными учебными планами и общей методи</w:t>
        <w:softHyphen/>
        <w:t>кой. Это были так называемые "народные училища" - главные (четы</w:t>
        <w:softHyphen/>
        <w:t>рехклассные) в губернских городах и малые (двухклассные) в уездах. Сеть народных училищ быстро росла: в конце Х</w:t>
      </w:r>
      <w:r>
        <w:rPr>
          <w:sz w:val="28"/>
          <w:szCs w:val="28"/>
          <w:lang w:val="en-US"/>
        </w:rPr>
        <w:t>VIII</w:t>
      </w:r>
      <w:r>
        <w:rPr>
          <w:rFonts w:eastAsia="Times New Roman Cyr" w:cs="Times New Roman Cyr" w:ascii="Times New Roman Cyr" w:hAnsi="Times New Roman Cyr"/>
          <w:sz w:val="28"/>
          <w:szCs w:val="28"/>
        </w:rPr>
        <w:t xml:space="preserve"> в. их насчитыва</w:t>
        <w:softHyphen/>
        <w:t xml:space="preserve">лось 288, в них обучались 22 тыс. человек. </w:t>
      </w:r>
    </w:p>
    <w:p>
      <w:pPr>
        <w:pStyle w:val="Normal"/>
        <w:ind w:firstLine="720"/>
        <w:jc w:val="both"/>
        <w:rPr/>
      </w:pPr>
      <w:r>
        <w:rPr>
          <w:rFonts w:eastAsia="Times New Roman Cyr" w:cs="Times New Roman Cyr" w:ascii="Times New Roman Cyr" w:hAnsi="Times New Roman Cyr"/>
          <w:sz w:val="28"/>
          <w:szCs w:val="28"/>
        </w:rPr>
        <w:t>Главным центром научной деятельности оставалась Академия наук; в 1755 г. к ней, как уже говорилось, прибавился Московский университет, в 1773 г. - Горное училище в Петербурге, в 1783 г. -Российская академия, занимавшаяся изучением русского языка и грамматики.</w:t>
      </w:r>
    </w:p>
    <w:p>
      <w:pPr>
        <w:pStyle w:val="Normal"/>
        <w:ind w:firstLine="567"/>
        <w:jc w:val="both"/>
        <w:rPr/>
      </w:pPr>
      <w:r>
        <w:rPr>
          <w:rFonts w:eastAsia="Times New Roman Cyr" w:cs="Times New Roman Cyr" w:ascii="Times New Roman Cyr" w:hAnsi="Times New Roman Cyr"/>
          <w:sz w:val="28"/>
          <w:szCs w:val="28"/>
        </w:rPr>
        <w:t xml:space="preserve">В литературе господствует классицизм (А. П. Сумароков), затем его сменяет романтизм ("Бедная Лиза" Н. М. Карамзина). В отличие от классицистов, прославлявших государственную. власть и человеческий разум, сентименталисты преимущественно обращались к внутреннему миру человека, его психологии и переживаниям. </w:t>
      </w:r>
    </w:p>
    <w:p>
      <w:pPr>
        <w:pStyle w:val="Normal"/>
        <w:ind w:firstLine="567"/>
        <w:jc w:val="both"/>
        <w:rPr/>
      </w:pPr>
      <w:r>
        <w:rPr>
          <w:rFonts w:eastAsia="Times New Roman Cyr" w:cs="Times New Roman Cyr" w:ascii="Times New Roman Cyr" w:hAnsi="Times New Roman Cyr"/>
          <w:sz w:val="28"/>
          <w:szCs w:val="28"/>
        </w:rPr>
        <w:t>В новый этап своего развития вступило изобразительное искус</w:t>
        <w:softHyphen/>
        <w:t>ство. Так, его самостоятельным жанром стал пейзаж: (С.Ф. Щедрин, Ф.Я Алексеев). Официально признанным ведущим жанром являлась историческая живопись (А П. Лосенке, Б.И. Угрюмов). Наивысший взлет переживает портретное искусство (Ф.С. Рокотов, Д.Г. Левиц</w:t>
        <w:softHyphen/>
        <w:t xml:space="preserve">кий). </w:t>
      </w:r>
    </w:p>
    <w:p>
      <w:pPr>
        <w:pStyle w:val="Normal"/>
        <w:ind w:firstLine="567"/>
        <w:jc w:val="both"/>
        <w:rPr/>
      </w:pPr>
      <w:r>
        <w:rPr>
          <w:rFonts w:eastAsia="Times New Roman Cyr" w:cs="Times New Roman Cyr" w:ascii="Times New Roman Cyr" w:hAnsi="Times New Roman Cyr"/>
          <w:sz w:val="28"/>
          <w:szCs w:val="28"/>
        </w:rPr>
        <w:t>Скульптура развивалась под преобладающим влиянием класси</w:t>
        <w:softHyphen/>
        <w:t>цизма, направлявшего ваятелей на поиск образцов высокого искусст</w:t>
        <w:softHyphen/>
        <w:t>ва в произведениях античности. (Э. М. Фальконе - конная статуя Пет</w:t>
        <w:softHyphen/>
        <w:t>ра 1, Ф. И. Шубин - портретные бюсты П. А. Румянцева, М. В. Ломо</w:t>
        <w:softHyphen/>
        <w:t xml:space="preserve">носова). </w:t>
      </w:r>
    </w:p>
    <w:p>
      <w:pPr>
        <w:pStyle w:val="Normal"/>
        <w:ind w:firstLine="567"/>
        <w:jc w:val="both"/>
        <w:rPr/>
      </w:pPr>
      <w:r>
        <w:rPr>
          <w:rFonts w:eastAsia="Times New Roman Cyr" w:cs="Times New Roman Cyr" w:ascii="Times New Roman Cyr" w:hAnsi="Times New Roman Cyr"/>
          <w:sz w:val="28"/>
          <w:szCs w:val="28"/>
        </w:rPr>
        <w:t xml:space="preserve">В архитектуре второй половины </w:t>
      </w:r>
      <w:r>
        <w:rPr>
          <w:sz w:val="28"/>
          <w:szCs w:val="28"/>
          <w:lang w:val="en-US"/>
        </w:rPr>
        <w:t xml:space="preserve">XVIII </w:t>
      </w:r>
      <w:r>
        <w:rPr>
          <w:rFonts w:eastAsia="Times New Roman Cyr" w:cs="Times New Roman Cyr" w:ascii="Times New Roman Cyr" w:hAnsi="Times New Roman Cyr"/>
          <w:sz w:val="28"/>
          <w:szCs w:val="28"/>
        </w:rPr>
        <w:t>в. также господствует классицизм, использовавший античное наследие. Величайшим масте</w:t>
        <w:softHyphen/>
        <w:t xml:space="preserve">ром русского классицизма был В.И. Баженов (Пашков дом в Москве). Наиболее ярким выразителем московской шкоты зодчества был М.Ф Казаков (Кремлевский Сенат, старый Московский университет). </w:t>
      </w:r>
    </w:p>
    <w:p>
      <w:pPr>
        <w:pStyle w:val="Normal"/>
        <w:ind w:firstLine="567"/>
        <w:jc w:val="both"/>
        <w:rPr/>
      </w:pPr>
      <w:r>
        <w:rPr>
          <w:rFonts w:eastAsia="Times New Roman Cyr" w:cs="Times New Roman Cyr" w:ascii="Times New Roman Cyr" w:hAnsi="Times New Roman Cyr"/>
          <w:sz w:val="28"/>
          <w:szCs w:val="28"/>
        </w:rPr>
        <w:t xml:space="preserve">Ярославский купец Ф. Волков стал создателем первого русского публичного профессионального театра (Ярославль, 1756 г.). </w:t>
      </w:r>
    </w:p>
    <w:p>
      <w:pPr>
        <w:pStyle w:val="Normal"/>
        <w:ind w:firstLine="567"/>
        <w:jc w:val="both"/>
        <w:rPr/>
      </w:pPr>
      <w:r>
        <w:rPr>
          <w:rFonts w:eastAsia="Times New Roman Cyr" w:cs="Times New Roman Cyr" w:ascii="Times New Roman Cyr" w:hAnsi="Times New Roman Cyr"/>
          <w:sz w:val="28"/>
          <w:szCs w:val="28"/>
        </w:rPr>
        <w:t>В целом, результаты правления Екатерины II достаточно весо</w:t>
        <w:softHyphen/>
        <w:t>мы. С 19 до 36 млн. человек увеличилось население. Сумма государ</w:t>
        <w:softHyphen/>
        <w:t>ственных доходов возросла более чем вчетверо. Число фабрик и ма</w:t>
        <w:softHyphen/>
        <w:t>нуфактур выросло с 600 до 1200. Резко возросли: международный ав</w:t>
        <w:softHyphen/>
        <w:t>торитет и влияние России. Безбородко, виднейший дипломат России времен Екатерины, говорил в конце своей карьеры, молодым колле</w:t>
        <w:softHyphen/>
        <w:t xml:space="preserve">гам: "Не знаю: как будет при вас, а при нас ни одна пушка в Европе без позволения нашего выпалить не смела". </w:t>
      </w:r>
    </w:p>
    <w:p>
      <w:pPr>
        <w:pStyle w:val="Normal"/>
        <w:ind w:firstLine="567"/>
        <w:jc w:val="both"/>
        <w:rPr/>
      </w:pPr>
      <w:r>
        <w:rPr>
          <w:rFonts w:eastAsia="Times New Roman Cyr" w:cs="Times New Roman Cyr" w:ascii="Times New Roman Cyr" w:hAnsi="Times New Roman Cyr"/>
          <w:sz w:val="28"/>
          <w:szCs w:val="28"/>
        </w:rPr>
        <w:t>Екатерину сменил Павел I (1796-1801). Деспотическое правле</w:t>
        <w:softHyphen/>
        <w:t>ние Павла, его внутренняя и внешняя политика вызывали острое не</w:t>
        <w:softHyphen/>
        <w:t>довольство и даже ненависть различных кругов дворянства. Павел отменил некоторые положения "Жалованной грамоты дворянству", вновь ввел телесные наказания для дворян. В то же время несколько смягчил положение крестьянства, издав указ о запрещении барщин</w:t>
        <w:softHyphen/>
        <w:t>ных работ по воскресеньям и о трехдневной барщине. Разрыв с Анг</w:t>
        <w:softHyphen/>
        <w:t>лией тяжело отразился на русском помещике - англичане были традиционными покупателями сельскохозяйственной продукции. Офи</w:t>
        <w:softHyphen/>
        <w:t>церство, чиновники не были уверены в завтрашнем дне, в любой мо</w:t>
        <w:softHyphen/>
        <w:t>мент могла последовать опала. В результате уже с 1797 г. формирует</w:t>
        <w:softHyphen/>
        <w:t>ся антипавловский заговор. В ночь на 12 марта 1801 г. Павел I был убит в Михайловском замке группой заговорщиков. XIX век в исто</w:t>
        <w:softHyphen/>
        <w:t xml:space="preserve">рии России начался новым и последним дворцовым переворотом. </w:t>
      </w:r>
    </w:p>
    <w:p>
      <w:pPr>
        <w:pStyle w:val="Normal"/>
        <w:ind w:firstLine="720"/>
        <w:jc w:val="both"/>
        <w:rPr/>
      </w:pPr>
      <w:r>
        <w:rPr>
          <w:rFonts w:eastAsia="Times New Roman Cyr" w:cs="Times New Roman Cyr" w:ascii="Times New Roman Cyr" w:hAnsi="Times New Roman Cyr"/>
          <w:sz w:val="28"/>
          <w:szCs w:val="28"/>
        </w:rPr>
        <w:t>Таким образом, в Х</w:t>
      </w:r>
      <w:r>
        <w:rPr>
          <w:sz w:val="28"/>
          <w:szCs w:val="28"/>
          <w:lang w:val="en-US"/>
        </w:rPr>
        <w:t>V</w:t>
      </w:r>
      <w:r>
        <w:rPr>
          <w:rFonts w:eastAsia="Times New Roman Cyr" w:cs="Times New Roman Cyr" w:ascii="Times New Roman Cyr" w:hAnsi="Times New Roman Cyr"/>
          <w:sz w:val="28"/>
          <w:szCs w:val="28"/>
        </w:rPr>
        <w:t>III в. Россия превращается в передовую ев</w:t>
        <w:softHyphen/>
        <w:t>ропейскую державу, экономический и военный потенциал которой не уступал самым развитым странам. Вместе с тем, по мере перехода Европы на капиталистические рельсы, долго сохранять это равенство крепостническая Россия уже не смож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6.ОСНОВНЫЕ ТЕНДЕНЦИИ ВСЕМИРНОЙ И РОССИЙСКОЙ ИСТОРИИ В X</w:t>
      </w:r>
      <w:r>
        <w:rPr>
          <w:sz w:val="28"/>
          <w:szCs w:val="28"/>
          <w:lang w:val="en-US"/>
        </w:rPr>
        <w:t xml:space="preserve">IX  </w:t>
      </w:r>
      <w:r>
        <w:rPr>
          <w:rFonts w:eastAsia="Times New Roman Cyr" w:cs="Times New Roman Cyr" w:ascii="Times New Roman Cyr" w:hAnsi="Times New Roman Cyr"/>
          <w:sz w:val="28"/>
          <w:szCs w:val="28"/>
        </w:rPr>
        <w:t>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В XIX веке мир развивался под влиянием промышленной рево</w:t>
        <w:softHyphen/>
        <w:t>люции, которая коренным образом преобразовала производительные силы общества и обеспечила ускорение его социально-экономического прогресса Европа, совершившая эту революцию первой, заняла господствующее положение в мире, подчинив себе все континенты. В качестве экономического и политического центра она оставалась вплоть до середины XX в., когда произошла современная научно-техническая революция.</w:t>
      </w:r>
    </w:p>
    <w:p>
      <w:pPr>
        <w:pStyle w:val="Normal"/>
        <w:ind w:firstLine="720"/>
        <w:jc w:val="both"/>
        <w:rPr/>
      </w:pPr>
      <w:r>
        <w:rPr>
          <w:rFonts w:eastAsia="Times New Roman Cyr" w:cs="Times New Roman Cyr" w:ascii="Times New Roman Cyr" w:hAnsi="Times New Roman Cyr"/>
          <w:sz w:val="28"/>
          <w:szCs w:val="28"/>
        </w:rPr>
        <w:t>Промышленная революция на Западе породила и свою идеоло</w:t>
        <w:softHyphen/>
        <w:t>гию. Ею были различные теории политического и экономического либерализма, в основе которых лежало равенство всех людей перед законом; абсолютная ценность человеческой личности; собствен</w:t>
        <w:softHyphen/>
        <w:t>ность и свобода действий в рамках закона; защищенность частной жизни от вмешательства государства и др. Экономическое учение ли</w:t>
        <w:softHyphen/>
        <w:t>берализма зиждилось на идеологии свободной конкуренции и нако</w:t>
        <w:softHyphen/>
        <w:t>пительства.</w:t>
      </w:r>
    </w:p>
    <w:p>
      <w:pPr>
        <w:pStyle w:val="Normal"/>
        <w:ind w:firstLine="720"/>
        <w:jc w:val="both"/>
        <w:rPr/>
      </w:pPr>
      <w:r>
        <w:rPr>
          <w:rFonts w:eastAsia="Times New Roman Cyr" w:cs="Times New Roman Cyr" w:ascii="Times New Roman Cyr" w:hAnsi="Times New Roman Cyr"/>
          <w:sz w:val="28"/>
          <w:szCs w:val="28"/>
        </w:rPr>
        <w:t>Промышленная революция в европейских странах соверша</w:t>
        <w:softHyphen/>
        <w:t>лась в разное время. Она предусматривала переход от экономической системы, основанной на аграрном производстве и отчасти торговле, к экономике индустриального типа, для которой характерно преоб</w:t>
        <w:softHyphen/>
        <w:t>ладание городской промышленности (вытеснение ручного труда ма</w:t>
        <w:softHyphen/>
        <w:t>шинным, достижение более высокого уровня разделения труда, фаб</w:t>
        <w:softHyphen/>
        <w:t>ричное производство вместо мануфактурного).</w:t>
      </w:r>
    </w:p>
    <w:p>
      <w:pPr>
        <w:pStyle w:val="Normal"/>
        <w:ind w:firstLine="720"/>
        <w:jc w:val="both"/>
        <w:rPr/>
      </w:pPr>
      <w:r>
        <w:rPr>
          <w:rFonts w:eastAsia="Times New Roman Cyr" w:cs="Times New Roman Cyr" w:ascii="Times New Roman Cyr" w:hAnsi="Times New Roman Cyr"/>
          <w:sz w:val="28"/>
          <w:szCs w:val="28"/>
        </w:rPr>
        <w:t>Фабричная система принесла с собой интенсификацию труда, увеличение рабочего дня, снижение заработной платы из-за широкого вовлечения в производство женщин и детей, полное бесправие рабо</w:t>
        <w:softHyphen/>
        <w:t>чих. Отсюда - их тяга к утопическим идеям и сектантской идеологии. Под влиянием возникшего противоречия между наемным трудом и капиталом в 40-е гг. предпринимается первая попытка соединить рас</w:t>
        <w:softHyphen/>
        <w:t>тущее рабочее движение с научной теорией - марксизмом.</w:t>
      </w:r>
    </w:p>
    <w:p>
      <w:pPr>
        <w:pStyle w:val="Normal"/>
        <w:ind w:firstLine="720"/>
        <w:jc w:val="both"/>
        <w:rPr/>
      </w:pPr>
      <w:r>
        <w:rPr>
          <w:rFonts w:eastAsia="Times New Roman Cyr" w:cs="Times New Roman Cyr" w:ascii="Times New Roman Cyr" w:hAnsi="Times New Roman Cyr"/>
          <w:sz w:val="28"/>
          <w:szCs w:val="28"/>
        </w:rPr>
        <w:t>XIX век можно определить как эпоху безусловной победы капи</w:t>
        <w:softHyphen/>
        <w:t>тализма в развитых странах. Уже в первой половине века отчетливо проявились заложенные в капитализме возможности экономиче</w:t>
        <w:softHyphen/>
        <w:t>ского развития, что позволило К. Марксу и Ф. Энгельсу написать в "Манифесте Коммунистической партии" (1848 г.): "Буржуазия менее чем за сто лет своего классового господства создала более мно</w:t>
        <w:softHyphen/>
        <w:t>гочисленные и более грандиозные производительные силы, чем все предшествовавшие поколения, вместе взятые". В XIX в. появляются пароход и железная дорога, автомобиль и самолет, радио и телефон, телеграф, а научные открытия последней трети века привели к созда</w:t>
        <w:softHyphen/>
        <w:t>нию новых отраслей промышленности - электротехники, химической промышленности, машиностроения, нефтедобычи и нефтепере</w:t>
        <w:softHyphen/>
        <w:t>работки. Таким образом, технический прогресс, опирающийся на на</w:t>
        <w:softHyphen/>
        <w:t>учные открытия, впервые стал непосредственные фактором эконо</w:t>
        <w:softHyphen/>
        <w:t>мического развития. В то же время, все более четко проявлялись внутренние противоречия капиталистического способа производства. Частичные кризисы перепроизводства в отдельных отраслях сменя</w:t>
        <w:softHyphen/>
        <w:t>лись циклическими, охватывающими всю промышленность, торгов</w:t>
        <w:softHyphen/>
        <w:t>лю и финансовую сферу. Первый такой кризис разразился в Англии в 1825 г., открыв историю регулярно повторяющихся кризисов.</w:t>
      </w:r>
    </w:p>
    <w:p>
      <w:pPr>
        <w:pStyle w:val="Normal"/>
        <w:ind w:firstLine="720"/>
        <w:jc w:val="both"/>
        <w:rPr/>
      </w:pPr>
      <w:r>
        <w:rPr>
          <w:rFonts w:eastAsia="Times New Roman Cyr" w:cs="Times New Roman Cyr" w:ascii="Times New Roman Cyr" w:hAnsi="Times New Roman Cyr"/>
          <w:sz w:val="28"/>
          <w:szCs w:val="28"/>
        </w:rPr>
        <w:t>С точки зрения современной теории модернизации, разработан</w:t>
        <w:softHyphen/>
        <w:t>ной западными учеными в условиях НТР, XIX век следует назвать веком модернизации, то есть временем перехода общества от тради</w:t>
        <w:softHyphen/>
        <w:t>ционного аграрного состояния к современному индустриальному. Понятием политической модернизации принято называть процесс становления представительной демократической системы и правово</w:t>
        <w:softHyphen/>
        <w:t>го государства, под которым в XIX в. понималось государство, при</w:t>
        <w:softHyphen/>
        <w:t>знававшее "совокупность свобод, присущих парламентскому строю" и "при ограниченном допуске низших классов к участию в выборах законодателей".</w:t>
      </w:r>
    </w:p>
    <w:p>
      <w:pPr>
        <w:pStyle w:val="Normal"/>
        <w:ind w:firstLine="720"/>
        <w:jc w:val="both"/>
        <w:rPr/>
      </w:pPr>
      <w:r>
        <w:rPr>
          <w:rFonts w:eastAsia="Times New Roman Cyr" w:cs="Times New Roman Cyr" w:ascii="Times New Roman Cyr" w:hAnsi="Times New Roman Cyr"/>
          <w:sz w:val="28"/>
          <w:szCs w:val="28"/>
        </w:rPr>
        <w:t>Процесс политической модернизации в Европе в XIX в. шел сложно, зависел он от многих факторов и имел в разных странах различные результаты. В таких государствах, как Англия, США, отчасти Франция, Бельгия и Швеция в XIX в. утвердились элементы граждан</w:t>
        <w:softHyphen/>
        <w:t>ского общества и представительной демократии, хотя политическая модернизация решающих побед еще но одержала. А в таких странах, как Германия, Австро-Венгрия, Россия, она только начиналась. Этот процесс является всемирно-историческим, так как рано или поздно в него включаются все страны. Исходя из хронологии, интенсивности и результативности индустриализации, их делят на три эшелона разви</w:t>
        <w:softHyphen/>
        <w:t>тия капитализма. К первому эшелону относят западные страны, ко второму - страны среднего развития (к ним, в частности, относят Рос</w:t>
        <w:softHyphen/>
        <w:t>сию), к третьему - страны так называемого третьего мира.</w:t>
      </w:r>
    </w:p>
    <w:p>
      <w:pPr>
        <w:pStyle w:val="Normal"/>
        <w:ind w:firstLine="720"/>
        <w:jc w:val="both"/>
        <w:rPr/>
      </w:pPr>
      <w:r>
        <w:rPr>
          <w:rFonts w:eastAsia="Times New Roman Cyr" w:cs="Times New Roman Cyr" w:ascii="Times New Roman Cyr" w:hAnsi="Times New Roman Cyr"/>
          <w:sz w:val="28"/>
          <w:szCs w:val="28"/>
        </w:rPr>
        <w:t>Россия вступила в XIX век первой державой Европы по числен</w:t>
        <w:softHyphen/>
        <w:t>ности населения. По данным переписи 1795 г., на территории в 17,4 млн. кв. км проживало 37,4 млн., человек, принадлежавших к разным национальным и религиозным группам. Бок о бок с самым мно</w:t>
        <w:softHyphen/>
        <w:t>гочисленным русским народом жили украинцы, белорусы, тюрко-язычные и финно-угорские народы. Россия была аграрной страной с архаичной системой хозяйства и феодально-крепостническими отно</w:t>
        <w:softHyphen/>
        <w:t>шениями. Около 90 % всего населения составляли крестьяне, пример</w:t>
        <w:softHyphen/>
        <w:t>но 2 % - дворяне. Российская экономика носила экстенсивный харак</w:t>
        <w:softHyphen/>
        <w:t>тер. Тормозом на пути социально-экономического развития страны была не только крепостническая система, но и объективные факторы: природно-климатические, географические и демографические. Коло</w:t>
        <w:softHyphen/>
        <w:t>низация все новых территорий, низкая плотность населения, непри</w:t>
        <w:softHyphen/>
        <w:t>годность многих земель для сельскохозяйственного производства за</w:t>
        <w:softHyphen/>
        <w:t>медляли и затрудняли те процессы, которые шли на Западе в более благоприятных условиях.</w:t>
      </w:r>
    </w:p>
    <w:p>
      <w:pPr>
        <w:pStyle w:val="Normal"/>
        <w:ind w:firstLine="720"/>
        <w:jc w:val="both"/>
        <w:rPr/>
      </w:pPr>
      <w:r>
        <w:rPr>
          <w:rFonts w:eastAsia="Times New Roman Cyr" w:cs="Times New Roman Cyr" w:ascii="Times New Roman Cyr" w:hAnsi="Times New Roman Cyr"/>
          <w:sz w:val="28"/>
          <w:szCs w:val="28"/>
        </w:rPr>
        <w:t>Тем не менее, первая половина XIX в. принесла России немалые перемены. С началом столетия она вступила в новый этап своего раз</w:t>
        <w:softHyphen/>
        <w:t>вития. Впервые перед верховной властью и обществом реально вста</w:t>
        <w:softHyphen/>
        <w:t>ли вопросы о модернизации страны, так как углублявшееся от</w:t>
        <w:softHyphen/>
        <w:t>ставание от индустриальных государств все более усложняло реше</w:t>
        <w:softHyphen/>
        <w:t>ние многих внутренних и международных проблем.</w:t>
      </w:r>
    </w:p>
    <w:p>
      <w:pPr>
        <w:pStyle w:val="Normal"/>
        <w:ind w:firstLine="720"/>
        <w:jc w:val="both"/>
        <w:rPr/>
      </w:pPr>
      <w:r>
        <w:rPr>
          <w:rFonts w:eastAsia="Times New Roman Cyr" w:cs="Times New Roman Cyr" w:ascii="Times New Roman Cyr" w:hAnsi="Times New Roman Cyr"/>
          <w:sz w:val="28"/>
          <w:szCs w:val="28"/>
        </w:rPr>
        <w:t>В Европе либеральные ценности и идеалы совпадали с интере</w:t>
        <w:softHyphen/>
        <w:t>сами буржуазии, экономически и политически окрепшей в результате Великой Французской революции и Наполеоновских войн конца ХУШ - начала XIX в. Либерализм же в России не имел широкой со</w:t>
        <w:softHyphen/>
        <w:t>циальной базы и проявлялся непоследовательно и противоречиво в конкретной политике. Так, правительство (Александра I) предприняло некоторые шаги по изменению бедственного положения крепост</w:t>
        <w:softHyphen/>
        <w:t>ных крестьян: 1) была запрещена раздача или продажа государствен</w:t>
        <w:softHyphen/>
        <w:t>ных крестьян в частные руки, чем был приостановлен рост числа крепостных. Однако в 1810-1817 гг. в частные руки было продано 10 тыс. душ мужского пола, а 350 тыс. передано в аренду; 2) запрещено продавать крестьян без семьи и земли и публиковать объявления о ярмарочных продажах крестьян в газетах; 3) в 1803 г. издан указ "О вольных хлебопашцах", предусматривавший право помещиков от</w:t>
        <w:softHyphen/>
        <w:t>пускать крепостных на волю с наделом земли за выкуп. Указ носил рекомендательный характер. Из-за кабальных условий выкупа к 1825 г. им смогли воспользоваться только 0,5 % крепостных крестьян; 4) в 1804-1806 гг.- было ограничено, а в 1816-1819 гг. - отменено крепо</w:t>
        <w:softHyphen/>
        <w:t>стное право в Эстляндии, Лифляндии и Курляндии, где крестьяне по</w:t>
        <w:softHyphen/>
        <w:t>лучили личную свободу, но без земли.</w:t>
      </w:r>
    </w:p>
    <w:p>
      <w:pPr>
        <w:pStyle w:val="Normal"/>
        <w:ind w:firstLine="720"/>
        <w:jc w:val="both"/>
        <w:rPr/>
      </w:pPr>
      <w:r>
        <w:rPr>
          <w:rFonts w:eastAsia="Times New Roman Cyr" w:cs="Times New Roman Cyr" w:ascii="Times New Roman Cyr" w:hAnsi="Times New Roman Cyr"/>
          <w:sz w:val="28"/>
          <w:szCs w:val="28"/>
        </w:rPr>
        <w:t>В целом, крепостничество стояло на пути общественного прог</w:t>
        <w:softHyphen/>
        <w:t>ресса, препятствовало образованию в России сколько-нибудь замет</w:t>
        <w:softHyphen/>
        <w:t>ного слоя мелких и средних собственников, который на Западе носил название "третьего сословия" и являлся социальной базой коренных социально-экономических и политических преобразований.</w:t>
      </w:r>
    </w:p>
    <w:p>
      <w:pPr>
        <w:pStyle w:val="Normal"/>
        <w:ind w:firstLine="720"/>
        <w:jc w:val="both"/>
        <w:rPr/>
      </w:pPr>
      <w:r>
        <w:rPr>
          <w:rFonts w:eastAsia="Times New Roman Cyr" w:cs="Times New Roman Cyr" w:ascii="Times New Roman Cyr" w:hAnsi="Times New Roman Cyr"/>
          <w:sz w:val="28"/>
          <w:szCs w:val="28"/>
        </w:rPr>
        <w:t>Более последовательными были меры Александра I в области просвещения. Проведенная реформа привела к образованию в Рос</w:t>
        <w:softHyphen/>
        <w:t>сии системы народного образования, куда входили начальные школы и уездные училища, губернские гимназии и университеты. В учеб</w:t>
        <w:softHyphen/>
        <w:t>ные заведения принимались представители всех сословий, на низших ступенях обучение было бесплатным. Своеобразными цен</w:t>
        <w:softHyphen/>
        <w:t>трами больших учебных округов стали учрежденные в Санкт-Петербурге, Харькове и Казани - университеты. С открытием в 1804 г. Московского коммерческого училища началось специальное эко</w:t>
        <w:softHyphen/>
        <w:t>номическое образование в России.</w:t>
      </w:r>
    </w:p>
    <w:p>
      <w:pPr>
        <w:pStyle w:val="Normal"/>
        <w:ind w:firstLine="720"/>
        <w:jc w:val="both"/>
        <w:rPr/>
      </w:pPr>
      <w:r>
        <w:rPr>
          <w:rFonts w:eastAsia="Times New Roman Cyr" w:cs="Times New Roman Cyr" w:ascii="Times New Roman Cyr" w:hAnsi="Times New Roman Cyr"/>
          <w:sz w:val="28"/>
          <w:szCs w:val="28"/>
        </w:rPr>
        <w:t>Определенную роль в первых либеральных преобразованиях Александра I сыграл Негласный комитет, который консервативно на</w:t>
        <w:softHyphen/>
        <w:t>строенная аристократия окрестила "якобинской шайкой". В этот "кружок молодых друзей императора" вошли граф П.А. Строганов, граф В.П. Кочубей, Н.Н. Новосильцев, польский патриот князь А.Д. Чарторыйский. Они активно поддерживали стремление Александра I обновить систему государственного управления страной, приблизить ее структуру к европейскому образцу. В 1802 г. вместо коллегий бы</w:t>
        <w:softHyphen/>
        <w:t>ли созданы министерства. Высшим административным учреждением стал Комитет министров. Правда, в новых бюрократических органах поселились старые пороки, но централизация управления с разделе</w:t>
        <w:softHyphen/>
        <w:t>нием функций была положительной мерой.</w:t>
      </w:r>
    </w:p>
    <w:p>
      <w:pPr>
        <w:pStyle w:val="Normal"/>
        <w:ind w:firstLine="720"/>
        <w:jc w:val="both"/>
        <w:rPr/>
      </w:pPr>
      <w:r>
        <w:rPr>
          <w:rFonts w:eastAsia="Times New Roman Cyr" w:cs="Times New Roman Cyr" w:ascii="Times New Roman Cyr" w:hAnsi="Times New Roman Cyr"/>
          <w:sz w:val="28"/>
          <w:szCs w:val="28"/>
        </w:rPr>
        <w:t>Дальнейшие преобразования связаны с деятельностью М. М. Сперанского, талантливого политика, сделавшего головокружитель</w:t>
        <w:softHyphen/>
        <w:t>ную карьеру. Приблизив его к себе, Александр I поручил Сперанско</w:t>
        <w:softHyphen/>
        <w:t>му разработать реформу, которая могла в значительной степени из</w:t>
        <w:softHyphen/>
        <w:t>менить государственный строй. Проект реформы, представленный в 1809 г., император признал "удовлетворительным и полезным", но дело свелось лишь к учреждению в 1810 г. Государственного совета -законосовещательного органа при императоре - и принятию в 1811 г. "Общего учреждения министерств", завершившего начатую в 1802 г. реформу высшей исполнительной власти. Радикальная же часть про</w:t>
        <w:softHyphen/>
        <w:t>граммы Сперанского реализована не была, ее удалось осуществить лишь через 60-100 лет.</w:t>
      </w:r>
    </w:p>
    <w:p>
      <w:pPr>
        <w:pStyle w:val="Normal"/>
        <w:ind w:firstLine="720"/>
        <w:jc w:val="both"/>
        <w:rPr/>
      </w:pPr>
      <w:r>
        <w:rPr>
          <w:rFonts w:eastAsia="Times New Roman Cyr" w:cs="Times New Roman Cyr" w:ascii="Times New Roman Cyr" w:hAnsi="Times New Roman Cyr"/>
          <w:sz w:val="28"/>
          <w:szCs w:val="28"/>
        </w:rPr>
        <w:t>Принципиально новым подходом Сперанского было стремление поставить действия властей под контроль общественного мнения. Из</w:t>
        <w:softHyphen/>
        <w:t>бирательными правами должны были пользоваться все граждане Рос</w:t>
        <w:softHyphen/>
        <w:t>сии, владевшие землей или капиталами. Мастеровые, домашняя при</w:t>
        <w:softHyphen/>
        <w:t>слуга и крестьяне избирательных прав не получали, но должны были пользоваться важнейшими гражданскими правами. Высшая законо</w:t>
        <w:softHyphen/>
        <w:t>дательная власть оставалась в руках императора, но предлагался принцип разделения властей, каждая из которых должна была дейст</w:t>
        <w:softHyphen/>
        <w:t>вовать в рамках закона. Ни один закон не мог вступить в действие без обсуждения в Государственной думе.</w:t>
      </w:r>
    </w:p>
    <w:p>
      <w:pPr>
        <w:pStyle w:val="Normal"/>
        <w:ind w:firstLine="720"/>
        <w:jc w:val="both"/>
        <w:rPr/>
      </w:pPr>
      <w:r>
        <w:rPr>
          <w:rFonts w:eastAsia="Times New Roman Cyr" w:cs="Times New Roman Cyr" w:ascii="Times New Roman Cyr" w:hAnsi="Times New Roman Cyr"/>
          <w:sz w:val="28"/>
          <w:szCs w:val="28"/>
        </w:rPr>
        <w:t>Консервативные круги русского общества во главе с А.А. Аракчеевым, объединившись против этого проекта” привели к аресту Спе</w:t>
        <w:softHyphen/>
        <w:t>ранского в марте 1812 г. и высылке его в Нижний Новгород. Удале</w:t>
        <w:softHyphen/>
        <w:t>ние реформатора не означало полного отказа Александра I от либе</w:t>
        <w:softHyphen/>
        <w:t>рального курса, который был прерван Отечественной войной 1812 г. Наполеоновское нашествие явилось огромным несчастьем для Рос</w:t>
        <w:softHyphen/>
        <w:t>сии. Общая беда сблизила людей, веками разделенных на замкнутые сословия. От мала до велика поднялся наш народ на защиту своей Ро</w:t>
        <w:softHyphen/>
        <w:t>дины. В экстремальных условиях ускоренно шел процесс консолида</w:t>
        <w:softHyphen/>
        <w:t>ции общества, заставивший потесниться растерявшуюся впасть и взявшего дело защиты Отечества в свои руки. В борьбе с иностран</w:t>
        <w:softHyphen/>
        <w:t>ными захватчиками Россия отстояла свою государственность и тер</w:t>
        <w:softHyphen/>
        <w:t>риториальную целостность, а успешный заграничный поход русской армии укрепил международный авторитет страны. Судьбу послево</w:t>
        <w:softHyphen/>
        <w:t>енного устройства Европы решил Венский конгресс 1814-1815 гг., куда съехались представители всех европейских государств, за исключением Турции. Главную роль здесь играли Россия, Англия и Ав</w:t>
        <w:softHyphen/>
        <w:t>стрия.</w:t>
      </w:r>
    </w:p>
    <w:p>
      <w:pPr>
        <w:pStyle w:val="Normal"/>
        <w:ind w:firstLine="720"/>
        <w:jc w:val="both"/>
        <w:rPr/>
      </w:pPr>
      <w:r>
        <w:rPr>
          <w:rFonts w:eastAsia="Times New Roman Cyr" w:cs="Times New Roman Cyr" w:ascii="Times New Roman Cyr" w:hAnsi="Times New Roman Cyr"/>
          <w:sz w:val="28"/>
          <w:szCs w:val="28"/>
        </w:rPr>
        <w:t>Победа народов Европы над тиранией Наполеона, установивше</w:t>
        <w:softHyphen/>
        <w:t>го контроль практически над всей Европой, была использована пра</w:t>
        <w:softHyphen/>
        <w:t>вителями для восстановления прежних монархий. Но крепостное право, сметенное в ряде стран в ходе наполеоновских войн, восстано</w:t>
        <w:softHyphen/>
        <w:t>вить было уже невозможно. Реакционной Европе, оплотом который являлась Австрийская империя, не удалось вытеснить буржуазию с экономических позиций, хотя она и была полностью лишена государ</w:t>
        <w:softHyphen/>
        <w:t>ственной власти, что впоследствии породило три революционные волны: в 20-е, 30-е гг., а затем общеевропейскую революцию 1848-1849 гг. На этом фоне Россия в первой половине XIX в. была лишь слабой тенью Европы. После Отечественной войны 1812 г. остро встала проблема преодоления отсталости страны. Над проблемами будущего политического и общественного устройства государства активно работали лучшие умы, разрабатывая проекты Конституции и программы отмены крепостного права.</w:t>
      </w:r>
    </w:p>
    <w:p>
      <w:pPr>
        <w:pStyle w:val="Normal"/>
        <w:ind w:firstLine="720"/>
        <w:jc w:val="both"/>
        <w:rPr/>
      </w:pPr>
      <w:r>
        <w:rPr>
          <w:rFonts w:eastAsia="Times New Roman Cyr" w:cs="Times New Roman Cyr" w:ascii="Times New Roman Cyr" w:hAnsi="Times New Roman Cyr"/>
          <w:sz w:val="28"/>
          <w:szCs w:val="28"/>
        </w:rPr>
        <w:t>На европейской арене Александр I настаивал на обнародовании Конституции во Франции, что и сделали Бурбоны в 1814 г. Сам рос</w:t>
        <w:softHyphen/>
        <w:t>сийский император даровал Конституцию Польше, которая действо</w:t>
        <w:softHyphen/>
        <w:t>вала до польского восстания 1830-1831 гг. Выступая в польской сей</w:t>
        <w:softHyphen/>
        <w:t>ме, царь намекнул на возможное распространение конституционных основ и на русских подданных. Однако, подготовленный в 1820 г. графом Н. Н. Новосильцевым проект такого документа не был обна</w:t>
        <w:softHyphen/>
        <w:t>родован. В 1818г. Александр I поручил 12 сановникам подготовить проекты отмены крепостного права для русских губерний. Один из них подготовил Аракчеев, положив в основу реформы выкуп поме</w:t>
        <w:softHyphen/>
        <w:t>щичьих крестьян в казну. Современные исследователи подсчитали, что при существовавших в то время темпах разорения помещичьих хозяйств и возможностях казны такой путь привел бы к освобожде</w:t>
        <w:softHyphen/>
        <w:t>нию крепостных к 2018 г. Другой проект подготовил специальный крестьянский комитет под руководством министра финансов Д.А. Гурьева. В его основе лежал отход от общины, что никак не устраи</w:t>
        <w:softHyphen/>
        <w:t>вало царя. Оба проекта постигла та же участь, что и проект Консти</w:t>
        <w:softHyphen/>
        <w:t>туции: они оказались "чернильными переменами". Это были послед</w:t>
        <w:softHyphen/>
        <w:t>ние инициативы императора, сменившего в начале 20-х гг. реформа</w:t>
        <w:softHyphen/>
        <w:t>торский курс на консервативный.</w:t>
      </w:r>
    </w:p>
    <w:p>
      <w:pPr>
        <w:pStyle w:val="Normal"/>
        <w:ind w:firstLine="720"/>
        <w:jc w:val="both"/>
        <w:rPr/>
      </w:pPr>
      <w:r>
        <w:rPr>
          <w:rFonts w:eastAsia="Times New Roman Cyr" w:cs="Times New Roman Cyr" w:ascii="Times New Roman Cyr" w:hAnsi="Times New Roman Cyr"/>
          <w:sz w:val="28"/>
          <w:szCs w:val="28"/>
        </w:rPr>
        <w:t>Угасание реформ, как следствие не только изменений в на</w:t>
        <w:softHyphen/>
        <w:t>строении царя, но и как отсутствие широкой общественной поддерж</w:t>
        <w:softHyphen/>
        <w:t>ки, нарастание консервативных тенденций привели к тому, что проекты введения Конституции и отмены крепостного права стали выра</w:t>
        <w:softHyphen/>
        <w:t>батываться в тайных обществах - Северного и Южного (1821-1822). Были созданы два основных программных документа - "Русская . правда" П.И. Пестеля и Проект Конституции Н.М. Муравьева. Реали</w:t>
        <w:softHyphen/>
        <w:t>зация проектов открывала бы дорогу буржуазному развитию страны. Став республикой (по Пестелю) или конституционной монархией (по Муравьеву, хотя в одном из проектов он не отрицал и республикан</w:t>
        <w:softHyphen/>
        <w:t>ского устройства), Россия должна была немедленно избавиться от крепостного права, получить парламент, объявить свободу слова и передвижения, занятий и вероисповедания. Поражение восстания 14 декабря 1825 г. и последовавшее исключение из общественно-политической жизни лучших, образованных, честнейших людей страны стало национальной трагедией. Россией было упущено не только время, но и темпы эволюции государства по пути правового развития, углубился раскол между обществом и властью. Обе альтер</w:t>
        <w:softHyphen/>
        <w:t>нативы - правительственная и общественная - начали выработку но</w:t>
        <w:softHyphen/>
        <w:t>вых, теперь уже оппозиционных друг другу основ.</w:t>
      </w:r>
    </w:p>
    <w:p>
      <w:pPr>
        <w:pStyle w:val="Normal"/>
        <w:ind w:firstLine="567"/>
        <w:jc w:val="both"/>
        <w:rPr/>
      </w:pPr>
      <w:r>
        <w:rPr>
          <w:rFonts w:eastAsia="Times New Roman Cyr" w:cs="Times New Roman Cyr" w:ascii="Times New Roman Cyr" w:hAnsi="Times New Roman Cyr"/>
          <w:sz w:val="28"/>
          <w:szCs w:val="28"/>
        </w:rPr>
        <w:t>Перед правительством Николая I (1825-1855), продолжившего начатый Александром I реакционный курс, с особой остротой встала проблема согласования "русских" и "европейских" начал, в государ</w:t>
        <w:softHyphen/>
        <w:t>ственной идеологии и политике. Если при Александре Россия все больше рассматривалась как неотъемлемая часть Европы и, казалось, что идея самодержавия вот-вот отойдет в прошлое, то при Николае I именно консервативная идея была положена в основу политического курса.</w:t>
      </w:r>
    </w:p>
    <w:p>
      <w:pPr>
        <w:pStyle w:val="Normal"/>
        <w:ind w:firstLine="709"/>
        <w:jc w:val="both"/>
        <w:rPr/>
      </w:pPr>
      <w:r>
        <w:rPr>
          <w:rFonts w:eastAsia="Times New Roman Cyr" w:cs="Times New Roman Cyr" w:ascii="Times New Roman Cyr" w:hAnsi="Times New Roman Cyr"/>
          <w:sz w:val="28"/>
          <w:szCs w:val="28"/>
        </w:rPr>
        <w:t>Наряду с искажением реальной действительности и невероят</w:t>
        <w:softHyphen/>
        <w:t>ным восхвалением "единения" царя с народом, Николай I считал не</w:t>
        <w:softHyphen/>
        <w:t>обходимым внушить обществу уверенность, что Россия управляется по закону. С этой целью было создано П отделение императорской канцелярии, в котором велась кропотливая многолетняя работа по ко</w:t>
        <w:softHyphen/>
        <w:t>дификации законодательства под фактическим руководством Сперан</w:t>
        <w:softHyphen/>
        <w:t>ского. Результатом работы стали: "Полное собрание законов Россий</w:t>
        <w:softHyphen/>
        <w:t>ской империи", систематизировавшее все русские законодательные ^ акты, и "Свод законов Российской империи", применявшийся в прак</w:t>
        <w:softHyphen/>
        <w:t>тике судебных и других учреждений.</w:t>
      </w:r>
    </w:p>
    <w:p>
      <w:pPr>
        <w:pStyle w:val="Normal"/>
        <w:ind w:firstLine="709"/>
        <w:jc w:val="both"/>
        <w:rPr/>
      </w:pPr>
      <w:r>
        <w:rPr>
          <w:rFonts w:eastAsia="Times New Roman Cyr" w:cs="Times New Roman Cyr" w:ascii="Times New Roman Cyr" w:hAnsi="Times New Roman Cyr"/>
          <w:sz w:val="28"/>
          <w:szCs w:val="28"/>
        </w:rPr>
        <w:t>Однако вместо жизни "на незыблемых основаниях закона" об</w:t>
        <w:softHyphen/>
        <w:t>щество получило жесткий административный контроль. Беспощадно преследовались любые его попытки воздействовать на государствен</w:t>
        <w:softHyphen/>
        <w:t>ные дела. В 1826 г. было создано Третье отделение императорской канцелярии, начальником которого и одновременно шефом жандармов стал генерал А. X. Бенкендорф. Задачи этого отделения были многообразны: сыск и следствие по политическим делам; цензура; борьба с фальшивомонетчиками, раскольниками и сектантами; изу</w:t>
        <w:softHyphen/>
        <w:t>чение причин крестьянских волнений; некоторые функции контрраз</w:t>
        <w:softHyphen/>
        <w:t>ведки и т.д.</w:t>
      </w:r>
    </w:p>
    <w:p>
      <w:pPr>
        <w:pStyle w:val="Normal"/>
        <w:ind w:firstLine="709"/>
        <w:jc w:val="both"/>
        <w:rPr/>
      </w:pPr>
      <w:r>
        <w:rPr>
          <w:rFonts w:eastAsia="Times New Roman Cyr" w:cs="Times New Roman Cyr" w:ascii="Times New Roman Cyr" w:hAnsi="Times New Roman Cyr"/>
          <w:sz w:val="28"/>
          <w:szCs w:val="28"/>
        </w:rPr>
        <w:t>Реорганизованное в первой половине XIX в. центральное управ</w:t>
        <w:softHyphen/>
        <w:t>ление просуществовало с небольшими изменениями вплоть до 1917 г. Оно отразило приспособление государственного аппарата к кризису феодально-крепостнического строя, складыванию капиталистическо</w:t>
        <w:softHyphen/>
        <w:t>го уклада. Специфической чертой абсолютной монархии этого пе</w:t>
        <w:softHyphen/>
        <w:t>риода являлась ее политическая гибкость - лавирование между ре</w:t>
        <w:softHyphen/>
        <w:t>формами и военно-полицейскими методами управления.</w:t>
      </w:r>
    </w:p>
    <w:p>
      <w:pPr>
        <w:pStyle w:val="Normal"/>
        <w:ind w:firstLine="709"/>
        <w:jc w:val="both"/>
        <w:rPr/>
      </w:pPr>
      <w:r>
        <w:rPr>
          <w:rFonts w:eastAsia="Times New Roman Cyr" w:cs="Times New Roman Cyr" w:ascii="Times New Roman Cyr" w:hAnsi="Times New Roman Cyr"/>
          <w:sz w:val="28"/>
          <w:szCs w:val="28"/>
        </w:rPr>
        <w:t>Время правления Николая I историки оценивают как эпоху крайнего утверждения русской самодержавной власти, в то время как во всех странах Западной Европы абсолютизм доживал свои послед</w:t>
        <w:softHyphen/>
        <w:t>ние дни. Напуганный революциями 1848-1849 гг. в Европе, Николай 1 начал гонения на печать и просвещение. По замечанию С. М. Со</w:t>
        <w:softHyphen/>
        <w:t>ловьева, в стране "воцарилось невежество, произвол, грабительство, всевозможные беспорядки". Однако напоказ выставлялось величие России. "Сверху блеск, внизу гниль", - писал консерватор П. А. Валу</w:t>
        <w:softHyphen/>
        <w:t>ев. Это подтвердило поражение России в Крымской воине, восприня</w:t>
        <w:softHyphen/>
        <w:t>тое обществом как национальный позор. Политический и экономиче</w:t>
        <w:softHyphen/>
        <w:t>ский кризис государственности остро поставил вопрос об освободи</w:t>
        <w:softHyphen/>
        <w:t>тельных реформах в России. Одной из важных предпосылок будущих преобразований в стране стало раскрепощение духовных сил общест</w:t>
        <w:softHyphen/>
        <w:t>ва. Тридцать лет страха и цензурного гнета, особенно характерного для последних 7 лет николаевского правления, сменились мощным зарядом оптимизма и надежд. Это заставляло Александра П (1855-1881) предпринять некоторые конкретные действия. Первый год его правления исследователи назвали годом гласности, так как вся мыс</w:t>
        <w:softHyphen/>
        <w:t>лящая Россия взялась за перо. Правительственный лагерь, часть дво</w:t>
        <w:softHyphen/>
        <w:t>рянства, другие слои общества проявили понимание необходимости ,, скорейшей отмены крепостного права. Вместе с тем, вокруг реализа</w:t>
        <w:softHyphen/>
        <w:t>ции этой идеи развернулась упорная борьба.</w:t>
      </w:r>
    </w:p>
    <w:p>
      <w:pPr>
        <w:pStyle w:val="Normal"/>
        <w:ind w:firstLine="709"/>
        <w:jc w:val="both"/>
        <w:rPr/>
      </w:pPr>
      <w:r>
        <w:rPr>
          <w:rFonts w:eastAsia="Times New Roman Cyr" w:cs="Times New Roman Cyr" w:ascii="Times New Roman Cyr" w:hAnsi="Times New Roman Cyr"/>
          <w:sz w:val="28"/>
          <w:szCs w:val="28"/>
        </w:rPr>
        <w:t>"Верхи" были готовы лишь к "улучшению быта" крестьян. Об этом свидетельствует ответный рескрипт императора на рапорт виленского генерал-губернатора А.С. Назимова. В царском рескрипте указывалось, что земля должна сохраняться за помещиками, а кре</w:t>
        <w:softHyphen/>
        <w:t>стьяне могли выкупать только усадьбу и пользоваться наделом за прежние повинности. Каждая губерния получала возможность издать свой закон, для чего создавались дворянские комитеты на местах. Ре</w:t>
        <w:softHyphen/>
        <w:t>скрипт был одобрен Секретным крестьянским комитетом, созданным в январе 1857 г., и разослан по всем губерниям Европейской России. Но, уже опробованный прибалтийский образец, стал рушиться на гла</w:t>
        <w:softHyphen/>
        <w:t>зах: в Эстляндии начались волнения, переходившие в вооруженную борьбу.</w:t>
      </w:r>
    </w:p>
    <w:p>
      <w:pPr>
        <w:pStyle w:val="Normal"/>
        <w:ind w:firstLine="709"/>
        <w:jc w:val="both"/>
        <w:rPr/>
      </w:pPr>
      <w:r>
        <w:rPr>
          <w:rFonts w:eastAsia="Times New Roman Cyr" w:cs="Times New Roman Cyr" w:ascii="Times New Roman Cyr" w:hAnsi="Times New Roman Cyr"/>
          <w:sz w:val="28"/>
          <w:szCs w:val="28"/>
        </w:rPr>
        <w:t>Во взглядах дворянства на крестьянский вопрос не было един</w:t>
        <w:softHyphen/>
        <w:t>ства. Помещики центрально-черноземных и юго-западных губерний, были готовы мириться только с личным освобождением крестьян. Помещики центральных промышленных губерний соглашались с на</w:t>
        <w:softHyphen/>
        <w:t>делением крестьян землей на условиях достаточной денежной ком</w:t>
        <w:softHyphen/>
        <w:t>пенсации.</w:t>
      </w:r>
    </w:p>
    <w:p>
      <w:pPr>
        <w:pStyle w:val="Normal"/>
        <w:ind w:firstLine="709"/>
        <w:jc w:val="both"/>
        <w:rPr/>
      </w:pPr>
      <w:r>
        <w:rPr>
          <w:rFonts w:eastAsia="Times New Roman Cyr" w:cs="Times New Roman Cyr" w:ascii="Times New Roman Cyr" w:hAnsi="Times New Roman Cyr"/>
          <w:sz w:val="28"/>
          <w:szCs w:val="28"/>
        </w:rPr>
        <w:t>Свой подход к отмене крепостного права заявили западники и славянофилы - представители двух направлений в общественном движении и общественной мысли, сложившихся на рубеже 30-40-х гг. XIX в. под воздействием "Философического письма" поэта и публи</w:t>
        <w:softHyphen/>
        <w:t>циста П. Я. Чаадаева. Ведущую роль среди западников играли про</w:t>
        <w:softHyphen/>
        <w:t>фессора. В. П. Боткин, К. Д. Кавелин, Т. Н. Грановский и др. Провоз</w:t>
        <w:softHyphen/>
        <w:t>глашая тезис об общих закономерностях исторического развития всех цивилизованных народов, западники считали необходимым вос</w:t>
        <w:softHyphen/>
        <w:t>приятие западных форм экономической, культурной и политической жизни.</w:t>
      </w:r>
    </w:p>
    <w:p>
      <w:pPr>
        <w:pStyle w:val="Normal"/>
        <w:ind w:firstLine="709"/>
        <w:jc w:val="both"/>
        <w:rPr/>
      </w:pPr>
      <w:r>
        <w:rPr>
          <w:rFonts w:eastAsia="Times New Roman Cyr" w:cs="Times New Roman Cyr" w:ascii="Times New Roman Cyr" w:hAnsi="Times New Roman Cyr"/>
          <w:sz w:val="28"/>
          <w:szCs w:val="28"/>
        </w:rPr>
        <w:t>В отличие от западников славянофилы видели своеобразие Рос</w:t>
        <w:softHyphen/>
        <w:t>сии в духе общинное, скрепляемом православием, в особой духов</w:t>
        <w:softHyphen/>
        <w:t>ности народа, живущего по "правде внутренней", а не по "правде внешней", т.е. по нормам писаного права, как на Западе. Однако сла</w:t>
        <w:softHyphen/>
        <w:t>вянофилы (А. С. Хомяков, братья Аксаковы, братья Киреевские и др.) сближались с западниками в требованиях отмены крепостного права, .введения гласности и свободы хозяйственного и культурного развития страны. Опираясь на статистику земельной собственности и эко</w:t>
        <w:softHyphen/>
        <w:t>номические расчеты, на анализ европейского опыта и проведенные в России реформы, Н. А. Милютиным была подготовлена программа земельной реформы. Во главе Редакционных комиссий, которые должны были отшлифовать данную программу, стоял генерал-адъютант Я. И. Ростовцев, видевший .конечную цель реформы поме</w:t>
        <w:softHyphen/>
        <w:t>щичьей деревни в выкупе крестьянских наделов и образовании класса крестьян-собственников. Однако судьба реформы оказалась в руках реакционеров, поэтому подписанные царем 19 февраля 1861 г. Ма</w:t>
        <w:softHyphen/>
        <w:t>нифест и Положения о крестьянах, вышедших из крепостной зависи</w:t>
        <w:softHyphen/>
        <w:t>мости, являли собой итог многочисленных уступок крепостникам. Исходным пунктом был пункт о юридической собственности поме</w:t>
        <w:softHyphen/>
        <w:t>щиков на все принадлежавшие им земли, в том числе на прежние крестьянские наделы. До заключения выкупной сделки, время и раз</w:t>
        <w:softHyphen/>
        <w:t>меры которой законом не устанавливались, крестьяне получали наде</w:t>
        <w:softHyphen/>
        <w:t>лы только в пользование, а не во владение, назывались временнообязанными и за пользование землей несли различные повинности.</w:t>
      </w:r>
    </w:p>
    <w:p>
      <w:pPr>
        <w:pStyle w:val="Normal"/>
        <w:ind w:firstLine="709"/>
        <w:jc w:val="both"/>
        <w:rPr/>
      </w:pPr>
      <w:r>
        <w:rPr>
          <w:rFonts w:eastAsia="Times New Roman Cyr" w:cs="Times New Roman Cyr" w:ascii="Times New Roman Cyr" w:hAnsi="Times New Roman Cyr"/>
          <w:sz w:val="28"/>
          <w:szCs w:val="28"/>
        </w:rPr>
        <w:t>Положительной стороной официальных документов было не</w:t>
        <w:softHyphen/>
        <w:t>медленное юридическое освобождение крестьян и получение ими не</w:t>
        <w:softHyphen/>
        <w:t>которых гражданских прав: на вступление в брак без разрешения по</w:t>
        <w:softHyphen/>
        <w:t>мещика; запись в цехи и гильдии; производство свободной торговли; открытие и содержание промышленных, ремесленных и торговых за</w:t>
        <w:softHyphen/>
        <w:t>ведений; переход в другие сословия; смену места жительства; наказа</w:t>
        <w:softHyphen/>
        <w:t>ние только по суду и т.д.</w:t>
      </w:r>
    </w:p>
    <w:p>
      <w:pPr>
        <w:pStyle w:val="Normal"/>
        <w:ind w:firstLine="709"/>
        <w:jc w:val="both"/>
        <w:rPr/>
      </w:pPr>
      <w:r>
        <w:rPr>
          <w:rFonts w:eastAsia="Times New Roman Cyr" w:cs="Times New Roman Cyr" w:ascii="Times New Roman Cyr" w:hAnsi="Times New Roman Cyr"/>
          <w:sz w:val="28"/>
          <w:szCs w:val="28"/>
        </w:rPr>
        <w:t>Вместе с тем, экономическая непоследовательность реформы привела к тому, что объемы платежей с крестьянских хозяйств пре</w:t>
        <w:softHyphen/>
        <w:t>вышали объективные возможности их производства. Крестьяне полу</w:t>
        <w:softHyphen/>
        <w:t>чили урезанные на 20 % наделы и уровень повинностей, исчисляв</w:t>
        <w:softHyphen/>
        <w:t>шихся из норм дореформенного оброка. Выкупные же суммы в ко</w:t>
        <w:softHyphen/>
        <w:t>нечном итоге превысили втрое рыночную стоимость земли. При та</w:t>
        <w:softHyphen/>
        <w:t>ких условиях выкуп земли крестьянами мог завершиться лишь к 1956 г. Одновременно реформа нанесла ощутимый удар по дворянскому землевладению. Помещики с трудом приспосабливались к новым ус</w:t>
        <w:softHyphen/>
        <w:t>ловиям хозяйствования. К началу XX в. треть крупных землевладель</w:t>
        <w:softHyphen/>
        <w:t xml:space="preserve">цев в России была буржуазной по происхождению. </w:t>
      </w:r>
    </w:p>
    <w:p>
      <w:pPr>
        <w:pStyle w:val="Normal"/>
        <w:ind w:firstLine="709"/>
        <w:jc w:val="both"/>
        <w:rPr/>
      </w:pPr>
      <w:r>
        <w:rPr>
          <w:rFonts w:eastAsia="Times New Roman Cyr" w:cs="Times New Roman Cyr" w:ascii="Times New Roman Cyr" w:hAnsi="Times New Roman Cyr"/>
          <w:sz w:val="28"/>
          <w:szCs w:val="28"/>
        </w:rPr>
        <w:t>В новых условиях были закреплены традиционные общинные порядки, так как община являлась удобной для правительства формой взимания податей, управления народной жизнью и сдерживания про</w:t>
        <w:softHyphen/>
        <w:t>цесса пролетаризации крестьянских хозяйств. Земельные угодья, за</w:t>
        <w:softHyphen/>
        <w:t>креплявшиеся за деревней, подлежали переделу каждые 12-15 лет по количеству мужских душ. Таким образом, консервировались арха</w:t>
        <w:softHyphen/>
        <w:t>ичные формы землепользования, душилось свободное предпринима</w:t>
        <w:softHyphen/>
        <w:t>тельство. Обогащение же отдельных крестьян шло за счет ростовщи</w:t>
        <w:softHyphen/>
        <w:t xml:space="preserve">ческого и иного закабаления соседей-общинников. </w:t>
      </w:r>
    </w:p>
    <w:p>
      <w:pPr>
        <w:pStyle w:val="Normal"/>
        <w:ind w:firstLine="709"/>
        <w:jc w:val="both"/>
        <w:rPr/>
      </w:pPr>
      <w:r>
        <w:rPr>
          <w:rFonts w:eastAsia="Times New Roman Cyr" w:cs="Times New Roman Cyr" w:ascii="Times New Roman Cyr" w:hAnsi="Times New Roman Cyr"/>
          <w:sz w:val="28"/>
          <w:szCs w:val="28"/>
        </w:rPr>
        <w:t>К концуХ1Х в. Россия подошла с массой несостоятельных кре</w:t>
        <w:softHyphen/>
        <w:t>стьянских и помещичьих хозяйств, базировавшихся на непроизводи</w:t>
        <w:softHyphen/>
        <w:t>тельном подневольном труде. Буржуазная аграрная эволюция тормо</w:t>
        <w:softHyphen/>
        <w:t>зилась пережитками феодально-крепостнических отношений. Реше</w:t>
        <w:softHyphen/>
        <w:t>ние аграрного вопроса можно было найти создании благоприятных условий для интенсивного ведения сельского хозяйства, повышения агротехнической культуры. Однако правительство не предпринимало подобных попыток, продолжая потребительски относиться к деревне.</w:t>
      </w:r>
    </w:p>
    <w:p>
      <w:pPr>
        <w:pStyle w:val="Normal"/>
        <w:ind w:firstLine="709"/>
        <w:jc w:val="both"/>
        <w:rPr/>
      </w:pPr>
      <w:r>
        <w:rPr>
          <w:rFonts w:eastAsia="Times New Roman Cyr" w:cs="Times New Roman Cyr" w:ascii="Times New Roman Cyr" w:hAnsi="Times New Roman Cyr"/>
          <w:sz w:val="28"/>
          <w:szCs w:val="28"/>
        </w:rPr>
        <w:t>Отмена крепостного права была тесно связана с промышленной революцией в России, хотя ученые пока не пришли к единому мне</w:t>
        <w:softHyphen/>
        <w:t>нию относительно ее хронологических рамок. Одни связывают ее на</w:t>
        <w:softHyphen/>
        <w:t>чало с 30 годами, другие - с серединой XIX в., третьи - с 70 годами Последняя точка зрения представляется наиболее убедительной, так как учитывает не только технический, но и социальный аспект этого многопланового явления. Именно в пореформенной России быстро возрастала численность рабочего класса, основную массу которого составляли вчерашние крестьяне, разорившиеся ремесленники и кус</w:t>
        <w:softHyphen/>
        <w:t>тари, мещанская беднота; формировался слой потомственных рабо</w:t>
        <w:softHyphen/>
        <w:t>чих. К началу XX в. армия наемного труда по сравнению с серединой XIX в. выросла в 3 раза. Наиболее квалифицированными были инду</w:t>
        <w:softHyphen/>
        <w:t>стриальные рабочие, составлявшие 2,8 млн. человек, В отличие от Запада российский пролетариат был свободен от цеховых и других сословных интересов, не имел профсоюзов, был лишен гражданских и политических прав, подвергался жестоким формам эксплуатации,. так как русская буржуазия пренебрегала западным опытом социаль</w:t>
        <w:softHyphen/>
        <w:t>ного маневрирования. Это в значительной мере объясняет тягу рабо</w:t>
        <w:softHyphen/>
        <w:t>чих к основополагающим идеям марксизма - о социальной справед</w:t>
        <w:softHyphen/>
        <w:t xml:space="preserve">ливости, общественной собственности, классовой солидарности и др. </w:t>
      </w:r>
    </w:p>
    <w:p>
      <w:pPr>
        <w:pStyle w:val="Normal"/>
        <w:ind w:firstLine="709"/>
        <w:jc w:val="both"/>
        <w:rPr/>
      </w:pPr>
      <w:r>
        <w:rPr>
          <w:rFonts w:eastAsia="Times New Roman Cyr" w:cs="Times New Roman Cyr" w:ascii="Times New Roman Cyr" w:hAnsi="Times New Roman Cyr"/>
          <w:sz w:val="28"/>
          <w:szCs w:val="28"/>
        </w:rPr>
        <w:t>При всех особенностях российская промышленность прошла тот же путь, что и западно-европейская цивилизация: мелкотоварное производство, простые формы кооперации, развитие мануфактур, возникновение фабрик с машинным производством и серийным про</w:t>
        <w:softHyphen/>
        <w:t>изводством товаров. Однако, Россия стала капиталистической стра</w:t>
        <w:softHyphen/>
        <w:t>ной на полтора века позже, чем индустриальная Европа. Это наложи</w:t>
        <w:softHyphen/>
        <w:t>ло свой отпечаток на характер экономических и политических проти</w:t>
        <w:softHyphen/>
        <w:t>воречий, которые не были так остры, как в других странах. К тому же российское самодержавие на протяжении всего века не признало да</w:t>
        <w:softHyphen/>
        <w:t>же самых ограниченных конституционных начал, в то время как буржуазные конституции были приняты в таких странах второго эшело</w:t>
        <w:softHyphen/>
        <w:t>на капитализма, как Греция (1844 г.), Румыния ,(1866 г.), Сербия (1869 г.), Болгария: (1879г.), Япония (1890 г.). Существовавшая в стране фи</w:t>
        <w:softHyphen/>
        <w:t>нансовая система, ориентированная на поддержку дворянства, отсут</w:t>
        <w:softHyphen/>
        <w:t>ствие. поощрительных мер для развития предпринимательства сдер</w:t>
        <w:softHyphen/>
        <w:t>живали социально-экономический и технический прогресс. Вот, по</w:t>
        <w:softHyphen/>
        <w:t>чему техническая реконструкция подавляющего большинства пред</w:t>
        <w:softHyphen/>
        <w:t>приятий невероятно запаздывала. В металлургии техническая: отсталость дополнялась архаичной энергетической базой, основанной на средневековой системе водяных колёс. Более приспособленными ока</w:t>
        <w:softHyphen/>
        <w:t>зались заводы-фавориты Демидовых, Яковлевых, Строгановых. Но и здесь не использовались мартеновский и бессемеровский методы, со</w:t>
        <w:softHyphen/>
        <w:t>ставившие настоящую техническую революцию в мировой металлур</w:t>
        <w:softHyphen/>
        <w:t>гии. Это привело к тому, что масштабы промышленной революции и её результаты в России оказались ниже возможных.</w:t>
      </w:r>
    </w:p>
    <w:p>
      <w:pPr>
        <w:pStyle w:val="Normal"/>
        <w:ind w:firstLine="709"/>
        <w:jc w:val="both"/>
        <w:rPr/>
      </w:pPr>
      <w:r>
        <w:rPr>
          <w:rFonts w:eastAsia="Times New Roman Cyr" w:cs="Times New Roman Cyr" w:ascii="Times New Roman Cyr" w:hAnsi="Times New Roman Cyr"/>
          <w:sz w:val="28"/>
          <w:szCs w:val="28"/>
        </w:rPr>
        <w:t>Тем не менее, к 80-м гг. XIX в, в большинстве отраслей крупной промышленности был завершен переход к фабрике. Активно велось начатое еще в первой половине века техническое оснащен не тек</w:t>
        <w:softHyphen/>
        <w:t>стильной отрасли, развитие которой обусловил возросший спрос со стороны крестьянства, все больше отходившего от натурального хо</w:t>
        <w:softHyphen/>
        <w:t>зяйства. На смену мелким предприятиям зарождавшегося машино</w:t>
        <w:softHyphen/>
        <w:t>строения пришли самостоятельные предприятия с центрами в С.- Петербурге и Поволжье. В 50-гг. Количество механических заводов увеличилось в 4 раза, рабочих - в 8 раз, сумма производства - в 19 раз. Развивалась наряду с казённой и частная промышленность.</w:t>
      </w:r>
    </w:p>
    <w:p>
      <w:pPr>
        <w:pStyle w:val="Normal"/>
        <w:ind w:firstLine="567"/>
        <w:jc w:val="both"/>
        <w:rPr/>
      </w:pPr>
      <w:r>
        <w:rPr>
          <w:rFonts w:eastAsia="Times New Roman Cyr" w:cs="Times New Roman Cyr" w:ascii="Times New Roman Cyr" w:hAnsi="Times New Roman Cyr"/>
          <w:sz w:val="28"/>
          <w:szCs w:val="28"/>
        </w:rPr>
        <w:t>Пришли в движение капиталы, для мобилизации которых было уже недостаточно наличия Государственного банка и его отделений. Стали создаваться частные кредитные учреждения и городские обще</w:t>
        <w:softHyphen/>
        <w:t>ственные банки. Прямым следствием развития экономики явилось расширение рынка потребительских товаров, начавшееся до отмены крепостного права, но получившее мощный импульс после 1861 г.  вследствие роста транспортной сети, быстрого увеличения городско</w:t>
        <w:softHyphen/>
        <w:t>го населения и развития товарно-денежных отношений. В 80-е гг. ма</w:t>
        <w:softHyphen/>
        <w:t>газин вытеснил лавку, торговые ряды на Красной площади были пе</w:t>
        <w:softHyphen/>
        <w:t>рестроены в пассаж. Это означало победу обезличенной высокоразвитой капиталистической торговли над персонифицированной средне</w:t>
        <w:softHyphen/>
        <w:t xml:space="preserve">вековой. </w:t>
      </w:r>
    </w:p>
    <w:p>
      <w:pPr>
        <w:pStyle w:val="Normal"/>
        <w:ind w:firstLine="567"/>
        <w:jc w:val="both"/>
        <w:rPr/>
      </w:pPr>
      <w:r>
        <w:rPr>
          <w:rFonts w:eastAsia="Times New Roman Cyr" w:cs="Times New Roman Cyr" w:ascii="Times New Roman Cyr" w:hAnsi="Times New Roman Cyr"/>
          <w:sz w:val="28"/>
          <w:szCs w:val="28"/>
        </w:rPr>
        <w:t>Закономерностью развития капитализма, является количествен</w:t>
        <w:softHyphen/>
        <w:t>ный рост и усиление экономического могущества буржуазии. В Рос</w:t>
        <w:softHyphen/>
        <w:t>сии начало ее формирования как класса относится к дореформенному периоду, но окончательное оформление происходило в пореформен</w:t>
        <w:softHyphen/>
        <w:t>ный период. Особенностью этого процесса было сохранение сослов</w:t>
        <w:softHyphen/>
        <w:t>ных границ внутри российского общества, препятствовавших консо</w:t>
        <w:softHyphen/>
        <w:t>лидации капиталистов из дворян, мещан, купцов, крестьян в один общественный слой. Политическую самостоятельность буржуазии задерживал и попечительная политика царизма, подкупавшего вер</w:t>
        <w:softHyphen/>
        <w:t>хушку купечества материальной поддержкой, правовыми привиле</w:t>
        <w:softHyphen/>
        <w:t>гиями, "одворяниванием'', награждением орденами и почетными зва</w:t>
        <w:softHyphen/>
        <w:t>ниями. Тем не менее общие интересы предпринимателей проявлялись в сплочении против пролетариата, использовании репрессивно-карательных мер, в противодействии правительственным проектам законов о фабрично-заводском труде. Единодушие нового класса об</w:t>
        <w:softHyphen/>
        <w:t>наруживалось и в принципиальных вопросах экономической полити</w:t>
        <w:softHyphen/>
        <w:t xml:space="preserve">ки. </w:t>
      </w:r>
    </w:p>
    <w:p>
      <w:pPr>
        <w:pStyle w:val="Normal"/>
        <w:ind w:firstLine="567"/>
        <w:jc w:val="both"/>
        <w:rPr/>
      </w:pPr>
      <w:r>
        <w:rPr>
          <w:rFonts w:eastAsia="Times New Roman Cyr" w:cs="Times New Roman Cyr" w:ascii="Times New Roman Cyr" w:hAnsi="Times New Roman Cyr"/>
          <w:sz w:val="28"/>
          <w:szCs w:val="28"/>
        </w:rPr>
        <w:t>Эволюции буржуазных отношений в России способствовали либеральные реформы 60-70-х гг., которые явились поворотным пунктом в отечественной истории, внеся определенный вклад в соз</w:t>
        <w:softHyphen/>
        <w:t xml:space="preserve">дание государственной и общественной структур. </w:t>
      </w:r>
    </w:p>
    <w:p>
      <w:pPr>
        <w:pStyle w:val="Normal"/>
        <w:ind w:firstLine="567"/>
        <w:jc w:val="both"/>
        <w:rPr/>
      </w:pPr>
      <w:r>
        <w:rPr>
          <w:rFonts w:eastAsia="Times New Roman Cyr" w:cs="Times New Roman Cyr" w:ascii="Times New Roman Cyr" w:hAnsi="Times New Roman Cyr"/>
          <w:sz w:val="28"/>
          <w:szCs w:val="28"/>
        </w:rPr>
        <w:t>Земская реформа (1864 г.) изменила местное управление, ввела всесословное выборное представительство в уездах и губерниях Ев</w:t>
        <w:softHyphen/>
        <w:t>ропейской России, хотя ведущая роль оставалась у дворян. Они со</w:t>
        <w:softHyphen/>
        <w:t>ставляли первую курию, имевшую большие привилегия при выборах земского собрания. Вторую курию составляли жители уездного города. Здесь действовал высокий имущественный ценз. В третью курию входили крестьяне, впервые получившие избирательное право (выбо</w:t>
        <w:softHyphen/>
        <w:t>ры по этой курии были многоступенчатыми). Земства не имели ис</w:t>
        <w:softHyphen/>
        <w:t>полнительной власти, могли решать только местные вопросы в об</w:t>
        <w:softHyphen/>
        <w:t>ласти медицины, ветеринарии, строительства дорог, статистики, на</w:t>
        <w:softHyphen/>
        <w:t>чального образования. Закон запрещал им обсуждать политические вопросы и вступать в контакт с земскими учреждениями других ре</w:t>
        <w:softHyphen/>
        <w:t>гионов. Работу выборных учреждений притесняли местная админист</w:t>
        <w:softHyphen/>
        <w:t>рация и они все больше превращались в оппозиционную силу, требуя создания общероссийского земского органа. Самой радикальной и последовательной была судебная реформа, в результате которой страна получила бессословный, гласный, состязательный суд с адво</w:t>
        <w:softHyphen/>
        <w:t>катурой, судом присяжных и выборным мировым судьей, не зависи</w:t>
        <w:softHyphen/>
        <w:t>мым от администрации. Новый суд приблизил Россию к буржуазному правовому государству.</w:t>
      </w:r>
    </w:p>
    <w:p>
      <w:pPr>
        <w:pStyle w:val="Normal"/>
        <w:ind w:firstLine="709"/>
        <w:jc w:val="both"/>
        <w:rPr/>
      </w:pPr>
      <w:r>
        <w:rPr>
          <w:rFonts w:eastAsia="Times New Roman Cyr" w:cs="Times New Roman Cyr" w:ascii="Times New Roman Cyr" w:hAnsi="Times New Roman Cyr"/>
          <w:sz w:val="28"/>
          <w:szCs w:val="28"/>
        </w:rPr>
        <w:t>Самая длительная из реформ - военная - началась сразу после Крымской войны с ликвидации военных поселений, с замены рекрут</w:t>
        <w:softHyphen/>
        <w:t>чины, всесословной воинской повинностью и сокращением сроков службы в армии и на флоте. Военно-судебная реформа устранила юридические основания для произвола командиров, ввела единые уголовные наказания для военнослужащих всех сословий и отменила телесные наказания как дисциплинарную меру. Необходимость этих прогрессивных изменений диктовалась отсталостью русской армии от армии других стран.</w:t>
      </w:r>
    </w:p>
    <w:p>
      <w:pPr>
        <w:pStyle w:val="Normal"/>
        <w:ind w:firstLine="709"/>
        <w:jc w:val="both"/>
        <w:rPr/>
      </w:pPr>
      <w:r>
        <w:rPr>
          <w:rFonts w:eastAsia="Times New Roman Cyr" w:cs="Times New Roman Cyr" w:ascii="Times New Roman Cyr" w:hAnsi="Times New Roman Cyr"/>
          <w:sz w:val="28"/>
          <w:szCs w:val="28"/>
        </w:rPr>
        <w:t>Школьной реформой был начат поворот от политики сдержива</w:t>
        <w:softHyphen/>
        <w:t>ния народного образования к его развитию в целях массового идеоло</w:t>
        <w:softHyphen/>
        <w:t>гического воздействия на народ и для решения проблемы грамотно</w:t>
        <w:softHyphen/>
        <w:t>сти, необходимой для подготовки молодежи к общественной службе и поступлению в высшие учебные заведения. Ограниченность ре</w:t>
        <w:softHyphen/>
        <w:t>формы проявилась в том, что начальное образование так и не стало бесплатным и обязательным, среднее образование осталось недос</w:t>
        <w:softHyphen/>
        <w:t>тупным для низших слоев из-за высокой платы за обучение, в вузах сохранилось  дословное деление студент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беральное заигрывание правительства с печатью вскоре при</w:t>
        <w:softHyphen/>
        <w:t>вело к открытым цензурным ограничениям.</w:t>
      </w:r>
    </w:p>
    <w:p>
      <w:pPr>
        <w:pStyle w:val="Normal"/>
        <w:ind w:firstLine="709"/>
        <w:jc w:val="both"/>
        <w:rPr/>
      </w:pPr>
      <w:r>
        <w:rPr>
          <w:rFonts w:eastAsia="Times New Roman Cyr" w:cs="Times New Roman Cyr" w:ascii="Times New Roman Cyr" w:hAnsi="Times New Roman Cyr"/>
          <w:sz w:val="28"/>
          <w:szCs w:val="28"/>
        </w:rPr>
        <w:t>В 1862 г. началась финансовая реформа, которая уменьшила произвол ведомств, бывших "государствами в государстве": они име</w:t>
        <w:softHyphen/>
        <w:t>ли свои источники пополнения бюджета и бесконтрольно расходова</w:t>
        <w:softHyphen/>
        <w:t>ли поступавшие средства. Под давлением общества, возмущенного состоянием финансов в период и после Крымской войны, правитель-94ство ввело правил а о составлении, утверждении и исполнении госу</w:t>
        <w:softHyphen/>
        <w:t>дарственной росписи и финансовых смет всех министерств и главных управлений, создано контрольные палаты на местах, отменило уста</w:t>
        <w:softHyphen/>
        <w:t>ревшую систему откупов, введя взамен акцизный сбор на продажу вина, сахара, табака и других товаров. Был сделан первый шаг на пу</w:t>
        <w:softHyphen/>
        <w:t>ти к всесословному налогообложению на основе подоходного налога," который был введён для мещан. Однако для других сословий, осо</w:t>
        <w:softHyphen/>
        <w:t>бенно для крестьян, подать стала еще тягостнее.</w:t>
      </w:r>
    </w:p>
    <w:p>
      <w:pPr>
        <w:pStyle w:val="Normal"/>
        <w:ind w:firstLine="709"/>
        <w:jc w:val="both"/>
        <w:rPr/>
      </w:pPr>
      <w:r>
        <w:rPr>
          <w:rFonts w:eastAsia="Times New Roman Cyr" w:cs="Times New Roman Cyr" w:ascii="Times New Roman Cyr" w:hAnsi="Times New Roman Cyr"/>
          <w:sz w:val="28"/>
          <w:szCs w:val="28"/>
        </w:rPr>
        <w:t>Итак, буржуазные реформы, проведённые в период правления Александра II, затронуло все сферы жизни страны, обеспечив восхо</w:t>
        <w:softHyphen/>
        <w:t>дящую линию общественно-политического процесса. Несмотря на внутреннюю противоречивость и незавершенность, они нанесли большой удар по самодержавно-крепостнической системе, раскрепо</w:t>
        <w:softHyphen/>
        <w:t>стили творческий потенциал народа. В течение нескольких десятиле</w:t>
        <w:softHyphen/>
        <w:t>тий в России произошли такие перемены, какие в странах Западной Европы заняли целые века. В итоге Россия к началу XX в. смогла восстановить свое положение великой европейской и мировой дер</w:t>
        <w:softHyphen/>
        <w:t>жавы. По темпам развития тяжёлой промышленности она заняла пер</w:t>
        <w:softHyphen/>
        <w:t>вое место в мире, хотя к 90 годам не смогла догнать индустриальные страны. Перед правительством стояла актуальная задача принятия курса программы индустриализации страны, которую и разработал министр финансов С.Ю. Витте. В нем выделились такие направления, как поддержка государством инициативных российских предприни</w:t>
        <w:softHyphen/>
        <w:t>мателей, активный протекционизм;, подготовка инженерных в квали</w:t>
        <w:softHyphen/>
        <w:t>фицированных рабочих кадров; привлечение иностранного капитала; использование опыта промышленных стран; стабилизация курса руб</w:t>
        <w:softHyphen/>
        <w:t>ля.</w:t>
      </w:r>
    </w:p>
    <w:p>
      <w:pPr>
        <w:pStyle w:val="Normal"/>
        <w:ind w:firstLine="709"/>
        <w:jc w:val="both"/>
        <w:rPr/>
      </w:pPr>
      <w:r>
        <w:rPr>
          <w:rFonts w:eastAsia="Times New Roman Cyr" w:cs="Times New Roman Cyr" w:ascii="Times New Roman Cyr" w:hAnsi="Times New Roman Cyr"/>
          <w:sz w:val="28"/>
          <w:szCs w:val="28"/>
        </w:rPr>
        <w:t>Реализация этого курса обеспечила промышленный подъём (1893-1900). В итоге доля России в мировом промышленном произ</w:t>
        <w:softHyphen/>
        <w:t>водстве поднялась с 4 % в 1870 г. до 7 % в 1900 г. За 10 лет было по</w:t>
        <w:softHyphen/>
        <w:t>строено 27 тыс. км железных дорог почти столько, сколько за пред</w:t>
        <w:softHyphen/>
        <w:t>шествующие полвека. Тяжелая промышленность увеличила произ</w:t>
        <w:softHyphen/>
        <w:t>водство вдвое и сравнялась по показателям с Францией. Россия вы</w:t>
        <w:softHyphen/>
        <w:t>шла по выплавке чугуна на 3-е, по добыче нефти - на 2-е, по общему товарообороту - на 6-е место в мире. Ускорился процесс концентра</w:t>
        <w:softHyphen/>
        <w:t>ции производства: к 1900 г. насчитывалось 145 монополистических объединений. С конца XIX в. развивался государственно-монополистический капитализм.</w:t>
      </w:r>
    </w:p>
    <w:p>
      <w:pPr>
        <w:pStyle w:val="Normal"/>
        <w:ind w:firstLine="709"/>
        <w:jc w:val="both"/>
        <w:rPr/>
      </w:pPr>
      <w:r>
        <w:rPr>
          <w:rFonts w:eastAsia="Times New Roman Cyr" w:cs="Times New Roman Cyr" w:ascii="Times New Roman Cyr" w:hAnsi="Times New Roman Cyr"/>
          <w:sz w:val="28"/>
          <w:szCs w:val="28"/>
        </w:rPr>
        <w:t>Процесс индустриализации шел противоречиво. Чрезвычайно возросшая при Александре Ш регулирующая роль государства, отвечавшая политической доктрине императора, имела своим следствием не только поддержку частной инициативы, но нередко становилась препятствием в естественном развитии отечес1венного предпринима</w:t>
        <w:softHyphen/>
        <w:t>тельства. А начатая в 80-е гг. политическая реакция привела к контр</w:t>
        <w:softHyphen/>
        <w:t>реформам., явившимся своеобразной формой застоя, когда реформы не только не развивались, а консервировались. Это вызывало беспо</w:t>
        <w:softHyphen/>
        <w:t>койство значительной части общества, что могло послужить причи</w:t>
        <w:softHyphen/>
        <w:t>ной социального взрыва в стране.</w:t>
      </w:r>
    </w:p>
    <w:p>
      <w:pPr>
        <w:pStyle w:val="Normal"/>
        <w:ind w:firstLine="709"/>
        <w:jc w:val="both"/>
        <w:rPr/>
      </w:pPr>
      <w:r>
        <w:rPr>
          <w:rFonts w:eastAsia="Times New Roman Cyr" w:cs="Times New Roman Cyr" w:ascii="Times New Roman Cyr" w:hAnsi="Times New Roman Cyr"/>
          <w:sz w:val="28"/>
          <w:szCs w:val="28"/>
        </w:rPr>
        <w:t>Наиболее видный поборник идеи либерального обновления самодержавия” составившей целую эпоху в истории русской политической мысли, К.Д. Кавелин писал в 1882 г.: Почти все убеждены, что самодержавие кончило свои дни... В болезнях и муках начинается новый период русской истории!</w:t>
      </w:r>
    </w:p>
    <w:p>
      <w:pPr>
        <w:pStyle w:val="Normal"/>
        <w:ind w:firstLine="709"/>
        <w:jc w:val="both"/>
        <w:rPr/>
      </w:pPr>
      <w:r>
        <w:rPr>
          <w:rFonts w:eastAsia="Times New Roman Cyr" w:cs="Times New Roman Cyr" w:ascii="Times New Roman Cyr" w:hAnsi="Times New Roman Cyr"/>
          <w:sz w:val="28"/>
          <w:szCs w:val="28"/>
        </w:rPr>
        <w:t>Действительно, пореформенная Россия стала школой гражданственности и новой политической культуры. Вера в историческое предназначение России в сочетании с усвоенным и переработанными идеями западноевропейской социалистической мысли послужила основой народничества — русской разновидности крестьянского социализма.</w:t>
      </w:r>
    </w:p>
    <w:p>
      <w:pPr>
        <w:pStyle w:val="Normal"/>
        <w:ind w:firstLine="709"/>
        <w:jc w:val="both"/>
        <w:rPr/>
      </w:pPr>
      <w:r>
        <w:rPr>
          <w:rFonts w:eastAsia="Times New Roman Cyr" w:cs="Times New Roman Cyr" w:ascii="Times New Roman Cyr" w:hAnsi="Times New Roman Cyr"/>
          <w:sz w:val="28"/>
          <w:szCs w:val="28"/>
        </w:rPr>
        <w:t>Основоположником русского-социализма, как известно, был А. И. Герцен, видевший в крестьянской общине зародыш справедливого устройства будущей жизни. Это положение получило дальнейшее развитие у П.Г. Чернышев</w:t>
        <w:softHyphen/>
        <w:t>ского, во многом предвосхитившего появление "новых людей" России— разночинцев. Однако идеи общинного социализма нуждались в развитии в услови</w:t>
        <w:softHyphen/>
        <w:t>ях возрастания оппозиционности интеллигенции /термин появился в России в б0-е гг. Х</w:t>
      </w:r>
      <w:r>
        <w:rPr>
          <w:sz w:val="28"/>
          <w:szCs w:val="28"/>
          <w:lang w:val="en-US"/>
        </w:rPr>
        <w:t>IX</w:t>
      </w:r>
      <w:r>
        <w:rPr>
          <w:rFonts w:eastAsia="Times New Roman Cyr" w:cs="Times New Roman Cyr" w:ascii="Times New Roman Cyr" w:hAnsi="Times New Roman Cyr"/>
          <w:sz w:val="28"/>
          <w:szCs w:val="28"/>
        </w:rPr>
        <w:t xml:space="preserve"> в./ и студенчества. Эту задачу</w:t>
      </w:r>
      <w:r>
        <w:rPr>
          <w:sz w:val="28"/>
          <w:szCs w:val="28"/>
          <w:lang w:val="en-US"/>
        </w:rPr>
        <w:t xml:space="preserve"> </w:t>
      </w:r>
      <w:r>
        <w:rPr>
          <w:rFonts w:eastAsia="Times New Roman Cyr" w:cs="Times New Roman Cyr" w:ascii="Times New Roman Cyr" w:hAnsi="Times New Roman Cyr"/>
          <w:sz w:val="28"/>
          <w:szCs w:val="28"/>
        </w:rPr>
        <w:t>и попыталось развить революционное народничество 60-70-х гг. Идеологи трех его направлений - П.Л. Лавров /пропагандисты/, "апостол анархизма" М.А. Бакунин /бун</w:t>
        <w:softHyphen/>
        <w:t>тари/, П.Н. Ткачев /заговорщики/ искали новые подходы в разработке проблемы - осуществления социальной революции в России.</w:t>
      </w:r>
    </w:p>
    <w:p>
      <w:pPr>
        <w:pStyle w:val="Normal"/>
        <w:ind w:firstLine="709"/>
        <w:jc w:val="both"/>
        <w:rPr/>
      </w:pPr>
      <w:r>
        <w:rPr>
          <w:rFonts w:eastAsia="Times New Roman Cyr" w:cs="Times New Roman Cyr" w:ascii="Times New Roman Cyr" w:hAnsi="Times New Roman Cyr"/>
          <w:sz w:val="28"/>
          <w:szCs w:val="28"/>
        </w:rPr>
        <w:t>Зна</w:t>
        <w:softHyphen/>
        <w:t>чительную роль в выработке теории народничества на долгие долы ставшей господствующей в освободительном движении, сыграла напряженная полемика между славянофилами и западниками. Их столкновение по кар</w:t>
        <w:softHyphen/>
        <w:t>динальному вопросу того времени: каким путем должна идти Россия в буду</w:t>
        <w:softHyphen/>
        <w:t>щее, - используя опыт своего тысячелетнего развития или взяв на вооружение достижения западной культуры, - послужило предпосылкой для синтеза народнических взглядов. Следует заметить, что при всем различии подходов к .данному вопросу и западники, и славянофилы были едины в одном - патриотизме, горячей любви к Родине, стремлении найти идеал общественного устройства.</w:t>
      </w:r>
    </w:p>
    <w:p>
      <w:pPr>
        <w:pStyle w:val="Normal"/>
        <w:ind w:firstLine="709"/>
        <w:jc w:val="both"/>
        <w:rPr/>
      </w:pPr>
      <w:r>
        <w:rPr>
          <w:rFonts w:eastAsia="Times New Roman Cyr" w:cs="Times New Roman Cyr" w:ascii="Times New Roman Cyr" w:hAnsi="Times New Roman Cyr"/>
          <w:sz w:val="28"/>
          <w:szCs w:val="28"/>
        </w:rPr>
        <w:t>Пройдя длительный и трудный процесс становления и развития, народничество внесло вклад в мировую общественно-политическую.</w:t>
      </w:r>
    </w:p>
    <w:p>
      <w:pPr>
        <w:pStyle w:val="Normal"/>
        <w:ind w:firstLine="709"/>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деи пролетарского социализма разрабатывали марксисты. Капиталисти</w:t>
        <w:softHyphen/>
        <w:t>ческое развитие пореформенной России, разложение общины, забитость и бескультурье крестьянства побуждали думающих людей к изучению марксистском теории. В 1883 г. в Женеве возникает первая российская марксистская группа "Освобождение труда" под руководством Г.В. Плеханова, поставившая целью пропаганду и распространение марксизма в России. Число сторонников марксистской теории в стране все больше возрастало, что привело к организации первых социал-демократических кружков: в столице Д.Н. Благоевым была создана "Партия русской социал-демократии /1884-1885/. П.В. Точисским - "Товарищество Санкт-Петербург</w:t>
        <w:softHyphen/>
        <w:t>ский мастеровых" /1885-1888/.</w:t>
      </w:r>
    </w:p>
    <w:p>
      <w:pPr>
        <w:pStyle w:val="BodyText2"/>
        <w:rPr/>
      </w:pPr>
      <w:r>
        <w:rPr>
          <w:rFonts w:eastAsia="Times New Roman Cyr" w:cs="Times New Roman Cyr" w:ascii="Times New Roman Cyr" w:hAnsi="Times New Roman Cyr"/>
        </w:rPr>
        <w:tab/>
        <w:t>Наряду с этим в прессе стали появляться работы, вызвавшие оживленную полемику между марксистами и народниками. “Легальный марксист” П. Б. Струве написал откровенно аполегетическую статью, в которой призывал идти на выручку к капитализму. Наиболее обстоятельную критику “легального марксизма” с позиций левых народников дал Н. К. Михайловский на страницах журнала “Русское богатство” Он писал: "...Россия разовьет свое капиталистическое производство со всеми его внутренними противоречиями, с поеданием  малых капиталов крупными” а тем временем, оторванный от земли мужик обратится в пролетария, “обобществится” и дело будет в шляпе, которую только и остается надеть на голову осчастливленному челове</w:t>
        <w:softHyphen/>
        <w:t>честву". Вместе с тем Михайловский не исключал”, что “..этот русский марксизм в самом непродолжительном времени… уступит место другим, более здоровым течениям. И его предсказание оправдалось. Уже в конце 1894 г. со своей интерпретацией</w:t>
      </w:r>
      <w:r>
        <w:rPr>
          <w:lang w:val="en-US"/>
        </w:rPr>
        <w:t xml:space="preserve"> </w:t>
      </w:r>
      <w:r>
        <w:rPr>
          <w:rFonts w:eastAsia="Times New Roman Cyr" w:cs="Times New Roman Cyr" w:ascii="Times New Roman Cyr" w:hAnsi="Times New Roman Cyr"/>
        </w:rPr>
        <w:t>теории Маркса выступил молодой мало кому известный В. И. Ульянов. В центре его внимания оказались те же вопросы, которые в своё время были поставлены, но не разрешены Плехановым: капитализм в России, судьба различных классов, сословий, общественно-политических теорий в условиях капиталистического развития страны (а оно было объективной реальностью). В середине 90-х гг. Ленин создает в Санкт-Петербурге “Союз борьбы за освобождение рабочего класса”.</w:t>
      </w:r>
    </w:p>
    <w:p>
      <w:pPr>
        <w:pStyle w:val="TextBody"/>
        <w:ind w:firstLine="720"/>
        <w:rPr/>
      </w:pPr>
      <w:r>
        <w:rPr>
          <w:rFonts w:eastAsia="Times New Roman Cyr" w:cs="Times New Roman Cyr" w:ascii="Times New Roman Cyr" w:hAnsi="Times New Roman Cyr"/>
          <w:sz w:val="28"/>
          <w:szCs w:val="28"/>
        </w:rPr>
        <w:t>В 1898 г. на 1 съезде российских социал-демократов в Минске  было объявлено о создании общероссийской партии вместо разрозненных социал-демократических кружков. Однако партия тактически организована не была, так как ее устав и программа не были разработаны и приняты. Поэтому за дело создания партии взялся Ленин, начав выпуск нелегальной общероссийской газеты "Искра", первый номер которой вышел за границей в Штутгарте в самый канун ХХ в., в декабре 1900 г. Вокруг "Искры" объединились группы единомышленников, которые и создали в 1903 г. “Российскую социал-демократическую рабочую партию (РСДРП).</w:t>
      </w:r>
    </w:p>
    <w:p>
      <w:pPr>
        <w:pStyle w:val="TextBody"/>
        <w:ind w:firstLine="720"/>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революционно-демократические партии в России, оформились раньше, чем политические органи</w:t>
        <w:softHyphen/>
        <w:t>зации и партии консервативного либерального направлений. Хотя как общественно-политические течения все они складывались начиная с 20-х гг. Х</w:t>
      </w:r>
      <w:r>
        <w:rPr>
          <w:sz w:val="28"/>
          <w:szCs w:val="28"/>
          <w:lang w:val="en-US"/>
        </w:rPr>
        <w:t>I</w:t>
      </w:r>
      <w:r>
        <w:rPr>
          <w:rFonts w:eastAsia="Times New Roman Cyr" w:cs="Times New Roman Cyr" w:ascii="Times New Roman Cyr" w:hAnsi="Times New Roman Cyr"/>
          <w:sz w:val="28"/>
          <w:szCs w:val="28"/>
        </w:rPr>
        <w:t xml:space="preserve">Х в., и прошли сложный путь развития. Но в России в конце </w:t>
      </w:r>
      <w:r>
        <w:rPr>
          <w:sz w:val="28"/>
          <w:szCs w:val="28"/>
          <w:lang w:val="en-US"/>
        </w:rPr>
        <w:t xml:space="preserve">XIX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 xml:space="preserve">приобрели популярность именно революционно-демократическое направление. Причины этого коренились в глубоком неудовлетворении общества положением дел в стране и желанием как можно скорее изменить сложившийся порядок вещей. </w:t>
      </w:r>
    </w:p>
    <w:p>
      <w:pPr>
        <w:pStyle w:val="Normal"/>
        <w:ind w:firstLine="709"/>
        <w:jc w:val="both"/>
        <w:rPr/>
      </w:pPr>
      <w:r>
        <w:rPr>
          <w:rFonts w:eastAsia="Times New Roman Cyr" w:cs="Times New Roman Cyr" w:ascii="Times New Roman Cyr" w:hAnsi="Times New Roman Cyr"/>
          <w:sz w:val="28"/>
          <w:szCs w:val="28"/>
        </w:rPr>
        <w:t>Внешняя политика России в XIX в. была направлена на решение западно-европейских и ближневосточных проблем, регулирование отношений с соседними странами на всей протяженности азиатской границы империи, активизацию политики в Средней Азии и на Даль</w:t>
        <w:softHyphen/>
        <w:t>нем Востоке.</w:t>
      </w:r>
    </w:p>
    <w:p>
      <w:pPr>
        <w:pStyle w:val="Normal"/>
        <w:ind w:firstLine="709"/>
        <w:jc w:val="both"/>
        <w:rPr/>
      </w:pPr>
      <w:r>
        <w:rPr>
          <w:rFonts w:eastAsia="Times New Roman Cyr" w:cs="Times New Roman Cyr" w:ascii="Times New Roman Cyr" w:hAnsi="Times New Roman Cyr"/>
          <w:sz w:val="28"/>
          <w:szCs w:val="28"/>
        </w:rPr>
        <w:t>Так, в результате русско-шведской войны 1809 г. в состав Рос</w:t>
        <w:softHyphen/>
        <w:t>сии вошла Финляндия, получившая широкую политическую автоно</w:t>
        <w:softHyphen/>
        <w:t>мию, какой она не имела в составе Швеции. В 1814 г. к России ото</w:t>
        <w:softHyphen/>
        <w:t>шло по условиям Венского конгресса основанное Наполеоном госу</w:t>
        <w:softHyphen/>
        <w:t>дарство Варшавское. В 1801 г., спасаясь от натиска Ирана, просила русского царя о подданстве Грузия, и Александр I выполнил эту просьбу, "получив" русско-иранскую войну 1804-1813 гг. Ее итогом стало присоединение части Армении, Азербайджана, Абхазии и На</w:t>
        <w:softHyphen/>
        <w:t>горного Карабаха.</w:t>
      </w:r>
    </w:p>
    <w:p>
      <w:pPr>
        <w:pStyle w:val="Normal"/>
        <w:ind w:firstLine="709"/>
        <w:jc w:val="both"/>
        <w:rPr/>
      </w:pPr>
      <w:r>
        <w:rPr>
          <w:rFonts w:eastAsia="Times New Roman Cyr" w:cs="Times New Roman Cyr" w:ascii="Times New Roman Cyr" w:hAnsi="Times New Roman Cyr"/>
          <w:sz w:val="28"/>
          <w:szCs w:val="28"/>
        </w:rPr>
        <w:t>После войны с Турцией (1818-1829) к России отошла Бессара</w:t>
        <w:softHyphen/>
        <w:t>бия и восточное побережье Черного моря, Кавказа с крепостями Ана</w:t>
        <w:softHyphen/>
        <w:t>па и Поти. Важным достижением внешней политики явился много</w:t>
        <w:softHyphen/>
        <w:t>сторонний договор о правовом режиме черноморских проливов (Лон</w:t>
        <w:softHyphen/>
        <w:t>донские конвенции 1840-1841 гг.). В эти годы Россия все больше склонялась к разделу Османской империи, однако этому сопротивля</w:t>
        <w:softHyphen/>
        <w:t>лись западные державы. Крымская война значительно подорвала по</w:t>
        <w:softHyphen/>
        <w:t>зиции России на Черном море и на Ближнем Востоке. В связи с Па</w:t>
        <w:softHyphen/>
        <w:t xml:space="preserve">рижским договором 1856 г. она оказалась на время в международной изоляции, из которой вышла дипломатическим путем в годы франко-прусской войны и вновь получила возможность активно влиять на мировую и европейскую политику. Россия вмешалась, в частности, в балканские события (1877-1878 ), поддержав славянские восстания против турецкого ига. </w:t>
      </w:r>
    </w:p>
    <w:p>
      <w:pPr>
        <w:pStyle w:val="Normal"/>
        <w:ind w:firstLine="709"/>
        <w:jc w:val="both"/>
        <w:rPr/>
      </w:pPr>
      <w:r>
        <w:rPr>
          <w:rFonts w:eastAsia="Times New Roman Cyr" w:cs="Times New Roman Cyr" w:ascii="Times New Roman Cyr" w:hAnsi="Times New Roman Cyr"/>
          <w:sz w:val="28"/>
          <w:szCs w:val="28"/>
        </w:rPr>
        <w:t>Участвуя в большой политике, Россия стремилась нейтрализо</w:t>
        <w:softHyphen/>
        <w:t>вать влияние Англии в Средней Азии и Турции - на Кавказе. В 1859 г. после полувековой войны горцы Кавказа были "замирены", а имам Шамиль взят в плен. Через несколько лет завершилось покорение Западного Кавказа. С середины XIX в. Россия начала активное продви</w:t>
        <w:softHyphen/>
        <w:t>жение в Среднюю Азию, что было связано с развитием товарного хо</w:t>
        <w:softHyphen/>
        <w:t>зяйства. Русским помещикам и буржуазии Средняя Азия была нужна как выгодный рынок сбыта промышленных и сельскохозяйственных товаров и как поставщик недостающего сырья. Таким образом, политическое объединение Евразийской равни</w:t>
        <w:softHyphen/>
        <w:t>ны под эгидой России завершилось. "Единая и неделимая" Россий</w:t>
        <w:softHyphen/>
        <w:t>ская империя заняла шестую часть земл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pPr>
      <w:r>
        <w:rPr>
          <w:rFonts w:eastAsia="Times New Roman Cyr" w:cs="Times New Roman Cyr" w:ascii="Times New Roman Cyr" w:hAnsi="Times New Roman Cyr"/>
          <w:sz w:val="28"/>
          <w:szCs w:val="28"/>
        </w:rPr>
        <w:t xml:space="preserve">7. МИРОВОЕ СООБЩЕСТВО И РОССИЯ В НАЧАЛЕ </w:t>
      </w:r>
      <w:r>
        <w:rPr>
          <w:sz w:val="28"/>
          <w:szCs w:val="28"/>
          <w:lang w:val="en-US"/>
        </w:rPr>
        <w:t xml:space="preserve">XX </w:t>
      </w:r>
      <w:r>
        <w:rPr>
          <w:rFonts w:eastAsia="Times New Roman Cyr" w:cs="Times New Roman Cyr" w:ascii="Times New Roman Cyr" w:hAnsi="Times New Roman Cyr"/>
          <w:sz w:val="28"/>
          <w:szCs w:val="28"/>
        </w:rPr>
        <w:t>ВЕК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Характерной особенностью начала XX в. являлся процесс утвер</w:t>
        <w:softHyphen/>
        <w:t>ждения монополистического капитализма. Этому способствовало разви</w:t>
        <w:softHyphen/>
        <w:t>тие производительных сил общества. Достижения в области естество</w:t>
        <w:softHyphen/>
        <w:t xml:space="preserve">знания конца XIX в - нач. XX в (открытие электрона, радиоактивности, обоснование квантовой теории и теории относительности) предоставили широкие перспективы познания природы и использования её законов для решения технических задач.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леграф, телефон, шоссейные дороги, автомобильное движение, трансатлантическое пароходное сообщение - стало обыденным явление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есс науки и техники привел к возникновению нового оружия, применение которого изменило характер войны. Танки, пулеметы, авиация, использование отравляющих газов- все это придавало воен</w:t>
        <w:softHyphen/>
        <w:t xml:space="preserve">ным действиям небывалую ожесточенность. </w:t>
      </w:r>
    </w:p>
    <w:p>
      <w:pPr>
        <w:pStyle w:val="Normal"/>
        <w:ind w:firstLine="567"/>
        <w:jc w:val="both"/>
        <w:rPr/>
      </w:pPr>
      <w:r>
        <w:rPr>
          <w:rFonts w:eastAsia="Times New Roman Cyr" w:cs="Times New Roman Cyr" w:ascii="Times New Roman Cyr" w:hAnsi="Times New Roman Cyr"/>
          <w:sz w:val="28"/>
          <w:szCs w:val="28"/>
        </w:rPr>
        <w:t>Развитие промышленности, технический прогресс, конкурентная борьба приводили к концентрации производства и капитала. В ре</w:t>
        <w:softHyphen/>
        <w:t xml:space="preserve">зультате возникали монополии, которые подчинили себе мелкое и среднее предпринимательство. </w:t>
      </w:r>
    </w:p>
    <w:p>
      <w:pPr>
        <w:pStyle w:val="Normal"/>
        <w:ind w:firstLine="567"/>
        <w:jc w:val="both"/>
        <w:rPr/>
      </w:pPr>
      <w:r>
        <w:rPr>
          <w:rFonts w:eastAsia="Times New Roman Cyr" w:cs="Times New Roman Cyr" w:ascii="Times New Roman Cyr" w:hAnsi="Times New Roman Cyr"/>
          <w:sz w:val="28"/>
          <w:szCs w:val="28"/>
        </w:rPr>
        <w:t>Основными  формами монополистических объединений стали: кар</w:t>
        <w:softHyphen/>
        <w:t>тели (длительные соглашения об объемах выпуска продукции и ценах , на нее), тресты ( более прочные объединения с единым руководством и согласованной норной прибыли), синдикаты (объединения предприя</w:t>
        <w:softHyphen/>
        <w:t>тий разных отраслей и банков с целью гибкого обеспечения произ</w:t>
        <w:softHyphen/>
        <w:t>водства средствами, сырьем и транспортом), концерны ( предполага</w:t>
        <w:softHyphen/>
        <w:t xml:space="preserve">ют полное объединение предприятий).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полизация производства и сбыта это главная черта монопо</w:t>
        <w:softHyphen/>
        <w:t xml:space="preserve">листического капитализма.  </w:t>
      </w:r>
    </w:p>
    <w:p>
      <w:pPr>
        <w:pStyle w:val="Normal"/>
        <w:ind w:firstLine="567"/>
        <w:jc w:val="both"/>
        <w:rPr/>
      </w:pPr>
      <w:r>
        <w:rPr>
          <w:rFonts w:eastAsia="Times New Roman Cyr" w:cs="Times New Roman Cyr" w:ascii="Times New Roman Cyr" w:hAnsi="Times New Roman Cyr"/>
          <w:sz w:val="28"/>
          <w:szCs w:val="28"/>
        </w:rPr>
        <w:t>Вторая черта - это укрупнение и монополизация банковского капитала, т.к. большое производство требует огромных единовремен</w:t>
        <w:softHyphen/>
        <w:t xml:space="preserve">ных финансовых затрат. </w:t>
      </w:r>
    </w:p>
    <w:p>
      <w:pPr>
        <w:pStyle w:val="Normal"/>
        <w:ind w:firstLine="567"/>
        <w:jc w:val="both"/>
        <w:rPr/>
      </w:pPr>
      <w:r>
        <w:rPr>
          <w:rFonts w:eastAsia="Times New Roman Cyr" w:cs="Times New Roman Cyr" w:ascii="Times New Roman Cyr" w:hAnsi="Times New Roman Cyr"/>
          <w:sz w:val="28"/>
          <w:szCs w:val="28"/>
        </w:rPr>
        <w:t xml:space="preserve">Третья - это слияние банковского капитала с промышленным и образование крупных финансово-экономических групп. </w:t>
      </w:r>
    </w:p>
    <w:p>
      <w:pPr>
        <w:pStyle w:val="Normal"/>
        <w:ind w:firstLine="567"/>
        <w:jc w:val="both"/>
        <w:rPr/>
      </w:pPr>
      <w:r>
        <w:rPr>
          <w:rFonts w:eastAsia="Times New Roman Cyr" w:cs="Times New Roman Cyr" w:ascii="Times New Roman Cyr" w:hAnsi="Times New Roman Cyr"/>
          <w:sz w:val="28"/>
          <w:szCs w:val="28"/>
        </w:rPr>
        <w:t>Четвертая - применение практики экспорта капитала. Это было присуще, главным образом, ведущим странам мира, таким как Велико</w:t>
        <w:softHyphen/>
        <w:t>британия, Франция, Германия. Борьба за укрепление своего могущест</w:t>
        <w:softHyphen/>
        <w:t xml:space="preserve">ва приводит к экономической зависимости более бедных стран от передовых, а также к усилению экономического соперничества за рынки сбыта между индустриально-развитыми странами. </w:t>
      </w:r>
    </w:p>
    <w:p>
      <w:pPr>
        <w:pStyle w:val="Normal"/>
        <w:ind w:firstLine="567"/>
        <w:jc w:val="both"/>
        <w:rPr/>
      </w:pPr>
      <w:r>
        <w:rPr>
          <w:rFonts w:eastAsia="Times New Roman Cyr" w:cs="Times New Roman Cyr" w:ascii="Times New Roman Cyr" w:hAnsi="Times New Roman Cyr"/>
          <w:sz w:val="28"/>
          <w:szCs w:val="28"/>
        </w:rPr>
        <w:t>Пятая - обострение борьбы за новый передел мира. Происходит усиление неравномерности экономического и политического развития стран. В начале XX в. на передовые позиции выходят США и Германия, отвоевавшие промышленное первенство у Англии. Смена лидера приве</w:t>
        <w:softHyphen/>
        <w:t>ла к борьбе за новый передел сфер влияния и обретение новых тер</w:t>
        <w:softHyphen/>
        <w:t xml:space="preserve">риторий. Указанные причины лежат в основе первой мировой войны. </w:t>
      </w:r>
    </w:p>
    <w:p>
      <w:pPr>
        <w:pStyle w:val="Normal"/>
        <w:ind w:firstLine="567"/>
        <w:jc w:val="both"/>
        <w:rPr/>
      </w:pPr>
      <w:r>
        <w:rPr>
          <w:rFonts w:eastAsia="Times New Roman Cyr" w:cs="Times New Roman Cyr" w:ascii="Times New Roman Cyr" w:hAnsi="Times New Roman Cyr"/>
          <w:sz w:val="28"/>
          <w:szCs w:val="28"/>
        </w:rPr>
        <w:t>Монополистический капитализм, как этап в развитии капитализ</w:t>
        <w:softHyphen/>
        <w:t xml:space="preserve">ма, называют империализмом. Данный термин впервые ввел в оборот английский экономист Дк.Гобсон, опубликовавший в 1902 г. книгу "Империализм". Вслед за ним подключились к анализу новых тенденций развития мира представители самых разных политических течений. </w:t>
      </w:r>
    </w:p>
    <w:p>
      <w:pPr>
        <w:pStyle w:val="Normal"/>
        <w:ind w:firstLine="567"/>
        <w:jc w:val="both"/>
        <w:rPr/>
      </w:pPr>
      <w:r>
        <w:rPr>
          <w:rFonts w:eastAsia="Times New Roman Cyr" w:cs="Times New Roman Cyr" w:ascii="Times New Roman Cyr" w:hAnsi="Times New Roman Cyr"/>
          <w:sz w:val="28"/>
          <w:szCs w:val="28"/>
        </w:rPr>
        <w:t>Но самую основательную характеристику монополистического капи</w:t>
        <w:softHyphen/>
        <w:t>тализма дал В.И.Ленин. В работе "Империализм, как высшая стадия капитализма" он назвал пять признаков монополистического капита</w:t>
        <w:softHyphen/>
        <w:t>лизма и по существу дал верную характеристику новому этапу в его развитии. Но Ленин полагал, что при империализме капитализм дос</w:t>
        <w:softHyphen/>
        <w:t>тигает высшей и последней стадии, что это есть капитализм заг</w:t>
        <w:softHyphen/>
        <w:t>нивающий и умирающий. Однако прогнозы Ленина не оправдались. Он не мог предвидеть, что капитализм сумеет продемонстрировать небывалые возможности к обновлению. И этому во многом способ</w:t>
        <w:softHyphen/>
        <w:t>ствовала современная научно-техническая революция. К тому же, опасаясь революционных потрясений и распространения влияния Октябрьской революции в России, в капиталистических странах были предприняты меры по повышению жизненного уровня населения. Тем самым в какой-то мере там удалось сгладить остроту социальных конфликтов и сохранить в своей основе капиталистический строй.</w:t>
      </w:r>
    </w:p>
    <w:p>
      <w:pPr>
        <w:pStyle w:val="Normal"/>
        <w:ind w:firstLine="567"/>
        <w:jc w:val="both"/>
        <w:rPr/>
      </w:pPr>
      <w:r>
        <w:rPr>
          <w:rFonts w:eastAsia="Times New Roman Cyr" w:cs="Times New Roman Cyr" w:ascii="Times New Roman Cyr" w:hAnsi="Times New Roman Cyr"/>
          <w:sz w:val="28"/>
          <w:szCs w:val="28"/>
        </w:rPr>
        <w:t xml:space="preserve">Изменения в экономике ведущих индустриальных стран в начале </w:t>
      </w:r>
      <w:r>
        <w:rPr>
          <w:sz w:val="28"/>
          <w:szCs w:val="28"/>
          <w:lang w:val="en-US"/>
        </w:rPr>
        <w:t xml:space="preserve">XX </w:t>
      </w:r>
      <w:r>
        <w:rPr>
          <w:rFonts w:eastAsia="Times New Roman Cyr" w:cs="Times New Roman Cyr" w:ascii="Times New Roman Cyr" w:hAnsi="Times New Roman Cyr"/>
          <w:sz w:val="28"/>
          <w:szCs w:val="28"/>
        </w:rPr>
        <w:t xml:space="preserve">в. имели глубокие социальные последствия. Происходит быстрыми темпами миграция сельского населения в города. Большинство переселенцев переходило в разряд рабочих. В развитых странах рабочий масс составлял более 30% населения, а в Англии и Германии - более 50 %. </w:t>
      </w:r>
    </w:p>
    <w:p>
      <w:pPr>
        <w:pStyle w:val="Normal"/>
        <w:ind w:firstLine="567"/>
        <w:jc w:val="both"/>
        <w:rPr/>
      </w:pPr>
      <w:r>
        <w:rPr>
          <w:rFonts w:eastAsia="Times New Roman Cyr" w:cs="Times New Roman Cyr" w:ascii="Times New Roman Cyr" w:hAnsi="Times New Roman Cyr"/>
          <w:sz w:val="28"/>
          <w:szCs w:val="28"/>
        </w:rPr>
        <w:t>Усложнение экономики и обострение социальных конфликтов приве</w:t>
        <w:softHyphen/>
        <w:t>ли к усилению вмешательства государства в регулирование со</w:t>
        <w:softHyphen/>
        <w:t>циально-экономических отношений. Эта политика получила название буржуазного реформизма. Суть её заключалась в направлении полити</w:t>
        <w:softHyphen/>
        <w:t xml:space="preserve">ки правительств и государств в русло компромиссов и реформ. Линия реформ сочеталась с тактикой насилия и отказа от уступок. Обе эти линии проводились в разных странах в разных пропорциях. </w:t>
      </w:r>
    </w:p>
    <w:p>
      <w:pPr>
        <w:pStyle w:val="Normal"/>
        <w:ind w:firstLine="567"/>
        <w:jc w:val="both"/>
        <w:rPr/>
      </w:pPr>
      <w:r>
        <w:rPr>
          <w:rFonts w:eastAsia="Times New Roman Cyr" w:cs="Times New Roman Cyr" w:ascii="Times New Roman Cyr" w:hAnsi="Times New Roman Cyr"/>
          <w:sz w:val="28"/>
          <w:szCs w:val="28"/>
        </w:rPr>
        <w:t xml:space="preserve">Российская империя составляла в начале </w:t>
      </w:r>
      <w:r>
        <w:rPr>
          <w:sz w:val="28"/>
          <w:szCs w:val="28"/>
          <w:lang w:val="en-US"/>
        </w:rPr>
        <w:t>XX</w:t>
      </w:r>
      <w:r>
        <w:rPr>
          <w:rFonts w:eastAsia="Times New Roman Cyr" w:cs="Times New Roman Cyr" w:ascii="Times New Roman Cyr" w:hAnsi="Times New Roman Cyr"/>
          <w:sz w:val="28"/>
          <w:szCs w:val="28"/>
        </w:rPr>
        <w:t xml:space="preserve"> в. важную часть мировой капиталистической экономики, занимая пятое место в списке главных держав. </w:t>
      </w:r>
    </w:p>
    <w:p>
      <w:pPr>
        <w:pStyle w:val="Normal"/>
        <w:jc w:val="both"/>
        <w:rPr/>
      </w:pPr>
      <w:r>
        <w:rPr>
          <w:rFonts w:eastAsia="Times New Roman Cyr" w:cs="Times New Roman Cyr" w:ascii="Times New Roman Cyr" w:hAnsi="Times New Roman Cyr"/>
          <w:sz w:val="28"/>
          <w:szCs w:val="28"/>
        </w:rPr>
        <w:t>Здесь, как и в других странах, в это время ак</w:t>
        <w:softHyphen/>
        <w:t xml:space="preserve">тивно шли процессы концентрации и монополизации производства. По степени монополизации ведущих отраслей хозяйства, и прежде всего тяжелой индустрии. Россия не уступала странам Западной Европы. Данные процессы усилились в ходе мирового экономического кризиса 1900-1903 г. </w:t>
      </w:r>
    </w:p>
    <w:p>
      <w:pPr>
        <w:pStyle w:val="Normal"/>
        <w:jc w:val="both"/>
        <w:rPr/>
      </w:pPr>
      <w:r>
        <w:rPr>
          <w:rFonts w:eastAsia="Times New Roman Cyr" w:cs="Times New Roman Cyr" w:ascii="Times New Roman Cyr" w:hAnsi="Times New Roman Cyr"/>
          <w:sz w:val="28"/>
          <w:szCs w:val="28"/>
        </w:rPr>
        <w:t>Здесь полупили широкое распространение различные формы моно</w:t>
        <w:softHyphen/>
        <w:t>полистических объединений . Но преимущественно были синдикаты. Крупнейшими из них являлись: "Продамет", "Продуголь", "Продвагон" и др. По ря</w:t>
        <w:softHyphen/>
        <w:t>ду показателей развития промышленности Россия приблизилась к передовым государствам. Особенно по показателям добывающей промыш</w:t>
        <w:softHyphen/>
        <w:t>ленности. По уровню добычи нефти Россия занимала первое место в мире, по добыче железной руды, выплавке чугуна - пятое. Россия отличалась высоким уровнем концентрации рабочих на предприятиях, хотя их численность при этом была не велика. При населении в 159 млн. человек, из которых 97 млн. были крестьяне, в России всего рабочих насчитывалось 14 млн. человек. Фабрично-заводских рабочих было 3 млн. человек. 3/4 всех фабрично-завод</w:t>
        <w:softHyphen/>
        <w:t>ских рабочих находились на предприятиях, насчитывающих более 100 человек. Из них 1/2 рабочих была сосредоточена на предпри</w:t>
        <w:softHyphen/>
        <w:t xml:space="preserve">ятиях с численностью более 500 человек.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рьезные перемены происходили и в финансовой системе, которые привели к образованию крупных финансово-промышленных групп. </w:t>
      </w:r>
    </w:p>
    <w:p>
      <w:pPr>
        <w:pStyle w:val="Normal"/>
        <w:ind w:firstLine="567"/>
        <w:jc w:val="both"/>
        <w:rPr/>
      </w:pPr>
      <w:r>
        <w:rPr>
          <w:rFonts w:eastAsia="Times New Roman Cyr" w:cs="Times New Roman Cyr" w:ascii="Times New Roman Cyr" w:hAnsi="Times New Roman Cyr"/>
          <w:sz w:val="28"/>
          <w:szCs w:val="28"/>
        </w:rPr>
        <w:t>Однако общий облик страны в значительной мере определяло сельское хозяйство, которое давало почти половину национального дохода и охватывало 4/5 всего населения. Капитализация же кресть</w:t>
        <w:softHyphen/>
        <w:t>янского хозяйства протекала медленно, что было обусловлено сохра</w:t>
        <w:softHyphen/>
        <w:t xml:space="preserve">нявшимися крепостническими пережитками (помещичьим землевладением, крестьянской общиной, выкупными платежами,  неполноправием крестьян. Главным тормозом являлось крестьянское малоземелье.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результат, среднегодовые урожаи пшеницы составляли накануне первой мировой войны 8,5 ц. с га (в США. - 10,2, Канаде- 13,3, Германии - 21,4). И тем не менее капитализм хотя и медленно, но все же проникал в сельское хозяйство.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успешные промышленные показатели, Россия продол</w:t>
        <w:softHyphen/>
        <w:t>жала оставаться страной с низким уровнем дохода на душу населения. Этот уровень был ниже, чем в Германии в 3 р., Франции -4р., Ан</w:t>
        <w:softHyphen/>
        <w:t xml:space="preserve">глии - 4,5 р., США - 5,5 р. </w:t>
      </w:r>
    </w:p>
    <w:p>
      <w:pPr>
        <w:pStyle w:val="Normal"/>
        <w:ind w:firstLine="567"/>
        <w:jc w:val="both"/>
        <w:rPr/>
      </w:pPr>
      <w:r>
        <w:rPr>
          <w:rFonts w:eastAsia="Times New Roman Cyr" w:cs="Times New Roman Cyr" w:ascii="Times New Roman Cyr" w:hAnsi="Times New Roman Cyr"/>
          <w:sz w:val="28"/>
          <w:szCs w:val="28"/>
        </w:rPr>
        <w:t>Внутриполитическая и общественная жизнь России также имела серьезные противоречия. В стране сохранялся монархический режим власти, возглавлявши императором Николаем</w:t>
      </w:r>
      <w:r>
        <w:rPr>
          <w:sz w:val="28"/>
          <w:szCs w:val="28"/>
          <w:lang w:val="en-US"/>
        </w:rPr>
        <w:t xml:space="preserve"> II </w:t>
      </w:r>
      <w:r>
        <w:rPr>
          <w:rFonts w:eastAsia="Times New Roman Cyr" w:cs="Times New Roman Cyr" w:ascii="Times New Roman Cyr" w:hAnsi="Times New Roman Cyr"/>
          <w:sz w:val="28"/>
          <w:szCs w:val="28"/>
        </w:rPr>
        <w:t>(1894-1917), неспособ</w:t>
        <w:softHyphen/>
        <w:t>ный в новых исторических условиях разрешать сложные экономические, социальные и политические проблемы путем реформ. Кроме того сох</w:t>
        <w:softHyphen/>
        <w:t xml:space="preserve">ранялась сословность, оставалась нерешенность национальных проблем. Все это создавало мощное напряжение во всех политических и социальных структурах Российской империи. </w:t>
      </w:r>
    </w:p>
    <w:p>
      <w:pPr>
        <w:pStyle w:val="Normal"/>
        <w:ind w:firstLine="567"/>
        <w:jc w:val="both"/>
        <w:rPr/>
      </w:pPr>
      <w:r>
        <w:rPr>
          <w:rFonts w:eastAsia="Times New Roman Cyr" w:cs="Times New Roman Cyr" w:ascii="Times New Roman Cyr" w:hAnsi="Times New Roman Cyr"/>
          <w:sz w:val="28"/>
          <w:szCs w:val="28"/>
        </w:rPr>
        <w:t xml:space="preserve">Выражением политической напряженности в начале века были рабочие, крестьянские, студенческие, национальные движения. </w:t>
      </w:r>
    </w:p>
    <w:p>
      <w:pPr>
        <w:pStyle w:val="Normal"/>
        <w:ind w:firstLine="567"/>
        <w:jc w:val="both"/>
        <w:rPr/>
      </w:pPr>
      <w:r>
        <w:rPr>
          <w:rFonts w:eastAsia="Times New Roman Cyr" w:cs="Times New Roman Cyr" w:ascii="Times New Roman Cyr" w:hAnsi="Times New Roman Cyr"/>
          <w:sz w:val="28"/>
          <w:szCs w:val="28"/>
        </w:rPr>
        <w:t xml:space="preserve">И все же, попытка реформирования страны была предпринята сверху, царским правительством. В частности, инициатором стал С.Ю. Витте, министр финансов, председатель кабинета министров с 1903 г. Витте - убежденный монархист, все же понимал необходимость политических уступок буржуазии и выступал за скорейшую и последовательную индустриализацию страны, за освобождение  крестьян от опеки местных властей и общины, за некоторое улучшение положения рабочих через совершенствование фабричного законодательства. </w:t>
      </w:r>
    </w:p>
    <w:p>
      <w:pPr>
        <w:pStyle w:val="Normal"/>
        <w:ind w:firstLine="567"/>
        <w:jc w:val="both"/>
        <w:rPr/>
      </w:pPr>
      <w:r>
        <w:rPr>
          <w:rFonts w:eastAsia="Times New Roman Cyr" w:cs="Times New Roman Cyr" w:ascii="Times New Roman Cyr" w:hAnsi="Times New Roman Cyr"/>
          <w:sz w:val="28"/>
          <w:szCs w:val="28"/>
        </w:rPr>
        <w:t xml:space="preserve">Однако все эти попытки были отвергнуты противниками реформ, в том числе министром внутренних дел В.К. Плеве. Они стремились сохранить самодержавие неизменным. Их в конечном итоге поддержал Николай </w:t>
      </w:r>
      <w:r>
        <w:rPr>
          <w:sz w:val="28"/>
          <w:szCs w:val="28"/>
          <w:lang w:val="en-US"/>
        </w:rPr>
        <w:t>II</w:t>
      </w:r>
      <w:r>
        <w:rPr>
          <w:rFonts w:eastAsia="Times New Roman Cyr" w:cs="Times New Roman Cyr" w:ascii="Times New Roman Cyr" w:hAnsi="Times New Roman Cyr"/>
          <w:sz w:val="28"/>
          <w:szCs w:val="28"/>
        </w:rPr>
        <w:t>.</w:t>
      </w:r>
    </w:p>
    <w:p>
      <w:pPr>
        <w:pStyle w:val="Normal"/>
        <w:ind w:firstLine="567"/>
        <w:jc w:val="both"/>
        <w:rPr/>
      </w:pPr>
      <w:r>
        <w:rPr>
          <w:rFonts w:eastAsia="Times New Roman Cyr" w:cs="Times New Roman Cyr" w:ascii="Times New Roman Cyr" w:hAnsi="Times New Roman Cyr"/>
          <w:sz w:val="28"/>
          <w:szCs w:val="28"/>
        </w:rPr>
        <w:t>Неудачной оказалась и внешняя политика этого периода, которая привела к русско-японской войне . Война 1904-1905 гг. принесла по</w:t>
        <w:softHyphen/>
        <w:t xml:space="preserve">ражение царизму и до предела обострила кризис самодержавия. </w:t>
      </w:r>
    </w:p>
    <w:p>
      <w:pPr>
        <w:pStyle w:val="Normal"/>
        <w:ind w:firstLine="567"/>
        <w:jc w:val="both"/>
        <w:rPr/>
      </w:pPr>
      <w:r>
        <w:rPr>
          <w:rFonts w:eastAsia="Times New Roman Cyr" w:cs="Times New Roman Cyr" w:ascii="Times New Roman Cyr" w:hAnsi="Times New Roman Cyr"/>
          <w:sz w:val="28"/>
          <w:szCs w:val="28"/>
        </w:rPr>
        <w:t>Таким образом царизм в начале XX в. оказался не в состоянии разрешить те острые и сложные проблемы, которые стояли перед стра</w:t>
        <w:softHyphen/>
        <w:t>ной, путем реформ без революционных потрясений. Свой ответ на них предлагали различные партии и политические течения, находившиеся в оппозиции к власти.</w:t>
      </w:r>
    </w:p>
    <w:p>
      <w:pPr>
        <w:pStyle w:val="Normal"/>
        <w:ind w:firstLine="567"/>
        <w:jc w:val="both"/>
        <w:rPr/>
      </w:pPr>
      <w:r>
        <w:rPr>
          <w:rFonts w:eastAsia="Times New Roman Cyr" w:cs="Times New Roman Cyr" w:ascii="Times New Roman Cyr" w:hAnsi="Times New Roman Cyr"/>
          <w:sz w:val="28"/>
          <w:szCs w:val="28"/>
        </w:rPr>
        <w:t xml:space="preserve">К началу </w:t>
      </w:r>
      <w:r>
        <w:rPr>
          <w:sz w:val="28"/>
          <w:szCs w:val="28"/>
          <w:lang w:val="en-US"/>
        </w:rPr>
        <w:t xml:space="preserve">XX </w:t>
      </w:r>
      <w:r>
        <w:rPr>
          <w:rFonts w:eastAsia="Times New Roman Cyr" w:cs="Times New Roman Cyr" w:ascii="Times New Roman Cyr" w:hAnsi="Times New Roman Cyr"/>
          <w:sz w:val="28"/>
          <w:szCs w:val="28"/>
        </w:rPr>
        <w:t>в. в России оформилось три политических направления, боровшихся за власть. Каждое из них было представлено определенными партиями. Принято считать, что 1- направление включало помещичье- монархические и консервативные буржуазные партии и организации (союз русского народа, Русская монархическая партия, торгово-промышленный союз, партия правого порядка), 2- либерально-оппозиционное- либерально-буржуазные партии (союз 17 Октября, кадеты, партия демократических реформ, демократический союз конституционалистов), 3- революционно-демократическое направление- мелкобуржуазные и пролетарские партии (РСДРП- в 1903 г. разделилась на фракции большевиков и меньшевиков,. Эсеры).</w:t>
      </w:r>
    </w:p>
    <w:p>
      <w:pPr>
        <w:pStyle w:val="Normal"/>
        <w:ind w:firstLine="567"/>
        <w:jc w:val="both"/>
        <w:rPr/>
      </w:pPr>
      <w:r>
        <w:rPr>
          <w:rFonts w:eastAsia="Times New Roman Cyr" w:cs="Times New Roman Cyr" w:ascii="Times New Roman Cyr" w:hAnsi="Times New Roman Cyr"/>
          <w:sz w:val="28"/>
          <w:szCs w:val="28"/>
        </w:rPr>
        <w:t xml:space="preserve">В начале </w:t>
      </w:r>
      <w:r>
        <w:rPr>
          <w:sz w:val="28"/>
          <w:szCs w:val="28"/>
          <w:lang w:val="en-US"/>
        </w:rPr>
        <w:t xml:space="preserve">XX </w:t>
      </w:r>
      <w:r>
        <w:rPr>
          <w:rFonts w:eastAsia="Times New Roman Cyr" w:cs="Times New Roman Cyr" w:ascii="Times New Roman Cyr" w:hAnsi="Times New Roman Cyr"/>
          <w:sz w:val="28"/>
          <w:szCs w:val="28"/>
        </w:rPr>
        <w:t xml:space="preserve">в. Россия становится узлом общественных противоречий. Главным из них явилось противоречие между потребностями прогрессивного развития страны и невозможностью его обеспечения в условиях самодержавия. Нерешенность важнейших социально-экономических, политических проблем, поражение в русско-японской войне способствовали назреванию мощного революционного движения, которое привело к первой русской революции 1905-1907 гг.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чинами революции были: нерешенность крестьянского вопроса и сохранение крепостнических пережитков в деревне, потребность в перес</w:t>
        <w:softHyphen/>
        <w:t>тройке и реформировании всей политической системы по образцу буржуазных режимов; необходимость изменения национальной полити</w:t>
        <w:softHyphen/>
        <w:t xml:space="preserve">ки; смягчение эксплуатации трудящихся масс. </w:t>
      </w:r>
    </w:p>
    <w:p>
      <w:pPr>
        <w:pStyle w:val="Normal"/>
        <w:ind w:firstLine="567"/>
        <w:jc w:val="both"/>
        <w:rPr/>
      </w:pPr>
      <w:r>
        <w:rPr>
          <w:rFonts w:eastAsia="Times New Roman Cyr" w:cs="Times New Roman Cyr" w:ascii="Times New Roman Cyr" w:hAnsi="Times New Roman Cyr"/>
          <w:sz w:val="28"/>
          <w:szCs w:val="28"/>
        </w:rPr>
        <w:t>Началась революция расстрелом рабочих в Петербурге 9 января 1905 г. По характеру это была буржуазно-демократическая револю</w:t>
        <w:softHyphen/>
        <w:t>ция. Её цель заключалась в борьбе с остатками крепостничества и монархией. Однако движущими силами революции являлись пролетари</w:t>
        <w:softHyphen/>
        <w:t xml:space="preserve">ат, крестьянство, радикальная интеллигенция, все демократические слои. </w:t>
      </w:r>
    </w:p>
    <w:p>
      <w:pPr>
        <w:pStyle w:val="Normal"/>
        <w:ind w:firstLine="567"/>
        <w:jc w:val="both"/>
        <w:rPr/>
      </w:pPr>
      <w:r>
        <w:rPr>
          <w:rFonts w:eastAsia="Times New Roman Cyr" w:cs="Times New Roman Cyr" w:ascii="Times New Roman Cyr" w:hAnsi="Times New Roman Cyr"/>
          <w:sz w:val="28"/>
          <w:szCs w:val="28"/>
        </w:rPr>
        <w:t xml:space="preserve">Это поздняя буржуазная революция. От английской революции её отделяли 250 лет, от Великой Французской - 100 лет. </w:t>
      </w:r>
    </w:p>
    <w:p>
      <w:pPr>
        <w:pStyle w:val="Normal"/>
        <w:ind w:firstLine="567"/>
        <w:jc w:val="both"/>
        <w:rPr/>
      </w:pPr>
      <w:r>
        <w:rPr>
          <w:rFonts w:eastAsia="Times New Roman Cyr" w:cs="Times New Roman Cyr" w:ascii="Times New Roman Cyr" w:hAnsi="Times New Roman Cyr"/>
          <w:sz w:val="28"/>
          <w:szCs w:val="28"/>
        </w:rPr>
        <w:t xml:space="preserve">Особенности русской революции заключались в том, что острота противоречий в обществе, а также уровень зрелости пролетариата здесь были выше. Пролетариат открыто заявил о своем намерении вести борьбу за перерастание буржуазно-демократической революции в социалистическую. По этой причине буржуазия не проявляла своей активности и шла на соглашение с царизмом.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далеко неполный данным в 1905-1907 гг. в России бастовало 4,6 млн. рабочих. Произошло не менее 26 тыс. крестьянских выступлений. </w:t>
      </w:r>
    </w:p>
    <w:p>
      <w:pPr>
        <w:pStyle w:val="Normal"/>
        <w:ind w:firstLine="567"/>
        <w:jc w:val="both"/>
        <w:rPr/>
      </w:pPr>
      <w:r>
        <w:rPr>
          <w:rFonts w:eastAsia="Times New Roman Cyr" w:cs="Times New Roman Cyr" w:ascii="Times New Roman Cyr" w:hAnsi="Times New Roman Cyr"/>
          <w:sz w:val="28"/>
          <w:szCs w:val="28"/>
        </w:rPr>
        <w:t>В условиях революции консервативные, либеральные и революцион</w:t>
        <w:softHyphen/>
        <w:t>ные силы поставили для себя различные цели: консерваторы стремились к минимальной модернизации самодержавия при обязательном его сохра</w:t>
        <w:softHyphen/>
        <w:t>нении, либералы - к буржуазному государству западного типа, главным образом, к конституционной монархии английского типа, рево</w:t>
        <w:softHyphen/>
        <w:t xml:space="preserve">люционеры - к буржуазно-демократической, а затем и социалистической республике. При этом позиция большевиков несколько отличалась от позиции меньшевиков. Большевики проявляли больший радикализм. </w:t>
      </w:r>
    </w:p>
    <w:p>
      <w:pPr>
        <w:pStyle w:val="Normal"/>
        <w:ind w:firstLine="567"/>
        <w:jc w:val="both"/>
        <w:rPr/>
      </w:pPr>
      <w:r>
        <w:rPr>
          <w:rFonts w:eastAsia="Times New Roman Cyr" w:cs="Times New Roman Cyr" w:ascii="Times New Roman Cyr" w:hAnsi="Times New Roman Cyr"/>
          <w:sz w:val="28"/>
          <w:szCs w:val="28"/>
        </w:rPr>
        <w:t>В ходе революции особое значение имела Всероссийская октябрьская политическая стачка. Под её давлением царь издал Манифест 17 октября, обещав</w:t>
        <w:softHyphen/>
        <w:t xml:space="preserve">ший народу политическую свободу, всеобщее избирательное право, создание законодательной Думы(Дума работала с 27 апреля по 8 июля 1906 г.; </w:t>
      </w:r>
      <w:r>
        <w:rPr>
          <w:sz w:val="28"/>
          <w:szCs w:val="28"/>
          <w:lang w:val="en-US"/>
        </w:rPr>
        <w:t>II</w:t>
      </w:r>
      <w:r>
        <w:rPr>
          <w:rFonts w:eastAsia="Times New Roman Cyr" w:cs="Times New Roman Cyr" w:ascii="Times New Roman Cyr" w:hAnsi="Times New Roman Cyr"/>
          <w:sz w:val="28"/>
          <w:szCs w:val="28"/>
        </w:rPr>
        <w:t xml:space="preserve"> Дума - с 20 февраля до 3 июня 1907 г.). Революция развивалась по восходящей линии вплоть до Декабрьского вооруженного восстания 1905 г, в Москве. После его поражения борьба народа характеризовалась постепенным спадом. Консолидация контрреволюционного лагеря и ослабление натиска революционных сил позволяли: подавить массовые выступления и совершить переворот 3 июня 1907 г., когда была разогнана </w:t>
      </w:r>
      <w:r>
        <w:rPr>
          <w:sz w:val="28"/>
          <w:szCs w:val="28"/>
          <w:lang w:val="en-US"/>
        </w:rPr>
        <w:t>II</w:t>
      </w:r>
      <w:r>
        <w:rPr>
          <w:rFonts w:eastAsia="Times New Roman Cyr" w:cs="Times New Roman Cyr" w:ascii="Times New Roman Cyr" w:hAnsi="Times New Roman Cyr"/>
          <w:sz w:val="28"/>
          <w:szCs w:val="28"/>
        </w:rPr>
        <w:t xml:space="preserve"> Государственная Дума и изменен закон о выборах в пользу помещиков и крупной буржуазии. </w:t>
      </w:r>
    </w:p>
    <w:p>
      <w:pPr>
        <w:pStyle w:val="Normal"/>
        <w:ind w:firstLine="567"/>
        <w:jc w:val="both"/>
        <w:rPr/>
      </w:pPr>
      <w:r>
        <w:rPr>
          <w:rFonts w:eastAsia="Times New Roman Cyr" w:cs="Times New Roman Cyr" w:ascii="Times New Roman Cyr" w:hAnsi="Times New Roman Cyr"/>
          <w:sz w:val="28"/>
          <w:szCs w:val="28"/>
        </w:rPr>
        <w:t>Первая русская революция в России потерпела поражение, Одна</w:t>
        <w:softHyphen/>
        <w:t>ко она способствовала рождению в России парламентаризма; созданию новых общественных структур - Советов рабочих депутатов, появлению многочисленных общественных организаций, в том числе профсоюзов; становлению многопартийной системы; либерализации политики прави</w:t>
        <w:softHyphen/>
        <w:t>тельства в крестьянском вопросе, уменьшению политического беспра</w:t>
        <w:softHyphen/>
        <w:t xml:space="preserve">вия народ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волюция показала острую потребность проведения реформ в России.  </w:t>
      </w:r>
    </w:p>
    <w:p>
      <w:pPr>
        <w:pStyle w:val="Normal"/>
        <w:ind w:firstLine="567"/>
        <w:jc w:val="both"/>
        <w:rPr/>
      </w:pPr>
      <w:r>
        <w:rPr>
          <w:rFonts w:eastAsia="Times New Roman Cyr" w:cs="Times New Roman Cyr" w:ascii="Times New Roman Cyr" w:hAnsi="Times New Roman Cyr"/>
          <w:sz w:val="28"/>
          <w:szCs w:val="28"/>
        </w:rPr>
        <w:t>Попытка их осуществления в послереволюционное время связана с П.А. Столыпиным, который был председателем Совета министров. Опре</w:t>
        <w:softHyphen/>
        <w:t xml:space="preserve">деляющим моментом проводимого им буржуазного реформирования, стала перестройка отношений собственности. Но ставка была сделана не на ликвидацию помещичьего землевладения, а на создание и укрепление частной крестьянской собственности на землю путем разрушения общины. Столыпинский план реконструкции России включал также целый комплекс проектов, который должен был превратить страну в правовое государство. Были разработаны законопроекты о свободе вероисповедания; о не прикосновении личности и о гражданском равноправии; об улучшении быта рабочих, об их государственном страховании; о реформе местного самоуправления; о преобразовании местных судов; об образовании и т.д. Но почти все эти проекты были провалены в Государственном Совете. </w:t>
      </w:r>
    </w:p>
    <w:p>
      <w:pPr>
        <w:pStyle w:val="Normal"/>
        <w:ind w:firstLine="567"/>
        <w:jc w:val="both"/>
        <w:rPr/>
      </w:pPr>
      <w:r>
        <w:rPr>
          <w:rFonts w:eastAsia="Times New Roman Cyr" w:cs="Times New Roman Cyr" w:ascii="Times New Roman Cyr" w:hAnsi="Times New Roman Cyr"/>
          <w:sz w:val="28"/>
          <w:szCs w:val="28"/>
        </w:rPr>
        <w:t>Столыпинская аграрная реформа не была доведена до конца, хо</w:t>
        <w:softHyphen/>
        <w:t>тя была призвана обеспечить прогресс сельского хозяйства. Реформа заменила отжившие хозяйственные структуры более рациональными, открывавшими возможности для роста производительных сил в зем</w:t>
        <w:softHyphen/>
        <w:t>леделии. Отчасти удалось добиться позитивных перемен. К 1913 г. были увеличены посевные площади, за счет чего было получено до</w:t>
        <w:softHyphen/>
        <w:t>полнительно 500 млн. пудов хлеба. Увеличилось производство хлеба на душу населения (1909-1912 гг. - собиралось в среднем по 450 кг на человека, 1913 - 550 кг). Оживление сельского хозяйства неминуемо повлекло за собой увеличение спроса на промышленную продукцию, что подталкивало рост промышленности. По темпам среднегодового промышленного роста (8,81 %) Россия вышла на первое место в мире. В 1907-1914 гг. наблюдалось усиленное развитие кооперативного движения. И все же реформа провалилась еще до начала первой ми</w:t>
        <w:softHyphen/>
        <w:t>ровой войны. Она не смогла решить основного вопроса, который по</w:t>
        <w:softHyphen/>
        <w:t>ставила еще первая русская революция - крестьянского, так как не было уничтожено помещичье землевладение. Не удалось разрушить и сельскую общину. Более того, она даже обострила классовые проти</w:t>
        <w:softHyphen/>
        <w:t xml:space="preserve">воречия в стране. </w:t>
      </w:r>
    </w:p>
    <w:p>
      <w:pPr>
        <w:pStyle w:val="Normal"/>
        <w:ind w:firstLine="567"/>
        <w:jc w:val="both"/>
        <w:rPr/>
      </w:pPr>
      <w:r>
        <w:rPr>
          <w:rFonts w:eastAsia="Times New Roman Cyr" w:cs="Times New Roman Cyr" w:ascii="Times New Roman Cyr" w:hAnsi="Times New Roman Cyr"/>
          <w:sz w:val="28"/>
          <w:szCs w:val="28"/>
        </w:rPr>
        <w:t>Проблемы внутреннего развития страны осложнялись обостре</w:t>
        <w:softHyphen/>
        <w:t>нием международного положения и вступлением России в мировую войну. Первая  мировая война 1914-1918 гг. явилась результатом обо</w:t>
        <w:softHyphen/>
        <w:t>стрения противоречий между крупнейшими индустриальными дер</w:t>
        <w:softHyphen/>
        <w:t>жавами, глубинной предпосылкой которых стала неравномерность экономического развития различных стран. Противоречия между ве</w:t>
        <w:softHyphen/>
        <w:t>ликими державами достигли крайней остроты в период монополи</w:t>
        <w:softHyphen/>
        <w:t xml:space="preserve">стического капитализма. Главными из них были англо-германские противоречия. Обогнав Англию по темпам экономического развития и оттесняя ее. на мировом рынке, Германия вела широкую экспансию на Ближнем и Среднем Востоке и в Африке. Стремясь к мировому господству, Германия открыто добивалась передела колоний в свою пользу. </w:t>
      </w:r>
    </w:p>
    <w:p>
      <w:pPr>
        <w:pStyle w:val="Normal"/>
        <w:ind w:firstLine="567"/>
        <w:jc w:val="both"/>
        <w:rPr/>
      </w:pPr>
      <w:r>
        <w:rPr>
          <w:rFonts w:eastAsia="Times New Roman Cyr" w:cs="Times New Roman Cyr" w:ascii="Times New Roman Cyr" w:hAnsi="Times New Roman Cyr"/>
          <w:sz w:val="28"/>
          <w:szCs w:val="28"/>
        </w:rPr>
        <w:t xml:space="preserve">Англия прилагала все усилия, чтобы парализовать германскую экспансию и сохранить свои колониальные владения, сферы влияния, рынки сбыта товаров и господство на морях. </w:t>
      </w:r>
    </w:p>
    <w:p>
      <w:pPr>
        <w:pStyle w:val="Normal"/>
        <w:ind w:firstLine="567"/>
        <w:jc w:val="both"/>
        <w:rPr/>
      </w:pPr>
      <w:r>
        <w:rPr>
          <w:rFonts w:eastAsia="Times New Roman Cyr" w:cs="Times New Roman Cyr" w:ascii="Times New Roman Cyr" w:hAnsi="Times New Roman Cyr"/>
          <w:sz w:val="28"/>
          <w:szCs w:val="28"/>
        </w:rPr>
        <w:t xml:space="preserve">Весьма острыми были также франко-германские противоречия. Реваншистские круги Франции требовали возвращения Эльзаса и Лотарингии, отторгнутых Германией в 1871 г., и получить Левый берег Рейна. Германия и Франция сталкивались также в Африке на почве притязаний Германии на Французские колонии и рынки сбыта. </w:t>
      </w:r>
    </w:p>
    <w:p>
      <w:pPr>
        <w:pStyle w:val="Normal"/>
        <w:ind w:firstLine="567"/>
        <w:jc w:val="both"/>
        <w:rPr/>
      </w:pPr>
      <w:r>
        <w:rPr>
          <w:rFonts w:eastAsia="Times New Roman Cyr" w:cs="Times New Roman Cyr" w:ascii="Times New Roman Cyr" w:hAnsi="Times New Roman Cyr"/>
          <w:sz w:val="28"/>
          <w:szCs w:val="28"/>
        </w:rPr>
        <w:t>Свое место в международных отношениях начало эпохи монополистического капитализма занимали противоречия между Россией, с одной стороны, Германией и Австро-Венгрией - с другой. Царская Россия сталкивалась с этими странами на Ближнем Востоке и на Бал</w:t>
        <w:softHyphen/>
        <w:t>канах. Господство Германии в Турции угрожало экономическим и стратегическим интересам России. Царизм и крупная буржуазия стремились к захвату Галиции, Константинополя и. проливов, веду</w:t>
        <w:softHyphen/>
        <w:t xml:space="preserve">щих из Черного моря в Средиземное море. </w:t>
      </w:r>
    </w:p>
    <w:p>
      <w:pPr>
        <w:pStyle w:val="Normal"/>
        <w:ind w:firstLine="567"/>
        <w:jc w:val="both"/>
        <w:rPr/>
      </w:pPr>
      <w:r>
        <w:rPr>
          <w:rFonts w:eastAsia="Times New Roman Cyr" w:cs="Times New Roman Cyr" w:ascii="Times New Roman Cyr" w:hAnsi="Times New Roman Cyr"/>
          <w:sz w:val="28"/>
          <w:szCs w:val="28"/>
        </w:rPr>
        <w:t>Противоречия между главными индустриальными державами привели к образованию двух военных блоков. В 1882 г. между Гер</w:t>
        <w:softHyphen/>
        <w:t xml:space="preserve">манией, Австро-Венгрией и Италией было оформлено соглашение, получившее наименование "Тройственного союз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вет на это, к 1907 году завершилось создание антигерман</w:t>
        <w:softHyphen/>
        <w:t xml:space="preserve">ского англо-франко-русского блока - Антанты. </w:t>
      </w:r>
    </w:p>
    <w:p>
      <w:pPr>
        <w:pStyle w:val="Normal"/>
        <w:ind w:firstLine="567"/>
        <w:jc w:val="both"/>
        <w:rPr/>
      </w:pPr>
      <w:r>
        <w:rPr>
          <w:rFonts w:eastAsia="Times New Roman Cyr" w:cs="Times New Roman Cyr" w:ascii="Times New Roman Cyr" w:hAnsi="Times New Roman Cyr"/>
          <w:sz w:val="28"/>
          <w:szCs w:val="28"/>
        </w:rPr>
        <w:t>Вооруженные столкновения между этими военными блоками были неизбежны. Война между великими державами, разразившаяся 19 июля (1 августа) 1914 года, была первой мировой войной. В орби</w:t>
        <w:softHyphen/>
        <w:t>ту войны шаг за шагом были втянуты 38 стран с населением свы</w:t>
        <w:softHyphen/>
        <w:t xml:space="preserve">ше полутора миллиардов человек, то есть 75 % населения земного шар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была качественно новая война, подготовленная милитари</w:t>
        <w:softHyphen/>
        <w:t xml:space="preserve">стами на основе достижений научно-технического прогресса начала XX века. </w:t>
      </w:r>
    </w:p>
    <w:p>
      <w:pPr>
        <w:pStyle w:val="Normal"/>
        <w:ind w:firstLine="567"/>
        <w:jc w:val="both"/>
        <w:rPr/>
      </w:pPr>
      <w:r>
        <w:rPr>
          <w:rFonts w:eastAsia="Times New Roman Cyr" w:cs="Times New Roman Cyr" w:ascii="Times New Roman Cyr" w:hAnsi="Times New Roman Cyr"/>
          <w:sz w:val="28"/>
          <w:szCs w:val="28"/>
        </w:rPr>
        <w:t>Буржуазные партии во всех воевавших странах скрывали граби</w:t>
        <w:softHyphen/>
        <w:t>тельский характер начавшейся войны. Позиции политических партий России по отношению к войне определились при голосовании в Госу</w:t>
        <w:softHyphen/>
        <w:t>дарственной Думе по вопросу о представлении правительству воен</w:t>
        <w:softHyphen/>
        <w:t xml:space="preserve">ных кредитов. За военные кредиты отдали свои голоса черносотенцы, октябристы и кадет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зглядах представителей мелкобуржуазных партий опреде</w:t>
        <w:softHyphen/>
        <w:t xml:space="preserve">лились следующие направления: правые-оборонцы, левые-интернационалисты и стоящий между ними центр. </w:t>
      </w:r>
    </w:p>
    <w:p>
      <w:pPr>
        <w:pStyle w:val="Normal"/>
        <w:ind w:firstLine="567"/>
        <w:jc w:val="both"/>
        <w:rPr/>
      </w:pPr>
      <w:r>
        <w:rPr>
          <w:rFonts w:eastAsia="Times New Roman Cyr" w:cs="Times New Roman Cyr" w:ascii="Times New Roman Cyr" w:hAnsi="Times New Roman Cyr"/>
          <w:sz w:val="28"/>
          <w:szCs w:val="28"/>
        </w:rPr>
        <w:t>Народнические партии, легально представленные в Думе своим правым крылом - Трудовой группой, первоначально осудив войну, через короткий срок перешли на оборонческие позиции. Лидер фрак</w:t>
        <w:softHyphen/>
        <w:t>ции трудовиков А. Ф. Керенский выступил с призывом отстоять рус</w:t>
        <w:softHyphen/>
        <w:t xml:space="preserve">скую землю и культуру от германского нашестви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легальных групп народных социалистов в России преоб</w:t>
        <w:softHyphen/>
        <w:t xml:space="preserve">ладающим стало оборонческое настроение. </w:t>
      </w:r>
    </w:p>
    <w:p>
      <w:pPr>
        <w:pStyle w:val="Normal"/>
        <w:ind w:firstLine="567"/>
        <w:jc w:val="both"/>
        <w:rPr/>
      </w:pPr>
      <w:r>
        <w:rPr>
          <w:rFonts w:eastAsia="Times New Roman Cyr" w:cs="Times New Roman Cyr" w:ascii="Times New Roman Cyr" w:hAnsi="Times New Roman Cyr"/>
          <w:sz w:val="28"/>
          <w:szCs w:val="28"/>
        </w:rPr>
        <w:t>Меньшевики под влиянием протеста мелкобуржуазных слоев населения против войны поддержали в Думе большевиков и 26 июля обе фракции выступили с общей декларацией, в которой война объ</w:t>
        <w:softHyphen/>
        <w:t>являлась новым преступлением правящих классов, и во время голо</w:t>
        <w:softHyphen/>
        <w:t xml:space="preserve">сования за военные кредиты покинули зал заседани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ция большевистской партии излагалась в манифесте ее ЦК "Война и Российская социал-демократия". Большевики выступили резко против войны и всякой поддержки царского правительства. Ими были выдвинуты лозунги "Поражение своего правительства", "Война-войне", "Превратим войну империалистическую в войну гра</w:t>
        <w:softHyphen/>
        <w:t xml:space="preserve">жданскую". </w:t>
      </w:r>
    </w:p>
    <w:p>
      <w:pPr>
        <w:pStyle w:val="Normal"/>
        <w:ind w:firstLine="567"/>
        <w:jc w:val="both"/>
        <w:rPr/>
      </w:pPr>
      <w:r>
        <w:rPr>
          <w:rFonts w:eastAsia="Times New Roman Cyr" w:cs="Times New Roman Cyr" w:ascii="Times New Roman Cyr" w:hAnsi="Times New Roman Cyr"/>
          <w:sz w:val="28"/>
          <w:szCs w:val="28"/>
        </w:rPr>
        <w:t xml:space="preserve">Руководители почти всех партий </w:t>
      </w:r>
      <w:r>
        <w:rPr>
          <w:sz w:val="28"/>
          <w:szCs w:val="28"/>
          <w:lang w:val="en-US"/>
        </w:rPr>
        <w:t>II</w:t>
      </w:r>
      <w:r>
        <w:rPr>
          <w:rFonts w:eastAsia="Times New Roman Cyr" w:cs="Times New Roman Cyr" w:ascii="Times New Roman Cyr" w:hAnsi="Times New Roman Cyr"/>
          <w:sz w:val="28"/>
          <w:szCs w:val="28"/>
        </w:rPr>
        <w:t xml:space="preserve"> Интернационала отказались выступить против войны и поддержали свои буржуазные правитель</w:t>
        <w:softHyphen/>
        <w:t xml:space="preserve">ства. </w:t>
      </w:r>
    </w:p>
    <w:p>
      <w:pPr>
        <w:pStyle w:val="Normal"/>
        <w:ind w:firstLine="567"/>
        <w:jc w:val="both"/>
        <w:rPr>
          <w:sz w:val="28"/>
          <w:szCs w:val="28"/>
          <w:lang w:val="en-US"/>
        </w:rPr>
      </w:pPr>
      <w:r>
        <w:rPr>
          <w:rFonts w:eastAsia="Times New Roman Cyr" w:cs="Times New Roman Cyr" w:ascii="Times New Roman Cyr" w:hAnsi="Times New Roman Cyr"/>
          <w:sz w:val="28"/>
          <w:szCs w:val="28"/>
        </w:rPr>
        <w:t>Парламентские фракции социалистов Германии, Франции, Анг</w:t>
        <w:softHyphen/>
        <w:t xml:space="preserve">лии, Бельгии голосовали за военные кредиты. Измена партий </w:t>
      </w:r>
      <w:r>
        <w:rPr>
          <w:sz w:val="28"/>
          <w:szCs w:val="28"/>
          <w:lang w:val="en-US"/>
        </w:rPr>
        <w:t>II</w:t>
      </w:r>
      <w:r>
        <w:rPr>
          <w:rFonts w:eastAsia="Times New Roman Cyr" w:cs="Times New Roman Cyr" w:ascii="Times New Roman Cyr" w:hAnsi="Times New Roman Cyr"/>
          <w:sz w:val="28"/>
          <w:szCs w:val="28"/>
        </w:rPr>
        <w:t xml:space="preserve"> Ин</w:t>
        <w:softHyphen/>
        <w:t xml:space="preserve">тернационала делу рабочего класса означала идейно-политический крах и распад этой международной организации. </w:t>
      </w:r>
    </w:p>
    <w:p>
      <w:pPr>
        <w:pStyle w:val="Normal"/>
        <w:ind w:firstLine="567"/>
        <w:jc w:val="both"/>
        <w:rPr>
          <w:sz w:val="28"/>
          <w:szCs w:val="28"/>
          <w:lang w:val="en-US"/>
        </w:rPr>
      </w:pPr>
      <w:r>
        <w:rPr>
          <w:rFonts w:eastAsia="Times New Roman Cyr" w:cs="Times New Roman Cyr" w:ascii="Times New Roman Cyr" w:hAnsi="Times New Roman Cyr"/>
          <w:sz w:val="28"/>
          <w:szCs w:val="28"/>
        </w:rPr>
        <w:t>Развязывая захватническую войну, лидеры европейских стран не предвидели, во что она выльется и какие примет масштабы. Все они как бы хотели войны легкой, короткой и победной. Тщательно подго</w:t>
        <w:softHyphen/>
        <w:t>товленный план немецкого командования был рассчитан на ведение военных действий поочередно на двух фронтах: против Франции и против России, планировалось сначала молниеносным ударом раз</w:t>
        <w:softHyphen/>
        <w:t>громить Францию, а затем обрушиться на Россию. Но все исходные планы войны провалились уже в первые месяцы. Переход первой ми</w:t>
        <w:softHyphen/>
        <w:t>ровой войны в затяжную позиционную стадию явился полной неожи</w:t>
        <w:softHyphen/>
        <w:t xml:space="preserve">данностью для всех воюющих сторон. </w:t>
      </w:r>
    </w:p>
    <w:p>
      <w:pPr>
        <w:pStyle w:val="Normal"/>
        <w:ind w:firstLine="567"/>
        <w:jc w:val="both"/>
        <w:rPr/>
      </w:pPr>
      <w:r>
        <w:rPr>
          <w:rFonts w:eastAsia="Times New Roman Cyr" w:cs="Times New Roman Cyr" w:ascii="Times New Roman Cyr" w:hAnsi="Times New Roman Cyr"/>
          <w:sz w:val="28"/>
          <w:szCs w:val="28"/>
        </w:rPr>
        <w:t>Неудачную войну вела Россия. Уже к концу первого года войны стало ясно, что царская Россия вступила в войну неподготовленной я не выдерживает ее тягот. Технико-экономическая отсталость России и ее зависимость от иностранного капитала уже в начале 1915 г. вы</w:t>
        <w:softHyphen/>
        <w:t>зывали острый кризис боевого снабжения русской армии. В армию было мобилизовано около 15 млн. человек. Но, по сравнению с ар</w:t>
        <w:softHyphen/>
        <w:t>миями своих союзников и противников, русская армия была хуже ос</w:t>
        <w:softHyphen/>
        <w:t>нащена огнестрельными средствами, и это приводило к огромным людским потерям. К 1917 г. Россия потеряла убитыми около 2 млн</w:t>
      </w:r>
      <w:r>
        <w:rPr>
          <w:sz w:val="28"/>
          <w:szCs w:val="28"/>
          <w:lang w:val="en-US"/>
        </w:rPr>
        <w:t>.</w:t>
      </w:r>
      <w:r>
        <w:rPr>
          <w:rFonts w:eastAsia="Times New Roman Cyr" w:cs="Times New Roman Cyr" w:ascii="Times New Roman Cyr" w:hAnsi="Times New Roman Cyr"/>
          <w:sz w:val="28"/>
          <w:szCs w:val="28"/>
        </w:rPr>
        <w:t xml:space="preserve"> человек и раненными не менее 5 млн. </w:t>
      </w:r>
    </w:p>
    <w:p>
      <w:pPr>
        <w:pStyle w:val="Normal"/>
        <w:ind w:firstLine="567"/>
        <w:jc w:val="both"/>
        <w:rPr/>
      </w:pPr>
      <w:r>
        <w:rPr>
          <w:rFonts w:eastAsia="Times New Roman Cyr" w:cs="Times New Roman Cyr" w:ascii="Times New Roman Cyr" w:hAnsi="Times New Roman Cyr"/>
          <w:sz w:val="28"/>
          <w:szCs w:val="28"/>
        </w:rPr>
        <w:t>Поражения на фронте дополнялись экономическими трудностя</w:t>
        <w:softHyphen/>
        <w:t>ми. Уже на втором году войны в стране возник топливный кризис, обусловленный снижением добычи угля и нефти. Под влиянием топ</w:t>
        <w:softHyphen/>
        <w:t>ливного кризиса происходило падение производства и в других от</w:t>
        <w:softHyphen/>
        <w:t>раслях промышленности и, прежде всего, в металлургии. Крайне ухудшалась работа транспорта. Это дезорганизовало хозяйственные связи и, прежде всего, подвоз продовольствия и топлива. В расстрой</w:t>
        <w:softHyphen/>
        <w:t xml:space="preserve">ство пришли финансы. </w:t>
      </w:r>
    </w:p>
    <w:p>
      <w:pPr>
        <w:pStyle w:val="Normal"/>
        <w:ind w:firstLine="567"/>
        <w:jc w:val="both"/>
        <w:rPr/>
      </w:pPr>
      <w:r>
        <w:rPr>
          <w:rFonts w:eastAsia="Times New Roman Cyr" w:cs="Times New Roman Cyr" w:ascii="Times New Roman Cyr" w:hAnsi="Times New Roman Cyr"/>
          <w:sz w:val="28"/>
          <w:szCs w:val="28"/>
        </w:rPr>
        <w:t>Тяготы, обрушенные войной на плечи трудящихся, привели к усилению экономической и политической борьбы рабочих. Участи</w:t>
        <w:softHyphen/>
        <w:t>лись волнения крестьян-призывников по пути следования на фронт. Все более революционизировалась, армия. В армии наблюдалось па</w:t>
        <w:softHyphen/>
        <w:t>дение дисциплины и рост антивоенных настроений. Число дезерти</w:t>
        <w:softHyphen/>
        <w:t xml:space="preserve">ров в 1916 г. составило 1,5 млн. человек. </w:t>
      </w:r>
    </w:p>
    <w:p>
      <w:pPr>
        <w:pStyle w:val="Normal"/>
        <w:ind w:firstLine="567"/>
        <w:jc w:val="both"/>
        <w:rPr/>
      </w:pPr>
      <w:r>
        <w:rPr>
          <w:rFonts w:eastAsia="Times New Roman Cyr" w:cs="Times New Roman Cyr" w:ascii="Times New Roman Cyr" w:hAnsi="Times New Roman Cyr"/>
          <w:sz w:val="28"/>
          <w:szCs w:val="28"/>
        </w:rPr>
        <w:t>1917-й год ознаменовался новым подъемом стачечной борьбы. В январе-феврале число бастовавших рабочих увеличилось по сравне</w:t>
        <w:softHyphen/>
        <w:t>нию с соответствующим периодом 1916 г. в 3 раза, причем до 95,3 % забастовщиков выдвигали политические требования "Долой войну", "Долой самодержавие!". Россия вплотную подошла к новой революции. Царское правительство проявило полную неспособность управ</w:t>
        <w:softHyphen/>
        <w:t xml:space="preserve">лять страной, и власти с тревогой следили за растущим возмущением масс. </w:t>
      </w:r>
    </w:p>
    <w:p>
      <w:pPr>
        <w:pStyle w:val="Normal"/>
        <w:ind w:firstLine="567"/>
        <w:jc w:val="both"/>
        <w:rPr>
          <w:sz w:val="28"/>
          <w:szCs w:val="28"/>
          <w:lang w:val="en-US"/>
        </w:rPr>
      </w:pPr>
      <w:r>
        <w:rPr>
          <w:rFonts w:eastAsia="Times New Roman Cyr" w:cs="Times New Roman Cyr" w:ascii="Times New Roman Cyr" w:hAnsi="Times New Roman Cyr"/>
          <w:sz w:val="28"/>
          <w:szCs w:val="28"/>
        </w:rPr>
        <w:t>Назревавшая в течение многих десятилетий Февральская рево</w:t>
        <w:softHyphen/>
        <w:t>люция, тем не менее началась в Петрограде со стихийных выступ</w:t>
        <w:softHyphen/>
        <w:t>лений масс. 23 февраля (8 марта) в Международный женский день начались демонстрации, митинги и забастовки, охватившие в этот день 128 тыс. рабочих, а 24 февраля уже 214 тыс. человек. 25 февраля в революционные выступления включились все рабочие столицы, а 26 февраля всеобщая политическая стачка начала перерастать в вооруженное восстание. 27 февраля к революционным массам присоеди</w:t>
        <w:softHyphen/>
        <w:t xml:space="preserve">нилось до 70 тыс. солдат, а 28 февраля - 128 тыс. Защищать царскую власть стало некому, и она перестала фактически существовать. Царь Николай </w:t>
      </w:r>
      <w:r>
        <w:rPr>
          <w:sz w:val="28"/>
          <w:szCs w:val="28"/>
          <w:lang w:val="en-US"/>
        </w:rPr>
        <w:t>II</w:t>
      </w:r>
      <w:r>
        <w:rPr>
          <w:rFonts w:eastAsia="Times New Roman Cyr" w:cs="Times New Roman Cyr" w:ascii="Times New Roman Cyr" w:hAnsi="Times New Roman Cyr"/>
          <w:sz w:val="28"/>
          <w:szCs w:val="28"/>
        </w:rPr>
        <w:t xml:space="preserve"> отрекся от престола в пользу своего брата Михаила Алек</w:t>
        <w:softHyphen/>
        <w:t>сандровича. Однако он не испытывал желания сесть на разваливший</w:t>
        <w:softHyphen/>
        <w:t xml:space="preserve">ся престол и отказался от этой чести. </w:t>
      </w:r>
    </w:p>
    <w:p>
      <w:pPr>
        <w:pStyle w:val="Normal"/>
        <w:ind w:firstLine="567"/>
        <w:jc w:val="both"/>
        <w:rPr>
          <w:sz w:val="28"/>
          <w:szCs w:val="28"/>
          <w:lang w:val="en-US"/>
        </w:rPr>
      </w:pPr>
      <w:r>
        <w:rPr>
          <w:rFonts w:eastAsia="Times New Roman Cyr" w:cs="Times New Roman Cyr" w:ascii="Times New Roman Cyr" w:hAnsi="Times New Roman Cyr"/>
          <w:sz w:val="28"/>
          <w:szCs w:val="28"/>
        </w:rPr>
        <w:t>Восстание рабочих и солдат Петрограда поддержали трудящие</w:t>
        <w:softHyphen/>
        <w:t>ся всей России. Вторая буржуазно-демократическая революция побе</w:t>
        <w:softHyphen/>
        <w:t xml:space="preserve">дила по всей стране. </w:t>
      </w:r>
    </w:p>
    <w:p>
      <w:pPr>
        <w:pStyle w:val="Normal"/>
        <w:ind w:firstLine="567"/>
        <w:jc w:val="both"/>
        <w:rPr>
          <w:sz w:val="28"/>
          <w:szCs w:val="28"/>
          <w:lang w:val="en-US"/>
        </w:rPr>
      </w:pPr>
      <w:r>
        <w:rPr>
          <w:rFonts w:eastAsia="Times New Roman Cyr" w:cs="Times New Roman Cyr" w:ascii="Times New Roman Cyr" w:hAnsi="Times New Roman Cyr"/>
          <w:sz w:val="28"/>
          <w:szCs w:val="28"/>
        </w:rPr>
        <w:t>27 февраля был образован Временный Исполнительный комитет Совета рабочих депутатов, в который вошли только меньшевики. Комитет тут же обратился с призывом немедленно выбирать депута</w:t>
        <w:softHyphen/>
        <w:t xml:space="preserve">тов в Совет: по одному делегату от тысячи рабочих и по одному от роты солдат. </w:t>
      </w:r>
    </w:p>
    <w:p>
      <w:pPr>
        <w:pStyle w:val="Normal"/>
        <w:ind w:firstLine="567"/>
        <w:jc w:val="both"/>
        <w:rPr/>
      </w:pPr>
      <w:r>
        <w:rPr>
          <w:rFonts w:eastAsia="Times New Roman Cyr" w:cs="Times New Roman Cyr" w:ascii="Times New Roman Cyr" w:hAnsi="Times New Roman Cyr"/>
          <w:sz w:val="28"/>
          <w:szCs w:val="28"/>
        </w:rPr>
        <w:t>Вечером 27 февраля состоялось первое заседание Петроградского Совета рабочих депутатов, был избран его Исполком. Большинст</w:t>
        <w:softHyphen/>
        <w:t>во в Исполкоме Совета и в самом Совете принадлежало меньшевикам и эсерам. Успех их на первых выборах в Советы объясняется тем, что меньшевики и эсеры работали преимущественно в легальных организациях-</w:t>
      </w:r>
      <w:r>
        <w:rPr>
          <w:sz w:val="28"/>
          <w:szCs w:val="28"/>
          <w:lang w:val="en-US"/>
        </w:rPr>
        <w:t xml:space="preserve"> </w:t>
      </w:r>
      <w:r>
        <w:rPr>
          <w:rFonts w:eastAsia="Times New Roman Cyr" w:cs="Times New Roman Cyr" w:ascii="Times New Roman Cyr" w:hAnsi="Times New Roman Cyr"/>
          <w:sz w:val="28"/>
          <w:szCs w:val="28"/>
        </w:rPr>
        <w:t>военно-промышленных комитетах, союзах земств и городов, больничных кассах, кооперативах - и редко подвергались полицей</w:t>
        <w:softHyphen/>
        <w:t>ским преследованиям, тогда как большевики вынуждены были рабо</w:t>
        <w:softHyphen/>
        <w:t>тать в глубоком подполье и часто менять место работы, переезжая из одного города в другой. Причины этого явления заключались и в том, что меньшевики и эсеры пользовались большей, по сравнению с большевиками, поддержкой интеллигенции, что давало им преиму</w:t>
        <w:softHyphen/>
        <w:t>щества в развертывании агитационно-пропагандистской работы. Од</w:t>
        <w:softHyphen/>
        <w:t>нако, важнейшей причиной сложившегося положения являлось стре</w:t>
        <w:softHyphen/>
        <w:t>мительное вовлечение в политику сотен тысяч неискушенных в ней людей, которые не проводили различий между социалистическими партиями, но склонялись все же к более умеренным лозунгам мень</w:t>
        <w:softHyphen/>
        <w:t xml:space="preserve">шевиков и эсеров.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первых часов своего существования Петроградский Совет развернул активную работу по закреплению и упрочению революции. </w:t>
      </w:r>
    </w:p>
    <w:p>
      <w:pPr>
        <w:pStyle w:val="Normal"/>
        <w:ind w:firstLine="567"/>
        <w:jc w:val="both"/>
        <w:rPr/>
      </w:pPr>
      <w:r>
        <w:rPr>
          <w:rFonts w:eastAsia="Times New Roman Cyr" w:cs="Times New Roman Cyr" w:ascii="Times New Roman Cyr" w:hAnsi="Times New Roman Cyr"/>
          <w:sz w:val="28"/>
          <w:szCs w:val="28"/>
        </w:rPr>
        <w:t>Одновременно с созданием Петроградского Совета лидеры буржуазных партий образовали "Временный комитет членов Госу</w:t>
        <w:softHyphen/>
        <w:t>дарственной думы" для восстановления порядка и для сношения с лицами и учреждениями. 2 марта было сформировано Временное правительство. Его возглавил близкий к кадетам председатель Все</w:t>
        <w:softHyphen/>
        <w:t>российского комитета Земского и Городского союза князь Т.Е. Львов. В состав Временного правительства вошло 12 человек, среди них б кадетов, остальные - октябристы и близкие к ним деятели. Вре</w:t>
        <w:softHyphen/>
        <w:t>менное правительство было рождено соглашением Петроградского Совета и Временного комитета Думы. В стране возникло двоевла</w:t>
        <w:softHyphen/>
        <w:t>стие: Временное правительство, взявшее в свои руки официальную государственную власть, и неофициальное правительство - Петро</w:t>
        <w:softHyphen/>
        <w:t>градский совет рабочих и солдатских депутатов. Совет не имел в сво</w:t>
        <w:softHyphen/>
        <w:t>их руках органов государственной власти, но опирался на массовые организации трудящихся - фабричные и заводские, деревенские и ар</w:t>
        <w:softHyphen/>
        <w:t>мейские комитеты. Без одобрения Совета Временное правительство не смогло бы ни сформироваться, ни функционировать в дальней</w:t>
        <w:softHyphen/>
        <w:t xml:space="preserve">шем. Так, ценой серьезных уступок буржуазия получила из рук Петроградского эсеро-меньшевистского Совета Государственную власть. </w:t>
      </w:r>
    </w:p>
    <w:p>
      <w:pPr>
        <w:pStyle w:val="Normal"/>
        <w:ind w:firstLine="567"/>
        <w:jc w:val="both"/>
        <w:rPr/>
      </w:pPr>
      <w:r>
        <w:rPr>
          <w:rFonts w:eastAsia="Times New Roman Cyr" w:cs="Times New Roman Cyr" w:ascii="Times New Roman Cyr" w:hAnsi="Times New Roman Cyr"/>
          <w:sz w:val="28"/>
          <w:szCs w:val="28"/>
        </w:rPr>
        <w:t xml:space="preserve">Победа Февральской революции в России оказала сильное влияние на международное освободительное движение. Усилилось антивоенное и революционное стачечное движение рабочих во всех воюющих странах. </w:t>
      </w:r>
    </w:p>
    <w:p>
      <w:pPr>
        <w:pStyle w:val="Normal"/>
        <w:ind w:firstLine="567"/>
        <w:jc w:val="both"/>
        <w:rPr/>
      </w:pPr>
      <w:r>
        <w:rPr>
          <w:rFonts w:eastAsia="Times New Roman Cyr" w:cs="Times New Roman Cyr" w:ascii="Times New Roman Cyr" w:hAnsi="Times New Roman Cyr"/>
          <w:sz w:val="28"/>
          <w:szCs w:val="28"/>
        </w:rPr>
        <w:t>В апреле 1917 г. в Германии вспыхнула массовая стачка, в кото</w:t>
        <w:softHyphen/>
        <w:t>рой приняли участие сотни тысяч рабочих военной промышленности Берлина, Лейпцига и других городов. Бастующие, наряду с эко</w:t>
        <w:softHyphen/>
        <w:t>номическими требованиями, выставили и политические требования: заключение мира без аннексий и контрибуцией, свобода союзов и соб</w:t>
        <w:softHyphen/>
        <w:t>раний, освобождение политических заключенных. Российская рево</w:t>
        <w:softHyphen/>
        <w:t>люция получила отклик и на фронтах мировой войны. В мае-июне 1917 г. вспыхнули восстания во Французской армии. В окопах появи</w:t>
        <w:softHyphen/>
        <w:t>лись лозунги: "Мы не пойдем в атаку!", "Мир!", "Да здравствует рус</w:t>
        <w:softHyphen/>
        <w:t>ская революция!". На Восточном фронте после февральской револю</w:t>
        <w:softHyphen/>
        <w:t>ции наблюдались братания русских солдат с германскими и австрий</w:t>
        <w:softHyphen/>
        <w:t>скими в виде взаимного посещения окопов, обмена подарками, дого</w:t>
        <w:softHyphen/>
        <w:t>воренности о прекращении стрельбы и наступления. Братание усили</w:t>
        <w:softHyphen/>
        <w:t xml:space="preserve">вало стремление солдат к миру. </w:t>
      </w:r>
    </w:p>
    <w:p>
      <w:pPr>
        <w:pStyle w:val="Normal"/>
        <w:ind w:firstLine="567"/>
        <w:jc w:val="both"/>
        <w:rPr/>
      </w:pPr>
      <w:r>
        <w:rPr>
          <w:rFonts w:eastAsia="Times New Roman Cyr" w:cs="Times New Roman Cyr" w:ascii="Times New Roman Cyr" w:hAnsi="Times New Roman Cyr"/>
          <w:sz w:val="28"/>
          <w:szCs w:val="28"/>
        </w:rPr>
        <w:t>Февральская революция, свержение самодержавия поставили Россию перед выбором пути дальнейшего развития. Ситуация в стра</w:t>
        <w:softHyphen/>
        <w:t>не радикально изменилась, но перспективы были еще не ясны. В Рос</w:t>
        <w:softHyphen/>
        <w:t>сии предстояло выбрать и конституционно закрепить новую форму правления, сформировать стабильные и единые государственные структуры, разрешить небывало обострившиеся национальные про</w:t>
        <w:softHyphen/>
        <w:t>тиворечия, определить отношение к войне, и наконец, решить аграр</w:t>
        <w:softHyphen/>
        <w:t xml:space="preserve">ный вопрос. </w:t>
      </w:r>
    </w:p>
    <w:p>
      <w:pPr>
        <w:pStyle w:val="Normal"/>
        <w:ind w:firstLine="567"/>
        <w:jc w:val="both"/>
        <w:rPr/>
      </w:pPr>
      <w:r>
        <w:rPr>
          <w:rFonts w:eastAsia="Times New Roman Cyr" w:cs="Times New Roman Cyr" w:ascii="Times New Roman Cyr" w:hAnsi="Times New Roman Cyr"/>
          <w:sz w:val="28"/>
          <w:szCs w:val="28"/>
        </w:rPr>
        <w:t>Решение этих задач осложнялось экстремальными условиями войны, незавершенностью формирования гражданского общества, а также неграмотностью (74 % населения страны). Выбор путей обще</w:t>
        <w:softHyphen/>
        <w:t>ственного развития страны зависел от основных политических и со</w:t>
        <w:softHyphen/>
        <w:t xml:space="preserve">циальных сил, их интересов и их борьбы. </w:t>
      </w:r>
    </w:p>
    <w:p>
      <w:pPr>
        <w:pStyle w:val="Normal"/>
        <w:ind w:firstLine="567"/>
        <w:jc w:val="both"/>
        <w:rPr/>
      </w:pPr>
      <w:r>
        <w:rPr>
          <w:rFonts w:eastAsia="Times New Roman Cyr" w:cs="Times New Roman Cyr" w:ascii="Times New Roman Cyr" w:hAnsi="Times New Roman Cyr"/>
          <w:sz w:val="28"/>
          <w:szCs w:val="28"/>
        </w:rPr>
        <w:t>После Февральской революции партийная система России, на</w:t>
        <w:softHyphen/>
        <w:t>считывавшая более 50 партий, как бы сдвинулась влево, точнее, к ле</w:t>
        <w:softHyphen/>
        <w:t>вому центру. Весь её правый фланг - традиционалистско- монархические партии - оказался разрушенным. Более того, ослабленным оказался и политический центр. Либеральные партии октябристов и прогрессистов постепенно сошли с политической арены. По сути, единственной крупной либеральной партией в России оставались лишь кадеты (70 тыс. человек),взявшие курс на сотрудни</w:t>
        <w:softHyphen/>
        <w:t>чество с социалистическими партиями. Тем не менее они по-прежнему отстаивали лозунг "Война до победного конца", были против немед</w:t>
        <w:softHyphen/>
        <w:t xml:space="preserve">ленного введения 8-ми часового рабочего дня и стремились оттянуть проведение крупных реформ. </w:t>
      </w:r>
    </w:p>
    <w:p>
      <w:pPr>
        <w:pStyle w:val="Normal"/>
        <w:ind w:firstLine="567"/>
        <w:jc w:val="both"/>
        <w:rPr/>
      </w:pPr>
      <w:r>
        <w:rPr>
          <w:rFonts w:eastAsia="Times New Roman Cyr" w:cs="Times New Roman Cyr" w:ascii="Times New Roman Cyr" w:hAnsi="Times New Roman Cyr"/>
          <w:sz w:val="28"/>
          <w:szCs w:val="28"/>
        </w:rPr>
        <w:t>Особенно бурно росла партия социалистов революционеров (эсе</w:t>
        <w:softHyphen/>
        <w:t>ры, - 800 тыс. человек), которая привлекала крестьян радикальной аграрной программой, требованием федеративной республики (В.М.Чернов, Н.Д.Авксентьев). Основу политической доктрины этой партии в 1917 г. составляла уверенность в том, что Россия не готова к соци</w:t>
        <w:softHyphen/>
        <w:t>ализму. В партии укреплялось левое крыло (Б.Д.Камков, М.А.Спиридо</w:t>
        <w:softHyphen/>
        <w:t>нова), которое требовало решительных шагов в "сторону ликвидации войны", немедленного отчуждения помещичьих земель и выступало против коалиции с либералами. Меньшевики (200 тыс. человек) заявили о поддержке Временного правительства и желании сотрудничать с ли</w:t>
        <w:softHyphen/>
        <w:t>берально-буржуазными партиями. Они считали, что власть на настоя</w:t>
        <w:softHyphen/>
        <w:t>щем этапе должна быть в руках буржуазных деятелей и недопустимо забегание вперед. Во внешней политике меньшевики и эсеры отстаи</w:t>
        <w:softHyphen/>
        <w:t>вали принцип "революционного оборончества", т.е. продолжение войны с Германским блоком для защиты революции и демократических свобод. Почти все политические партии России, в том числе и умеренные социалисты, решение кардинальных социально-экономических проблем откладывали до созыва Учредительного собрания. Руководство боль</w:t>
        <w:softHyphen/>
        <w:t>шевиков после Февраля не сразу выработало новую стратегию и такти</w:t>
        <w:softHyphen/>
        <w:t>ку. В начале марта Русское бюро ЦК заявило о контрреволюционном характере Временного правительства и попыталось взять курс на формирование революционно-демократического правительства, но не нашло поддержки у основной части большевиков. Затем, под влиянием умеренной части Петроградского комитета и особенно вернувшихся из ссылки видных деятелей партии (Д. Б. Каменева, И.В. Сталина) большевики фактически встали на позицию меньшевиков и эсеров. Они присоединились к формуле условной поддержки Временного прави</w:t>
        <w:softHyphen/>
        <w:t xml:space="preserve">тельства и оказания на него давления с целью заключения мира и развития революции. </w:t>
      </w:r>
    </w:p>
    <w:p>
      <w:pPr>
        <w:pStyle w:val="Normal"/>
        <w:ind w:firstLine="567"/>
        <w:jc w:val="both"/>
        <w:rPr/>
      </w:pPr>
      <w:r>
        <w:rPr>
          <w:rFonts w:eastAsia="Times New Roman Cyr" w:cs="Times New Roman Cyr" w:ascii="Times New Roman Cyr" w:hAnsi="Times New Roman Cyr"/>
          <w:sz w:val="28"/>
          <w:szCs w:val="28"/>
        </w:rPr>
        <w:t>Ситуацию изменил приезд Ленина в Петроград 3 апреля 1917 г. Учитывая доверие масс Временному правительству, Ленин выдвинул тактику мирного перехода ко второму этапу революции, в котором ключевую роль должен был сыграть лозунг перехода всей власти к Советам и широкое разъяснение народу "империалистической сущности" Временного правительства и продолжавшейся войны. Экономическая часть прог</w:t>
        <w:softHyphen/>
        <w:t>раммы предусматривала конфискацию помещичьих земель, национализацию всех земель, введение контроля Советов за производством и распреде</w:t>
        <w:softHyphen/>
        <w:t xml:space="preserve">лением. </w:t>
      </w:r>
    </w:p>
    <w:p>
      <w:pPr>
        <w:pStyle w:val="Normal"/>
        <w:ind w:firstLine="567"/>
        <w:jc w:val="both"/>
        <w:rPr/>
      </w:pPr>
      <w:r>
        <w:rPr>
          <w:rFonts w:eastAsia="Times New Roman Cyr" w:cs="Times New Roman Cyr" w:ascii="Times New Roman Cyr" w:hAnsi="Times New Roman Cyr"/>
          <w:sz w:val="28"/>
          <w:szCs w:val="28"/>
        </w:rPr>
        <w:t xml:space="preserve">Ленинские планы первоначально были встречены с недоумением и не были поддержаны даже руководством большевиков. И лишь на </w:t>
      </w:r>
      <w:r>
        <w:rPr>
          <w:sz w:val="28"/>
          <w:szCs w:val="28"/>
          <w:lang w:val="en-US"/>
        </w:rPr>
        <w:t>VII</w:t>
      </w:r>
      <w:r>
        <w:rPr>
          <w:rFonts w:eastAsia="Times New Roman Cyr" w:cs="Times New Roman Cyr" w:ascii="Times New Roman Cyr" w:hAnsi="Times New Roman Cyr"/>
          <w:sz w:val="28"/>
          <w:szCs w:val="28"/>
        </w:rPr>
        <w:t xml:space="preserve"> (Апрельской) конференции РСДРП(б), после острых дискуссий боль</w:t>
        <w:softHyphen/>
        <w:t xml:space="preserve">шинство пунктов ленинской стратегии было принято. Проблема отношения к войне имела следствием нарастание недовольства солдат и рабочих Временным правительством, и стала причиной 1-го апрельского и 2-го июньского политических кризисов. После июньского кризиса (расстрел мирной демонстрации 4 июля), Временное правительство делает шаги к устранению военной диктатуры. События 3-4 июля показали всю глубину распада демократии, мирный период развития революции закончился. </w:t>
      </w:r>
      <w:r>
        <w:rPr>
          <w:sz w:val="28"/>
          <w:szCs w:val="28"/>
          <w:lang w:val="en-US"/>
        </w:rPr>
        <w:t xml:space="preserve">VI </w:t>
      </w:r>
      <w:r>
        <w:rPr>
          <w:rFonts w:eastAsia="Times New Roman Cyr" w:cs="Times New Roman Cyr" w:ascii="Times New Roman Cyr" w:hAnsi="Times New Roman Cyr"/>
          <w:sz w:val="28"/>
          <w:szCs w:val="28"/>
        </w:rPr>
        <w:t>съезд РСДРП(б) (26 июля-3 августа) провозгласил курс на вооруженное восстание с целью свержения власти буржуазии и установления власти пролетариата. С июля-августа 1917 г. в стране создается угроза установления военно-террористической диктатуры («корниловщина»). Причиной ее угрозы стало слабость демократических институтов, социальная усталость масс в условиях нарастающего кризиса. Однако, начавшийся 25 августа мятеж в течении нескольких дней был подавлен. Большую роль в этом сыграли большевики, которые направили агитаторов в карниловские части, начали создавать отряды Красной Гвардии. В свою очередь Керенский, испугавшись, что Корнилов может обойтись и без него, попытался сместить генерала, а когда это не удалось, известил об его измене. Провал «корниловщины» в конце августа 1917г. открыл путь приходу к власти большевиков. На местах началось большевизация Советов. С сентября 1917г. руководство Советами переходило к ним и их соратникам. В отличии от прочих социалистических партий, переживавших период разброда, сторонники Ленина подошли к революции крепким единым организмом. Партия обещала дать народу мир, хлеб, землю. Обстановка в стране благоприятствовала их планам.</w:t>
      </w:r>
    </w:p>
    <w:p>
      <w:pPr>
        <w:pStyle w:val="Normal"/>
        <w:ind w:firstLine="567"/>
        <w:jc w:val="both"/>
        <w:rPr/>
      </w:pPr>
      <w:r>
        <w:rPr>
          <w:rFonts w:eastAsia="Times New Roman Cyr" w:cs="Times New Roman Cyr" w:ascii="Times New Roman Cyr" w:hAnsi="Times New Roman Cyr"/>
          <w:sz w:val="28"/>
          <w:szCs w:val="28"/>
        </w:rPr>
        <w:t xml:space="preserve">Большевики, получив поддержку левых эсеров, совершили вооруженное восстание. В течение двух дней в Петрограде (25-26 октября 1917г.) вооруженные рабочие, солдаты и матросы захватили ключевые объекты столицы, заняли Зимний дворец, арестовали Временное правительство. </w:t>
      </w:r>
      <w:r>
        <w:rPr>
          <w:sz w:val="28"/>
          <w:szCs w:val="28"/>
          <w:lang w:val="en-US"/>
        </w:rPr>
        <w:t>II</w:t>
      </w:r>
      <w:r>
        <w:rPr>
          <w:rFonts w:eastAsia="Times New Roman Cyr" w:cs="Times New Roman Cyr" w:ascii="Times New Roman Cyr" w:hAnsi="Times New Roman Cyr"/>
          <w:sz w:val="28"/>
          <w:szCs w:val="28"/>
        </w:rPr>
        <w:t xml:space="preserve"> съезд Советов рабочих и солдатских депутатов, открывшийся вечером, 25 октября, провозгла</w:t>
        <w:softHyphen/>
        <w:t>сил переход власти к Советам, в центре и на местах,</w:t>
      </w:r>
      <w:r>
        <w:rPr>
          <w:sz w:val="28"/>
          <w:szCs w:val="28"/>
          <w:lang w:val="en-US"/>
        </w:rPr>
        <w:t xml:space="preserve"> </w:t>
      </w:r>
      <w:r>
        <w:rPr>
          <w:rFonts w:eastAsia="Times New Roman Cyr" w:cs="Times New Roman Cyr" w:ascii="Times New Roman Cyr" w:hAnsi="Times New Roman Cyr"/>
          <w:sz w:val="28"/>
          <w:szCs w:val="28"/>
        </w:rPr>
        <w:t>утвердил напи</w:t>
        <w:softHyphen/>
        <w:t xml:space="preserve">санные В. И. Лениным. Декреты о мире и о земле. </w:t>
      </w:r>
    </w:p>
    <w:p>
      <w:pPr>
        <w:pStyle w:val="Normal"/>
        <w:ind w:firstLine="567"/>
        <w:jc w:val="both"/>
        <w:rPr/>
      </w:pPr>
      <w:r>
        <w:rPr>
          <w:rFonts w:eastAsia="Times New Roman Cyr" w:cs="Times New Roman Cyr" w:ascii="Times New Roman Cyr" w:hAnsi="Times New Roman Cyr"/>
          <w:sz w:val="28"/>
          <w:szCs w:val="28"/>
        </w:rPr>
        <w:t>Декрет о мире был принят единогласно. Страна находилась на грани национальной катастрофы, вызванной войной, получила истори</w:t>
        <w:softHyphen/>
        <w:t xml:space="preserve">ческий план выхода из мировой кровавой бойни. Предлагалось всем воюющим народам и их правительствам начать немедленно переговоры о справедливом демократическом мире без аннексий и контрибуцией. </w:t>
      </w:r>
    </w:p>
    <w:p>
      <w:pPr>
        <w:pStyle w:val="Normal"/>
        <w:ind w:firstLine="567"/>
        <w:jc w:val="both"/>
        <w:rPr/>
      </w:pPr>
      <w:r>
        <w:rPr>
          <w:rFonts w:eastAsia="Times New Roman Cyr" w:cs="Times New Roman Cyr" w:ascii="Times New Roman Cyr" w:hAnsi="Times New Roman Cyr"/>
          <w:sz w:val="28"/>
          <w:szCs w:val="28"/>
        </w:rPr>
        <w:t>В основе декрета о земле лежало требование эсерской аграрной программы- об уравнительном землепользовании. Сущность Декрета сво</w:t>
        <w:softHyphen/>
        <w:t>дилась к отмене частной собственности на землю, ликвидации помещичь</w:t>
        <w:softHyphen/>
        <w:t>его земледелия, национализации земли, передаче её в распоряжение крестьянских организаций и к уравнительному землепользованию. Естественно, что Октябрьская революция не сводится к единовре</w:t>
        <w:softHyphen/>
        <w:t>менному акту завоевания политической власти. Это акт - важнейший, но лишь начальный этап Октябрьской революции. Свести Октябрьскую революцию только Политическому перевороту - значит существенно су</w:t>
        <w:softHyphen/>
        <w:t>зить рамки Октябрьской революции. Революция захватывает не одну, а все без исключения сферы жизнедеятельности общества, в том числе экономику, социальную, духовную области. Влияние Октябрьской ре</w:t>
        <w:softHyphen/>
        <w:t xml:space="preserve">волюции на экономику, безусловно, более длительно чем в области политики, где Октябрьская революция завершилась с формированием органов государственной власти, пролетарского государства, т.е. к весне 1918 г. </w:t>
      </w:r>
    </w:p>
    <w:p>
      <w:pPr>
        <w:pStyle w:val="Normal"/>
        <w:ind w:firstLine="567"/>
        <w:jc w:val="both"/>
        <w:rPr/>
      </w:pPr>
      <w:r>
        <w:rPr>
          <w:rFonts w:eastAsia="Times New Roman Cyr" w:cs="Times New Roman Cyr" w:ascii="Times New Roman Cyr" w:hAnsi="Times New Roman Cyr"/>
          <w:sz w:val="28"/>
          <w:szCs w:val="28"/>
        </w:rPr>
        <w:t>Период триумфального шествия Советской власти длился менее полугода(с 25 октября 1917г. по март 1918 г.). При этом уже в те</w:t>
        <w:softHyphen/>
        <w:t>чение первых 2,5 месяцев Советская власть утвердилась на большой части территории России, а к марту 1918 г. 9/10 Советов являлись полновластными органами государственной власти. Характерным было стремительное изменение соотношения классовых сил в этот период в пользу социалистической революции. Поэтому общим правилом утвер</w:t>
        <w:softHyphen/>
        <w:t xml:space="preserve">ждения всевластия Советов на местах была мирная форда перехода. Навязанная контрреволюцией вооруженная борьба завершилась победой революционных сил. </w:t>
      </w:r>
    </w:p>
    <w:p>
      <w:pPr>
        <w:pStyle w:val="Normal"/>
        <w:jc w:val="both"/>
        <w:rPr/>
      </w:pPr>
      <w:r>
        <w:rPr>
          <w:rFonts w:eastAsia="Times New Roman Cyr" w:cs="Times New Roman Cyr" w:ascii="Times New Roman Cyr" w:hAnsi="Times New Roman Cyr"/>
          <w:sz w:val="28"/>
          <w:szCs w:val="28"/>
        </w:rPr>
        <w:t>Практика государственного строительства уже к концу 1917 г.  поставила во весь рост вопрос о том, каким по форме должно быть Советское государство, ибо от этого в решающей степени зави</w:t>
        <w:softHyphen/>
        <w:t>села прочность победы Октябрьской революции. Между тем, этот вопрос нельзя было решить, пока сохранялся такой остаток буржуазной государственности, как Учредительное собрание. Выборы в него были назначены еще Временным правитель</w:t>
        <w:softHyphen/>
        <w:t>ством, однако состоялись они в ноябре 1917г., уже при советской власти.</w:t>
      </w:r>
    </w:p>
    <w:p>
      <w:pPr>
        <w:pStyle w:val="Normal"/>
        <w:ind w:firstLine="567"/>
        <w:jc w:val="both"/>
        <w:rPr/>
      </w:pPr>
      <w:r>
        <w:rPr>
          <w:rFonts w:eastAsia="Times New Roman Cyr" w:cs="Times New Roman Cyr" w:ascii="Times New Roman Cyr" w:hAnsi="Times New Roman Cyr"/>
          <w:sz w:val="28"/>
          <w:szCs w:val="28"/>
        </w:rPr>
        <w:t>Учредительное собрание 5 января 1918 г. открыл председатель ВЦИК Я.М. Свердлов. Он огласил "Декларацию прав трудящегося и экс</w:t>
        <w:softHyphen/>
        <w:t>плуатируемого народа» и предложил принять этот конституционный по своему характеру документ. После того, как представители боль</w:t>
        <w:softHyphen/>
        <w:t>шинства отказались сделать это, (учредительное собрание, избранное на основе списков и в результате подготовительной деятельности буржуазного правительства, не отражало реальную расстановку классовых сил, а потому не могло выразить волю победивших трудящихся масс), в ночь на 7 января 1918 г. ВЦИК принял постановление о роспуске Учредительного соб</w:t>
        <w:softHyphen/>
        <w:t xml:space="preserve">рания. </w:t>
      </w:r>
    </w:p>
    <w:p>
      <w:pPr>
        <w:pStyle w:val="Normal"/>
        <w:ind w:firstLine="567"/>
        <w:jc w:val="both"/>
        <w:rPr/>
      </w:pPr>
      <w:r>
        <w:rPr>
          <w:rFonts w:eastAsia="Times New Roman Cyr" w:cs="Times New Roman Cyr" w:ascii="Times New Roman Cyr" w:hAnsi="Times New Roman Cyr"/>
          <w:sz w:val="28"/>
          <w:szCs w:val="28"/>
        </w:rPr>
        <w:t xml:space="preserve">Спустя несколько дней был созван </w:t>
      </w:r>
      <w:r>
        <w:rPr>
          <w:sz w:val="28"/>
          <w:szCs w:val="28"/>
          <w:lang w:val="en-US"/>
        </w:rPr>
        <w:t>III</w:t>
      </w:r>
      <w:r>
        <w:rPr>
          <w:rFonts w:eastAsia="Times New Roman Cyr" w:cs="Times New Roman Cyr" w:ascii="Times New Roman Cyr" w:hAnsi="Times New Roman Cyr"/>
          <w:sz w:val="28"/>
          <w:szCs w:val="28"/>
        </w:rPr>
        <w:t xml:space="preserve"> съезд Советов. Он принял "Декларацию прав трудящегося и эксплуатируемого народа", провоз</w:t>
        <w:softHyphen/>
        <w:t>глашавшую федеративное устройство  России, курс на построе</w:t>
        <w:softHyphen/>
        <w:t xml:space="preserve">ние социализма. </w:t>
      </w:r>
    </w:p>
    <w:p>
      <w:pPr>
        <w:pStyle w:val="Normal"/>
        <w:ind w:firstLine="567"/>
        <w:jc w:val="both"/>
        <w:rPr/>
      </w:pPr>
      <w:r>
        <w:rPr>
          <w:rFonts w:eastAsia="Times New Roman Cyr" w:cs="Times New Roman Cyr" w:ascii="Times New Roman Cyr" w:hAnsi="Times New Roman Cyr"/>
          <w:sz w:val="28"/>
          <w:szCs w:val="28"/>
        </w:rPr>
        <w:t>На съезде произошло объединение Советов рабочих и солдатских депутатов с Советами крестьянских депутатов, было исключено слово "временное" из названия Советского правительства. Зимой и весной 1918 г. прошли выборы сельских и волостных советов. Новая органи</w:t>
        <w:softHyphen/>
        <w:t xml:space="preserve">зация власти была закреплена в Конституции РСФСР, принятой на </w:t>
      </w:r>
      <w:r>
        <w:rPr>
          <w:sz w:val="28"/>
          <w:szCs w:val="28"/>
          <w:lang w:val="en-US"/>
        </w:rPr>
        <w:t>V</w:t>
      </w:r>
      <w:r>
        <w:rPr>
          <w:rFonts w:eastAsia="Times New Roman Cyr" w:cs="Times New Roman Cyr" w:ascii="Times New Roman Cyr" w:hAnsi="Times New Roman Cyr"/>
          <w:sz w:val="28"/>
          <w:szCs w:val="28"/>
        </w:rPr>
        <w:t xml:space="preserve"> съезде Советов в июле 1918 г. </w:t>
      </w:r>
    </w:p>
    <w:p>
      <w:pPr>
        <w:pStyle w:val="Normal"/>
        <w:ind w:firstLine="567"/>
        <w:jc w:val="both"/>
        <w:rPr/>
      </w:pPr>
      <w:r>
        <w:rPr>
          <w:rFonts w:eastAsia="Times New Roman Cyr" w:cs="Times New Roman Cyr" w:ascii="Times New Roman Cyr" w:hAnsi="Times New Roman Cyr"/>
          <w:sz w:val="28"/>
          <w:szCs w:val="28"/>
        </w:rPr>
        <w:t xml:space="preserve">Таким образом, политической основой новой власти стала система Советов в центре и на местах, а Верховным органом - Всероссийский съезд Советов. В промежутке между съездами функции этого органа возлагались на Всероссийский Центральный исполнительный Комитет (ВЦИК). Советское правительство - Совет Народных Комиссаров - был органом исполнительной власти. </w:t>
      </w:r>
    </w:p>
    <w:p>
      <w:pPr>
        <w:pStyle w:val="Normal"/>
        <w:ind w:firstLine="567"/>
        <w:jc w:val="both"/>
        <w:rPr/>
      </w:pPr>
      <w:r>
        <w:rPr>
          <w:rFonts w:eastAsia="Times New Roman Cyr" w:cs="Times New Roman Cyr" w:ascii="Times New Roman Cyr" w:hAnsi="Times New Roman Cyr"/>
          <w:sz w:val="28"/>
          <w:szCs w:val="28"/>
        </w:rPr>
        <w:t>7 декабря 1917 г., когда, контрреволюция усилила свою сабо</w:t>
        <w:softHyphen/>
        <w:t>тажническую деятельность, при СНК была образована Всероссийская Чрезвычайная Комиссия по борьбе с контрреволюцией и саботажем. Её возглавил Ф.Э. Дзержинский. В январе 1918 г. вышел декрет о создании Рабоче- Крестьянской Красной Армии. Для руководства процессом национального раскрепощения наро</w:t>
        <w:softHyphen/>
        <w:t>дов России и регулирования межнациональных отношений в Республи</w:t>
        <w:softHyphen/>
        <w:t xml:space="preserve">ке Советов </w:t>
      </w:r>
      <w:r>
        <w:rPr>
          <w:sz w:val="28"/>
          <w:szCs w:val="28"/>
          <w:lang w:val="en-US"/>
        </w:rPr>
        <w:t>II</w:t>
      </w:r>
      <w:r>
        <w:rPr>
          <w:rFonts w:eastAsia="Times New Roman Cyr" w:cs="Times New Roman Cyr" w:ascii="Times New Roman Cyr" w:hAnsi="Times New Roman Cyr"/>
          <w:sz w:val="28"/>
          <w:szCs w:val="28"/>
        </w:rPr>
        <w:t xml:space="preserve"> Всероссийский съезд Советов учредил Народный комис</w:t>
        <w:softHyphen/>
        <w:t>сариат по делам национальностей, в который вошли представители многих народов страны. 2 декабря 1917 г. при СНК образован Высший Совет Народного Хозяйства ВСНХТ, на который возлагалось руководство хозяйственно-эко</w:t>
        <w:softHyphen/>
        <w:t>номической жизнью Российской республики. Ближайшей задачей ВСНХ была организация рабочего управления на национализированных предприятиях и налаживание там социалистического производства. ВСНХ координировал деятельность всех хозяй</w:t>
        <w:softHyphen/>
        <w:t>ственных наркоматов, в его состав входили представители профсо</w:t>
        <w:softHyphen/>
        <w:t xml:space="preserve">юзов и фабзавкомов.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короткий срок победивший пролетариат успеш</w:t>
        <w:softHyphen/>
        <w:t>но решил одну из труднейших задач социалистической революции - разбил старую государственную машину и заложил прочные основы -собственного государства, создав центральные органы государствен</w:t>
        <w:softHyphen/>
        <w:t xml:space="preserve">ного управления. </w:t>
      </w:r>
    </w:p>
    <w:p>
      <w:pPr>
        <w:pStyle w:val="Normal"/>
        <w:ind w:firstLine="567"/>
        <w:jc w:val="both"/>
        <w:rPr/>
      </w:pPr>
      <w:r>
        <w:rPr>
          <w:rFonts w:eastAsia="Times New Roman Cyr" w:cs="Times New Roman Cyr" w:ascii="Times New Roman Cyr" w:hAnsi="Times New Roman Cyr"/>
          <w:sz w:val="28"/>
          <w:szCs w:val="28"/>
        </w:rPr>
        <w:t>Приступая к социалистическим преобразованиям экономики, про</w:t>
        <w:softHyphen/>
        <w:t>летарское государство опиралось на большевистскую программу, выработанную еще до Октябрьской революции. Но из-за сложных исто</w:t>
        <w:softHyphen/>
        <w:t>рических условий её реализация проходила в несколько этапов, исполь</w:t>
        <w:softHyphen/>
        <w:t xml:space="preserve">зуя переходные меры к социалистическим производственным отношениям. Российский пролетариат не повторил ошибки парижских коммунаров и не только захватил в ходе восстания Государственный банк, но и декретировал национализацию всех частных банков. Несколько позднее Советское государство национализировало торговый флот и внешнюю торговлю. </w:t>
      </w:r>
    </w:p>
    <w:p>
      <w:pPr>
        <w:pStyle w:val="Normal"/>
        <w:ind w:firstLine="567"/>
        <w:jc w:val="both"/>
        <w:rPr/>
      </w:pPr>
      <w:r>
        <w:rPr>
          <w:rFonts w:eastAsia="Times New Roman Cyr" w:cs="Times New Roman Cyr" w:ascii="Times New Roman Cyr" w:hAnsi="Times New Roman Cyr"/>
          <w:sz w:val="28"/>
          <w:szCs w:val="28"/>
        </w:rPr>
        <w:t xml:space="preserve">Большевистское правительство декретировало введение рабочего контроля на всех предприятиях. Контролю рабочих подлежало как производство, так и купля-продажа сырья, материалов, их хранение, а также финансы предприятий. Сопротивление капиталистов контролю ускорило национализацию промышленности. В течение ноября 1917 - марта 1918 г. было конфисковано и перешло в собственность свыше 800 крупных промышленных предприятий(25% от общего числа учтенных ВСНХ предприятий). </w:t>
      </w:r>
    </w:p>
    <w:p>
      <w:pPr>
        <w:pStyle w:val="Normal"/>
        <w:ind w:firstLine="567"/>
        <w:jc w:val="both"/>
        <w:rPr/>
      </w:pPr>
      <w:r>
        <w:rPr>
          <w:rFonts w:eastAsia="Times New Roman Cyr" w:cs="Times New Roman Cyr" w:ascii="Times New Roman Cyr" w:hAnsi="Times New Roman Cyr"/>
          <w:sz w:val="28"/>
          <w:szCs w:val="28"/>
        </w:rPr>
        <w:t>Осуществленная диктатурой пролетариата конфискация помещичь</w:t>
        <w:softHyphen/>
        <w:t>их, удельных, монастырских и иных земель(землепользование увеличи</w:t>
        <w:softHyphen/>
        <w:t>лось на 150 млн. га, т.е. в 2,5 раза ) вместе с массовой демоби</w:t>
        <w:softHyphen/>
        <w:t>лизацией старой армии повернула многомиллионные массы крестьян</w:t>
        <w:softHyphen/>
        <w:t>ства в сторону Советской власти, что закрепило победу Октябрь</w:t>
        <w:softHyphen/>
        <w:t>ской социалистической революции. Советская власть также упразднила сословия, уравняла в правах женщин с мужчинами, ввела 8-ми ча</w:t>
        <w:softHyphen/>
        <w:t xml:space="preserve">совой рабочий день, систему охраны труда женщин и подростков, бесплатное образование и медицинское обслуживание, отделила церковь от государства, школу от церкви и т.д. </w:t>
      </w:r>
    </w:p>
    <w:p>
      <w:pPr>
        <w:pStyle w:val="Normal"/>
        <w:ind w:firstLine="567"/>
        <w:jc w:val="both"/>
        <w:rPr/>
      </w:pPr>
      <w:r>
        <w:rPr>
          <w:rFonts w:eastAsia="Times New Roman Cyr" w:cs="Times New Roman Cyr" w:ascii="Times New Roman Cyr" w:hAnsi="Times New Roman Cyr"/>
          <w:sz w:val="28"/>
          <w:szCs w:val="28"/>
        </w:rPr>
        <w:t>Все эти преобразования знаменовали собой доведение до конца буржуазно-демократической революции в России. Приступив к грандиозному преобразованию России, большевики ос</w:t>
        <w:softHyphen/>
        <w:t>тро нуждались в спокойствии на внешних границах, а добиться этого в обстановке мировой войны и развала старой армии было не</w:t>
        <w:softHyphen/>
        <w:t>легко. Несмотря на это, 3 марта в Брест-Литовске был подписан мирный договор. От Советской России отторгались Украина, Финлян</w:t>
        <w:softHyphen/>
        <w:t>дия, Грузия, Польша, Прибалтика. Россия должна была выплатить 3-х миллиардную контрибуцию. Ленин назовет Брестский мир "горь</w:t>
        <w:softHyphen/>
        <w:t xml:space="preserve">ким, обидным, тяжелым, но необходимым, полезным, благодетельным уроком". </w:t>
      </w:r>
    </w:p>
    <w:p>
      <w:pPr>
        <w:pStyle w:val="Normal"/>
        <w:ind w:firstLine="567"/>
        <w:jc w:val="both"/>
        <w:rPr/>
      </w:pPr>
      <w:r>
        <w:rPr>
          <w:rFonts w:eastAsia="Times New Roman Cyr" w:cs="Times New Roman Cyr" w:ascii="Times New Roman Cyr" w:hAnsi="Times New Roman Cyr"/>
          <w:sz w:val="28"/>
          <w:szCs w:val="28"/>
        </w:rPr>
        <w:t>Таким образом, Октябрьская революция явилась могучим поры</w:t>
        <w:softHyphen/>
        <w:t>вом миллионов людей, в котором соединились коренные интересы ра</w:t>
        <w:softHyphen/>
        <w:t>бочего класса, вековые чаяния крестьянства, жажда миру у солдат и матросов, неистребимая тяга народов многонациональной России к свободе и свету. В сложном переплетении различных интересов пар</w:t>
        <w:softHyphen/>
        <w:t>тия большевиков смогла найти главное, объединить раз</w:t>
        <w:softHyphen/>
        <w:t>норечивые тенденции и устремления, направить их на решение ос</w:t>
        <w:softHyphen/>
        <w:t>новного вопроса революции о власти. И в первых же своих декретах - о мире и о земле - государство диктатуры пролетариата делом от</w:t>
        <w:softHyphen/>
        <w:t xml:space="preserve">ветило на требование времени, выразило глубинные интересы не только рабочего класса, но и абсолютного большинства народа. </w:t>
      </w:r>
    </w:p>
    <w:p>
      <w:pPr>
        <w:pStyle w:val="Normal"/>
        <w:ind w:firstLine="567"/>
        <w:jc w:val="both"/>
        <w:rPr/>
      </w:pPr>
      <w:r>
        <w:rPr>
          <w:rFonts w:eastAsia="Times New Roman Cyr" w:cs="Times New Roman Cyr" w:ascii="Times New Roman Cyr" w:hAnsi="Times New Roman Cyr"/>
          <w:sz w:val="28"/>
          <w:szCs w:val="28"/>
        </w:rPr>
        <w:t>Октябрьская социалистическая революция и первые попытки социальных преобразований в России оказали также огромное влияние на другие страны. Усилился подъем революционного движения в капи</w:t>
        <w:softHyphen/>
        <w:t>талистических странах. В январе 1919 г. вспыхнуло восстание ра</w:t>
        <w:softHyphen/>
        <w:t>бочих Берлина. Крупная волна забастовок и демократизации прока</w:t>
        <w:softHyphen/>
        <w:t>тилась по Англии, Франции, США, Италии, Австрии, Чехословакии, Испании и др. странам. У рабочих этих стран популярным стал ло</w:t>
        <w:softHyphen/>
        <w:t>зунг "Руки прочь от России", что сдерживало воинственные замыс</w:t>
        <w:softHyphen/>
        <w:t xml:space="preserve">лы Антанты. Рост рабочего движения и общий сдвиг влево в социал-демократических партиях привели к созданию в марте 1919 г. </w:t>
      </w:r>
      <w:r>
        <w:rPr>
          <w:sz w:val="28"/>
          <w:szCs w:val="28"/>
          <w:lang w:val="en-US"/>
        </w:rPr>
        <w:t xml:space="preserve">III </w:t>
      </w:r>
      <w:r>
        <w:rPr>
          <w:rFonts w:eastAsia="Times New Roman Cyr" w:cs="Times New Roman Cyr" w:ascii="Times New Roman Cyr" w:hAnsi="Times New Roman Cyr"/>
          <w:sz w:val="28"/>
          <w:szCs w:val="28"/>
        </w:rPr>
        <w:t xml:space="preserve">Коммунистического Интернационала на марксистской платформе. </w:t>
      </w:r>
    </w:p>
    <w:p>
      <w:pPr>
        <w:pStyle w:val="Normal"/>
        <w:ind w:firstLine="567"/>
        <w:jc w:val="both"/>
        <w:rPr/>
      </w:pPr>
      <w:r>
        <w:rPr>
          <w:rFonts w:eastAsia="Times New Roman Cyr" w:cs="Times New Roman Cyr" w:ascii="Times New Roman Cyr" w:hAnsi="Times New Roman Cyr"/>
          <w:sz w:val="28"/>
          <w:szCs w:val="28"/>
        </w:rPr>
        <w:t>В 1919 г. классовая борьба в Европе неоднократно перераста</w:t>
        <w:softHyphen/>
        <w:t>ла в социальные революции, некоторое время существовали советские республики в Венгрии, Баварии, Словакии, оставившие памятный след в истории своих народов и оказавшие заметное влияние на по</w:t>
        <w:softHyphen/>
        <w:t xml:space="preserve">ложение в Европе. </w:t>
      </w:r>
    </w:p>
    <w:p>
      <w:pPr>
        <w:pStyle w:val="Normal"/>
        <w:ind w:firstLine="567"/>
        <w:jc w:val="both"/>
        <w:rPr/>
      </w:pPr>
      <w:r>
        <w:rPr>
          <w:rFonts w:eastAsia="Times New Roman Cyr" w:cs="Times New Roman Cyr" w:ascii="Times New Roman Cyr" w:hAnsi="Times New Roman Cyr"/>
          <w:sz w:val="28"/>
          <w:szCs w:val="28"/>
        </w:rPr>
        <w:t>Октябрьская социалистическая революция победила. Несомненно, она остается событием, заставившим мир по-иному взглянуть на Россию и её народ. Провозглашение Советской власти в результате Октябрьской революции усилило открытое противостояние в обществе.</w:t>
      </w:r>
    </w:p>
    <w:p>
      <w:pPr>
        <w:pStyle w:val="Normal"/>
        <w:ind w:firstLine="567"/>
        <w:jc w:val="both"/>
        <w:rPr/>
      </w:pPr>
      <w:r>
        <w:rPr>
          <w:rFonts w:eastAsia="Times New Roman Cyr" w:cs="Times New Roman Cyr" w:ascii="Times New Roman Cyr" w:hAnsi="Times New Roman Cyr"/>
          <w:sz w:val="28"/>
          <w:szCs w:val="28"/>
        </w:rPr>
        <w:t>Уже в следующем году накал политических страстей в России раз</w:t>
        <w:softHyphen/>
        <w:t>жег безжалостный пожар Гражданской войны. Начавшаяся Гражданская война представляла собой социально-экономическую, идейно-теорети</w:t>
        <w:softHyphen/>
        <w:t>ческую, духовно-нравственную, агитационно-пропагандистскую, пси</w:t>
        <w:softHyphen/>
        <w:t>хологическую, военно-организационную дипломатическую борьбу между различными группировками населения бывшей Российской импе</w:t>
        <w:softHyphen/>
        <w:t>рии, а также войну белых и красных. Это была борьба за власть с целью навязать основной массе населения страны свои представле</w:t>
        <w:softHyphen/>
        <w:t>ния о будущем общественно-политическом устройстве России. Это би</w:t>
        <w:softHyphen/>
        <w:t xml:space="preserve">ла борьба в защиту своих социально-экономических интересов, и проходила она при активном вмешательстве иностранных сил во внутренние дела России. </w:t>
      </w:r>
    </w:p>
    <w:p>
      <w:pPr>
        <w:pStyle w:val="Normal"/>
        <w:ind w:firstLine="567"/>
        <w:jc w:val="both"/>
        <w:rPr/>
      </w:pPr>
      <w:r>
        <w:rPr>
          <w:rFonts w:eastAsia="Times New Roman Cyr" w:cs="Times New Roman Cyr" w:ascii="Times New Roman Cyr" w:hAnsi="Times New Roman Cyr"/>
          <w:sz w:val="28"/>
          <w:szCs w:val="28"/>
        </w:rPr>
        <w:t>Гражданская война отличается от обычной тем, что это - война внутри общества, между гражданами одного государства, в ходе которой главным средством решения политических вопросов является сила ору</w:t>
        <w:softHyphen/>
        <w:t>жия. Победитель насаждает свой порядок по праву сильного на терри</w:t>
        <w:softHyphen/>
        <w:t>тории всей страны. Гражданская война возникает тогда, когда воз</w:t>
        <w:softHyphen/>
        <w:t>можности для диалога, поиска согласия между разными частями об</w:t>
        <w:softHyphen/>
        <w:t xml:space="preserve">щества, либо исчерпаны, либо упущены. </w:t>
      </w:r>
    </w:p>
    <w:p>
      <w:pPr>
        <w:pStyle w:val="Normal"/>
        <w:ind w:firstLine="567"/>
        <w:jc w:val="both"/>
        <w:rPr/>
      </w:pPr>
      <w:r>
        <w:rPr>
          <w:rFonts w:eastAsia="Times New Roman Cyr" w:cs="Times New Roman Cyr" w:ascii="Times New Roman Cyr" w:hAnsi="Times New Roman Cyr"/>
          <w:sz w:val="28"/>
          <w:szCs w:val="28"/>
        </w:rPr>
        <w:t>На развязывание Гражданской войны оказало влияние то, что  Россия уже почти 4 года участвовала в мировой войне. После октябрьской революции произошло размежевание политических сил. Невероятно быс</w:t>
        <w:softHyphen/>
        <w:t>трый слом прежней государственной машины привел к утрате управляемос</w:t>
        <w:softHyphen/>
        <w:t>ти страной. Гражданская война также стимулировалась кризисом рос</w:t>
        <w:softHyphen/>
        <w:t>сийской государственности. И весной 1918 г. значительная часть территории страны была оккупирована интервентами, которые целе</w:t>
        <w:softHyphen/>
        <w:t xml:space="preserve">направленно создавали очаги Гражданской войны. </w:t>
      </w:r>
    </w:p>
    <w:p>
      <w:pPr>
        <w:pStyle w:val="Normal"/>
        <w:ind w:firstLine="567"/>
        <w:jc w:val="both"/>
        <w:rPr/>
      </w:pPr>
      <w:r>
        <w:rPr>
          <w:rFonts w:eastAsia="Times New Roman Cyr" w:cs="Times New Roman Cyr" w:ascii="Times New Roman Cyr" w:hAnsi="Times New Roman Cyr"/>
          <w:sz w:val="28"/>
          <w:szCs w:val="28"/>
        </w:rPr>
        <w:t>Интервенция объясняется несколькими причинами. Во-первых, международные кредиторы российской экономики пытались не допустить потерь в результате национализации имущества иностранных граждан и отказа Советского правительства выплачивать иностранные долги. Во-вторых, западные державы пытались сдержать влияние социалисти</w:t>
        <w:softHyphen/>
        <w:t xml:space="preserve">ческой революции по всему миру. К тому же определенные круги в странах Антанты стремились ослабить экономическое влияние России на международной арене, отделить от неё окраинные территории на Дальнем Востоке, в Средней Азии, Закавказье. </w:t>
      </w:r>
    </w:p>
    <w:p>
      <w:pPr>
        <w:pStyle w:val="Normal"/>
        <w:ind w:firstLine="567"/>
        <w:jc w:val="both"/>
        <w:rPr/>
      </w:pPr>
      <w:r>
        <w:rPr>
          <w:rFonts w:eastAsia="Times New Roman Cyr" w:cs="Times New Roman Cyr" w:ascii="Times New Roman Cyr" w:hAnsi="Times New Roman Cyr"/>
          <w:sz w:val="28"/>
          <w:szCs w:val="28"/>
        </w:rPr>
        <w:t>Гражданская война явилась результатом готовности всех противоборствующих сторон отстаивать свои социальные интересы воору</w:t>
        <w:softHyphen/>
        <w:t>женным путем. Однако совершенно очевидно, что главная вина за её развязывание лежит на буржуазно-помещичьей элите тогдашней России и её политических представителей, которые завели страну в глухой тупик кризиса. Пришедший к власти в результате Октябрь</w:t>
        <w:softHyphen/>
        <w:t>ской революции блок лево социалистических сил во главе с большевиками не был заинтересован в крайнем обострении классовой борь</w:t>
        <w:softHyphen/>
        <w:t xml:space="preserve">бе и её перерастание в гражданскую войну. </w:t>
      </w:r>
    </w:p>
    <w:p>
      <w:pPr>
        <w:pStyle w:val="Normal"/>
        <w:ind w:firstLine="567"/>
        <w:jc w:val="both"/>
        <w:rPr/>
      </w:pPr>
      <w:r>
        <w:rPr>
          <w:rFonts w:eastAsia="Times New Roman Cyr" w:cs="Times New Roman Cyr" w:ascii="Times New Roman Cyr" w:hAnsi="Times New Roman Cyr"/>
          <w:sz w:val="28"/>
          <w:szCs w:val="28"/>
        </w:rPr>
        <w:t>Большевики, как правящая партия, стремились реализовать свою концепцию социалистической модели общественного развития и вывода России из глубочайшего социально-политического кризиса: уничтожение всякой эксплуатации человека человеком, полное устра</w:t>
        <w:softHyphen/>
        <w:t>нение деления общества на классы, установление социалистической организации общества. Конституция РСФСР 1918 г. юридически закре</w:t>
        <w:softHyphen/>
        <w:t>пила победу социалистической революции и основы нового обществен</w:t>
        <w:softHyphen/>
        <w:t>ного строя: диктатуру пролетариата. Советы рабочих, солдатских крестьянских депутатов как государственную форму диктатуры про</w:t>
        <w:softHyphen/>
        <w:t xml:space="preserve">летариата. </w:t>
      </w:r>
    </w:p>
    <w:p>
      <w:pPr>
        <w:pStyle w:val="Normal"/>
        <w:ind w:firstLine="567"/>
        <w:jc w:val="both"/>
        <w:rPr/>
      </w:pPr>
      <w:r>
        <w:rPr>
          <w:rFonts w:eastAsia="Times New Roman Cyr" w:cs="Times New Roman Cyr" w:ascii="Times New Roman Cyr" w:hAnsi="Times New Roman Cyr"/>
          <w:sz w:val="28"/>
          <w:szCs w:val="28"/>
        </w:rPr>
        <w:t>Когда же началась Гражданская война? Каковы её основные этапы? По этим вопросам историки продолжают спорить. Хронологи</w:t>
        <w:softHyphen/>
        <w:t xml:space="preserve">ческие рамки Гражданской войны в широком её понимании охватывают период с весны 1917 до октября 1922 г., т.е. с первых попыток развязать Гражданскую войну до завершения вооруженной борьбы на Дальнем Востоке. Однако наиболее распространенной точкой зрения на окончание войны считается 1920г., когда был разгромлен последний крупный военный оппонент Советской власти и перестали существовать фронты. </w:t>
      </w:r>
    </w:p>
    <w:p>
      <w:pPr>
        <w:pStyle w:val="Normal"/>
        <w:ind w:firstLine="567"/>
        <w:jc w:val="both"/>
        <w:rPr/>
      </w:pPr>
      <w:r>
        <w:rPr>
          <w:rFonts w:eastAsia="Times New Roman Cyr" w:cs="Times New Roman Cyr" w:ascii="Times New Roman Cyr" w:hAnsi="Times New Roman Cyr"/>
          <w:sz w:val="28"/>
          <w:szCs w:val="28"/>
        </w:rPr>
        <w:t>В соответствии с таким пониманием, время с марта по октябрь 1917 г. рассматривается как предыстория, а с октября 1917 г. по июнь 1918 г. - как этап "мягкой" Гражданской войны, когда процессы нарастания общественно-политической конфронтации в стране после краха самодержавия вылились в события Октября 1917 г., определив</w:t>
        <w:softHyphen/>
        <w:t>шие , в свою очередь, углубление и обострение противостояния в стране. Вместе с тем сохраняет свою силу традиция непосредст</w:t>
        <w:softHyphen/>
        <w:t>венную историю Гражданской войны начинать с лета 1918 г., когда ожесточенная политическая борьба стала перерастать в формы от</w:t>
        <w:softHyphen/>
        <w:t xml:space="preserve">крытого военного противостояния. Если следовать этой традиции, то борьба классов и партий прошла через следующие этапы: </w:t>
      </w:r>
    </w:p>
    <w:p>
      <w:pPr>
        <w:pStyle w:val="Normal"/>
        <w:ind w:firstLine="567"/>
        <w:jc w:val="both"/>
        <w:rPr/>
      </w:pPr>
      <w:r>
        <w:rPr>
          <w:rFonts w:eastAsia="Times New Roman Cyr" w:cs="Times New Roman Cyr" w:ascii="Times New Roman Cyr" w:hAnsi="Times New Roman Cyr"/>
          <w:sz w:val="28"/>
          <w:szCs w:val="28"/>
        </w:rPr>
        <w:t>Лето-осень 1918 г. Стадия эскалации Гражданской войны, свя</w:t>
        <w:softHyphen/>
        <w:t>занная с началом "пролетарского" этапа аграрной революции в де</w:t>
        <w:softHyphen/>
        <w:t>ревне. Детом 1918 г. большевики ужесточили хлебную монополию и ввели продовольственную диктатуру. С целью "политического подкрепления" необходимости насильственного изъятия хлеба у крестьян, а также " ликвидации эксплуататора-кулака" ими был взят курс на организацию комбедов и разжигание классовой борьбы в деревне. Такая аграрная политика РКП(б) вызвала недовольство зажиточных крестьян и середняков. Тем самым большевики сами создали массовую базу для контрреволюции. На антибольшевистской основе произошла консолидация двух течений: возглавляемого эсерами и меньшевиками движения в защиту завоеваний Февраля, и Бело</w:t>
        <w:softHyphen/>
        <w:t>го движения, выступившего под флагом "не предрешения" государст</w:t>
        <w:softHyphen/>
        <w:t xml:space="preserve">венного строя России до ликвидации Советской власти. Завершается период разрывом коалиции. </w:t>
      </w:r>
    </w:p>
    <w:p>
      <w:pPr>
        <w:pStyle w:val="Normal"/>
        <w:ind w:firstLine="567"/>
        <w:jc w:val="both"/>
        <w:rPr/>
      </w:pPr>
      <w:r>
        <w:rPr>
          <w:rFonts w:eastAsia="Times New Roman Cyr" w:cs="Times New Roman Cyr" w:ascii="Times New Roman Cyr" w:hAnsi="Times New Roman Cyr"/>
          <w:sz w:val="28"/>
          <w:szCs w:val="28"/>
        </w:rPr>
        <w:t>Декабрь 1918 г. - июнь 1919 г. Этап противоборства регуляр</w:t>
        <w:softHyphen/>
        <w:t xml:space="preserve">ных красных и белых армий. В вооруженной борьбе с Советской властью доминируют "чистые" белогвардейцы и добиваются наибольших успехов. Усиливается дифференциация социально-политических сил лагеря контрреволюции. Часть революционной демократии идет на сотрудничество с Советской властью, часть ведет борьбу на два фронта - с режимом белой и большевистской диктатуры. Третья часть пополняет контингент белых подразделений. Это период ожесточенной «полевой» Гражданской войны, эскалации красного и белого террора. </w:t>
      </w:r>
    </w:p>
    <w:p>
      <w:pPr>
        <w:pStyle w:val="Normal"/>
        <w:ind w:firstLine="567"/>
        <w:jc w:val="both"/>
        <w:rPr/>
      </w:pPr>
      <w:r>
        <w:rPr>
          <w:rFonts w:eastAsia="Times New Roman Cyr" w:cs="Times New Roman Cyr" w:ascii="Times New Roman Cyr" w:hAnsi="Times New Roman Cyr"/>
          <w:sz w:val="28"/>
          <w:szCs w:val="28"/>
        </w:rPr>
        <w:t>Вторая половина 1919г.- осень 1920 г. Этап военного поражения белых армий. Большевики либерализовали свою политику по отноше</w:t>
        <w:softHyphen/>
        <w:t xml:space="preserve">нию к среднему крестьянству, заявив на </w:t>
      </w:r>
      <w:r>
        <w:rPr>
          <w:sz w:val="28"/>
          <w:szCs w:val="28"/>
          <w:lang w:val="en-US"/>
        </w:rPr>
        <w:t>VIII</w:t>
      </w:r>
      <w:r>
        <w:rPr>
          <w:rFonts w:eastAsia="Times New Roman Cyr" w:cs="Times New Roman Cyr" w:ascii="Times New Roman Cyr" w:hAnsi="Times New Roman Cyr"/>
          <w:sz w:val="28"/>
          <w:szCs w:val="28"/>
        </w:rPr>
        <w:t xml:space="preserve"> съезде РКП(б) о «необ</w:t>
        <w:softHyphen/>
        <w:t>ходимости более внимательного отношения к его нуждам - устране</w:t>
        <w:softHyphen/>
        <w:t xml:space="preserve">нии произвола со стороны местных властей и стремлению к соглашению с ним» . Крестьянство, колеблющейся до этого между поддержкой белых и красных, склоняется на сторону Советской власти. </w:t>
      </w:r>
    </w:p>
    <w:p>
      <w:pPr>
        <w:pStyle w:val="Normal"/>
        <w:ind w:firstLine="567"/>
        <w:jc w:val="both"/>
        <w:rPr/>
      </w:pPr>
      <w:r>
        <w:rPr>
          <w:rFonts w:eastAsia="Times New Roman Cyr" w:cs="Times New Roman Cyr" w:ascii="Times New Roman Cyr" w:hAnsi="Times New Roman Cyr"/>
          <w:sz w:val="28"/>
          <w:szCs w:val="28"/>
        </w:rPr>
        <w:t>Завершается этап острым кризисом в отношениях большевиков со средним и зажиточным крестьянством, не желав</w:t>
        <w:softHyphen/>
        <w:t xml:space="preserve">шим продолжения политики "военного коммунизма" после разгрома основных сил белой армий. </w:t>
      </w:r>
    </w:p>
    <w:p>
      <w:pPr>
        <w:pStyle w:val="Normal"/>
        <w:ind w:firstLine="567"/>
        <w:jc w:val="both"/>
        <w:rPr/>
      </w:pPr>
      <w:r>
        <w:rPr>
          <w:rFonts w:eastAsia="Times New Roman Cyr" w:cs="Times New Roman Cyr" w:ascii="Times New Roman Cyr" w:hAnsi="Times New Roman Cyr"/>
          <w:sz w:val="28"/>
          <w:szCs w:val="28"/>
        </w:rPr>
        <w:t>Огромное влияние на возникновение очагов Гражданской вой</w:t>
        <w:softHyphen/>
        <w:t xml:space="preserve">ны оказала иностранная интервенция, 6 марта 1918 г. десантом в Мурманске началась вооруженная интервенция Антанты. При этом сохранились существенные различия в позициях великих держав. </w:t>
      </w:r>
    </w:p>
    <w:p>
      <w:pPr>
        <w:pStyle w:val="Normal"/>
        <w:ind w:firstLine="567"/>
        <w:jc w:val="both"/>
        <w:rPr/>
      </w:pPr>
      <w:r>
        <w:rPr>
          <w:rFonts w:eastAsia="Times New Roman Cyr" w:cs="Times New Roman Cyr" w:ascii="Times New Roman Cyr" w:hAnsi="Times New Roman Cyr"/>
          <w:sz w:val="28"/>
          <w:szCs w:val="28"/>
        </w:rPr>
        <w:t>Если Англия и США склонились к расчленению России, то Франция, напротив, стремилась сохранить сильное Российское госу</w:t>
        <w:softHyphen/>
        <w:t>дарство в качестве противовеса Германии. Для Японии и США глав</w:t>
        <w:softHyphen/>
        <w:t>ной целью являлась не борьба с большевиками, а установление сво</w:t>
        <w:softHyphen/>
        <w:t>его влияния на Дальнем Востоке и в Сибири (для Америки - еще и противодействие японцам), а также экономическое использование территорий. В целом же до лета 1918 г. действия Антанты не но</w:t>
        <w:softHyphen/>
        <w:t xml:space="preserve">сили решительного наступательного характера. Ситуацию изменил мятеж Чехословацкого корпуса 25 мая 1918 г. Попытки его разоружения со стороны большевиков, а отчасти и действия Антанты спровоцировали мятеж, который послужил одним из поворотных пунктов в гражданской войне в России. </w:t>
      </w:r>
    </w:p>
    <w:p>
      <w:pPr>
        <w:pStyle w:val="Normal"/>
        <w:ind w:firstLine="567"/>
        <w:jc w:val="both"/>
        <w:rPr/>
      </w:pPr>
      <w:r>
        <w:rPr>
          <w:rFonts w:eastAsia="Times New Roman Cyr" w:cs="Times New Roman Cyr" w:ascii="Times New Roman Cyr" w:hAnsi="Times New Roman Cyr"/>
          <w:sz w:val="28"/>
          <w:szCs w:val="28"/>
        </w:rPr>
        <w:t>Тем не менее относительно широкая вооруженная интервенция Антанты в России началась лишь после окончания первой мировой войны. Она осуществлялась под лозунгом освобождения страны от "узурпаторов-большевиков". К февралю 1919 г. в военной интервен</w:t>
        <w:softHyphen/>
        <w:t xml:space="preserve">ции в России участвовало более 202 тыс. человек. </w:t>
      </w:r>
    </w:p>
    <w:p>
      <w:pPr>
        <w:pStyle w:val="Normal"/>
        <w:ind w:firstLine="567"/>
        <w:jc w:val="both"/>
        <w:rPr/>
      </w:pPr>
      <w:r>
        <w:rPr>
          <w:rFonts w:eastAsia="Times New Roman Cyr" w:cs="Times New Roman Cyr" w:ascii="Times New Roman Cyr" w:hAnsi="Times New Roman Cyr"/>
          <w:sz w:val="28"/>
          <w:szCs w:val="28"/>
        </w:rPr>
        <w:t>Первоначально лидирующую роль в организации интервеции иг</w:t>
        <w:softHyphen/>
        <w:t xml:space="preserve">рали Франция и Великобритания. Однако, сложная внутриполитическая ситуация и революционное брожение в армии и флоте весной 1919 г. заставили Францию отказаться от непосредственного вооруженного вмешательства в Россию. Поражение Деникина и Юденича осенью 1919 г, убедили и Англию пересмотреть свою политику. </w:t>
      </w:r>
    </w:p>
    <w:p>
      <w:pPr>
        <w:pStyle w:val="Normal"/>
        <w:ind w:firstLine="567"/>
        <w:jc w:val="both"/>
        <w:rPr/>
      </w:pPr>
      <w:r>
        <w:rPr>
          <w:rFonts w:eastAsia="Times New Roman Cyr" w:cs="Times New Roman Cyr" w:ascii="Times New Roman Cyr" w:hAnsi="Times New Roman Cyr"/>
          <w:sz w:val="28"/>
          <w:szCs w:val="28"/>
        </w:rPr>
        <w:t>Англия и Франция попытались восстановить против Советов пог</w:t>
        <w:softHyphen/>
        <w:t>раничные государства, возникшие после распада Российской империи: Польшу, Финляндию, Литву, Латвию, Эстонию. Но угроза их суверени</w:t>
        <w:softHyphen/>
        <w:t>тету в случае победы белых, боровшихся за "единую и неделимую Россию", заставила их воздержаться от войны с Советской Республи</w:t>
        <w:softHyphen/>
        <w:t>кой. Единственным действительно опасным для Советской России пос</w:t>
        <w:softHyphen/>
        <w:t>ледствием такой политики стала война с Польшей. Создав с помощью Антанты 730-тысячную армию, Польша 25 апреля 1920 г. начала наступ</w:t>
        <w:softHyphen/>
        <w:t>ление на Украину. Однако после драматических перипетий военные действия в октябре 1920 г. были прекращены. Хотя на Дальнем Вос</w:t>
        <w:softHyphen/>
        <w:t>токе японская интервенция продолжалась до 1922 г., отношение ве</w:t>
        <w:softHyphen/>
        <w:t>дущих европейских держав к Советской России изменилось. В марте 1920 г. английское правительство установило с ней торговые отноше</w:t>
        <w:softHyphen/>
        <w:t xml:space="preserve">ния. Запад  вынужден был признать РСФСР де-факто. </w:t>
      </w:r>
    </w:p>
    <w:p>
      <w:pPr>
        <w:pStyle w:val="Normal"/>
        <w:ind w:firstLine="567"/>
        <w:jc w:val="both"/>
        <w:rPr/>
      </w:pPr>
      <w:r>
        <w:rPr>
          <w:rFonts w:eastAsia="Times New Roman Cyr" w:cs="Times New Roman Cyr" w:ascii="Times New Roman Cyr" w:hAnsi="Times New Roman Cyr"/>
          <w:sz w:val="28"/>
          <w:szCs w:val="28"/>
        </w:rPr>
        <w:t>Таким образом, хотя европейский кризис, к разочарованию боль</w:t>
        <w:softHyphen/>
        <w:t>шевиков, не перерос в "мировую революцию", тем не менее, он явился одним из важнейших факторов, сделавших возможной победу большевизма в России. Действия Антанты не отличались последова</w:t>
        <w:softHyphen/>
        <w:t xml:space="preserve">тельностью и согласованностью и, несмотря на значительную помощь белым и запоздалую военную интервенцию, великим державам так и не удалось оказать решающего влияния на исход гражданской войны в России. </w:t>
      </w:r>
    </w:p>
    <w:p>
      <w:pPr>
        <w:pStyle w:val="Normal"/>
        <w:ind w:firstLine="567"/>
        <w:jc w:val="both"/>
        <w:rPr/>
      </w:pPr>
      <w:r>
        <w:rPr>
          <w:rFonts w:eastAsia="Times New Roman Cyr" w:cs="Times New Roman Cyr" w:ascii="Times New Roman Cyr" w:hAnsi="Times New Roman Cyr"/>
          <w:sz w:val="28"/>
          <w:szCs w:val="28"/>
        </w:rPr>
        <w:t xml:space="preserve">Для самой России Гражданская война и интервенция явились величайшей трагедией. Ущерб, нанесенный народному хозяйству, превысил 50-млрд. рублей. Промышленное производство сократилось в 1920 г. по сравнению с 1913 г. в 7 раз, сельскохозяйственное - на 40%. Почти вдвое уменьшилась численность рабочего класса. В боях, а также от голода , болезней, белого и красного террора страна потеряла примерно 15 млн. человек. Более 2 млн. человек - в основном это были представители интеллигенции - эмигрировали. </w:t>
      </w:r>
    </w:p>
    <w:p>
      <w:pPr>
        <w:pStyle w:val="Normal"/>
        <w:ind w:firstLine="567"/>
        <w:jc w:val="both"/>
        <w:rPr/>
      </w:pPr>
      <w:r>
        <w:rPr>
          <w:rFonts w:eastAsia="Times New Roman Cyr" w:cs="Times New Roman Cyr" w:ascii="Times New Roman Cyr" w:hAnsi="Times New Roman Cyr"/>
          <w:sz w:val="28"/>
          <w:szCs w:val="28"/>
        </w:rPr>
        <w:t xml:space="preserve">В чем же заключались причины победы большевиков в Великой Октябрьской социалистической революции и гражданской войне? </w:t>
      </w:r>
    </w:p>
    <w:p>
      <w:pPr>
        <w:pStyle w:val="Normal"/>
        <w:ind w:firstLine="567"/>
        <w:jc w:val="both"/>
        <w:rPr/>
      </w:pPr>
      <w:r>
        <w:rPr>
          <w:rFonts w:eastAsia="Times New Roman Cyr" w:cs="Times New Roman Cyr" w:ascii="Times New Roman Cyr" w:hAnsi="Times New Roman Cyr"/>
          <w:sz w:val="28"/>
          <w:szCs w:val="28"/>
        </w:rPr>
        <w:t>Причины победы большевиков в Великой Октябрьской социалис</w:t>
        <w:softHyphen/>
        <w:t xml:space="preserve">тической революции и гражданской войне заключаются в том, что они предложили наиболее приемлемые для большинства населения ответы на жгучие вопросы того времени и тем самым обеспечили себе наиболее широкую социальную базу. Во-первых, их отношение к участию России в первой мировой войне нашло понимание большинства россиян. </w:t>
      </w:r>
    </w:p>
    <w:p>
      <w:pPr>
        <w:pStyle w:val="Normal"/>
        <w:ind w:firstLine="567"/>
        <w:jc w:val="both"/>
        <w:rPr/>
      </w:pPr>
      <w:r>
        <w:rPr>
          <w:rFonts w:eastAsia="Times New Roman Cyr" w:cs="Times New Roman Cyr" w:ascii="Times New Roman Cyr" w:hAnsi="Times New Roman Cyr"/>
          <w:sz w:val="28"/>
          <w:szCs w:val="28"/>
        </w:rPr>
        <w:t xml:space="preserve">Во-вторых, их подход к решению аграрного вопроса обеспечил им поддержку многомиллионного крестьянства и позволил сформировать массовую боеспособную армию. </w:t>
      </w:r>
    </w:p>
    <w:p>
      <w:pPr>
        <w:pStyle w:val="Normal"/>
        <w:ind w:firstLine="567"/>
        <w:jc w:val="both"/>
        <w:rPr/>
      </w:pPr>
      <w:r>
        <w:rPr>
          <w:rFonts w:eastAsia="Times New Roman Cyr" w:cs="Times New Roman Cyr" w:ascii="Times New Roman Cyr" w:hAnsi="Times New Roman Cyr"/>
          <w:sz w:val="28"/>
          <w:szCs w:val="28"/>
        </w:rPr>
        <w:t>В-третьих, в условиях гражданской войны они сумели политикой военного коммунизма превратить страну в единый военный лагерь. "Военный коммунизм" был порожден всей логикой предшествующего развития Советской власти: установлением однопартийной большевист</w:t>
        <w:softHyphen/>
        <w:t>ской диктатуры, созданием мощного государственного аппарата и систе</w:t>
        <w:softHyphen/>
        <w:t>мы репрессивно-террористических органов, опытом "кавалерийской ата</w:t>
        <w:softHyphen/>
        <w:t>ки" на капитал и военно-политического нажима на деревню весной-ле</w:t>
        <w:softHyphen/>
        <w:t>том 1918 г. Сущность его виделась большевикам в военно-политическом союзе рабочих и беднейших крестьян в целях разгрома сил контррево</w:t>
        <w:softHyphen/>
        <w:t xml:space="preserve">люции и создания благоприятных условий для ускоренного перехода к социализму.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авными элементами политики "военного коммунизма" были: </w:t>
      </w:r>
    </w:p>
    <w:p>
      <w:pPr>
        <w:pStyle w:val="Normal"/>
        <w:ind w:firstLine="567"/>
        <w:jc w:val="both"/>
        <w:rPr/>
      </w:pPr>
      <w:r>
        <w:rPr>
          <w:rFonts w:eastAsia="Times New Roman Cyr" w:cs="Times New Roman Cyr" w:ascii="Times New Roman Cyr" w:hAnsi="Times New Roman Cyr"/>
          <w:sz w:val="28"/>
          <w:szCs w:val="28"/>
        </w:rPr>
        <w:t>В экономике - ликвидация частной собственности и свертывание товарно-денежных отношений; организация прямого товарообмена между городом и деревней; полная национализация промышленности; введение на селе продразверстки, т.е. изъятие у крестьян всех излишков хле</w:t>
        <w:softHyphen/>
        <w:t xml:space="preserve">ба сверх установленных государством минимальных норд.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циальной сфере - господство всеобъемлющей государственно--распределительной системы: уравниловка в оплате труда; натурали</w:t>
        <w:softHyphen/>
        <w:t xml:space="preserve">зация заработной платы; принудительное кооперирование населения; введение всеобщей трудовой повинности; создание трудовых армий; милитаризация труда рабочих. </w:t>
      </w:r>
    </w:p>
    <w:p>
      <w:pPr>
        <w:pStyle w:val="Normal"/>
        <w:ind w:firstLine="567"/>
        <w:jc w:val="both"/>
        <w:rPr/>
      </w:pPr>
      <w:r>
        <w:rPr>
          <w:rFonts w:eastAsia="Times New Roman Cyr" w:cs="Times New Roman Cyr" w:ascii="Times New Roman Cyr" w:hAnsi="Times New Roman Cyr"/>
          <w:sz w:val="28"/>
          <w:szCs w:val="28"/>
        </w:rPr>
        <w:t>В сфере политики - утверждение режима однопартийной больше</w:t>
        <w:softHyphen/>
        <w:t>вистской диктатуры; всеобъемлющий контроль РКП(б) над Советами, из которых были исключены эсеры и меньшевики, перманентный террор против потенциальных и реальных противников Советской власти; командно-административные методы управления всеми сферами общест</w:t>
        <w:softHyphen/>
        <w:t>венной жизни; слияние функций партии большевиков, являвшейся идейно-организационным стержнем политики военного коммунизма с функ</w:t>
        <w:softHyphen/>
        <w:t xml:space="preserve">циями госаппарата. </w:t>
      </w:r>
    </w:p>
    <w:p>
      <w:pPr>
        <w:pStyle w:val="Normal"/>
        <w:ind w:firstLine="567"/>
        <w:jc w:val="both"/>
        <w:rPr/>
      </w:pPr>
      <w:r>
        <w:rPr>
          <w:rFonts w:eastAsia="Times New Roman Cyr" w:cs="Times New Roman Cyr" w:ascii="Times New Roman Cyr" w:hAnsi="Times New Roman Cyr"/>
          <w:sz w:val="28"/>
          <w:szCs w:val="28"/>
        </w:rPr>
        <w:t>В-четвертых, их концепция федеративного государства позволи</w:t>
        <w:softHyphen/>
        <w:t>ла им привлечь на свою сторону демократическую часть национально</w:t>
        <w:softHyphen/>
        <w:t>го движения, создать единые многонациональные вооруженные силы. В-пятых, внутренне прочная структура их партийной организа</w:t>
        <w:softHyphen/>
        <w:t>ции не только обеспечила в условиях Гражданской войны единство политического, идеологического, военного; организационно-хозяй</w:t>
        <w:softHyphen/>
        <w:t>ственного управления, но и стала скелетом государственного строи</w:t>
        <w:softHyphen/>
        <w:t>тель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шестых, культурные, экономические кадровые ресурсы советской территории позволили в короткий срок фактически заново создать армию- Красную Армию. За 1918-1920 гг. В нее было привлечено 6,7 млн. человек.</w:t>
      </w:r>
    </w:p>
    <w:p>
      <w:pPr>
        <w:pStyle w:val="Normal"/>
        <w:ind w:firstLine="567"/>
        <w:jc w:val="both"/>
        <w:rPr/>
      </w:pPr>
      <w:r>
        <w:rPr>
          <w:rFonts w:eastAsia="Times New Roman Cyr" w:cs="Times New Roman Cyr" w:ascii="Times New Roman Cyr" w:hAnsi="Times New Roman Cyr"/>
          <w:sz w:val="28"/>
          <w:szCs w:val="28"/>
        </w:rPr>
        <w:t>В-седьмых, важнейшим внешнеполитическим фактором победы боль</w:t>
        <w:softHyphen/>
        <w:t>шевиков в Октябрьской революции и Гражданской войне, в изгнании интервентов был подъем революционного движения в капиталистичес</w:t>
        <w:softHyphen/>
        <w:t xml:space="preserve">ких странах, усиление международной солидарности с Советской Россией. </w:t>
      </w:r>
    </w:p>
    <w:p>
      <w:pPr>
        <w:pStyle w:val="Normal"/>
        <w:ind w:firstLine="567"/>
        <w:jc w:val="both"/>
        <w:rPr/>
      </w:pPr>
      <w:r>
        <w:rPr>
          <w:rFonts w:eastAsia="Times New Roman Cyr" w:cs="Times New Roman Cyr" w:ascii="Times New Roman Cyr" w:hAnsi="Times New Roman Cyr"/>
          <w:sz w:val="28"/>
          <w:szCs w:val="28"/>
        </w:rPr>
        <w:t>Таким образом, влияние Октябрьской революции на мировое развитие огромно. Россия выпала из орбиты безраздельно господству</w:t>
        <w:softHyphen/>
        <w:t>ющего капитализма, что само по себе было для него сильным ударом. Последовали и многие другие потрясения, порождавшие линию, на</w:t>
        <w:softHyphen/>
        <w:t xml:space="preserve">чатую в Октябре: от ноябрьской (1918 г,) революции в Германии до перемен в Восточной Европе и Азии после второй мировой войны. Октябрьская революция не только потрясла мир, но и изменила его. Она произошла в обстановке, когда нормой были войны, милитаризм, эксплуатация человека человеком, когда доминировали убеждения в превосходстве белой расы, когда идеи равенства мужчин и женщины только прокладывали дорогу, когда политическую карту мира расцвечивали краски огромных колониальных империй. Решающая заслуга Октября в том, что многие из этих атрибутов XX века, может быть, окончательно уйдут в небытие. </w:t>
      </w:r>
    </w:p>
    <w:p>
      <w:pPr>
        <w:pStyle w:val="Normal"/>
        <w:ind w:firstLine="567"/>
        <w:jc w:val="both"/>
        <w:rPr/>
      </w:pPr>
      <w:r>
        <w:rPr>
          <w:rFonts w:eastAsia="Times New Roman Cyr" w:cs="Times New Roman Cyr" w:ascii="Times New Roman Cyr" w:hAnsi="Times New Roman Cyr"/>
          <w:sz w:val="28"/>
          <w:szCs w:val="28"/>
        </w:rPr>
        <w:t xml:space="preserve">Октябрь породил альтернативы капиталистическим порядкам, что понуждало буржуазию, социал-демократов разных стран вводить элементы планирования, государственного регулирования экономики, поднимать уровень социальной защищенности трудящихся. </w:t>
      </w:r>
    </w:p>
    <w:p>
      <w:pPr>
        <w:pStyle w:val="Normal"/>
        <w:ind w:firstLine="567"/>
        <w:jc w:val="both"/>
        <w:rPr/>
      </w:pPr>
      <w:r>
        <w:rPr>
          <w:rFonts w:eastAsia="Times New Roman Cyr" w:cs="Times New Roman Cyr" w:ascii="Times New Roman Cyr" w:hAnsi="Times New Roman Cyr"/>
          <w:sz w:val="28"/>
          <w:szCs w:val="28"/>
        </w:rPr>
        <w:t xml:space="preserve">Нельзя упускать из виду национальное значение Октября. Он спас страну от национальной катастрофы. Однако, за перемены в общемировых цивилизационных процессах была заплачена непомерная цена: использовались методы, рвущие с понятием "цивилизация". 'Тем не менее шаг вперед был сделан: урбанизация, преобразование .социальной структуры и классового общества, рост образованности. </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ктябрьская революция , несмотря на всю разноречивость оценок последнего времени, безусловно, одно из выдающихся событий XX в., повлияв</w:t>
        <w:softHyphen/>
        <w:t>ших на ход российской истории и на мировой исторический процес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20"/>
          <w:tab w:val="left" w:pos="0" w:leader="none"/>
        </w:tabs>
        <w:ind w:left="283" w:hanging="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ЬТЕРНАТИВНЫЕ ПУТИ РАЗВИТИЕ СТРАН МИРА В 20 - 30-е ГОДЫ XX ВЕКА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20 - 30-е гг. XX века занимают свое вполне определенное место в мировой и отечественной истории. Именно в это время скла</w:t>
        <w:softHyphen/>
        <w:t>дывается новая геополитическая и экономическая ситуация в Европе, происходит окончательный выбор модели общественного развития СССР. Крупнейший за всю историю капитализма экономический кризис (1929-1933) породил активный теоретический и практический поиск новых форм экономических и социальных отношений. А в ре</w:t>
        <w:softHyphen/>
        <w:t>зультате прихода к власти в Германии фашистского режима форми</w:t>
        <w:softHyphen/>
        <w:t xml:space="preserve">руется механизм для подготовки к новой мировой войне. </w:t>
      </w:r>
    </w:p>
    <w:p>
      <w:pPr>
        <w:pStyle w:val="Normal"/>
        <w:ind w:firstLine="720"/>
        <w:jc w:val="both"/>
        <w:rPr/>
      </w:pPr>
      <w:r>
        <w:rPr>
          <w:rFonts w:eastAsia="Times New Roman Cyr" w:cs="Times New Roman Cyr" w:ascii="Times New Roman Cyr" w:hAnsi="Times New Roman Cyr"/>
          <w:sz w:val="28"/>
          <w:szCs w:val="28"/>
        </w:rPr>
        <w:t>Политическую и экономическую ситуацию в Европе после окончания первой мировой и гражданской войны в России определя</w:t>
        <w:softHyphen/>
        <w:t>ли такие основные составляющие, как экономическая разруха в большинстве европейских государств и условия Версальского мирно</w:t>
        <w:softHyphen/>
        <w:t xml:space="preserve">го договора 1919 г., закрепившего результаты первой мировой войны. </w:t>
      </w:r>
    </w:p>
    <w:p>
      <w:pPr>
        <w:pStyle w:val="Normal"/>
        <w:ind w:firstLine="720"/>
        <w:jc w:val="both"/>
        <w:rPr/>
      </w:pPr>
      <w:r>
        <w:rPr>
          <w:rFonts w:eastAsia="Times New Roman Cyr" w:cs="Times New Roman Cyr" w:ascii="Times New Roman Cyr" w:hAnsi="Times New Roman Cyr"/>
          <w:sz w:val="28"/>
          <w:szCs w:val="28"/>
        </w:rPr>
        <w:t>В соответствии с договором, Германия передавала часть терри</w:t>
        <w:softHyphen/>
        <w:t>тории соседним государствам, лишалась всех своих колоний, а также прав и привилегий в Китае. Вооруженные силы Германии были ог</w:t>
        <w:softHyphen/>
        <w:t>раничены 100-тысячной сухопутной армией, комплектуемой на ос</w:t>
        <w:softHyphen/>
        <w:t>нове добровольного найма, и не имеющей современных вооружений; всеобщая воинская повинность была отменена. Германия обязыва</w:t>
        <w:softHyphen/>
        <w:t>лась возместить в форме репараций убытки, понесенные правитель</w:t>
        <w:softHyphen/>
        <w:t xml:space="preserve">ствами стран Антанты. </w:t>
      </w:r>
    </w:p>
    <w:p>
      <w:pPr>
        <w:pStyle w:val="Normal"/>
        <w:ind w:firstLine="720"/>
        <w:jc w:val="both"/>
        <w:rPr/>
      </w:pPr>
      <w:r>
        <w:rPr>
          <w:rFonts w:eastAsia="Times New Roman Cyr" w:cs="Times New Roman Cyr" w:ascii="Times New Roman Cyr" w:hAnsi="Times New Roman Cyr"/>
          <w:sz w:val="28"/>
          <w:szCs w:val="28"/>
        </w:rPr>
        <w:t>Составной частью Версальского мирного договора стал Устав Лиги Наций - международной межправительственной организации. Целью организации провозглашалось развитие сотрудничества меж</w:t>
        <w:softHyphen/>
        <w:t>ду народами и гарантия их мира и безопасности. Реально же она была призвана охранять послевоенную систему устройства мира. Система послевоенных международных отношений, основан</w:t>
        <w:softHyphen/>
        <w:t>ная на диктате стран-победительниц, по признанию политических деятелей того времени, должна была породить новые войны и новые социальные потрясения. Дело в том, что Версальский мирный дого</w:t>
        <w:softHyphen/>
        <w:t>вор лишь временно ослабил коренные противоречия в мире и в то же время выявил острые разногласия среди стран-победительниц. Явно обделенной чувствовала себя Италия. Сенат США отказался ратифицировать договор из-за нежелания США связывать себя уча</w:t>
        <w:softHyphen/>
        <w:t>стием в Лиге Наций (где преобладало влияние Англии и Франции). Версальская система в значительной степени была направлена про</w:t>
        <w:softHyphen/>
        <w:t>тив Советской России, на западных рубежах которой возник так на</w:t>
        <w:softHyphen/>
        <w:t>зываемый "санитарный кордон". Он включал в себя группу госу</w:t>
        <w:softHyphen/>
        <w:t xml:space="preserve">дарств с антисоветскими режимами (Польша, Венгрия, Румыния и др.), которой предполагалось играть роль барьера, отделявшего очаг "красной опасности" от европейских демократий. </w:t>
      </w:r>
    </w:p>
    <w:p>
      <w:pPr>
        <w:pStyle w:val="Normal"/>
        <w:ind w:firstLine="720"/>
        <w:jc w:val="both"/>
        <w:rPr/>
      </w:pPr>
      <w:r>
        <w:rPr>
          <w:rFonts w:eastAsia="Times New Roman Cyr" w:cs="Times New Roman Cyr" w:ascii="Times New Roman Cyr" w:hAnsi="Times New Roman Cyr"/>
          <w:sz w:val="28"/>
          <w:szCs w:val="28"/>
        </w:rPr>
        <w:t>В экономическом плане в 20-е годы происходит стабилизация мировой экономики, которая характеризовалась значительным ростом промышленного производства. Особенно быстро развивалась экономика США и Франции, в то время как Англия топталась на мес</w:t>
        <w:softHyphen/>
        <w:t>те. Возрождение экономики Германии произошло на основе принято</w:t>
        <w:softHyphen/>
        <w:t>го в 1924 г. плана Ч. Дауэса. Этот план предусматривал предоставле</w:t>
        <w:softHyphen/>
        <w:t>ние Германии займа в 200 млн. долларов. Приток иностранного (в ос</w:t>
        <w:softHyphen/>
        <w:t>новном американского и английского) капитала дал Германии воз</w:t>
        <w:softHyphen/>
        <w:t>можность уже к 1927 г. по важнейшим экономическим показателям обогнать Англию и Францию, регулярно выплачивать репарации. К 1929 г. уровень мирового промышленного производства по сравне</w:t>
        <w:softHyphen/>
        <w:t xml:space="preserve">нию с 1913 г. увеличился в полтора раза. </w:t>
      </w:r>
    </w:p>
    <w:p>
      <w:pPr>
        <w:pStyle w:val="Normal"/>
        <w:ind w:firstLine="720"/>
        <w:jc w:val="both"/>
        <w:rPr/>
      </w:pPr>
      <w:r>
        <w:rPr>
          <w:rFonts w:eastAsia="Times New Roman Cyr" w:cs="Times New Roman Cyr" w:ascii="Times New Roman Cyr" w:hAnsi="Times New Roman Cyr"/>
          <w:sz w:val="28"/>
          <w:szCs w:val="28"/>
        </w:rPr>
        <w:t>Существенные изменения произошли в структуре производства. Бурно развивались, новые отрасли: химическая, автомобильная, авиа</w:t>
        <w:softHyphen/>
        <w:t>ционная. Широко распространялась конвейерно-поточная система производства, давшая возможность резко повысить производитель</w:t>
        <w:softHyphen/>
        <w:t xml:space="preserve">ность труда. </w:t>
      </w:r>
    </w:p>
    <w:p>
      <w:pPr>
        <w:pStyle w:val="Normal"/>
        <w:ind w:firstLine="720"/>
        <w:jc w:val="both"/>
        <w:rPr/>
      </w:pPr>
      <w:r>
        <w:rPr>
          <w:rFonts w:eastAsia="Times New Roman Cyr" w:cs="Times New Roman Cyr" w:ascii="Times New Roman Cyr" w:hAnsi="Times New Roman Cyr"/>
          <w:sz w:val="28"/>
          <w:szCs w:val="28"/>
        </w:rPr>
        <w:t>Однако достигнутые успехи были непрочными. Быстрый подъ</w:t>
        <w:softHyphen/>
        <w:t>ём экономики привел к её "перегреву". Рынок товаров оказался пере</w:t>
        <w:softHyphen/>
        <w:t>насыщенным, а финансовая система не готовой к быстро изменив</w:t>
        <w:softHyphen/>
        <w:t xml:space="preserve">шимся условиям. В результате к концу 20-х гг. разразился мировой экономический кризис, имевший долговременные последствия. </w:t>
      </w:r>
    </w:p>
    <w:p>
      <w:pPr>
        <w:pStyle w:val="Normal"/>
        <w:ind w:firstLine="720"/>
        <w:jc w:val="both"/>
        <w:rPr/>
      </w:pPr>
      <w:r>
        <w:rPr>
          <w:rFonts w:eastAsia="Times New Roman Cyr" w:cs="Times New Roman Cyr" w:ascii="Times New Roman Cyr" w:hAnsi="Times New Roman Cyr"/>
          <w:sz w:val="28"/>
          <w:szCs w:val="28"/>
        </w:rPr>
        <w:t>Характеризуя международную обстановку в 20-е гг. следует также отметить, что, несмотря на враждебность мировых держав к советскому государству, уже отмеченная противоречивость их инте</w:t>
        <w:softHyphen/>
        <w:t>ресов препятствовала созданию действенной антисоветской коалиции и, тем более, осуществлению военной интервенции. Хотя меры эко</w:t>
        <w:softHyphen/>
        <w:t>номического и дипломатического давления советскому государству приходилось ощущать постоянно. Кроме того, уже с начала 20-х гг. советскому руководству пришлось отказаться от надежды на скорую всемирную социалистическую революцию и помощь мирового про</w:t>
        <w:softHyphen/>
        <w:t>летариата. Необходимо было искать и использовать внутренние воз</w:t>
        <w:softHyphen/>
        <w:t>можности выхода из острого кризиса, охватившего практически все стороны экономической и политической жизни советского общества к началу 20-х гг. и являвшегося следствием разрухи и дезорганиза</w:t>
        <w:softHyphen/>
        <w:t>ции производства, возникших в результате первой мировой и граж</w:t>
        <w:softHyphen/>
        <w:t xml:space="preserve">данской войн, и, отчасти, определенным итогом политики "военного коммунизма". </w:t>
      </w:r>
    </w:p>
    <w:p>
      <w:pPr>
        <w:pStyle w:val="Normal"/>
        <w:ind w:firstLine="720"/>
        <w:jc w:val="both"/>
        <w:rPr/>
      </w:pPr>
      <w:r>
        <w:rPr>
          <w:rFonts w:eastAsia="Times New Roman Cyr" w:cs="Times New Roman Cyr" w:ascii="Times New Roman Cyr" w:hAnsi="Times New Roman Cyr"/>
          <w:sz w:val="28"/>
          <w:szCs w:val="28"/>
        </w:rPr>
        <w:t>Было уничтожено около четверти национального богатства, большая часть промышленности парализована. Деревня открыто вы</w:t>
        <w:softHyphen/>
        <w:t>ражала недовольство политикой продразверстки, всевозможными реквизициями. Недовольство крестьянских масс проявилось в 1920-1921 гг. многочисленными антисоветскими выступлениями (особен</w:t>
        <w:softHyphen/>
        <w:t>но на Украине, Тамбовщине, Сибири). Экономический кризис привел к сокращению продовольственных пайков в январе 1921 г., за кото</w:t>
        <w:softHyphen/>
        <w:t>рыми доследовали забастовки на ряде промышленных предприятий, в том числе в Москве и Петрограде. 1 марта 1921 г. восставший гарнизон Кронштадта. В основе этого выступления лежало не только недоволь</w:t>
        <w:softHyphen/>
        <w:t>ство продразверсткой, но и в целом политикой правящей партии. Матросы выдвигали лозунги: "Власть Советам, а не партиям", "Да здравствуют Советы, но без коммунистов". Кризис поразил и РКП (б). Появились течения, критиковавшие сложившуюся в партии ли</w:t>
        <w:softHyphen/>
        <w:t xml:space="preserve">нию к преобладанию военных, бюрократических, недемократических методов руководства. </w:t>
      </w:r>
    </w:p>
    <w:p>
      <w:pPr>
        <w:pStyle w:val="Normal"/>
        <w:ind w:firstLine="720"/>
        <w:jc w:val="both"/>
        <w:rPr/>
      </w:pPr>
      <w:r>
        <w:rPr>
          <w:rFonts w:eastAsia="Times New Roman Cyr" w:cs="Times New Roman Cyr" w:ascii="Times New Roman Cyr" w:hAnsi="Times New Roman Cyr"/>
          <w:sz w:val="28"/>
          <w:szCs w:val="28"/>
        </w:rPr>
        <w:t>Кризис формирующейся советской системы угрожал большеви</w:t>
        <w:softHyphen/>
        <w:t>кам потерей власти: он требовал коренного изменения социально-экономической политики, отказа от "военного коммунизма", перехо</w:t>
        <w:softHyphen/>
        <w:t xml:space="preserve">да от гражданской войны к общенациональному согласию. </w:t>
      </w:r>
    </w:p>
    <w:p>
      <w:pPr>
        <w:pStyle w:val="Normal"/>
        <w:ind w:firstLine="720"/>
        <w:jc w:val="both"/>
        <w:rPr/>
      </w:pPr>
      <w:r>
        <w:rPr>
          <w:rFonts w:eastAsia="Times New Roman Cyr" w:cs="Times New Roman Cyr" w:ascii="Times New Roman Cyr" w:hAnsi="Times New Roman Cyr"/>
          <w:sz w:val="28"/>
          <w:szCs w:val="28"/>
        </w:rPr>
        <w:t>Обсуждение проблем выхода из кризиса,, перехода экономики на нормальные условия развития началось уже в 1920 г. На Х съезде РКП (б) (март 1921 г.) принимается решение о замене продразверстки продовольственным налогом - первый шаг к новой экономической политике (НЭП). Как социально-экономическое явление, НЭП пред</w:t>
        <w:softHyphen/>
        <w:t>ставлял собой комплекс мер, направленных на демократизацию эко</w:t>
        <w:softHyphen/>
        <w:t>номической политики партии и проявившихся в изменении отноше</w:t>
        <w:softHyphen/>
        <w:t>ния к деревне, в поощрении торговли и обмена, в стабилизации фи</w:t>
        <w:softHyphen/>
        <w:t>нансово-денежной системы, в восстановлении производства, в при</w:t>
        <w:softHyphen/>
        <w:t>дании ему большего динамизма и эффективности.</w:t>
      </w:r>
    </w:p>
    <w:p>
      <w:pPr>
        <w:pStyle w:val="Normal"/>
        <w:ind w:firstLine="720"/>
        <w:jc w:val="both"/>
        <w:rPr/>
      </w:pPr>
      <w:r>
        <w:rPr>
          <w:rFonts w:eastAsia="Times New Roman Cyr" w:cs="Times New Roman Cyr" w:ascii="Times New Roman Cyr" w:hAnsi="Times New Roman Cyr"/>
          <w:sz w:val="28"/>
          <w:szCs w:val="28"/>
        </w:rPr>
        <w:t>Как реальный хозяйственный курс, НЭП обрел форму во второй половине 1921 г. Были изданы декреты, которые стимулировали раз</w:t>
        <w:softHyphen/>
        <w:t>витие кустарной и мелкой промышленности. Происходила частичная денационализация мелкой промышленности. Экономически реформа заключалась также в попытке изменения отношения к управлению национализированной промышленностью на принципах хозяйствен</w:t>
        <w:softHyphen/>
        <w:t>ного и коммерческого расчета, расширения самостоятельности и инициативы предприятий, ослабления централизации. Чрезвычайно важным событием явилось проведение в 1922-24 гг. финансовой ре</w:t>
        <w:softHyphen/>
        <w:t xml:space="preserve">формы и появление в стране твердой денежной единицы (червонца). В ходе реформы удалось ликвидировать бюджетный дефицит. </w:t>
      </w:r>
    </w:p>
    <w:p>
      <w:pPr>
        <w:pStyle w:val="Normal"/>
        <w:ind w:firstLine="720"/>
        <w:jc w:val="both"/>
        <w:rPr/>
      </w:pPr>
      <w:r>
        <w:rPr>
          <w:rFonts w:eastAsia="Times New Roman Cyr" w:cs="Times New Roman Cyr" w:ascii="Times New Roman Cyr" w:hAnsi="Times New Roman Cyr"/>
          <w:sz w:val="28"/>
          <w:szCs w:val="28"/>
        </w:rPr>
        <w:t xml:space="preserve">В целях скорейшего восстановления сельского хозяйства было разрешено применять наемный труд, сдавать землю в аренду. На селе стали возрождаться различные формы кооперации. </w:t>
      </w:r>
    </w:p>
    <w:p>
      <w:pPr>
        <w:pStyle w:val="Normal"/>
        <w:ind w:firstLine="720"/>
        <w:jc w:val="both"/>
        <w:rPr/>
      </w:pPr>
      <w:r>
        <w:rPr>
          <w:rFonts w:eastAsia="Times New Roman Cyr" w:cs="Times New Roman Cyr" w:ascii="Times New Roman Cyr" w:hAnsi="Times New Roman Cyr"/>
          <w:sz w:val="28"/>
          <w:szCs w:val="28"/>
        </w:rPr>
        <w:t>На базе НЭПа, в целом, успешно проходило восстановление на</w:t>
        <w:softHyphen/>
        <w:t>родного хозяйства, производство продукции тяжелой промышленно</w:t>
        <w:softHyphen/>
        <w:t>сти в 1925 г. достигло 50 % довоенного уровня и в 1927г. превзошло его. В этом же году сельское хозяйство произвело продукции больше, чем до воины. Наполнился потребительский рынок, улучшилась жизнь людей, отступил голод. НЭП позволил стабилизировать ситуа</w:t>
        <w:softHyphen/>
        <w:t>цию политически: прекратились мятежи и восстания, произошел пе</w:t>
        <w:softHyphen/>
        <w:t xml:space="preserve">реход от гражданской войны к миру. </w:t>
      </w:r>
    </w:p>
    <w:p>
      <w:pPr>
        <w:pStyle w:val="Normal"/>
        <w:ind w:firstLine="720"/>
        <w:jc w:val="both"/>
        <w:rPr/>
      </w:pPr>
      <w:r>
        <w:rPr>
          <w:rFonts w:eastAsia="Times New Roman Cyr" w:cs="Times New Roman Cyr" w:ascii="Times New Roman Cyr" w:hAnsi="Times New Roman Cyr"/>
          <w:sz w:val="28"/>
          <w:szCs w:val="28"/>
        </w:rPr>
        <w:t>С переходом к НЭПу происходит определенная либерализация политического режима. Были значительно сокращены (в 10 раз) во</w:t>
        <w:softHyphen/>
        <w:t>оруженные силы, ослабла система принуждения, происходило "оживление" Советов, которые в годы гражданской войны преврати</w:t>
        <w:softHyphen/>
        <w:t>лись в простых исполнителей партийных решений. Однако процесс этот не был последовательным. Допустив многообразие форм дея</w:t>
        <w:softHyphen/>
        <w:t xml:space="preserve">тельности в экономике, правящие силы попытались компенсировать это в общественно-политической сфере. </w:t>
      </w:r>
    </w:p>
    <w:p>
      <w:pPr>
        <w:pStyle w:val="Normal"/>
        <w:ind w:firstLine="720"/>
        <w:jc w:val="both"/>
        <w:rPr/>
      </w:pPr>
      <w:r>
        <w:rPr>
          <w:rFonts w:eastAsia="Times New Roman Cyr" w:cs="Times New Roman Cyr" w:ascii="Times New Roman Cyr" w:hAnsi="Times New Roman Cyr"/>
          <w:sz w:val="28"/>
          <w:szCs w:val="28"/>
        </w:rPr>
        <w:t>Сохранились конституционные положения о лишении полити</w:t>
        <w:softHyphen/>
        <w:t>ческих прав, права участия в выборах отдельных категорий граждан. Крайне негативным было отношение руководителей страны к суще</w:t>
        <w:softHyphen/>
        <w:t xml:space="preserve">ствованию политической оппозиций. На Х съезде РКП (б), в самом начале НЭПа, был специально поставлен вопрос об усилении борьбы с меньшевиками, эсерами, анархистами. Их обвиняли в организации "эсеро-кулагдкого бандитизма", в Кронштадском мятеже и т.д. Летом 1922 г. в Москве прошел открытый судебный процесс над лидерами эсеров, участились случаи арестов меньшевиков. В целом, по мнению специалистов по этой проблеме, эсеры в 1923 г. и меньшевики в 1924 г. на территории СССР перестали существовать как организованная политическая сила. К 1928 г. относится факт ликвидации последней группы анархистов на территории страны. </w:t>
      </w:r>
    </w:p>
    <w:p>
      <w:pPr>
        <w:pStyle w:val="Normal"/>
        <w:ind w:firstLine="720"/>
        <w:jc w:val="both"/>
        <w:rPr/>
      </w:pPr>
      <w:r>
        <w:rPr>
          <w:rFonts w:eastAsia="Times New Roman Cyr" w:cs="Times New Roman Cyr" w:ascii="Times New Roman Cyr" w:hAnsi="Times New Roman Cyr"/>
          <w:sz w:val="28"/>
          <w:szCs w:val="28"/>
        </w:rPr>
        <w:t xml:space="preserve">Руководство большевиков боролось не только против оппозиционных партий - оно не хотело мириться и со свободомыслием беспартийной творческой интеллигенции, считая её распространительницей буржуазных взглядов. Так, осенью 1922 г. за границу эмигрировали около 200 видных представителей русской науки и культуры. </w:t>
      </w:r>
    </w:p>
    <w:p>
      <w:pPr>
        <w:pStyle w:val="Normal"/>
        <w:ind w:firstLine="720"/>
        <w:jc w:val="both"/>
        <w:rPr/>
      </w:pPr>
      <w:r>
        <w:rPr>
          <w:rFonts w:eastAsia="Times New Roman Cyr" w:cs="Times New Roman Cyr" w:ascii="Times New Roman Cyr" w:hAnsi="Times New Roman Cyr"/>
          <w:sz w:val="28"/>
          <w:szCs w:val="28"/>
        </w:rPr>
        <w:t>Большое влияние на общественно-политическое развитие страны в 20-е годы оказывала внутрипартийная борьба, которая включала в себя два основополагающих момента: 1) личное соперничество руководства большевиков за власть (особенно после смерти в январе 1924 г. В. И. Ленина), 2) разное понимание ими проблем строитель</w:t>
        <w:softHyphen/>
        <w:t xml:space="preserve">ства нового общества. </w:t>
      </w:r>
    </w:p>
    <w:p>
      <w:pPr>
        <w:pStyle w:val="Normal"/>
        <w:ind w:firstLine="720"/>
        <w:jc w:val="both"/>
        <w:rPr/>
      </w:pPr>
      <w:r>
        <w:rPr>
          <w:rFonts w:eastAsia="Times New Roman Cyr" w:cs="Times New Roman Cyr" w:ascii="Times New Roman Cyr" w:hAnsi="Times New Roman Cyr"/>
          <w:sz w:val="28"/>
          <w:szCs w:val="28"/>
        </w:rPr>
        <w:t>В руководстве РКП(б) (с 1925 г. - ВКП(б)) в 20-е гг. суще</w:t>
        <w:softHyphen/>
        <w:t>ствовало три приблизительно равных по влиянию течения. Левые, (сторонники Троцкого), считали, что полное построение социалисти</w:t>
        <w:softHyphen/>
        <w:t>ческого общества в СССР, отсталой в технико-экономическом отно</w:t>
        <w:softHyphen/>
        <w:t>шении стране, возможно лишь в результате победы социалистиче</w:t>
        <w:softHyphen/>
        <w:t>ской революции на Западе. После её свершения пролетариат Запада поможет осуществить индустриализацию в России и на её основе по</w:t>
        <w:softHyphen/>
        <w:t>строить социализм. В социально-экономической области левые вы</w:t>
        <w:softHyphen/>
        <w:t>ступали за усиление централизованного планирования, за более бы</w:t>
        <w:softHyphen/>
        <w:t xml:space="preserve">стрые темпы развития промышленности (во многом за счет сельского хозяйства), за. ограничение частного капитала. </w:t>
      </w:r>
    </w:p>
    <w:p>
      <w:pPr>
        <w:pStyle w:val="Normal"/>
        <w:ind w:firstLine="720"/>
        <w:jc w:val="both"/>
        <w:rPr/>
      </w:pPr>
      <w:r>
        <w:rPr>
          <w:rFonts w:eastAsia="Times New Roman Cyr" w:cs="Times New Roman Cyr" w:ascii="Times New Roman Cyr" w:hAnsi="Times New Roman Cyr"/>
          <w:sz w:val="28"/>
          <w:szCs w:val="28"/>
        </w:rPr>
        <w:t>Правые (лидер - Бухарин) полагали, что возможно построение социализма в одной стране. Чтобы добиться этого необходимо было не обострять отношения с крестьянством; более терпимо относиться к мелкому частному капиталу; плановая политика, по их мнению, не должна быть чрезмерно жесткой; крестьян следовало вовлекать в со</w:t>
        <w:softHyphen/>
        <w:t xml:space="preserve">циализм через сбытовозакупочную кооперацию и не спешить с кооперацией производственной (колхозы). </w:t>
      </w:r>
    </w:p>
    <w:p>
      <w:pPr>
        <w:pStyle w:val="Normal"/>
        <w:ind w:firstLine="720"/>
        <w:jc w:val="both"/>
        <w:rPr/>
      </w:pPr>
      <w:r>
        <w:rPr>
          <w:rFonts w:eastAsia="Times New Roman Cyr" w:cs="Times New Roman Cyr" w:ascii="Times New Roman Cyr" w:hAnsi="Times New Roman Cyr"/>
          <w:sz w:val="28"/>
          <w:szCs w:val="28"/>
        </w:rPr>
        <w:t>Сталин лавировал между этими двумя течениями в зависимости от ситуации в партии и в стране. На протяжении 1921-1926 гг. Сталин поддерживал социально-экономическую линию правых. А со второй половины 20-х гг. он начинает все больше склоняться к левым пози</w:t>
        <w:softHyphen/>
        <w:t xml:space="preserve">циям. </w:t>
      </w:r>
    </w:p>
    <w:p>
      <w:pPr>
        <w:pStyle w:val="Normal"/>
        <w:ind w:firstLine="720"/>
        <w:jc w:val="both"/>
        <w:rPr/>
      </w:pPr>
      <w:r>
        <w:rPr>
          <w:rFonts w:eastAsia="Times New Roman Cyr" w:cs="Times New Roman Cyr" w:ascii="Times New Roman Cyr" w:hAnsi="Times New Roman Cyr"/>
          <w:sz w:val="28"/>
          <w:szCs w:val="28"/>
        </w:rPr>
        <w:t>В практическом плане Сталину, опиравшемуся на партийный аппарат и использовавшему закулисные интриги, обман, демагогию, удалось сначала при активной помощи Каменева и Зиновьева дискре</w:t>
        <w:softHyphen/>
        <w:t>дитировать Троцкого, затем, опираясь на Бухарина и Рыкова, оттес</w:t>
        <w:softHyphen/>
        <w:t>нить Каменева и Зиновьева, а к концу 20-х гг. при помощи Орджони</w:t>
        <w:softHyphen/>
        <w:t>кидзе, Куйбышева, Ворошилова и других победить правых. В стране устранялись последние препятствия на пути к авторитарному ре</w:t>
        <w:softHyphen/>
        <w:t xml:space="preserve">жиму. </w:t>
      </w:r>
    </w:p>
    <w:p>
      <w:pPr>
        <w:pStyle w:val="Normal"/>
        <w:ind w:firstLine="720"/>
        <w:jc w:val="both"/>
        <w:rPr/>
      </w:pPr>
      <w:r>
        <w:rPr>
          <w:rFonts w:eastAsia="Times New Roman Cyr" w:cs="Times New Roman Cyr" w:ascii="Times New Roman Cyr" w:hAnsi="Times New Roman Cyr"/>
          <w:sz w:val="28"/>
          <w:szCs w:val="28"/>
        </w:rPr>
        <w:t xml:space="preserve">Характеристика общественно-политического развития страны в 20-е годы была бы неполной без анализа проблем национально-государственного строительства и отношений страны с внешним миром. </w:t>
      </w:r>
    </w:p>
    <w:p>
      <w:pPr>
        <w:pStyle w:val="Normal"/>
        <w:ind w:firstLine="720"/>
        <w:jc w:val="both"/>
        <w:rPr/>
      </w:pPr>
      <w:r>
        <w:rPr>
          <w:rFonts w:eastAsia="Times New Roman Cyr" w:cs="Times New Roman Cyr" w:ascii="Times New Roman Cyr" w:hAnsi="Times New Roman Cyr"/>
          <w:sz w:val="28"/>
          <w:szCs w:val="28"/>
        </w:rPr>
        <w:t>К концу гражданской войны и иностранной военной интервен</w:t>
        <w:softHyphen/>
        <w:t>ции формируется территория связанных военно-политическим сою</w:t>
        <w:softHyphen/>
        <w:t>зом советских республик: РСФСР, Украинская, Белорусская, Азер</w:t>
        <w:softHyphen/>
        <w:t>байджанская, Армянская, Грузинская советские республики, а также Бухарская и Хорезмская народные советские республики. В боль</w:t>
        <w:softHyphen/>
        <w:t>шинстве этих государственных образований у власти находились национальные коммунистические партии, входившие в состав единой РКП(б). В 1921-1922 гг. началось экономическое и политическое объ</w:t>
        <w:softHyphen/>
        <w:t xml:space="preserve">единение советских государств в федеративный союз. Оно проходило в форме заключения соглашений и союзных договоров между РСФСР и другими республиками. Однако эта система оказалась недостаточно эффективной. </w:t>
      </w:r>
    </w:p>
    <w:p>
      <w:pPr>
        <w:pStyle w:val="Normal"/>
        <w:ind w:firstLine="720"/>
        <w:jc w:val="both"/>
        <w:rPr/>
      </w:pPr>
      <w:r>
        <w:rPr>
          <w:rFonts w:eastAsia="Times New Roman Cyr" w:cs="Times New Roman Cyr" w:ascii="Times New Roman Cyr" w:hAnsi="Times New Roman Cyr"/>
          <w:sz w:val="28"/>
          <w:szCs w:val="28"/>
        </w:rPr>
        <w:t>В августе 1922 г. ЦК РКП(б) создал специальную комиссию для подготовки предложений по вопросу о федеративных отношениях между РСФСР и другими советскими государствами. Комиссия под ру</w:t>
        <w:softHyphen/>
        <w:t>ководством Сталина предложила включить советские государства в состав РСФСР на правах автономных республик (план "автономизации"). Это предложение было холодно встречено руководством большинства республик, не желавшим лишаться реальной власти. В этих условиях Ленин отверг сталинский проект и настоял на приня</w:t>
        <w:softHyphen/>
        <w:t xml:space="preserve">тии образования федерации равноправных советских государств и соблюдения их суверенных прав. </w:t>
      </w:r>
    </w:p>
    <w:p>
      <w:pPr>
        <w:pStyle w:val="Normal"/>
        <w:ind w:firstLine="720"/>
        <w:jc w:val="both"/>
        <w:rPr/>
      </w:pPr>
      <w:r>
        <w:rPr>
          <w:rFonts w:eastAsia="Times New Roman Cyr" w:cs="Times New Roman Cyr" w:ascii="Times New Roman Cyr" w:hAnsi="Times New Roman Cyr"/>
          <w:sz w:val="28"/>
          <w:szCs w:val="28"/>
        </w:rPr>
        <w:t>В декабре 1922 г. на I съезде Советов РСФСР, Белоруссия, За</w:t>
        <w:softHyphen/>
        <w:t>кавказская Федерация (объединившая в марте 1922 г. Азербайджан, Армению, Грузию), Украина, подписав Союзный договор, образовали СССР. В 1922-24 гг. продолжалась разработка основ государствен</w:t>
        <w:softHyphen/>
        <w:t>ного устройства СССР, которые после многочисленных дискуссий были зафиксированы в Конституции СССР, принятой 31 января 1924 г.</w:t>
      </w:r>
    </w:p>
    <w:p>
      <w:pPr>
        <w:pStyle w:val="Normal"/>
        <w:ind w:firstLine="720"/>
        <w:jc w:val="both"/>
        <w:rPr/>
      </w:pPr>
      <w:r>
        <w:rPr>
          <w:rFonts w:eastAsia="Times New Roman Cyr" w:cs="Times New Roman Cyr" w:ascii="Times New Roman Cyr" w:hAnsi="Times New Roman Cyr"/>
          <w:sz w:val="28"/>
          <w:szCs w:val="28"/>
        </w:rPr>
        <w:t>Оценивая процесс нормирования СССР, нельзя сказать, что было найдено лучшее из всех возможных решений. Далеко не все вопро</w:t>
        <w:softHyphen/>
        <w:t>сы национально-государственного строительства удалось решить так, чтобы удовлетворить всех. Немало поспешного, недостаточно взве</w:t>
        <w:softHyphen/>
        <w:t>шенного проявилось и в вопросах о формах государственного устрой</w:t>
        <w:softHyphen/>
        <w:t>ства тех или иных народов, в решении территориальных вопросов. В результате СССР стал больше походить на унитарное государство, нежели на союз суверенных республик, как задумывалось первона</w:t>
        <w:softHyphen/>
        <w:t xml:space="preserve">чально. </w:t>
      </w:r>
    </w:p>
    <w:p>
      <w:pPr>
        <w:pStyle w:val="Normal"/>
        <w:ind w:firstLine="720"/>
        <w:jc w:val="both"/>
        <w:rPr/>
      </w:pPr>
      <w:r>
        <w:rPr>
          <w:rFonts w:eastAsia="Times New Roman Cyr" w:cs="Times New Roman Cyr" w:ascii="Times New Roman Cyr" w:hAnsi="Times New Roman Cyr"/>
          <w:sz w:val="28"/>
          <w:szCs w:val="28"/>
        </w:rPr>
        <w:t>Наряду с решением внутренних задач партийно-государственное руководство пыталось развивать отношения и с внешним миром. В течение 20-х гг. Советский Союз сумел, в основ</w:t>
        <w:softHyphen/>
        <w:t>ном, преодолеть дипломатическую изоляцию, добился дипломатиче</w:t>
        <w:softHyphen/>
        <w:t>ского признания со стороны большинства развитых индустриальных государств. Из великих держав только США не установил в этот пе</w:t>
        <w:softHyphen/>
        <w:t>риод дипломатических отношений с СССР, отказываясь вести какие-либо переговоры до выплаты долгов и компенсации за национализированное имущество. В 20-е гг. СССР стал проводить всё более ак</w:t>
        <w:softHyphen/>
        <w:t>тивную политику в отношении азиатских стран, прежде всего, погра</w:t>
        <w:softHyphen/>
        <w:t xml:space="preserve">ничных. Были подписаны договоры о дружбе, а также различные экономические соглашения с Афганистаном, Ираном, Турцией. В мае 1923 г. устанавливаются дипломатические и консульские отношения с пекинским (центральным) правительством Китая. </w:t>
      </w:r>
    </w:p>
    <w:p>
      <w:pPr>
        <w:pStyle w:val="Normal"/>
        <w:ind w:firstLine="720"/>
        <w:jc w:val="both"/>
        <w:rPr/>
      </w:pPr>
      <w:r>
        <w:rPr>
          <w:rFonts w:eastAsia="Times New Roman Cyr" w:cs="Times New Roman Cyr" w:ascii="Times New Roman Cyr" w:hAnsi="Times New Roman Cyr"/>
          <w:sz w:val="28"/>
          <w:szCs w:val="28"/>
        </w:rPr>
        <w:t>В то же время необходимо отметить, что советскую внешнюю политику в 20-е гг. определяли два противоречивых фактора. С одной стороны, национальные интересы требовали мирного сосуществова</w:t>
        <w:softHyphen/>
        <w:t>ния с зарубежными государствами; с другой - советское руководство, направляя деятельность Коминтерна, продолжало думать (хотя и не так явно, как раньше) о мировой революции, что затрудняло контак</w:t>
        <w:softHyphen/>
        <w:t xml:space="preserve">ты с мировым сообществом, вызывало его недоверие (1924 г. -разрыв дипломатических отношения с Англией; 1929 г. - советско-китайский конфликт). </w:t>
      </w:r>
    </w:p>
    <w:p>
      <w:pPr>
        <w:pStyle w:val="Normal"/>
        <w:ind w:firstLine="720"/>
        <w:jc w:val="both"/>
        <w:rPr/>
      </w:pPr>
      <w:r>
        <w:rPr>
          <w:rFonts w:eastAsia="Times New Roman Cyr" w:cs="Times New Roman Cyr" w:ascii="Times New Roman Cyr" w:hAnsi="Times New Roman Cyr"/>
          <w:sz w:val="28"/>
          <w:szCs w:val="28"/>
        </w:rPr>
        <w:t>Таким образом, общественно-политическое развитие советского государства в 20-е гг. не было адекватно экономическим преобразо</w:t>
        <w:softHyphen/>
        <w:t>ваниям. Экономическая реформа не сопровождалась глубокой рефор</w:t>
        <w:softHyphen/>
        <w:t>мой советской "военно-пролетарской" политической системы, не произошло и подлинной демократизации, правящая партия продол</w:t>
        <w:softHyphen/>
        <w:t>жала властвовать методами командования, подавления инакомыслия. А вхождение СССР в мировое сообщество было неполным и непроч</w:t>
        <w:softHyphen/>
        <w:t xml:space="preserve">ным. </w:t>
      </w:r>
    </w:p>
    <w:p>
      <w:pPr>
        <w:pStyle w:val="Normal"/>
        <w:ind w:firstLine="720"/>
        <w:jc w:val="both"/>
        <w:rPr/>
      </w:pPr>
      <w:r>
        <w:rPr>
          <w:rFonts w:eastAsia="Times New Roman Cyr" w:cs="Times New Roman Cyr" w:ascii="Times New Roman Cyr" w:hAnsi="Times New Roman Cyr"/>
          <w:sz w:val="28"/>
          <w:szCs w:val="28"/>
        </w:rPr>
        <w:t>Завершение к концу 20-х гг. восстановительных процессов, остро поставило вопрос о путях последующего развития, а в конечном итоге - и о дальнейшей судьбе НЭПа. К этому времени начали ясно вырисовываться противоречия нэповской модели общественного раз</w:t>
        <w:softHyphen/>
        <w:t>вития. Прежде всего, из-за недостатка капиталовложений станови</w:t>
        <w:softHyphen/>
        <w:t>лось невозможным поддержание высоких показателей развития про</w:t>
        <w:softHyphen/>
        <w:t>мышленности. В результате нарастало экономическое, а соответст</w:t>
        <w:softHyphen/>
        <w:t>венно, и военное отставание СССР от передовых западных стран. По</w:t>
        <w:softHyphen/>
        <w:t>этому уже с середины 20-х гг. советское руководство пошло по пути все большей централизации имевшихся в стране финансовых и мате</w:t>
        <w:softHyphen/>
        <w:t>риальных ресурсов для развития, прежде всего тяжелой промышлен</w:t>
        <w:softHyphen/>
        <w:t>ности. С этого времени набирает силу политика вытеснения частного капитала из промышленности и торговли при помощи налогового пресса, повышения ставок кредитной платы, судебных преследова</w:t>
        <w:softHyphen/>
        <w:t xml:space="preserve">ний. В экономике боролись рыночные и командно-административные тенденции. Естественно, что длительное лавирование между рынком и директивой было невозможным. </w:t>
      </w:r>
    </w:p>
    <w:p>
      <w:pPr>
        <w:pStyle w:val="Normal"/>
        <w:ind w:firstLine="720"/>
        <w:jc w:val="both"/>
        <w:rPr/>
      </w:pPr>
      <w:r>
        <w:rPr>
          <w:rFonts w:eastAsia="Times New Roman Cyr" w:cs="Times New Roman Cyr" w:ascii="Times New Roman Cyr" w:hAnsi="Times New Roman Cyr"/>
          <w:sz w:val="28"/>
          <w:szCs w:val="28"/>
        </w:rPr>
        <w:t>Падение хлебного экспорта (3 млн. т в 1926/27 гг., 344 тыс. т в 1927/28 гг. и почти ничего в 1929 г.) было чревато сокращением ввоза оборудования, которое закупали за границей в основном на до</w:t>
        <w:softHyphen/>
        <w:t>ходы от экспорта. Поскольку ставка на индивидуальные крупно товарные хозяйства отвергались, то у власти оставалась один путь -развертывание товарных коллективных хозяйств. В коллективизации было и еще одно привлекательное для власти обстоятельство: десятки тысяч колхозов было проще поставить под административный кон</w:t>
        <w:softHyphen/>
        <w:t xml:space="preserve">троль, чем миллионы индивидуальных крестьянских хозяйств, легче изъять "излишки" для проведения индустриализации. </w:t>
      </w:r>
    </w:p>
    <w:p>
      <w:pPr>
        <w:pStyle w:val="Normal"/>
        <w:ind w:firstLine="720"/>
        <w:jc w:val="both"/>
        <w:rPr/>
      </w:pPr>
      <w:r>
        <w:rPr>
          <w:rFonts w:eastAsia="Times New Roman Cyr" w:cs="Times New Roman Cyr" w:ascii="Times New Roman Cyr" w:hAnsi="Times New Roman Cyr"/>
          <w:sz w:val="28"/>
          <w:szCs w:val="28"/>
        </w:rPr>
        <w:t>Нарастало также неприятие НЭПа со стороны многих рядовых членов партии (особенно рабочих "от станка"), крестьянской бед</w:t>
        <w:softHyphen/>
        <w:t xml:space="preserve">ноты, партийных и советских функционеров. </w:t>
      </w:r>
    </w:p>
    <w:p>
      <w:pPr>
        <w:pStyle w:val="Normal"/>
        <w:ind w:firstLine="720"/>
        <w:jc w:val="both"/>
        <w:rPr/>
      </w:pPr>
      <w:r>
        <w:rPr>
          <w:rFonts w:eastAsia="Times New Roman Cyr" w:cs="Times New Roman Cyr" w:ascii="Times New Roman Cyr" w:hAnsi="Times New Roman Cyr"/>
          <w:sz w:val="28"/>
          <w:szCs w:val="28"/>
        </w:rPr>
        <w:t xml:space="preserve">Указанные противоречия нэповской модели в конечном итоге привели к слому- НЭПа в конце 20-х гг. и осуществлению стратегии форсированной индустриализации в 30-е годы. </w:t>
      </w:r>
    </w:p>
    <w:p>
      <w:pPr>
        <w:pStyle w:val="Normal"/>
        <w:ind w:firstLine="720"/>
        <w:jc w:val="both"/>
        <w:rPr/>
      </w:pPr>
      <w:r>
        <w:rPr>
          <w:rFonts w:eastAsia="Times New Roman Cyr" w:cs="Times New Roman Cyr" w:ascii="Times New Roman Cyr" w:hAnsi="Times New Roman Cyr"/>
          <w:sz w:val="28"/>
          <w:szCs w:val="28"/>
        </w:rPr>
        <w:t>В третье десятилетие XX в. мир вошел в условиях самого силь</w:t>
        <w:softHyphen/>
        <w:t>ного, затяжного и разрушительного кризиса, который начался в 1929г. и закончился в 1933 г. Его всеобщий характер проявился в том, что он поразил все без исключения капиталистические страны, и охватил все сферы хозяйства. Кризис отбросил капиталистическую экономику к началу XX в. Общее сокращение промышленного производства со</w:t>
        <w:softHyphen/>
        <w:t>ставило 38 %, в сельском хозяйстве - 1/3, в торговле - 2/3. Выход из кризиса затрудняли монополии, резко сократившие производство ра</w:t>
        <w:softHyphen/>
        <w:t>ди сохранения высоких цен на продукцию. Это вызвало уменьшение спроса на сырье и оборудование, снижение платежного спроса насе</w:t>
        <w:softHyphen/>
        <w:t>ления, небывало высокий уровень безработицы. В начале 30-х гг. ра</w:t>
        <w:softHyphen/>
        <w:t>бочий класс пережил не только относительное, но и абсолютное об</w:t>
        <w:softHyphen/>
        <w:t>нищание. Общее число полностью безработных составляло 26 млн. человек, что вызвало во всех ведущих странах движение безработ</w:t>
        <w:softHyphen/>
        <w:t>ных. Одновременно усилилось демократическое и национально-освободительное движение. В рядах буржуазии возросло стремление к сильной власти. Ореол неограниченной свободы частной инициати</w:t>
        <w:softHyphen/>
        <w:t>вы и предпринимательства несколько померк. Определяющим на</w:t>
        <w:softHyphen/>
        <w:t>правлением стало усиление государственного вмешательства в эко</w:t>
        <w:softHyphen/>
        <w:t>номику и социальные отношения, причем конкретный вариант госу</w:t>
        <w:softHyphen/>
        <w:t>дарственно-монополистического регулирования определялся специ</w:t>
        <w:softHyphen/>
        <w:t>фикой развития страны. Наиболее яркими оказались альтернативные курсы Рузвельта и Гитлера. Франклин Рузвельт опирался на теорию английского экономис</w:t>
        <w:softHyphen/>
        <w:t>та Кейнса, предлагавшего поддерживать эффективный спрос и пол</w:t>
        <w:softHyphen/>
        <w:t>ную занятость за счет увеличения государственных расходов на рас</w:t>
        <w:softHyphen/>
        <w:t xml:space="preserve">ширение общественных работ, инфляционной налоговой политики, балансирования бюджета, ограничения заработной платы рабочих, регулирования занятости. </w:t>
      </w:r>
    </w:p>
    <w:p>
      <w:pPr>
        <w:pStyle w:val="Normal"/>
        <w:ind w:firstLine="720"/>
        <w:jc w:val="both"/>
        <w:rPr/>
      </w:pPr>
      <w:r>
        <w:rPr>
          <w:rFonts w:eastAsia="Times New Roman Cyr" w:cs="Times New Roman Cyr" w:ascii="Times New Roman Cyr" w:hAnsi="Times New Roman Cyr"/>
          <w:sz w:val="28"/>
          <w:szCs w:val="28"/>
        </w:rPr>
        <w:t>США начали выходить из кризиса на основе "нового курса". Рузвельт объявил себя сторонником простых американцев и стал осуществлять политику смелого экспериментирования и решитель</w:t>
        <w:softHyphen/>
        <w:t>ных действий. Он запретил вывоз золота, серебра и бумажных денег из страны; ввел мораторий на задолженность фермеров, доведенных до отчаяния; расширил социальное страхование; ввел дешевое граж</w:t>
        <w:softHyphen/>
        <w:t>данское строительство; отменил сухой закон и ввел большой феде</w:t>
        <w:softHyphen/>
        <w:t>ральный налог на продажу алкоголя. Энергичные меры были пред</w:t>
        <w:softHyphen/>
        <w:t>приняты для помощи, безработным и голодающим "казна выделила для специально созданной службы ФЕРА 500 млн. долларов. "Мозго</w:t>
        <w:softHyphen/>
        <w:t>вой трест" нового президента видел выход из кризиса в перераспреде</w:t>
        <w:softHyphen/>
        <w:t xml:space="preserve">лении доходов, в защите народа от верхушки общества. </w:t>
      </w:r>
    </w:p>
    <w:p>
      <w:pPr>
        <w:pStyle w:val="Normal"/>
        <w:ind w:firstLine="720"/>
        <w:jc w:val="both"/>
        <w:rPr/>
      </w:pPr>
      <w:r>
        <w:rPr>
          <w:rFonts w:eastAsia="Times New Roman Cyr" w:cs="Times New Roman Cyr" w:ascii="Times New Roman Cyr" w:hAnsi="Times New Roman Cyr"/>
          <w:sz w:val="28"/>
          <w:szCs w:val="28"/>
        </w:rPr>
        <w:t>Центральное место в системе реформ "нового курса" занял За</w:t>
        <w:softHyphen/>
        <w:t>кон о восстановлении промышленности - НИРА, нацеленный на кон</w:t>
        <w:softHyphen/>
        <w:t>троль экономики и трудовых отношений. Регулирование промыш</w:t>
        <w:softHyphen/>
        <w:t>ленности во имя всеобщего блага осуществлялось с помощью коопе</w:t>
        <w:softHyphen/>
        <w:t>рации между предпринимателями; сотрудничества между рабочими и работодателями; выработки норм производства и сбыта, минималь</w:t>
        <w:softHyphen/>
        <w:t>ной заработной платы и максимальной продолжительности рабочего дня; определения уровня товарных цен и условий коммерческого кредита; устранения разрушительной конкуренции, ведущей к со</w:t>
        <w:softHyphen/>
        <w:t xml:space="preserve">кращению инвестиций и занятости. </w:t>
      </w:r>
    </w:p>
    <w:p>
      <w:pPr>
        <w:pStyle w:val="Normal"/>
        <w:ind w:firstLine="720"/>
        <w:jc w:val="both"/>
        <w:rPr/>
      </w:pPr>
      <w:r>
        <w:rPr>
          <w:rFonts w:eastAsia="Times New Roman Cyr" w:cs="Times New Roman Cyr" w:ascii="Times New Roman Cyr" w:hAnsi="Times New Roman Cyr"/>
          <w:sz w:val="28"/>
          <w:szCs w:val="28"/>
        </w:rPr>
        <w:t>Беспрецедентная в истории США серия реформ оживила хозяй</w:t>
        <w:softHyphen/>
        <w:t xml:space="preserve">ственную деятельность. Экономика страны прошла фазу кризиса: число банкротств промышленных кампаний в 1934 г. снизилось вдвое по сравнению с 1929 г.; увеличилось количество рабочих мест; по сравнению с 1933 г. на 1/4 вырос национальный доход; различные слои населения, хотя и не все одинаково, испытали материальное облегчение, произошло ослабление монополий вследствие создания множества мелких предприятий и банков. В обществе был создан психологический перелом, позволивший пережить еще один кризис в 1937-1938 гг. А усиление и расширение среднего класса обеспечило Рузвельту победу на очередных президентских выборах, несмотря на то, что проблем в США в конце 30-х гг. не стало меньше. </w:t>
      </w:r>
    </w:p>
    <w:p>
      <w:pPr>
        <w:pStyle w:val="Normal"/>
        <w:ind w:firstLine="720"/>
        <w:jc w:val="both"/>
        <w:rPr/>
      </w:pPr>
      <w:r>
        <w:rPr>
          <w:rFonts w:eastAsia="Times New Roman Cyr" w:cs="Times New Roman Cyr" w:ascii="Times New Roman Cyr" w:hAnsi="Times New Roman Cyr"/>
          <w:sz w:val="28"/>
          <w:szCs w:val="28"/>
        </w:rPr>
        <w:t>Если вмешательство Рузвельта в экономику носило ограничен</w:t>
        <w:softHyphen/>
        <w:t>ный характер, так как основную долю американской собственности составлял частный сектор, то вмешательство нового рейхсканцлера Германии Гитлера приобрело всепоглощающий характер. Победив на демократических выборах в условиях недовольства общества, Гитлер стал осуществлять огосударствление всех сторон общественной жиз</w:t>
        <w:softHyphen/>
        <w:t>ни, сверхцентрализацию в управлении страной. "Новый порядок" Гитлера, в отличие от "нового курса" Рузвельта, ориентировался на милитаризацию экономики, поддержку монополий, жесткое социаль</w:t>
        <w:softHyphen/>
        <w:t xml:space="preserve">ное нормирование и протекал на фоне ярого шовинизма, расизма, в рамках однопартийной системы. </w:t>
      </w:r>
    </w:p>
    <w:p>
      <w:pPr>
        <w:pStyle w:val="Normal"/>
        <w:ind w:firstLine="720"/>
        <w:jc w:val="both"/>
        <w:rPr/>
      </w:pPr>
      <w:r>
        <w:rPr>
          <w:rFonts w:eastAsia="Times New Roman Cyr" w:cs="Times New Roman Cyr" w:ascii="Times New Roman Cyr" w:hAnsi="Times New Roman Cyr"/>
          <w:sz w:val="28"/>
          <w:szCs w:val="28"/>
        </w:rPr>
        <w:t>В течение 1933-1934 гг. в Германии шел процесс консолидации нацистской системы. Правительство было выведено из-под контроля парламента (рейхстага). Оно получило право издавать законы, в том числе изменяющие конституцию. Были распущены или само ликвидировались все нефашистские организации и политические партии, унифицирована и поставлена под контроль пресса. Местные органы власти превратились в послушный инструмент фашистской диктатуры. Завершающим актом в реорганизации политической, юридической и административной структуры страны стало сосредо</w:t>
        <w:softHyphen/>
        <w:t>точение после смерти Гинденбурга 2 августа 1934 г. функций прези</w:t>
        <w:softHyphen/>
        <w:t xml:space="preserve">дента в руках Гитлера. </w:t>
      </w:r>
    </w:p>
    <w:p>
      <w:pPr>
        <w:pStyle w:val="Normal"/>
        <w:ind w:firstLine="720"/>
        <w:jc w:val="both"/>
        <w:rPr/>
      </w:pPr>
      <w:r>
        <w:rPr>
          <w:rFonts w:eastAsia="Times New Roman Cyr" w:cs="Times New Roman Cyr" w:ascii="Times New Roman Cyr" w:hAnsi="Times New Roman Cyr"/>
          <w:sz w:val="28"/>
          <w:szCs w:val="28"/>
        </w:rPr>
        <w:t>Эти процессы облегчили централизацию экономической мощи в руках государства и верхушки монополистического капитала. В при</w:t>
        <w:softHyphen/>
        <w:t>нудительном порядке объединялись предприятия различных отрас</w:t>
        <w:softHyphen/>
        <w:t>лей, делившиеся на 7 главных имперских групп: промышленности, энергетики, ремесла, торговли, транспорта, банковского и страхового дела. Имперские группы, как и окружные экономические палаты, наз</w:t>
        <w:softHyphen/>
        <w:t>начались министром экономики из числа крупнейших промышленни</w:t>
        <w:softHyphen/>
        <w:t>ков и банкиров. Новые органы управления создавали и распускали промышленные объединения, регулировали распределение заказов, кредитов, сырья, объемы производства и уровень цен. Причем, 80 % всех инвестиций направлялось в военные отрасли. Огромные средст</w:t>
        <w:softHyphen/>
        <w:t>ва государство направляло на исследования в области синтетического горючего, каучука, алюминия в целях создания собственной базы сы</w:t>
        <w:softHyphen/>
        <w:t xml:space="preserve">рья. </w:t>
      </w:r>
    </w:p>
    <w:p>
      <w:pPr>
        <w:pStyle w:val="Normal"/>
        <w:ind w:firstLine="720"/>
        <w:jc w:val="both"/>
        <w:rPr/>
      </w:pPr>
      <w:r>
        <w:rPr>
          <w:rFonts w:eastAsia="Times New Roman Cyr" w:cs="Times New Roman Cyr" w:ascii="Times New Roman Cyr" w:hAnsi="Times New Roman Cyr"/>
          <w:sz w:val="28"/>
          <w:szCs w:val="28"/>
        </w:rPr>
        <w:t>В милитаризации экономики фашистский режим видел не толь</w:t>
        <w:softHyphen/>
        <w:t>ко основу для реванша итогов первой мировой войны, но и важней</w:t>
        <w:softHyphen/>
        <w:t>ший фактор своей стабилизации. Как и другие фашистские страны, Германия избежала второго мирового экономического кризиса в 30-е гг. Директивное планирование, сверхцентрализованное управление дали результаты: к 1935 г. тяжелая промышленность Германии дос</w:t>
        <w:softHyphen/>
        <w:t>тигла до кризисного уровня, а в 1939 г. превзошла его почти в 1,5 раза. Военные расходы возросли в 10 раз и составляли 58 % бюджета. В 1936 г. был объявлен "четырехлетний план" подготовки экономики и армии к войне. Его генеральный уполномоченный Г. Геринг полу</w:t>
        <w:softHyphen/>
        <w:t xml:space="preserve">чил диктаторские права: его распоряжения имели силу закона. </w:t>
      </w:r>
    </w:p>
    <w:p>
      <w:pPr>
        <w:pStyle w:val="Normal"/>
        <w:ind w:firstLine="720"/>
        <w:jc w:val="both"/>
        <w:rPr/>
      </w:pPr>
      <w:r>
        <w:rPr>
          <w:rFonts w:eastAsia="Times New Roman Cyr" w:cs="Times New Roman Cyr" w:ascii="Times New Roman Cyr" w:hAnsi="Times New Roman Cyr"/>
          <w:sz w:val="28"/>
          <w:szCs w:val="28"/>
        </w:rPr>
        <w:t>В то же время, производство предметов потребления не достиг</w:t>
        <w:softHyphen/>
        <w:t>ло уровня 1928 г., так как предприятия, не попавшие в число "ре</w:t>
        <w:softHyphen/>
        <w:t>шающих" и "важных", переживали серьезные трудности. Хозяйст</w:t>
        <w:softHyphen/>
        <w:t>венная структура страны была деформирована. В то время, как США и другие западные страны насыщали с середины 30-х гг. потреби</w:t>
        <w:softHyphen/>
        <w:t>тельский рынок приемниками, автомобилями, мотоциклами, первыми холодильниками и стиральными машинами. Германия первой нала</w:t>
        <w:softHyphen/>
        <w:t>дила производство металлического урана, продвинулась далеко впе</w:t>
        <w:softHyphen/>
        <w:t xml:space="preserve">ред на пути открытия ядерной цепной реакции. </w:t>
      </w:r>
    </w:p>
    <w:p>
      <w:pPr>
        <w:pStyle w:val="Normal"/>
        <w:ind w:firstLine="720"/>
        <w:jc w:val="both"/>
        <w:rPr/>
      </w:pPr>
      <w:r>
        <w:rPr>
          <w:rFonts w:eastAsia="Times New Roman Cyr" w:cs="Times New Roman Cyr" w:ascii="Times New Roman Cyr" w:hAnsi="Times New Roman Cyr"/>
          <w:sz w:val="28"/>
          <w:szCs w:val="28"/>
        </w:rPr>
        <w:t>Важные сдвиги произошли в структуре германского общества. Значительная часть буржуазии, не связанная с военными наказами, стала играть второстепенную роль в жизни страны. Не осуществи</w:t>
        <w:softHyphen/>
        <w:t>лись обещания нацистов "оздоровить среднее сословие". Подавляю</w:t>
        <w:softHyphen/>
        <w:t>щая масса трудящихся лишилась завоеванных многолетней борьбой демократических прав и свобод. Сложилась система внеэкономиче</w:t>
        <w:softHyphen/>
        <w:t>ского принуждения, лишавшая квалифицированных рабочих свободы передвижения и трудоустройства, увеличившая накануне войны ра</w:t>
        <w:softHyphen/>
        <w:t xml:space="preserve">бочий день до 10-14 часов. Для юношей и девушек 18-25 лет была введена трудовая повинность. Общим итогом 30-х гг. для Германии явился механизм тоталитарной диктатуры, подготовившей общество к агрессивной войне в целях мирового господства. </w:t>
      </w:r>
    </w:p>
    <w:p>
      <w:pPr>
        <w:pStyle w:val="Normal"/>
        <w:ind w:firstLine="720"/>
        <w:jc w:val="both"/>
        <w:rPr/>
      </w:pPr>
      <w:r>
        <w:rPr>
          <w:rFonts w:eastAsia="Times New Roman Cyr" w:cs="Times New Roman Cyr" w:ascii="Times New Roman Cyr" w:hAnsi="Times New Roman Cyr"/>
          <w:sz w:val="28"/>
          <w:szCs w:val="28"/>
        </w:rPr>
        <w:t>При всем различии политических курсов Франклина Рузвельта и Адольфа Гитлера их объединяют два направления - антисоветизм и антикоммунизм, активно внедрявшиеся в идеологические конструк</w:t>
        <w:softHyphen/>
        <w:t>ции не только этих, но и других западных стран. Этому способство</w:t>
        <w:softHyphen/>
        <w:t xml:space="preserve">вали нашумевшие в мире политические процессы, проходившие в СССР. </w:t>
      </w:r>
    </w:p>
    <w:p>
      <w:pPr>
        <w:pStyle w:val="Normal"/>
        <w:ind w:firstLine="720"/>
        <w:jc w:val="both"/>
        <w:rPr/>
      </w:pPr>
      <w:r>
        <w:rPr>
          <w:rFonts w:eastAsia="Times New Roman Cyr" w:cs="Times New Roman Cyr" w:ascii="Times New Roman Cyr" w:hAnsi="Times New Roman Cyr"/>
          <w:sz w:val="28"/>
          <w:szCs w:val="28"/>
        </w:rPr>
        <w:t>В 30-е гг. наша страна много строила, готовила кадры, вклады</w:t>
        <w:softHyphen/>
        <w:t>вала средства в развитие фундаментальной науки. Благодаря таланту ученых, инженеров, рабочих были быстро спроектированы и по</w:t>
        <w:softHyphen/>
        <w:t>строены такие гиганты, как Магнитогорский и Кузнецкий угольно-металлургические комбинаты. Запорожский "Азовсталь", Москов</w:t>
        <w:softHyphen/>
        <w:t xml:space="preserve">ский метрополитен, признанный лучшим в мире. В 1932 г. в СССР началось крупномасштабное производство синтетического каучука - на 6 лет раньше, чем в Германии, опережавшей в этом направлении другие страны. Был налажен массовый выпуск самолетов, грузовых и легковых автомобилей, тракторов, комбайнов. </w:t>
      </w:r>
    </w:p>
    <w:p>
      <w:pPr>
        <w:pStyle w:val="Normal"/>
        <w:ind w:firstLine="720"/>
        <w:jc w:val="both"/>
        <w:rPr/>
      </w:pPr>
      <w:r>
        <w:rPr>
          <w:rFonts w:eastAsia="Times New Roman Cyr" w:cs="Times New Roman Cyr" w:ascii="Times New Roman Cyr" w:hAnsi="Times New Roman Cyr"/>
          <w:sz w:val="28"/>
          <w:szCs w:val="28"/>
        </w:rPr>
        <w:t>В период довоенных пятилеток (1929-1941) СССР совершил та</w:t>
        <w:softHyphen/>
        <w:t>кой рывок в создании тяжелой промышленности, который позволил создать потенциал одного уровня с самыми развитыми странами по отраслевой структуре, техническому оснащению, возможностям про</w:t>
        <w:softHyphen/>
        <w:t>изводства всех видов продукции. СССР обеспечил свою экономиче</w:t>
        <w:softHyphen/>
        <w:t>скую самостоятельность, заложил основу для победы в экономиче</w:t>
        <w:softHyphen/>
        <w:t>ском противоборстве с фашистской Германией в годы второй миро</w:t>
        <w:softHyphen/>
        <w:t xml:space="preserve">вой войны. </w:t>
      </w:r>
    </w:p>
    <w:p>
      <w:pPr>
        <w:pStyle w:val="Normal"/>
        <w:ind w:firstLine="720"/>
        <w:jc w:val="both"/>
        <w:rPr/>
      </w:pPr>
      <w:r>
        <w:rPr>
          <w:rFonts w:eastAsia="Times New Roman Cyr" w:cs="Times New Roman Cyr" w:ascii="Times New Roman Cyr" w:hAnsi="Times New Roman Cyr"/>
          <w:sz w:val="28"/>
          <w:szCs w:val="28"/>
        </w:rPr>
        <w:t>В конце 30-х гг. СССР занимал по абсолютным объемам про</w:t>
        <w:softHyphen/>
        <w:t>мышленного производства второе место в мире, уступая лишь США. Значительно сократилось отставание от индустриальных стран по производству промышленной продукции на душу населения. Более однородной стала социальная структура общества, в 1928-1940 гг. были достаточно высокими по сравнению с другими странами мира реальные темпы развития промышленности, хотя они оказались ни</w:t>
        <w:softHyphen/>
        <w:t xml:space="preserve">же, чем в годы НЭПа. В то же время, не получили должного развития легкая и пищевая отрасли. Индустриализация достигалась высокой ценой - уровень жизни населения оставался низким в сравнении с развитыми странами, хотя и несколько вырос к концу 30-х гг. </w:t>
      </w:r>
    </w:p>
    <w:p>
      <w:pPr>
        <w:pStyle w:val="Normal"/>
        <w:ind w:firstLine="720"/>
        <w:jc w:val="both"/>
        <w:rPr/>
      </w:pPr>
      <w:r>
        <w:rPr>
          <w:rFonts w:eastAsia="Times New Roman Cyr" w:cs="Times New Roman Cyr" w:ascii="Times New Roman Cyr" w:hAnsi="Times New Roman Cyr"/>
          <w:sz w:val="28"/>
          <w:szCs w:val="28"/>
        </w:rPr>
        <w:t>В 30-е гг. решались многие вопросы не только хозяйственного, но и культурного строительства, образования и здравоохранения, ли</w:t>
        <w:softHyphen/>
        <w:t>квидации безработицы, поощрялся добросовестный, самоотвержен</w:t>
        <w:softHyphen/>
        <w:t>ный труд, распространялся передовой опыт. В середине десятилетия активно разрабатывались различные формы морального и материаль</w:t>
        <w:softHyphen/>
        <w:t xml:space="preserve">ного стимулирования передовиков. Это совпало с отменой карточной системы и появлением товаров в магазинах.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Однако достижения во всех сферах жизни советского общества могли быть значительно выше, если бы не режим личной власти Ста</w:t>
        <w:softHyphen/>
        <w:t>лина, который формировался на протяжении предшествующего деся</w:t>
        <w:softHyphen/>
        <w:t>тилетия. Будучи Генсеком РКП (б) с 1922 г:, Сталин занимался кад</w:t>
        <w:softHyphen/>
        <w:t>ровыми вопросами и получил возможность опираться на средний слой партийных работников - секретарей обкомов и крайкомов пар</w:t>
        <w:softHyphen/>
        <w:t>тии. Помогли создать культ личности Сталина непосредственные ис</w:t>
        <w:softHyphen/>
        <w:t>полнители его воли - Молотов, Мехлис, Микоян, Хрущев, Вороши</w:t>
        <w:softHyphen/>
        <w:t xml:space="preserve">лов, Ежов и др. Большую роль в восхождении Сталина на вершину пирамиды власти сыграла пропаганда его образа как непогрешимого вождя, сопровождавшая советских людей с детских лет до старости. </w:t>
      </w:r>
    </w:p>
    <w:p>
      <w:pPr>
        <w:pStyle w:val="Normal"/>
        <w:ind w:firstLine="720"/>
        <w:jc w:val="both"/>
        <w:rPr/>
      </w:pPr>
      <w:r>
        <w:rPr>
          <w:rFonts w:eastAsia="Times New Roman Cyr" w:cs="Times New Roman Cyr" w:ascii="Times New Roman Cyr" w:hAnsi="Times New Roman Cyr"/>
          <w:sz w:val="28"/>
          <w:szCs w:val="28"/>
        </w:rPr>
        <w:t>Обеспечивая себе место вождя в советской стране, Сталин нас</w:t>
        <w:softHyphen/>
        <w:t>тойчиво эксплуатировал социалистическую идею и авторитет Лени</w:t>
        <w:softHyphen/>
        <w:t>на. Он присвоил право популяризировать ленинские идеи, искажая и упрощая их до уровня катехизисных догматов. С помощью Зиновье</w:t>
        <w:softHyphen/>
        <w:t>ва, Каменева и других, Сталин "замолчал" отрицательные характери</w:t>
        <w:softHyphen/>
        <w:t>стики Ленина в свой адрес и его предложение переместить Генсека на другой, менее значимый пост. После смерти Ленина в результате массовых призывов изменился количественный и качественный со</w:t>
        <w:softHyphen/>
        <w:t>став партии, так как её размывали изнутри случайные, карьеристки настроенные люди. Немаловажную роль в формировании режима личной власти Сталина сыграли карательные органы советского государства, юри</w:t>
        <w:softHyphen/>
        <w:t>дические основы для работы которых были созданы в конце 20-х гг. Введение в действие первой главы 58 статьи Уголовного кодекса РСФСР "Преступления государственные" в 1927 г. позволило органи</w:t>
        <w:softHyphen/>
        <w:t>зовать политические процессы. Первым стал шахтинский в 1928 г. Он вписался в начавшуюся работу по свертыванию НЭПа. Затем после</w:t>
        <w:softHyphen/>
        <w:t>довала серия процессов - над Промпартией в 1930 г., над меньшеви</w:t>
        <w:softHyphen/>
        <w:t>ками в 1931 г., над специалистами фирмы "Метрополитен -Виккерс" в 1933 г. Общими чертами политических процессов являлись: отсутст</w:t>
        <w:softHyphen/>
        <w:t>вие доказательств вины подсудимых, ссылки на их собственное при</w:t>
        <w:softHyphen/>
        <w:t>знание; инициирование процессов органами ОГПУ; обвинение, в ос</w:t>
        <w:softHyphen/>
        <w:t>новном, технической и научной интеллигенции. Эти черты прояви</w:t>
        <w:softHyphen/>
        <w:t>лись и при проведении московских процессов "в 1935-1938 гг., на</w:t>
        <w:softHyphen/>
        <w:t xml:space="preserve">правленных против большевистского руководства, военных кадров, руководителей народного хозяйства, общественных организаций и т.д. </w:t>
      </w:r>
    </w:p>
    <w:p>
      <w:pPr>
        <w:pStyle w:val="Normal"/>
        <w:ind w:firstLine="720"/>
        <w:jc w:val="both"/>
        <w:rPr/>
      </w:pPr>
      <w:r>
        <w:rPr>
          <w:rFonts w:eastAsia="Times New Roman Cyr" w:cs="Times New Roman Cyr" w:ascii="Times New Roman Cyr" w:hAnsi="Times New Roman Cyr"/>
          <w:sz w:val="28"/>
          <w:szCs w:val="28"/>
        </w:rPr>
        <w:t>Рискуя не только свободой, но и жизнью, часть членов партии критиковала и осуждала Сталина за насильственные методы коллек</w:t>
        <w:softHyphen/>
        <w:t>тивизации и завышенные темпы индустриализации, за ничем не оп</w:t>
        <w:softHyphen/>
        <w:t>равданные человеческие жертвы. Недоверие Генсеку выразили 270 делегатов XVII съезда партии при голосовании за список Централь</w:t>
        <w:softHyphen/>
        <w:t>ного Комитета. Были и отдельные группы недовольных партийцев, например "союз марксистов-ленинцев" под руководством М.Н. Рютина, открыто призывавший к свержению Сталина; группа советских и партийных работников во главе с С.И. Сырцовым и В.В. Ломинадзе; группа наркомов - А.А. Смирнова, Г.В. Толмачева, Н.В. Эйсмонта. На июньском (1937 г.) Пленуме ЦК ВКП(б) член ЦК И.А. Пятницкий и нарком здравоохранения Г.Н. Каменский потребовали пре</w:t>
        <w:softHyphen/>
        <w:t>кращения репрессий и смещения Сталина. К мировому обществен</w:t>
        <w:softHyphen/>
        <w:t xml:space="preserve">ному мнению взывали дипломаты Ф.Ф. Раскольников и А.Г. Бармин, не вернувшиеся на Родину. </w:t>
      </w:r>
    </w:p>
    <w:p>
      <w:pPr>
        <w:pStyle w:val="Normal"/>
        <w:ind w:firstLine="720"/>
        <w:jc w:val="both"/>
        <w:rPr/>
      </w:pPr>
      <w:r>
        <w:rPr>
          <w:rFonts w:eastAsia="Times New Roman Cyr" w:cs="Times New Roman Cyr" w:ascii="Times New Roman Cyr" w:hAnsi="Times New Roman Cyr"/>
          <w:sz w:val="28"/>
          <w:szCs w:val="28"/>
        </w:rPr>
        <w:t>Большое мужество проявили отечественные ученые, выступав</w:t>
        <w:softHyphen/>
        <w:t>шие с объективными оценками экономики страны. В 30-е гг. в ЦСУ СССР велась работа по сравнению достижений США и СССР, кото</w:t>
        <w:softHyphen/>
        <w:t>рая выявила отставание СССР в 4,5 раза. Лишь к началу 40-х гг. уда</w:t>
        <w:softHyphen/>
        <w:t>лось вывести сельскохозяйственное производство на уровень 1928 года. Тяжелое состояние отрасли объясняется тем, что в годы второй пятилетки завершилась сплошная коллективизация, подорвавшая ус</w:t>
        <w:softHyphen/>
        <w:t xml:space="preserve">тойчивость сельского хозяйства. Другая причина кризиса связана с форсированной индустриализацией, которая, как и при С.Ю. Витте в конце XIX - начале XX в., в значительной мере осуществлялась за счет деревни. </w:t>
      </w:r>
    </w:p>
    <w:p>
      <w:pPr>
        <w:pStyle w:val="Normal"/>
        <w:ind w:firstLine="720"/>
        <w:jc w:val="both"/>
        <w:rPr/>
      </w:pPr>
      <w:r>
        <w:rPr>
          <w:rFonts w:eastAsia="Times New Roman Cyr" w:cs="Times New Roman Cyr" w:ascii="Times New Roman Cyr" w:hAnsi="Times New Roman Cyr"/>
          <w:sz w:val="28"/>
          <w:szCs w:val="28"/>
        </w:rPr>
        <w:t>Кульминация репрессий пришлась на 1937-й год, когда уже бы</w:t>
        <w:softHyphen/>
        <w:t>ла принята Конституция СССР, содержавшая положения о построе</w:t>
        <w:softHyphen/>
        <w:t>нии социалистического общества и полной ликвидации эксплуата</w:t>
        <w:softHyphen/>
        <w:t xml:space="preserve">торских классов. Об отсутствии организованной оппозиции в партии и стране Сталин заявлял и раньше, на XVII съезде РКП (б). Однако сразу после съезда и особенно после убийства С.М. Кирова 1 декабря 1934 г. начались массовые расстрелы коммунистов и беспартийных. </w:t>
      </w:r>
    </w:p>
    <w:p>
      <w:pPr>
        <w:pStyle w:val="Normal"/>
        <w:ind w:firstLine="720"/>
        <w:jc w:val="both"/>
        <w:rPr/>
      </w:pPr>
      <w:r>
        <w:rPr>
          <w:rFonts w:eastAsia="Times New Roman Cyr" w:cs="Times New Roman Cyr" w:ascii="Times New Roman Cyr" w:hAnsi="Times New Roman Cyr"/>
          <w:sz w:val="28"/>
          <w:szCs w:val="28"/>
        </w:rPr>
        <w:t>Многие советские люди стремились сделать для своей страны как можно больше полезного, искренне веря в чистоту моральных ус</w:t>
        <w:softHyphen/>
        <w:t>тоев нового общества и стойко преодолевая трудности в построении социализма. Сталин использовал это настроение общества для реали</w:t>
        <w:softHyphen/>
        <w:t>зации своего тезиса об обострении классовой борьбы в условиях строительства социализма. Расправляясь с инакомыслящими, он опи</w:t>
        <w:softHyphen/>
        <w:t>рался на широкую поддержку масс, убежденных в виновности "вра</w:t>
        <w:softHyphen/>
        <w:t xml:space="preserve">гов народа". </w:t>
      </w:r>
    </w:p>
    <w:p>
      <w:pPr>
        <w:pStyle w:val="Normal"/>
        <w:ind w:firstLine="720"/>
        <w:jc w:val="both"/>
        <w:rPr/>
      </w:pPr>
      <w:r>
        <w:rPr>
          <w:rFonts w:eastAsia="Times New Roman Cyr" w:cs="Times New Roman Cyr" w:ascii="Times New Roman Cyr" w:hAnsi="Times New Roman Cyr"/>
          <w:sz w:val="28"/>
          <w:szCs w:val="28"/>
        </w:rPr>
        <w:t>Масштабы политических репрессий точно не установлены. Официальные цифры колеблются от 3,8 млн. до 4,2 млн. человек. Ис</w:t>
        <w:softHyphen/>
        <w:t>следования статистических данных тюрем и лагерей показывают, что число арестованных в СССР доходило до 1 % населения в год и за все годы Советской власти через лагеря прошли 12 млн. человек. Аль</w:t>
        <w:softHyphen/>
        <w:t>тернативные подсчеты расходятся в очень большом диапазоне. На</w:t>
        <w:softHyphen/>
        <w:t xml:space="preserve">зывают от 6-8 до 80 млн. - последняя цифра вошла в книгу Гиннесса. Она стала результатом анализа всей демографической ситуации в стране и учитывает не только прямые потери населения в мирное время, но и недорождаемость в результате войн, эпидемий, стихийных бедствий. В любом случае нельзя умалить ужаса репрессий, унесших жизни людей разных сословий и политических взглядов - служащих, интеллигентов, рабочих, крестьян; коммунистов, эсеров, меньшевиков, кадетов и др. </w:t>
      </w:r>
    </w:p>
    <w:p>
      <w:pPr>
        <w:pStyle w:val="Normal"/>
        <w:ind w:firstLine="720"/>
        <w:jc w:val="both"/>
        <w:rPr/>
      </w:pPr>
      <w:r>
        <w:rPr>
          <w:rFonts w:eastAsia="Times New Roman Cyr" w:cs="Times New Roman Cyr" w:ascii="Times New Roman Cyr" w:hAnsi="Times New Roman Cyr"/>
          <w:sz w:val="28"/>
          <w:szCs w:val="28"/>
        </w:rPr>
        <w:t>Все процессы в советском обществе протекали противоречиво. Одновременно с репрессиями против старых кадров проявлялась за</w:t>
        <w:softHyphen/>
        <w:t>бота о подготовке ученых, инженеров, педагогов, творческой интел</w:t>
        <w:softHyphen/>
        <w:t>лигенции. Шло приобщение народа к отечественной и мировой куль</w:t>
        <w:softHyphen/>
        <w:t>туре. Открывались музеи, библиотеки, кинотеатры. Страна боролась с неграмотностью - в 1934 г. было введено всеобщее начальное обра</w:t>
        <w:softHyphen/>
        <w:t xml:space="preserve">зование. Партийные организации воспитывали в каждом коллективе энтузиазм, интерес к общественным делам, высокие нравственные черты, чувство патриотизма. В то же время, двойная мораль разлагала партийное и государственное руководство. </w:t>
      </w:r>
    </w:p>
    <w:p>
      <w:pPr>
        <w:pStyle w:val="Normal"/>
        <w:ind w:firstLine="720"/>
        <w:jc w:val="both"/>
        <w:rPr/>
      </w:pPr>
      <w:r>
        <w:rPr>
          <w:rFonts w:eastAsia="Times New Roman Cyr" w:cs="Times New Roman Cyr" w:ascii="Times New Roman Cyr" w:hAnsi="Times New Roman Cyr"/>
          <w:sz w:val="28"/>
          <w:szCs w:val="28"/>
        </w:rPr>
        <w:t>Конституция 1936 г. являлась по оценкам юристов, самой демо</w:t>
        <w:softHyphen/>
        <w:t>кратической конституцией того времени. Однако она носила во мно</w:t>
        <w:softHyphen/>
        <w:t>гом декларативный характер. Социализм, который должен был рас</w:t>
        <w:softHyphen/>
        <w:t>крепостить личность, в сталинском варианте государственного со</w:t>
        <w:softHyphen/>
        <w:t>циализма привел к её де индивидуализации. В 30-е гг. произошло по</w:t>
        <w:softHyphen/>
        <w:t>пятное движение в сравнении с 20-ми гг. в государственном строи</w:t>
        <w:softHyphen/>
        <w:t>тельстве: заметно ослабла роль Советов; усилились бюрократические методы в государственном руководстве; партия окончательно превра</w:t>
        <w:softHyphen/>
        <w:t>тилась в государственную структуру. Тормозом в развитии страны явился отказ от демократических элементов общественной жизни -оппозиции, дискуссии, многопартийности. В конечном итоге социа</w:t>
        <w:softHyphen/>
        <w:t>лизм оказался сродни тоталитаризму, при котором государство осу</w:t>
        <w:softHyphen/>
        <w:t xml:space="preserve">ществляет полный контроль над всеми областями жизни общества. </w:t>
      </w:r>
    </w:p>
    <w:p>
      <w:pPr>
        <w:pStyle w:val="Normal"/>
        <w:ind w:firstLine="720"/>
        <w:jc w:val="both"/>
        <w:rPr/>
      </w:pPr>
      <w:r>
        <w:rPr>
          <w:rFonts w:eastAsia="Times New Roman Cyr" w:cs="Times New Roman Cyr" w:ascii="Times New Roman Cyr" w:hAnsi="Times New Roman Cyr"/>
          <w:sz w:val="28"/>
          <w:szCs w:val="28"/>
        </w:rPr>
        <w:t>Внешнюю политику советское руководство строило исходя из общих тенденций международного развития, сложившихся в начале 30-х гг. обострения международной обстановки, нарастания сил ре</w:t>
        <w:softHyphen/>
        <w:t>ваншизма и войны, движения мира к новой войне. В этих условиях СССР проводил активную деятельность, направленную на борьбу с фашистской агрессией и создание системы коллективной безопасно</w:t>
        <w:softHyphen/>
        <w:t>сти в Европе. Практическими шагами на этом пути явилось установ</w:t>
        <w:softHyphen/>
        <w:t>ление в 1933-1935 гг. дипломатических отношений с США, Испани</w:t>
        <w:softHyphen/>
        <w:t>ей, Уругваем, Венгрией, Румынией, Чехословакией, Болгарией, Ал</w:t>
        <w:softHyphen/>
        <w:t>банией, Бельгией, Люксембургом и Колумбией. Все это свидетельст</w:t>
        <w:softHyphen/>
        <w:t xml:space="preserve">вовало об укреплении международного авторитета СССР и создавало благоприятные условия для активизации его внешнеполитической деятельности. </w:t>
      </w:r>
    </w:p>
    <w:p>
      <w:pPr>
        <w:pStyle w:val="Normal"/>
        <w:ind w:firstLine="720"/>
        <w:jc w:val="both"/>
        <w:rPr/>
      </w:pPr>
      <w:r>
        <w:rPr>
          <w:rFonts w:eastAsia="Times New Roman Cyr" w:cs="Times New Roman Cyr" w:ascii="Times New Roman Cyr" w:hAnsi="Times New Roman Cyr"/>
          <w:sz w:val="28"/>
          <w:szCs w:val="28"/>
        </w:rPr>
        <w:t>В 1934 г. СССР вступил в Лигу Наций, а в следующем году бы</w:t>
        <w:softHyphen/>
        <w:t>ли подписаны советско-французский и советско-чехословацкий дого</w:t>
        <w:softHyphen/>
        <w:t>воры о взаимопомощи. В 1936 г. был заключён договор с Монголь</w:t>
        <w:softHyphen/>
        <w:t>ской Народной Республикой, а в 1937 г. - договор о ненападении ме</w:t>
        <w:softHyphen/>
        <w:t xml:space="preserve">жду СССР и Китаем. </w:t>
      </w:r>
    </w:p>
    <w:p>
      <w:pPr>
        <w:pStyle w:val="Normal"/>
        <w:ind w:firstLine="720"/>
        <w:jc w:val="both"/>
        <w:rPr/>
      </w:pPr>
      <w:r>
        <w:rPr>
          <w:rFonts w:eastAsia="Times New Roman Cyr" w:cs="Times New Roman Cyr" w:ascii="Times New Roman Cyr" w:hAnsi="Times New Roman Cyr"/>
          <w:sz w:val="28"/>
          <w:szCs w:val="28"/>
        </w:rPr>
        <w:t>Серьёзным фактором, осложнившим положение СССР, явилось складывание блока агрессивных государств на основе Антикоминтерновского пакта и подписание Мюнхенского соглашения. Ещё раньше при попустительстве стран Запада стали возможны ремили</w:t>
        <w:softHyphen/>
        <w:t>таризация Рейнской области, война в Испании и победа в ней фаши</w:t>
        <w:softHyphen/>
        <w:t>стского режима, аншлюс Австрии и оккупация Германией террито</w:t>
        <w:softHyphen/>
        <w:t>рии Чехословакии. В этих условиях, не продвинувшись в переговорах со странами западной демократии, СССР подписал 23 августа 1939 г. пакт с Германией о ненападении. "При всем различии оценок, сло</w:t>
        <w:softHyphen/>
        <w:t>жившихся по поводу этого договора, очевидно, что он предотвратил возможность создания единого антисоветского фронта. СССР уда</w:t>
        <w:softHyphen/>
        <w:t xml:space="preserve">лось отодвинуть границы от своих жизненно важных центров. В 1939-1940 гг., уже в ходе второй мировой войны, в его состав вошли Западная Украина, Западная Белоруссия, Бессарабия, Латвия, Литва и Эстон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льнем Востоке СССР пришлось военным путем, в сраже</w:t>
        <w:softHyphen/>
        <w:t>ниях на озере Хасан и в районе Халхин-Гола предотвратить япон</w:t>
        <w:softHyphen/>
        <w:t xml:space="preserve">скую агрессию, имевшую антисоветскую направленность. </w:t>
      </w:r>
    </w:p>
    <w:p>
      <w:pPr>
        <w:pStyle w:val="Normal"/>
        <w:ind w:firstLine="720"/>
        <w:jc w:val="both"/>
        <w:rPr/>
      </w:pPr>
      <w:r>
        <w:rPr>
          <w:rFonts w:eastAsia="Times New Roman Cyr" w:cs="Times New Roman Cyr" w:ascii="Times New Roman Cyr" w:hAnsi="Times New Roman Cyr"/>
          <w:sz w:val="28"/>
          <w:szCs w:val="28"/>
        </w:rPr>
        <w:t>Закончилась победой и советско-финская война, длившаяся 105 дней, с 30 ноября 1939 г. по 12 марта 1940 г. Она позволила усилить стратегические позиции СССР на северо-западе, отодвинуть границу от Ленинграда. Однако, эта война нанесла нашей стране полити</w:t>
        <w:softHyphen/>
        <w:t>ческий и моральный ущерб, подорвала её авторитет на международ</w:t>
        <w:softHyphen/>
        <w:t xml:space="preserve">ной арене: по требованию ряда стран 14 декабря 1939 г. СССР был исключен из Лиги Нац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Итак, внешнеполитическая деятельность СССР в 20-30-е гг. но</w:t>
        <w:softHyphen/>
        <w:t>сила противоречивый характер. Методы её осуществления находи</w:t>
        <w:softHyphen/>
        <w:t>лись в прямой зависимости от изменений международной обстановки и стремления советского руководства любой ценой оттянуть войну. На этом пути Советскому Союзу удалось достичь ряда крупных ус</w:t>
        <w:softHyphen/>
        <w:t>пехов: выйти из дипломатической изоляции, установить партнерские и дружественные отношения с пограничными государствами, заклю</w:t>
        <w:softHyphen/>
        <w:t xml:space="preserve">чить двусторонние договоры о торговле, ненападении, нейтралитете или взаимопомощи со многими странами мира. Однако многие задачи, связанные с обеспечением безопасности страны, решить в полной мере не удалось. </w:t>
      </w:r>
    </w:p>
    <w:p>
      <w:pPr>
        <w:pStyle w:val="Normal"/>
        <w:ind w:firstLine="720"/>
        <w:jc w:val="both"/>
        <w:rPr/>
      </w:pPr>
      <w:r>
        <w:rPr>
          <w:rFonts w:eastAsia="Times New Roman Cyr" w:cs="Times New Roman Cyr" w:ascii="Times New Roman Cyr" w:hAnsi="Times New Roman Cyr"/>
          <w:sz w:val="28"/>
          <w:szCs w:val="28"/>
        </w:rPr>
        <w:t>И для мира в целом, второе и третье десятилетия оказались не</w:t>
        <w:softHyphen/>
        <w:t>спокойным временем. Определенная стабилизация, достигнутая в 20-е гг. после первой мировой войны, осталась позади уже в конце деся</w:t>
        <w:softHyphen/>
        <w:t>тилетия. Во весь рост встали вопросы, которые приобрели долговре</w:t>
        <w:softHyphen/>
        <w:t>менный характер. Начался поиск оптимального решения социальных проблем, эффективных хозяйственных механизмов, формирования национальных, идей, адекватных изменяющимся условиям и т.д. Каж</w:t>
        <w:softHyphen/>
        <w:t>дая страна выбирала свой путь, ориентируясь на достигнутый уро</w:t>
        <w:softHyphen/>
        <w:t>вень развития, специфику и традиции, а также на требования общест</w:t>
        <w:softHyphen/>
        <w:t>ва. В то же время в 30-е гг. в мире действовала общая тенденция уси</w:t>
        <w:softHyphen/>
        <w:t>ления роли государства во всех сферах жизни общества. В капитали</w:t>
        <w:softHyphen/>
        <w:t>стических странах это была реакция на экономические кризисы в СССР, на сложность задач построения нового обще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ВТОРАЯ МИРОВАЯ ВОЙНА И ВЕЛИКАЯ ОТЕЧЕСТВЕННАЯ ВОЙНА СОВЕТСКОГО НАРОДА. ПОСЛЕВОЕННОЕ УСТРОЙСТВО МИ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Нападением Германии на Польшу 1 сентября 1939 г. началась вторая - вероятно, последняя - мировая война, стоившая человечеству более пятидесяти миллионов жизней. После попыток уговорить Гит</w:t>
        <w:softHyphen/>
        <w:t>лера кончить дело "миром" путем территориальных уступок в его пользу не дали результатов, Англия и Франция 3 сентября объявляют войну Германии. Но это была "странная война". "Если мы не потер</w:t>
        <w:softHyphen/>
        <w:t>пели поражение в 1939 г., - скажет на Нюрнбергском процессе на</w:t>
        <w:softHyphen/>
        <w:t>чальник штаба оперативного руководства вермахта А. Йодль, - то только потому, что почти 110 французских и английских дивизий на Западе в период польской кампаний в полном бездействии противо</w:t>
        <w:softHyphen/>
        <w:t>стояли двадцати пяти немецким дивизиям". Как видим, в критиче</w:t>
        <w:softHyphen/>
        <w:t xml:space="preserve">ский момент союзники предали Польшу, которая в октябре была полностью захвачена немецкими войсками. </w:t>
      </w:r>
    </w:p>
    <w:p>
      <w:pPr>
        <w:pStyle w:val="Normal"/>
        <w:ind w:firstLine="720"/>
        <w:jc w:val="both"/>
        <w:rPr/>
      </w:pPr>
      <w:r>
        <w:rPr>
          <w:rFonts w:eastAsia="Times New Roman Cyr" w:cs="Times New Roman Cyr" w:ascii="Times New Roman Cyr" w:hAnsi="Times New Roman Cyr"/>
          <w:sz w:val="28"/>
          <w:szCs w:val="28"/>
        </w:rPr>
        <w:t>Главари Германии рассматривали захват Польши как начальный период вооруженной борьбы за мировое господство. Одновременно решалась задача создания плацдарма для нападения на СССР, хотя Германия в 1939 г. еще не располагала теми ресурсами, которых было бы достаточно для нападения на СССР и которые Гитлер заполучил только к лету 1941 г. в результате захвата почти всей Западной Евро</w:t>
        <w:softHyphen/>
        <w:t xml:space="preserve">пы. </w:t>
      </w:r>
    </w:p>
    <w:p>
      <w:pPr>
        <w:pStyle w:val="Normal"/>
        <w:ind w:firstLine="720"/>
        <w:jc w:val="both"/>
        <w:rPr/>
      </w:pPr>
      <w:r>
        <w:rPr>
          <w:rFonts w:eastAsia="Times New Roman Cyr" w:cs="Times New Roman Cyr" w:ascii="Times New Roman Cyr" w:hAnsi="Times New Roman Cyr"/>
          <w:sz w:val="28"/>
          <w:szCs w:val="28"/>
        </w:rPr>
        <w:t>В 1940 г. фашистская экспансия расширяется. В Берлине 27 сен</w:t>
        <w:softHyphen/>
        <w:t>тября подписывается тройственный пакт между Германией, Японией и Италией. Это был открытый военный союз, направленный против СССР. К агрессору примкнули Румыния, Финляндия и Венгрия. С Германией сотрудничали также Болгария, Испания, Португалия и Турция. В мировую бойню фашисты вовлекли десятки стран с насе</w:t>
        <w:softHyphen/>
        <w:t>лением свыше 1 млрд человек. К лету 1941 г. под фашистским игом оказались Польша, Дания, Норвегия и Бельгия, Нидерланды и Люк</w:t>
        <w:softHyphen/>
        <w:t>сембург, Франция, Греция и Югославия. Война перекинулась в Аф</w:t>
        <w:softHyphen/>
        <w:t>рику и Азию. В январе 1945 г. будущий премьер-министр Англии К. Эттли запоздало, но верно скажет, что если бы Запад принял предло</w:t>
        <w:softHyphen/>
        <w:t>жение Советского Союза о коллективной безопасности, то "можно было бы избежать мировой войны". СССР оказался в неблагоприят</w:t>
        <w:softHyphen/>
        <w:t>ном положении, ему грозила война в условиях полной изоляции и притом на два фронта. Вот, почему нашей стране пришлось заботить</w:t>
        <w:softHyphen/>
        <w:t>ся о своей безопасности в одиночку, принимать меры, чтобы не до</w:t>
        <w:softHyphen/>
        <w:t>пустить объединения на антисоветской основе наиболее мощных им</w:t>
        <w:softHyphen/>
        <w:t>периалистических держав. Накануне воины Советский Союз подпи</w:t>
        <w:softHyphen/>
        <w:t>сал с рядом стран договоры о дружбе, получил заверения о ней</w:t>
        <w:softHyphen/>
        <w:t>тралитете Турции, принял предложение Гитлера о заключении пакта о ненападении, который был подписан 23 августа 1939 г. Тогда еще никто не знал, что к нему прилагался секретный протокол, в котором был зафиксирован раздел Восточной Европы на сферы влияния меж</w:t>
        <w:softHyphen/>
        <w:t>ду Москвой и Берлином. Вторым политическим документом особо выделяется германо-советский договор о дружбе и границе, заклю</w:t>
        <w:softHyphen/>
        <w:t>ченный в Москве 28 сентября 1939 г., заявление обеих стран, где Со</w:t>
        <w:softHyphen/>
        <w:t xml:space="preserve">ветское правительство поддержало лицемерный призыв Гитлера к Англии и Франции о прекращении войны и заключении мира. </w:t>
      </w:r>
    </w:p>
    <w:p>
      <w:pPr>
        <w:pStyle w:val="Normal"/>
        <w:ind w:firstLine="720"/>
        <w:jc w:val="both"/>
        <w:rPr/>
      </w:pPr>
      <w:r>
        <w:rPr>
          <w:rFonts w:eastAsia="Times New Roman Cyr" w:cs="Times New Roman Cyr" w:ascii="Times New Roman Cyr" w:hAnsi="Times New Roman Cyr"/>
          <w:sz w:val="28"/>
          <w:szCs w:val="28"/>
        </w:rPr>
        <w:t>Факты подтверждают, что, подписав договоры с Германией, со</w:t>
        <w:softHyphen/>
        <w:t>ветская сторона сделала больше уступок "третьему рейху", чем полу</w:t>
        <w:softHyphen/>
        <w:t>чила от него, и это привело к серьезному изменению равновесия в Ев</w:t>
        <w:softHyphen/>
        <w:t>ропе в пользу Гитлера. Заключение этих документов вызвало у мно</w:t>
        <w:softHyphen/>
        <w:t>гих советских людей сложные и противоречивые чувства, заставили нашу пропаганду свернуть на рельсы самоуспокоенности и зазнайст</w:t>
        <w:softHyphen/>
        <w:t>ва. Эти события нанесли удар по международному престижу Совет</w:t>
        <w:softHyphen/>
        <w:t>ского Союза, поставили страну в состояние международной полуизо</w:t>
        <w:softHyphen/>
        <w:t xml:space="preserve">ляции. Однако, предвидя возможность военного столкновения с фашизмом, советское руководство пересматривает структуру и методы . управления промышленностью и транспортом, проводит серьезные изменения в госаппарате. </w:t>
      </w:r>
    </w:p>
    <w:p>
      <w:pPr>
        <w:pStyle w:val="Normal"/>
        <w:ind w:firstLine="720"/>
        <w:jc w:val="both"/>
        <w:rPr/>
      </w:pPr>
      <w:r>
        <w:rPr>
          <w:rFonts w:eastAsia="Times New Roman Cyr" w:cs="Times New Roman Cyr" w:ascii="Times New Roman Cyr" w:hAnsi="Times New Roman Cyr"/>
          <w:sz w:val="28"/>
          <w:szCs w:val="28"/>
        </w:rPr>
        <w:t>Важное значение для обеспечения промышленности и транспор</w:t>
        <w:softHyphen/>
        <w:t>та квалифицированной рабочей силой имело создание в 1940 г. сис</w:t>
        <w:softHyphen/>
        <w:t>темы трудовых резервов. Еще до войны Указом Президиума Верховного Совета СССР вводится восьмичасовой рабочий день, предпри</w:t>
        <w:softHyphen/>
        <w:t xml:space="preserve">ятия переводятся на семидневную рабочую неделю, вводится запрет на самовольный уход с производства. </w:t>
      </w:r>
    </w:p>
    <w:p>
      <w:pPr>
        <w:pStyle w:val="Normal"/>
        <w:ind w:firstLine="720"/>
        <w:jc w:val="both"/>
        <w:rPr/>
      </w:pPr>
      <w:r>
        <w:rPr>
          <w:rFonts w:eastAsia="Times New Roman Cyr" w:cs="Times New Roman Cyr" w:ascii="Times New Roman Cyr" w:hAnsi="Times New Roman Cyr"/>
          <w:sz w:val="28"/>
          <w:szCs w:val="28"/>
        </w:rPr>
        <w:t>В предвоенные годы в стране много строилось заводов и фаб</w:t>
        <w:softHyphen/>
        <w:t>рик, электростанций, создавалась новая нефтяная база "Второе Баку". Только за 3,5 предвоенных года была построено 3000 крупных про</w:t>
        <w:softHyphen/>
        <w:t>мышленных предприятий. Особое внимание обращалось на оборон</w:t>
        <w:softHyphen/>
        <w:t>ную промышленность. Ее продукция ежегодно увеличивалась на 39 %. Если в 1938 г. военные расходы составляли 18,7 % общего бюдже</w:t>
        <w:softHyphen/>
        <w:t xml:space="preserve">та, то в 1941 г. - 43,4 %. </w:t>
      </w:r>
    </w:p>
    <w:p>
      <w:pPr>
        <w:pStyle w:val="Normal"/>
        <w:ind w:firstLine="720"/>
        <w:jc w:val="both"/>
        <w:rPr/>
      </w:pPr>
      <w:r>
        <w:rPr>
          <w:rFonts w:eastAsia="Times New Roman Cyr" w:cs="Times New Roman Cyr" w:ascii="Times New Roman Cyr" w:hAnsi="Times New Roman Cyr"/>
          <w:sz w:val="28"/>
          <w:szCs w:val="28"/>
        </w:rPr>
        <w:t>Наша промышленность стала- производить новые типы самоле</w:t>
        <w:softHyphen/>
        <w:t>тов, танков, военно-морской флот пополнялся новыми боевыми ко</w:t>
        <w:softHyphen/>
        <w:t>раблями. Однако новых образцов боевой техники и стрелкового ору</w:t>
        <w:softHyphen/>
        <w:t>жия было очень мало. Перестройка и перевооружение не были еще закончены. Вооруженные Силы СССР достигли в 1941 г. Более 5 млн человек, в 2 раза больше, чем в 1939 г. Накануне войны, в самый по</w:t>
        <w:softHyphen/>
        <w:t>следний момент, были сформированы новые мехкорпуса, танковые и механизированные дивизии. Однако история отвела слишком мало времени, чтобы к началу войны осуществить запоздалые материаль</w:t>
        <w:softHyphen/>
        <w:t>но-технические и организационные меры по укреплению обороны, устранить допущенные ошибки и стратегические просчеты руково</w:t>
        <w:softHyphen/>
        <w:t xml:space="preserve">дства страны. </w:t>
      </w:r>
    </w:p>
    <w:p>
      <w:pPr>
        <w:pStyle w:val="Normal"/>
        <w:ind w:firstLine="720"/>
        <w:jc w:val="both"/>
        <w:rPr/>
      </w:pPr>
      <w:r>
        <w:rPr>
          <w:rFonts w:eastAsia="Times New Roman Cyr" w:cs="Times New Roman Cyr" w:ascii="Times New Roman Cyr" w:hAnsi="Times New Roman Cyr"/>
          <w:sz w:val="28"/>
          <w:szCs w:val="28"/>
        </w:rPr>
        <w:t>Зловещее пламя второй мировой войны прервало мирный труд советских людей. 22 июня 1941 г. на нас обрушился враг, жестокий и коварный. Определяя политические цели войны против СССР, Гит</w:t>
        <w:softHyphen/>
        <w:t>лер еще в марте 1941 г. говорил: "Это будет столкновение двух идео</w:t>
        <w:softHyphen/>
        <w:t>логий... Наша задача в России: разбить вооруженные силы, уничто</w:t>
        <w:softHyphen/>
        <w:t>жить государство... Речь идет о борьбе на уничтожение". 'Этот план являлся главным пунктом гитлеровской программы завоевания миро</w:t>
        <w:softHyphen/>
        <w:t>вого господства.</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спользовавшись затишьем на Западе, Германия сосредоточи</w:t>
        <w:softHyphen/>
        <w:t>ла против СССР 70 % своих вооруженных сил, а также войска Венг</w:t>
        <w:softHyphen/>
        <w:t>рии, Румынии и Финляндии. В общей сложности армия агрессора на</w:t>
        <w:softHyphen/>
        <w:t>считывала около 5 млн. человек, сведенных в 190 дивизий. Она имела4 тыс. танков и 5 тыс. самолетов. Наступавшие превосходили Крас</w:t>
        <w:softHyphen/>
        <w:t>ную Армию по живой силе в 1,8 раза, по танкам - в 1,5 раза, по ар</w:t>
        <w:softHyphen/>
        <w:t>тиллерии - в 1,3 раза и по современным самолетам - в 3,2 раза.</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считанный на "молниеносную войну" план "Барбаросса" ос</w:t>
        <w:softHyphen/>
        <w:t>новывался на согласованных действиях 4-х армейских групп (Фин</w:t>
        <w:softHyphen/>
        <w:t>ляндская, "Север", "Центр" и "Юг"). За считанные недели немцы за</w:t>
        <w:softHyphen/>
        <w:t>хватили Минск, достигли Ковно и Пскова, захватили Львов и Тернополь, оккупировали Латвию, Литву, Белоруссию, правобережную Украину и почти всю Молдавию. Только под Смоленском немецкая армия была остановлена на целый месяц, что позволило советскому командованию развернуть подходившие из глубокого тыла части и укрепить оборонительные рубежи Москвы.</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роические сражения под Смоленском и Киевом:, мужествен</w:t>
        <w:softHyphen/>
        <w:t>ная оборона Ленинграда, Одессы, Севастополя и др. городов имели большое значение для срыва фашистского плана "молниеносной вой</w:t>
        <w:softHyphen/>
        <w:t>ны", для защиты Москвы. Именно в этих сражениях раскрылась ве</w:t>
        <w:softHyphen/>
        <w:t>ликая моральная сила и пламенный патриотизм советского человека, которые так потрясла мир в годы войны. Даже враги вынуждены бы</w:t>
        <w:softHyphen/>
        <w:t>ли признать исключительный героизм советских войск, проявленный ими в первый и последующие дни войны. Об этом говорится в пись</w:t>
        <w:softHyphen/>
        <w:t>мах и дневниках немецких солдат, офицеров и генералов, в много</w:t>
        <w:softHyphen/>
        <w:t>численной мемуарной и исторической литературе, вышедшей за ру</w:t>
        <w:softHyphen/>
        <w:t xml:space="preserve">бежом. </w:t>
      </w:r>
    </w:p>
    <w:p>
      <w:pPr>
        <w:pStyle w:val="Normal"/>
        <w:ind w:firstLine="720"/>
        <w:jc w:val="both"/>
        <w:rPr/>
      </w:pPr>
      <w:r>
        <w:rPr>
          <w:rFonts w:eastAsia="Times New Roman Cyr" w:cs="Times New Roman Cyr" w:ascii="Times New Roman Cyr" w:hAnsi="Times New Roman Cyr"/>
          <w:sz w:val="28"/>
          <w:szCs w:val="28"/>
        </w:rPr>
        <w:t>Несмотря на вынужденное отступление наших войск, уже на</w:t>
        <w:softHyphen/>
        <w:t>чальный период войны показал, что военная авантюра Гитлера обре</w:t>
        <w:softHyphen/>
        <w:t>чена на провал. С конца июля события на фронте стали развиваться не так, как было запланировано германским генштабом. Темпы про</w:t>
        <w:softHyphen/>
        <w:t xml:space="preserve">движения не выдерживались, катастрофически росли потери, быстро таяли резервы. Если до середины июля потери врага составляли в среднем 4-4,2 тыс.. человек в день, то в августе уже достигли почти 3 тыс. К концу третьего месяца войны общие потери врага превысили 500 тыс. человек, тогда как до нападения на СССР Германия в Европе потеряла менее 300 тыс. человек. </w:t>
      </w:r>
    </w:p>
    <w:p>
      <w:pPr>
        <w:pStyle w:val="Normal"/>
        <w:ind w:firstLine="720"/>
        <w:jc w:val="both"/>
        <w:rPr/>
      </w:pPr>
      <w:r>
        <w:rPr>
          <w:rFonts w:eastAsia="Times New Roman Cyr" w:cs="Times New Roman Cyr" w:ascii="Times New Roman Cyr" w:hAnsi="Times New Roman Cyr"/>
          <w:sz w:val="28"/>
          <w:szCs w:val="28"/>
        </w:rPr>
        <w:t>Разработав операцию "Тайфун" (план наступления на Москву), немцы в конце сентября 1941 г. начали ее осуществлять. В бой были брошены 7:5 дивизий (14 танковых и 1500 самолетов), которые прор</w:t>
        <w:softHyphen/>
        <w:t>вали нашу оборону и дошли до пригорода Москвы Химки. В Москве было объявлено осадное положение. Немецкому наступлению в но</w:t>
        <w:softHyphen/>
        <w:t>ябре противостояло уже и население от мала до велика, поднявшееся в едином порыве, напоминавшем героические: дни 1812 г. Именно эти дни совершили свой бессмертный подвиг 28 героев - панфилов</w:t>
        <w:softHyphen/>
        <w:t>цев во главе с политруком В. Клочковым. Их подвиг и призыв: "Ве</w:t>
        <w:softHyphen/>
        <w:t>лика Россия, а отступать некуда - позади Москва", - придавали новые силы фронт/ и тылу. Ценой огромных жертв нашей стороны стал полный и очень тяжелый провал операции "Тайфун". Потери врага составили 160 тыс. человек, немцы были отброшены от столицы на сотни километров. Битва за Москву означала конец немецкому "блицкригу". Уже тогда Гитлер понял, что предстоит война на исто</w:t>
        <w:softHyphen/>
        <w:t>щение. Гнев его обрушился на генералов, 35 из них, в том числе Рундштедт и Гудериан были смещены со своих постов.</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вы же причины неудач Красной Армии в начале войны? Причины неудач советских войск в начальный период войны сложны и многообразны. Они кроются в ряде политических, экономических и военных факторов как международного, так и внутреннего характера. Однако вся ответственность за военные поражения СССР в 1941 г. лежат на партийном руководстве, и прежде всего - на И. Сталине. Эту ответственность составляют следующие аспекты: во-первых, пол</w:t>
        <w:softHyphen/>
        <w:t>ностью не соответствовавшие ситуации военные концепции, во-вторых, глобальная ошибка в оценке нацистской угрозы в июне 1941 г., в-третьих, ущербная (слишком отстающая и неполная) политика в. области вооружений, в-четвертых, глубокая дезорганиза</w:t>
        <w:softHyphen/>
        <w:t xml:space="preserve">ция командного состава вследствие чисток армии 1937--1938 г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е концепции Сталина строились, исходя из трех идей: а) СССР никогда не придется воевать на своей территории; б) гото</w:t>
        <w:softHyphen/>
        <w:t>виться следует к наступательной войне; в) любая, агрессия против СССР будет немедленно остановлена всеобщим восстанием западно</w:t>
        <w:softHyphen/>
        <w:t xml:space="preserve">го пролетариата. </w:t>
      </w:r>
    </w:p>
    <w:p>
      <w:pPr>
        <w:pStyle w:val="Normal"/>
        <w:ind w:firstLine="720"/>
        <w:jc w:val="both"/>
        <w:rPr/>
      </w:pPr>
      <w:r>
        <w:rPr>
          <w:rFonts w:eastAsia="Times New Roman Cyr" w:cs="Times New Roman Cyr" w:ascii="Times New Roman Cyr" w:hAnsi="Times New Roman Cyr"/>
          <w:sz w:val="28"/>
          <w:szCs w:val="28"/>
        </w:rPr>
        <w:t>В итоге пограничные укрепления на линии 1939 г, были демонтированы, а новые еще не построены, войска были рас</w:t>
        <w:softHyphen/>
        <w:t xml:space="preserve">квартированы за сотни километров от границы. Все это позволило немцам с первых дней войны очень быстро продвигаться в глубь советской территории. </w:t>
      </w:r>
    </w:p>
    <w:p>
      <w:pPr>
        <w:pStyle w:val="Normal"/>
        <w:ind w:firstLine="720"/>
        <w:jc w:val="both"/>
        <w:rPr/>
      </w:pPr>
      <w:r>
        <w:rPr>
          <w:rFonts w:eastAsia="Times New Roman Cyr" w:cs="Times New Roman Cyr" w:ascii="Times New Roman Cyr" w:hAnsi="Times New Roman Cyr"/>
          <w:sz w:val="28"/>
          <w:szCs w:val="28"/>
        </w:rPr>
        <w:t>Одним из важнейших факторов, определяющих ответственность Сталина, был его отказ принимать всерьез многочисленные донесе</w:t>
        <w:softHyphen/>
        <w:t xml:space="preserve">ния, которые с начала 1941 г. предупреждали о скором фашистском вторжении. </w:t>
      </w:r>
    </w:p>
    <w:p>
      <w:pPr>
        <w:pStyle w:val="Normal"/>
        <w:ind w:firstLine="720"/>
        <w:jc w:val="both"/>
        <w:rPr/>
      </w:pPr>
      <w:r>
        <w:rPr>
          <w:rFonts w:eastAsia="Times New Roman Cyr" w:cs="Times New Roman Cyr" w:ascii="Times New Roman Cyr" w:hAnsi="Times New Roman Cyr"/>
          <w:sz w:val="28"/>
          <w:szCs w:val="28"/>
        </w:rPr>
        <w:t>Они регулярно поступали от военной разведки, от секретных агентов из-за рубежа (таких, как Р. Зорге), из британских и амери</w:t>
        <w:softHyphen/>
        <w:t>канских источников, от дипломатов. До последнего момента Сталин не верил и отказывался дать приказ о приведении в боевую готов</w:t>
        <w:softHyphen/>
        <w:t>ность и переброске войск, о начале мобилизации, на которых настаивало высшее военное руководство. Германское нашествие, казалось, полностью лишило Сталина воли и дееспособности. На целую неде</w:t>
        <w:softHyphen/>
        <w:t xml:space="preserve">лю даже имя его исчезло с газетных полос. Создается впечатление, что реально во главе потерявшего управление государства в те дни находились нарком обороны С. Тимошенко и начальник генштаба Г. Жуков. </w:t>
      </w:r>
    </w:p>
    <w:p>
      <w:pPr>
        <w:pStyle w:val="Normal"/>
        <w:ind w:firstLine="720"/>
        <w:jc w:val="both"/>
        <w:rPr/>
      </w:pPr>
      <w:r>
        <w:rPr>
          <w:rFonts w:eastAsia="Times New Roman Cyr" w:cs="Times New Roman Cyr" w:ascii="Times New Roman Cyr" w:hAnsi="Times New Roman Cyr"/>
          <w:sz w:val="28"/>
          <w:szCs w:val="28"/>
        </w:rPr>
        <w:t xml:space="preserve">Несмотря на достигнутый в 30-е гг. прогресс, оснащение армии современным вооружением страдало из-за отсутствия политики в этой сфере:. До конца 1941 г. Предпочтение отдавалось массовому производству устаревшей техники, что и доказали первые дни войны. Только с начала 1941 г. под влиянием уроков финской кампании и нажиму Жукова и Шапошникова производство новых образцов стало расти. В 1940 г. новых видов самолетов было выпущено 84 и 1950 - в первой половине 1941 г. Новейшими танками "Т-34" и "КР" удалось вооружить 25 %, новыми самолетами всего 15 % частей Советской Армии. </w:t>
      </w:r>
    </w:p>
    <w:p>
      <w:pPr>
        <w:pStyle w:val="Normal"/>
        <w:ind w:firstLine="720"/>
        <w:jc w:val="both"/>
        <w:rPr/>
      </w:pPr>
      <w:r>
        <w:rPr>
          <w:rFonts w:eastAsia="Times New Roman Cyr" w:cs="Times New Roman Cyr" w:ascii="Times New Roman Cyr" w:hAnsi="Times New Roman Cyr"/>
          <w:sz w:val="28"/>
          <w:szCs w:val="28"/>
        </w:rPr>
        <w:t>Нельзя пренебрегать и той ролью, которую в разгроме 1941 г. сыграла дезорганизация командного состава РККА после чисток 1937-1938 гг. Были уничтожены или сидели в лагерях лучшие и опытнейшие военные кадры. В результате на командных должностях в армии зачастую оказывались свежеиспеченные выпускники уско</w:t>
        <w:softHyphen/>
        <w:t>ренных курсов военных школ, либо люди, физически и психологиче</w:t>
        <w:softHyphen/>
        <w:t>ски изломанные. К началу войны менее 10 % командиров имели высшее образование, 75 % занимали свои посты менее года. Только в сухопутных войсках не хватало по штатам 66900 командиров, а в летно-техническом составе ВВС некомплект достиг 32,3 %„ Нельзя сбрасывать со счетов и то, что в результате поражения в первый период второй мировой войны, западноевропейских го</w:t>
        <w:softHyphen/>
        <w:t>сударств, в руках Германия оказались людские резервы, экономиче</w:t>
        <w:softHyphen/>
        <w:t>ские и военные ресурсы почти всей Западной Европы. Ни одна страна Европы не располагала такой военно-экономической мощью, как фа</w:t>
        <w:softHyphen/>
        <w:t>шистская Германия. К началу нападения она имела самую сильную подготовленную армию в капиталистическом мире. К лету 1941 г. в ней имелась 214 хорошо вооруженных и укомплектованных дивизий. Вермахт отличался значительной военной подготовкой., имел на во</w:t>
        <w:softHyphen/>
        <w:t>оружении новейшую технику, а германское командование было опытной в военном отношении кастой, прошло практическую школу современной войны в Польше, Югославии, во Франции, Греции и др. странах Европы. На направлении своих главных ударов враг имел тройное, и даже пятикратное превосходство в силах. Нашей Родине пришлось вступить в единоборство с колоссальной военной маши</w:t>
        <w:softHyphen/>
        <w:t>ной. Все это вместе взятое создало для армии настолько тяжелые ус</w:t>
        <w:softHyphen/>
        <w:t>ловия борьбы, что даже при наличии величайшего героизма и само</w:t>
        <w:softHyphen/>
        <w:t>пожертвования личного состава она оказалась не в состоящий остано</w:t>
        <w:softHyphen/>
        <w:t xml:space="preserve">вить врага вблизи границы и вынуждена отступать в глубь страны. </w:t>
      </w:r>
    </w:p>
    <w:p>
      <w:pPr>
        <w:pStyle w:val="Normal"/>
        <w:ind w:firstLine="720"/>
        <w:jc w:val="both"/>
        <w:rPr/>
      </w:pPr>
      <w:r>
        <w:rPr>
          <w:rFonts w:eastAsia="Times New Roman Cyr" w:cs="Times New Roman Cyr" w:ascii="Times New Roman Cyr" w:hAnsi="Times New Roman Cyr"/>
          <w:sz w:val="28"/>
          <w:szCs w:val="28"/>
        </w:rPr>
        <w:t>Несмотря на растерянность, руководства страны уже через два дня после вторжения советское правительство приступило к осуще</w:t>
        <w:softHyphen/>
        <w:t>ствлению целого ряда мер, по превращению страны в единый воен</w:t>
        <w:softHyphen/>
        <w:t xml:space="preserve">ный лагерь разгрома врага и изгнания его с нашей земли. </w:t>
      </w:r>
    </w:p>
    <w:p>
      <w:pPr>
        <w:pStyle w:val="Normal"/>
        <w:ind w:firstLine="720"/>
        <w:jc w:val="both"/>
        <w:rPr/>
      </w:pPr>
      <w:r>
        <w:rPr>
          <w:rFonts w:eastAsia="Times New Roman Cyr" w:cs="Times New Roman Cyr" w:ascii="Times New Roman Cyr" w:hAnsi="Times New Roman Cyr"/>
          <w:sz w:val="28"/>
          <w:szCs w:val="28"/>
        </w:rPr>
        <w:t>Программа действий правительства под лозунгом "Все для фронта, все для победы", излагалась в директиве Совнаркома СССР и ЦК ВКП (б) от 29 июня 1941 г. Директива определяла направление деятельности всех органов управления в условиях начавшейся войны. Вся полнота власти в государстве сосредоточилась в руках создан</w:t>
        <w:softHyphen/>
        <w:t>ного 30 июня Государственного Комитета Обороны (ГКО). В него вошли сначала В. Молотов, Л. Берия, Г. Маленков и К. Ворошилов. Через два дня после нападения Германии на СССР был создан Совет по эвакуации, сов информбюро во главе с А. Щербаковым, Ставка Верховного Главнокомандования, подпольные органы для ведения партизанской борьбы в тылу врага. Срочно расширили институт пар</w:t>
        <w:softHyphen/>
        <w:t xml:space="preserve">торгов ЦК на ведущих предприятиях. </w:t>
      </w:r>
    </w:p>
    <w:p>
      <w:pPr>
        <w:pStyle w:val="Normal"/>
        <w:ind w:firstLine="720"/>
        <w:jc w:val="both"/>
        <w:rPr/>
      </w:pPr>
      <w:r>
        <w:rPr>
          <w:rFonts w:eastAsia="Times New Roman Cyr" w:cs="Times New Roman Cyr" w:ascii="Times New Roman Cyr" w:hAnsi="Times New Roman Cyr"/>
          <w:sz w:val="28"/>
          <w:szCs w:val="28"/>
        </w:rPr>
        <w:t>С первых дней агрессии главным теперь стало разъяснение справедливого, освободительного характера войны, воспитание со</w:t>
        <w:softHyphen/>
        <w:t>ветских людей в духе ненависти к фашизму. Существенно претерпе</w:t>
        <w:softHyphen/>
        <w:t>вает изменение и структура наркоматов, ведавших производством боевой техники и оружия. При правительстве СССР были созданы Государственный комитет по учету рабочей силы. Главное; управле</w:t>
        <w:softHyphen/>
        <w:t xml:space="preserve">ние государственных материальных ресурсов. Управление военно-промышленным строительством. В армии ввели институт военных комиссаров, упраздненный затем в 1942 г. </w:t>
      </w:r>
    </w:p>
    <w:p>
      <w:pPr>
        <w:pStyle w:val="Normal"/>
        <w:ind w:firstLine="720"/>
        <w:jc w:val="both"/>
        <w:rPr/>
      </w:pPr>
      <w:r>
        <w:rPr>
          <w:rFonts w:eastAsia="Times New Roman Cyr" w:cs="Times New Roman Cyr" w:ascii="Times New Roman Cyr" w:hAnsi="Times New Roman Cyr"/>
          <w:sz w:val="28"/>
          <w:szCs w:val="28"/>
        </w:rPr>
        <w:t>Исключительно важной и сложной стала проблема людских ре</w:t>
        <w:softHyphen/>
        <w:t>сурсов, ибо численность рабочих и служащих в народном хозяйстве резко сократилось с началом войны с 31,5 млн. человек до 18,5 млн. Тогда по призыву на заводы и фабрики пришли женщины» учащиеся классов средних школ, студенты и пенсионеры. Одновременно рас</w:t>
        <w:softHyphen/>
        <w:t xml:space="preserve">ширилась подготовка рабочих кадров через систему государственных трудовых резервов. </w:t>
      </w:r>
    </w:p>
    <w:p>
      <w:pPr>
        <w:pStyle w:val="Normal"/>
        <w:ind w:firstLine="720"/>
        <w:jc w:val="both"/>
        <w:rPr/>
      </w:pPr>
      <w:r>
        <w:rPr>
          <w:rFonts w:eastAsia="Times New Roman Cyr" w:cs="Times New Roman Cyr" w:ascii="Times New Roman Cyr" w:hAnsi="Times New Roman Cyr"/>
          <w:sz w:val="28"/>
          <w:szCs w:val="28"/>
        </w:rPr>
        <w:t>Поистине легендарным явилось перебазирование промышлен</w:t>
        <w:softHyphen/>
        <w:t>ности из западных районов страны на Восток, в районы Поволжья и Урала, Сибири и Казахстана. Всего было переброшено в эти места1500 промышленных предприятий, коллективы которых в считанные дни и недели устанавливали оборудование и начинали производить боевую технику и боеприпасы. Уже в марте 1942 г. восточные рай</w:t>
        <w:softHyphen/>
        <w:t>оны давали военной продукции столько, сколько выпускалось в нача</w:t>
        <w:softHyphen/>
        <w:t>ле войны на всей территории СССР. Героический труд советских лю</w:t>
        <w:softHyphen/>
        <w:t>дей в тылу вошел в историю Великой Отечественной войны как бес</w:t>
        <w:softHyphen/>
        <w:t xml:space="preserve">примерный подвиг народа в защите своей Родины. </w:t>
      </w:r>
    </w:p>
    <w:p>
      <w:pPr>
        <w:pStyle w:val="Normal"/>
        <w:ind w:firstLine="720"/>
        <w:jc w:val="both"/>
        <w:rPr/>
      </w:pPr>
      <w:r>
        <w:rPr>
          <w:rFonts w:eastAsia="Times New Roman Cyr" w:cs="Times New Roman Cyr" w:ascii="Times New Roman Cyr" w:hAnsi="Times New Roman Cyr"/>
          <w:sz w:val="28"/>
          <w:szCs w:val="28"/>
        </w:rPr>
        <w:t>Таким образом, в самые сжатые сроки, к исходу третьего месяца войны вся промышленность была переведена на выпуск военной продукции. К декабрю 1941 г. падение производства было приоста</w:t>
        <w:softHyphen/>
        <w:t>новлено, а с марта 1942 г. его объем начал нарастать. Это была круп</w:t>
        <w:softHyphen/>
        <w:t>ная экономическая победа, одержанная нашим народом в исключи</w:t>
        <w:softHyphen/>
        <w:t xml:space="preserve">тельно трудных условиях войны. </w:t>
      </w:r>
    </w:p>
    <w:p>
      <w:pPr>
        <w:pStyle w:val="Normal"/>
        <w:ind w:firstLine="720"/>
        <w:jc w:val="both"/>
        <w:rPr/>
      </w:pPr>
      <w:r>
        <w:rPr>
          <w:rFonts w:eastAsia="Times New Roman Cyr" w:cs="Times New Roman Cyr" w:ascii="Times New Roman Cyr" w:hAnsi="Times New Roman Cyr"/>
          <w:sz w:val="28"/>
          <w:szCs w:val="28"/>
        </w:rPr>
        <w:t>Развертывание партизанской борьбы явилось одним из важных направлений всенародной борьбы во вражеском тылу. Благодаря рос</w:t>
        <w:softHyphen/>
        <w:t>ту партизанских сил их удары по врагу нарастали с каждым днем. Фашистам приходилось десятки дивизий снимать с фронта и от</w:t>
        <w:softHyphen/>
        <w:t xml:space="preserve">правлять в тыл для борьбы с партизанами. </w:t>
      </w:r>
    </w:p>
    <w:p>
      <w:pPr>
        <w:pStyle w:val="Normal"/>
        <w:ind w:firstLine="720"/>
        <w:jc w:val="both"/>
        <w:rPr/>
      </w:pPr>
      <w:r>
        <w:rPr>
          <w:rFonts w:eastAsia="Times New Roman Cyr" w:cs="Times New Roman Cyr" w:ascii="Times New Roman Cyr" w:hAnsi="Times New Roman Cyr"/>
          <w:sz w:val="28"/>
          <w:szCs w:val="28"/>
        </w:rPr>
        <w:t>Начиная войну против СССР, Германия рассчитывала на изоля</w:t>
        <w:softHyphen/>
        <w:t>цию своего противника и даже пыталась склонить западные страны к совместным действиям против СССР. Однако Гитлер просчитался. 22 июня 1941 г. Черчилль заявил: "Всякий; кто сражается против Гитле</w:t>
        <w:softHyphen/>
        <w:t>ра, - друг Англии, всякий, кто воюет на его стороне, - враг Англии". Итогом этого исторического процесса было создание мощной анти</w:t>
        <w:softHyphen/>
        <w:t>гитлеровской коалиции, которая стала не только коалицией госу</w:t>
        <w:softHyphen/>
        <w:t xml:space="preserve">дарств, но и коалицией народов. К концу войны антигитлеровский союз насчитывал более 50 государств. </w:t>
      </w:r>
    </w:p>
    <w:p>
      <w:pPr>
        <w:pStyle w:val="Normal"/>
        <w:ind w:firstLine="720"/>
        <w:jc w:val="both"/>
        <w:rPr/>
      </w:pPr>
      <w:r>
        <w:rPr>
          <w:rFonts w:eastAsia="Times New Roman Cyr" w:cs="Times New Roman Cyr" w:ascii="Times New Roman Cyr" w:hAnsi="Times New Roman Cyr"/>
          <w:sz w:val="28"/>
          <w:szCs w:val="28"/>
        </w:rPr>
        <w:t>СССР настойчиво добивался от своих союзников открытия вто</w:t>
        <w:softHyphen/>
        <w:t>рого фронта, оказания помощи вооружением. Однако Англия и США постоянно не выполняли своих обязательств по поставкам военных грузов и открытию боевых действий против Германии. Даже в самый разгар Сталинградского сражения союзники вообще прекратили все поставки в СССР, что создавало благоприятную обстановку для Гит</w:t>
        <w:softHyphen/>
        <w:t>лера сосредоточить на советско-германском фронте до 80 % своих вооруженных сил. Наш народ помнит о той поддержке союзников и ценит, но он не склонен ее преувеличивать и придавать ей решающее значение в победе над фашизмом. Потерпев крупнейшее поражение под Москвой, гитлеровцы рвались к Волге и Кавказу: Разгоревшаяся осенью 1942 г. Сталинградская битва, а затем Курское сражение ле</w:t>
        <w:softHyphen/>
        <w:t xml:space="preserve">том 1943 г. и последующий выход наших войск на Днепр завершили коренной перелом в Великой Отечественной войне, бесповоротно склонив чашу весов в пользу антигитлеровской коалиции. Вермахт потерпел в этих сражениях сокрушительное поражение. Германии до конца войны больше не удалось овладеть оперативной инициативой. </w:t>
      </w:r>
    </w:p>
    <w:p>
      <w:pPr>
        <w:pStyle w:val="Normal"/>
        <w:ind w:firstLine="720"/>
        <w:jc w:val="both"/>
        <w:rPr/>
      </w:pPr>
      <w:r>
        <w:rPr>
          <w:rFonts w:eastAsia="Times New Roman Cyr" w:cs="Times New Roman Cyr" w:ascii="Times New Roman Cyr" w:hAnsi="Times New Roman Cyr"/>
          <w:sz w:val="28"/>
          <w:szCs w:val="28"/>
        </w:rPr>
        <w:t>Невозможно понять наши победы конца 1942 г. и лета 1943 г. без учета работы советского тыла. Уже в конце 1942 г. СССР значи</w:t>
        <w:softHyphen/>
        <w:t>тельно превосходил Германию в выпуске боевой техники (2100 само</w:t>
        <w:softHyphen/>
        <w:t>летов и 2000 танков ежемесячно) давали наши заводы. Своего макси</w:t>
        <w:softHyphen/>
        <w:t>мального уровня производства вооружений было достигнуто в конце 1944 г. Советская Армия по численности, по выпуску всех видов вооружений значительно превосходила фашистскую Германию. В этом огромная заслуга нашего тыла, работников промышленности и сель</w:t>
        <w:softHyphen/>
        <w:t xml:space="preserve">ского хозяйства. </w:t>
      </w:r>
    </w:p>
    <w:p>
      <w:pPr>
        <w:pStyle w:val="Normal"/>
        <w:ind w:firstLine="720"/>
        <w:jc w:val="both"/>
        <w:rPr/>
      </w:pPr>
      <w:r>
        <w:rPr>
          <w:rFonts w:eastAsia="Times New Roman Cyr" w:cs="Times New Roman Cyr" w:ascii="Times New Roman Cyr" w:hAnsi="Times New Roman Cyr"/>
          <w:sz w:val="28"/>
          <w:szCs w:val="28"/>
        </w:rPr>
        <w:t>После разгрома немцев под Курском и свержение Муссолини в Италии, началось радикальное изменение политической и военной обстановки в мире. Теперь перед союзниками встала задача улучше</w:t>
        <w:softHyphen/>
        <w:t>ния координации своих действий и решения вопроса в отношении послевоенного устройства Европы. Проходившая в конце 1943 г. Те</w:t>
        <w:softHyphen/>
        <w:t>геранская конференция глав трех великих держав приняла ряд важ</w:t>
        <w:softHyphen/>
        <w:t>ных решений: открытие второго фронта не позднее мая 1944 г., про</w:t>
        <w:softHyphen/>
        <w:t xml:space="preserve">блемы послевоенного сотрудничества и обеспечение прочного мира. Однако на. этой конференции выявились и серьезные разногласия между СССР и его союзниками по целому ряду вопросов. </w:t>
      </w:r>
    </w:p>
    <w:p>
      <w:pPr>
        <w:pStyle w:val="Normal"/>
        <w:ind w:firstLine="720"/>
        <w:jc w:val="both"/>
        <w:rPr/>
      </w:pPr>
      <w:r>
        <w:rPr>
          <w:rFonts w:eastAsia="Times New Roman Cyr" w:cs="Times New Roman Cyr" w:ascii="Times New Roman Cyr" w:hAnsi="Times New Roman Cyr"/>
          <w:sz w:val="28"/>
          <w:szCs w:val="28"/>
        </w:rPr>
        <w:t>В 1944 г. перед Красной Армией стояла задача окончательного освобождения советской земли от захватчиков, оказания помощи на</w:t>
        <w:softHyphen/>
        <w:t>родам Европы. Наши воины беспрерывно наносили удары по немец</w:t>
        <w:softHyphen/>
        <w:t>ким армиям на всем огромном протяжении советско-германского фронта. Своими действиями они выводили из войны сателлитов Гер</w:t>
        <w:softHyphen/>
        <w:t>мании, сковывали силы вермахта, не давая возможность перебрасы</w:t>
        <w:softHyphen/>
        <w:t>вать их на Запад. Это облегчило высадку англо-американских: войск в июне 1944 г., на севере Франции. Хотя и с запозданием, но второй фронт в Европе был открыт. Германии теперь пришлось вести войну на два фронта. Проходившая в феврале ^945 г. в Крыму конференция глав великих держав определила основные черты послевоенного ми</w:t>
        <w:softHyphen/>
        <w:t>рового устройства и наказания военных преступников. СССР дал га</w:t>
        <w:softHyphen/>
        <w:t>рантии, что через три месяца после окончания войны, он открывает боевые действия против Японии, а союзники признали обоснован</w:t>
        <w:softHyphen/>
        <w:t>ность предъявленных СССР требований к Германии по репарациям в 10 млрд. долл. и переход в состав территории Советского Союза Южного Сахалина и Курильских островов.</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три недели до открытия Ялтинской конференции советские войска развернули свое последнее мощное наступление, выручив та</w:t>
        <w:softHyphen/>
        <w:t>ким образом запасных союзников, застигнутых врасплох немецким контрнаступлением в Арденах. С первых дней наступления немецкая оборона была прорвана на широком фронте, и наши войска быстро продвигались в глубь Германии. Уже никто и ничто не могло сдер</w:t>
        <w:softHyphen/>
        <w:t>жать сокрушительного удара Советской Армии по цитадели герман</w:t>
        <w:softHyphen/>
        <w:t>ского фашизма. Наступление на Берлин началось 16 апреля 1945 г. двухмиллионной группировкой советских войск под командованием I". Жукова и при поддержке войск 2-го Белорусского (командующий - К. К. Рокоссовский) и 1-го Украинского фронтов (командующий -И. С. Конев), которое закончилось 2 мая падением Берлина, а 8 мая полной и безоговорочной капитуляцией фашистской Германии. Вой</w:t>
        <w:softHyphen/>
        <w:t>на в Европе была закончена.</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пной вехой в сотрудничестве СССР, США и Англии явилась Потсдамская конференция (17 июля - 2 августа 1945 г.) глав прави</w:t>
        <w:softHyphen/>
        <w:t>тельств трех великих держав. Несмотря на острые разногласия, на ней было достигнуто соглашение о сохранении и развитии Германии как единого; демократического, миролюбивого государства. На кон</w:t>
        <w:softHyphen/>
        <w:t xml:space="preserve">ференции СССР подтвердил взятое в Крыму на себя обязательство -начать войну против Японии. </w:t>
      </w:r>
    </w:p>
    <w:p>
      <w:pPr>
        <w:pStyle w:val="Normal"/>
        <w:ind w:firstLine="720"/>
        <w:jc w:val="both"/>
        <w:rPr/>
      </w:pPr>
      <w:r>
        <w:rPr>
          <w:rFonts w:eastAsia="Times New Roman Cyr" w:cs="Times New Roman Cyr" w:ascii="Times New Roman Cyr" w:hAnsi="Times New Roman Cyr"/>
          <w:sz w:val="28"/>
          <w:szCs w:val="28"/>
        </w:rPr>
        <w:t>Выполняя союзнические обязательства, а также в целях безопасности своих границ 9 августа Советский Союз, объявил войну Япо</w:t>
        <w:softHyphen/>
        <w:t>нии. За считанные дни основная ударная сила Японии - более чем миллионная Квантунская армия была разбита, и 2 сентября был под</w:t>
        <w:softHyphen/>
        <w:t>писан акт о капитуляции. Вторая мировая война закончилась.</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ССР с честью выполнил свою великую миссию, освободив из-под яга фашизма 13 стран в Европе и Азии. Более миллиона совет</w:t>
        <w:softHyphen/>
        <w:t>ских воинов отдали свои жизни за свободу и независимость других народов. Уничтожив фашизм, советский народ отстоял свободу и не</w:t>
        <w:softHyphen/>
        <w:t>зависимость своей Родины. Он внес решающий вклад в победу над фашистской Германией и ее союзниками, в спасение мировой циви</w:t>
        <w:softHyphen/>
        <w:t>лизации, с честью выполнил свой патриотический долг. Разгром фа</w:t>
        <w:softHyphen/>
        <w:t>шистской Германии и ее союзников в 1945 г. существенно повлиял на дальнейшее развитие мировых процессов, вызвал новую расстановку сил и привел к общему сдвигу политической атмосферы влево. От капиталистической системы отпали страны Восточной Европы и Азии (Албания, Болгария, Венгрия, ГДР, Китай, Польша, Румыния, Чехословакия, Югославия, Северная Корея, Демократическая рес</w:t>
        <w:softHyphen/>
        <w:t>публика Вьетнам), а несколько позже. Куба. Всего 11 государств с населением свыше 700 млн. человек образовали во главе с СССР со</w:t>
        <w:softHyphen/>
        <w:t>циалистическую систему. В ряде этих государств послевоенный про</w:t>
        <w:softHyphen/>
        <w:t>цесс был трудным и определялся конкретно-историческими условия</w:t>
        <w:softHyphen/>
        <w:t xml:space="preserve">ми той или другой страны, уровнем экономического и социально-политического развития. </w:t>
      </w:r>
    </w:p>
    <w:p>
      <w:pPr>
        <w:pStyle w:val="Normal"/>
        <w:ind w:firstLine="720"/>
        <w:jc w:val="both"/>
        <w:rPr/>
      </w:pPr>
      <w:r>
        <w:rPr>
          <w:rFonts w:eastAsia="Times New Roman Cyr" w:cs="Times New Roman Cyr" w:ascii="Times New Roman Cyr" w:hAnsi="Times New Roman Cyr"/>
          <w:sz w:val="28"/>
          <w:szCs w:val="28"/>
        </w:rPr>
        <w:t>Следует сказать, что это было время легальной борьбы за власть различных социальных и политических сил, участвовавших в анти</w:t>
        <w:softHyphen/>
        <w:t>фашистской борьбе. Преобразования в области экономики шли по пути уничтожения крупно земельной собственности и создания мел</w:t>
        <w:softHyphen/>
        <w:t>ких крестьянских хозяйств, национализации крупной промышленно</w:t>
        <w:softHyphen/>
        <w:t xml:space="preserve">сти и введения плановой системы. </w:t>
      </w:r>
    </w:p>
    <w:p>
      <w:pPr>
        <w:pStyle w:val="Normal"/>
        <w:ind w:firstLine="720"/>
        <w:jc w:val="both"/>
        <w:rPr/>
      </w:pPr>
      <w:r>
        <w:rPr>
          <w:rFonts w:eastAsia="Times New Roman Cyr" w:cs="Times New Roman Cyr" w:ascii="Times New Roman Cyr" w:hAnsi="Times New Roman Cyr"/>
          <w:sz w:val="28"/>
          <w:szCs w:val="28"/>
        </w:rPr>
        <w:t>Страны народной демократии все больше стали кодировать со</w:t>
        <w:softHyphen/>
        <w:t xml:space="preserve">ветскую модель государственного устройства и управления (строгое регулирование всех сфер жизни общества, жесткое планирование и строгая централизация). В конце концов, в этих странах утвердилась единообразная система политических и экономических отношений, которая не учитывала историческую и национальную специфику данных государств, их традиционные связи в Европе и мире. Все это вместе взятое и привело через десятилетия к скрытой напряженности и кризису социалистической системы. </w:t>
      </w:r>
    </w:p>
    <w:p>
      <w:pPr>
        <w:pStyle w:val="Normal"/>
        <w:ind w:firstLine="720"/>
        <w:jc w:val="both"/>
        <w:rPr/>
      </w:pPr>
      <w:r>
        <w:rPr>
          <w:rFonts w:eastAsia="Times New Roman Cyr" w:cs="Times New Roman Cyr" w:ascii="Times New Roman Cyr" w:hAnsi="Times New Roman Cyr"/>
          <w:sz w:val="28"/>
          <w:szCs w:val="28"/>
        </w:rPr>
        <w:t>Следующим важным моментом послевоенного мира. явилось усиление демократических тенденций в странах Запада. Во-первых; выросли численно и укрепились организационно-коммунистические и социал-демократические партии во многих странах. Во-вторых, де</w:t>
        <w:softHyphen/>
        <w:t>мократическое движение объединилось в Социалистический Интер</w:t>
        <w:softHyphen/>
        <w:t>национал (социал-демократы входили в состав правительств 15, а коммунисты - 12 стран). Однако отношения по очень важным вопро</w:t>
        <w:softHyphen/>
        <w:t>сам между социал-демократическими и коммунистическими партия</w:t>
        <w:softHyphen/>
        <w:t xml:space="preserve">ми далеки были до идеальных. </w:t>
      </w:r>
    </w:p>
    <w:p>
      <w:pPr>
        <w:pStyle w:val="Normal"/>
        <w:ind w:firstLine="720"/>
        <w:jc w:val="both"/>
        <w:rPr/>
      </w:pPr>
      <w:r>
        <w:rPr>
          <w:rFonts w:eastAsia="Times New Roman Cyr" w:cs="Times New Roman Cyr" w:ascii="Times New Roman Cyr" w:hAnsi="Times New Roman Cyr"/>
          <w:sz w:val="28"/>
          <w:szCs w:val="28"/>
        </w:rPr>
        <w:t>В-третьих, в послевоенный период набирает силу и приобретает национальный характер рабочее движение в странах Западной Евро</w:t>
        <w:softHyphen/>
        <w:t>пы и Америки. В этом немалая заслуга профсоюзов которые в 1945 г. в Париже организовали Всемирную Федерацию профсоюзов. В эти годы была создана Всемирная Федерация Демократической молоде</w:t>
        <w:softHyphen/>
        <w:t>жи, Международная Демократическая Федерация женщин. Всемир</w:t>
        <w:softHyphen/>
        <w:t>ный Совет мира. Но единство в международном демократическом движении являлось временным, и к концу 40-х годов было утрачено.</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жной особенностью послевоенного мира явился полный крах колониальной системы и рост национально-освободительного движе</w:t>
        <w:softHyphen/>
        <w:t>ния. От колониальной зависимости освободилось около 1 млн. человек, т.е. почти половина населения нашей планеты ( в то время как до войны митрополии владели почти 2/3 населения земного шара). На</w:t>
        <w:softHyphen/>
        <w:t>циональную независимость обрели Индия и Индонезия, страны Ин</w:t>
        <w:softHyphen/>
        <w:t xml:space="preserve">докитая, Сирия , Ливан и др. </w:t>
      </w:r>
    </w:p>
    <w:p>
      <w:pPr>
        <w:pStyle w:val="Normal"/>
        <w:ind w:firstLine="720"/>
        <w:jc w:val="both"/>
        <w:rPr/>
      </w:pPr>
      <w:r>
        <w:rPr>
          <w:rFonts w:eastAsia="Times New Roman Cyr" w:cs="Times New Roman Cyr" w:ascii="Times New Roman Cyr" w:hAnsi="Times New Roman Cyr"/>
          <w:sz w:val="28"/>
          <w:szCs w:val="28"/>
        </w:rPr>
        <w:t>Сложные процессы происходили в Западной Европе. Как из</w:t>
        <w:softHyphen/>
        <w:t>вестно, из б крупных капиталистических государств (Германия, Ита</w:t>
        <w:softHyphen/>
        <w:t>лия, Япония, Англия, Франция, США) первые три были разгромлены во второй мировой войне. Их экономика на длительное время оказа</w:t>
        <w:softHyphen/>
        <w:t>лась подорванной и дезорганизованной. Большой ущерб понесла Франция. Серьезно ослабли позиции Англии из-за начавшегося рас</w:t>
        <w:softHyphen/>
        <w:t>пада Британской империи в политической и экономической зависи</w:t>
        <w:softHyphen/>
        <w:t>мости от США, которые больше всех выиграли от разгрома Герма</w:t>
        <w:softHyphen/>
        <w:t>нии. За счет. военных поставок США расширили -промышленное про</w:t>
        <w:softHyphen/>
        <w:t>изводство, захватили многие внешние рынки, под видом экономиче</w:t>
        <w:softHyphen/>
        <w:t>ской помощи стали интенсивно проникать в экономическую и поли</w:t>
        <w:softHyphen/>
        <w:t>тическую жизнь многих не только слабо развитых, но и ведущих ка</w:t>
        <w:softHyphen/>
        <w:t>питалистических стран. В Западной Европе, оккупированной войска</w:t>
        <w:softHyphen/>
        <w:t>ми США и Великобритании, стали формироваться основы социально-экономической и политической структуры по образцу "западной де</w:t>
        <w:softHyphen/>
        <w:t>мократии". Таким образом, США после войны начали занимать гос</w:t>
        <w:softHyphen/>
        <w:t xml:space="preserve">подствующее положение во всем капиталистическом мире. </w:t>
      </w:r>
    </w:p>
    <w:p>
      <w:pPr>
        <w:pStyle w:val="Normal"/>
        <w:ind w:firstLine="720"/>
        <w:jc w:val="both"/>
        <w:rPr/>
      </w:pPr>
      <w:r>
        <w:rPr>
          <w:rFonts w:eastAsia="Times New Roman Cyr" w:cs="Times New Roman Cyr" w:ascii="Times New Roman Cyr" w:hAnsi="Times New Roman Cyr"/>
          <w:sz w:val="28"/>
          <w:szCs w:val="28"/>
        </w:rPr>
        <w:t>После разгрома фашистской Германии наша страна стала ос</w:t>
        <w:softHyphen/>
        <w:t>новным действующим лицом всей международной политики, возрос ее политический авторитет. Огромное развитие получили дипломати</w:t>
        <w:softHyphen/>
        <w:t>ческие отношения со многими странами мира. Если до войны СССР имел отношения с 26 государствами, то к концу войны уже с 52. Без него теперь не решались международные вопросы. В экономическом плане СССР далеко отставал от Запада, особенно перед США, что ставило его в невыгодные условия. В решении международных во</w:t>
        <w:softHyphen/>
        <w:t>просов США все больше стали применять диктат по отношению к менее развитым странам, стремясь перестроить мир по своему подо</w:t>
        <w:softHyphen/>
        <w:t>бию.</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ША поддерживались Англией и многими малыми странами, заинтересованных в их экономической поддержке. На стороне СССР были страны Восточной Европы. Между этими двумя противополож</w:t>
        <w:softHyphen/>
        <w:t>ными полюсами возникли острые разногласия по ряду глобальных и региональных проблем, одной из которых являлась Германия. От ее решения зависел баланс сил в Европе, ибо США и СССР имели раз</w:t>
        <w:softHyphen/>
        <w:t>ные взгляды на германскую проблему. СССР стоял за идею сохране</w:t>
        <w:softHyphen/>
        <w:t xml:space="preserve">ния единой демократической Германии, а американцы были склонны идее германской федерации. В итоге конфронтация привела к тому,, что в сентябре 1949 г. на территории оккупированных зон Англии Франции и США была создана Федеративная Республика Германии. На территории советской оккупационной зоны 7 октября 1949 г. была провозглашена Германская Демократическая Республика. </w:t>
      </w:r>
    </w:p>
    <w:p>
      <w:pPr>
        <w:pStyle w:val="Normal"/>
        <w:ind w:firstLine="720"/>
        <w:jc w:val="both"/>
        <w:rPr/>
      </w:pPr>
      <w:r>
        <w:rPr>
          <w:rFonts w:eastAsia="Times New Roman Cyr" w:cs="Times New Roman Cyr" w:ascii="Times New Roman Cyr" w:hAnsi="Times New Roman Cyr"/>
          <w:sz w:val="28"/>
          <w:szCs w:val="28"/>
        </w:rPr>
        <w:t>Между великими державами существовали спорные вопросы: иранский, балканский, корейский и т.д. Разногласия между США и СССР по целому ряду проблем привели к резкому обострению отно</w:t>
        <w:softHyphen/>
        <w:t>шений между ними и возникновению "холодной войны", которая за</w:t>
        <w:softHyphen/>
        <w:t>тянулась на долгие десятилетия. Термин "холодная война" был запу</w:t>
        <w:softHyphen/>
        <w:t>щен в оборот в 1949 г., им стали обозначать состояние политической, экономической, идеологической, "полувоенной" и прочей конфрон</w:t>
        <w:softHyphen/>
        <w:t xml:space="preserve">тации между государствами и системами. </w:t>
      </w:r>
    </w:p>
    <w:p>
      <w:pPr>
        <w:pStyle w:val="Normal"/>
        <w:ind w:firstLine="720"/>
        <w:jc w:val="both"/>
        <w:rPr/>
      </w:pPr>
      <w:r>
        <w:rPr>
          <w:rFonts w:eastAsia="Times New Roman Cyr" w:cs="Times New Roman Cyr" w:ascii="Times New Roman Cyr" w:hAnsi="Times New Roman Cyr"/>
          <w:sz w:val="28"/>
          <w:szCs w:val="28"/>
        </w:rPr>
        <w:t>Вот почему США, пойдя на объединение ФРГ и западных евро</w:t>
        <w:softHyphen/>
        <w:t>пейских государств экономическими и политическими соглашениями, приняли в 1947 г. так называемый "план Маршалла", который предусматривал воз</w:t>
        <w:softHyphen/>
        <w:t>рождение экономики западноевропейских стран путем предоставле</w:t>
        <w:softHyphen/>
        <w:t>ния им финансовых средств и новейших американских технологий, а также обеспечение политической стабильности и военной безопасно</w:t>
        <w:softHyphen/>
        <w:t>сти. По "плану" предусматривалось выделить на эти цели 17 млрд. долл. странам, принявшим американские условия. "План Маршалла" приняли 16 европейских государств. "План Маршалла " был предло</w:t>
        <w:softHyphen/>
        <w:t>жен и СССР, но он был отвергнут. В противовес Западу, СССР и страны Восточной Европы в 1949 г. создали Совет Экономической взаимопомощи (СЭВ). Дальнейшее обострение отношений между системами привело к созданию в апреле 1949 г. Северо-Атлантического военно-политического договора стран Запада (НАТО), а в 1955 г. к организации Варшавского договора социали</w:t>
        <w:softHyphen/>
        <w:t xml:space="preserve">стических стран Восточной Европы и СССР. </w:t>
      </w:r>
    </w:p>
    <w:p>
      <w:pPr>
        <w:pStyle w:val="Normal"/>
        <w:ind w:firstLine="720"/>
        <w:jc w:val="both"/>
        <w:rPr/>
      </w:pPr>
      <w:r>
        <w:rPr>
          <w:rFonts w:eastAsia="Times New Roman Cyr" w:cs="Times New Roman Cyr" w:ascii="Times New Roman Cyr" w:hAnsi="Times New Roman Cyr"/>
          <w:sz w:val="28"/>
          <w:szCs w:val="28"/>
        </w:rPr>
        <w:t>Таким образом, к концу 40-х гг. завершилось разделение Евро</w:t>
        <w:softHyphen/>
        <w:t>пы и мира на два противоположных враждебных лагеря: с одной сто</w:t>
        <w:softHyphen/>
        <w:t>роны США и страны Западной Европы, с другой - СССР со своими союзниками. Все это говорило о том, что мир нуждался в более взве</w:t>
        <w:softHyphen/>
        <w:t>шенной, уступчивой политике со стороны обеих противоборствую</w:t>
        <w:softHyphen/>
        <w:t xml:space="preserve">щих сторон. </w:t>
      </w:r>
    </w:p>
    <w:p>
      <w:pPr>
        <w:pStyle w:val="Normal"/>
        <w:ind w:firstLine="720"/>
        <w:jc w:val="both"/>
        <w:rPr/>
      </w:pPr>
      <w:r>
        <w:rPr>
          <w:rFonts w:eastAsia="Times New Roman Cyr" w:cs="Times New Roman Cyr" w:ascii="Times New Roman Cyr" w:hAnsi="Times New Roman Cyr"/>
          <w:sz w:val="28"/>
          <w:szCs w:val="28"/>
        </w:rPr>
        <w:t>Победа советскому народу в 1941-1945 гг. обошлась очень доро</w:t>
        <w:softHyphen/>
        <w:t>го. Фашисты разрушили 1710 городов и более 70 тыс. сел и. деревень, около 32 промышленных предприятий, 65 тыс. километров железных дорог. Но никакой ценой не измерить людские потери, составившие 27 млн. человек или 1/6 часть активного населения страны. Прямой ущерб стране был оценен в 679 млрд. рублей, что в 5,5 раза превыша</w:t>
        <w:softHyphen/>
        <w:t xml:space="preserve">ло национальный доход СССР в 1940 г. </w:t>
      </w:r>
    </w:p>
    <w:p>
      <w:pPr>
        <w:pStyle w:val="Normal"/>
        <w:ind w:firstLine="720"/>
        <w:jc w:val="both"/>
        <w:rPr/>
      </w:pPr>
      <w:r>
        <w:rPr>
          <w:rFonts w:eastAsia="Times New Roman Cyr" w:cs="Times New Roman Cyr" w:ascii="Times New Roman Cyr" w:hAnsi="Times New Roman Cyr"/>
          <w:sz w:val="28"/>
          <w:szCs w:val="28"/>
        </w:rPr>
        <w:t>В числе областей, наиболее пострадавших в годы войны, была и Воронежская область. Город Воронеж был полностью разрушен и Совнарком СССР отнес его к числу 15 русских городов, наиболее разрушенных в годы войны. Учитывая сложившуюся ситуацию в на</w:t>
        <w:softHyphen/>
        <w:t>родном хозяйстве, правительство разработало целую систему меро</w:t>
        <w:softHyphen/>
        <w:t>приятий экономического и организационного характера, направлен</w:t>
        <w:softHyphen/>
        <w:t>ных на планомерный переход к мирному строительству. Второй раз за четверть века наша страна должна была ликвидировать разруши</w:t>
        <w:softHyphen/>
        <w:t>тельные последствия войны. В первую очередь, предстояло демоби</w:t>
        <w:softHyphen/>
        <w:t>лизовать фронтовиков и этим самым пополнить народное хозяйство кадрами, перестроить госаппарат, упразднить ГКО и другие чрезвы</w:t>
        <w:softHyphen/>
        <w:t xml:space="preserve">чайные военные органы, ввести на предприятиях 8-часовой рабочий 'день, отменить сверхурочные работы и ввести отпуска. Менее чем за год эти проблемы были решены. </w:t>
      </w:r>
    </w:p>
    <w:p>
      <w:pPr>
        <w:pStyle w:val="Normal"/>
        <w:ind w:firstLine="720"/>
        <w:jc w:val="both"/>
        <w:rPr/>
      </w:pPr>
      <w:r>
        <w:rPr>
          <w:rFonts w:eastAsia="Times New Roman Cyr" w:cs="Times New Roman Cyr" w:ascii="Times New Roman Cyr" w:hAnsi="Times New Roman Cyr"/>
          <w:sz w:val="28"/>
          <w:szCs w:val="28"/>
        </w:rPr>
        <w:t>Конкретные пути решения стоящих перед страной задач опре</w:t>
        <w:softHyphen/>
        <w:t>делила состоявшаяся в марте 1946 г. 1-я сессия Верховного Совета СССР, утвердившая 4-й пятилетний план на 1946-1950 гг. - план вос</w:t>
        <w:softHyphen/>
        <w:t>становления и дальнейшего развития народного хозяйства СССР. По плану предусматривалось увеличение за пятилетку выпуска промыш</w:t>
        <w:softHyphen/>
        <w:t>ленной продукции на 48 %, сельского хозяйства - на 27 %, произво</w:t>
        <w:softHyphen/>
        <w:t>дительности труда - на 3{5 %. Планировалось восстановить и постро</w:t>
        <w:softHyphen/>
        <w:t>ить 5 тыс. крупных заводов и фабрик. Основной поток капиталовло</w:t>
        <w:softHyphen/>
        <w:t>жений направлялся в тяжелую промышленность, в. сельское хозяй</w:t>
        <w:softHyphen/>
        <w:t xml:space="preserve">ство только - 7 %. </w:t>
      </w:r>
    </w:p>
    <w:p>
      <w:pPr>
        <w:pStyle w:val="Normal"/>
        <w:ind w:firstLine="720"/>
        <w:jc w:val="both"/>
        <w:rPr/>
      </w:pPr>
      <w:r>
        <w:rPr>
          <w:rFonts w:eastAsia="Times New Roman Cyr" w:cs="Times New Roman Cyr" w:ascii="Times New Roman Cyr" w:hAnsi="Times New Roman Cyr"/>
          <w:sz w:val="28"/>
          <w:szCs w:val="28"/>
        </w:rPr>
        <w:t>Итоги выполнения 4-й пятилетки превзошли все ожидания. К 1948 г. были восстановлены все разрушенные в годы войны предпри</w:t>
        <w:softHyphen/>
        <w:t>ятия, построено много крупных заходов. Производительность труда выросла на 45 %, достигнут рост производства в промышленности на 73 %, объем национального дохода - на 64 %. Высокими темпами развивались газовая и нефтяная промышленность. В сельском хозяйстве довоенный уровень производства был достигнут только к 1960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удеса героизма в труде проявляли и труженики Воронежской области. Они восстановили все разрушенные войной промышленные предприятия, колхозы и совхозы, построили 35 новых крупных заводов и фабрик. Объем промышленного производства в 1962 г. соста</w:t>
        <w:softHyphen/>
        <w:t xml:space="preserve">вил к уровню 1945 г. 607,8 %. </w:t>
      </w:r>
    </w:p>
    <w:p>
      <w:pPr>
        <w:pStyle w:val="Normal"/>
        <w:ind w:firstLine="720"/>
        <w:jc w:val="both"/>
        <w:rPr/>
      </w:pPr>
      <w:r>
        <w:rPr>
          <w:rFonts w:eastAsia="Times New Roman Cyr" w:cs="Times New Roman Cyr" w:ascii="Times New Roman Cyr" w:hAnsi="Times New Roman Cyr"/>
          <w:sz w:val="28"/>
          <w:szCs w:val="28"/>
        </w:rPr>
        <w:t>Послевоенные годы - это время интенсивного развития матема</w:t>
        <w:softHyphen/>
        <w:t>тики и химии, электроники и астрономии, ракетостроения и радиофи</w:t>
        <w:softHyphen/>
        <w:t xml:space="preserve">зики, создания первоклассной авиации и атомного оружия. </w:t>
      </w:r>
    </w:p>
    <w:p>
      <w:pPr>
        <w:pStyle w:val="Normal"/>
        <w:ind w:firstLine="720"/>
        <w:jc w:val="both"/>
        <w:rPr/>
      </w:pPr>
      <w:r>
        <w:rPr>
          <w:rFonts w:eastAsia="Times New Roman Cyr" w:cs="Times New Roman Cyr" w:ascii="Times New Roman Cyr" w:hAnsi="Times New Roman Cyr"/>
          <w:sz w:val="28"/>
          <w:szCs w:val="28"/>
        </w:rPr>
        <w:t>Быстрые темпы восстановления и развития экономики страны были обусловлены, прежде всего, героическими усилиями советского народа и созданием мощной экономической базы в годы войны в вос</w:t>
        <w:softHyphen/>
        <w:t xml:space="preserve">точных районах страны; получением платежей из побежденных стран в виде поставок выпускаемой продукции и других источников. </w:t>
      </w:r>
    </w:p>
    <w:p>
      <w:pPr>
        <w:pStyle w:val="Normal"/>
        <w:ind w:firstLine="720"/>
        <w:jc w:val="both"/>
        <w:rPr/>
      </w:pPr>
      <w:r>
        <w:rPr>
          <w:rFonts w:eastAsia="Times New Roman Cyr" w:cs="Times New Roman Cyr" w:ascii="Times New Roman Cyr" w:hAnsi="Times New Roman Cyr"/>
          <w:sz w:val="28"/>
          <w:szCs w:val="28"/>
        </w:rPr>
        <w:t>В послевоенные годы государство сохранило социальные дос</w:t>
        <w:softHyphen/>
        <w:t>тижения, история которых исходит к концу 30-х гг.: пенсии, бесплат</w:t>
        <w:softHyphen/>
        <w:t>ное медицинское обслуживание, пособия многодетным семьям, опла</w:t>
        <w:softHyphen/>
        <w:t>чиваемые декретные отпуска. К их числу добавилась помощь семьям погибших и инвалидам войны. В количественном отношении эти по</w:t>
        <w:softHyphen/>
        <w:t>собия были крайне низкими, но они в какой-то мере. помогли населе</w:t>
        <w:softHyphen/>
        <w:t>нию справиться с трудностями той поры. Однако жизненный уровень и к 1951 г. оставался низким, он достиг только довоенного показате</w:t>
        <w:softHyphen/>
        <w:t xml:space="preserve">ля, но надежда на лучшие времена была очень сильна в народе и он терпеливо переживал все трудности и невзгоды. </w:t>
      </w:r>
    </w:p>
    <w:p>
      <w:pPr>
        <w:pStyle w:val="Normal"/>
        <w:ind w:firstLine="720"/>
        <w:jc w:val="both"/>
        <w:rPr/>
      </w:pPr>
      <w:r>
        <w:rPr>
          <w:rFonts w:eastAsia="Times New Roman Cyr" w:cs="Times New Roman Cyr" w:ascii="Times New Roman Cyr" w:hAnsi="Times New Roman Cyr"/>
          <w:sz w:val="28"/>
          <w:szCs w:val="28"/>
        </w:rPr>
        <w:t>СССР гордился постановкой своего народного образования. Бы</w:t>
        <w:softHyphen/>
        <w:t>стро росла сеть вузов и техникумов, школ общеобразовательных и ФЗО. В 1950 году студентов было на 50 % больше, чем до войны, а численность научных работников возросла с 98 тыс. человек в 1940 г. до 192 тыс. в 1953 г. Число общеобразовательных школ превысило довоенный уровень, особенно быстро оно росло, когда в стране стало вводиться обязательное семилетнее образование. Определенные ус</w:t>
        <w:softHyphen/>
        <w:t xml:space="preserve">пехи были достигнуты в области литературы и культуры. К 1953 г. СССР входил уже в первую пятерку мира по уровню образования. Это было огромное достижение советского государства и его народа. </w:t>
      </w:r>
    </w:p>
    <w:p>
      <w:pPr>
        <w:pStyle w:val="Normal"/>
        <w:ind w:firstLine="720"/>
        <w:jc w:val="both"/>
        <w:rPr/>
      </w:pPr>
      <w:r>
        <w:rPr>
          <w:rFonts w:eastAsia="Times New Roman Cyr" w:cs="Times New Roman Cyr" w:ascii="Times New Roman Cyr" w:hAnsi="Times New Roman Cyr"/>
          <w:sz w:val="28"/>
          <w:szCs w:val="28"/>
        </w:rPr>
        <w:t>Однако, наряду с успехами в развитии советского государства в послевоенный период имелось и много такого, что мешало нормаль</w:t>
        <w:softHyphen/>
        <w:t>ному развитию общества. Во-первых, после войны приоритетными по-прежнему оставались отрасли тяжелой индустрии, на развитие ко</w:t>
        <w:softHyphen/>
        <w:t>торой направлялось 88 % всех капиталовложений, а на легкую про</w:t>
        <w:softHyphen/>
        <w:t>мышленность только -12 %. Это приводило к диспропорции в разви</w:t>
        <w:softHyphen/>
        <w:t>тии экономики страны и создавало нехватку товаров народного по</w:t>
        <w:softHyphen/>
        <w:t xml:space="preserve">требления. </w:t>
      </w:r>
    </w:p>
    <w:p>
      <w:pPr>
        <w:pStyle w:val="Normal"/>
        <w:ind w:firstLine="720"/>
        <w:jc w:val="both"/>
        <w:rPr/>
      </w:pPr>
      <w:r>
        <w:rPr>
          <w:rFonts w:eastAsia="Times New Roman Cyr" w:cs="Times New Roman Cyr" w:ascii="Times New Roman Cyr" w:hAnsi="Times New Roman Cyr"/>
          <w:sz w:val="28"/>
          <w:szCs w:val="28"/>
        </w:rPr>
        <w:t>Во-вторых интенсивное развитие промышленного производства потребовало притока новой рабочей силы, что вызвало увеличение неквалифицированных рабочих на 9 млн. человек. Внедрение старых технологий и безответственное отношение к новой технике, низкий уровень квалификации рабочих способствовало выпуску продукции низкого качества, которая не пользовалась спросом.</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ретьих, в плачевном положении после войны оказалось сель</w:t>
        <w:softHyphen/>
        <w:t>ское хозяйство, на развитие которого выделялись мизерные средства. К началу 1946т. посевные площади сократились на 1/4, численность трудоспособного населения - на 1/3. На уровне 30-х годов находилось оно и по технической вооруженности. В 1946 I. только Воронежской области было выделено только 900 тракторов, 1050 плугов, 1050 куль</w:t>
        <w:softHyphen/>
        <w:t>тиваторов. Это все, что могло выделить государство сельскому хо</w:t>
        <w:softHyphen/>
        <w:t>зяйству области. Положение осложнялось и засухой 1946 г. - самой сильной за последние 80 лет, охватившей все зерновые районы страны. В итоге сложилось тяжелое положение с хлебозаготовками и другой продукцией сельского хозяйства . Норма выдачи хлеба дохо</w:t>
        <w:softHyphen/>
        <w:t>дила до 150 граммов. В свою очередь, это вызвало большую мигра</w:t>
        <w:softHyphen/>
        <w:t>цию населения, в стране разразился голод, выросла смертность. В связи с продовольственными трудностями в стране увеличилось чис</w:t>
        <w:softHyphen/>
        <w:t xml:space="preserve">ло хищений и разбойных нападений. </w:t>
      </w:r>
    </w:p>
    <w:p>
      <w:pPr>
        <w:pStyle w:val="Normal"/>
        <w:ind w:firstLine="720"/>
        <w:jc w:val="both"/>
        <w:rPr/>
      </w:pPr>
      <w:r>
        <w:rPr>
          <w:rFonts w:eastAsia="Times New Roman Cyr" w:cs="Times New Roman Cyr" w:ascii="Times New Roman Cyr" w:hAnsi="Times New Roman Cyr"/>
          <w:sz w:val="28"/>
          <w:szCs w:val="28"/>
        </w:rPr>
        <w:t>Кроме того, неблагополучное положение в сельском хозяйстве и обеспеченности населения продовольствием было вызвано и рядом субъективных причин: 1) малыми капитальными вложениями (7 %); 2) отсутствием самостоятельности колхозов и совхозов в ведении хо</w:t>
        <w:softHyphen/>
        <w:t>зяйства и сильной регламентацией во всем, даже в мелочах; 3) низки</w:t>
        <w:softHyphen/>
        <w:t>ми ценами на сельскохозяйственную продукцию(при росте цен на промышленную продукцию в 20 раз); 4) условная оплата туда кол</w:t>
        <w:softHyphen/>
        <w:t>хозников в форме трудодня; 5) высокими налогами на крестьянина; 6) экспортом зерна, составившего только в 1946 г. 10 % заготовленного хлеба.</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смотря на тяжелое положение, руководство страны изыски</w:t>
        <w:softHyphen/>
        <w:t>вало возможности для того, чтобы облегчить положение пострадав</w:t>
        <w:softHyphen/>
        <w:t>ших районов: сюда из государственных запасов направлялись , пусть и в недостаточном количестве, продовольствие, семенное зерно. Бы</w:t>
        <w:softHyphen/>
        <w:t>ли проведены важные мероприятия по организационно-хозяйственному укреплению колхозом и строгому соблюдению Уста</w:t>
        <w:softHyphen/>
        <w:t>ва сельхозартели. 19 сентября 1946 г. Совет Министров СССР и ЦК ВКП (б) приняли Постановление "О мерах по ликвидации нарушений Устава сельскохозяйственной артели в колхозах". В нем осуждались факты неправильного расходования трудодней, расхищения общест</w:t>
        <w:softHyphen/>
        <w:t>венных земель колхозов, разбазаривания колхозной собственности и нарушения демократических основ управления делами сельхозарте</w:t>
        <w:softHyphen/>
        <w:t xml:space="preserve">ли. </w:t>
      </w:r>
    </w:p>
    <w:p>
      <w:pPr>
        <w:pStyle w:val="Normal"/>
        <w:ind w:firstLine="720"/>
        <w:jc w:val="both"/>
        <w:rPr/>
      </w:pPr>
      <w:r>
        <w:rPr>
          <w:rFonts w:eastAsia="Times New Roman Cyr" w:cs="Times New Roman Cyr" w:ascii="Times New Roman Cyr" w:hAnsi="Times New Roman Cyr"/>
          <w:sz w:val="28"/>
          <w:szCs w:val="28"/>
        </w:rPr>
        <w:t>В действительности это постановление было направлено на то, чтобы очередной раз урезать личные приусадебные участки крестьян и отобрать у них "лишний" скот. Был сокращен административно-управленческий персонал в колхозах, многие из управленцев пере</w:t>
        <w:softHyphen/>
        <w:t>шли на работу в производство Сельскохозяйственная политика носи</w:t>
        <w:softHyphen/>
        <w:t>ла, по крайней мере, странный характер: ущемляя личные крестьян</w:t>
        <w:softHyphen/>
        <w:t xml:space="preserve">ские хозяйства, укреплять общественные. </w:t>
      </w:r>
    </w:p>
    <w:p>
      <w:pPr>
        <w:pStyle w:val="Normal"/>
        <w:ind w:firstLine="720"/>
        <w:jc w:val="both"/>
        <w:rPr/>
      </w:pPr>
      <w:r>
        <w:rPr>
          <w:rFonts w:eastAsia="Times New Roman Cyr" w:cs="Times New Roman Cyr" w:ascii="Times New Roman Cyr" w:hAnsi="Times New Roman Cyr"/>
          <w:sz w:val="28"/>
          <w:szCs w:val="28"/>
        </w:rPr>
        <w:t>Одно из важнейших условий восстановления довоенного уровня сельскохозяйственного производства, укрепления колхозов, МТС и совхозов государство видело в росте их технической вооруженности. Восстанавливались Сталинградский и Харьковский тракторные заво</w:t>
        <w:softHyphen/>
        <w:t>ды, "Ростсельмаш" и многие другие предприятия сельскохозяйствен</w:t>
        <w:softHyphen/>
        <w:t>ного машиностроения. Правительство признало необходимым сохра</w:t>
        <w:softHyphen/>
        <w:t>нить погектарный принцип исчисления обязательных поставок про</w:t>
        <w:softHyphen/>
        <w:t xml:space="preserve">дуктов земледелия и животноводства как наиболее стимулирующий развитие сельскохозяйственного производства. </w:t>
      </w:r>
    </w:p>
    <w:p>
      <w:pPr>
        <w:pStyle w:val="Normal"/>
        <w:ind w:firstLine="720"/>
        <w:jc w:val="both"/>
        <w:rPr/>
      </w:pPr>
      <w:r>
        <w:rPr>
          <w:rFonts w:eastAsia="Times New Roman Cyr" w:cs="Times New Roman Cyr" w:ascii="Times New Roman Cyr" w:hAnsi="Times New Roman Cyr"/>
          <w:sz w:val="28"/>
          <w:szCs w:val="28"/>
        </w:rPr>
        <w:t>С другой стороны, правительство прибегло в отношении- кол</w:t>
        <w:softHyphen/>
        <w:t>хозников к мерам принуждения, которые напоминали о худших вре</w:t>
        <w:softHyphen/>
        <w:t>менах первой пятилетки. В принятых двух указах 4 июня 1947 г. предусматривалось от пяти до 20 лет лагерей за всякое "посягательство на государственную или колхозную собственность". Колхозникам на</w:t>
        <w:softHyphen/>
        <w:t>стоятельно рекомендовалось продать государству мелкий скот, кото</w:t>
        <w:softHyphen/>
        <w:t>рый разрешалось иметь колхозным уставом. Были сильно повышены сборы и налоги с доходом от продаж на свободном рынке. К тому же торговать на рынке можно было только при наличии специального разрешения, подтверждающего, что соответствующий колхоз полно</w:t>
        <w:softHyphen/>
        <w:t xml:space="preserve">стью выполнил свои обязательства перед государств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размер обязательных поставок каждый год воз</w:t>
        <w:softHyphen/>
        <w:t>растал, а государственные закупочные цены на сельскохозяйствен</w:t>
        <w:softHyphen/>
        <w:t xml:space="preserve">ную продукцию вплоть до 1952 г. оставались ниже уровня 1940 г. и возмещали, например, в случае производства зерновых, только одну седьмую себестоимости. </w:t>
      </w:r>
    </w:p>
    <w:p>
      <w:pPr>
        <w:pStyle w:val="Normal"/>
        <w:ind w:firstLine="720"/>
        <w:jc w:val="both"/>
        <w:rPr/>
      </w:pPr>
      <w:r>
        <w:rPr>
          <w:rFonts w:eastAsia="Times New Roman Cyr" w:cs="Times New Roman Cyr" w:ascii="Times New Roman Cyr" w:hAnsi="Times New Roman Cyr"/>
          <w:sz w:val="28"/>
          <w:szCs w:val="28"/>
        </w:rPr>
        <w:t>Важным этапом в колхозном строительстве явилось начатое в 1950 г. укрупнение колхозов. Специальным постановлением ЦК ВКП(б) обязал провести укрупнение колхозов на строго добровольных началах:, подобрать необходимые кадры председателей и специали</w:t>
        <w:softHyphen/>
        <w:t>стов для укрупненных колхозов. В целях закрепления кадров предсе</w:t>
        <w:softHyphen/>
        <w:t>дателей на ближайшие три года для них был установлен гарантиро</w:t>
        <w:softHyphen/>
        <w:t xml:space="preserve">ванный минимум зарплаты, отпускался государственный кредит для строительства жилых домов. </w:t>
      </w:r>
    </w:p>
    <w:p>
      <w:pPr>
        <w:pStyle w:val="Normal"/>
        <w:ind w:firstLine="720"/>
        <w:jc w:val="both"/>
        <w:rPr/>
      </w:pPr>
      <w:r>
        <w:rPr>
          <w:rFonts w:eastAsia="Times New Roman Cyr" w:cs="Times New Roman Cyr" w:ascii="Times New Roman Cyr" w:hAnsi="Times New Roman Cyr"/>
          <w:sz w:val="28"/>
          <w:szCs w:val="28"/>
        </w:rPr>
        <w:t>Меры по укрупнению колхозов сопровождались новым и значи</w:t>
        <w:softHyphen/>
        <w:t>тельным уменьшением индивидуальных наделов крестьян. Власти сократили также натуральную оплату, которая составляла значитель</w:t>
        <w:softHyphen/>
        <w:t xml:space="preserve">ную часть "колхозного" заработка и давала крестьянам возможность продавать излишки на рынке  высоким ценам. </w:t>
      </w:r>
    </w:p>
    <w:p>
      <w:pPr>
        <w:pStyle w:val="Normal"/>
        <w:ind w:firstLine="720"/>
        <w:jc w:val="both"/>
        <w:rPr/>
      </w:pPr>
      <w:r>
        <w:rPr>
          <w:rFonts w:eastAsia="Times New Roman Cyr" w:cs="Times New Roman Cyr" w:ascii="Times New Roman Cyr" w:hAnsi="Times New Roman Cyr"/>
          <w:sz w:val="28"/>
          <w:szCs w:val="28"/>
        </w:rPr>
        <w:t>После укрупнения число колхозов сократилось до 93 тыс. Как показал опыт, укрупнение колхозов, было своевременной и нужной мерой. В крупных многоотраслевых колхозах создавались условия для непрерывного роста доходов, в них значительно возрастали не</w:t>
        <w:softHyphen/>
        <w:t>делимые фонды, сокращались административно-управленческие рас</w:t>
        <w:softHyphen/>
        <w:t xml:space="preserve">ходы; Укрупнение колхозов открывало широкую перспективу для подъема колхозного производства, создало большие возможности для широкого использования новейшей техники, внедрения в сельское хозяйство достижений науки и передового опыта. </w:t>
      </w:r>
    </w:p>
    <w:p>
      <w:pPr>
        <w:pStyle w:val="Normal"/>
        <w:ind w:firstLine="720"/>
        <w:jc w:val="both"/>
        <w:rPr/>
      </w:pPr>
      <w:r>
        <w:rPr>
          <w:rFonts w:eastAsia="Times New Roman Cyr" w:cs="Times New Roman Cyr" w:ascii="Times New Roman Cyr" w:hAnsi="Times New Roman Cyr"/>
          <w:sz w:val="28"/>
          <w:szCs w:val="28"/>
        </w:rPr>
        <w:t>В 4-й пятилетке была в основном завершена коллективизация сельского хозяйства в республиках Прибалтики, западных областях Украины, Белоруссии и- большей части Молдавии. В результате ме</w:t>
        <w:softHyphen/>
        <w:t>роприятий правительства в области сельского хозяйства были дос</w:t>
        <w:softHyphen/>
        <w:t>тигнуты определенные успехи в выполнении заданий пятилетки. Од</w:t>
        <w:softHyphen/>
        <w:t xml:space="preserve">нако в последующие годы темпы развития этой отрасли экономики замедлились. Сельское хозяйство все больше и больше отставало от растущих потребностей страны. </w:t>
      </w:r>
    </w:p>
    <w:p>
      <w:pPr>
        <w:pStyle w:val="Normal"/>
        <w:ind w:firstLine="720"/>
        <w:jc w:val="both"/>
        <w:rPr/>
      </w:pPr>
      <w:r>
        <w:rPr>
          <w:rFonts w:eastAsia="Times New Roman Cyr" w:cs="Times New Roman Cyr" w:ascii="Times New Roman Cyr" w:hAnsi="Times New Roman Cyr"/>
          <w:sz w:val="28"/>
          <w:szCs w:val="28"/>
        </w:rPr>
        <w:t>Большие трудности переживала страна и в решении социальных проблем. Не хватало людям жилья, а государственное строительство велось очень медленными темпами, ибо основные средства направля</w:t>
        <w:softHyphen/>
        <w:t xml:space="preserve">лись на восстановление промышленности. </w:t>
      </w:r>
    </w:p>
    <w:p>
      <w:pPr>
        <w:pStyle w:val="Normal"/>
        <w:ind w:firstLine="720"/>
        <w:jc w:val="both"/>
        <w:rPr/>
      </w:pPr>
      <w:r>
        <w:rPr>
          <w:rFonts w:eastAsia="Times New Roman Cyr" w:cs="Times New Roman Cyr" w:ascii="Times New Roman Cyr" w:hAnsi="Times New Roman Cyr"/>
          <w:sz w:val="28"/>
          <w:szCs w:val="28"/>
        </w:rPr>
        <w:t>Из-за недостатка товаров народного потребления в обращении возникла огромная денежная масса. В целях её поглощения в 1947 г. была проведена жесткая денежная реформа, которая состояла в об</w:t>
        <w:softHyphen/>
        <w:t>мене банковских билетов. В 1948 г. была отменена карточная система на продовольственны товары. Но проведенные денежная реформа и отмена карточной системы не могли решить острые социальные про</w:t>
        <w:softHyphen/>
        <w:t>блемы в обществе. Новые цены более чем в три раза превосходили довоенный уровень, тогда как заработная плата увеличилась всего наполовину. В целях снижения социальной напряженности в начале 50-х гг. ежегодно снижались цены на 8-20 %. Эта мера поль</w:t>
        <w:softHyphen/>
        <w:t xml:space="preserve">зовалась популярностью у народа и с ней связано одно из приятных воспоминаний старшего поколения. </w:t>
      </w:r>
    </w:p>
    <w:p>
      <w:pPr>
        <w:pStyle w:val="Normal"/>
        <w:ind w:firstLine="720"/>
        <w:jc w:val="both"/>
        <w:rPr/>
      </w:pPr>
      <w:r>
        <w:rPr>
          <w:rFonts w:eastAsia="Times New Roman Cyr" w:cs="Times New Roman Cyr" w:ascii="Times New Roman Cyr" w:hAnsi="Times New Roman Cyr"/>
          <w:sz w:val="28"/>
          <w:szCs w:val="28"/>
        </w:rPr>
        <w:t>В послевоенные годы остро стоял национальный вопрос. Осо</w:t>
        <w:softHyphen/>
        <w:t>бенно это проявлялось на территории Западной Украины и Прибал</w:t>
        <w:softHyphen/>
        <w:t>тики, которые были присоединены к СССР накануне войны. Нежела</w:t>
        <w:softHyphen/>
        <w:t>ние определенной части населения этих районов находиться в составе Советского Союза, проявилось в создании националистических воен</w:t>
        <w:softHyphen/>
        <w:t>ных и политических организаций, действовавших против советской власти и ее сторонников. Это, в свою очередь, вызывало не менее же</w:t>
        <w:softHyphen/>
        <w:t>сткое противодействие со стороны государственных органов и Совет</w:t>
        <w:softHyphen/>
        <w:t>ской Армии и привело к депортации народов. К 1 января 1953 г. чис</w:t>
        <w:softHyphen/>
        <w:t>ленность спец поселенцев составила 2 752 356 человек. В 1948 г. про</w:t>
        <w:softHyphen/>
        <w:t xml:space="preserve">явилась борьба с космополитизмом, получившая преимущественно антиеврейский характер. </w:t>
      </w:r>
    </w:p>
    <w:p>
      <w:pPr>
        <w:pStyle w:val="Normal"/>
        <w:ind w:firstLine="720"/>
        <w:jc w:val="both"/>
        <w:rPr/>
      </w:pPr>
      <w:r>
        <w:rPr>
          <w:rFonts w:eastAsia="Times New Roman Cyr" w:cs="Times New Roman Cyr" w:ascii="Times New Roman Cyr" w:hAnsi="Times New Roman Cyr"/>
          <w:sz w:val="28"/>
          <w:szCs w:val="28"/>
        </w:rPr>
        <w:t>Победа в Великой Отечественной войне оказала огромное влия</w:t>
        <w:softHyphen/>
        <w:t>ние на политическое положение внутри страны, на духовную жизнь советского общества. Окрыленные великой Победой, советские люди были полны чувств гордости за Родину, желания и решимости быст</w:t>
        <w:softHyphen/>
        <w:t>рейшего восстановления разрушенного хозяйства, уверенности в лучшую будущую жизнь. Повсюду ощущался эмоциональный подъ</w:t>
        <w:softHyphen/>
        <w:t>ем народа. Одновременно с этими чувствами солдат-победитель, по</w:t>
        <w:softHyphen/>
        <w:t>видавший мир, испытывал, и неудовлетворенность советской дейст</w:t>
        <w:softHyphen/>
        <w:t xml:space="preserve">вительностью, выражая стремления и действия улучшить её. Но вера в социализм в то время была велика в народе и с ним он связывал свое будущее. </w:t>
      </w:r>
    </w:p>
    <w:p>
      <w:pPr>
        <w:pStyle w:val="Normal"/>
        <w:ind w:firstLine="720"/>
        <w:jc w:val="both"/>
        <w:rPr/>
      </w:pPr>
      <w:r>
        <w:rPr>
          <w:rFonts w:eastAsia="Times New Roman Cyr" w:cs="Times New Roman Cyr" w:ascii="Times New Roman Cyr" w:hAnsi="Times New Roman Cyr"/>
          <w:sz w:val="28"/>
          <w:szCs w:val="28"/>
        </w:rPr>
        <w:t>На фоне высокого развития экономики, образования, науки, ли</w:t>
        <w:softHyphen/>
        <w:t>тературы и искусства все более усиливалось партийное и идеологиче</w:t>
        <w:softHyphen/>
        <w:t>ское влияние на все сферы жизни общества. Партия выступала как законодатель в истории и языкознании, экономике, философии, математике и других науках, осуждая некоторые из них как буржуаз</w:t>
        <w:softHyphen/>
        <w:t>ные. Такая участь постигла волновую механику, кибернетику, гене</w:t>
        <w:softHyphen/>
        <w:t>тику, психоанализ и ряд других. Партийные решения были обязатель</w:t>
        <w:softHyphen/>
        <w:t>ными для всех хозяйственных, государственных, научных и культур</w:t>
        <w:softHyphen/>
        <w:t>но-просветительных органов и работников. Все большее распростра</w:t>
        <w:softHyphen/>
        <w:t xml:space="preserve">нение получали административно-командные методы руководства. </w:t>
      </w:r>
    </w:p>
    <w:p>
      <w:pPr>
        <w:pStyle w:val="Normal"/>
        <w:ind w:firstLine="720"/>
        <w:jc w:val="both"/>
        <w:rPr/>
      </w:pPr>
      <w:r>
        <w:rPr>
          <w:rFonts w:eastAsia="Times New Roman Cyr" w:cs="Times New Roman Cyr" w:ascii="Times New Roman Cyr" w:hAnsi="Times New Roman Cyr"/>
          <w:sz w:val="28"/>
          <w:szCs w:val="28"/>
        </w:rPr>
        <w:t>Попытка противостоять всеобщему партийному и идеологиче</w:t>
        <w:softHyphen/>
        <w:t>скому диктату, административно-командным методам руководства и управления вызывала отпор со стороны партийно-государственного аппарата во главе со Сталиным. Были приняты ряд постановлений ЦК КПСС по науке, литературе и культуре, подвергающие резкой критике те или другие издания, произведения: отдельных деятелей с последующими политическими и организационными выводами (А. Ахматову, М. Зощенко, С. Прокофьева, Д. Шостаковича и др.). В стране вновь началась волна репрессий: "ленинградское дело" и "дело врачей", процессы по делам молодежных групп, в том числе и "Ком</w:t>
        <w:softHyphen/>
        <w:t>мунистической партии молодежи"  нелегальной организации в г. Во</w:t>
        <w:softHyphen/>
        <w:t xml:space="preserve">ронеже и ряд других. </w:t>
      </w:r>
    </w:p>
    <w:p>
      <w:pPr>
        <w:pStyle w:val="Normal"/>
        <w:ind w:firstLine="720"/>
        <w:jc w:val="both"/>
        <w:rPr/>
      </w:pPr>
      <w:r>
        <w:rPr>
          <w:rFonts w:eastAsia="Times New Roman Cyr" w:cs="Times New Roman Cyr" w:ascii="Times New Roman Cyr" w:hAnsi="Times New Roman Cyr"/>
          <w:sz w:val="28"/>
          <w:szCs w:val="28"/>
        </w:rPr>
        <w:t>И, несмотря на то, что в Советском Союзе послевоенного пери</w:t>
        <w:softHyphen/>
        <w:t>ода была очевидна необходимость радикальных перемен в сторону. демократического обновления общества, осуществление их в те годы не удалось. Смерть И.В Сталина 5 марта 1953 г. приблизила время рефор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МИРОВАЯ ЦИВИЛИЗАЦИЯ ВО ВОТОРОЙ ПОЛОВИНЕ ХХв.</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ослевоенные годы в мире развернулась научно-техническая революция (НТР), которая не имела аналогии в истории общества в глубине и силе своего воздействия на все стороны человеческой деятельности. Началась она, как известно, в физике и математике, породила затем теоретическую и техническую кибернетику, цикл космоведческих и других наук, охватила химию и биологию и таким об разом приобрела всеобщий характер. Она открывала перед человечеством широкие возможности создания принципиально новых; высокопроизводительных орудий труда, прогрессивных материалов, вызывала к жизни новые отрасли, обеспечивала невиданные ранее возможности повышения эффективности производства. </w:t>
      </w:r>
    </w:p>
    <w:p>
      <w:pPr>
        <w:pStyle w:val="Normal"/>
        <w:ind w:firstLine="567"/>
        <w:jc w:val="both"/>
        <w:rPr/>
      </w:pPr>
      <w:r>
        <w:rPr>
          <w:rFonts w:eastAsia="Times New Roman Cyr" w:cs="Times New Roman Cyr" w:ascii="Times New Roman Cyr" w:hAnsi="Times New Roman Cyr"/>
          <w:sz w:val="28"/>
          <w:szCs w:val="28"/>
        </w:rPr>
        <w:t>Научно технический прогресс (НТП) стал решающим фактором подъема любой страны, повышения жизненного уровня населения. В широкое смысле слова, научно-технический прогресс -многогранный комплексный процесс., который охватывает буквально все стороны жизни общества - производство, культуру, быт, но, прежде всего - это процесс качественного изменения в системе машин, предметах труда и технологии производства. Под влиянием НТП сферы материального производства и науки более тесно переплетаются друг с другом. В итоге резко сокращаются сроки освоения и практической реализации научных открытий. Если в прошлом веке все они охватывали не</w:t>
        <w:softHyphen/>
        <w:t>сколько десятилетий (телефон - 56, а радио - 35 лет), то к середине нашего столетия сроки реализации научных открытий сократились до нескольких лет (транзисторы - 5, лазер - 5 лет). Научно-технический прогресс в 50-е годы позволил уже гово</w:t>
        <w:softHyphen/>
        <w:t>рить не о простой эволюции орудий труда, а о революционном пере</w:t>
        <w:softHyphen/>
        <w:t>вороте в технологическом способе производства, о механизации и ав</w:t>
        <w:softHyphen/>
        <w:t>томатизации не только физической, но и умственной деятельности человека, что позволило решать сложный комплекс экономических и социальных задач, стоящих перед обществом. Практическое осозна</w:t>
        <w:softHyphen/>
        <w:t>ние странами Запада чрезвычайной важности и необходимости в спе</w:t>
        <w:softHyphen/>
        <w:t>циальном содействии государства развитию научно-технического прогресса, в формировании им научно-технической политики отно</w:t>
        <w:softHyphen/>
        <w:t>сится к октябрю 1957 г., когда в СССР был запущен первый искусст</w:t>
        <w:softHyphen/>
        <w:t>венный спутник Земли. Причиной серьезного внимания к данной проблеме послу жило так же и межимпериалистическое соперничест</w:t>
        <w:softHyphen/>
        <w:t>во. В итоге все индустриальные страны Запада начали в спешном по</w:t>
        <w:softHyphen/>
        <w:t>рядке создавать разветвленную систему государственного! регулиро</w:t>
        <w:softHyphen/>
        <w:t>вания развития науки и техники, вводить новые должности, создавать различные комитеты, управления, министерства по науке и технике, разрабатывать формы реализации этой проблемы. Это были тесно ин</w:t>
        <w:softHyphen/>
        <w:t>тегрированные системы правительственных учреждений, через кото</w:t>
        <w:softHyphen/>
        <w:t>рые государство осуществляло прогнозирование, финансирование научных исследований и внедрение их в производство.</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пределении научно-технической политики стран Европы и Америки наблюдаются как общие черты, так и целый ряд националь</w:t>
        <w:softHyphen/>
        <w:t>ных особенностей. Так, научно-технические программы в США - это программы создания водородной бомбы, боевых атомных кораблей, кассетных ядерных боеголовок к баллистическим ракетам. Для Япо</w:t>
        <w:softHyphen/>
        <w:t>нии и других стран приоритетным были гражданские ядерные иссле</w:t>
        <w:softHyphen/>
        <w:t>дования, горнодобывающая и обрабатывающая промышленность. Для Англии, Франции и Швеции, например - оборонные исследова</w:t>
        <w:softHyphen/>
        <w:t>ния. Каждая страна, таким образом, выбирала себе приоритетное на</w:t>
        <w:softHyphen/>
        <w:t xml:space="preserve">правление в научно-технической политике и регулярно увеличивала объем государственного финансирования научных разработок. </w:t>
      </w:r>
    </w:p>
    <w:p>
      <w:pPr>
        <w:pStyle w:val="Normal"/>
        <w:ind w:firstLine="567"/>
        <w:jc w:val="both"/>
        <w:rPr/>
      </w:pPr>
      <w:r>
        <w:rPr>
          <w:rFonts w:eastAsia="Times New Roman Cyr" w:cs="Times New Roman Cyr" w:ascii="Times New Roman Cyr" w:hAnsi="Times New Roman Cyr"/>
          <w:sz w:val="28"/>
          <w:szCs w:val="28"/>
        </w:rPr>
        <w:t>Если до конца 60-х гг. Западная Европа придавала наибольшее значение исследованиям, обещающим прямые экономические вы</w:t>
        <w:softHyphen/>
        <w:t>годы, то с начала 70-х гг. она обратила особое внимание на решение "социальных задач", повышения "качества жизни". Во многих разви</w:t>
        <w:softHyphen/>
        <w:t xml:space="preserve">тых странах были приняты законы о здравоохранении, пенсионном обеспечении, совершенствовании профессиональной подготовки, об охране окружающей среды. Правящие круги рассматривали эти акты в- социальной сфере как основу для укрепления стабильности своего строя. </w:t>
      </w:r>
    </w:p>
    <w:p>
      <w:pPr>
        <w:pStyle w:val="Normal"/>
        <w:ind w:firstLine="567"/>
        <w:jc w:val="both"/>
        <w:rPr/>
      </w:pPr>
      <w:r>
        <w:rPr>
          <w:rFonts w:eastAsia="Times New Roman Cyr" w:cs="Times New Roman Cyr" w:ascii="Times New Roman Cyr" w:hAnsi="Times New Roman Cyr"/>
          <w:sz w:val="28"/>
          <w:szCs w:val="28"/>
        </w:rPr>
        <w:t>На рубеже 80-х гг. акценты в научно-технической политике за</w:t>
        <w:softHyphen/>
        <w:t>падных стран стекаются в сторону создания ресурсе- и энергосбере</w:t>
        <w:softHyphen/>
        <w:t>гающих технологий, радиоэлектроники, химии, робототехники, био</w:t>
        <w:softHyphen/>
        <w:t>технологий. Вот почему, пытаясь приспособиться к изменившимся условиям, эти государства постоянно маневрировали, связывая сти</w:t>
        <w:softHyphen/>
        <w:t xml:space="preserve">мулирование научно-технической политики с реализацией не только общенациональных программ, но и международных, в рамках ЕЭС.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же решались данные проблемы в Советском Союзе? </w:t>
      </w:r>
    </w:p>
    <w:p>
      <w:pPr>
        <w:pStyle w:val="Normal"/>
        <w:ind w:firstLine="567"/>
        <w:jc w:val="both"/>
        <w:rPr/>
      </w:pPr>
      <w:r>
        <w:rPr>
          <w:rFonts w:eastAsia="Times New Roman Cyr" w:cs="Times New Roman Cyr" w:ascii="Times New Roman Cyr" w:hAnsi="Times New Roman Cyr"/>
          <w:sz w:val="28"/>
          <w:szCs w:val="28"/>
        </w:rPr>
        <w:t>Для СССР 50-е гг. характеризуются противоречивыми тенден</w:t>
        <w:softHyphen/>
        <w:t>циями в социально- экономическом развитии, в общественно-политической жизни и во внешней политике. После смерти И.В. Ста</w:t>
        <w:softHyphen/>
        <w:t>лина в 1953 г. расстановка политических сил в высшем эшелоне вла</w:t>
        <w:softHyphen/>
        <w:t>сти кардинально изменилась. Решающее положение в политическом руководстве заняли: Г.М. Маленков - Председатель Совета Минист</w:t>
        <w:softHyphen/>
        <w:t xml:space="preserve">ров, Л.П. Берия - возглавил МВД и МТБ, Н.С. Хрущев - возглавил руководство Секретариата ЦК КПСС. </w:t>
      </w:r>
    </w:p>
    <w:p>
      <w:pPr>
        <w:pStyle w:val="Normal"/>
        <w:ind w:firstLine="567"/>
        <w:jc w:val="both"/>
        <w:rPr/>
      </w:pPr>
      <w:r>
        <w:rPr>
          <w:rFonts w:eastAsia="Times New Roman Cyr" w:cs="Times New Roman Cyr" w:ascii="Times New Roman Cyr" w:hAnsi="Times New Roman Cyr"/>
          <w:sz w:val="28"/>
          <w:szCs w:val="28"/>
        </w:rPr>
        <w:t>Пост Председателя Президиума Верховного Совета СССР "дос</w:t>
        <w:softHyphen/>
        <w:t>тался" Л.Е, Ворошилову, а Председателя ВЦСПС - Н.М. Швернику Между этими лицами началась открытая борьба за власть, которая происходила в обстановке наметившегося во внутренней и внешней политике СССР курса демократизации. Причины начавшейся демо</w:t>
        <w:softHyphen/>
        <w:t>кратизации в стране были противоречивы и разноплановы. Они уси</w:t>
        <w:softHyphen/>
        <w:t xml:space="preserve">ливали критические выступления "снизу" недостатков в организации производства и злоупотреблений властью. </w:t>
      </w:r>
    </w:p>
    <w:p>
      <w:pPr>
        <w:pStyle w:val="Normal"/>
        <w:ind w:firstLine="567"/>
        <w:jc w:val="both"/>
        <w:rPr/>
      </w:pPr>
      <w:r>
        <w:rPr>
          <w:rFonts w:eastAsia="Times New Roman Cyr" w:cs="Times New Roman Cyr" w:ascii="Times New Roman Cyr" w:hAnsi="Times New Roman Cyr"/>
          <w:sz w:val="28"/>
          <w:szCs w:val="28"/>
        </w:rPr>
        <w:t>После устранения Берии окрепли позиция парт аппарата, и лично Н.С. Хрущева, который на Пленуме ЦК в сентябре 1953 г. был избран Первым секретарем ЦК КПСС. Под строгий контроль партии перешли и органы безопасности, выведенные из состава МВД. Но самое важное, что по инициативе Хрущева и под его личным кон</w:t>
        <w:softHyphen/>
        <w:t>тролем был ликвидирован ГУЛАГ. Многие безвинно репрессиро</w:t>
        <w:softHyphen/>
        <w:t>ванные люди вернулись домой. Популярность секретаря ЦК партии .Если до конца 60-х гг. Западная Европа придавала наибольшее значение исследованиям, обещающим прямые экономические вы</w:t>
        <w:softHyphen/>
        <w:t>годы, то с начала 70-х гг. она обратила особое внимание на решение "социальных задач", повышения "качества жизни". Во многих разви</w:t>
        <w:softHyphen/>
        <w:t>тых странах были приняты законы о здравоохранении, пенсионном обеспечении, совершенствовании профессиональной подготовки, об охране окружающей среды. Правящие круги рассматривали эти акты в- социальной сфере как основу для укрепления стабильности своего строя. На рубеже 80-х гг. акценты в научно-технической политике за</w:t>
        <w:softHyphen/>
        <w:t>падных стран стекаются в сторону создания ресурсе- и энергосбере</w:t>
        <w:softHyphen/>
        <w:t>гающих технологий, радиоэлектроники, химии, робототехники, био</w:t>
        <w:softHyphen/>
        <w:t>технологий. Вот почему, пытаясь приспособиться к изменившимся условиям, эти государства постоянно маневрировали, связывая сти</w:t>
        <w:softHyphen/>
        <w:t>мулирование научно-технической политики с реализацией не только общенациональных программ, но и международных, в рамках ЕЭС. Как же решались данные проблемы в Советском Союзе? Для СССР 50-е гг. характеризуются противоречивыми тенден</w:t>
        <w:softHyphen/>
        <w:t>циями в социально -экономическом развитии, в общественно-политической жизни и во внешней политике. После смерти И.В. Ста</w:t>
        <w:softHyphen/>
        <w:t>лина в 1953 г. расстановка политических сил в высшем эшелоне вла</w:t>
        <w:softHyphen/>
        <w:t>сти кардинально изменилась. Решающее положение в политическом руководстве заняли: Г.М. Маленков - Председатель Совета Минист</w:t>
        <w:softHyphen/>
        <w:t>ров, Л.П. Берия - возглавил МВД и МТБ, Н.С. Хрущев - возглавил руководство Секретариата ЦК КПСС. Пост Председателя Президиума Верховного Совета СССР "дос</w:t>
        <w:softHyphen/>
        <w:t>тался" Л.Е, Ворошилову, а Председателя ВЦСПС - Н.М. Швернику. Между этими лицами началась открытая борьба за власть, которая происходила в обстановке наметившегося во внутренней и внешней политике СССР курса демократизации. Причины начавшейся демо</w:t>
        <w:softHyphen/>
        <w:t>кратизации в стране были противоречивы и разноплановы. Они уси</w:t>
        <w:softHyphen/>
        <w:t>ливали критические выступления "снизу" недостатков в организации производства и злоупотреблений властью. После устранения Берии окрепли позиция парт аппарата, и лично Н.С. Хрущева, который на Пленуме ЦК в сентябре 1953 г. был избран Первым секретарем ЦК КПСС. Под строгий контроль партии перешли и органы безопасности, выведенные из состава МВД. Но самое важное, что по инициативе Хрущева и под его личным кон</w:t>
        <w:softHyphen/>
        <w:t>тролем был ликвидирован ГУЛАГ. Многие безвинно репрессиро</w:t>
        <w:softHyphen/>
        <w:t>ванные люди вернулись домой. Популярность секретаря ЦК партии экономическая ситуация, которая во многом определялась НТР. В стране начинался поиск форм слияния достижений НТР с особеннос</w:t>
        <w:softHyphen/>
        <w:t>тями развития страны.</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численные реформаторские эксперименты Н. С. Хрущева в эти годы сводились в основном к государственным программам и реорганизации управленческих структур. Политику децентрализации венчала реформа 1957 г. Она носила административный характер , ограничиваясь перемещением функций оперативного руководства на уровне совнархозов. Эффективность ее оказалась спорной. Однако опыт показал, что без существенного реформирования хозяйственно</w:t>
        <w:softHyphen/>
        <w:t>го механизма обеспечить качественные сдвиги в экономике невоз</w:t>
        <w:softHyphen/>
        <w:t>можно. Предпринятая попытка реорганизации системы управления промышленностью и строительством позволили расширить хозяйст</w:t>
        <w:softHyphen/>
        <w:t>венную самостоятельность республик, экономических регионов, соз</w:t>
        <w:softHyphen/>
        <w:t>дать научный центр на Востоке, в Дубне объединенный институт ядерных исследований. Не подкрепленные радикальными мерами экономического стимулирования, реорганизация управления вскоре обнаружила свои минусы. Нарушалось руководство отрасли как единым целым. Стала теряться перспектива научных разработок, тех</w:t>
        <w:softHyphen/>
        <w:t xml:space="preserve">нического перевооружения всего народного хозяйства. </w:t>
      </w:r>
    </w:p>
    <w:p>
      <w:pPr>
        <w:pStyle w:val="Normal"/>
        <w:ind w:firstLine="567"/>
        <w:jc w:val="both"/>
        <w:rPr/>
      </w:pPr>
      <w:r>
        <w:rPr>
          <w:rFonts w:eastAsia="Times New Roman Cyr" w:cs="Times New Roman Cyr" w:ascii="Times New Roman Cyr" w:hAnsi="Times New Roman Cyr"/>
          <w:sz w:val="28"/>
          <w:szCs w:val="28"/>
        </w:rPr>
        <w:t>Хотя экономические преобразования этих лет и не дали ожида</w:t>
        <w:softHyphen/>
        <w:t>емых результатов, но определенные положительные сдвиги наблюда</w:t>
        <w:softHyphen/>
        <w:t>лись в развитии экономики страны. Динамично развивалось машино</w:t>
        <w:softHyphen/>
        <w:t>строение, рывок совершила химическая промышленность и другие основные отрасли, что позволило к концу 60-х гг. осуществить важ</w:t>
        <w:softHyphen/>
        <w:t xml:space="preserve">ные социальные преобразования. </w:t>
      </w:r>
    </w:p>
    <w:p>
      <w:pPr>
        <w:pStyle w:val="Normal"/>
        <w:ind w:firstLine="567"/>
        <w:jc w:val="both"/>
        <w:rPr/>
      </w:pPr>
      <w:r>
        <w:rPr>
          <w:rFonts w:eastAsia="Times New Roman Cyr" w:cs="Times New Roman Cyr" w:ascii="Times New Roman Cyr" w:hAnsi="Times New Roman Cyr"/>
          <w:sz w:val="28"/>
          <w:szCs w:val="28"/>
        </w:rPr>
        <w:t>Венцом субъективных импровизаций Н. С. Хрущева явилась пе</w:t>
        <w:softHyphen/>
        <w:t>рестройка партийных организаций по так называемому производст</w:t>
        <w:softHyphen/>
        <w:t>венному принципу, которая привела к смещению функций, прав и обязанностей органов и росту управленческого аппарата. Увлечение организационными перестройками не позволило Н.</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sz w:val="28"/>
          <w:szCs w:val="28"/>
        </w:rPr>
        <w:t xml:space="preserve"> С. Хрущеву за</w:t>
        <w:softHyphen/>
        <w:t>вершить начатые процессы демократизации общества и на октябрь</w:t>
        <w:softHyphen/>
        <w:t xml:space="preserve">ском (1964 г.) Пленуме ЦК он был освобожден со всех постов. </w:t>
      </w:r>
    </w:p>
    <w:p>
      <w:pPr>
        <w:pStyle w:val="Normal"/>
        <w:ind w:firstLine="567"/>
        <w:jc w:val="both"/>
        <w:rPr/>
      </w:pPr>
      <w:r>
        <w:rPr>
          <w:rFonts w:eastAsia="Times New Roman Cyr" w:cs="Times New Roman Cyr" w:ascii="Times New Roman Cyr" w:hAnsi="Times New Roman Cyr"/>
          <w:sz w:val="28"/>
          <w:szCs w:val="28"/>
        </w:rPr>
        <w:t>Придя к власти, Л. И. Брежнев и его команда, поняли что время требует научного подхода к решению многих проблем, в том числе и экономических. Мартовский и сентябрьский пленумы ЦК (1965 г.) специально обсудили новые подходы в руководстве экономики и по</w:t>
        <w:softHyphen/>
        <w:t>ложили начало развертыванию новых реформ. Это была самая круп</w:t>
        <w:softHyphen/>
        <w:t>ная за весь послевоенный период попытка перестройки экономики в соответствии с требованием времени. Реформа придала определенный импульс экономическому развитию страны, развязала на какое-то время инициативу предприятий, стимулировала появление произ</w:t>
        <w:softHyphen/>
        <w:t>водственных объединений, где лучше решались вопросы техническо</w:t>
        <w:softHyphen/>
        <w:t>го перевооружения, совершенствования организации труда и произ</w:t>
        <w:softHyphen/>
        <w:t>водства, социальные проблемы. Меры, принятые хозяйственной ре</w:t>
        <w:softHyphen/>
        <w:t xml:space="preserve">формой, были первым шагом на пути формирования механизма управления, соответствующего новым условиям. </w:t>
      </w:r>
    </w:p>
    <w:p>
      <w:pPr>
        <w:pStyle w:val="Normal"/>
        <w:ind w:firstLine="567"/>
        <w:jc w:val="both"/>
        <w:rPr/>
      </w:pPr>
      <w:r>
        <w:rPr>
          <w:rFonts w:eastAsia="Times New Roman Cyr" w:cs="Times New Roman Cyr" w:ascii="Times New Roman Cyr" w:hAnsi="Times New Roman Cyr"/>
          <w:sz w:val="28"/>
          <w:szCs w:val="28"/>
        </w:rPr>
        <w:t>Преобразования в сельском хозяйстве были направлены на ин</w:t>
        <w:softHyphen/>
        <w:t>тенсификацию производства, укрепление экономических позиций колхозов, повышение жизненного уровня тружеников села. Но вскоре стало очевидно, что ожидаемого результата реформа не принесет. Созданная система экономического управления стала давать сбои, участились корректировки планов, ограничивались права предпри</w:t>
        <w:softHyphen/>
        <w:t>ятий, усилился диктат центра. Это произошло потому, что реформа была половинчатой, не сопровождалась преобразованиями в полити</w:t>
        <w:softHyphen/>
        <w:t>ческих структурах, в социальном и духовном развитии общества. Для нее характерно было слабое участие трудящихся в процессах управ</w:t>
        <w:softHyphen/>
        <w:t>ления., недооценка рычагов экономического развития страны. Надеж</w:t>
        <w:softHyphen/>
        <w:t xml:space="preserve">ды на то, что с помощью реформы удастся покончить с экстенсивным развитием страны, оказались несостоятельными. И в результате даже эта половинчатая реформа быстро сошла на нет. </w:t>
      </w:r>
    </w:p>
    <w:p>
      <w:pPr>
        <w:pStyle w:val="Normal"/>
        <w:ind w:firstLine="567"/>
        <w:jc w:val="both"/>
        <w:rPr/>
      </w:pPr>
      <w:r>
        <w:rPr>
          <w:rFonts w:eastAsia="Times New Roman Cyr" w:cs="Times New Roman Cyr" w:ascii="Times New Roman Cyr" w:hAnsi="Times New Roman Cyr"/>
          <w:sz w:val="28"/>
          <w:szCs w:val="28"/>
        </w:rPr>
        <w:t>Безусловно, определенные изменения в системе хозяйствования происходили, но основа экономической жизни по-прежнему остава</w:t>
        <w:softHyphen/>
        <w:t>лась директивной. Ни один из планов преобразования экономики не был ни всеохватывающим, ни последовательным. Все они предпола</w:t>
        <w:softHyphen/>
        <w:t>гали лишь частичные изменения, при которых товарные, хозрасчет</w:t>
        <w:softHyphen/>
        <w:t>ные механизмы должны были сочетаться с сохранением в экономике административных принципов, централизованного снабжения и це</w:t>
        <w:softHyphen/>
        <w:t xml:space="preserve">нообразования. </w:t>
      </w:r>
    </w:p>
    <w:p>
      <w:pPr>
        <w:pStyle w:val="Normal"/>
        <w:ind w:firstLine="567"/>
        <w:jc w:val="both"/>
        <w:rPr/>
      </w:pPr>
      <w:r>
        <w:rPr>
          <w:rFonts w:eastAsia="Times New Roman Cyr" w:cs="Times New Roman Cyr" w:ascii="Times New Roman Cyr" w:hAnsi="Times New Roman Cyr"/>
          <w:sz w:val="28"/>
          <w:szCs w:val="28"/>
        </w:rPr>
        <w:t>Таким образом, административная природа экономических ме</w:t>
        <w:softHyphen/>
        <w:t>ханизмов, сложившаяся в 30-40-х гг., принципиально не изменилась и продолжала действовать, что привело к положению в начале 70-х гг., когда экстенсивные факторы роста в основном себя исчерпали. Меж</w:t>
        <w:softHyphen/>
        <w:t>ду тем развернувшаяся в мире НТР настоятельно требовала перехода к интенсивным методам, к новому типу производства - научно-техни</w:t>
        <w:softHyphen/>
        <w:t>ческому. Не только Запад, но и новые "индустриальные тигры" азиатско-тихоокеанского региона совершили рывок к научно-техническому способу производства, вступили на путь интенсивного развития. А в СССР по-прежнему игнорировались экономические стимулы, господствовала система хозяйствования, которая являлась важным препятствием для научно-технического прогресса. Мы оста</w:t>
        <w:softHyphen/>
        <w:t xml:space="preserve">лись во многом на уровне старого индустриального типа развития с его упором на количественные показатели. </w:t>
      </w:r>
    </w:p>
    <w:p>
      <w:pPr>
        <w:pStyle w:val="Normal"/>
        <w:ind w:firstLine="567"/>
        <w:jc w:val="both"/>
        <w:rPr/>
      </w:pPr>
      <w:r>
        <w:rPr>
          <w:rFonts w:eastAsia="Times New Roman Cyr" w:cs="Times New Roman Cyr" w:ascii="Times New Roman Cyr" w:hAnsi="Times New Roman Cyr"/>
          <w:sz w:val="28"/>
          <w:szCs w:val="28"/>
        </w:rPr>
        <w:t>Как видим, обеспечить переход на качественно новую стадию экономического роста без коренного изменения общественных по</w:t>
        <w:softHyphen/>
        <w:t>рядков оказалось невозможным. Недостаточно измененный хозяйст</w:t>
        <w:softHyphen/>
        <w:t>венно-политический механизм стал действовать как механизм тор</w:t>
        <w:softHyphen/>
        <w:t>можения, что немедленно привело к неуклонному ухудшению эко</w:t>
        <w:softHyphen/>
        <w:t xml:space="preserve">номических показателей в стране. </w:t>
      </w:r>
    </w:p>
    <w:p>
      <w:pPr>
        <w:pStyle w:val="Normal"/>
        <w:ind w:firstLine="567"/>
        <w:jc w:val="both"/>
        <w:rPr/>
      </w:pPr>
      <w:r>
        <w:rPr>
          <w:rFonts w:eastAsia="Times New Roman Cyr" w:cs="Times New Roman Cyr" w:ascii="Times New Roman Cyr" w:hAnsi="Times New Roman Cyr"/>
          <w:sz w:val="28"/>
          <w:szCs w:val="28"/>
        </w:rPr>
        <w:t>Восьмая пятилетка оказалась последней, задания которой пол</w:t>
        <w:softHyphen/>
        <w:t>ностью были выполнены. Однако нельзя сказать, что страна не разви</w:t>
        <w:softHyphen/>
        <w:t>валась. В отдельных областях были достигнуты и серьезные успехи. К началу 80-х гг., например, СССР обошел развитые страны Запада по объему и производству на душу населения угля, стали, электро</w:t>
        <w:softHyphen/>
        <w:t>энергии и цемента. В промышленных и полупромышленных отраслях сосредоточилось 48 % работающего населения, в сельском хозяйстве - 20 %, в 3 раза выросла доля специалистов с высшим и средне специальным образованием. В девятой пятилетке (1971-1975) высокими темпами шло оснащение разных отраслей экономики станками с ЧПУ. В десятой пятилетке (1976-1980) у нас было в 2 раза больше ав</w:t>
        <w:softHyphen/>
        <w:t>томатических линий, чем в девятой. Этим самым были созданы пред</w:t>
        <w:softHyphen/>
        <w:t>посылки для перехода страны на стадию научно-индустриального производства. Однако отсутствие радикальных перемен в экономиче</w:t>
        <w:softHyphen/>
        <w:t>ских и социальных механизмах заметно мешало там, где завершение индустриальных процессов ставило более сложные проблемы, тре</w:t>
        <w:softHyphen/>
        <w:t xml:space="preserve">бующие не экстенсивных, а интенсивных процессов. </w:t>
      </w:r>
    </w:p>
    <w:p>
      <w:pPr>
        <w:pStyle w:val="Normal"/>
        <w:ind w:firstLine="567"/>
        <w:jc w:val="both"/>
        <w:rPr/>
      </w:pPr>
      <w:r>
        <w:rPr>
          <w:rFonts w:eastAsia="Times New Roman Cyr" w:cs="Times New Roman Cyr" w:ascii="Times New Roman Cyr" w:hAnsi="Times New Roman Cyr"/>
          <w:sz w:val="28"/>
          <w:szCs w:val="28"/>
        </w:rPr>
        <w:t>Партийно-политическое руководство страны находилось в пле</w:t>
        <w:softHyphen/>
        <w:t>ну высоких показателей восьмой пятилетки. Громадные вложения в девятую и десятую пятилетки не дали нужных результатов, что резко сказалось на росте производительности труда, которая в десятой пя</w:t>
        <w:softHyphen/>
        <w:t>тилетке выросла только на 17 %, вместо 30-34 % по плану. Между тем на XXVI съезде КПСС (1981 г.) так же, как и на предыдущем, итоги подводились в том же отчетно-парадном стиле. На съезде не возникло разговора о том, почему минувшая десятая пятилетка, про</w:t>
        <w:softHyphen/>
        <w:t>возглашенная пятилеткой эффективности и качества, не стала ею. За</w:t>
        <w:softHyphen/>
        <w:t xml:space="preserve">терялись слова и о невыполнении решения XXIV съезда по переводу страны на рельсы интенсификации. </w:t>
      </w:r>
    </w:p>
    <w:p>
      <w:pPr>
        <w:pStyle w:val="Normal"/>
        <w:ind w:firstLine="567"/>
        <w:jc w:val="both"/>
        <w:rPr/>
      </w:pPr>
      <w:r>
        <w:rPr>
          <w:rFonts w:eastAsia="Times New Roman Cyr" w:cs="Times New Roman Cyr" w:ascii="Times New Roman Cyr" w:hAnsi="Times New Roman Cyr"/>
          <w:sz w:val="28"/>
          <w:szCs w:val="28"/>
        </w:rPr>
        <w:t>После смерти в 1982 г. Брежнева новым Генеральным секрета</w:t>
        <w:softHyphen/>
        <w:t>рем ЦК был избран Ю.В. Андропов. С этого времени наблюдается решимость партии извлечь уроки из накопленного опыта, что способствовало оживлению деятельности промышленных предприятий, появлению новых форм организации труда. Но улучшение носило временный характер и не ,могло обеспечить устойчивую стабилиза</w:t>
        <w:softHyphen/>
        <w:t>цию экономики страны. Промышленность выполнила план одинна</w:t>
        <w:softHyphen/>
        <w:t>дцатой пятилетки только на 94 %. Темпы увеличения объема про</w:t>
        <w:softHyphen/>
        <w:t>мышленного производства составили 20 % - в то время как в десятой - 24 %, в девятой - 43 %. В сельское хозяйство вложили 670,4 млрд. руб., в 2 раза подняли закупочные цены на сельхозпродукты, дали стране тракторов в 4 раза, зерновых комбайнов в 5 раз больше, чем получили фермерские хозяйства США, результаты оказались незна</w:t>
        <w:softHyphen/>
        <w:t xml:space="preserve">чительными. </w:t>
      </w:r>
    </w:p>
    <w:p>
      <w:pPr>
        <w:pStyle w:val="Normal"/>
        <w:ind w:firstLine="567"/>
        <w:jc w:val="both"/>
        <w:rPr/>
      </w:pPr>
      <w:r>
        <w:rPr>
          <w:rFonts w:eastAsia="Times New Roman Cyr" w:cs="Times New Roman Cyr" w:ascii="Times New Roman Cyr" w:hAnsi="Times New Roman Cyr"/>
          <w:sz w:val="28"/>
          <w:szCs w:val="28"/>
        </w:rPr>
        <w:t>За восьмую пятилетку прирост валовой продукции сельского хозяйства составил 21 %, за девятую - 13 %, за десятую - 9 %, за одиннадцатую - 6 %. СССР, оставаясь в числе крупнейших в мире производителей зерна, с начала 70-х гг. уверенно возглавил список его импортеров. Главная причина деградации сельского хозяйства за</w:t>
        <w:softHyphen/>
        <w:t>ключается в существе тех социально-экономических отношений, ко</w:t>
        <w:softHyphen/>
        <w:t>торые сформировались в 20 - 30-е годы и развивались затем по инер</w:t>
        <w:softHyphen/>
        <w:t xml:space="preserve">ции. </w:t>
      </w:r>
    </w:p>
    <w:p>
      <w:pPr>
        <w:pStyle w:val="Normal"/>
        <w:ind w:firstLine="567"/>
        <w:jc w:val="both"/>
        <w:rPr/>
      </w:pPr>
      <w:r>
        <w:rPr>
          <w:rFonts w:eastAsia="Times New Roman Cyr" w:cs="Times New Roman Cyr" w:ascii="Times New Roman Cyr" w:hAnsi="Times New Roman Cyr"/>
          <w:sz w:val="28"/>
          <w:szCs w:val="28"/>
        </w:rPr>
        <w:t>Кризисная ситуация, сложившаяся на рубеже 80-х гг., с особой силой проявилась и в социальных отношениях. Во-первых, укоре</w:t>
        <w:softHyphen/>
        <w:t>нившиеся специфические и изжившие себя хозяйственные механиз</w:t>
        <w:softHyphen/>
        <w:t>мы и управленческие традиции формировали социальную базу кон</w:t>
        <w:softHyphen/>
        <w:t>серватизма и застоя, порождали хозяйственную бюрократию, парази</w:t>
        <w:softHyphen/>
        <w:t>тирующую на отношениях собственности. Во-вторых, нерациональ</w:t>
        <w:softHyphen/>
        <w:t>ное, экстенсивное использование трудовых ресурсов привело к паде</w:t>
        <w:softHyphen/>
        <w:t>нию темпов вытеснения ручного труда в производстве. В-третьих, в затратную экономику была включена и система образования, которая финансировалась по остаточному принципу. Это привело к тому, что по уровню интеллектуальной культуры и образованности насе</w:t>
        <w:softHyphen/>
        <w:t xml:space="preserve">ления СССР опустился за 1955-1965 гг. с 3 на 43 место в мире. </w:t>
      </w:r>
    </w:p>
    <w:p>
      <w:pPr>
        <w:pStyle w:val="Normal"/>
        <w:ind w:firstLine="567"/>
        <w:jc w:val="both"/>
        <w:rPr/>
      </w:pPr>
      <w:r>
        <w:rPr>
          <w:rFonts w:eastAsia="Times New Roman Cyr" w:cs="Times New Roman Cyr" w:ascii="Times New Roman Cyr" w:hAnsi="Times New Roman Cyr"/>
          <w:sz w:val="28"/>
          <w:szCs w:val="28"/>
        </w:rPr>
        <w:t>Быстро снижались реальные доходы на душу населения. В 1985г СССР занимал уже по уровню потребления 77 место в мире, в 5 раз, уступая США. Мы также оказались на 35 месте в мире по про</w:t>
        <w:softHyphen/>
        <w:t>должительности жизни, достигнув уровня 1958 г. Обострение соци</w:t>
        <w:softHyphen/>
        <w:t>альных противоречий порождало дефицит, скопление у населения большого количества неизрасходованных денег. Все это вместе взя</w:t>
        <w:softHyphen/>
        <w:t>тое позволяет сказать, что руководство страны было неспособно при</w:t>
        <w:softHyphen/>
        <w:t>нять вызов времени, перестроить экономику и политику примени</w:t>
        <w:softHyphen/>
        <w:t>тельно к новому этапу НТР. Оно не сделало своевременный поворот в сторону социальной сферы, чем создавало почву, для серьезных со</w:t>
        <w:softHyphen/>
        <w:t xml:space="preserve">циальных конфликтов. </w:t>
      </w:r>
    </w:p>
    <w:p>
      <w:pPr>
        <w:pStyle w:val="Normal"/>
        <w:ind w:firstLine="567"/>
        <w:jc w:val="both"/>
        <w:rPr/>
      </w:pPr>
      <w:r>
        <w:rPr>
          <w:rFonts w:eastAsia="Times New Roman Cyr" w:cs="Times New Roman Cyr" w:ascii="Times New Roman Cyr" w:hAnsi="Times New Roman Cyr"/>
          <w:sz w:val="28"/>
          <w:szCs w:val="28"/>
        </w:rPr>
        <w:t>Развитие, политической системы СССР носило тоже сложный и противоречивый характер. Необходимость изменения многих эле</w:t>
        <w:softHyphen/>
        <w:t>ментов этой системы была понята еще в 50-е гг. После устранения с политической арены Н.С. Хрущева и его сторонников для нового ру</w:t>
        <w:softHyphen/>
        <w:t>ководства открылась возможность восстановить утраченные старые, догматические формы и методы управления страной. Но перемены после XX. съезда были столь глубоки, что Брежнев и его команда не смогли ни полностью отказаться от реформ, ни восстановить в преж</w:t>
        <w:softHyphen/>
        <w:t>нем виде методы руководства обществом. Они смогли только закон</w:t>
        <w:softHyphen/>
        <w:t>сервировать,, насколько это было возможно основные элементы этой . системы, свести на нет те преобразования, в которых были вынужде</w:t>
        <w:softHyphen/>
        <w:t>ны участвовать. Не изменилась политическая система и после приня</w:t>
        <w:softHyphen/>
        <w:t>тия Конституции 1977 г., согласно которой вся власть в СССР при</w:t>
        <w:softHyphen/>
        <w:t>надлежит народу. По Конституции, основой политической системы государства являлись Советы, которые не были полновластными ор</w:t>
        <w:softHyphen/>
        <w:t>ганами. Слияние партийного, советского и хозяйственного аппарата, сосредоточение в его руках всей полноты власти позволяло ему бес</w:t>
        <w:softHyphen/>
        <w:t>контрольно распоряжаться государственной собственностью. Демо</w:t>
        <w:softHyphen/>
        <w:t xml:space="preserve">кратические институты советской власти в этих условиях не могли действовать. Таким образом, трудности и недостатки, противоречия в работе органов советской власти требовали реформирования системы управления государством. </w:t>
      </w:r>
    </w:p>
    <w:p>
      <w:pPr>
        <w:pStyle w:val="Normal"/>
        <w:ind w:firstLine="567"/>
        <w:jc w:val="both"/>
        <w:rPr/>
      </w:pPr>
      <w:r>
        <w:rPr>
          <w:rFonts w:eastAsia="Times New Roman Cyr" w:cs="Times New Roman Cyr" w:ascii="Times New Roman Cyr" w:hAnsi="Times New Roman Cyr"/>
          <w:sz w:val="28"/>
          <w:szCs w:val="28"/>
        </w:rPr>
        <w:t>Очень быстро нарастали кризисные явления и в национальных отношениях, хотя руководство страны стремилось их не замечать, провозглашая формулу о решении национального вопроса в СССР. Не миновала кризиса и такая мощная и сильная организация, как КПСС. Следует признать, что кризисные явления в партии накапли</w:t>
        <w:softHyphen/>
        <w:t>вались десятилетиями. Она никогда не существовала как обычная по</w:t>
        <w:softHyphen/>
        <w:t>литическая партия и была         над государственной супер структурой, не имевшая аналогов в мире, жила по своим законам и не подлежала ни</w:t>
        <w:softHyphen/>
        <w:t>какому контролю извне. Это исключительное ее положение было за</w:t>
        <w:softHyphen/>
        <w:t xml:space="preserve">креплено в Конституции СССР.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овы же основные причины кризиса КПСС? </w:t>
      </w:r>
    </w:p>
    <w:p>
      <w:pPr>
        <w:pStyle w:val="Normal"/>
        <w:ind w:firstLine="567"/>
        <w:jc w:val="both"/>
        <w:rPr/>
      </w:pPr>
      <w:r>
        <w:rPr>
          <w:rFonts w:eastAsia="Times New Roman Cyr" w:cs="Times New Roman Cyr" w:ascii="Times New Roman Cyr" w:hAnsi="Times New Roman Cyr"/>
          <w:sz w:val="28"/>
          <w:szCs w:val="28"/>
        </w:rPr>
        <w:t>Во-первых, в условиях однопартийной системы произошло "сращивание партийного и государственного аппарата. КПСС поте</w:t>
        <w:softHyphen/>
        <w:t>ряла партийно-образующие признаки и стала брать на себя несвой</w:t>
        <w:softHyphen/>
        <w:t>ственные ей функции. Во-вторых, являясь супер партией, КПСС объ</w:t>
        <w:softHyphen/>
        <w:t>единяла в своих рядах более 19 млн. чел. Она потеряла, и очень давно, одну из важнейших своих функций - заботиться не только о росте рядов, но и об укреплении связи партии с массами, о круге избирате</w:t>
        <w:softHyphen/>
        <w:t>лей, которые могут проголосовать за нее на выборах. В-третьих, пар</w:t>
        <w:softHyphen/>
        <w:t>тия потеряла свою авангардную роль инициатора и организатора масс, в ее работе более проявлялся формализм и бюрократизм. В-четвертых, она потеряла способность к осуществлению прогностиче</w:t>
        <w:softHyphen/>
        <w:t>ской функции, к анализу состояния общества. В-пятых, истоки кри</w:t>
        <w:softHyphen/>
        <w:t>зиса КПСС связаны с кризисом лидерства в партии. Замкнутость парт элиты, недемократические способы формирования высших органов и выборы их лидеров не позволяли партийным массам влиять на раз</w:t>
        <w:softHyphen/>
        <w:t>работку политики партии. Партийные лидеры не пользовались авто</w:t>
        <w:softHyphen/>
        <w:t>ритетом у масс. Недемократические выборы, отсутствие принципа сменяемости позволяло одним и тем же лицам находиться целые де</w:t>
        <w:softHyphen/>
        <w:t xml:space="preserve">сятилетия у власти, что вызывало к ним неприязнь и недоверие. </w:t>
      </w:r>
    </w:p>
    <w:p>
      <w:pPr>
        <w:pStyle w:val="Normal"/>
        <w:ind w:firstLine="567"/>
        <w:jc w:val="both"/>
        <w:rPr/>
      </w:pPr>
      <w:r>
        <w:rPr>
          <w:rFonts w:eastAsia="Times New Roman Cyr" w:cs="Times New Roman Cyr" w:ascii="Times New Roman Cyr" w:hAnsi="Times New Roman Cyr"/>
          <w:sz w:val="28"/>
          <w:szCs w:val="28"/>
        </w:rPr>
        <w:t>Важным моментом кризиса КПСС является и то, что она была оторвана от масс. Власть рядовой массы коммунистов была нулевой. Вся политическая линия определялась несколькими десятками чи</w:t>
        <w:softHyphen/>
        <w:t>новников партийного аппарата. Это была парт элита, пользовавшаяся многочисленными льготами и привилегиями, не имевшая твердых убеждений. В трудную минуту она легко отказалась от КПСС и ушла в другие партии и движения, коммерческие структуры. Все эти и дру</w:t>
        <w:softHyphen/>
        <w:t>гие причины оттолкнули от КПСС не только массы беспартийных, но и бывших ее членов. Только этим можно объяснить всю драму КПСС, закончившуюся в 1991 г.. В обществе назревала острая необ</w:t>
        <w:softHyphen/>
        <w:t xml:space="preserve">ходимость проведения реформ политической системы. </w:t>
      </w:r>
    </w:p>
    <w:p>
      <w:pPr>
        <w:pStyle w:val="Normal"/>
        <w:ind w:firstLine="567"/>
        <w:jc w:val="both"/>
        <w:rPr/>
      </w:pPr>
      <w:r>
        <w:rPr>
          <w:rFonts w:eastAsia="Times New Roman Cyr" w:cs="Times New Roman Cyr" w:ascii="Times New Roman Cyr" w:hAnsi="Times New Roman Cyr"/>
          <w:sz w:val="28"/>
          <w:szCs w:val="28"/>
        </w:rPr>
        <w:t>Таким образом, противоречия в нашем обществе не были чем-то новым, они постоянно углублялись и расширялись. Если сущест</w:t>
        <w:softHyphen/>
        <w:t>вующая система, говорит академик Заславская, была выносима экономически и социально в 30 - 40-х гг., даже в 50-х, когда рабочие и служащие подчинялись военной дисциплине, а крестьяне были за</w:t>
        <w:softHyphen/>
        <w:t>гнаны в колхозы, лишены- паспортов и права переезда в города, то в 70 - 80-х гг. из-за глубоких изменений в самом обществе, она стала нетерпимой. Кризис стал несомненным и неопровержимым фактом, который становился губительным, не только из-за социально-экономических и политических деформаций, но вследствие нарас</w:t>
        <w:softHyphen/>
        <w:t xml:space="preserve">тавшего паралича интеллектуальной и духовной жизни общества. </w:t>
      </w:r>
    </w:p>
    <w:p>
      <w:pPr>
        <w:pStyle w:val="Normal"/>
        <w:ind w:firstLine="567"/>
        <w:jc w:val="both"/>
        <w:rPr/>
      </w:pPr>
      <w:r>
        <w:rPr>
          <w:rFonts w:eastAsia="Times New Roman Cyr" w:cs="Times New Roman Cyr" w:ascii="Times New Roman Cyr" w:hAnsi="Times New Roman Cyr"/>
          <w:sz w:val="28"/>
          <w:szCs w:val="28"/>
        </w:rPr>
        <w:t>Приступая в 1953  к демократизации, поиску форм обновления советского общества, страна имела сложное наследие в сфере внеш</w:t>
        <w:softHyphen/>
        <w:t>ней политики. Продолжалась "холодная война", вызванная не только США, -но и многими просчетами советской внешней политики. Поэтому, учитывая мощь Советского Союза и его союзников, на XX съезде прозвучало утверждение Н. С. Хрущева о том, что генераль</w:t>
        <w:softHyphen/>
        <w:t>ной линией внешней политики СССР должно стать мирное сосущест</w:t>
        <w:softHyphen/>
        <w:t>вование. Эта политика, задуманная как новая форма противодействия Западу, предполагала в первую очередь полное признание им итогов второй мировой войны. После решения "карибской проблемы" в 1962 г., поставивший мир на грань ядерной катастрофы, начинается посте</w:t>
        <w:softHyphen/>
        <w:t>пенный процесс улучшения отношений между Востоком и Западом. СССР предпринимает ряд попыток к изменению механизма конфрон</w:t>
        <w:softHyphen/>
        <w:t>тации, некоторому снижению ее уровня. Советский Союз выступает с рядом масштабных инициатив по разоружению, односторонне сокра</w:t>
        <w:softHyphen/>
        <w:t>тив свои вооруженные силы, объявляет односторонний мораторий на ядерные испытания, предпринимает попытки по устранению раскола среди своих союзников, стремится улучшить отношения с Китаем и оказать свое влияние на страны третьего мира. В целом, к середине 1960-х гг. произошла определенная стабилизация послевоенного ми</w:t>
        <w:softHyphen/>
        <w:t xml:space="preserve">ра и снижение международной напряженности. </w:t>
      </w:r>
    </w:p>
    <w:p>
      <w:pPr>
        <w:pStyle w:val="Normal"/>
        <w:ind w:firstLine="567"/>
        <w:jc w:val="both"/>
        <w:rPr/>
      </w:pPr>
      <w:r>
        <w:rPr>
          <w:rFonts w:eastAsia="Times New Roman Cyr" w:cs="Times New Roman Cyr" w:ascii="Times New Roman Cyr" w:hAnsi="Times New Roman Cyr"/>
          <w:sz w:val="28"/>
          <w:szCs w:val="28"/>
        </w:rPr>
        <w:t>Преемники Н. С. Хрущева начали с миролюбивого жеста в сто</w:t>
        <w:softHyphen/>
        <w:t>рону Пекина. Настойчиво укреплялись наши позиции среди комму</w:t>
        <w:softHyphen/>
        <w:t>нистов Латинской Америки, примирительные настроения преоблада</w:t>
        <w:softHyphen/>
        <w:t>ли и в отношении Румынии. Но после ХХШ съезда партии СССР на</w:t>
        <w:softHyphen/>
        <w:t>чинает проводить более жесткую внешнюю политику в отношении своих союзников, особенно это проявилось в 1968 г. после ввода войск Варшавского договора в Чехословакию. Изменилась тактика и по отношению к Западным странам. Мирное сосуществование с 1966 г. уже не рассматривалось как "генеральная линия" внешней полити</w:t>
        <w:softHyphen/>
        <w:t>ки СССР. Однако начало 70-х гг. было отмечено радикальным пово</w:t>
        <w:softHyphen/>
        <w:t>ротом в сторону реальной "разрядки" напряженности между Восто</w:t>
        <w:softHyphen/>
        <w:t>ком и Западом. Нормализация отношений с Западной Германией бы</w:t>
        <w:softHyphen/>
        <w:t>ла для СССР важным политическим и дипломатическим успехом по</w:t>
        <w:softHyphen/>
        <w:t>ел® заключения договора между СССР и ФРГ 12 августа 1970 г., где обе стороны отказывались от применения силы. Это повлекло за со</w:t>
        <w:softHyphen/>
        <w:t>бой оживление экономического и культурного обмена между двумя странами. Соглашения, заключенные в начале 70-х гг. со странами Запада и сыгравшие роль мирного договора, сделали, наконец, воз</w:t>
        <w:softHyphen/>
        <w:t xml:space="preserve">можным и созыв конференции по безопасности в Европе, которого так добивался Советский Союз. </w:t>
      </w:r>
    </w:p>
    <w:p>
      <w:pPr>
        <w:pStyle w:val="Normal"/>
        <w:ind w:firstLine="567"/>
        <w:jc w:val="both"/>
        <w:rPr/>
      </w:pPr>
      <w:r>
        <w:rPr>
          <w:rFonts w:eastAsia="Times New Roman Cyr" w:cs="Times New Roman Cyr" w:ascii="Times New Roman Cyr" w:hAnsi="Times New Roman Cyr"/>
          <w:sz w:val="28"/>
          <w:szCs w:val="28"/>
        </w:rPr>
        <w:t>1972 г. был годом важного поворота в советско-американских отношениях. За короткое время было подписано 23 соглашения о сот</w:t>
        <w:softHyphen/>
        <w:t>рудничестве двух стран в различных сферах, что увеличило общий объем советско-американской торговли в 8 раз. Но наиболее новатор</w:t>
        <w:softHyphen/>
        <w:t>ским был временный договор от 26 мая 1972 г., заключенный на 5 лет и названный ОСВ-1. Для СССР это соглашение означало признание США его статуса великой державы. Этот договор положил конец длительному периоду первенства в советско-американских отноше</w:t>
        <w:softHyphen/>
        <w:t>ниях. В 1979 г. было подписано новое соглашение ОСВ-2,_но оно так и не было ратифицировано американским конгрессом из-за ввода со</w:t>
        <w:softHyphen/>
        <w:t xml:space="preserve">ветских войск в Афганистан и из-за сопротивления администрации Р. Рейгана. </w:t>
      </w:r>
    </w:p>
    <w:p>
      <w:pPr>
        <w:pStyle w:val="Normal"/>
        <w:ind w:firstLine="567"/>
        <w:jc w:val="both"/>
        <w:rPr/>
      </w:pPr>
      <w:r>
        <w:rPr>
          <w:rFonts w:eastAsia="Times New Roman Cyr" w:cs="Times New Roman Cyr" w:ascii="Times New Roman Cyr" w:hAnsi="Times New Roman Cyr"/>
          <w:sz w:val="28"/>
          <w:szCs w:val="28"/>
        </w:rPr>
        <w:t>В итоге разрядка напряженности была закреплена важным меж</w:t>
        <w:softHyphen/>
        <w:t>дународным соглашением, подписанным в Хельсинки 1 апреля 1975 г. руководителями европейских стран, США и Канады. Смертельный удар "разрядке" был нанесен вводом советских войск в Афганистан. С приходом в Белый дом Р. Рейгана, в 1980 г. наши отношения с США резко ухудшились. Основные усилия совет</w:t>
        <w:softHyphen/>
        <w:t xml:space="preserve">ской дипломатии в эти годы были направлены на то, чтобы помешать развертыванию американских ракет в Европе, так как США пытались обойти установленное ОСВ-2 уровни и нарушить фиксируемое ими стратегическое равновесие. Таким образом, внешняя политика СССР в 80-х гг. приносила по преимуществу неутешительные результаты, перечеркивающие плоды "разрядки". Советский союз задыхался в гонке за ядерным и технологическим паритетом. </w:t>
      </w:r>
    </w:p>
    <w:p>
      <w:pPr>
        <w:pStyle w:val="Normal"/>
        <w:ind w:firstLine="567"/>
        <w:jc w:val="both"/>
        <w:rPr/>
      </w:pPr>
      <w:r>
        <w:rPr>
          <w:rFonts w:eastAsia="Times New Roman Cyr" w:cs="Times New Roman Cyr" w:ascii="Times New Roman Cyr" w:hAnsi="Times New Roman Cyr"/>
          <w:sz w:val="28"/>
          <w:szCs w:val="28"/>
        </w:rPr>
        <w:t>Период, начиная с середины 80-х годов, заполнен напряженным поиском эффективных альтернатив развития нашей страны, поиском путей выхода из общего кризиса социально-экономической системы. В конечном счете направление этого поиска привело к смене модели общественного развития. Первые попытки обновления общества были обусловлены настойчи</w:t>
        <w:softHyphen/>
        <w:t>вым стремлением перевести экономику на интенсивный путь разви</w:t>
        <w:softHyphen/>
        <w:t>тия в условиях возрастающего влияния НТР. В мире, в ведущих ка</w:t>
        <w:softHyphen/>
        <w:t>питалистических странах к тому времени завершался первый этап ре-индустриализации, в основном связанный с изъятием из их хозяйства старых, неэффективных элементов технического базиса производст</w:t>
        <w:softHyphen/>
        <w:t>ва, обновлением производственного аппарата и коммерческой про</w:t>
        <w:softHyphen/>
        <w:t>веркой гибких производственных систем в условиях капиталоинтен-сивного типа производства. Этот процесс в ведущих капиталистиче</w:t>
        <w:softHyphen/>
        <w:t>ских странах протекал с различной интенсивностью. Более всего, по этому пути продвинулись США и Япония, благодаря .динамичному накоплению новых электронно-автоматизированных средств труда. Все это при новых формах организации и управления производством позволило адаптироваться к новым условиям дифференциации и ин</w:t>
        <w:softHyphen/>
        <w:t>дивидуализации спроса, придать необходимую гибкость и маневрен</w:t>
        <w:softHyphen/>
        <w:t>ность технологическим процессам, резко, в 2 - 4 раза повысить про</w:t>
        <w:softHyphen/>
        <w:t>изводительность оборудования и труда при гарантированном высо</w:t>
        <w:softHyphen/>
        <w:t xml:space="preserve">ком качестве продукции. </w:t>
      </w:r>
    </w:p>
    <w:p>
      <w:pPr>
        <w:pStyle w:val="Normal"/>
        <w:ind w:firstLine="567"/>
        <w:jc w:val="both"/>
        <w:rPr/>
      </w:pPr>
      <w:r>
        <w:rPr>
          <w:rFonts w:eastAsia="Times New Roman Cyr" w:cs="Times New Roman Cyr" w:ascii="Times New Roman Cyr" w:hAnsi="Times New Roman Cyr"/>
          <w:sz w:val="28"/>
          <w:szCs w:val="28"/>
        </w:rPr>
        <w:t>Таким образом, капиталистическим странам удалось совершен</w:t>
        <w:softHyphen/>
        <w:t>ствовать механизм хозяйствования, отвечающий требованиям НТР и в то же время, не меняя, по существу, производственных отношений. Характерной особенностью явилось усиление роли государства в экономике. В основе механизма государственного регулирования -минимум прямого вмешательства в ход экономических процессов, акцент преимущественно на средства косвенного воздействия (фи</w:t>
        <w:softHyphen/>
        <w:t>нансовую и кредитно-денежную политику, налоги, субсидии, внеш</w:t>
        <w:softHyphen/>
        <w:t>неэкономические мероприятия, принятие определенных законода</w:t>
        <w:softHyphen/>
        <w:t>тельных мер в сфере экономики). Главная цель - недопущение чрез</w:t>
        <w:softHyphen/>
        <w:t xml:space="preserve">мерного давления либо монопольных, либо конкурирующих сил. Вмешательство государства в экономическое и техническое развитие в большинстве индустриальных капиталистических стран достигло довольно высокого уровня (по этим странам через руки государства распределяется и перераспределяется до 35-45 % их национального дохода). </w:t>
      </w:r>
    </w:p>
    <w:p>
      <w:pPr>
        <w:pStyle w:val="Normal"/>
        <w:ind w:firstLine="567"/>
        <w:jc w:val="both"/>
        <w:rPr/>
      </w:pPr>
      <w:r>
        <w:rPr>
          <w:rFonts w:eastAsia="Times New Roman Cyr" w:cs="Times New Roman Cyr" w:ascii="Times New Roman Cyr" w:hAnsi="Times New Roman Cyr"/>
          <w:sz w:val="28"/>
          <w:szCs w:val="28"/>
        </w:rPr>
        <w:t>Именно на этом пути в эпоху НТР удалось продемонстрировать миру "экономические чудеса" и ряду развивающихся стран. Ярким примером тому может служить Южная Корея. 80-е годы положили начало новому .этапу НТР - электронной ав</w:t>
        <w:softHyphen/>
        <w:t>томатизации производства, конечной целью которой стало создание гибких производственных систем, а затем и        компьютерно- интегрированных предприятий, работающих по "безлюдной" техно</w:t>
        <w:softHyphen/>
        <w:t>логии и объединяющих в единой системе производство, управление, финансы, снабжение и сбы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ое значение приобретает развитие биотехнологии и ис</w:t>
        <w:softHyphen/>
        <w:t>пользование её результатов для решения различных задач производ</w:t>
        <w:softHyphen/>
        <w:t>ственного, хозяйственного и иного характера. Наиболее революци</w:t>
        <w:softHyphen/>
        <w:t>онным направлением в биотехнологии является развитие генной ин</w:t>
        <w:softHyphen/>
        <w:t>женерии. Процесс создания нового технического базиса в странах мира протекает с большими сложностями и противоречиями. При общности направлений реконструкции производственного аппарата восприимчивость хозяйства к новым технологиям сильно различает</w:t>
        <w:softHyphen/>
        <w:t xml:space="preserve">ся даже в группе высокоразвитых стран. США и Япония уже опередили своих конкурентов в этом деле, создав тем самим предпосылки для очередного "технологического отрыва". </w:t>
      </w:r>
    </w:p>
    <w:p>
      <w:pPr>
        <w:pStyle w:val="Normal"/>
        <w:ind w:firstLine="567"/>
        <w:jc w:val="both"/>
        <w:rPr/>
      </w:pPr>
      <w:r>
        <w:rPr>
          <w:rFonts w:eastAsia="Times New Roman Cyr" w:cs="Times New Roman Cyr" w:ascii="Times New Roman Cyr" w:hAnsi="Times New Roman Cyr"/>
          <w:sz w:val="28"/>
          <w:szCs w:val="28"/>
        </w:rPr>
        <w:t>Для России, государств СНГ, равно как и для всех бывших соци</w:t>
        <w:softHyphen/>
        <w:t>алистических стран, все моменты нового этапа НТР - дело далекого будущего. Ведь техническое перевооружение материального произ</w:t>
        <w:softHyphen/>
        <w:t>водства и сферы услуг на основе электронной техники и ресурсосберегающей технологии, по сути, означает новый тип экономического роста путем коренного преобразования технического базиса произ</w:t>
        <w:softHyphen/>
        <w:t>водства и отраслевой структуры хозяйства. Пока же насущная про</w:t>
        <w:softHyphen/>
        <w:t>блема состоит в преодолении экономического кризиса. Пожалуй, в самом лучшем положении из всех стран, ранее входивших в социали</w:t>
        <w:softHyphen/>
        <w:t>стическое содружество, находится Китай. КНР в процессе преодоле</w:t>
        <w:softHyphen/>
        <w:t>ния кризиса экономики сумела определить -рациональные пути по</w:t>
        <w:softHyphen/>
        <w:t>вышения эффективности народного хозяйства, при этом не отказыва</w:t>
        <w:softHyphen/>
        <w:t>ясь от социалистической ориентации, но впитывая все самые передо</w:t>
        <w:softHyphen/>
        <w:t xml:space="preserve">вые достижения человечества.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й стране, приступая в середине 80-х годов к преобразо</w:t>
        <w:softHyphen/>
        <w:t>ваниям социально-экономического и политического характера, речь также шла лишь об обновлении общества при безусловном сохране</w:t>
        <w:softHyphen/>
        <w:t xml:space="preserve">нии сложившейся системы общественно-экономических отношений. </w:t>
      </w:r>
    </w:p>
    <w:p>
      <w:pPr>
        <w:pStyle w:val="Normal"/>
        <w:ind w:firstLine="567"/>
        <w:jc w:val="both"/>
        <w:rPr/>
      </w:pPr>
      <w:r>
        <w:rPr>
          <w:rFonts w:eastAsia="Times New Roman Cyr" w:cs="Times New Roman Cyr" w:ascii="Times New Roman Cyr" w:hAnsi="Times New Roman Cyr"/>
          <w:sz w:val="28"/>
          <w:szCs w:val="28"/>
        </w:rPr>
        <w:t>В марте 1985 года Генеральным секретарем ЦК КПСС стано</w:t>
        <w:softHyphen/>
        <w:t>вится М.С. Горбачев. А уже в апреле этого же года на Пленуме ЦК КПСС в качестве стратегической цели нового советского руководства и общества в целом был провозглашен курс на ускорение социально-экономического развития страны. Главным его движителем виделся научно-технический прогресс, техническое перевооружение машино</w:t>
        <w:softHyphen/>
        <w:t>строения и активизация "человеческого фактора". Делать это пред</w:t>
        <w:softHyphen/>
        <w:t>ставлялось абсолютно необходимым еще и потому, что "не заметив" технологической революции на Западе в последнюю четверть века, наша страна фактически не приняла в ней участия. Угрожающе на</w:t>
        <w:softHyphen/>
        <w:t>растало отставание в научных разработках по многим направлениям. Все хуже стали обстоять дела с внедрением результатов этих разра</w:t>
        <w:softHyphen/>
        <w:t xml:space="preserve">боток в производство. </w:t>
      </w:r>
    </w:p>
    <w:p>
      <w:pPr>
        <w:pStyle w:val="Normal"/>
        <w:ind w:firstLine="567"/>
        <w:jc w:val="both"/>
        <w:rPr/>
      </w:pPr>
      <w:r>
        <w:rPr>
          <w:rFonts w:eastAsia="Times New Roman Cyr" w:cs="Times New Roman Cyr" w:ascii="Times New Roman Cyr" w:hAnsi="Times New Roman Cyr"/>
          <w:sz w:val="28"/>
          <w:szCs w:val="28"/>
        </w:rPr>
        <w:t>На первых порах предусматривалось лишь совершенствование устоявшегося за последние десятилетия общества и выправление от</w:t>
        <w:softHyphen/>
        <w:t>дельных деформаций. Термина "перестройка" еще не было в полити</w:t>
        <w:softHyphen/>
        <w:t>ческом лексиконе. Комплекс намеченных преобразований касался, прежде всего, сферы экономики. Решению этой первоочередной за</w:t>
        <w:softHyphen/>
        <w:t>дачи были подчинены меры по наведению порядка, укреплению тру</w:t>
        <w:softHyphen/>
        <w:t>довой и технологической дисциплины, повышению ответственности кадров, подтягивание отстающих участков и др. -Одним словом, глав</w:t>
        <w:softHyphen/>
        <w:t xml:space="preserve">ное было в том, чтобы прибавить в работе. Предпринятые шаги не могли не дать определенной отдачи. </w:t>
      </w:r>
    </w:p>
    <w:p>
      <w:pPr>
        <w:pStyle w:val="Normal"/>
        <w:ind w:firstLine="567"/>
        <w:jc w:val="both"/>
        <w:rPr/>
      </w:pPr>
      <w:r>
        <w:rPr>
          <w:rFonts w:eastAsia="Times New Roman Cyr" w:cs="Times New Roman Cyr" w:ascii="Times New Roman Cyr" w:hAnsi="Times New Roman Cyr"/>
          <w:sz w:val="28"/>
          <w:szCs w:val="28"/>
        </w:rPr>
        <w:t>В связи с этим, на 'ускорение социально-экономического разви</w:t>
        <w:softHyphen/>
        <w:t>тия страны были нацелены и решения XXVII съезда КПСС, состояв</w:t>
        <w:softHyphen/>
        <w:t>шегося в 1986 году и принявшего "Новую редакцию" Программы партии (из нее были изъяты провалившиеся задания до построению основ коммунизма к 1980 году и провозглашен курс на совершенст</w:t>
        <w:softHyphen/>
        <w:t xml:space="preserve">вование социализма). </w:t>
      </w:r>
    </w:p>
    <w:p>
      <w:pPr>
        <w:pStyle w:val="Normal"/>
        <w:ind w:firstLine="567"/>
        <w:jc w:val="both"/>
        <w:rPr/>
      </w:pPr>
      <w:r>
        <w:rPr>
          <w:rFonts w:eastAsia="Times New Roman Cyr" w:cs="Times New Roman Cyr" w:ascii="Times New Roman Cyr" w:hAnsi="Times New Roman Cyr"/>
          <w:sz w:val="28"/>
          <w:szCs w:val="28"/>
        </w:rPr>
        <w:t>После съезда народное хозяйство продолжало работать по ста</w:t>
        <w:softHyphen/>
        <w:t>рой схеме, активно используя методы приказного нажима, политиче</w:t>
        <w:softHyphen/>
        <w:t>ских кампаний, штурмовщины, корректировки планов, "пробивания" дополнительных ресурсов. Стало очевидно, что нельзя достичь серь</w:t>
        <w:softHyphen/>
        <w:t>езного ускорения, да и в целом оздоровления общества, ничего кар</w:t>
        <w:softHyphen/>
        <w:t>динально в нем не меняя. Нельзя добиться крупных изменений и в экономике, уповая по-прежнему на силу призыва или- приказа. Для ускоренного обновления: нужен, как минимум, слом механизма тор</w:t>
        <w:softHyphen/>
        <w:t>можения и создание механизма ускорения, крупные структурные пе</w:t>
        <w:softHyphen/>
        <w:t xml:space="preserve">ремены в производительных силах, производственных отношениях и в надстройке. </w:t>
      </w:r>
    </w:p>
    <w:p>
      <w:pPr>
        <w:pStyle w:val="Normal"/>
        <w:ind w:firstLine="567"/>
        <w:jc w:val="both"/>
        <w:rPr/>
      </w:pPr>
      <w:r>
        <w:rPr>
          <w:rFonts w:eastAsia="Times New Roman Cyr" w:cs="Times New Roman Cyr" w:ascii="Times New Roman Cyr" w:hAnsi="Times New Roman Cyr"/>
          <w:sz w:val="28"/>
          <w:szCs w:val="28"/>
        </w:rPr>
        <w:t>Начало практической перестройке политических и экономиче</w:t>
        <w:softHyphen/>
        <w:t>ских отношений положили решения январского и июньского (1987 г.) Пленумов ЦК КПСС. В ноябре 1987 года в связи с празднованием 70-летия Октября была предпринята попытка по-новому оценить весь пройденный путь, не отказываясь от своей истории, отчетливо раз</w:t>
        <w:softHyphen/>
        <w:t xml:space="preserve">личая в ней как светлые, так и трагические страницы. В июле 1988 г. впервые за последние почти полвека, состоялась XIX Всесоюзная конференция КПСС, на которой все эти идеи получили обобщение и дальнейшее развитие. </w:t>
      </w:r>
    </w:p>
    <w:p>
      <w:pPr>
        <w:pStyle w:val="Normal"/>
        <w:ind w:firstLine="567"/>
        <w:jc w:val="both"/>
        <w:rPr/>
      </w:pPr>
      <w:r>
        <w:rPr>
          <w:rFonts w:eastAsia="Times New Roman Cyr" w:cs="Times New Roman Cyr" w:ascii="Times New Roman Cyr" w:hAnsi="Times New Roman Cyr"/>
          <w:sz w:val="28"/>
          <w:szCs w:val="28"/>
        </w:rPr>
        <w:t>Однако очень скоро стало ясно что и этот радикализм не при</w:t>
        <w:softHyphen/>
        <w:t>носит должного эффекта. Выявились и некоторые иллюзии пере</w:t>
        <w:softHyphen/>
        <w:t xml:space="preserve">стройки, например, выборность руководителей предприятий. </w:t>
      </w:r>
    </w:p>
    <w:p>
      <w:pPr>
        <w:pStyle w:val="Normal"/>
        <w:ind w:firstLine="567"/>
        <w:jc w:val="both"/>
        <w:rPr/>
      </w:pPr>
      <w:r>
        <w:rPr>
          <w:rFonts w:eastAsia="Times New Roman Cyr" w:cs="Times New Roman Cyr" w:ascii="Times New Roman Cyr" w:hAnsi="Times New Roman Cyr"/>
          <w:sz w:val="28"/>
          <w:szCs w:val="28"/>
        </w:rPr>
        <w:t>Кроме того, после XIX Всесоюзной партийной конференции в соответствии с ее решениями начался процесс передачи власти от КПСС к Советам. Однако, не учтена была особая роль партии в со</w:t>
        <w:softHyphen/>
        <w:t xml:space="preserve">ветском обществе. КПСС в течение многих десятилетий являлась своего рода стержнем, вокруг которого формировалась общественно-политическая и экономическая жизнь. Государственные органы управления в действовавшей системе были во многом несовершенны. Поэтому скоропалительное отстранение КПСС от руководства без </w:t>
      </w:r>
    </w:p>
    <w:p>
      <w:pPr>
        <w:pStyle w:val="Normal"/>
        <w:ind w:firstLine="567"/>
        <w:jc w:val="both"/>
        <w:rPr/>
      </w:pPr>
      <w:r>
        <w:rPr>
          <w:rFonts w:eastAsia="Times New Roman Cyr" w:cs="Times New Roman Cyr" w:ascii="Times New Roman Cyr" w:hAnsi="Times New Roman Cyr"/>
          <w:sz w:val="28"/>
          <w:szCs w:val="28"/>
        </w:rPr>
        <w:t>В попытках избавиться от дискредитированного центра в де</w:t>
        <w:softHyphen/>
        <w:t>кабре 1991 года в Беловежской пуще встретились лидеры России, Украины и Белоруссии и заявили о прекращении действия Союзного Договора 1922 года и о намерении создать Содружество Независи</w:t>
        <w:softHyphen/>
        <w:t>мых Государств (СНГ). Оно объединило 11 бывших союзных респуб</w:t>
        <w:softHyphen/>
        <w:t>лик (без Грузии и государств Прибалтики). В декабре 1991 года Пре</w:t>
        <w:softHyphen/>
        <w:t>зидент СССР Горбачев ушел в отставку. СССР прекратил свое суще</w:t>
        <w:softHyphen/>
        <w:t>ствование.</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чале 1992 г. руководство России во главе с Президентом Б.Н. Ельциным пошло на реальные шаги, ведущие к рыночной эконо</w:t>
        <w:softHyphen/>
        <w:t>мике:                        либерализовало цены, начало приватизацию. Более того, теперь уже открыто было заявлено, что переход к рыночной экономике тре</w:t>
        <w:softHyphen/>
        <w:t xml:space="preserve">бует перехода к повой модели общественного развития. </w:t>
      </w:r>
    </w:p>
    <w:p>
      <w:pPr>
        <w:pStyle w:val="Normal"/>
        <w:ind w:firstLine="567"/>
        <w:jc w:val="both"/>
        <w:rPr/>
      </w:pPr>
      <w:r>
        <w:rPr>
          <w:rFonts w:eastAsia="Times New Roman Cyr" w:cs="Times New Roman Cyr" w:ascii="Times New Roman Cyr" w:hAnsi="Times New Roman Cyr"/>
          <w:sz w:val="28"/>
          <w:szCs w:val="28"/>
        </w:rPr>
        <w:t>Таким образом , социалистическое реформаторство в нашей стране не состоялось. Не сумев на социалистической основе создать мощные стимулы экономического, научно-технического и социаль</w:t>
        <w:softHyphen/>
        <w:t>ного прогресса, в нашем обществе был осуществлен поворот к корен</w:t>
        <w:softHyphen/>
        <w:t>ным изменениям во всей системе экономических и общественных от</w:t>
        <w:softHyphen/>
        <w:t xml:space="preserve">ношений. При этом упор сделан на использование всех форм собственности, и особенно частной, предпринимательство и конкуренцию. </w:t>
      </w:r>
    </w:p>
    <w:p>
      <w:pPr>
        <w:pStyle w:val="Normal"/>
        <w:ind w:firstLine="567"/>
        <w:jc w:val="both"/>
        <w:rPr/>
      </w:pPr>
      <w:r>
        <w:rPr>
          <w:rFonts w:eastAsia="Times New Roman Cyr" w:cs="Times New Roman Cyr" w:ascii="Times New Roman Cyr" w:hAnsi="Times New Roman Cyr"/>
          <w:sz w:val="28"/>
          <w:szCs w:val="28"/>
        </w:rPr>
        <w:t>Для реализации поставленных задач была принята в декабре 1993 года новая Конституция. В соответствии с ней, сформированы . новые представительные органы власти как в центре, так и на местах, оставив в прошлом Советы народных депутатов. В стране начал свою работу парламент Российской Федерации - Федеральное Собрание, состоящее: из двух палат - Совета Федерации и Государственной Ду</w:t>
        <w:softHyphen/>
        <w:t>мы. Внушительную победу на выборах одержали ЛДПР, блок "Ком</w:t>
        <w:softHyphen/>
        <w:t xml:space="preserve">мунисты России", Аграрная партия, блок "Женщины России" и др. Отдав предпочтение оппозиции, народ продемонстрировал растущее недовольство теми средствами, которыми проводятся реформ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ция повторилась в ходе новых выборов в Государствен</w:t>
        <w:softHyphen/>
        <w:t xml:space="preserve">ную Думу в декабре 1995 г. Внушительное число мест получили представители КПРФ и ЛДПР.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ем не менее, на очередных президентских выборах 16 июня 1996 г. вновь победил Б.Н. Ельцин, с которым по-прежнему связаны .надежды на лучшие перемены.</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смотря на предпринятые меры, замыслы пока остаются толь</w:t>
        <w:softHyphen/>
        <w:t>ко замыслами. Экономическая ситуация России еще более усугуби</w:t>
        <w:softHyphen/>
        <w:t xml:space="preserve">лась. Официально признано, что либерализация цен положительного эффекта не дала в плане приближения к рыночной экономике. "Шоковая терапия" не состоялась. Вызывает определенные сомнения и проводимая приватизация. </w:t>
      </w:r>
    </w:p>
    <w:p>
      <w:pPr>
        <w:pStyle w:val="Normal"/>
        <w:ind w:firstLine="567"/>
        <w:jc w:val="both"/>
        <w:rPr/>
      </w:pPr>
      <w:r>
        <w:rPr>
          <w:rFonts w:eastAsia="Times New Roman Cyr" w:cs="Times New Roman Cyr" w:ascii="Times New Roman Cyr" w:hAnsi="Times New Roman Cyr"/>
          <w:sz w:val="28"/>
          <w:szCs w:val="28"/>
        </w:rPr>
        <w:t>Затянувшийся переходный период, который принес лишь тяго</w:t>
        <w:softHyphen/>
        <w:t>ты и лишения, вряд ли можно объяснить только усилением сопротив</w:t>
        <w:softHyphen/>
        <w:t>ления со стороны оправившихся от растерянности социалистических и национал патриотических сил, а также коммунистических, органи</w:t>
        <w:softHyphen/>
        <w:t>заций. Нельзя отнести их также за счет противодействия с/о стороны Верховного Совета, который блокировал некоторые намерения ис</w:t>
        <w:softHyphen/>
        <w:t>полнительной власти и оказал в октябре 1995 г. вооруженное сопро</w:t>
        <w:softHyphen/>
        <w:t>тивление в ходе насильственного свертывания работы органов Совет</w:t>
        <w:softHyphen/>
        <w:t xml:space="preserve">ской власти. </w:t>
      </w:r>
    </w:p>
    <w:p>
      <w:pPr>
        <w:pStyle w:val="Normal"/>
        <w:ind w:firstLine="567"/>
        <w:jc w:val="both"/>
        <w:rPr/>
      </w:pPr>
      <w:r>
        <w:rPr>
          <w:rFonts w:eastAsia="Times New Roman Cyr" w:cs="Times New Roman Cyr" w:ascii="Times New Roman Cyr" w:hAnsi="Times New Roman Cyr"/>
          <w:sz w:val="28"/>
          <w:szCs w:val="28"/>
        </w:rPr>
        <w:t>Страна оказалась в сложнейшем положении. Продолжают на</w:t>
        <w:softHyphen/>
        <w:t>растать темпы сокращения производства. Быстрыми темпами идет расслоение на бедных и богатых. Продолжает расти безработица в стране. Идет процесс уменьшения населения страны. По-прежнему сохраняется напряженная криминогенная обстановка. Увеличилось число умышленных убийств, тяжких телесных повреждений, грабе</w:t>
        <w:softHyphen/>
        <w:t xml:space="preserve">жей и разбоев. </w:t>
      </w:r>
    </w:p>
    <w:p>
      <w:pPr>
        <w:pStyle w:val="Normal"/>
        <w:ind w:firstLine="567"/>
        <w:jc w:val="both"/>
        <w:rPr/>
      </w:pPr>
      <w:r>
        <w:rPr>
          <w:rFonts w:eastAsia="Times New Roman Cyr" w:cs="Times New Roman Cyr" w:ascii="Times New Roman Cyr" w:hAnsi="Times New Roman Cyr"/>
          <w:sz w:val="28"/>
          <w:szCs w:val="28"/>
        </w:rPr>
        <w:t>И без того, сложная социально-экономическая ситуация усу</w:t>
        <w:softHyphen/>
        <w:t>губляется отвлечением больших финансовых средств сначала на ве</w:t>
        <w:softHyphen/>
        <w:t xml:space="preserve">дение военных действий в Чечне, а теперь после их окончания на восстановительные работы. </w:t>
      </w:r>
    </w:p>
    <w:p>
      <w:pPr>
        <w:pStyle w:val="Normal"/>
        <w:ind w:firstLine="567"/>
        <w:jc w:val="both"/>
        <w:rPr/>
      </w:pPr>
      <w:r>
        <w:rPr>
          <w:rFonts w:eastAsia="Times New Roman Cyr" w:cs="Times New Roman Cyr" w:ascii="Times New Roman Cyr" w:hAnsi="Times New Roman Cyr"/>
          <w:sz w:val="28"/>
          <w:szCs w:val="28"/>
        </w:rPr>
        <w:t>В условиях обострения экономического кризиса не раз предпри</w:t>
        <w:softHyphen/>
        <w:t>нимались меры по корректировке правительственной программы реформ. Их смысл заключался в активном использовании государст</w:t>
        <w:softHyphen/>
        <w:t>венных рычагов управления переходным процессом к рыночной эко</w:t>
        <w:softHyphen/>
        <w:t xml:space="preserve">номике, в придании реформе большей социальной направленности. . Однако все эти меры так и остались нереализованными на практике. </w:t>
      </w:r>
    </w:p>
    <w:p>
      <w:pPr>
        <w:pStyle w:val="Normal"/>
        <w:ind w:firstLine="567"/>
        <w:jc w:val="both"/>
        <w:rPr/>
      </w:pPr>
      <w:r>
        <w:rPr>
          <w:rFonts w:eastAsia="Times New Roman Cyr" w:cs="Times New Roman Cyr" w:ascii="Times New Roman Cyr" w:hAnsi="Times New Roman Cyr"/>
          <w:sz w:val="28"/>
          <w:szCs w:val="28"/>
        </w:rPr>
        <w:t xml:space="preserve">Определенные надежды на улучшение вселяют заявления нового главы правительства Е.М. Примакова. Исходя из  того, что по существу кризис, который сейчас переживает страна, это кризис управления, он намерен все же добиться усиления роли государства в экономической сфере. При этом Е.М.Примаков считает целесообразным использование ожесточенных административных методов регулирования и даже чрезвычайных мер, которые должны привести к усилению централизации власти. Только на таком пути, по мнению главы правительства, можно будет добиться социальной переориентации проводимых реформ и обеспечить им поддержку со стороны населения.   </w:t>
      </w:r>
    </w:p>
    <w:p>
      <w:pPr>
        <w:pStyle w:val="Normal"/>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яя политика любого государства во многом является продолжением его внутренней политики. Изменения, начавшиеся весной 1985 года во внутриполитической жизни страны, не могли: не затро</w:t>
        <w:softHyphen/>
        <w:t>нуть сферу внешнеполитической деятельности Советского государ</w:t>
        <w:softHyphen/>
        <w:t>ства.» В результате нового внешнеполитического курса советские войска были выведены из Афганистана, нормализованы отношения с Китаем. Заключенные с США договоры об уничтожении ракет средней и меньшей дальности, о сокращении стратегических воору</w:t>
        <w:softHyphen/>
        <w:t>жений означали начало принципиально новой тенденции к сокраще</w:t>
        <w:softHyphen/>
        <w:t xml:space="preserve">нию ядерного оружия. </w:t>
      </w:r>
    </w:p>
    <w:p>
      <w:pPr>
        <w:pStyle w:val="Normal"/>
        <w:ind w:firstLine="567"/>
        <w:jc w:val="both"/>
        <w:rPr/>
      </w:pPr>
      <w:r>
        <w:rPr>
          <w:rFonts w:eastAsia="Times New Roman Cyr" w:cs="Times New Roman Cyr" w:ascii="Times New Roman Cyr" w:hAnsi="Times New Roman Cyr"/>
          <w:sz w:val="28"/>
          <w:szCs w:val="28"/>
        </w:rPr>
        <w:t>Общее оздоровление международной обстановки создавало благоприятные условия для урегулирования региональных конфликтов: на Ближнем Востоке, в Центральной Америке, на юге Африки, в Юго-Восточной Азии. Начался переговорный процесс между араб</w:t>
        <w:softHyphen/>
        <w:t>скими государствами и Израилем, подписаны соглашения между ЮАР, Анголой и Кубой об урегулировании конфликта :на юге Афри</w:t>
        <w:softHyphen/>
        <w:t xml:space="preserve">ки, народ Камбоджии получил возможность самостоятельно решать внутренние проблемы, прекращена гражданская война в Никарагуа, длившаяся 8 лет. </w:t>
      </w:r>
    </w:p>
    <w:p>
      <w:pPr>
        <w:pStyle w:val="Normal"/>
        <w:ind w:firstLine="567"/>
        <w:jc w:val="both"/>
        <w:rPr/>
      </w:pPr>
      <w:r>
        <w:rPr>
          <w:rFonts w:eastAsia="Times New Roman Cyr" w:cs="Times New Roman Cyr" w:ascii="Times New Roman Cyr" w:hAnsi="Times New Roman Cyr"/>
          <w:sz w:val="28"/>
          <w:szCs w:val="28"/>
        </w:rPr>
        <w:t xml:space="preserve">Советская внешняя политика обретала динамизм, которого она лишилась в годы застоя. Начался энергичный диалог между СССР и рядом стран Азии: Индией, Японией, Южной Кореей. </w:t>
      </w:r>
    </w:p>
    <w:p>
      <w:pPr>
        <w:pStyle w:val="Normal"/>
        <w:ind w:firstLine="567"/>
        <w:jc w:val="both"/>
        <w:rPr/>
      </w:pPr>
      <w:r>
        <w:rPr>
          <w:rFonts w:eastAsia="Times New Roman Cyr" w:cs="Times New Roman Cyr" w:ascii="Times New Roman Cyr" w:hAnsi="Times New Roman Cyr"/>
          <w:sz w:val="28"/>
          <w:szCs w:val="28"/>
        </w:rPr>
        <w:t>Сферой повышенного внимания советской внешней -политики оставался европейский континент. Советский Союз выдвинул кон</w:t>
        <w:softHyphen/>
        <w:t>цепцию создания "общеевропейского дома", в поддержку которой в 1990 г. состоялась общеевропейская встреча в верхах. На ней была принята Хартия для новой Европы, документ, открывший новую страницу в истории континента. Он провозгласил окончание эры конфронтации и раскола Европы, подтвердил стремление европей</w:t>
        <w:softHyphen/>
        <w:t>ских государств строить свои отношения на основе твердой привер</w:t>
        <w:softHyphen/>
        <w:t xml:space="preserve">женности демократии, базирующейся на принципах свободы и прав человека, процветание через экономическую свободу и социальную справедливость, равной безопасности для всех стран. </w:t>
      </w:r>
    </w:p>
    <w:p>
      <w:pPr>
        <w:pStyle w:val="Normal"/>
        <w:ind w:firstLine="567"/>
        <w:jc w:val="both"/>
        <w:rPr/>
      </w:pPr>
      <w:r>
        <w:rPr>
          <w:rFonts w:eastAsia="Times New Roman Cyr" w:cs="Times New Roman Cyr" w:ascii="Times New Roman Cyr" w:hAnsi="Times New Roman Cyr"/>
          <w:sz w:val="28"/>
          <w:szCs w:val="28"/>
        </w:rPr>
        <w:t>Все это создало условия для объединения Германии, для ради</w:t>
        <w:softHyphen/>
        <w:t>кального обновления общественных отношений в восточно</w:t>
        <w:softHyphen/>
        <w:t>европейских странах. Хотя названные события не всегда проистекали безболезненно. Произошло кровопролитие в Румынии, началась гра</w:t>
        <w:softHyphen/>
        <w:t xml:space="preserve">жданская война в Югославии, произошел раздел Чехословакии. </w:t>
      </w:r>
    </w:p>
    <w:p>
      <w:pPr>
        <w:pStyle w:val="Normal"/>
        <w:ind w:firstLine="567"/>
        <w:jc w:val="both"/>
        <w:rPr/>
      </w:pPr>
      <w:r>
        <w:rPr>
          <w:rFonts w:eastAsia="Times New Roman Cyr" w:cs="Times New Roman Cyr" w:ascii="Times New Roman Cyr" w:hAnsi="Times New Roman Cyr"/>
          <w:sz w:val="28"/>
          <w:szCs w:val="28"/>
        </w:rPr>
        <w:t>На коренное оздоровление международных отношений были направлены в такие шаги со стороны Советского Союза, как вывод войск из Чехословакии, Венгрии, Монголии. Страна не стала произ</w:t>
        <w:softHyphen/>
        <w:t>водить химическое оружие. Началось сокращение оборонного ком</w:t>
        <w:softHyphen/>
        <w:t>плекса и перевод его потенциала на мирные нужды. После распада СССР во внешней политике России нашли про</w:t>
        <w:softHyphen/>
        <w:t>должение тенденции, направленные на расширение международного сотрудничества. Появилось и новое направление - это взаимоотно</w:t>
        <w:softHyphen/>
        <w:t>шение со странами СНГ.</w:t>
      </w:r>
    </w:p>
    <w:p>
      <w:pPr>
        <w:pStyle w:val="Normal"/>
        <w:ind w:firstLine="567"/>
        <w:jc w:val="both"/>
        <w:rPr/>
      </w:pPr>
      <w:r>
        <w:rPr>
          <w:rFonts w:eastAsia="Times New Roman Cyr" w:cs="Times New Roman Cyr" w:ascii="Times New Roman Cyr" w:hAnsi="Times New Roman Cyr"/>
          <w:sz w:val="28"/>
          <w:szCs w:val="28"/>
        </w:rPr>
        <w:t>Однако возникающие новые проблемы осложняют процесс наметившегося взаимопонимания между странами. Это связано, 1 прежде всего»с продвижением НАТО на восток» агрессией сила</w:t>
        <w:softHyphen/>
        <w:t>ми НАТО в Югославии. Сохраняется актуальной проблема поиска более эффективных путей защиты наших интересов в .ближайшем зарубежье. Речь идет о положении .русских в страна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pPr>
      <w:r>
        <w:rPr>
          <w:rFonts w:eastAsia="Times New Roman Cyr" w:cs="Times New Roman Cyr" w:ascii="Times New Roman Cyr" w:hAnsi="Times New Roman Cyr"/>
          <w:sz w:val="28"/>
          <w:szCs w:val="28"/>
        </w:rPr>
        <w:t>Предпринятая попытка проанализировать наше прошлое на фо</w:t>
        <w:softHyphen/>
        <w:t>не развития мировой цивилизации еще раз убедила в том, что обще</w:t>
        <w:softHyphen/>
        <w:t>ство успешно познает себя и свою историю только в сравнении с дру</w:t>
        <w:softHyphen/>
        <w:t>гими странами. В то же время подобный подход позволяет выделить специфику российской истории, выяснить степень и характер влия</w:t>
        <w:softHyphen/>
        <w:t xml:space="preserve">ния на нашу страну окружающего мира. </w:t>
      </w:r>
    </w:p>
    <w:p>
      <w:pPr>
        <w:pStyle w:val="Normal"/>
        <w:ind w:firstLine="567"/>
        <w:jc w:val="both"/>
        <w:rPr/>
      </w:pPr>
      <w:r>
        <w:rPr>
          <w:rFonts w:eastAsia="Times New Roman Cyr" w:cs="Times New Roman Cyr" w:ascii="Times New Roman Cyr" w:hAnsi="Times New Roman Cyr"/>
          <w:sz w:val="28"/>
          <w:szCs w:val="28"/>
        </w:rPr>
        <w:t>Однако, стремясь к объемному, многоцветному изображению исторических событий и процессов, важно не забывать, что в исто</w:t>
        <w:softHyphen/>
        <w:t>рии, как и в любой другой науке, невозможно достижение какой-то окончательной истины. Каждое новое поколение задает истории свои вопросы, всматривается в прошлое, ища ответы на сегодняшние про</w:t>
        <w:softHyphen/>
        <w:t xml:space="preserve">блемы. Поэтому историки и общество в целом будут и в будущем дискутировать по многим историческим проблемам. </w:t>
      </w:r>
    </w:p>
    <w:p>
      <w:pPr>
        <w:pStyle w:val="Normal"/>
        <w:ind w:firstLine="567"/>
        <w:jc w:val="both"/>
        <w:rPr/>
      </w:pPr>
      <w:r>
        <w:rPr>
          <w:rFonts w:eastAsia="Times New Roman Cyr" w:cs="Times New Roman Cyr" w:ascii="Times New Roman Cyr" w:hAnsi="Times New Roman Cyr"/>
          <w:sz w:val="28"/>
          <w:szCs w:val="28"/>
        </w:rPr>
        <w:t>Итак: прошлое не уходит бесследно. В каждом из нас оно оста</w:t>
        <w:softHyphen/>
        <w:t>вляет следы. У прошлого нет границ, его нельзя отменить. Его забве</w:t>
        <w:softHyphen/>
        <w:t>ние - несчастье, трагедия для последующих поколений. Оно ведет к духовному плебейству и обнищанию. Нельзя жить на земле, не зная о трудах, славе и искренних заблуждениях, ошибках наших предков, не помня по именам самых знаменитых из них, и праведных, чьими мыслями и достижениями мы пользуемся как само собой разу</w:t>
        <w:softHyphen/>
        <w:t>меющимся, извечно существующим. Человек должен иметь духовное наследие, в противном случае, не зная своего рода и племени, он пре</w:t>
        <w:softHyphen/>
        <w:t>вращается в жалкое существ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ИСОК ЛИТЕРАТУРЫ </w:t>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басов А.М., Остапенко В.С. Загадки и тайны Воронежско</w:t>
        <w:softHyphen/>
        <w:t xml:space="preserve">го края. Воронеж, 1992.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мирная история в 10т. М., 1956-1965.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горовский В.П. История Воронежского края от А до Я. Воронеж, 1982.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горовский В.П. Воронеж: истерическая хроника. Воронеж, 1989.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ичкин И.А., Почкаев И.Н. Русская история: популярный очерк. IX - середина XVIII вв. М., 1992.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тория Отечества: люди, идеи, решения. Очерки истории России IX - начала XX вв. М., 1991.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тория Отечества: люди, идеи, решения. Очерки истории советского государства. М., 1991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России. Россия в мировой цивилизации: Курс лек</w:t>
        <w:softHyphen/>
        <w:t xml:space="preserve">ций/Под ред., А .А. Радугина.М., 1997.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России с древнейших времен до 1861 г.: Учеб. посо</w:t>
        <w:softHyphen/>
        <w:t xml:space="preserve">бие/Под ред. Н.А. Душковой. Воронеж, 1994. </w:t>
      </w:r>
    </w:p>
    <w:p>
      <w:pPr>
        <w:pStyle w:val="Normal"/>
        <w:numPr>
          <w:ilvl w:val="0"/>
          <w:numId w:val="3"/>
        </w:numPr>
        <w:tabs>
          <w:tab w:val="clear" w:pos="720"/>
          <w:tab w:val="left" w:pos="0" w:leader="none"/>
        </w:tabs>
        <w:ind w:left="567" w:hanging="0"/>
        <w:jc w:val="both"/>
        <w:rPr/>
      </w:pPr>
      <w:r>
        <w:rPr>
          <w:rFonts w:eastAsia="Times New Roman Cyr" w:cs="Times New Roman Cyr" w:ascii="Times New Roman Cyr" w:hAnsi="Times New Roman Cyr"/>
          <w:sz w:val="28"/>
          <w:szCs w:val="28"/>
        </w:rPr>
        <w:t>История России со второй половины XIX в. до начала вто</w:t>
        <w:softHyphen/>
        <w:t>рой мировой войны: Учеб. пособие /Под ред. Н.А. Душковой. Воро</w:t>
        <w:softHyphen/>
        <w:t xml:space="preserve">неж 1995. </w:t>
      </w:r>
    </w:p>
    <w:p>
      <w:pPr>
        <w:pStyle w:val="Normal"/>
        <w:numPr>
          <w:ilvl w:val="0"/>
          <w:numId w:val="3"/>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История России с конца 30-х годов XX в. до наших дней. Учеб. пособие / Под ред. Н.А. Душковой. Воронеж, 1995.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амзин Н.М. История государства Российского. (Любое издание).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современной цивилизации / Под ред. Л.Н. Бого</w:t>
        <w:softHyphen/>
        <w:t xml:space="preserve">любова и А.Ю. Лазебниковой. М., 1992.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современной цивилизации /Под ред. Л.М. Матвеенко и др. Воронеж, 1993.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тонов С.Ф. Лекции по русской историй. М.. 1993. </w:t>
      </w:r>
    </w:p>
    <w:p>
      <w:pPr>
        <w:pStyle w:val="Normal"/>
        <w:numPr>
          <w:ilvl w:val="0"/>
          <w:numId w:val="3"/>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Политическая история России: Учеб. пособие/Под ред. Е.И. Федоринова. Воронеж, 1992.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шкарев С. Г. Обзор русской истории М., 1991. </w:t>
      </w:r>
    </w:p>
    <w:p>
      <w:pPr>
        <w:pStyle w:val="Normal"/>
        <w:numPr>
          <w:ilvl w:val="0"/>
          <w:numId w:val="3"/>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Соловьев С.М. История России с древнейших времен. (Любое издание). </w:t>
      </w:r>
    </w:p>
    <w:p>
      <w:pPr>
        <w:pStyle w:val="Normal"/>
        <w:numPr>
          <w:ilvl w:val="0"/>
          <w:numId w:val="3"/>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менникова Л.И. Россия в мировом сообществе цивилизаций: Учеб. пособие для вузов. М., 1994. </w:t>
      </w:r>
    </w:p>
    <w:p>
      <w:pPr>
        <w:pStyle w:val="Normal"/>
        <w:numPr>
          <w:ilvl w:val="0"/>
          <w:numId w:val="3"/>
        </w:numPr>
        <w:tabs>
          <w:tab w:val="clear" w:pos="720"/>
          <w:tab w:val="left" w:pos="0" w:leader="none"/>
        </w:tabs>
        <w:ind w:left="1134"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овец Ю. В. История цивилизаций. М., 1995.</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numPr>
          <w:ilvl w:val="0"/>
          <w:numId w:val="4"/>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ность, формы, функции исторического сознания.</w:t>
      </w:r>
    </w:p>
    <w:p>
      <w:pPr>
        <w:pStyle w:val="Normal"/>
        <w:numPr>
          <w:ilvl w:val="0"/>
          <w:numId w:val="4"/>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ки и характерные черты древних цивилизаций.</w:t>
      </w:r>
    </w:p>
    <w:p>
      <w:pPr>
        <w:pStyle w:val="Normal"/>
        <w:numPr>
          <w:ilvl w:val="0"/>
          <w:numId w:val="4"/>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ая история в эпоху раннего и классического средневековья.</w:t>
      </w:r>
    </w:p>
    <w:p>
      <w:pPr>
        <w:pStyle w:val="Normal"/>
        <w:numPr>
          <w:ilvl w:val="0"/>
          <w:numId w:val="4"/>
        </w:numPr>
        <w:tabs>
          <w:tab w:val="clear" w:pos="720"/>
          <w:tab w:val="left" w:pos="0" w:leader="none"/>
        </w:tabs>
        <w:ind w:left="567" w:hanging="0"/>
        <w:jc w:val="both"/>
        <w:rPr/>
      </w:pPr>
      <w:r>
        <w:rPr>
          <w:rFonts w:eastAsia="Times New Roman Cyr" w:cs="Times New Roman Cyr" w:ascii="Times New Roman Cyr" w:hAnsi="Times New Roman Cyr"/>
          <w:sz w:val="28"/>
          <w:szCs w:val="28"/>
        </w:rPr>
        <w:t>Генезис обществ и государств в период позднего Средневековья. Европа в начале нового времени.</w:t>
      </w:r>
    </w:p>
    <w:p>
      <w:pPr>
        <w:pStyle w:val="Normal"/>
        <w:numPr>
          <w:ilvl w:val="0"/>
          <w:numId w:val="4"/>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к просвещения в Европе и России.</w:t>
      </w:r>
    </w:p>
    <w:p>
      <w:pPr>
        <w:pStyle w:val="Normal"/>
        <w:numPr>
          <w:ilvl w:val="0"/>
          <w:numId w:val="4"/>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Основные тенденции всемирной и российской истории в </w:t>
      </w:r>
      <w:r>
        <w:rPr>
          <w:sz w:val="28"/>
          <w:szCs w:val="28"/>
          <w:lang w:val="en-US"/>
        </w:rPr>
        <w:t>XIX</w:t>
      </w:r>
      <w:r>
        <w:rPr>
          <w:rFonts w:eastAsia="Times New Roman Cyr" w:cs="Times New Roman Cyr" w:ascii="Times New Roman Cyr" w:hAnsi="Times New Roman Cyr"/>
          <w:sz w:val="28"/>
          <w:szCs w:val="28"/>
        </w:rPr>
        <w:t xml:space="preserve"> веке.</w:t>
      </w:r>
    </w:p>
    <w:p>
      <w:pPr>
        <w:pStyle w:val="Normal"/>
        <w:numPr>
          <w:ilvl w:val="0"/>
          <w:numId w:val="4"/>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Мировое сообщество и Россия в начале </w:t>
      </w:r>
      <w:r>
        <w:rPr>
          <w:sz w:val="28"/>
          <w:szCs w:val="28"/>
          <w:lang w:val="en-US"/>
        </w:rPr>
        <w:t xml:space="preserve">XX </w:t>
      </w:r>
      <w:r>
        <w:rPr>
          <w:rFonts w:eastAsia="Times New Roman Cyr" w:cs="Times New Roman Cyr" w:ascii="Times New Roman Cyr" w:hAnsi="Times New Roman Cyr"/>
          <w:sz w:val="28"/>
          <w:szCs w:val="28"/>
        </w:rPr>
        <w:t>века.</w:t>
      </w:r>
    </w:p>
    <w:p>
      <w:pPr>
        <w:pStyle w:val="Normal"/>
        <w:numPr>
          <w:ilvl w:val="0"/>
          <w:numId w:val="4"/>
        </w:numPr>
        <w:tabs>
          <w:tab w:val="clear" w:pos="720"/>
          <w:tab w:val="left" w:pos="0" w:leader="none"/>
        </w:tabs>
        <w:ind w:left="567" w:hanging="0"/>
        <w:jc w:val="both"/>
        <w:rPr/>
      </w:pPr>
      <w:r>
        <w:rPr>
          <w:rFonts w:eastAsia="Times New Roman Cyr" w:cs="Times New Roman Cyr" w:ascii="Times New Roman Cyr" w:hAnsi="Times New Roman Cyr"/>
          <w:sz w:val="28"/>
          <w:szCs w:val="28"/>
        </w:rPr>
        <w:t xml:space="preserve">Альтернативные пути развития стран мира в 20-30 -е годы </w:t>
      </w:r>
      <w:r>
        <w:rPr>
          <w:sz w:val="28"/>
          <w:szCs w:val="28"/>
          <w:lang w:val="en-US"/>
        </w:rPr>
        <w:t>XX</w:t>
      </w:r>
      <w:r>
        <w:rPr>
          <w:rFonts w:eastAsia="Times New Roman Cyr" w:cs="Times New Roman Cyr" w:ascii="Times New Roman Cyr" w:hAnsi="Times New Roman Cyr"/>
          <w:sz w:val="28"/>
          <w:szCs w:val="28"/>
        </w:rPr>
        <w:t xml:space="preserve"> века.</w:t>
      </w:r>
    </w:p>
    <w:p>
      <w:pPr>
        <w:pStyle w:val="Normal"/>
        <w:numPr>
          <w:ilvl w:val="0"/>
          <w:numId w:val="4"/>
        </w:numPr>
        <w:tabs>
          <w:tab w:val="clear" w:pos="720"/>
          <w:tab w:val="left" w:pos="0"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мировая и Великая Отечественная Война советского народа. Послевоенное устройство мира.</w:t>
      </w:r>
    </w:p>
    <w:p>
      <w:pPr>
        <w:pStyle w:val="Normal"/>
        <w:numPr>
          <w:ilvl w:val="0"/>
          <w:numId w:val="4"/>
        </w:numPr>
        <w:tabs>
          <w:tab w:val="clear" w:pos="720"/>
          <w:tab w:val="left" w:pos="0" w:leader="none"/>
        </w:tabs>
        <w:ind w:left="1134" w:hanging="567"/>
        <w:jc w:val="both"/>
        <w:rPr/>
      </w:pPr>
      <w:r>
        <w:rPr>
          <w:rFonts w:eastAsia="Times New Roman Cyr" w:cs="Times New Roman Cyr" w:ascii="Times New Roman Cyr" w:hAnsi="Times New Roman Cyr"/>
          <w:sz w:val="28"/>
          <w:szCs w:val="28"/>
        </w:rPr>
        <w:t xml:space="preserve">Мировая цивилизация во второй половине </w:t>
      </w:r>
      <w:r>
        <w:rPr>
          <w:sz w:val="28"/>
          <w:szCs w:val="28"/>
          <w:lang w:val="en-US"/>
        </w:rPr>
        <w:t>XX</w:t>
      </w:r>
      <w:r>
        <w:rPr>
          <w:rFonts w:eastAsia="Times New Roman Cyr" w:cs="Times New Roman Cyr" w:ascii="Times New Roman Cyr" w:hAnsi="Times New Roman Cyr"/>
          <w:sz w:val="28"/>
          <w:szCs w:val="28"/>
        </w:rPr>
        <w:t xml:space="preserve"> век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литературы.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Р И РОССИЯ: ОСНОВНЫЕ ТЕНДЕНЦИИ ИСТОРИ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дактор:</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Р №020419 от 12.02.92. Подписано в печать</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60х84/16. Бумага для множительных аппаратов.</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 Печ. л10, 1. Уч. изд. Л. 9,8. Тираж</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 №                  «С» 44</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дательств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ронежского Государственног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ого Университет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4026 Воронеж, Московский проспект, 14</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footerReference w:type="first" r:id="rId3"/>
      <w:type w:val="nextPage"/>
      <w:pgSz w:w="11906" w:h="16838"/>
      <w:pgMar w:left="1134" w:right="1133" w:gutter="0" w:header="0" w:top="1276"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8"/>
    </w:rPr>
  </w:style>
  <w:style w:type="paragraph" w:styleId="BodyTextIndent2">
    <w:name w:val="Body Text Indent 2"/>
    <w:basedOn w:val="Normal"/>
    <w:qFormat/>
    <w:pPr>
      <w:tabs>
        <w:tab w:val="clear" w:pos="720"/>
        <w:tab w:val="left" w:pos="9639" w:leader="none"/>
      </w:tabs>
      <w:ind w:firstLine="709"/>
    </w:pPr>
    <w:rPr>
      <w:sz w:val="28"/>
      <w:szCs w:val="28"/>
    </w:rPr>
  </w:style>
  <w:style w:type="paragraph" w:styleId="WWBodyText2">
    <w:name w:val="WW-Body Text 2"/>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3:40:00Z</dcterms:created>
  <dc:creator>Шк. № 38</dc:creator>
  <dc:description/>
  <dc:language>en-US</dc:language>
  <cp:lastModifiedBy>Alexandre Katalov</cp:lastModifiedBy>
  <dcterms:modified xsi:type="dcterms:W3CDTF">1999-06-02T09:34:00Z</dcterms:modified>
  <cp:revision>12</cp:revision>
  <dc:subject/>
  <dc:title>МИНИСТЕРСТВО ОБЩЕГО И ПРОФЕССИОНАЛЬНОГО</dc:title>
</cp:coreProperties>
</file>