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56.95pt;margin-top:5.7pt;width:7.15pt;height:102.55pt;mso-wrap-style:none;v-text-anchor:middle" type="_x0000_t136">
            <v:path textpathok="t"/>
            <v:textpath on="t" fitshape="t" string="Мариупольский могильник- &#10;все еще загадка?" style="font-family:&quot;Garamond&quot;;font-size:12pt"/>
            <v:fill o:detectmouseclick="t" color2="#969696"/>
            <v:stroke color="#3465a4" joinstyle="round" endcap="flat"/>
            <w10:wrap type="none"/>
          </v:shape>
        </w:pict>
      </w:r>
      <w:r>
        <w:rPr>
          <w:sz w:val="32"/>
        </w:rPr>
        <w:tab/>
        <w:t>Нынешний житель Мариуполя не представляет себе   жизнъ  города без труб,  взявших  его в кольцо. А если бы досужий прохожий спросил : «что было на месте, скажем, «Азовстали»?»- не каждый горожанин ответил бы на этот вопрос. В первой половине 19 столетия эти земли принадлежали  помещику Косоротову и весь полуостров называли Косоротовкой, а позднее здесь были поселки Бузиновка и Остров в устье Кальмиуса, над морем стояла Довгождановка, а над речкой – Успеновка. Но необычная картина открылась строителям «Азовстали» в 1930 году. Уже снят чернозем на глубину до полуметра под первую домну. И вдруг под лопатами землекопов на фоне желтой глины стало проявляться  красное пятно. Работник Новотрубного завода, любитель старины Г.Ф.Кравец расчистил красноватую массу. Под ней открылся человеческий костяк с украшениями. Г.Ф.Кравец известил о находке работников музея, которые сообщили о необычном событии в Киев.</w:t>
      </w:r>
    </w:p>
    <w:p>
      <w:pPr>
        <w:pStyle w:val="TextBody"/>
        <w:rPr/>
      </w:pPr>
      <w:r>
        <w:rPr>
          <w:sz w:val="32"/>
        </w:rPr>
        <w:tab/>
        <w:t>В Мариуполь приехал профессор Н.Е. Макаренко и мгновенно  оценил ситуацию. Началась сложная, лихорадочная работа по изучению редчайшего памятника, оставленного древними обитателями Северного Приазовья.  К чести строителей «Азовстали», ученому были созданы все условия для исследовательской работы. Раскопки красного пятна шли до изнеможения-целыми днями, без выходных – ведь пятно растянулось на 28 метров длиной и 2 шириной и содержало более 120 костяков, причем некоторые из них залегали в 4 яруса. Председатель Мариупольского окрисполкома и окрплана Кузаятов, администрация строительства завода: главный инженер Ф.И.Яковлев, инженеры Л.Б.Повереный, В.И.Штангей, В.Т. Кизенко, мастер П.С.Литвиненко, работники машинного треста Г.С.Стебловский, Я.Д.Пилипченко, А.А.Куцов, С.Е.Бондаренко, В.Т.Ермолаенко, В.А.Малый предоставляли в распоряжение экспедиции свои руки, свободное время, средства и материалы. И хоть прошли десятилетия, мы с благодарностью вспоминаем имена этих достойных людей. Принимали участие в работе и сотрудники музея: директор И.П.Коваленко, заведующие отделами Н.С.Коваленко и Н.П.Егорова, жена ученого А.С.Федорова-Макаренко.</w:t>
      </w:r>
    </w:p>
    <w:p>
      <w:pPr>
        <w:pStyle w:val="TextBody"/>
        <w:rPr>
          <w:sz w:val="32"/>
        </w:rPr>
      </w:pPr>
      <w:r>
        <w:rPr>
          <w:sz w:val="32"/>
        </w:rPr>
        <w:tab/>
        <w:t xml:space="preserve">Раскопки продолжались с 10 августа по 15 октября1930 года. Постепенно раскрывалась грандиозная картина неповрежденного временем и людьми могильника. В яме красного цвета, ориентированной по линии север-юг,  были уложены вытянутые костяки людей головой на восток или запад. Истлевшая одежда умерших была украшена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>пластинками, вырезанными из клыков грозного дикого кабана – их найдено около 440, - низками бусинок из перламутра, кости. Два маленьких обломка посуды не позволяли определить время захоронения. Но ведь были ещё и каменные орудия труда, редкие украшения из порфирита, гешира, горного хрусталя. И уж полной неожиданностью были погребения с символами власти - каменными булавами. Уже через 2 недели после начала раскопок Н.Е.Макаренко смог продатировать могильник на редкость точно – эпоха новокаменного века, 3,5 –4 тысячи лет до н.э.</w:t>
      </w:r>
    </w:p>
    <w:p>
      <w:pPr>
        <w:pStyle w:val="TextBody"/>
        <w:rPr/>
      </w:pPr>
      <w:r>
        <w:rPr>
          <w:sz w:val="32"/>
        </w:rPr>
        <w:tab/>
        <w:t xml:space="preserve">А памятник не уставал удивлять исследователей: сбоку от траншеи были найдены 2 «каменных ящика», где лежали погребенные с поджатыми ногами, одно из погребений – парное; а ещё – погребение с медными бусинами и браслетами и даже погребения совершенное по обряду трупосожжения! Последние погребения явно не вписывались в уже сложившуюся картину могильника. </w:t>
      </w:r>
    </w:p>
    <w:p>
      <w:pPr>
        <w:pStyle w:val="TextBody"/>
        <w:rPr>
          <w:sz w:val="32"/>
        </w:rPr>
      </w:pPr>
      <w:r>
        <w:rPr>
          <w:sz w:val="32"/>
        </w:rPr>
        <w:tab/>
        <w:t xml:space="preserve">Важным событием для раскопок было и проведение редкой операции по вырезке двух погребений вместе с грунтом и доставка их в музей в нетронутом виде. </w:t>
      </w:r>
    </w:p>
    <w:p>
      <w:pPr>
        <w:pStyle w:val="Normal"/>
        <w:jc w:val="both"/>
        <w:rPr/>
      </w:pPr>
      <w:r>
        <w:rPr>
          <w:sz w:val="32"/>
        </w:rPr>
        <w:t>Достаточно сказать, что вес вырезок составил 1,5- 2 тонны. Их сейчас можно видеть в музее. Здесь же хранятся и находки из могильника, и фотоматериалы. Особенно интересовал исследователя вопрос: а где же жили люди, оставившие  могильник? Кажется, разгадка была рядом: в 250 метрах от могильника были западины в земле, напоминающие остатки древних жилищ. Осуществить их раскопки осенью 1930 года не удалось, а к весне 1931 года здесь уже стояла кочегарка. Н.Е Макаренко допускал, что жилища могли быть и в дельте Кальмиуса или поставлены на сваях в болотистой долине речки. На мысу левого берега Кальмиуса, у Терновой балки, было найдено древнее поселение, в урочище Окопы-городище (укрепленное поселение), на склоне 12 курганов, над речкой – землянки 17-18 веков. При строительстве заводов был срыт ещё один могильник и группа курганов с погребениями 12-13 веков. Так что мыс был заселён в разные эпохи, но самыми ранними поселенцами здесь были люди, оставившие могильник 6 тыс. лет тому назад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Уже современники оценили значение Мариупольского могильника. Учитель Н.Е. Макаренко, А А.Спицын, писал: «Ваш Мариупольский могильник – поразительное открытие, от которого я хожу уже несколько дней сам не свой… Ка-кие из этого всего выйдут последствия, даже представить нельзя. Придется пересмотреть с новой точки зрения все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аши древние культуры». Сам Николай Емельянович хорошо осознавая свою ответственность за столь интересный памятник, сразу же приступил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 обработке научных данных. Уже к ноябрю 1931 года была готова книга «Мар</w:t>
      </w:r>
      <w:r>
        <w:rPr>
          <w:sz w:val="32"/>
          <w:lang w:val="uk-UA"/>
        </w:rPr>
        <w:t xml:space="preserve">іюпільський </w:t>
      </w:r>
      <w:r>
        <w:rPr>
          <w:sz w:val="32"/>
        </w:rPr>
        <w:t xml:space="preserve">могильник» с полным описанием находок и 160 иллюстрациями, а в 1934 году информацию Н.Е.Макаренко о могильнике поместил финский научный журнал. Название «Мариуполь» приобрело вес среди археологов. Интересно, что материалы могильника демонстрируются в музеях Донецка,Луганска, Москвы. </w:t>
      </w:r>
    </w:p>
    <w:p>
      <w:pPr>
        <w:pStyle w:val="Normal"/>
        <w:ind w:firstLine="720"/>
        <w:jc w:val="both"/>
        <w:rPr/>
      </w:pPr>
      <w:r>
        <w:rPr>
          <w:sz w:val="32"/>
        </w:rPr>
        <w:t>Долгое время Мариупольский могильник стоял как бы особняком, не имея себе равных на юге Русской равнины. Подобие изделиям из могильника Н.Е.Макаренко находил в Европе – в Швейцарии, в Венгрии, на востоке – в Поволжье, Сибири и даже Китае. В начале 1950 годов А.Д.Столяр указал на связь Северного Приазовья с памятниками низовьев Днепра и Кавказа. В 1959 году, после открытия серии подобных могильников в Надпорожье, находки из Мариуполя были включены в состав днепро-донецкой культуры, носители которой обитали на реках Северский Донец и Днепр в Украине и Белоруссии.</w:t>
      </w:r>
    </w:p>
    <w:p>
      <w:pPr>
        <w:pStyle w:val="Normal"/>
        <w:ind w:firstLine="720"/>
        <w:jc w:val="both"/>
        <w:rPr/>
      </w:pPr>
      <w:r>
        <w:rPr>
          <w:sz w:val="32"/>
        </w:rPr>
        <w:tab/>
        <w:t>Киевский археолог Д.Я.Телегин полагал, что переселенцы из лесостепной зоны проникли на берега Азовского моря, а в середине 4 тысячелетия до н.э. их отсюда вытеснили пришельцы-степняки. Последние захоронили возле могильника на Кальмиусе своих сородичей в каменных ящиках и с медными украшениями. В 1991 году в Киеве вышла книга-обобщение Д.Я.Телегина «Неолитические могильники Мариупольского типа». Есть и другая оценка материалов могильника – древние поселенцы Северного Приазовья составляли отдельный народ, который расселился из наших краёв на Средний Дон и Северский Донец.</w:t>
      </w:r>
    </w:p>
    <w:p>
      <w:pPr>
        <w:pStyle w:val="Normal"/>
        <w:ind w:firstLine="720"/>
        <w:jc w:val="both"/>
        <w:rPr/>
      </w:pPr>
      <w:r>
        <w:rPr>
          <w:sz w:val="32"/>
        </w:rPr>
        <w:tab/>
        <w:t xml:space="preserve"> В наши дни ни одна историческая энциклопедия не обходится без упоминания Мариупольского могильника. Не обошлась и «Энциклопедия доисторических культур», которая вышла впервые в Париже в 1969 году, а позже была переиздана в Варшаве в 1981 году, французским археологом М.Брезийоном. И здесь мы находим статью о Мариупольском могильнике. Богатый материал могильника дает повод к размышлениям и оценкам все новым поколениям исследователей древностей. </w:t>
      </w:r>
    </w:p>
    <w:p>
      <w:pPr>
        <w:pStyle w:val="Normal"/>
        <w:ind w:firstLine="720"/>
        <w:jc w:val="right"/>
        <w:rPr>
          <w:sz w:val="32"/>
        </w:rPr>
      </w:pPr>
      <w:r>
        <w:rPr>
          <w:sz w:val="32"/>
        </w:rPr>
        <w:t>Л.Кучугура,</w:t>
      </w:r>
    </w:p>
    <w:p>
      <w:pPr>
        <w:pStyle w:val="Normal"/>
        <w:ind w:firstLine="720"/>
        <w:jc w:val="right"/>
        <w:rPr>
          <w:sz w:val="32"/>
        </w:rPr>
      </w:pPr>
      <w:r>
        <w:rPr>
          <w:sz w:val="32"/>
        </w:rPr>
        <w:t>старший научный сотрудник</w:t>
      </w:r>
    </w:p>
    <w:p>
      <w:pPr>
        <w:pStyle w:val="Normal"/>
        <w:ind w:firstLine="720"/>
        <w:jc w:val="right"/>
        <w:rPr>
          <w:sz w:val="32"/>
        </w:rPr>
      </w:pPr>
      <w:r>
        <w:rPr>
          <w:sz w:val="32"/>
        </w:rPr>
        <w:t>Мариупольского</w:t>
      </w:r>
    </w:p>
    <w:p>
      <w:pPr>
        <w:pStyle w:val="Normal"/>
        <w:ind w:left="0" w:firstLine="720"/>
        <w:jc w:val="right"/>
        <w:rPr>
          <w:sz w:val="32"/>
          <w:lang w:val="ru-RU"/>
        </w:rPr>
      </w:pPr>
      <w:r>
        <w:rPr>
          <w:sz w:val="32"/>
        </w:rPr>
        <w:t>краеведческого музея.</w:t>
      </w:r>
    </w:p>
    <w:p>
      <w:pPr>
        <w:pStyle w:val="Normal"/>
        <w:ind w:left="0" w:firstLine="720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4:06:00Z</dcterms:created>
  <dc:creator>Загнибеда В.Е.</dc:creator>
  <dc:description/>
  <dc:language>en-US</dc:language>
  <cp:lastModifiedBy>Загнибеда В.Е.</cp:lastModifiedBy>
  <cp:lastPrinted>2001-10-17T20:42:00Z</cp:lastPrinted>
  <dcterms:modified xsi:type="dcterms:W3CDTF">2001-10-17T17:49:00Z</dcterms:modified>
  <cp:revision>6</cp:revision>
  <dc:subject/>
  <dc:title/>
</cp:coreProperties>
</file>