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color w:val="FF0000"/>
          <w:sz w:val="28"/>
        </w:rPr>
        <w:t xml:space="preserve">                                            </w:t>
      </w:r>
      <w:r>
        <w:rPr>
          <w:b/>
          <w:i/>
          <w:color w:val="FF0000"/>
          <w:sz w:val="28"/>
        </w:rPr>
        <w:t xml:space="preserve">«Единственной законной целью всякой политической        </w:t>
      </w:r>
    </w:p>
    <w:p>
      <w:pPr>
        <w:pStyle w:val="Normal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 xml:space="preserve">                                             </w:t>
      </w:r>
      <w:r>
        <w:rPr>
          <w:b/>
          <w:i/>
          <w:color w:val="FF0000"/>
          <w:sz w:val="28"/>
        </w:rPr>
        <w:t xml:space="preserve">ассоциации является общее счастье.    Каковы бы ни </w:t>
      </w:r>
    </w:p>
    <w:p>
      <w:pPr>
        <w:pStyle w:val="Normal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 xml:space="preserve">                                             </w:t>
      </w:r>
      <w:r>
        <w:rPr>
          <w:b/>
          <w:i/>
          <w:color w:val="FF0000"/>
          <w:sz w:val="28"/>
        </w:rPr>
        <w:t xml:space="preserve">были притязания власть имущих, любое соображение                        </w:t>
      </w:r>
    </w:p>
    <w:p>
      <w:pPr>
        <w:pStyle w:val="Normal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 xml:space="preserve">                                             </w:t>
      </w:r>
      <w:r>
        <w:rPr>
          <w:b/>
          <w:i/>
          <w:color w:val="FF0000"/>
          <w:sz w:val="28"/>
        </w:rPr>
        <w:t>должно отступать перед этим высшим законом.»</w:t>
      </w:r>
    </w:p>
    <w:p>
      <w:pPr>
        <w:pStyle w:val="Normal"/>
        <w:rPr/>
      </w:pPr>
      <w:r>
        <w:rPr>
          <w:b/>
          <w:i/>
          <w:color w:val="FF0000"/>
          <w:sz w:val="28"/>
        </w:rPr>
        <w:t xml:space="preserve">                                                                                                        </w:t>
      </w:r>
      <w:r>
        <w:rPr>
          <w:b/>
          <w:i/>
          <w:color w:val="FF0000"/>
          <w:sz w:val="24"/>
        </w:rPr>
        <w:t>Жан Поль Марат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 xml:space="preserve"> </w:t>
      </w:r>
    </w:p>
    <w:p>
      <w:pPr>
        <w:pStyle w:val="Normal"/>
        <w:rPr/>
      </w:pPr>
      <w:r>
        <w:rPr>
          <w:color w:val="FF0000"/>
          <w:sz w:val="28"/>
        </w:rPr>
        <w:t xml:space="preserve">                                             </w:t>
      </w:r>
      <w:r>
        <w:rPr>
          <w:b/>
          <w:i/>
          <w:color w:val="FF0000"/>
          <w:sz w:val="28"/>
        </w:rPr>
        <w:t xml:space="preserve">«Истина и справедливость – вот единственно, чему я </w:t>
      </w:r>
    </w:p>
    <w:p>
      <w:pPr>
        <w:pStyle w:val="Normal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 xml:space="preserve">                                             </w:t>
      </w:r>
      <w:r>
        <w:rPr>
          <w:b/>
          <w:i/>
          <w:color w:val="FF0000"/>
          <w:sz w:val="28"/>
        </w:rPr>
        <w:t>поклоняюсь на земле.»</w:t>
      </w:r>
    </w:p>
    <w:p>
      <w:pPr>
        <w:pStyle w:val="Normal"/>
        <w:rPr/>
      </w:pPr>
      <w:r>
        <w:rPr>
          <w:b/>
          <w:i/>
          <w:color w:val="FF0000"/>
          <w:sz w:val="28"/>
        </w:rPr>
        <w:t xml:space="preserve">                                                                                           </w:t>
      </w:r>
      <w:r>
        <w:rPr>
          <w:b/>
          <w:i/>
          <w:color w:val="FF0000"/>
          <w:sz w:val="24"/>
        </w:rPr>
        <w:t>Из газеты«Друг народа» 1789 г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 xml:space="preserve">                                      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В  наши   дни  многие  народы  ещё только  мечтают о  суверенитете,     о  правовом  государстве,  о  демократических  правах  человека  и гражданина,  о личных и общественных свободах,  о царстве разума и справедливости. Все эти  священные  принципы выдвинула  Великая французская революция. Ради всего этого жили, страдали, боролись и умирали  бессмертные друзья - монтаньяры.  Одним из них был Марат, он  был воодушевлён благородной  заботой о благе  человечества  и  боролся  ради того, чтобы  людям жилось лучше.  Вот почему Марат стал героем моей работ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 xml:space="preserve">Жан Поль  Марат родился 24 мая 1743 года в маленьком  городке Будри, в княжестве Невшатель в Швейцарии. Получил хорошее  образование  в доме отца, довольно известного врача. В 16 лет покинул отцовский дом, жил во Франции, Голландии, Ирландии и Англии, изучал медицину, физику и философию. В 1773 году опубликовал двухтомный труд по физиологии «Философский опыт о человеке», за которым последовал ряд других научных работ. В 1775 году вышел в свет (в Англии) памфлет Марата «Цепи рабства» - выдающееся  политическое произведение, направленное против абсолютизма и английской парламентской системы и выдвигавшее  идеи  вооруженного  восстания  и вооруженной диктатуры. В 1776 году  Марат переезжает в Париж и поселяется на улице Старой голубятни, где снискал известность врачебной практикой и научными  исследованиями по физике. С началом революции Марат оставил научные занятия, посвятив себя служению восставшему народу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 xml:space="preserve">В 1789 году Марат выпустил брошюры «Дар отечеству» и «Дополнения», где развил мысль о необходимости объединения всех общественных прогрессивных  сил для борьбы против абсолютизма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 xml:space="preserve">С сентября 1789 года Марат издаёт газету «Друг народа», получившую популярность как боевой орган революционной  демократии, её читали нарасхват. Он пишет в газете: «Я чувствую омерзение к беспорядку, насилиям, разнузданности; но когда я подумаю,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</w:t>
      </w:r>
      <w:r>
        <w:rPr>
          <w:sz w:val="32"/>
        </w:rPr>
        <w:t>-2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что в настоящее время в королевстве имеется  пятнадцать миллионов человек, которые готовы погибнуть от </w:t>
      </w:r>
    </w:p>
    <w:p>
      <w:pPr>
        <w:pStyle w:val="Normal"/>
        <w:rPr>
          <w:sz w:val="32"/>
        </w:rPr>
      </w:pPr>
      <w:r>
        <w:rPr>
          <w:sz w:val="32"/>
        </w:rPr>
        <w:t xml:space="preserve">голода; когда я подумаю, что правительство, доведя их до этой страшной доли, без сожаления бросает их на произвол судьбы… -моё сердце сжимается от боли и трепещет от негодования. Я знаю обо всех опасностях, каким я подвергаюсь, горячо отстаивая дело этих несчастных; но страх не остановит моего пера; не раз уже отказывался я от забот о своём существовании ради служения отчизне, ради мести врагам человечества и, если понадобится, отдам за них последнюю каплю крови»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Марат первый предсказал приближение революции. Он считает, что его обязанность как Друга народа в том и состоит, чтобы пробудить сознание народа, вдохнуть в него веру в свои силы и поднять его на борьбу: «Несчастный народ!.. Оплакивай же, оплакивай свою несчастную судьбу: ты вполне заслужишь весь её ужас, если окажешься настолько трусливым, что не сумеешь прибегнуть к имеющемуся у тебя средству спасения – оно в твоих руках !»  Это спасение – в революционных действиях, в массовых выступлениях народа. Воля народа, подкреплённая силой оружия, - вот что является ведущей силой в революционном процессе. «Друг народа» выдвигает целую программу практических революционных мер : «чистку» Учредительного собрания, «чистку» парижского и провинциальных муниципалитетов от враждебных революции людей, созыв народных собраний и выдвижение народом новых, достойных представителей в обновлённое Национальное собрание или в новый законодательный орган, который должен прийти на смену первому и недостойному Национальному собранию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 xml:space="preserve">На страницах газеты последовательно отстаивает задачи развития революции, срывая маски с тех, кто под прикрытием лживых и лицемерных фраз стремился затормозить её дальнейший ход. Марат предсказывал измену революции со стороны Ж.Неккера, О.Мирабо, затем М.Ж.Лафайета и вёл против них непримиримую борьбу в ту пору, когда они ещё были в зените славы. С такой же решительностью позднее он обличал двоедушие и половинчатость политики жирондистов, приведшие их, в конце концов, на позиции, враждебные революции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Преследования властей, травля со стороны политических противников вынудили Марата в январе 1799 года уехать в Великобританию; вернувшись в мае того же года, он скрывался и издавал газету в подполье 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Уделяя преимущественное внимание политическим вопросам, Марат разрабатывал также и социальные проблемы революции, твёрдо и </w:t>
      </w:r>
    </w:p>
    <w:p>
      <w:pPr>
        <w:pStyle w:val="Normal"/>
        <w:rPr/>
      </w:pPr>
      <w:r>
        <w:rPr/>
        <w:t xml:space="preserve">        </w:t>
      </w:r>
      <w:r>
        <w:rPr>
          <w:sz w:val="32"/>
        </w:rPr>
        <w:t xml:space="preserve">                                                     </w:t>
      </w:r>
      <w:r>
        <w:rPr>
          <w:sz w:val="32"/>
        </w:rPr>
        <w:t>-3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последовательно защищая интересы народа и его беднейших слоёв. Этим он завоевал огромную популярность в массах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 xml:space="preserve">В 1792 году Марат был избран в Конвент. Он занял место во главе монтаньяров и сделался главною мишенью жирондистских ораторов. Стремясь к консолидации всех революционных сил для победы над интервентами, он переименовал газету «Друг народа»  в «Газету Французской республики», провозгласив в ней новый курс – забвение партийных разногласий и объединение всех сил во имя спасения республики. Однако жирондисты не приняли его предложения. В апреле 1793 года Марат, вопреки праву неприкосновенности как депутата, по постановлению Конвента, которого добились жирондисты, был арестован и предан суду Революционного трибунала; но был оправдан и с триумфом возвращен народом в Конвент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Все депутаты, весь Конвент стоя рукоплескали Марату. Жан Поль Марат поднялся на трибуну и сказал: «Законодатели,  свидетельства патриотизма и радость, вспыхнувшие в этом зале, являются данью уважения к одному из ваших собратьев, священные права которого были нарушены в моём лице. Я был вероломно обвинён, торжественный приговор принёс триумф моей невиновности, я приношу вам чистое сердце, и я буду продолжать защиту права человека, гражданина и народа со всей энергией, данной мне небом». Первый биограф Марата Альфред Бужар писал: «Исход процесса Марата оказался прямо противоположным тому, на что рассчитывали его обвинители; они хотели убить Марата; и вот - он ещё более велик, чем когда-либо. Вчера он был писателем, депутатом – сегодня он стал знаменем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Марат и М.Робеспьер, возглавлявшие якобинцев , руководили подготовкой народного восстания 31 мая - 2 июня 1793 года, свергнувшего власть Жиронды. Существует версия, будто в ночь с 1 на 2  июня он сам поднялся на каланчу, чтобы первым ударить в набат, призывавший к восстанию. Все решающие три дня Марат был в самой гуще событий. В Конвенте, в  Коммуне, в Комитете общественной безопасности – он всюду вмешивался в ход борьбы, давал советы участникам восстания, направлял их деятельность, требуя доведения восстания до полной победы. Победа народного восстания 31 мая – 2 июня была великой победой Горы. Она была и великой победой Марата. На протяжении двух последних лет вместе со своими собратьями по оружию – якобинцами – Марат вел жестокую, беспощадную борьбу против Жиронды, которая превратилась в партию контрреволюции и национальной измены. Французский народ своими великими революционными действиями вновь подтверждал, что он идёт за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</w:t>
      </w:r>
      <w:r>
        <w:rPr>
          <w:sz w:val="32"/>
        </w:rPr>
        <w:t>-4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неустрашимой партией якобинцев и за самым любимым её вождём, которого называли уважительным и ласковым именем – Друг народ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Тяжелая болезнь помешала Марату активно участвовать в деятельности Конвента после установления якобинской диктатуры. 13 июля 1793 года жизнь пламенного революционера трагически оборвалась: его кинжалом убила Шарлотта Корде, связанная с жирондистам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Наследие Великой французской революции величественно и грандиозно ! Она дала миру комплекс идей общественного и человеческого прогресса, демократи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Жизненный путь Марата стал примером для многих поколений революционных борцо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Мне Марат понравился тем, что он был человечен, никого и ничего не боялся, настойчиво шёл своей дорогой, смело говоря, что ему подсказывала совесть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sz w:val="32"/>
        </w:rPr>
        <w:t xml:space="preserve">                                                                                           </w:t>
      </w:r>
      <w:r>
        <w:rPr>
          <w:b/>
          <w:i/>
          <w:sz w:val="32"/>
        </w:rPr>
        <w:t>Корнеев Андрей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</w:t>
      </w:r>
      <w:r>
        <w:rPr>
          <w:b/>
          <w:i/>
          <w:sz w:val="32"/>
          <w:u w:val="single"/>
        </w:rPr>
        <w:t>Список литературы</w:t>
      </w:r>
      <w:r>
        <w:rPr>
          <w:b/>
          <w:i/>
          <w:sz w:val="32"/>
        </w:rPr>
        <w:t xml:space="preserve"> :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i/>
          <w:sz w:val="32"/>
        </w:rPr>
        <w:t>Энциклопедический словарь. Том Х</w:t>
      </w:r>
      <w:r>
        <w:rPr>
          <w:i/>
          <w:sz w:val="32"/>
          <w:lang w:val="en-US"/>
        </w:rPr>
        <w:t>VIII</w:t>
      </w:r>
      <w:r>
        <w:rPr>
          <w:i/>
          <w:sz w:val="32"/>
          <w:u w:val="single"/>
          <w:vertAlign w:val="superscript"/>
        </w:rPr>
        <w:t>а</w:t>
      </w:r>
      <w:r>
        <w:rPr>
          <w:i/>
          <w:sz w:val="32"/>
        </w:rPr>
        <w:t>. Санкт-Петербург 1896 г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</w:t>
      </w:r>
      <w:r>
        <w:rPr>
          <w:i/>
          <w:sz w:val="32"/>
        </w:rPr>
        <w:t>Типография Ефрона И.А. и Брокгауза Ф.А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А. Манфред «Марат». Москва, Изд.«Молодая гвардия» 1962 г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Серия «Жизнь замечательных людей»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</w:t>
      </w:r>
      <w:r>
        <w:rPr>
          <w:i/>
          <w:sz w:val="32"/>
        </w:rPr>
        <w:t>Ник. Молчанов «Монтаньяры»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</w:t>
      </w:r>
      <w:r>
        <w:rPr>
          <w:i/>
          <w:sz w:val="32"/>
        </w:rPr>
        <w:t>Москва, Изд.«Молодая гвардия» 1989 г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sectPr>
      <w:type w:val="nextPage"/>
      <w:pgSz w:w="11906" w:h="16838"/>
      <w:pgMar w:left="1418" w:right="282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30T17:20:00Z</dcterms:created>
  <dc:creator>Ольга К.</dc:creator>
  <dc:description/>
  <dc:language>en-US</dc:language>
  <cp:lastModifiedBy>Ольга К.</cp:lastModifiedBy>
  <cp:lastPrinted>2001-09-28T13:38:00Z</cp:lastPrinted>
  <dcterms:modified xsi:type="dcterms:W3CDTF">2001-09-30T17:39:00Z</dcterms:modified>
  <cp:revision>5</cp:revision>
  <dc:subject/>
  <dc:title>       </dc:title>
</cp:coreProperties>
</file>