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Style w:val="StrongEmphasis"/>
          <w:rFonts w:cs="TIMES NEW ROMAN CYR;Times New Roman" w:ascii="TIMES NEW ROMAN CYR;Times New Roman" w:hAnsi="TIMES NEW ROMAN CYR;Times New Roman"/>
          <w:sz w:val="27"/>
          <w:szCs w:val="27"/>
        </w:rPr>
        <w:t>Люблінська унія 1569 р.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 початок XVI ст. стало очевидним, що Велике князівство Литовське близьке</w:t>
        <w:br/>
        <w:t>до занепаду. У 1522 р. Москва відібрала у нього Чернігів і Стародуб на північному</w:t>
        <w:br/>
        <w:t>сході України. А у 1549 та 1552 рр. воно не змогло протистояти двом великим</w:t>
        <w:br/>
        <w:t>вторгненням татар. У 1562—1570 рр. наростаюча криза сягнула критичної межі,</w:t>
        <w:br/>
        <w:t>коли Литва ув'язла в нову триваючу війну з Московським царством. Виснажені ве-</w:t>
        <w:br/>
        <w:t>личезними воєнними витратами й опинившися перед загрозою московського вторг-</w:t>
        <w:br/>
        <w:t>нення, литовці звернулися до Польщі по допомогу. Поляки готові були її надати,</w:t>
        <w:br/>
        <w:t>але за плату. Тепер головною умовою вони поставили об'єднати в одне політичне</w:t>
        <w:br/>
        <w:t xml:space="preserve">ціле Польщу з Литвою, яких до цих пір пов'язував спільний монарх.   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боюючись поступитися своїм панівним становищем перед польськими конку-</w:t>
        <w:br/>
        <w:t>рентами й занепокоєні небезпекою зростання католицьких впливів, литовські та</w:t>
        <w:br/>
        <w:t>українські магнати опиралися остаточному злиттю з Польщею. Але невдоволена</w:t>
        <w:br/>
        <w:t>пануванням магнатів середня та дрібна шляхта підтримала поляків, сподіваючися</w:t>
        <w:br/>
        <w:t>здобути собі широкі привілеї, якими користувалися польські феодали.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кликаний у 1569 р. в Любліні королем Сигізмундом Августом сейм проходив</w:t>
        <w:br/>
        <w:t>у драматичній та гострій боротьбі. Незадоволені перебігом переговорів, магнати</w:t>
        <w:br/>
        <w:t>Великого князівства на чолі з протестантом .іитовським князем Кшиштофом</w:t>
        <w:br/>
        <w:t>Радзивіллом та православним українським князем Костянтином Острозьким за-</w:t>
        <w:br/>
        <w:t>лишили їх. У відповідь на це поляки за підтримки дрібної шляхти на Волині,</w:t>
        <w:br/>
        <w:t>у Підляіііші та Києві оголосили про приєднання цих земель до Польщі. Це</w:t>
        <w:br/>
        <w:t>змусило норовистих магнатів повернутися за стіл переговорів, і 1 липня 1569 р.</w:t>
        <w:br/>
        <w:t>була укладена Люблінська унія.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наслідок підписання унії утворилася Річ Посполита, що мала єдиного вибор-</w:t>
        <w:br/>
        <w:t>ного короля, сейм, гроші, податки та єдину зовнішню політику. Але Велике князівство</w:t>
        <w:br/>
        <w:t>певною мірою зберігало автономію, зокрема місцеве врядування, військо, скарб-</w:t>
        <w:br/>
        <w:t>ницю та систему судочинства. Та тепер до Польської корони відходили всі україн-</w:t>
        <w:br/>
        <w:t>ські землі, що раніше належали литовцям.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Люблінська унія 1569 р. стала для українців подією величезної ваги. Попри всі</w:t>
        <w:br/>
        <w:t>свої недоліки Велике князівство Литовське протягом двох століть створювало для</w:t>
        <w:br/>
        <w:t>них сприятливі умови існування. Українські князі хоч і підпорядковувалися литов-</w:t>
        <w:br/>
        <w:t>цям, однак мали великий вплив у суспільній, економічній, релігійній та культурній</w:t>
        <w:br/>
        <w:t>царинах життя. Проте, як свідчила доля Галичини, що першою потрапила під вла-</w:t>
        <w:br/>
        <w:t>ду Польщі, з переходом українських земель від Литви до Польщі було поставлено</w:t>
        <w:br/>
        <w:t>під сумнів саме існування українців як окремої етнічної спільності.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іж XIV і XVI ст. на авансцену вийшли країни, які в наступні століття визнача-</w:t>
        <w:br/>
        <w:t>тимуть долю України. Спочатку вражаючих успіхів на Україні добилася Литва, прав-</w:t>
        <w:br/>
        <w:t>ління якої виявилося найбільш прийнятним для українців. Але більш численна й</w:t>
        <w:br/>
        <w:t>агресивна польська шляхта поступово витіснила литовців з України. Вдаючись до</w:t>
        <w:br/>
        <w:t>військового тиску на Литву та дипломатичних угод, вона визначила найбагатші укра-</w:t>
        <w:br/>
        <w:t>їнські землі як головний об'єкт своєї експансії. На задньому плані вимальовувалися</w:t>
        <w:br/>
        <w:t>інші держави, котрі впливатимуть на Україну. Це — царство Московське, яке швид-</w:t>
        <w:br/>
        <w:t>ко зростало, й Кримське ханство, пов'язане із всемогутньою Оттоманською імпе-</w:t>
        <w:br/>
        <w:t>рією. Очевидно, що за таких обставин перспективи досягнення Україною незалеж-</w:t>
        <w:br/>
        <w:t>ності були малообіцяючими.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нать окремих українських земель кілька разів робила спроби стати на захист</w:t>
        <w:br/>
        <w:t>своїх інтересів. Найвизначнішими з них були захоплення влади в Галичині Дмит-</w:t>
        <w:br/>
        <w:t>ром Детком у 1340-х роках, коли згасла місцева династія князів, підтримка україн-</w:t>
        <w:br/>
        <w:t>цями Свидригайла у 1430-х роках і литовське повстання Глинського у 1508 р. Але</w:t>
        <w:br/>
        <w:t>чужоземне й насамперед польське панування породило нове явище — культурну</w:t>
        <w:br/>
        <w:t>асиміляцію української знаті панівною державою. Поступово ототожнюючи власні</w:t>
        <w:br/>
        <w:t>прагнення з потребами держави, що виявила готовність іти їй назустріч, україн-</w:t>
        <w:br/>
        <w:t>ська шляхта втрачала здатність боронити місцеві інтереси.</w:t>
      </w:r>
    </w:p>
    <w:p>
      <w:pPr>
        <w:pStyle w:val="Web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7"/>
          <w:szCs w:val="27"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7"/>
          <w:szCs w:val="27"/>
          <w:lang w:val="en-US"/>
        </w:rPr>
      </w:r>
    </w:p>
    <w:p>
      <w:pPr>
        <w:pStyle w:val="Web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7"/>
          <w:szCs w:val="27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7"/>
          <w:szCs w:val="27"/>
        </w:rPr>
        <w:t>Берестейська унія 1596 р.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Із самого моменту розколу в 1054 р. ідея возз'єднання розглядалася як католиць-</w:t>
        <w:br/>
        <w:t>кою, так і православною церквою. На Україні спроби їх об'єднання почалися ще</w:t>
        <w:br/>
        <w:t>в XIII ст., а після Флорентійського собору, що відбувся у 1439 р., цю ідею мало не бу-</w:t>
        <w:br/>
        <w:t>ло здійснено. Проте на шляху привабливого за своєю суттю поняття християнської</w:t>
        <w:br/>
        <w:t>єдності лежали століття взаємної підозріливості та недоброзичливості. Православні</w:t>
        <w:br/>
        <w:t>найбільш побоювалися, що в разі об'єднання могутня католицька церква намагати-</w:t>
        <w:br/>
        <w:t>меться підпорядкувати їх собі. Ці побоювання були небезпідставними, бо протягом</w:t>
        <w:br/>
        <w:t>XVI ст. впевнені у власній зверхності польські католики домагалися унії, сподіваю-</w:t>
        <w:br/>
        <w:t>чись, що вона неминуче приведе до асиміляції українського православ'я й дальшого</w:t>
        <w:br/>
        <w:t>поширення впливу польського католицизму. В 1577 р. великого розголосу набув</w:t>
        <w:br/>
        <w:t>аргументований трактат Пйотра Скарги «Про єдність Церкви Божої». Водночас</w:t>
        <w:br/>
        <w:t>єзуїти активно переконували українських магнатів підтримати ідею унії. Навіть</w:t>
        <w:br/>
        <w:t>князь Острозький оголосив, що в принципі згоден на унію. А Сигізмунд III.</w:t>
        <w:br/>
        <w:t>ревний католик, використав увесь свій авторитет для сприяння цій справі. Крім ре-</w:t>
        <w:br/>
        <w:t>лігійного запалу, до унії його схиляли певні політичні міркування, оскільки вона</w:t>
        <w:br/>
        <w:t>тісніше зв'язала б Україну та Білорусію з Річчю Посполитою й віддалила б їх від</w:t>
        <w:br/>
        <w:t xml:space="preserve">небезпечного впливу сусідньої православної Московії. 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</w:t>
      </w:r>
      <w:r>
        <w:rPr>
          <w:rFonts w:cs="TIMES NEW ROMAN CYR;Times New Roman" w:ascii="TIMES NEW ROMAN CYR;Times New Roman" w:hAnsi="TIMES NEW ROMAN CYR;Times New Roman"/>
        </w:rPr>
        <w:t>Як не дивно, безпосередній заклик до укладення унії надходив від православної</w:t>
        <w:br/>
        <w:t>сторони. У 1590 р. православний єпископ Львова Гедеон Балабан, розлючений</w:t>
        <w:br/>
        <w:t>безкінечними суперечками з братством, а ще більше — нетактовним втручанням</w:t>
        <w:br/>
        <w:t>константинопольського патріарха, порушив питання про унію з Римом на таємній</w:t>
        <w:br/>
        <w:t>зустрічі православних єпископів у Белзі. Крім Балабана, докладніше вивчити це</w:t>
        <w:br/>
        <w:t>питання погодилися ще три єпископи: Кирило Терлецький із Луцька, Дионісій Зби-</w:t>
        <w:br/>
        <w:t>руйський із Холма та Леонтій Пелчицький із Турова. Згодом до змовників пристав</w:t>
        <w:br/>
        <w:t>Іпатій Потій з Володимира. Разом з Терлецьким цей енергійний недавно висвяче-</w:t>
        <w:br/>
        <w:t>ний феодал і колишній кальвініст став на чолі змови єпископів за укладення унії.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Цими єпископами керували як власні інтереси, так і щира занепокоєність до-</w:t>
        <w:br/>
        <w:t>лею церкви. Вони вірили, що високоавторитетна і добре організована католицька</w:t>
        <w:br/>
        <w:t>церква впровадить серед православних жаданий порядок та дисципліну. А ще вони</w:t>
        <w:br/>
        <w:t>сподівалися, що внаслідок цього зросте престиж єпископів серед духовенства та ми-</w:t>
        <w:br/>
        <w:t>рян. Ставши частиною католицької церкви, православні, на думку цих єпископів,</w:t>
        <w:br/>
        <w:t>дістануть повну рівноправність у Речі Посполитій, українські міщани не будуть</w:t>
        <w:br/>
        <w:t>більше зазнавати дискримінації в містах, а православну знать перестануть ігнору-</w:t>
        <w:br/>
        <w:t>вати при розподілі службових посад. Більше того. єпископи теж мали б вигоду від</w:t>
        <w:br/>
        <w:t>унії, бо, отримавши рівний з католицькими ієрархами статус, вони стали б членами</w:t>
        <w:br/>
        <w:t>впливового Сенату. Спонукувані такими привабливими перспективами, провівши</w:t>
        <w:br/>
        <w:t>кілька таємних зустрічей з королівськими урядовцями, католицькими єпископами</w:t>
        <w:br/>
        <w:t>та папським нунцієм, чотири православних єпископи погодилися у червні 1595 р.</w:t>
        <w:br/>
        <w:t>укласти між своєю церквою та Римом унію. За умов гарантії збереження традиційної</w:t>
        <w:br/>
        <w:t>православної літургії та обрядів, а також таких звичаїв, як право священиків брати</w:t>
        <w:br/>
        <w:t>шлюб, вони приймали верховний авторитет Риму в усіх справах віри та догми. На-</w:t>
        <w:br/>
        <w:t>прикінці 1595 р. Терлецький і Потій поїхали до Риму, де папа Клемент VIII проголо-</w:t>
        <w:br/>
        <w:t>сив офіційне визнання унії.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оли розійшлася звістка про унію, православна громада вибухнула від обурен-</w:t>
        <w:br/>
        <w:t>ня. Найвидатніший її представник князь Острозький був розлючений не самою</w:t>
        <w:br/>
        <w:t>унією, а тим, в який спосіб її укладено. У широко розповсюдженому відкритому</w:t>
        <w:br/>
        <w:t>листі він оголосив чотирьох єпископів «вовками в овечій шкурі», які зрадили свою</w:t>
        <w:br/>
        <w:t>паству, й закликав віруючих до протесту. Надіславши офіційну скаргу королю, яку</w:t>
        <w:br/>
        <w:t>було проігноровано, Острозький вступив у антикатолицьку спілку з протестантами,</w:t>
        <w:br/>
        <w:t>погрожуючи підняти збройне повстання. Водночас по всіх українських та білору-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ьких землях православна знать збирала свої місцеві ради (сеймики), на яких гнівно</w:t>
        <w:br/>
        <w:t>засуджувала унію. Перелякані такими подіями, ініціатори всієї справи єпископи Ба-</w:t>
        <w:br/>
        <w:t>лабан і Копистенський зреклися своїх колег та оголосили про свою формальну</w:t>
        <w:br/>
        <w:t>опозицію унії.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Щоб розв'язати конфлікт, у 1596 р. в м. Бересті (Бресті) був скликаний церков-</w:t>
        <w:br/>
        <w:t>ний собор. Ніколи не бачили Україна і Білорусія таких величезних зборів духовен-</w:t>
        <w:br/>
        <w:t>ства. Противників унії представляли два вищезгаданих єпископи, православні ієрар-</w:t>
        <w:br/>
        <w:t>хи з-за кордону, десятки виборних представників знаті, понад 200 священиків та</w:t>
        <w:br/>
        <w:t>численні миряни. Водночас у таборі її прибічників була жменька католицьких са-</w:t>
        <w:br/>
        <w:t>новників, королівських урядовців і четверо православних єпископів. Із самого почат-</w:t>
        <w:br/>
        <w:t>ку стало очевидним, що сторони не можуть знайти спільної мови. Зрозумівши, що</w:t>
        <w:br/>
        <w:t>переговори не мали ніякого сенсу, прибічники унії публічно підтвердили свої намі-</w:t>
        <w:br/>
        <w:t>ри укласти її.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езважаючи на протести та погрози, православній стороні не вдалося змусити</w:t>
        <w:br/>
        <w:t>їх відступити або домогтися того, щоб король позбавив їх посад. Так українське су-</w:t>
        <w:br/>
        <w:t>спільство розкололося навпіл: з одного боку — православні магнати, більшість духо-</w:t>
        <w:br/>
        <w:t>венства та народні маси, в той час як з іншого — колишні ієрархи, підтримувані</w:t>
        <w:br/>
        <w:t>королем та купкою прибічників. Унаслідок цього виникла ситуація, коли існувала</w:t>
        <w:br/>
        <w:t>церковна ієрархія без віруючих і віруючі без своїх ієрархів. Те, що почалося як</w:t>
        <w:br/>
        <w:t>спроба об'єднати християнські церкви, закінчилося їхнім подальшим роздрібненням,</w:t>
        <w:br/>
        <w:t>бо тепер замість двох існувало три церкви: католицька, православна та уніатська.</w:t>
        <w:br/>
        <w:t>або греко-католицька. як її згодом стали називати.</w:t>
      </w:r>
    </w:p>
    <w:p>
      <w:pPr>
        <w:pStyle w:val="Web"/>
        <w:rPr/>
      </w:pPr>
      <w:r>
        <w:rPr>
          <w:rFonts w:cs="TIMES NEW ROMAN CYR;Times New Roman" w:ascii="TIMES NEW ROMAN CYR;Times New Roman" w:hAnsi="TIMES NEW ROMAN CYR;Times New Roman"/>
          <w:i/>
          <w:iCs/>
        </w:rPr>
        <w:t>Релігійна полеміка.</w:t>
      </w:r>
      <w:r>
        <w:rPr>
          <w:rFonts w:cs="TIMES NEW ROMAN CYR;Times New Roman" w:ascii="TIMES NEW ROMAN CYR;Times New Roman" w:hAnsi="TIMES NEW ROMAN CYR;Times New Roman"/>
        </w:rPr>
        <w:t xml:space="preserve"> Суперечки навколо Берестейської унії породили небачену</w:t>
        <w:br/>
        <w:t>зливу полемічних писань. Перший і цілком сподіваний постріл у затятій словесній</w:t>
        <w:br/>
        <w:t>війні зробив невтомний єзуїт Скарга своїм твором «На захист Брестської унії»</w:t>
        <w:br/>
        <w:t>(1597 р.). Осередки православної науки дали на нього негайну відповідь. Того ж ро-</w:t>
        <w:br/>
        <w:t>ку опублікував польською (а у 1598 р. українською) мовою свій «Апокрисис» острозь-</w:t>
        <w:br/>
        <w:t>кий шляхтич Марцін Бронєвський, що писав під псевдонімом Христофор Філалет.</w:t>
        <w:br/>
        <w:t>У цьому полемічному творі викривалося відступництво греко-католицьких єпис-</w:t>
        <w:br/>
        <w:t>копів, підтверджувалася законність проведеного у Бересті собору православної</w:t>
        <w:br/>
        <w:t>церкви. З типовою для шляхти підозріливістю до вищої влади, перемежованою</w:t>
        <w:br/>
        <w:t>з протестантськими ідеями, Бронєвський відкинув посягання цих єпископів на</w:t>
        <w:br/>
        <w:t>виключне право приймати рішення щодо життя церкви. Дошкульній сатирі піддав</w:t>
        <w:br/>
        <w:t>греко-католиків у своїх памфлетах інший представник острозького гуртка — Клі-</w:t>
        <w:br/>
        <w:t>рик Острозький. Трохи згодом, у 1605 р., у вогневому натиску православної поле-</w:t>
        <w:br/>
        <w:t>міки взяв участь і Львів. Не підписаний автором трактат під назвою «Пересторога»</w:t>
        <w:br/>
        <w:t>зосередився на викритті тих егоїстичних мотивів, які керували греко-католицькими</w:t>
        <w:br/>
        <w:t>єпископами. З боку греко-католиків виступав лише один вартий уваги автор —</w:t>
        <w:br/>
        <w:t>Іпатій Потій. У 1599 р., користуючись добре розвинутими прийомами єзуїтів, він</w:t>
        <w:br/>
        <w:t>опублікував українською мовою свій «Антиапокрисис» — пристрасну відповідь</w:t>
        <w:br/>
        <w:t>на полемічний виступ Бронєвського.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Чи не найяскравішим православним письменником того періоду був Іван Вишен-</w:t>
        <w:br/>
        <w:t>ський, галичанин, що провів більшу частину свого життя (жив він десь між 1550</w:t>
        <w:br/>
        <w:t>та 1620 рр.) як чернець-відлюдник у Греції на горі Афон. Вишенський був фанатич-</w:t>
        <w:br/>
        <w:t>ним оборонцем православних традицій. У своїх простих і яскравих прозових творах.</w:t>
        <w:br/>
        <w:t>таких як «Послання єпископам — відступникам від православ'я» та «Короткослівна</w:t>
        <w:br/>
        <w:t>відповідь Пйотру Скарзі», він безжально таврує греко-католиків. Проте він також</w:t>
        <w:br/>
        <w:t>критикує православних, підкреслюючи егоїзм, любов до розкошів та розтлінність</w:t>
        <w:br/>
        <w:t>їхньої знаті, заможних міщан та духовенства, відповідальних за сумне становище</w:t>
        <w:br/>
        <w:t>церкви. Щиро вболіваючи за свій народ, Вишенський був єдиним, хто оплакував</w:t>
        <w:br/>
        <w:t>закріпачення селян і безстрашно викривав їхніх визискувачів. Проти всіх вад україн-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ького суспільства він бачив лише один засіб: цілком відкинути усі нові віяння,</w:t>
        <w:br/>
        <w:t>включаючи такі «язичницькі хитрощі, як граматика, риторика, діалектика та інші</w:t>
        <w:br/>
        <w:t>ганебні спокуси», і повернутися до давньої православної віри.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Літературна продукція полемістів була невеликою за обсягом. Протягом кіль-</w:t>
        <w:br/>
        <w:t>кох десятків років дискусій представники обох ворогуючих таборів разом узяті</w:t>
        <w:br/>
        <w:t>написали всього 20—ЗО творів. Та вони ретельно читалися і палко обговорювалися</w:t>
        <w:br/>
        <w:t>при дворах тих небагатьох магнатів, які ще трималися православ'я, в тісних при-</w:t>
        <w:br/>
        <w:t>міщеннях братств по всій Україні. Утягнувши суспільство в цю першу для нього</w:t>
        <w:br/>
        <w:t>справжню ідеологічну полеміку, вони сприяли піднесенню рівня його усвідомлення</w:t>
        <w:br/>
        <w:t>самого себе і свого місця в навколишньому світі.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елігійна полеміка кінця XVI — початку XVII ст. висвітлила ряд наболілих</w:t>
        <w:br/>
        <w:t>проблем українського суспільства. Вона піднесла дедалі зростаючу напруженість</w:t>
        <w:br/>
        <w:t>між Польщею та Україною на високоемоційний ідеологічний рівень. Католицька</w:t>
        <w:br/>
        <w:t>Польща тепер поставала як цілковита протилежність українському суспільству.</w:t>
        <w:br/>
        <w:t>Та українцям дорого коштувала культурна конфронтація з поляками: вона змусила</w:t>
        <w:br/>
        <w:t>українську верхівку вибирати між власною застиглою та зубожілою культурною</w:t>
        <w:br/>
        <w:t>спадщиною й привабливою польсько-католицькою культурою. Тому не дивно, що</w:t>
        <w:br/>
        <w:t>величезна більшість приймала католицтво й згодом неодмінно полонізувалася.</w:t>
        <w:br/>
        <w:t>Внаслідок цього українці втратили свою еліту — шляхту. Ці явища мали епохальне</w:t>
        <w:br/>
        <w:t>значення в їхній подальшій історії.</w:t>
      </w:r>
    </w:p>
    <w:p>
      <w:pPr>
        <w:pStyle w:val="Web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Іншим побічним продуктом конфронтації між православними й католиками,</w:t>
        <w:br/>
        <w:t>що мав далекосяжні наслідки, став, зокрема, поділ українців на дві конфесії. Це</w:t>
        <w:br/>
        <w:t>поклало початки багатьом різким відмінностям, які пізніше розвинулися між східни-</w:t>
        <w:br/>
        <w:t>ми та західними українцями. Проте цей період ніс не лише невдачі для українського</w:t>
        <w:br/>
        <w:t>суспільства: релігійна полеміка спричинилася до культурного піднесення, а ворож-</w:t>
        <w:br/>
        <w:t>неча з поляками сприяла чіткішому усвідомленню українцями своєї самобутності.</w: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Web"/>
        <w:rPr/>
      </w:pPr>
      <w:r>
        <w:rPr>
          <w:lang w:val="en-US"/>
        </w:rPr>
        <w:t xml:space="preserve">                          </w:t>
      </w:r>
      <w:r>
        <w:rPr/>
        <w:t xml:space="preserve">                     </w:t>
      </w:r>
      <w:r>
        <w:rPr>
          <w:b/>
          <w:bCs/>
          <w:sz w:val="28"/>
        </w:rPr>
        <w:t>ПОВСТАННЯ</w:t>
      </w:r>
    </w:p>
    <w:p>
      <w:pPr>
        <w:pStyle w:val="Web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стання 1648 р. стало одним з найбільших катаклізмів української історії.</w:t>
        <w:br/>
        <w:t>Повстання аналогічних масштабів, сили й наслідків і справді важко знайти на перших</w:t>
        <w:br/>
        <w:t>етапах нової історії Європи. Але чому саме Україна? Які властиві їй риси спричи-</w:t>
        <w:br/>
        <w:t>нилися до цього грандіозного вибуху? Щойно освоєні Київщина, Брацлавщина та</w:t>
        <w:br/>
        <w:t>Чернігівщина, що стали ареною повстання, були унікальними не лише в Речі Поспо-</w:t>
        <w:br/>
        <w:t>литій, а й в усій Європі. По-перше, ці землі належали чи не наймогутнішим</w:t>
        <w:br/>
        <w:t>та найбагатшим в Європі магнатам, а по-друге, їх заселяв люд, готовий і здатний</w:t>
        <w:br/>
        <w:t>рішуче боротися за свої інтереси. Інакше кажучи, в новоколонізованій Україні</w:t>
        <w:br/>
        <w:t>одні з найбільших в Європі феодалів-гнобителів зіткнулися з одним з найнепо-</w:t>
        <w:br/>
        <w:t>кірніших народів.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ю мірою ця ситуація була наслідком того, що Україна відігравала роль</w:t>
        <w:br/>
        <w:t>кордону. Власне, присутність «Дикого поля» уможливила виникнення козацтва й да-</w:t>
        <w:br/>
        <w:t>ла змогу магнатам назбирати величезні землеволодіння. Вибуховість ситуації поси-</w:t>
        <w:br/>
        <w:t>лювалася слабкістю королівської влади в Речі Посполитій. Не в змозі власними си-</w:t>
        <w:br/>
        <w:t>лами обороняти кордони, король дарував магнатам величезні ділянки землі за умови,</w:t>
        <w:br/>
        <w:t>що вони самі захищатимуть їх. З тієї ж причини він мовчки погоджувався,</w:t>
        <w:br/>
        <w:t>хоч і лише до певної міри, із зростанням козацтва. Проте із швидким посиленням</w:t>
        <w:br/>
        <w:t>обох цих явищ королівський уряд утратив над ними контроль і нічого не робив,</w:t>
        <w:br/>
        <w:t>щоб розв'язати загрозливі протиріччя, що загострювалися на українському погра-</w:t>
        <w:br/>
        <w:t>ниччі.</w: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передодні Великого повстання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 магнати великою мірою спричинилися до освоєння чи, як висловлювалися</w:t>
        <w:br/>
        <w:t>польські історики XIX ст., «цивілізування» України, вони також були чинником</w:t>
        <w:br/>
        <w:t>нестабільності й напруженості, що стали хронічними хворобами суспільства. Ке-</w:t>
        <w:br/>
        <w:t>руючись принципом «сильний завжди правий», вони постійно вдавалися до на-</w:t>
        <w:br/>
        <w:t>сильства у конфліктах зі своїми підлеглими та іншими магнатами. Ці егоцентричні,</w:t>
        <w:br/>
        <w:t>анархічні тенденції, а також слабкість авторитету королівської влади у порубіжних</w:t>
        <w:br/>
        <w:t>землях змусили поляків визнати, що «на Україні править беззаконня». Схиль-</w:t>
        <w:br/>
        <w:t>ність магнатів до застосування грубої сили найяскравіше проступала в їхньому</w:t>
        <w:br/>
        <w:t>ставленні до селян. Установивши вільні від повинностей слободи і в такий спосіб</w:t>
        <w:br/>
        <w:t>заманивши у свої величезні землеволодіння селянство, вони обкладали селян по-</w:t>
        <w:br/>
        <w:t>винностями, як тільки минав термін слободи. Вимоги шляхти дедалі зростали,</w:t>
        <w:br/>
        <w:t>особливо після того як козацько-селянські повстання, здавалося, зазнали остаточної</w:t>
        <w:br/>
        <w:t>поразки у 1638 р.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 недавно вільних селян змушували відробляти на своїх панів по три-чотири</w:t>
        <w:br/>
        <w:t>дні щотижня. Додатково вони мали виконувати на користь феодалів різно-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ітні повинності, водночас продовжуючи сплату в королівську казну податку</w:t>
        <w:br/>
        <w:t>за хату та худобу. Та цього ще було замало: магнати часто здавали свої воло-</w:t>
        <w:br/>
        <w:t>діння в оренду, згідно з якою орендар отримував собі в прибуток усе, що здатен</w:t>
        <w:br/>
        <w:t>був витиснути з селян понад встановлену кількість. Орендарями часто ставали</w:t>
        <w:br/>
        <w:t>євреї, які не мали права володіти землею, а лише могли орендувати її. Напри-</w:t>
        <w:br/>
        <w:t>клад, у величезних володіннях роду Острозьких сиділо 4 тис. орендарів-євреїв,</w:t>
        <w:br/>
        <w:t>а у 1616 р. більше половини українських земель, що належали Короні, орендува-</w:t>
        <w:br/>
        <w:t>лися єврейськими підприємцями. Прагнучи повернути з прибутком вкладені ними</w:t>
        <w:br/>
        <w:t>гроші за відносно короткий період у два-три роки, вони нещадно визискували</w:t>
        <w:br/>
        <w:t>селян та виснажували землі, не дбаючи про майбутні наслідки. Нерідко орендар</w:t>
        <w:br/>
        <w:t>вимагав, щоб селяни працювали на нього по шість-сім днів, виганяючи їх у поле</w:t>
        <w:br/>
        <w:t>за допомогою магнатських слуг.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шою формою оренди стало надання тимчасової монополії на виробництво</w:t>
        <w:br/>
        <w:t>і продаж горілки та тютюну орендареві, який потім вимагав від селян яку завгодно</w:t>
        <w:br/>
        <w:t>плату за ці високо ціновані продукти. Немає потреби доводити, що все це не</w:t>
        <w:br/>
        <w:t>додавало євреям-орендарям популярності серед українського населення. За словами</w:t>
        <w:br/>
        <w:t>англійського історика Нормана Дейвіса, участь євреїв у жорстокій експлуатації</w:t>
        <w:br/>
        <w:t>селян шляхетсько-єврейською спілкою «була єдиною найвагомішою причиною</w:t>
        <w:br/>
        <w:t>тієї страшної відплати, що не один раз упаде на них у майбутньому».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доволення зростало і в інших верствах українського суспільства. Специфі-</w:t>
        <w:br/>
        <w:t>ка пограниччя зумовлювала становище, коли багато невеликих щойно заснованих</w:t>
        <w:br/>
        <w:t>міст були слабо захищені від магнатських зазіхань. На Київщині та Брацлавщині</w:t>
        <w:br/>
        <w:t>в містах проживало близько половини всього населення, що було втроє більше,</w:t>
        <w:br/>
        <w:t>ніж будь-де в Речі Посполитій. Хоч вони й мали статус міст, а деякі навіть Магде-</w:t>
        <w:br/>
        <w:t>бурзьке право, більшість їх являли собою лише форти, зведені для захисту від татар</w:t>
        <w:br/>
        <w:t>своїх мешканців (велика частина яких займалася сільським господарством). На-</w:t>
        <w:br/>
        <w:t>піваграрна природа міст і те, що розміщувалися вони на землях магнатів, давало</w:t>
        <w:br/>
        <w:t>олігархам привід ставити під сумнів статус міщан і вимагати від них виконання</w:t>
        <w:br/>
        <w:t>обтяжливих повинностей і сплати податків. Об'єктом утисків і експропріації</w:t>
        <w:br/>
        <w:t>з боку магнатів ставала навіть дрібна знать, переважна частина якої все ще була</w:t>
        <w:br/>
        <w:t>православною. Зростало загальне невдоволення та обурення, але «клапани», що</w:t>
        <w:br/>
        <w:t>ними в таких випадках виходив їх надлишок, були закритими. З подальшим</w:t>
        <w:br/>
        <w:t>освоєнням території збіглим селянам ставало все важче відшукати незаймані землі;</w:t>
        <w:br/>
        <w:t>водночас козацтво, що традиційно приваблювало найбільш невдоволені елементи,</w:t>
        <w:br/>
        <w:t>після 1638 р. стало жорстоко придушуватися.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ідміну від селян в інших частинах Речі Посполитої та навіть у Західній</w:t>
        <w:br/>
        <w:t>Україні мешканці Наддніпрянщини не знали тягаря кріпаччини й не бажали</w:t>
        <w:br/>
        <w:t>приймати її. Незважаючи на те, як їх класифікували магнати, багато з них вважали</w:t>
        <w:br/>
        <w:t>себе людьми вільними. Серед козацтва своєрідним догматом віри було те, що у</w:t>
        <w:br/>
        <w:t>1582 р. король Стефан Баторій начебто дарував козакам привілеї, котрі майже</w:t>
        <w:br/>
        <w:t>зрівнювали їх у правах із шляхтою. Численні міщани зі свого боку доводили, що</w:t>
        <w:br/>
        <w:t>вони за самим своїм статусом люди вільні й самостійні. По десятиліттях сло-</w:t>
        <w:br/>
        <w:t>бідського життя важко було переконати селянина втому, що він не сам собі госпо-</w:t>
        <w:br/>
        <w:t>дар. І не мало значення, наскільки такі погляди узгоджувалися з правом. А головне,</w:t>
        <w:br/>
        <w:t>більшість населення порубіжжя вважала, що їй законно належить статус вільного</w:t>
        <w:br/>
        <w:t>люду, а ця віра значно посилювала готовність боротися з ляхами, як вони називали</w:t>
        <w:br/>
        <w:t>поляків. Переслідування православ'я польськими католиками викликало ще більший</w:t>
        <w:br/>
        <w:t>гнів українців.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ість до повстання поєднувалася із вправністю в бою, цією властивою</w:t>
        <w:br/>
        <w:t>рисою українців пограниччя. Масові повстання в Європі того часу звичайно харак-</w:t>
        <w:br/>
        <w:t>теризувалися відсутністю організованості та військової науки. З цієї точки зору</w:t>
        <w:br/>
        <w:t>Україна відрізнялася, від інших країн. Мандрівники-чужоземці часто зауважували,</w:t>
      </w:r>
    </w:p>
    <w:p>
      <w:pPr>
        <w:pStyle w:val="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життя на повному небезпек пограниччі змушувало навіть простих селян та</w:t>
        <w:br/>
        <w:t>міщан освоювати мистецтво володіння вогнепальною зброєю. До того ж козаки</w:t>
        <w:br/>
        <w:t>утворювали в повстанському війську ядро добре організованих і високомайстерних</w:t>
        <w:br/>
        <w:t>вояків. Навіть недавні поразки поглиблювали досвід українського козацтва</w:t>
        <w:br/>
        <w:t>у боротьбі з регулярною армією. Відтак із посиленням експлуатації народу магната-</w:t>
        <w:br/>
        <w:t>ми в українському суспільстві пограниччя зростала готовність і здатність боро-</w:t>
        <w:br/>
        <w:t>тися проти неї.</w:t>
        <w:br/>
        <w:t>Для грандіозного спалаху бракувало лише іскр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9:13:00Z</dcterms:created>
  <dc:creator>Alex</dc:creator>
  <dc:description/>
  <dc:language>en-US</dc:language>
  <cp:lastModifiedBy>Alex</cp:lastModifiedBy>
  <dcterms:modified xsi:type="dcterms:W3CDTF">2003-10-05T09:32:00Z</dcterms:modified>
  <cp:revision>1</cp:revision>
  <dc:subject/>
  <dc:title>Люблінська унія 1569 р</dc:title>
</cp:coreProperties>
</file>