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bCs/>
          <w:i/>
          <w:i/>
          <w:iCs/>
          <w:sz w:val="36"/>
          <w:szCs w:val="36"/>
          <w:u w:val="single"/>
        </w:rPr>
      </w:pPr>
      <w:r>
        <w:rPr>
          <w:b/>
          <w:bCs/>
          <w:i/>
          <w:iCs/>
          <w:u w:val="single"/>
        </w:rPr>
        <w:object w:dxaOrig="15374" w:dyaOrig="2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25pt;height:55.3pt" filled="f" o:ole="">
            <v:imagedata r:id="rId3" o:title=""/>
          </v:shape>
          <o:OLEObject Type="Embed" ProgID="" ShapeID="ole_rId2" DrawAspect="Content" ObjectID="_1149484138" r:id="rId2"/>
        </w:objec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1. История России.</w:t>
      </w:r>
    </w:p>
    <w:p>
      <w:pPr>
        <w:pStyle w:val="Normal"/>
        <w:ind w:right="17" w:firstLine="708"/>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грофинские, финские, прибалтийские и балтийские народы, чуваши жили на территории современной России. Через территорию России проходили скифы, авары, унгры, булгары, хазары, сарматы. Были и остготы, создавшие первые государственные образования.</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 xml:space="preserve">Прародиной славян считается часть Польши, Германии, Словакии и т.д. Славянская колонизация шла на Север, Юг и Восток. На Юг — весь Балканский полуостров, северный район Греции. На Восток — по Днепру, сев. Двине, верховьям Оки. </w:t>
      </w:r>
    </w:p>
    <w:p>
      <w:pPr>
        <w:pStyle w:val="Normal"/>
        <w:ind w:right="17"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ab/>
        <w:t>Севернее реки Москвы кривичи, южнее — вятичи.</w:t>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 xml:space="preserve">2. Особенности становления государственности и социально-политического развития древней Руси. </w:t>
      </w:r>
      <w:r>
        <w:rPr>
          <w:rFonts w:eastAsia="Symbol" w:cs="Symbol" w:ascii="Symbol" w:hAnsi="Symbol"/>
          <w:b/>
          <w:bCs/>
          <w:i/>
          <w:iCs/>
          <w:sz w:val="24"/>
          <w:szCs w:val="24"/>
        </w:rPr>
        <w:t>IC</w:t>
      </w:r>
      <w:r>
        <w:rPr>
          <w:rFonts w:eastAsia="Times New Roman Cyr" w:cs="Times New Roman Cyr" w:ascii="Times New Roman Cyr" w:hAnsi="Times New Roman Cyr"/>
          <w:b/>
          <w:bCs/>
          <w:i/>
          <w:iCs/>
          <w:sz w:val="24"/>
          <w:szCs w:val="24"/>
        </w:rPr>
        <w:t xml:space="preserve"> — начало </w:t>
      </w:r>
      <w:r>
        <w:rPr>
          <w:rFonts w:eastAsia="Symbol" w:cs="Symbol" w:ascii="Symbol" w:hAnsi="Symbol"/>
          <w:b/>
          <w:bCs/>
          <w:i/>
          <w:iCs/>
          <w:sz w:val="24"/>
          <w:szCs w:val="24"/>
        </w:rPr>
        <w:t>CIII</w:t>
      </w:r>
      <w:r>
        <w:rPr>
          <w:rFonts w:eastAsia="Times New Roman Cyr" w:cs="Times New Roman Cyr" w:ascii="Times New Roman Cyr" w:hAnsi="Times New Roman Cyr"/>
          <w:b/>
          <w:bCs/>
          <w:i/>
          <w:iCs/>
          <w:sz w:val="24"/>
          <w:szCs w:val="24"/>
        </w:rPr>
        <w:t xml:space="preserve"> ве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ермания, завоевав земли Западной Римской империи, перенимала строй, культуру. Сложились варварские государства: Франкское, Бургонское, Вестготско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стгот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е общество — это прежде всего аграрное общество. Его черты: сочетание крупной землевладельческой собственности феодальной знати, мелкие простые хозяйства, корпоративная организация общества. Для Ф.О. характерно господство религии. Активное использование наследий Античности стало серьезным фактором ускоренного социально-политического и культурного развития западных стр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верхним Одером и северным Днепром славяне жили единым этническим массивом, но в 6-м веке началось расселение. В итоге славяне разделились на южный, западных и восточных. Восточные славяне находились в наименее выгодном положении, поскольку постоянно подвергались набегам. Восточные славяне развивались вне античного влияния. Византийское влияние не было настолько сильным, как представлялось. Византийская империя отгораживались от славянских варваров, одновременно стремясь подчинить их себе. Но живая империя давала славянам больше, чем европейцам мертв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6-8 веках формировались племенные княжества и их союзы, т.е. протогосударства. Было 15 племенных союзов. Путь из Варяг в Греки проходил в то время через Новгород, Киев. В 9-10 веках власти киевских князей были подчинены другие восточнославянские племена. Сложилась федерация этих племен под названием Русь. Объединения требовала охрана торговых путей, внешняя торговля, охрана от набег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 развитии России в контексте европейской истории свидетельствовало призвание варягов на царствование на заключительном этапе становления государственности; династические браки русских князей с европейскими кланами. В 988 году произошло принятие христианства на Рус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евнерусское государство несло отпечаток военной демократии, развившейся из родоплеменных отношений. Военная демократия характеризуется наличием коллективной собственности на землю и мощным слоем крестьян-общинников. Частная собственность на землю появилась только в конце 10 века в качестве боярских вотчин. Вотчины носили полу рабовладельческий характер. В ней работали иноплеменники (холопы), были и зависимые слои населения. В общине все взрослые мужчины имели одинаковые права и обяза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че (народное собрание) могло сместить неугодного князя и призвать другого из рода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бою князь был передовым воином. Отличившегося в бою ополченца могли принять в дружин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связи только зарождались и связывали город с ближайшей окру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угроза со стороны кочевников ослабла и Киевская Русь распалась на 15 самостоятельных княжеств. Этим ознаменовалось начало феодальной раздробленности. В каждом княжестве укрепилась какая-либо ветвь Рюрикович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няжества оказались непрочными, княжеская усобицы участились. В начале 13 века насчитывалось более 50 самостоятельных княжеств. Феодальные усобицы способствовали снижению авторитета княжеской власти. Все больший вес приобретало Веч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случилось около 80 войн. Исключением из феодальной анархии были Новгородская и Псковская земли. После распада Руси из Новгорода изгнали князя и установили республику. Власть имела торгово-ремесленная верхушка — бояре. Новгород делился на концы, районы и улиц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3. Образование единого централизованного государства. Московское царство.</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чале 12 века происходит процесс распада Киевского государства, выделяются отдельные самостоятельные княжества. Происходит усиление северо-восточных княжеств (Владимиро-Суздальское княжество с центром во Владимире; Галицко-волынское с центром в Галиче ). Практически самостоятельным становится Финское княжество. Формируются Смоленское, Рязанское, Черниговско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113г. после смерти кн. Мстислава произошло восстание в Киеве. Киев обратился к кн. Переяславскому по прозвищу Мономах. Впоследствии он и его брат Мстислав Тьмутараканьский взяли власть в свои ру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103-1111 — походы Мономаха на половецкие ор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смерти Мстислава, сына Мономаха, Киевская Русь распалась окончатель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северо-западных земель Юрий Долгорукий пошел в поход на Киев и впоследствии захватил и власть с Киевом. Его сын Андрей Боголюбский первый осознал идею объединения (убит в 1174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2 века на территории современной Монголии происходит распад родовых племен, продолжавшийся 50 лет, привел к образованию государства. Темучин после провозглашения государства Монголии получил имя Чингисха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Чингисхана были талантливые полководцы: Джебе (бывший ранее противником Чингисхана), Субудай Богатур (его имя впоследствии переродилось в русское богатыр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ьская армия, “коньком” ведения боевых действий которой была тактика облавы, в течение 1204г. Меркитов и многих другие племена Сибири, затем обрушились на Кида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мечателен тот факт, что один из полководцев Чингисхана получил улус от западной Манчжурии до того места, куда мог дойти монгольский кон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тем были походы монголо-татар на северный Кавказ, Иран, потом была битва на Калке. В 1223г. монголы разгромили русски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стати, в 1221г. народный герой Игорь вошел в Киев и вырезал почти всех жителей и разграбил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нголы использовали воинов, захваченных в плен, на самых черных работах и в качестве ударных сил в сраже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6г. М. разгромили волжских булга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7г. взята Моск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концу 1237 года М. взяли под свой контроль почти все северо-восточные княже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239г. М захватили Чернигов, а в 1240 — Ки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последствии захвачен Краков. Под Ленником разгромлены Немецко-Чешские войс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тем М., не продолжая дальнейшего продвижения на Запад, повернули назад, т.к. после смерти Чингисхана развернулась борьба за власть. В этой борьбе Батый помог Мунке против Кую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захватнических войн монголо-татар к Золотой орде отошло Закавказье, сев Кавказ и многие др. территор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западе началась борьба русских и литовцев против немецкой агрессии (начиная с 1240 годов). В1268 году была последняя экспансия немецких захватчиков. Если сравнивать угрозы, исходившие от монголо-татар и от экспансии со стороны Европы, то большая опасность исходила со стороны Запада, поскольку европейские захватчики покушались не только на богатства нашей страны, но и на духовные устои, тогда как М. нужны были только богатства и свободные земли для пастбищ.</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 времени правления Ивана Калиты начинается консолидация русских княжеств. Борьба за объединение шла между северо-восточными и русско-литовскими княжествами. Борьба за главенство шла и между городами, в которой Москва сумела одержать побе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4. Московское царство.</w:t>
      </w:r>
    </w:p>
    <w:p>
      <w:pPr>
        <w:pStyle w:val="Normal"/>
        <w:ind w:right="17" w:hanging="0"/>
        <w:jc w:val="both"/>
        <w:rPr/>
      </w:pPr>
      <w:r>
        <w:rPr>
          <w:rFonts w:eastAsia="Times New Roman Cyr" w:cs="Times New Roman Cyr" w:ascii="Times New Roman Cyr" w:hAnsi="Times New Roman Cyr"/>
          <w:sz w:val="24"/>
          <w:szCs w:val="24"/>
        </w:rPr>
        <w:tab/>
        <w:t xml:space="preserve">Процесс объединения северо-восточных земель завершился в начале 16 века (с12 по 16 в.). Внутренняя и внешняя политика Иван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ивела к включению в состав бывшего Московского княжества Тверского, Смоленского, Суздальско-Нижегородского княжеств и Новгородской зем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рушение в 1387г. Золотой Орды укрепило южные границы. На юге под контроль Московского княжества перешли Черниговское и некоторые др. княжества. Вошли впоследствии Рязанское княжество и Псковская республика. Образовалось огромное государство. Политика Московских князей была направлена на экономическое укрепление страны. </w:t>
      </w:r>
    </w:p>
    <w:p>
      <w:pPr>
        <w:pStyle w:val="Normal"/>
        <w:ind w:right="17" w:hanging="0"/>
        <w:jc w:val="both"/>
        <w:rPr/>
      </w:pPr>
      <w:r>
        <w:rPr>
          <w:rFonts w:eastAsia="Times New Roman Cyr" w:cs="Times New Roman Cyr" w:ascii="Times New Roman Cyr" w:hAnsi="Times New Roman Cyr"/>
          <w:sz w:val="24"/>
          <w:szCs w:val="24"/>
        </w:rPr>
        <w:tab/>
        <w:t xml:space="preserve">Период правления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был связан с укреплением и развитием феодальных отношений. Феодальные отношения в нашей стране просуществовали до половины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 веке были открыты новые континенты и страны. По причине этого произошли сдвиги в европейской экономике, американское золото дало возможность колоссального скачка экономи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крепление крепостничества не ликвидировало развитие стран. Под крепостную зависимость от немецких баронов подпали латыши, эстонцы.</w:t>
      </w:r>
    </w:p>
    <w:p>
      <w:pPr>
        <w:pStyle w:val="Normal"/>
        <w:ind w:right="17" w:hanging="0"/>
        <w:jc w:val="both"/>
        <w:rPr/>
      </w:pPr>
      <w:r>
        <w:rPr>
          <w:rFonts w:eastAsia="Times New Roman Cyr" w:cs="Times New Roman Cyr" w:ascii="Times New Roman Cyr" w:hAnsi="Times New Roman Cyr"/>
          <w:sz w:val="24"/>
          <w:szCs w:val="24"/>
        </w:rPr>
        <w:tab/>
        <w:t xml:space="preserve">В 15-17 веках в Турции, Персии, Средней Азии процветала работорговля. Всего за 16-17 век продано в рабство несколько </w:t>
      </w:r>
      <w:r>
        <w:rPr>
          <w:rFonts w:eastAsia="Times New Roman Cyr" w:cs="Times New Roman Cyr" w:ascii="Times New Roman Cyr" w:hAnsi="Times New Roman Cyr"/>
          <w:b/>
          <w:bCs/>
          <w:sz w:val="24"/>
          <w:szCs w:val="24"/>
        </w:rPr>
        <w:t>десятков миллионов</w:t>
      </w:r>
      <w:r>
        <w:rPr>
          <w:rFonts w:eastAsia="Times New Roman Cyr" w:cs="Times New Roman Cyr" w:ascii="Times New Roman Cyr" w:hAnsi="Times New Roman Cyr"/>
          <w:sz w:val="24"/>
          <w:szCs w:val="24"/>
        </w:rPr>
        <w:t xml:space="preserve"> славян. Поставщиками рабов были татары, перекупщиками — греки, итальянцы, евре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49 году завершилось закрепощение крестьян уложением Земского собора. Укрепление и увеличение армии всецело было связано с укреплением феодальных отношений. Расширялся круг зависимых от помещиков крестьян. В 15-16 веках основной формой феодального землевладения было княжеское, дворянское и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в своей массе делились на черных (независимых от феодалов, но плативших налоги в казну; они имели право свободного перемещения по стране) и помещичьих (они имели формальное право перейти к другому феодалу, но практически это было неосуществим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феодальная иер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 Верховным владельцем всех земель в России являлся Верховный Княз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 Вассалы верховной власти (удельные князья) имели право суверенных правителей в пределах своих земель. Они могли судить своих подданн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Вассалы удельных князей (бояре и служивые князья) не имели права удельных князей судить своих подданных. Они были крупными землевладель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 Слуги, управляющие княжескими имениями, княжеские и боярские администраторы, за службу получившие земельные наде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 Церковн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ласть в уделах принадлежала удельным князьям. Они являлись собственниками удельных земель. Он являлся от имени великого князя собственником. Ему принадлежала судебная, военная и административная власть над подвластным ему населением.</w:t>
      </w:r>
    </w:p>
    <w:p>
      <w:pPr>
        <w:pStyle w:val="Normal"/>
        <w:ind w:right="17" w:hanging="0"/>
        <w:jc w:val="both"/>
        <w:rPr>
          <w:sz w:val="24"/>
          <w:szCs w:val="24"/>
        </w:rPr>
      </w:pPr>
      <w:r>
        <w:rPr>
          <w:rFonts w:eastAsia="Times New Roman Cyr" w:cs="Times New Roman Cyr" w:ascii="Times New Roman Cyr" w:hAnsi="Times New Roman Cyr"/>
          <w:sz w:val="24"/>
          <w:szCs w:val="24"/>
        </w:rPr>
        <w:tab/>
        <w:t>В городах начинает процветать ремесленное производство. Рыночные связи росли, денежные отношения укреплялись. В начале 16 века начинают выделяться торговые центры: Москва, Тверь, Новгород, Кострома. Области производства металла: Тула, Калуга, Великий Устюг. Появляются центры по производству сельскохозяйственной продукции, железа и оружия, производства льняных тканей (Суздаль и Кострома), железоскобяных изделий. В северных городах и поселках из болотной руды выплавлялись лучшие образцы стали. Переславль-Залесский и Ростов Великий стали центрами по производству огурцов и капусты.</w:t>
      </w:r>
    </w:p>
    <w:p>
      <w:pPr>
        <w:pStyle w:val="Normal"/>
        <w:ind w:right="17" w:hanging="0"/>
        <w:jc w:val="both"/>
        <w:rPr/>
      </w:pPr>
      <w:r>
        <w:rPr>
          <w:sz w:val="24"/>
          <w:szCs w:val="24"/>
        </w:rPr>
        <w:tab/>
      </w:r>
      <w:r>
        <w:rPr>
          <w:rFonts w:eastAsia="Times New Roman Cyr" w:cs="Times New Roman Cyr" w:ascii="Times New Roman Cyr" w:hAnsi="Times New Roman Cyr"/>
          <w:sz w:val="24"/>
          <w:szCs w:val="24"/>
        </w:rPr>
        <w:t>Наибольший экономический подъем в России пришелся на конец 16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в борьбе с сепаратизмом удельных князей и бояр у Великого Князя стало дворянство, а главной военной силой — дворянское ополчение. Россия превратилась в самодержавную монархию. Формирование государственного аппарата завершилось в 17 веке.</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Василия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стался его сын Иван </w:t>
      </w:r>
      <w:r>
        <w:rPr>
          <w:rFonts w:eastAsia="Symbol" w:cs="Symbol" w:ascii="Symbol" w:hAnsi="Symbol"/>
          <w:sz w:val="24"/>
          <w:szCs w:val="24"/>
        </w:rPr>
        <w:t>I</w:t>
      </w:r>
      <w:r>
        <w:rPr>
          <w:rFonts w:eastAsia="Times New Roman Cyr" w:cs="Times New Roman Cyr" w:ascii="Times New Roman Cyr" w:hAnsi="Times New Roman Cyr"/>
          <w:sz w:val="24"/>
          <w:szCs w:val="24"/>
        </w:rPr>
        <w:t>V Грозный. 8-летний будущий царь оказался в центре борьбы за власть между политическими группировками.</w:t>
      </w:r>
    </w:p>
    <w:p>
      <w:pPr>
        <w:pStyle w:val="Normal"/>
        <w:pBdr>
          <w:left w:val="single" w:sz="30" w:space="1" w:color="000000"/>
        </w:pBdr>
        <w:shd w:fill="F2F2F2" w:val="clear"/>
        <w:ind w:right="17" w:hanging="0"/>
        <w:jc w:val="both"/>
        <w:rPr/>
      </w:pPr>
      <w:r>
        <w:rPr>
          <w:rFonts w:eastAsia="Times New Roman Cyr" w:cs="Times New Roman Cyr" w:ascii="Times New Roman Cyr" w:hAnsi="Times New Roman Cyr"/>
          <w:b/>
          <w:bCs/>
        </w:rPr>
        <w:t xml:space="preserve">Спр. * </w:t>
      </w:r>
      <w:r>
        <w:rPr>
          <w:rFonts w:eastAsia="Times New Roman Cyr" w:cs="Times New Roman Cyr" w:ascii="Times New Roman Cyr" w:hAnsi="Times New Roman Cyr"/>
        </w:rPr>
        <w:t xml:space="preserve">В Москве в то время насчитывалось 100.000 человек. </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 веке на территории России наблюдался оживленный миграционный процесс. Люди переселялись на окраины страны, подальше от угнетения.*</w:t>
      </w:r>
    </w:p>
    <w:p>
      <w:pPr>
        <w:pStyle w:val="Normal"/>
        <w:ind w:right="17" w:hanging="0"/>
        <w:jc w:val="both"/>
        <w:rPr/>
      </w:pPr>
      <w:r>
        <w:rPr>
          <w:rFonts w:eastAsia="Times New Roman Cyr" w:cs="Times New Roman Cyr" w:ascii="Times New Roman Cyr" w:hAnsi="Times New Roman Cyr"/>
          <w:sz w:val="24"/>
          <w:szCs w:val="24"/>
        </w:rPr>
        <w:tab/>
        <w:t xml:space="preserve">В 1547г. Иван </w:t>
      </w:r>
      <w:r>
        <w:rPr>
          <w:rFonts w:eastAsia="Symbol" w:cs="Symbol" w:ascii="Symbol" w:hAnsi="Symbol"/>
          <w:sz w:val="24"/>
          <w:szCs w:val="24"/>
        </w:rPr>
        <w:t>I</w:t>
      </w:r>
      <w:r>
        <w:rPr>
          <w:rFonts w:eastAsia="Times New Roman Cyr" w:cs="Times New Roman Cyr" w:ascii="Times New Roman Cyr" w:hAnsi="Times New Roman Cyr"/>
          <w:sz w:val="24"/>
          <w:szCs w:val="24"/>
        </w:rPr>
        <w:t>V был венчан на царский трон. Коронация означала: царь по сравнению с князьями возвышался на необычайную высоту, получал якобы от бога неограниченную власть над подданными. Получая корону из рук митрополита Макария, он получал от церкви гарантию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бы ограничить власть бояр, о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стал создавать земские соборы, где рядом с боярами заседали дворяне и черносошные крестья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дворяне были освобождены от подсудности удельных княз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судебно-административные дела на местах были переданы государственны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на местах появляются царские наместники, в подчинение которым подпадало все население уезда.</w:t>
      </w:r>
    </w:p>
    <w:p>
      <w:pPr>
        <w:pStyle w:val="Normal"/>
        <w:ind w:right="17" w:hanging="0"/>
        <w:jc w:val="both"/>
        <w:rPr>
          <w:sz w:val="24"/>
          <w:szCs w:val="24"/>
        </w:rPr>
      </w:pPr>
      <w:r>
        <w:rPr>
          <w:sz w:val="24"/>
          <w:szCs w:val="24"/>
        </w:rPr>
        <w:tab/>
      </w:r>
    </w:p>
    <w:p>
      <w:pPr>
        <w:pStyle w:val="Normal"/>
        <w:shd w:fill="CCCCCC" w:val="clear"/>
        <w:ind w:right="17" w:hanging="0"/>
        <w:jc w:val="center"/>
        <w:rPr>
          <w:b/>
          <w:b/>
          <w:bCs/>
          <w:sz w:val="24"/>
          <w:szCs w:val="24"/>
        </w:rPr>
      </w:pPr>
      <w:r>
        <w:rPr>
          <w:rFonts w:eastAsia="Times New Roman Cyr" w:cs="Times New Roman Cyr" w:ascii="Times New Roman Cyr" w:hAnsi="Times New Roman Cyr"/>
          <w:b/>
          <w:bCs/>
          <w:i/>
          <w:iCs/>
          <w:sz w:val="24"/>
          <w:szCs w:val="24"/>
        </w:rPr>
        <w:t>5. Россия в 16-17 века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диное российское государство сложилось к концу 15 века, одновременно с Англией и Францией. Если на Западе складывание государства шло одновременно со складыванием рынка и разделением властей, то в России это было продиктовано исключительно внешними факторами: Орда, развитие торговли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читал, что все его подданные — холопы, равным себе считая лишь турецкого султана. Иван Грозный считал европейских царей урядниками. Россия — самая большая вотчина цар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в своем правлении опирался дворянскую группу и наместник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50-х годах 16 века Иван Грозный пытался ввести органы местного управления, во главе которых ставил земских старост. Одновременно в центре учреждались отраслевые органы. Но поскольку не было опыта самоуправления, затеи проваливалис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одозревал, что его низведут до ранга английской королевы. Суть деспотизма и появления Опричнины — возомление себя диктатором.</w:t>
      </w:r>
    </w:p>
    <w:p>
      <w:pPr>
        <w:pStyle w:val="Normal"/>
        <w:pBdr>
          <w:left w:val="single" w:sz="30" w:space="1" w:color="000000"/>
        </w:pBdr>
        <w:shd w:fill="F2F2F2" w:val="clear"/>
        <w:ind w:right="17" w:hanging="0"/>
        <w:jc w:val="both"/>
        <w:rPr/>
      </w:pPr>
      <w:r>
        <w:rPr>
          <w:b/>
          <w:bCs/>
        </w:rPr>
        <w:tab/>
      </w:r>
      <w:r>
        <w:rPr>
          <w:rFonts w:eastAsia="Times New Roman Cyr" w:cs="Times New Roman Cyr" w:ascii="Times New Roman Cyr" w:hAnsi="Times New Roman Cyr"/>
          <w:b/>
          <w:bCs/>
          <w:i/>
          <w:iCs/>
          <w:u w:val="single"/>
        </w:rPr>
        <w:t>Спр.*</w:t>
      </w:r>
      <w:r>
        <w:rPr>
          <w:rFonts w:eastAsia="Times New Roman Cyr" w:cs="Times New Roman Cyr" w:ascii="Times New Roman Cyr" w:hAnsi="Times New Roman Cyr"/>
        </w:rPr>
        <w:t xml:space="preserve"> В России на одного боярина приходилось 3 дворянина, столько же чиновников и 10-15 простолюди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Иване Грозном были разгромлены Тверь, Новгоро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Опричнины была уничтожена самая активная часть страны. Страшные последствия Опричнины — присоединение многих к опричникам. Из-за ослабления сил страны вследствие Опричнины Россия проиграла Левонскую войну в 1549г. В 1551г. набег Крымского Ха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ие явилось единственной конструкцией стра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98г. после смерти сына Ивана Грозного начинается дезинтеграция страны. Борис Годунов пытался остановить этот процес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01-604 годах в России голод из-за неурожаев вследствие ливших не переставая дождей; этими бедствиями ознаменовалось начало Смутного времени. После смерти Бориса Годунова в 1605г. смута усиливает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0г. польский царевич Владислав был призван на царство, но он отказался от принятия христиан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было создано 2 ополчение и интервенты были изгнаны из Москвы. Тогда же на царство бы избран Михаил Романов, чем ознаменовалось начало правления династии Романовых на российском престоле.</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E5E5E5" w:val="clear"/>
        <w:ind w:right="17" w:hanging="0"/>
        <w:jc w:val="center"/>
        <w:rPr>
          <w:sz w:val="44"/>
          <w:szCs w:val="44"/>
        </w:rPr>
      </w:pPr>
      <w:r>
        <w:rPr>
          <w:sz w:val="44"/>
          <w:szCs w:val="4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550г. проведена военная реформа. В России была централизована система управления всеми вооруженными силами. Местничество было ограничено. Были созданы стрелецкие войска. Казацкие части, сложившиеся на Дону, должны были подчиняться верховной власти. В России казаки были юридически свободны в принятии решений, но фактически зависели от Москв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молодом царе сложился кружок из особо приближенных (Избранная рада). На протяжении 13 лет Избранная рада управляла страной. Избранная рада свидетельствовала о компромиссе между слоями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Земский Собор был созван в 1549г. Факт созыва свидетельствовал о том, что Россия из раннефеодальной монархии превращается в сословно-представительную. Иван Грозный нуждался в поддержке различных сословий особенно в борьбе с боярским произволом. Земский Собор помогал лавированию государственной власти между дворянством и боярством. Земский Собор созывался по мере надобности царем и не ограничивал его вл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предприятия царя вызывали сопротивление крупной знати. Именно по крупной знати и пришелся первый удар царя. Чтобы разгромить оппозицию, Иван Грозный в 1564г. уехал из Москвы в Александровскую слободу, где начал создавать Опричнину (опричь (старорусское) — кроме т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январе 1565г. в Москву приехали два царева гонца, которые зачитали два его указа. В первом Иван Грозный обвинил боярство в измене; к посадскому населению он лоялен. Вследствие козен врагов Иван Грозный снимает с себя ригали власти, как говорилось в документе.</w:t>
      </w:r>
    </w:p>
    <w:p>
      <w:pPr>
        <w:pStyle w:val="Normal"/>
        <w:ind w:right="17" w:hanging="0"/>
        <w:jc w:val="both"/>
        <w:rPr/>
      </w:pPr>
      <w:r>
        <w:rPr>
          <w:rFonts w:eastAsia="Times New Roman Cyr" w:cs="Times New Roman Cyr" w:ascii="Times New Roman Cyr" w:hAnsi="Times New Roman Cyr"/>
          <w:sz w:val="24"/>
          <w:szCs w:val="24"/>
        </w:rPr>
        <w:tab/>
        <w:t>Московские жители потребовали, чтобы бояре и духовенство уговорили царя вернуться на престол. Чуть позже московская делегация приехала в Александровскую слободу</w:t>
      </w:r>
      <w:r>
        <w:rPr>
          <w:caps/>
          <w:sz w:val="24"/>
          <w:szCs w:val="24"/>
        </w:rPr>
        <w:t xml:space="preserve">. </w:t>
      </w:r>
      <w:r>
        <w:rPr>
          <w:rFonts w:eastAsia="Times New Roman Cyr" w:cs="Times New Roman Cyr" w:ascii="Times New Roman Cyr" w:hAnsi="Times New Roman Cyr"/>
          <w:sz w:val="24"/>
          <w:szCs w:val="24"/>
        </w:rPr>
        <w:t>Иван Грозный поставил условие: он будет казнить изменников по своему усмотрению. Россия будет разделена на две части: Опричнину (личную территорию Ивана Грозного) и земскую ча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кто жил на территории Опричнины, но не были опричниками, высел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70г. пострадал Новгород, ставший жертвой террор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ричнина приблизила крепо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ногие опричники, получивших огромные богатства, стали тяготиться политикой Ивана Грозного, однако аппарат сыска и доноса делал свое дело — были казнены и многие опричники. Во время Опричнины, как считают исследователи, было уничтожено 2000-3000 человек. Опричники в течение нескольких лет занимавшаяся грабежом своего же народа, не смогли их защитить страну от набега хана Давлет Гирея в 1571г., сжегшего Моск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срочно укрепил южные границы земскими войсками, которые в 1572г. разгромили превосходившие их по численности войска Давлет Гирея, предпринявших повторную попытку набега на российские земли. В 1552г. завоевано Казанское ханство, а в 1556г. — Астраханское. Добровольно в те годы вошла в состав Российского государства. Также добровольно вошли территории Сев. Кавказ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558г. началась Левонская война за выход к Балтийскому морю (велась 25 лет, будучи проигранной Россией). Только героическая оборона Пскова, сковавшая и нанесшая огромные потери польским войскам, привела к смягчению военного договора. Во время обороны 30.000 псковчан противостояли 150.000 польск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582г. начинается завоевание Сибири, начиная с похода Ермака, которое длилось 70 лет. Если американцы при расширении территории своей страны уничтожали коренное население Америки — индейцев, то русские покорители Сибири, не считая немногочисленных стычек, мирно сосуществовали с коренными жителями Сибири, передавая им свои знания, в том числе и культуру земледелия, поскольку те жили еще первобытным строем.</w:t>
      </w:r>
    </w:p>
    <w:p>
      <w:pPr>
        <w:pStyle w:val="Normal"/>
        <w:shd w:fill="BFBFBF"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ценка Ивана Грозног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ван Грозный прекрасно понимал необходимость расширения страны на Восток, укрепления южных границ государства, выхода к Балтийскому морю (Иван Грозный так и не решил эту пробл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8 марта 1584г. Иван Грозный уме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дцах обычных русских людей остались только положительные воспоминания. Совсем по-иному относились к нему господствующие роды. Народ единственное, что не простил Ивану Грозному, так это заповедные годы, когда запрещено было переходить от одного помещика к другому. Но за период царствования Ивана Грозного Россия истощилась и людски, и богатствами.</w:t>
      </w:r>
    </w:p>
    <w:p>
      <w:pPr>
        <w:pStyle w:val="Normal"/>
        <w:ind w:right="17" w:hanging="0"/>
        <w:jc w:val="both"/>
        <w:rPr>
          <w:sz w:val="24"/>
          <w:szCs w:val="24"/>
        </w:rPr>
      </w:pPr>
      <w:r>
        <w:rPr>
          <w:sz w:val="24"/>
          <w:szCs w:val="24"/>
        </w:rPr>
        <w:tab/>
      </w:r>
    </w:p>
    <w:p>
      <w:pPr>
        <w:pStyle w:val="Normal"/>
        <w:shd w:fill="CCCCCC" w:val="clear"/>
        <w:ind w:right="17" w:hanging="0"/>
        <w:jc w:val="center"/>
        <w:rPr/>
      </w:pPr>
      <w:r>
        <w:rPr>
          <w:sz w:val="24"/>
          <w:szCs w:val="24"/>
        </w:rPr>
        <w:t xml:space="preserve"> </w:t>
      </w:r>
      <w:r>
        <w:rPr>
          <w:rFonts w:eastAsia="Times New Roman Cyr" w:cs="Times New Roman Cyr" w:ascii="Times New Roman Cyr" w:hAnsi="Times New Roman Cyr"/>
          <w:b/>
          <w:bCs/>
          <w:i/>
          <w:iCs/>
          <w:sz w:val="24"/>
          <w:szCs w:val="24"/>
        </w:rPr>
        <w:t>6. Реформы Петра Великого. Образование Российской Импер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боры становятся номенклатурными. Органы местного самоуправления прекратили свое существование сразу же после Сму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ексей Михайлович воспринимается как бог, сошедший с небес.</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середине 17 века полностью восстановлена система, приведшая к Смуте в начале века. Венцом самодержавия стало окончательное закрепощение крестьян в 1649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печеская предпринимательская деятельность становиться под контроль правительства. 3 сословие в России постоянно подавлялось, в то время как на Западе оно стало двигателем развития.</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F2F2F2"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Народ и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юди смотрели на государство, как на грабителя. 17 век начался Смутой, середина века ознаменовалась городскими восстаниями, затем последовал бунт Стеньки Разина и Стрелецкие бунты. После подавления бунтов режим укрепилс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вропейское влияние ограничивается некоторыми новшествами при дворе.</w:t>
      </w:r>
    </w:p>
    <w:p>
      <w:pPr>
        <w:pStyle w:val="Normal"/>
        <w:pBdr>
          <w:left w:val="single" w:sz="30" w:space="1" w:color="000000"/>
        </w:pBdr>
        <w:shd w:fill="F2F2F2" w:val="clear"/>
        <w:ind w:right="17" w:hanging="0"/>
        <w:jc w:val="both"/>
        <w:rPr/>
      </w:pPr>
      <w:r>
        <w:rPr/>
        <w:tab/>
      </w:r>
      <w:r>
        <w:rPr>
          <w:rFonts w:eastAsia="Times New Roman Cyr" w:cs="Times New Roman Cyr" w:ascii="Times New Roman Cyr" w:hAnsi="Times New Roman Cyr"/>
          <w:b/>
          <w:bCs/>
          <w:i/>
          <w:iCs/>
          <w:u w:val="single"/>
        </w:rPr>
        <w:t xml:space="preserve">Спр.* </w:t>
      </w:r>
      <w:r>
        <w:rPr>
          <w:rFonts w:eastAsia="Times New Roman Cyr" w:cs="Times New Roman Cyr" w:ascii="Times New Roman Cyr" w:hAnsi="Times New Roman Cyr"/>
        </w:rPr>
        <w:t>1649г. Соборное уложение — первый период издания.</w:t>
      </w:r>
    </w:p>
    <w:p>
      <w:pPr>
        <w:pStyle w:val="Normal"/>
        <w:pBdr>
          <w:left w:val="single" w:sz="30" w:space="1" w:color="000000"/>
        </w:pBdr>
        <w:shd w:fill="F2F2F2" w:val="clear"/>
        <w:ind w:right="17"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1686г. Славяно-греко-латинская академия — высшее учебное заве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ительство сумело почти полностью изолировать низы от иноземного влияния. Какие-либо изменения в жизни могли были произойти только сверху.</w:t>
      </w:r>
    </w:p>
    <w:p>
      <w:pPr>
        <w:pStyle w:val="Normal"/>
        <w:shd w:fill="F2F2F2" w:val="clear"/>
        <w:ind w:right="17" w:hanging="0"/>
        <w:jc w:val="center"/>
        <w:rPr/>
      </w:pPr>
      <w:r>
        <w:rPr>
          <w:rFonts w:eastAsia="Times New Roman Cyr" w:cs="Times New Roman Cyr" w:ascii="Times New Roman Cyr" w:hAnsi="Times New Roman Cyr"/>
          <w:b/>
          <w:bCs/>
          <w:i/>
          <w:iCs/>
          <w:sz w:val="24"/>
          <w:szCs w:val="24"/>
        </w:rPr>
        <w:t xml:space="preserve">Реформы Петра </w:t>
      </w:r>
      <w:r>
        <w:rPr>
          <w:rFonts w:eastAsia="Symbol" w:cs="Symbol" w:ascii="Symbol" w:hAnsi="Symbol"/>
          <w:b/>
          <w:bCs/>
          <w:i/>
          <w:iCs/>
          <w:sz w:val="24"/>
          <w:szCs w:val="24"/>
        </w:rPr>
        <w:t>I</w:t>
      </w:r>
      <w:r>
        <w:rPr>
          <w:b/>
          <w:bCs/>
          <w:i/>
          <w:iCs/>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Реформы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тали реакцией на отставание России перед Западом. Они стали важной вехой мировой исто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рубое насаждение европейских порядков импонировало российским радикал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вине Петра мы стали членами мира, но перестали быть гражданами России.” Карамзин.</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формы Петра привели к расколу в российском обществе, к диктатуре дворянства, всевластию чиновничьей бюрократии, милитаризации страны, усилению крепостничества, крайнему истощению сил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700 по 1721 года Россия вела войну со Швецией, которую выиграла, усилив тем самым позиции на Балти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енная реформа преследовала цель — создание регулярной арм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ысячи крестьян были прикреплены к мануфактурам. Петровская индустриализация привела к дальнейшему отставанию России от других стран</w:t>
      </w:r>
    </w:p>
    <w:p>
      <w:pPr>
        <w:pStyle w:val="Normal"/>
        <w:ind w:right="17" w:hanging="0"/>
        <w:jc w:val="both"/>
        <w:rPr/>
      </w:pPr>
      <w:r>
        <w:rPr>
          <w:rFonts w:eastAsia="Times New Roman Cyr" w:cs="Times New Roman Cyr" w:ascii="Times New Roman Cyr" w:hAnsi="Times New Roman Cyr"/>
          <w:sz w:val="24"/>
          <w:szCs w:val="24"/>
        </w:rPr>
        <w:tab/>
        <w:t>Главная особенность России — крепостнический характер промышленности, сочетающийся с государственным регулированием. Ремесленники объединялись в цехи. Проводилась реформа налогообложения: налоги стали брать с лица мужского пола, а не со двора, как раньше</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сшим органом стал сенат. Коллеги управляли отраслями вместо Приказов. Государство строилось по принципу и подобию армии.</w:t>
      </w:r>
    </w:p>
    <w:p>
      <w:pPr>
        <w:pStyle w:val="Normal"/>
        <w:ind w:right="17" w:hanging="0"/>
        <w:jc w:val="both"/>
        <w:rPr/>
      </w:pPr>
      <w:r>
        <w:rPr>
          <w:rFonts w:eastAsia="Times New Roman Cyr" w:cs="Times New Roman Cyr" w:ascii="Times New Roman Cyr" w:hAnsi="Times New Roman Cyr"/>
          <w:sz w:val="24"/>
          <w:szCs w:val="24"/>
        </w:rPr>
        <w:tab/>
        <w:t>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чредил Синод — коллегию по религиозным делам.</w:t>
      </w:r>
    </w:p>
    <w:p>
      <w:pPr>
        <w:pStyle w:val="Normal"/>
        <w:ind w:right="17" w:hanging="0"/>
        <w:jc w:val="both"/>
        <w:rPr/>
      </w:pPr>
      <w:r>
        <w:rPr>
          <w:rFonts w:eastAsia="Times New Roman Cyr" w:cs="Times New Roman Cyr" w:ascii="Times New Roman Cyr" w:hAnsi="Times New Roman Cyr"/>
          <w:sz w:val="24"/>
          <w:szCs w:val="24"/>
        </w:rPr>
        <w:tab/>
        <w:t>Реформа просвещения, науки и культуры. Было введено новое летоисчисление, празднование Нового года было перенесено с 1 сентября на 1 января.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вел гражданский шрифт и арабские цифры. Поощрялся выезд за границу с целью получения образова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ое дворянство, в отличие от западного, не было замкнутой корпорацией. Дворянский класс пополнялся за счет купцов и солдат, получивших какой-то определенный чин. Дворяне оставались бесправными.</w:t>
      </w:r>
    </w:p>
    <w:p>
      <w:pPr>
        <w:pStyle w:val="Normal"/>
        <w:ind w:right="17" w:hanging="0"/>
        <w:jc w:val="both"/>
        <w:rPr/>
      </w:pPr>
      <w:r>
        <w:rPr>
          <w:rFonts w:eastAsia="Times New Roman Cyr" w:cs="Times New Roman Cyr" w:ascii="Times New Roman Cyr" w:hAnsi="Times New Roman Cyr"/>
          <w:sz w:val="24"/>
          <w:szCs w:val="24"/>
        </w:rPr>
        <w:tab/>
        <w:t>В 1698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ам рубил головы стрельцам.</w:t>
      </w:r>
    </w:p>
    <w:p>
      <w:pPr>
        <w:pStyle w:val="Normal"/>
        <w:ind w:right="17" w:hanging="0"/>
        <w:jc w:val="both"/>
        <w:rPr/>
      </w:pPr>
      <w:r>
        <w:rPr>
          <w:rFonts w:eastAsia="Times New Roman Cyr" w:cs="Times New Roman Cyr" w:ascii="Times New Roman Cyr" w:hAnsi="Times New Roman Cyr"/>
          <w:sz w:val="24"/>
          <w:szCs w:val="24"/>
        </w:rPr>
        <w:tab/>
        <w:t>Монархия Петра Великого — абсолютизм. В 1721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возглашен императо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тровская модернизация во многом была односторонней, поверхностной.</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center"/>
        <w:rPr>
          <w:sz w:val="24"/>
          <w:szCs w:val="24"/>
        </w:rPr>
      </w:pPr>
      <w:r>
        <w:rPr>
          <w:sz w:val="24"/>
          <w:szCs w:val="24"/>
        </w:rPr>
      </w:r>
    </w:p>
    <w:p>
      <w:pPr>
        <w:pStyle w:val="Normal"/>
        <w:ind w:right="17" w:hanging="0"/>
        <w:jc w:val="center"/>
        <w:rPr>
          <w:sz w:val="24"/>
          <w:szCs w:val="24"/>
        </w:rPr>
      </w:pPr>
      <w:r>
        <w:rP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7. История России 17 века.</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 же время царь Василий Шуйский заключил политический союз со Швецией. В это время польские  войска осаждали Смоленск, в котором было всего лишь 400 защитников против 10.000 осаждавш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ражении под Клушиным объединенные русско-шведские войска противостояли полякам. Шведы бежали с поля боя, чем обрекли российские войска на пораж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участвовал в нем ставший в будущем известный кн. Пожарский), но первое ополчение не смогло выполнить поставленной задач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здан Смоленск. Оставшиеся защитники успели укрыться в Кафедральном соборе и взорвали сами себ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ижнем Новгороде начинает формироваться второе ополчение во главе которого встают Минин и князь Пожарский. В Ополчение входили посадские люди, дворяне, крестьяне, много было представителей других национальностей. Цель у них была одна — освобождение Москвы и создание своего правитель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2г. Ополчение перебралось в Ярославль, где был создан Совет всей земли. Была создана программа борьбы с интервентами и предателя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вгусте 1612г. происходит сражение с поляками в Москве. В районе Крымского брода происходит захват обоза с оружием и боеприпасами, который предназначался для поляков. В октябре поляки капитулируют, и Москва была освобожден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ыли разосланы грамоты по всем городам с уведомлением о созыве Земского собора для выбора нового царя. На престол был возведен сын Филарета — Михаил Федорович Романов. Начинается правление на русском престоле династии Романовы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н получил полковничий чин думного дворянина , а Пожарский был отправлен в Можайс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ая монархия была восстановлена. Россия шла к крепостному пра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йны с Польшей и Швецией продолжались. В 1613г. Сигизмунд пошел на Москву, но повернул обратно из-за угрозы нападения на Польшу со стороны других городов.</w:t>
      </w:r>
    </w:p>
    <w:p>
      <w:pPr>
        <w:pStyle w:val="Normal"/>
        <w:shd w:fill="BFBFBF" w:val="clear"/>
        <w:ind w:right="17" w:hanging="0"/>
        <w:jc w:val="both"/>
        <w:rPr/>
      </w:pPr>
      <w:r>
        <w:rPr>
          <w:sz w:val="24"/>
          <w:szCs w:val="24"/>
        </w:rPr>
        <w:tab/>
      </w:r>
      <w:r>
        <w:rPr>
          <w:rFonts w:eastAsia="Times New Roman Cyr" w:cs="Times New Roman Cyr" w:ascii="Times New Roman Cyr" w:hAnsi="Times New Roman Cyr"/>
          <w:b/>
          <w:bCs/>
          <w:sz w:val="24"/>
          <w:szCs w:val="24"/>
        </w:rPr>
        <w:t>11 июля 1613г.</w:t>
      </w:r>
      <w:r>
        <w:rPr>
          <w:rFonts w:eastAsia="Times New Roman Cyr" w:cs="Times New Roman Cyr" w:ascii="Times New Roman Cyr" w:hAnsi="Times New Roman Cyr"/>
          <w:sz w:val="24"/>
          <w:szCs w:val="24"/>
        </w:rPr>
        <w:t xml:space="preserve"> Михаил Романов был венчан на ц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15г. Михаил распустил выборных людей и заменил их другими. Состав Земского Собора менялся ежегодно. Собор собирал налоги и, по сути, управлял государством Царь был в сторон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614-15гг. шли переговоры о заключении мира с Польшей, но в январе 1616г. они прервались. Мир заключен в 1618г. (Деулинский мир). в 1619г. произошел обмен плен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616г. заключен мирный договор со Швецией, России пришлось заплатить 20.000 золотых руб. репарац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я власть в России сосредотачивается в руках одной семь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произошло слияние всех областей и княжеств в единое экономически целое государ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В экономических отношениях начинает складываться всероссийский рынок, появляются мануфактуры, развивается сельское  хозяй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 социальных отношениях произошло окончательное закрепощение крестьян, юридическое оформление которого было осуществлено в 1649г. Соборным уложени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 политических отношениях идет ускоренный процесс превращения сословно-представительской монархии в сословн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половине 17 века наблюдается оскудение центра России, сельское и городское население сокращается. В 70 годы 17 века, по сравнению с 70-ми годами 16 века, обрабатывается около 60 % посевных площадей. Но постепенно появляются признаки начинающегося прогресса в области сельск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усиление процесса заселения Волги и До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краинные районы России стали основными поставщиками продовольствия  в города. Появляются всероссийские ярмарки, что приводит к производству товарного хлеба. Рынок требует все новых и новых видов товара. Бояре стали превращаться в предпринимателей. Боярин Морозов, например, был землевладельцем, купцом, ростовщиком, заводч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льшая часть ремесленников стали работать не на заказ а на рынок. Обнаруживается специализация по России. Развитие сельского хозяйства и мануфактур вело к бурной торговле. Складываются ярмарки в Москве, Ирбитске, Архангельске, Макарьевске. В районе Макарьевского монастыря появляются многочисленные склады. Москва превращается в крупный торговый центр (120 торговых рядов). Московские торговые ряды представляют обширную территорию (торговали одновременно до 500.000 человек).</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торговала с Англией, Данией, Голландией, Швецией, Польшей, Бухарой и Самаркандом (Туркменистан). Из России вывозились меха, соль, полотно, масло, хлеб, сало. Ввозились тонкие ткани, вина, пряности, бумага, парфюмерные изделия, оружие, ценные изде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логодская, Тверская и др. губернии были центрами по производству русского масл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витие торговли привело к изданию ряда законов политики меркантилизма, т.е. регулирования внешней торговли, преобладание вывоза над ввозом. Шло накопление прибыли. В 1653г. была установлена вывозная пошлина, отменялся внутренний налог, увеличивались пошлины на ввоз. В 1667г. был принят устав. Иностранным купцам разрешалось торговать только в определенных местах и только оптом. Торговать они могли только с русскими купц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исходит объединение страны в единое государство с едиными законами. Шел процесс укрепления феодально-крепостнических отношений. Начинает складываться наследственное дворянское землевладен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естьяне разделялись на 1) частновладельческих, 2) черносошных и 3) дворцовых. В 17 веке идет процесс усиления эксплуатации крестьян. Появляются новые категории крестьян: крестьяне-бобыли, крестьяне-захребетники, крестьяне-воловники. Выделяются гулящие люди — батра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мещик обязан был наделять крестьянина землей и инвентаре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ередине 17 века происходит раскол церкви на новую и старообрядческу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же в середине века начинается война украинских крестьян и казаков против Польши. В 1654г. Богдан Хмельницкий обращается к царю Алексею с предложением принять Украину в состав России. Война России с Польшей продлиться до 1667г., когда был заключен с Польшей “Вечный мир” (Андрусовский ми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8. Россия во второй половине 18 века.</w:t>
      </w:r>
    </w:p>
    <w:p>
      <w:pPr>
        <w:pStyle w:val="Normal"/>
        <w:ind w:right="17" w:hanging="0"/>
        <w:jc w:val="both"/>
        <w:rPr/>
      </w:pPr>
      <w:r>
        <w:rPr>
          <w:rFonts w:eastAsia="Times New Roman Cyr" w:cs="Times New Roman Cyr" w:ascii="Times New Roman Cyr" w:hAnsi="Times New Roman Cyr"/>
          <w:sz w:val="24"/>
          <w:szCs w:val="24"/>
        </w:rPr>
        <w:tab/>
        <w:t>Реформы Петра Великого укрепили феодально-крепостнический строй в России, но одновременно они дали большой толчок к развитию внутреннего социально-экономического кризиса. Реформы Пет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явились началом процесса разложения феодально-крепостнической системы народного хозяйства, дали толчок формированию и развитию капиталистических отношений. Начинается критика пороков крепостничества, а затем и самой крепостнической систем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ое развитие России в середине 18 века достигло своей вершины в условиях феодально-крепостнических отношений. Феодализм, разрастаясь вглубь и вширь, начал разрушаться изнутри. Товарное хозяйство не могло уживаться с крепостничеством, в результате и помещики и крепостные крестьяне оказались в противоречивых отношениях. Нужна была материальная заинтересованность производителя, а она была присуща только свободному, вольному человек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соединение к России в 18 веке огромных территорий требовало их освоения. И крепостное право было тормозом для быстрого освоения этих территор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буржуазия была стеснена в своих стремлениях, в то же время она была порождена социально-экономическим развитием России и была зависима от монархии.</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между его последователями и старой российской знатью, тоже, кстати, последователями Петра, началась борьба за влияние на власть. За короткий срок произошла смена лиц политических деятелей.</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ыдвинулся фаворит его жены Меньшиков. В 1727г. Екатерин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умирает и на престол входит внук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Алексеевич. Но ему было всего лишь 14 лет и для управления страной создается верховный тайный совет ( Меньшиков, кн. Долгорукий и др.). Но внутри этого совета не было единства и между Меньшиковым и Долгоруким завязывается борьба, победителем из которой выходит последний, но воспользоваться этим ему не пришлось, поскольку в 1730г. Петр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умирает. Трон опять остается свободным.</w:t>
      </w:r>
    </w:p>
    <w:p>
      <w:pPr>
        <w:pStyle w:val="Normal"/>
        <w:ind w:right="17" w:hanging="0"/>
        <w:jc w:val="both"/>
        <w:rPr/>
      </w:pPr>
      <w:r>
        <w:rPr>
          <w:rFonts w:eastAsia="Times New Roman Cyr" w:cs="Times New Roman Cyr" w:ascii="Times New Roman Cyr" w:hAnsi="Times New Roman Cyr"/>
          <w:sz w:val="24"/>
          <w:szCs w:val="24"/>
        </w:rPr>
        <w:tab/>
        <w:t xml:space="preserve">В это время гвардейцы, недовольные политикой Тайного совета, совершают переворот, возводя на трон племянницу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Анну Иоанновну, которая жила в Елгаве (под Риго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нне Иоанновне были предложены некоторые кондиции, которые она и подписала, в которых оговаривалось, что ее власть ограничивалась в пользу крупной российской аристократии (Тайный совет). Дворяне были недовольны и Анна Иоанновна разогнала Тайный совет, восстановив Сенат. Она правила в течение 10 л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вление Анны Иоанновны характеризуется массовым террором против российского дворянства (пострадали Долгорукий, Голицин и многие др.). Возвышается при дворе Бирон, поднявшийся от конюха до канцлера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Анне Иоанновне велась война с Турцией.</w:t>
      </w:r>
    </w:p>
    <w:p>
      <w:pPr>
        <w:pStyle w:val="Normal"/>
        <w:ind w:right="17" w:hanging="0"/>
        <w:jc w:val="both"/>
        <w:rPr/>
      </w:pPr>
      <w:r>
        <w:rPr>
          <w:rFonts w:eastAsia="Times New Roman Cyr" w:cs="Times New Roman Cyr" w:ascii="Times New Roman Cyr" w:hAnsi="Times New Roman Cyr"/>
          <w:sz w:val="24"/>
          <w:szCs w:val="24"/>
        </w:rPr>
        <w:tab/>
        <w:t xml:space="preserve">Произвол был невыносим и только после смерти Анны Иоанновны в России настает спокойствие. Умирая, Анна Иоанновна оставляет завещание, в котором говорилось, что русский престол должен перейти в руки Иоанна Антоновича, племянника Анны Иоанновны (внука Пет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Карла </w:t>
      </w:r>
      <w:r>
        <w:rPr>
          <w:rFonts w:eastAsia="Symbol" w:cs="Symbol" w:ascii="Symbol" w:hAnsi="Symbol"/>
          <w:sz w:val="24"/>
          <w:szCs w:val="24"/>
        </w:rPr>
        <w:t>CII</w:t>
      </w:r>
      <w:r>
        <w:rPr>
          <w:rFonts w:eastAsia="Times New Roman Cyr" w:cs="Times New Roman Cyr" w:ascii="Times New Roman Cyr" w:hAnsi="Times New Roman Cyr"/>
          <w:sz w:val="24"/>
          <w:szCs w:val="24"/>
        </w:rPr>
        <w:t xml:space="preserve">, бывших врагов), в то время еще младенц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тественно, за него правила его мать — Анна Леопольдовна и регент Бирон. Но 25 ноября 1741г. был совершен переворот. Бирона и Миниха арестовали и сослали. Переворот совершила гвардия, недовольная засильем иностранце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ходит на престол Елизавета, заявившая, что смертная казнь отменяется. Этот запрет действовал все 25 лет ее прав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755г. открыт российский университет.</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лизавета окружает себя группой советников среди которых были Шувалов, Панин, Чернышов и др.</w:t>
      </w:r>
    </w:p>
    <w:p>
      <w:pPr>
        <w:pStyle w:val="Normal"/>
        <w:ind w:right="17" w:hanging="0"/>
        <w:jc w:val="both"/>
        <w:rPr>
          <w:sz w:val="24"/>
          <w:szCs w:val="24"/>
        </w:rPr>
      </w:pPr>
      <w:r>
        <w:rPr>
          <w:rFonts w:eastAsia="Times New Roman Cyr" w:cs="Times New Roman Cyr" w:ascii="Times New Roman Cyr" w:hAnsi="Times New Roman Cyr"/>
          <w:sz w:val="24"/>
          <w:szCs w:val="24"/>
        </w:rPr>
        <w:tab/>
        <w:t xml:space="preserve">При Елизавете велась 7-летняя война против Прусс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иведшая к победе русского оружия. Впоследствии Фридрих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говорил, что </w:t>
      </w:r>
      <w:r>
        <w:rPr>
          <w:rFonts w:eastAsia="Times New Roman Cyr" w:cs="Times New Roman Cyr" w:ascii="Times New Roman Cyr" w:hAnsi="Times New Roman Cyr"/>
          <w:b/>
          <w:bCs/>
          <w:i/>
          <w:iCs/>
          <w:sz w:val="24"/>
          <w:szCs w:val="24"/>
        </w:rPr>
        <w:t>“русского солдата мало убить, его и убитого надо ещё повали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оды правления Елизаветы называли лучшими годами России. </w:t>
      </w:r>
    </w:p>
    <w:p>
      <w:pPr>
        <w:pStyle w:val="Normal"/>
        <w:ind w:right="17" w:hanging="0"/>
        <w:jc w:val="both"/>
        <w:rPr/>
      </w:pPr>
      <w:r>
        <w:rPr>
          <w:rFonts w:eastAsia="Times New Roman Cyr" w:cs="Times New Roman Cyr" w:ascii="Times New Roman Cyr" w:hAnsi="Times New Roman Cyr"/>
          <w:sz w:val="24"/>
          <w:szCs w:val="24"/>
        </w:rPr>
        <w:tab/>
        <w:t xml:space="preserve">После Елизаветы вошел на престол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правление которого характеризует засилье военщины. Петр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менил все ограничения для дворян. Крестьяне при нем стали подобием рабов. Помещик получил право ссылать крестьянина в Сибирь на каторжные работы.</w:t>
      </w:r>
    </w:p>
    <w:p>
      <w:pPr>
        <w:pStyle w:val="Normal"/>
        <w:ind w:right="17" w:hanging="0"/>
        <w:jc w:val="both"/>
        <w:rPr/>
      </w:pPr>
      <w:r>
        <w:rPr>
          <w:rFonts w:eastAsia="Times New Roman Cyr" w:cs="Times New Roman Cyr" w:ascii="Times New Roman Cyr" w:hAnsi="Times New Roman Cyr"/>
          <w:sz w:val="24"/>
          <w:szCs w:val="24"/>
        </w:rPr>
        <w:tab/>
        <w:t xml:space="preserve">Деятельность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вызвало бурю недовольства и в июне 1762г. был совершен государственный переворот. Петра </w:t>
      </w:r>
      <w:r>
        <w:rPr>
          <w:rFonts w:eastAsia="Symbol" w:cs="Symbol" w:ascii="Symbol" w:hAnsi="Symbol"/>
          <w:sz w:val="24"/>
          <w:szCs w:val="24"/>
        </w:rPr>
        <w:t>III</w:t>
      </w:r>
      <w:r>
        <w:rPr>
          <w:rFonts w:eastAsia="Times New Roman Cyr" w:cs="Times New Roman Cyr" w:ascii="Times New Roman Cyr" w:hAnsi="Times New Roman Cyr"/>
          <w:sz w:val="24"/>
          <w:szCs w:val="24"/>
        </w:rPr>
        <w:t xml:space="preserve"> отстранили от власти, а на престол вошла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елика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чинается раздача государственных земель, крепостничество идет вширь.</w:t>
      </w:r>
    </w:p>
    <w:p>
      <w:pPr>
        <w:pStyle w:val="Normal"/>
        <w:ind w:right="17" w:hanging="0"/>
        <w:jc w:val="both"/>
        <w:rPr/>
      </w:pPr>
      <w:r>
        <w:rPr>
          <w:rFonts w:eastAsia="Times New Roman Cyr" w:cs="Times New Roman Cyr" w:ascii="Times New Roman Cyr" w:hAnsi="Times New Roman Cyr"/>
          <w:sz w:val="24"/>
          <w:szCs w:val="24"/>
        </w:rPr>
        <w:tab/>
        <w:t xml:space="preserve">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опять же используя дворянство, провела секуляризацию церковных земель в 1</w:t>
      </w:r>
      <w:r>
        <w:rPr>
          <w:sz w:val="24"/>
          <w:szCs w:val="24"/>
        </w:rPr>
        <w:t>76</w:t>
      </w:r>
      <w:r>
        <w:rPr>
          <w:rFonts w:eastAsia="Times New Roman Cyr" w:cs="Times New Roman Cyr" w:ascii="Times New Roman Cyr" w:hAnsi="Times New Roman Cyr"/>
          <w:sz w:val="24"/>
          <w:szCs w:val="24"/>
        </w:rPr>
        <w:t>4г. Все земли, принадлежащая церквям и монастырям, изъяты и переданы коллегии экономики. Церковные крестьяне переведены на оброк</w:t>
      </w:r>
      <w:r>
        <w:rPr>
          <w:sz w:val="24"/>
          <w:szCs w:val="24"/>
        </w:rPr>
        <w:t xml:space="preserve"> (</w:t>
      </w:r>
      <w:r>
        <w:rPr>
          <w:rFonts w:eastAsia="Times New Roman Cyr" w:cs="Times New Roman Cyr" w:ascii="Times New Roman Cyr" w:hAnsi="Times New Roman Cyr"/>
          <w:sz w:val="24"/>
          <w:szCs w:val="24"/>
        </w:rPr>
        <w:t>т.е. свободу получили около 1</w:t>
      </w:r>
      <w:r>
        <w:rPr>
          <w:sz w:val="24"/>
          <w:szCs w:val="24"/>
          <w:lang w:val="en-US"/>
        </w:rPr>
        <w:t>’</w:t>
      </w:r>
      <w:r>
        <w:rPr>
          <w:sz w:val="24"/>
          <w:szCs w:val="24"/>
        </w:rPr>
        <w:t>000</w:t>
      </w:r>
      <w:r>
        <w:rPr>
          <w:sz w:val="24"/>
          <w:szCs w:val="24"/>
          <w:lang w:val="en-US"/>
        </w:rPr>
        <w:t>’</w:t>
      </w:r>
      <w:r>
        <w:rPr>
          <w:rFonts w:eastAsia="Times New Roman Cyr" w:cs="Times New Roman Cyr" w:ascii="Times New Roman Cyr" w:hAnsi="Times New Roman Cyr"/>
          <w:sz w:val="24"/>
          <w:szCs w:val="24"/>
        </w:rPr>
        <w:t>000 крестьян)</w:t>
      </w:r>
      <w:r>
        <w:rPr>
          <w:sz w:val="24"/>
          <w:szCs w:val="24"/>
        </w:rPr>
        <w:t xml:space="preserve"> </w:t>
      </w:r>
      <w:r>
        <w:rPr>
          <w:rFonts w:eastAsia="Times New Roman Cyr" w:cs="Times New Roman Cyr" w:ascii="Times New Roman Cyr" w:hAnsi="Times New Roman Cyr"/>
          <w:sz w:val="24"/>
          <w:szCs w:val="24"/>
        </w:rPr>
        <w:t>; часть земли была передана помещик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Екатерина подписала указ о собственности принадлежащей им земли. </w:t>
      </w:r>
    </w:p>
    <w:p>
      <w:pPr>
        <w:pStyle w:val="Normal"/>
        <w:ind w:right="17" w:hanging="0"/>
        <w:jc w:val="both"/>
        <w:rPr/>
      </w:pPr>
      <w:r>
        <w:rPr>
          <w:rFonts w:eastAsia="Times New Roman Cyr" w:cs="Times New Roman Cyr" w:ascii="Times New Roman Cyr" w:hAnsi="Times New Roman Cyr"/>
          <w:sz w:val="24"/>
          <w:szCs w:val="24"/>
        </w:rPr>
        <w:tab/>
        <w:t>В 1767г. принят указ о прикреплении крестьян. Крестьянам запрещалось жаловаться на своих помещиков. Жалоба расценивалась как тяжкое государственное преступление. Указом от 17 января 1765г. крестьяне могли быть отправлены своим помещиком на каторгу. Указом от 3 мая 1</w:t>
      </w:r>
      <w:r>
        <w:rPr>
          <w:sz w:val="24"/>
          <w:szCs w:val="24"/>
        </w:rPr>
        <w:t>78</w:t>
      </w:r>
      <w:r>
        <w:rPr>
          <w:rFonts w:eastAsia="Times New Roman Cyr" w:cs="Times New Roman Cyr" w:ascii="Times New Roman Cyr" w:hAnsi="Times New Roman Cyr"/>
          <w:sz w:val="24"/>
          <w:szCs w:val="24"/>
        </w:rPr>
        <w:t>3г. украинские крестьяне приписывались к своим помещикам.</w:t>
      </w:r>
    </w:p>
    <w:p>
      <w:pPr>
        <w:pStyle w:val="Normal"/>
        <w:ind w:right="17" w:hanging="0"/>
        <w:jc w:val="both"/>
        <w:rPr/>
      </w:pPr>
      <w:r>
        <w:rPr>
          <w:rFonts w:eastAsia="Times New Roman Cyr" w:cs="Times New Roman Cyr" w:ascii="Times New Roman Cyr" w:hAnsi="Times New Roman Cyr"/>
          <w:sz w:val="24"/>
          <w:szCs w:val="24"/>
        </w:rPr>
        <w:tab/>
        <w:t xml:space="preserve">Внутренняя политика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была направлена на усиление крепостничества. Уложение 1649г. уже безнадежно устарело. В связи с этим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озывает уложенную комиссию для принятия новых законов. Как реакция на политику Екатерины, начинаются многочисленные крестьянские волнения и восстания, которые впоследствии перерастают в крестьянскую войну под предводительством Емельяна Пугачева 73-75 годов. Восстание показало, что управление государством не соответствовало времени.</w:t>
      </w:r>
      <w:r>
        <w:rPr>
          <w:sz w:val="24"/>
          <w:szCs w:val="24"/>
        </w:rPr>
        <w:t xml:space="preserve"> </w:t>
      </w:r>
    </w:p>
    <w:p>
      <w:pPr>
        <w:pStyle w:val="Normal"/>
        <w:ind w:right="17" w:hanging="0"/>
        <w:jc w:val="both"/>
        <w:rPr/>
      </w:pPr>
      <w:r>
        <w:rPr>
          <w:rFonts w:eastAsia="Times New Roman Cyr" w:cs="Times New Roman Cyr" w:ascii="Times New Roman Cyr" w:hAnsi="Times New Roman Cyr"/>
          <w:sz w:val="24"/>
          <w:szCs w:val="24"/>
        </w:rPr>
        <w:tab/>
        <w:t xml:space="preserve">После подавления восстания Екатерина начинает новые реформы. В 1775г. указом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проведены областные реформы. В России созданы губернии и уезды, назначены губернаторы, создан дворянский надзор, создаются дворянские корпоративные и сословных учреждений, увеличивается штаты чиновников, полиции и сыс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том же 1775г. принят указ о свободе предпринимательства и купечества. Этот указ повел за собой необходимость реформ в городах. Процесс оформления привилегий дворянства и купечества завершается двумя грамотами на право вольности и преимущества российского дворянства и жалованная грамота городам (1785г.). Первая грамота была направлена на консолидацию сил дворянства, а вторая отвечала интересам купцов. Цель издания грамот — укрепление власти, создание новых групп и слоев, на которые смогла бы опираться российская монарх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катерина принимает решение усиления цензуры после Французской революции. Был арестован Новиков, Радищев.</w:t>
      </w:r>
    </w:p>
    <w:p>
      <w:pPr>
        <w:pStyle w:val="Normal"/>
        <w:ind w:right="17" w:hanging="0"/>
        <w:jc w:val="both"/>
        <w:rPr/>
      </w:pPr>
      <w:r>
        <w:rPr>
          <w:rFonts w:eastAsia="Times New Roman Cyr" w:cs="Times New Roman Cyr" w:ascii="Times New Roman Cyr" w:hAnsi="Times New Roman Cyr"/>
          <w:sz w:val="24"/>
          <w:szCs w:val="24"/>
        </w:rPr>
        <w:tab/>
        <w:t xml:space="preserve">В 1796г. Екатерин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скончалась и на престол вошел Павел </w:t>
      </w:r>
      <w:r>
        <w:rPr>
          <w:rFonts w:eastAsia="Symbol" w:cs="Symbol" w:ascii="Symbol" w:hAnsi="Symbol"/>
          <w:sz w:val="24"/>
          <w:szCs w:val="24"/>
        </w:rPr>
        <w:t>I</w:t>
      </w:r>
      <w:r>
        <w:rPr>
          <w:sz w:val="24"/>
          <w:szCs w:val="24"/>
        </w:rPr>
        <w:t>.</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арактер нового императора был во многом противоречивым. Он делал многие дела наоборот делам своей матери. Павел потребовал от дворянства вернуться в свои пол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ерез некоторое время указом от 5 апреля 1797г. утверждено, что крестьяне должны работать на помещика не более 3 дней в неделю, запретил продажу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авел разорвал торговые отношения с Англи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тив Павла высшая знать создала заговор, и 12 марта 1801г. он был убит в Михайловском замк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ешняя политика России 18 века характеризовалась борьбой за выход к Черному морю, был захвачен Азов в 1736г., присоединена полностью Кабардино-Балкария, в 1731г. добровольно в состав России входит Казахстан. Во время 7-летней войны захвачен Берлин и Кенигсберг.</w:t>
      </w:r>
    </w:p>
    <w:p>
      <w:pPr>
        <w:pStyle w:val="Normal"/>
        <w:ind w:right="17" w:hanging="0"/>
        <w:jc w:val="both"/>
        <w:rPr/>
      </w:pPr>
      <w:r>
        <w:rPr>
          <w:rFonts w:eastAsia="Times New Roman Cyr" w:cs="Times New Roman Cyr" w:ascii="Times New Roman Cyr" w:hAnsi="Times New Roman Cyr"/>
          <w:sz w:val="24"/>
          <w:szCs w:val="24"/>
        </w:rPr>
        <w:tab/>
        <w:t xml:space="preserve">Во время правления Екатерины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трижды происходил раздел Польши, и сама Польша перестала существовать как самостоятельное государство.</w:t>
      </w:r>
    </w:p>
    <w:p>
      <w:pPr>
        <w:pStyle w:val="Normal"/>
        <w:ind w:right="17" w:hanging="0"/>
        <w:jc w:val="both"/>
        <w:rPr/>
      </w:pPr>
      <w:r>
        <w:rPr>
          <w:rFonts w:eastAsia="Times New Roman Cyr" w:cs="Times New Roman Cyr" w:ascii="Times New Roman Cyr" w:hAnsi="Times New Roman Cyr"/>
          <w:sz w:val="24"/>
          <w:szCs w:val="24"/>
        </w:rPr>
        <w:tab/>
        <w:t xml:space="preserve">В период правления Павл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ят великие героические подвиги российских войск под руководством Суворо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pPr>
      <w:r>
        <w:rPr>
          <w:rFonts w:eastAsia="Times New Roman Cyr" w:cs="Times New Roman Cyr" w:ascii="Times New Roman Cyr" w:hAnsi="Times New Roman Cyr"/>
          <w:b/>
          <w:bCs/>
          <w:i/>
          <w:iCs/>
          <w:sz w:val="24"/>
          <w:szCs w:val="24"/>
        </w:rPr>
        <w:t>9. Социально-экономическая и политическая деятельность царизма в начале 18 века. Реформы Петра</w:t>
      </w:r>
      <w:r>
        <w:rPr>
          <w:rFonts w:eastAsia="Symbol" w:cs="Symbol" w:ascii="Symbol" w:hAnsi="Symbol"/>
          <w:b/>
          <w:bCs/>
          <w:i/>
          <w:iCs/>
          <w:sz w:val="24"/>
          <w:szCs w:val="24"/>
        </w:rPr>
        <w:t>I</w:t>
      </w:r>
      <w:r>
        <w:rPr>
          <w:rFonts w:eastAsia="Times New Roman Cyr" w:cs="Times New Roman Cyr" w:ascii="Times New Roman Cyr" w:hAnsi="Times New Roman Cyr"/>
          <w:b/>
          <w:bCs/>
          <w:i/>
          <w:iCs/>
          <w:sz w:val="24"/>
          <w:szCs w:val="24"/>
        </w:rPr>
        <w:t>. Российская импер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орая половина 17 века стала важным этапом в развитии российского общества. Страна шла к реформам. Царь Алексей это прекрасно понимал и осознавал. Почвой для реформ в стране являлся рост товарного производства в области сельского хозяйства, упорядочение торговли с иностранцами, формирование и развитие всероссийских ярмарок, развитие городов и городского посада вело к росту ремесла и появления мануфактур.</w:t>
      </w:r>
    </w:p>
    <w:p>
      <w:pPr>
        <w:pStyle w:val="Normal"/>
        <w:ind w:right="17" w:hanging="0"/>
        <w:jc w:val="both"/>
        <w:rPr/>
      </w:pPr>
      <w:r>
        <w:rPr>
          <w:rFonts w:eastAsia="Times New Roman Cyr" w:cs="Times New Roman Cyr" w:ascii="Times New Roman Cyr" w:hAnsi="Times New Roman Cyr"/>
          <w:sz w:val="24"/>
          <w:szCs w:val="24"/>
        </w:rPr>
        <w:tab/>
        <w:t>Усиление крепостничества, народные волнения требовали решительного вмешательства государства. Создание регулярной армии с иноземным строем, укрепление дипломатических отношений с рядом стран Европы. Наблюдается наплыв иностранцев,</w:t>
      </w:r>
      <w:r>
        <w:rPr>
          <w:sz w:val="24"/>
          <w:szCs w:val="24"/>
        </w:rPr>
        <w:t xml:space="preserve"> </w:t>
      </w:r>
      <w:r>
        <w:rPr>
          <w:rFonts w:eastAsia="Times New Roman Cyr" w:cs="Times New Roman Cyr" w:ascii="Times New Roman Cyr" w:hAnsi="Times New Roman Cyr"/>
          <w:sz w:val="24"/>
          <w:szCs w:val="24"/>
        </w:rPr>
        <w:t>появление немецкой слобод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Развивается образование и просвещение. Идет процесс переосмысления передовых идей о взаимодействии православия с католицизмом и протестантизмом. Появляются первые общеобразовательные школы. В Кремле при Чудовом монастыре в 1633г., основанная Филаретом “Патриаршая греко-латинская школа”. В 1649г. Ртищев устраивает школу для молодых дворян в Андреевом монастыре, где изучались греческий и латинский языки, риторика и философия. В 1665г. Симеон Выготский открывает школу в Заиконоспасском монастырем, где преподавалось светское образование, изучались латинский и греческий языки. В 1687г. в России появляется первое высшее учебное заведение в Новодевичьем монастыре (Никольская улица) Славяно</w:t>
      </w:r>
      <w:r>
        <w:rPr>
          <w:sz w:val="24"/>
          <w:szCs w:val="24"/>
        </w:rPr>
        <w:t>-</w:t>
      </w:r>
      <w:r>
        <w:rPr>
          <w:rFonts w:eastAsia="Times New Roman Cyr" w:cs="Times New Roman Cyr" w:ascii="Times New Roman Cyr" w:hAnsi="Times New Roman Cyr"/>
          <w:sz w:val="24"/>
          <w:szCs w:val="24"/>
        </w:rPr>
        <w:t>греко</w:t>
      </w:r>
      <w:r>
        <w:rPr>
          <w:sz w:val="24"/>
          <w:szCs w:val="24"/>
        </w:rPr>
        <w:t>-</w:t>
      </w:r>
      <w:r>
        <w:rPr>
          <w:rFonts w:eastAsia="Times New Roman Cyr" w:cs="Times New Roman Cyr" w:ascii="Times New Roman Cyr" w:hAnsi="Times New Roman Cyr"/>
          <w:sz w:val="24"/>
          <w:szCs w:val="24"/>
        </w:rPr>
        <w:t>латинская академ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во второй половине 17 века наблюдается процесс падения престижа церкви. Причина — ликвидация попыток церкви поставить под свое влияние государственную власть. На практике же произошло подчинение церкви государственной власти. Вызывало отвращение и непристойное поведение церковни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ерковь в России всегда ранее выступала против образования и просвещения; она была консервативной силой в государстве, а  также выступала против проникновения инородных культур. Начинается падение влияния церкв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торой половине 17 века начинается переход от сословно-представительной монархии к абсолютной. Теряет значение боярская дума и совет, становясь совещательными органами; они заменяются государственными органами.</w:t>
      </w:r>
    </w:p>
    <w:p>
      <w:pPr>
        <w:pStyle w:val="Normal"/>
        <w:ind w:right="17" w:hanging="0"/>
        <w:jc w:val="both"/>
        <w:rPr/>
      </w:pPr>
      <w:r>
        <w:rPr>
          <w:rFonts w:eastAsia="Times New Roman Cyr" w:cs="Times New Roman Cyr" w:ascii="Times New Roman Cyr" w:hAnsi="Times New Roman Cyr"/>
          <w:sz w:val="24"/>
          <w:szCs w:val="24"/>
        </w:rPr>
        <w:tab/>
        <w:t xml:space="preserve">В 1676г. 30 января Алексей Михайлович умирает. У него было </w:t>
      </w:r>
      <w:r>
        <w:rPr>
          <w:sz w:val="24"/>
          <w:szCs w:val="24"/>
        </w:rPr>
        <w:t>3</w:t>
      </w:r>
      <w:r>
        <w:rPr>
          <w:rFonts w:eastAsia="Times New Roman Cyr" w:cs="Times New Roman Cyr" w:ascii="Times New Roman Cyr" w:hAnsi="Times New Roman Cyr"/>
          <w:sz w:val="24"/>
          <w:szCs w:val="24"/>
        </w:rPr>
        <w:t xml:space="preserve"> сына и 6 дочерей. Нарышкина подарила ему сына Петра и двух дочерей. Его сын Федор был болезненным, второй, Иван, был слабоумны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смерти Алексея Михайловича разгорается борьба за престол между Милославскими и Нарышкины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лодой Петр любил Федора, а тот Петра и защищал его от Милославски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лижайшее окружение Алексея, в том числе Нарышкин и Артамон Матвеев, оказались в опал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ор приблизил к себе неродовитых дворян Лихачева, Языкова и др. В 1680г. Федор женился на Агафье Грушевской (она вскоре скончалась). А в 1682г. умирает и сам Фед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правления Федора с 1676 по 1681г. велась война с Турцией. После был заключен с ней 20-летний мир. Причинами поражения в этой войне стала плохо вооруженная и неорганизованная армия, мест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Боярская знать теряла права на замещение важных государственных должностей по породе. На первое место выдвигаются деловые качества дворян, занимавших важные государственные посты в государств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аконодательной форме заключалась неограниченная власть царя. Прекращены Земские соборы. вся власть на местах сосредотачивается у приказов. Создается регулярная армия, которая используется для подавления восстаний и бунтов. Стрельцы не были в состоянии выполнять эти функ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0г. в российской армии насчитывался 41 солдатский полк численностью 61.888 человек, 26 рейтарских полков (кавалерия) численностью 30.477 человек. Боярское ополчение насчитывало 27.927 человек, а стрельцы — 20.000 человек. </w:t>
      </w:r>
    </w:p>
    <w:p>
      <w:pPr>
        <w:pStyle w:val="Normal"/>
        <w:ind w:right="17" w:hanging="0"/>
        <w:jc w:val="both"/>
        <w:rPr/>
      </w:pPr>
      <w:r>
        <w:rPr>
          <w:rFonts w:eastAsia="Times New Roman Cyr" w:cs="Times New Roman Cyr" w:ascii="Times New Roman Cyr" w:hAnsi="Times New Roman Cyr"/>
          <w:sz w:val="24"/>
          <w:szCs w:val="24"/>
        </w:rPr>
        <w:tab/>
        <w:t>На трон возвели сразу двух человек: слабоумного Ивана и 10-летнего Петра. С</w:t>
      </w:r>
      <w:r>
        <w:rPr>
          <w:sz w:val="24"/>
          <w:szCs w:val="24"/>
        </w:rPr>
        <w:t xml:space="preserve"> </w:t>
      </w:r>
      <w:r>
        <w:rPr>
          <w:rFonts w:eastAsia="Times New Roman Cyr" w:cs="Times New Roman Cyr" w:ascii="Times New Roman Cyr" w:hAnsi="Times New Roman Cyr"/>
          <w:sz w:val="24"/>
          <w:szCs w:val="24"/>
        </w:rPr>
        <w:t xml:space="preserve">ними правила и Софья. Она подготавливала дворцовый переворот, опираясь на князя Голицына и Хованского. Петра же поддерживали Нарышк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0 апреля 1682г. в Москве вспыхивает бунт. Стрельцы ворвались в Кремль и удалили 16 полковников. 15 мая 1682г. Хованский с Софьей спровоцировали повторный бунт и убили Нарышкиных, Матвеева, Ивана Долгорукого, графа Ромадановского и Языкова на глазах Петра. </w:t>
      </w:r>
    </w:p>
    <w:p>
      <w:pPr>
        <w:pStyle w:val="Normal"/>
        <w:ind w:right="17" w:hanging="0"/>
        <w:jc w:val="both"/>
        <w:rPr/>
      </w:pPr>
      <w:r>
        <w:rPr>
          <w:rFonts w:eastAsia="Times New Roman Cyr" w:cs="Times New Roman Cyr" w:ascii="Times New Roman Cyr" w:hAnsi="Times New Roman Cyr"/>
          <w:sz w:val="24"/>
          <w:szCs w:val="24"/>
        </w:rPr>
        <w:tab/>
        <w:t>Власть сосредотачивается в руках Софьи. Но она попала под влияние стрельцов. С</w:t>
      </w:r>
      <w:r>
        <w:rPr>
          <w:sz w:val="24"/>
          <w:szCs w:val="24"/>
        </w:rPr>
        <w:t xml:space="preserve"> </w:t>
      </w:r>
      <w:r>
        <w:rPr>
          <w:rFonts w:eastAsia="Times New Roman Cyr" w:cs="Times New Roman Cyr" w:ascii="Times New Roman Cyr" w:hAnsi="Times New Roman Cyr"/>
          <w:sz w:val="24"/>
          <w:szCs w:val="24"/>
        </w:rPr>
        <w:t>их подачи был казнен Никита Пустоцвет. Поссорившись с Хованским, Софья убивает его. Попытка стрельцов защитить Хованского провалилась. Софья теряет доверие сих стороны</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Пет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и Иван должны были взять власть в свои руки. Начинается борьба между Петром и Софьей за власть (на тот момент Петру было уже 17 ле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7г. Софья сделала попытку войти на престол, что ей не удало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росмотрела угрозу, исходившую от петровских бывших Потешных полков, ставших опасной военной силой за годы. Этим воспользовался Петр, быстро противопоставив свою силу Софь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689г. произошла стычка между ними. Накануне стычки мать Петра Наталья задумала женить Петра на Лопухиной, что ей и удалось. 8 июля 1689г. в Москве состоялся Крестный ход, в котором приняла участие и Софья, хотя не имела на это право, как женщина. На замечание чиновников она не прореагировала. Петр тоже решил принять участие в крестном ходе, но, заметив в нем Софью, удалилс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фья решила физически устранить Петра, выполнение чего было возложено на Шакловитого. Развязка наступила в ночь с 7 на 8 августа. Стрельцы по тревоге заняли Лубянку, но поскольку Петру стали заранее известны планы Софьи, то его в Москве не оказалось, он уехал в Троице-Сергиеву лавру. Когда Софье стало известно о бегстве Петра 9 августа, она решила сделать попытку примирения. Петр понял, что эта попытка Софьи была вызвана ее слабость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фья поехала в Троице-Сергиеву лавру, но Петр не принял ее, поставив условием выдачу руководителей стрельцов, которые после передачи были казнены. В 1698г. Софья была насильственно пострижена в монахи. </w:t>
      </w:r>
    </w:p>
    <w:p>
      <w:pPr>
        <w:pStyle w:val="Normal"/>
        <w:ind w:right="17" w:hanging="0"/>
        <w:jc w:val="both"/>
        <w:rPr/>
      </w:pPr>
      <w:r>
        <w:rPr>
          <w:rFonts w:eastAsia="Times New Roman Cyr" w:cs="Times New Roman Cyr" w:ascii="Times New Roman Cyr" w:hAnsi="Times New Roman Cyr"/>
          <w:sz w:val="24"/>
          <w:szCs w:val="24"/>
        </w:rPr>
        <w:tab/>
        <w:t>10 сентября 1689г. Петр</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ернулся в Москву и стал во главе государства.</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 xml:space="preserve">Политика Петра </w:t>
      </w:r>
      <w:r>
        <w:rPr>
          <w:rFonts w:eastAsia="Symbol" w:cs="Symbol" w:ascii="Symbol" w:hAnsi="Symbol"/>
          <w:b/>
          <w:bCs/>
          <w:sz w:val="24"/>
          <w:szCs w:val="24"/>
        </w:rPr>
        <w:t>I</w:t>
      </w:r>
      <w:r>
        <w:rPr>
          <w:b/>
          <w:bCs/>
          <w:sz w:val="24"/>
          <w:szCs w:val="24"/>
        </w:rPr>
        <w:t>.</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Поначалу вся власть сосредоточилась в руках родственников Петра</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скольку сам он жил в селе Преображенском и продолжал заниматься военными и морскими делами. В 1694г., когда умирает мать Петра, он стал управлять государством. </w:t>
      </w:r>
    </w:p>
    <w:p>
      <w:pPr>
        <w:pStyle w:val="Normal"/>
        <w:ind w:right="17" w:hanging="0"/>
        <w:jc w:val="both"/>
        <w:rPr/>
      </w:pPr>
      <w:r>
        <w:rPr>
          <w:rFonts w:eastAsia="Times New Roman Cyr" w:cs="Times New Roman Cyr" w:ascii="Times New Roman Cyr" w:hAnsi="Times New Roman Cyr"/>
          <w:sz w:val="24"/>
          <w:szCs w:val="24"/>
        </w:rPr>
        <w:tab/>
        <w:t>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делал первую попытку пробиться к Черному морю и на Балтику. Низовья Волги и Дон были обжиты русскими, поэтому силы для подготовки похода на Азов были сосредоточены там. Первые три штурма оказались неудачными, после чего осада Азова была на время снята. Петр решил построить флот около Воронежа и, затем спустившись по Волге, захватить Азов. Уже в 1696г. флот направился к Азову, а 10 июля крепость была взята, была также захвачена и Керчь. После этого Петр произвел себя в капитаны. </w:t>
      </w:r>
    </w:p>
    <w:p>
      <w:pPr>
        <w:pStyle w:val="Normal"/>
        <w:ind w:right="17" w:hanging="0"/>
        <w:jc w:val="both"/>
        <w:rPr/>
      </w:pPr>
      <w:r>
        <w:rPr>
          <w:rFonts w:eastAsia="Times New Roman Cyr" w:cs="Times New Roman Cyr" w:ascii="Times New Roman Cyr" w:hAnsi="Times New Roman Cyr"/>
          <w:sz w:val="24"/>
          <w:szCs w:val="24"/>
        </w:rPr>
        <w:tab/>
        <w:t>После взятия Азова Пет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едложил найти деньги на постройку Российского Флота. Он послал дворянских детей в Голландию, Венецию и Англию для обучения будущие морские кадр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верховных кругах власти складывается заговор против Петра, который возглавил Циклер (входили в заговор Соковкин, Михаил Пушкин — пращур Александра Сергеевича Пушкина, и некоторые другие. После раскрытия заговора, все, кроме Пушкина, были казне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тр посетил Курляндию, Кенигсберг и другие страны, где вел тайные переговоры против Турции, а те подговаривали Петра против Швеции. После возвращения Петра в 1700г. начинается война России против Швеции за выход к Балтийскому морю. Начало войны сложилось неудачно, начиная с поражения под Нарвой. Все участники объединенной армии с Россией бежали с поля боя, только два полка, Семеновский и Преображенский, отбили все атаки неприятеля и спокойно отошли на новые поз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делав выводы из этого поражения, Петр решил создать армию, способную бить любые армии неприятеля, и Русский Флот.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3 мая 1703г., завоевав берега Невы, Петр решил основать там город, назвав его Петербург.</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йна со Швецией продолжалась 21 год, окончившись победой русского оружия. После войны Балтийские берега окончательно возвратились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0. Россия в начале 19 век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начале 19 века со всей очевидностью проявляется кризис всей феодально-крепостной системы царской власти. Это вызвало попытку реформ социально-политического положения страны, внутренней политики, а также государственного аппарата, армии, судебной системы, то есть всех жизненнонеобходимых институтов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жизнь вторгаются капиталистические отношение. Если в 17-18 веке шел экстенсивный путь развития народного хозяйства, то в начале 19 века этот путь стал недостаточным. Истощение почвы, вырубка лесов, обмеление рек требовало дополнительных затрат труда. Это вызывало удорожание производства, продукции и рот цен. Рост цен на отечественную продукцию открывал путь для более дешевой промышленности и сельского хозяйства европейских стран на российский рынок. Конкурентная борьба вела к разорению российского предприниматель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другой стороны, обилие незаселенной территории создавало предпосылки для дальнейшего экономического развития России, но крепостное хозяйство являлось той преградой, которая вела к кризису перепроизводства. Крепостное право мешало развитию.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роисходит разложение натурального хозяйства под воздействием развития товарно-денежных отношен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Ослабляется прикрепление крестьян к земле в результате ряда разрешений, правительственных указов, выразившихся в системе отходнич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3).Происходит сокращение крестьянских наделов за счет увеличения барской запашки в черноземных губерниях и развитие промыслов в нечерноземных губерния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Наблюдается падение производства барщинного труда, что вызвало задолженность помещиков перед государством.</w:t>
      </w:r>
    </w:p>
    <w:p>
      <w:pPr>
        <w:pStyle w:val="Normal"/>
        <w:ind w:right="17" w:hanging="0"/>
        <w:jc w:val="both"/>
        <w:rPr>
          <w:sz w:val="24"/>
          <w:szCs w:val="24"/>
        </w:rPr>
      </w:pPr>
      <w:r>
        <w:rPr>
          <w:rFonts w:eastAsia="Times New Roman Cyr" w:cs="Times New Roman Cyr" w:ascii="Times New Roman Cyr" w:hAnsi="Times New Roman Cyr"/>
          <w:sz w:val="24"/>
          <w:szCs w:val="24"/>
        </w:rPr>
        <w:tab/>
        <w:t>5).Переход в отдельных хозяйствах на интенсивный метод ведения производства (многопольный севооборот, применение сельскохозяйственных машин, элитных сортов в растениеводстве и т.д.).</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Происходит рост расслоения среди крестьян, неравенства; на этой почве появляются новые экономические отнош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мышленности произошли заметные изменения. Выросло количество капиталистических мануфактур, основанных на использовании вольного труда. В 30-40-е года в России начинается промышленный переворот — систематическое применение машинной техники. Начинается формирование новых социальных сил, способных осуществить этот переворот, то есть появление класса капиталистов и пролетариев. Российская буржуазия формируется из представителей дворянства, купцов, зажиточных крестьян (Морозов, Рябушинский).</w:t>
      </w:r>
    </w:p>
    <w:p>
      <w:pPr>
        <w:pStyle w:val="Normal"/>
        <w:ind w:right="17" w:hanging="0"/>
        <w:jc w:val="both"/>
        <w:rPr/>
      </w:pPr>
      <w:r>
        <w:rPr>
          <w:rFonts w:eastAsia="Times New Roman Cyr" w:cs="Times New Roman Cyr" w:ascii="Times New Roman Cyr" w:hAnsi="Times New Roman Cyr"/>
          <w:sz w:val="24"/>
          <w:szCs w:val="24"/>
        </w:rPr>
        <w:tab/>
        <w:t>В первой половине 19 века наблюдается индустриальный рост городов, таких как Петербург, Рига, Москва, Харьков, Екатенринослав. Рост населения городов в 2-</w:t>
      </w:r>
      <w:r>
        <w:rPr>
          <w:sz w:val="24"/>
          <w:szCs w:val="24"/>
        </w:rPr>
        <w:t>2,5</w:t>
      </w:r>
      <w:r>
        <w:rPr>
          <w:rFonts w:eastAsia="Times New Roman Cyr" w:cs="Times New Roman Cyr" w:ascii="Times New Roman Cyr" w:hAnsi="Times New Roman Cyr"/>
          <w:sz w:val="24"/>
          <w:szCs w:val="24"/>
        </w:rPr>
        <w:t xml:space="preserve"> раза превышает рост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появляются новые виды транспорта: в 1815г. появляется первый пароход “Елизавета”; к 1825г. было построено 367 верст шоссейных дорог; в 1837г. была открыта первая железная дорога Санкт-Петербург — Царское село, а в 1843-51 годах построена железная дорога, связывающая Москву и Северную Пальмиру (Петербург).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является во внутренней торговле иностранная магазинная торговля и постоянные ярмарки. Вывоз из России превышал ввоз. Из нее вывозили хлеб, лен, кожи, щетину, лес, мед и многие другие товары. Если в начале 19 века вывозили 19,9 млн. пудов хлеба, то в 60 года вывозилось уже 69 млн. пу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т процесс первоначального накопления капитала виден и в развитии средств производства, на фабриках и заводах все больше применяется машинная техника. </w:t>
      </w:r>
    </w:p>
    <w:p>
      <w:pPr>
        <w:pStyle w:val="Normal"/>
        <w:ind w:right="17" w:hanging="0"/>
        <w:jc w:val="both"/>
        <w:rPr/>
      </w:pPr>
      <w:r>
        <w:rPr>
          <w:rFonts w:eastAsia="Times New Roman Cyr" w:cs="Times New Roman Cyr" w:ascii="Times New Roman Cyr" w:hAnsi="Times New Roman Cyr"/>
          <w:sz w:val="24"/>
          <w:szCs w:val="24"/>
        </w:rPr>
        <w:tab/>
        <w:t xml:space="preserve">Если в европейские государства создавали свое экономическое могущество за счет ограбления колоний, то в России рост капитала шел за счет системы откупов, внешних займов. Россия неотвратно шла к капитализму и отмене </w:t>
      </w:r>
      <w:r>
        <w:rPr>
          <w:sz w:val="24"/>
          <w:szCs w:val="24"/>
        </w:rPr>
        <w:t>“</w:t>
      </w:r>
      <w:r>
        <w:rPr>
          <w:rFonts w:eastAsia="Times New Roman Cyr" w:cs="Times New Roman Cyr" w:ascii="Times New Roman Cyr" w:hAnsi="Times New Roman Cyr"/>
          <w:sz w:val="24"/>
          <w:szCs w:val="24"/>
        </w:rPr>
        <w:t>тормоза</w:t>
      </w:r>
      <w:r>
        <w:rPr>
          <w:sz w:val="24"/>
          <w:szCs w:val="24"/>
        </w:rPr>
        <w:t>” —</w:t>
      </w:r>
      <w:r>
        <w:rPr>
          <w:rFonts w:eastAsia="Times New Roman Cyr" w:cs="Times New Roman Cyr" w:ascii="Times New Roman Cyr" w:hAnsi="Times New Roman Cyr"/>
          <w:sz w:val="24"/>
          <w:szCs w:val="24"/>
        </w:rPr>
        <w:t xml:space="preserve"> крепостного права</w:t>
      </w:r>
      <w:r>
        <w:rPr>
          <w:sz w:val="24"/>
          <w:szCs w:val="24"/>
        </w:rPr>
        <w:t xml:space="preserve">.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Внутренняя политика.</w:t>
      </w:r>
    </w:p>
    <w:p>
      <w:pPr>
        <w:pStyle w:val="Normal"/>
        <w:ind w:right="17" w:hanging="0"/>
        <w:jc w:val="both"/>
        <w:rPr/>
      </w:pPr>
      <w:r>
        <w:rPr>
          <w:b/>
          <w:bCs/>
          <w:sz w:val="24"/>
          <w:szCs w:val="24"/>
        </w:rPr>
        <w:tab/>
      </w:r>
      <w:r>
        <w:rPr>
          <w:rFonts w:eastAsia="Times New Roman Cyr" w:cs="Times New Roman Cyr" w:ascii="Times New Roman Cyr" w:hAnsi="Times New Roman Cyr"/>
          <w:sz w:val="24"/>
          <w:szCs w:val="24"/>
        </w:rPr>
        <w:t xml:space="preserve">Внутренняя политика России формировалась под влиянием развития капиталистических отношений внутри страны и международных событий, происходивших в Европе и Америке. Великая Французская революция и последующие за ней Наполеоновские войны и революции в Испании, Неаполитанском королевстве, Пьемонте, революция в Бельгии, Германии, войны за независимость в Латинской Америке не могли не отразиться на Росс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зданный в 1815г. после поражения Наполеона Священный Союз — это первая международная монархическая организация, направленная на сохранение монархических режимов управления странами. Общество явилось плодом реакции на развитие революционного движ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о в начале 19 века стало ясно, что старая система управления себя отжила, необходимы реформы, направленные на ликвидацию уродливых проявлений крепостничества, на обновление государственного строя, политических институтов, системы образования.</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воспитан вольнодумцем, адвокатом Фредериком Лагарпом, который был знаком с идеями просвещения и революции. Он был мягким, но хитрым человеком. </w:t>
      </w:r>
    </w:p>
    <w:p>
      <w:pPr>
        <w:pStyle w:val="Normal"/>
        <w:ind w:right="17" w:hanging="0"/>
        <w:jc w:val="both"/>
        <w:rPr/>
      </w:pPr>
      <w:r>
        <w:rPr>
          <w:rFonts w:eastAsia="Times New Roman Cyr" w:cs="Times New Roman Cyr" w:ascii="Times New Roman Cyr" w:hAnsi="Times New Roman Cyr"/>
          <w:sz w:val="24"/>
          <w:szCs w:val="24"/>
        </w:rPr>
        <w:tab/>
        <w:t>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воспитанный Лагарпом, стал противником деспотизма в молодые годы, он часто советовался со своим воспитателем насчет управления государством.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был убежден в необходимости реформ сверху, сделал ставку на прогрессивное дворянство, считал необходимым просвещения масс. Александр</w:t>
      </w:r>
      <w:r>
        <w:rPr>
          <w:sz w:val="24"/>
          <w:szCs w:val="24"/>
        </w:rPr>
        <w:t xml:space="preserve">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создал </w:t>
      </w:r>
      <w:r>
        <w:rPr>
          <w:b/>
          <w:bCs/>
          <w:i/>
          <w:iCs/>
          <w:sz w:val="24"/>
          <w:szCs w:val="24"/>
        </w:rPr>
        <w:t>“</w:t>
      </w:r>
      <w:r>
        <w:rPr>
          <w:rFonts w:eastAsia="Times New Roman Cyr" w:cs="Times New Roman Cyr" w:ascii="Times New Roman Cyr" w:hAnsi="Times New Roman Cyr"/>
          <w:b/>
          <w:bCs/>
          <w:i/>
          <w:iCs/>
          <w:sz w:val="24"/>
          <w:szCs w:val="24"/>
        </w:rPr>
        <w:t>непременный совет</w:t>
      </w:r>
      <w:r>
        <w:rPr>
          <w:b/>
          <w:bCs/>
          <w:i/>
          <w:iCs/>
          <w:sz w:val="24"/>
          <w:szCs w:val="24"/>
        </w:rPr>
        <w:t>”</w:t>
      </w:r>
      <w:r>
        <w:rPr>
          <w:rFonts w:eastAsia="Times New Roman Cyr" w:cs="Times New Roman Cyr" w:ascii="Times New Roman Cyr" w:hAnsi="Times New Roman Cyr"/>
          <w:sz w:val="24"/>
          <w:szCs w:val="24"/>
        </w:rPr>
        <w:t xml:space="preserve"> и </w:t>
      </w:r>
      <w:r>
        <w:rPr>
          <w:b/>
          <w:bCs/>
          <w:i/>
          <w:iCs/>
          <w:sz w:val="24"/>
          <w:szCs w:val="24"/>
        </w:rPr>
        <w:t>“</w:t>
      </w:r>
      <w:r>
        <w:rPr>
          <w:rFonts w:eastAsia="Times New Roman Cyr" w:cs="Times New Roman Cyr" w:ascii="Times New Roman Cyr" w:hAnsi="Times New Roman Cyr"/>
          <w:b/>
          <w:bCs/>
          <w:i/>
          <w:iCs/>
          <w:sz w:val="24"/>
          <w:szCs w:val="24"/>
        </w:rPr>
        <w:t>негласный комитет</w:t>
      </w:r>
      <w:r>
        <w:rPr>
          <w:b/>
          <w:bCs/>
          <w:i/>
          <w:iCs/>
          <w:sz w:val="24"/>
          <w:szCs w:val="24"/>
        </w:rPr>
        <w:t>”</w:t>
      </w:r>
      <w:r>
        <w:rPr>
          <w:rFonts w:eastAsia="Times New Roman Cyr" w:cs="Times New Roman Cyr" w:ascii="Times New Roman Cyr" w:hAnsi="Times New Roman Cyr"/>
          <w:sz w:val="24"/>
          <w:szCs w:val="24"/>
        </w:rPr>
        <w:t>(граф Строганов, кн. Чарторыжский, Новосельцев, граф Кочубей). Александр проводил реформы по крестьянскому вопросу, системе государственного управления, системы образования. Царь попытался освободить крестьян от крепостной зависимости, но члены негласного комитета не поддержали его. Они считали проведение реформы несвоевременным и опасным в связи с непросвещённостью крестьян. Но были изданы указы, призванные смягчить крепостничество. Также был издан указ о вольных хлебопашцах. Помещикам разрешалось отпускать крестьян на волю с землей за выкуп по особому договору. Но за 25 лет царствования Александра</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олучили свободу лишь 47.000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1801г. указом разрешалось недворянам (купцам, мещанам, государственным крестьянам) приобретать ненаселенные земли и вести на ней свое хозяйство с использованием наемного труд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1804 по 1818г. была проведена крестьянская реформа в прибалтийских губерниях. Крестьяне здесь получили личную свободу, но без земли. С начала 19 века прекратилась раздача свободных крестьян помещикам. Государственные земли давались помещикам на определенный срок. С 1808-09г. запрещено продавать крестьян в розницу. Запрещалось ссылать крестьян в Сибирь за незначительные пр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была в эти годы безграмотной страной. Развитие народного хозяйства тормозилось отсутствием образованных людей. Даже губернаторы порой были неграмотны. Реформой 1803-04 годов была создана единая система просвещения от начальной школы до университета. Создана четырехступенчатая система образования:</w:t>
      </w:r>
    </w:p>
    <w:p>
      <w:pPr>
        <w:pStyle w:val="Normal"/>
        <w:ind w:right="17" w:hanging="0"/>
        <w:jc w:val="both"/>
        <w:rPr/>
      </w:pPr>
      <w:r>
        <w:rPr>
          <w:rFonts w:eastAsia="Times New Roman Cyr" w:cs="Times New Roman Cyr" w:ascii="Times New Roman Cyr" w:hAnsi="Times New Roman Cyr"/>
          <w:sz w:val="24"/>
          <w:szCs w:val="24"/>
        </w:rPr>
        <w:tab/>
        <w:t>1).Приходские одно</w:t>
      </w:r>
      <w:r>
        <w:rPr>
          <w:sz w:val="24"/>
          <w:szCs w:val="24"/>
        </w:rPr>
        <w:t>-</w:t>
      </w:r>
      <w:r>
        <w:rPr>
          <w:rFonts w:eastAsia="Times New Roman Cyr" w:cs="Times New Roman Cyr" w:ascii="Times New Roman Cyr" w:hAnsi="Times New Roman Cyr"/>
          <w:sz w:val="24"/>
          <w:szCs w:val="24"/>
        </w:rPr>
        <w:t>классные школы для низших слоев общества, где обучали чтению, письму и закону божье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Трехлетние уездные школ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Шестилетние губернские гимназ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Университ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университету приравнивался Царскосельский и Демидовский (в Ярославле) лицеи, высшие школы, Институт путей сообщения, Горный институт, военные училища и академ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04г. был принят цензовый устав. Это был наиболее демократичный устав, однако на практике не все проходило так гладко, как кажется.</w:t>
      </w:r>
    </w:p>
    <w:p>
      <w:pPr>
        <w:pStyle w:val="Normal"/>
        <w:ind w:right="17" w:hanging="0"/>
        <w:jc w:val="both"/>
        <w:rPr/>
      </w:pPr>
      <w:r>
        <w:rPr>
          <w:rFonts w:eastAsia="Times New Roman Cyr" w:cs="Times New Roman Cyr" w:ascii="Times New Roman Cyr" w:hAnsi="Times New Roman Cyr"/>
          <w:sz w:val="24"/>
          <w:szCs w:val="24"/>
        </w:rPr>
        <w:tab/>
        <w:t xml:space="preserve">При Александре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оисходит преобразование органов управления. В 1802г. указом царя Сенат был провозглашен верховным органом империи, в его руках сосредотачивалась административная, судебная и контролирующая власть. Но законы принимают силу закона только после утверждения царем. Также в 1802г. происходит реформа исполнительной власти. В стране вводится министерства, административное управление. Учреждалось министерство иностранных дел, юстиции, внутренних дел, финансов, народного просвещения коммерции, военное и морское. Судебные функции у министерств были изъяты.</w:t>
      </w:r>
    </w:p>
    <w:p>
      <w:pPr>
        <w:pStyle w:val="Normal"/>
        <w:ind w:right="17" w:hanging="0"/>
        <w:jc w:val="both"/>
        <w:rPr/>
      </w:pPr>
      <w:r>
        <w:rPr>
          <w:rFonts w:eastAsia="Times New Roman Cyr" w:cs="Times New Roman Cyr" w:ascii="Times New Roman Cyr" w:hAnsi="Times New Roman Cyr"/>
          <w:sz w:val="24"/>
          <w:szCs w:val="24"/>
        </w:rPr>
        <w:tab/>
        <w:t xml:space="preserve">В 1809г. засвечивается проект преобразования власти Сперанского. В основе проекта лежит принцип разделения властей при независимой судебной власти. Согласно проекту, политические права должно было получит средне сословие — буржуазия. В основе положена идея о трансформации абсолютной монархии в буржуазную, и создание двухпалатного законодательного органа. На местах должны быть созданы выборные думы. Александр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признал проект удовлетворительным и полезным, но против выступили сановники России, и проект был отклонен. В 1810г. был лишь создан государственный совет, члены которого назначались царем. Особую ненависть со стороны правящих кругов к проекту Сперанского вызывал его проект финансовой реформы, в котором говорилось, что налоги должны платить все сослов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ойны 1812г. с Францией царизм в России осуществил ряд реформ. С того года началась работа над проектом отмены крепостного права.</w:t>
      </w:r>
    </w:p>
    <w:p>
      <w:pPr>
        <w:pStyle w:val="Normal"/>
        <w:ind w:right="17" w:hanging="0"/>
        <w:jc w:val="both"/>
        <w:rPr/>
      </w:pPr>
      <w:r>
        <w:rPr>
          <w:rFonts w:eastAsia="Times New Roman Cyr" w:cs="Times New Roman Cyr" w:ascii="Times New Roman Cyr" w:hAnsi="Times New Roman Cyr"/>
          <w:sz w:val="24"/>
          <w:szCs w:val="24"/>
        </w:rPr>
        <w:tab/>
        <w:t xml:space="preserve">После смерти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в 1825г. произошло восстание декабристов. </w:t>
      </w:r>
    </w:p>
    <w:p>
      <w:pPr>
        <w:pStyle w:val="Normal"/>
        <w:ind w:right="17" w:hanging="0"/>
        <w:jc w:val="both"/>
        <w:rPr>
          <w:sz w:val="24"/>
          <w:szCs w:val="24"/>
        </w:rPr>
      </w:pPr>
      <w:r>
        <w:rPr>
          <w:sz w:val="24"/>
          <w:szCs w:val="24"/>
        </w:rPr>
        <w:tab/>
      </w:r>
    </w:p>
    <w:p>
      <w:pPr>
        <w:pStyle w:val="Normal"/>
        <w:shd w:fill="CCCCCC" w:val="clear"/>
        <w:ind w:right="17" w:hanging="0"/>
        <w:jc w:val="center"/>
        <w:rPr/>
      </w:pPr>
      <w:r>
        <w:rPr>
          <w:b/>
          <w:bCs/>
          <w:i/>
          <w:iCs/>
          <w:sz w:val="24"/>
          <w:szCs w:val="24"/>
        </w:rPr>
        <w:t>1</w:t>
      </w:r>
      <w:r>
        <w:rPr>
          <w:rFonts w:eastAsia="Times New Roman Cyr" w:cs="Times New Roman Cyr" w:ascii="Times New Roman Cyr" w:hAnsi="Times New Roman Cyr"/>
          <w:b/>
          <w:bCs/>
          <w:i/>
          <w:iCs/>
          <w:sz w:val="24"/>
          <w:szCs w:val="24"/>
        </w:rPr>
        <w:t xml:space="preserve">1. Общественно-политическое движение в России в первой половине 19 века. </w:t>
      </w:r>
    </w:p>
    <w:p>
      <w:pPr>
        <w:pStyle w:val="Normal"/>
        <w:ind w:right="17" w:hanging="0"/>
        <w:jc w:val="both"/>
        <w:rPr>
          <w:sz w:val="24"/>
          <w:szCs w:val="24"/>
        </w:rPr>
      </w:pPr>
      <w:r>
        <w:rPr>
          <w:sz w:val="24"/>
          <w:szCs w:val="24"/>
        </w:rPr>
        <w:tab/>
      </w:r>
    </w:p>
    <w:p>
      <w:pPr>
        <w:pStyle w:val="Normal"/>
        <w:shd w:fill="F2F2F2" w:val="clear"/>
        <w:ind w:right="17" w:hanging="0"/>
        <w:jc w:val="center"/>
        <w:rPr/>
      </w:pPr>
      <w:r>
        <w:rPr>
          <w:sz w:val="24"/>
          <w:szCs w:val="24"/>
        </w:rPr>
        <w:tab/>
      </w:r>
      <w:r>
        <w:rPr>
          <w:rFonts w:eastAsia="Times New Roman Cyr" w:cs="Times New Roman Cyr" w:ascii="Times New Roman Cyr" w:hAnsi="Times New Roman Cyr"/>
          <w:b/>
          <w:bCs/>
          <w:sz w:val="24"/>
          <w:szCs w:val="24"/>
        </w:rPr>
        <w:t>Общественно-политические взгляды декабрист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ложение феодально-крепостнического строя в России, возникновение и развитие капиталистических отношений, борьба народных масс против произвола и деспотизма породила движение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то движение сложилось на почве российской действительности, оно объективно отражало и защищало интересы нарождающегося буржуазного общества. Декабристы в условиях зарождающегося кризиса феодально-крепостнического строя сознательно с оружием в руках выступали за отмену крепостного права. Задачи, которые они пытались разрешить, отвечали интересам большинства народных масс, поступательному движению стр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ъективно декабристы выступали против феодальной собственности на землю. Борясь против крепостничества, против феодальной эксплуатации крестьян, права помещика на обладание трудом крепостных, они высказывались за передачу части земли бывшим крепостным крестьянам. Реализация проекта декабристов означала превращение земли в буржуазную собственность, следовательно, вся их деятельность была направлена на разрушение старого строя. </w:t>
      </w:r>
    </w:p>
    <w:p>
      <w:pPr>
        <w:pStyle w:val="Normal"/>
        <w:ind w:right="17" w:hanging="0"/>
        <w:jc w:val="both"/>
        <w:rPr/>
      </w:pPr>
      <w:r>
        <w:rPr>
          <w:rFonts w:eastAsia="Times New Roman Cyr" w:cs="Times New Roman Cyr" w:ascii="Times New Roman Cyr" w:hAnsi="Times New Roman Cyr"/>
          <w:sz w:val="24"/>
          <w:szCs w:val="24"/>
        </w:rPr>
        <w:tab/>
        <w:t>Движение декабристов всецело было связано с развитием освободительного движения по всему миру в 18, начале 19 века. Борясь против крепостного права и самодержавия, нанося революционные удары феодальной собственности, они тем самым расшатывали всю феодально-крепостническую систему</w:t>
      </w:r>
      <w:r>
        <w:rPr>
          <w:sz w:val="24"/>
          <w:szCs w:val="24"/>
        </w:rPr>
        <w:t xml:space="preserve">.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относиться к периоду, когда все передовые силы человечества стремились решить основную историческую задачу — разрушение уже отжившей себя феодально-крепостнической системы народного хозяйства, дать простор производственным силам общества, поступательному революционному развитию общества. Таким образом, движение декабристов укладывалось в рамки единого революционного процесса в начале 19 века, начавшегося революцией в США и во Франции в  конце 18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вижение декабристов стоит на плечах передовой общественной мысли в России. Оно было хорошо знакомо со взглядами Фонвизина, Радищева и многих других идеологов реформац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екабристы считали, что источником верховной власти в России является народ, что ему добиться освобождения можно, подняв восстание против самодержавия. Политическое сознание декабристов стало пробуждаться в первые десятилетия 19 века. Определенное влияние на становление их мировоззрения оказала Великая Французская революция конца 18 века, революции в Европе и Отечественная война 1812 года. Именно война со всей ее глубиной поставила перед декабристами вопрос о судьбах Родины. “Мы были детьми 12 года,”— говорил Д. Муравьев (один из декабрист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ым тайным обществом возникло в 1816г., которое называлось “Союз спасения или общество истинных и верных сынов отечества”. Затем появилось “Северное” и “Южное” общества, “Союз благоденствия” и, наконец, — “Общество соединенных слав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Уже в первом тайном обществе была определена цель движения. Ввод конституции и отмена крепостного права — выводы, послужившие основой для дальнейшего развития взглядов декабристов. “Союз благоденствия” выдвинул на первый план задачу по формированию общественного мнения, опираясь на которое они рассчитывали совершить государственный переворот. Для того, чтобы передовое общественное мнение оказало давление на правящие круги, овладело умом ведущих деятелей страны, члены “Союза благоденствия” принимали участие во многих благотворительных обществах, создавали управы, ланкастерские школы, литературные общества, вели широкую пропаганду взглядов, создавали литературные альманахи, защищали несправедливо осужденных, выкупали крепостных — талантливых самородк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одном из заседаний “Союза благоденствия” выступил Пестель, доказав все выгоды и преимущества республиканского строя. Взгляды Пестеля были поддержа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дейно политическая борьба между умеренным и радикальным крылами “Союза благоденствия” , стремление развернуть активную борьбу с самодержавием заставило руководство Союза  распустить в 1821г. его, чтобы освободиться от умеренных колеблющихся и случайных попутчиков и создать обновленную, строго законспирированную организацию.</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1821-22гг. возникают две новые организации декабристов — “Северное” и “Южное” общества (Эти общества подготовили вооруженное восстание 14 декабря 1825г.). “Северное“ общество возглавлял Муравьев и Рылеев, а “Южное” — Песте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лены общества подготовили и обсудили два прогрессивных документа: “Русскую правду” Пестеля и “Конституцию” Муравьева. Наиболее радикальными взглядами отличалась “Русская правда”, в которой провозглашалось уничтожение крепостного права, полное равенство всех граждан перед законом, Россия провозглашалась республикой, единым и неделимым государством, отвечающей федеративному устройству государства. Население имело одинаковые права и выгоды, равные обязанности нести все тяготы. В “Русской правде” говорилось, что обладание другими людьми, как своей собственностью, без предварительного с ним согласия — есть дело постыдное, противное сущности человечества, законам естества, законам христианства. Поэтому не может боле существовать в России право одному человеку управлять други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гласно положениям “Русской правды” при решении аграрного вопроса Пестель исходил из того, что земля — есть общественное достояние, что каждый гражданин России имеет право получить земельный надел. Однако, признавалась частная собственность на землю. Пестель не хотел уничтожить помещичье землевладение, оно должно быть ограниче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усская правда” определяла, что высшая законодательная власть должна принадлежать народному вече, которое избиралось в количестве 500 человек на 5 лет. Исполнительную власть осуществляла избираемая народным вечем на 5 лет Державная дума, состоявшая из 5 человек. Ежегодно 20 % членов народного вече и Державной думы переизбиралось. Председатель Державной думы являлся президентом страны. Президент избирался из членов народного вече, при условии нахождении претендента на пост президента в составе народного вече в течение 5 лет. Внешний контроль власти должен был осуществлять Верховный собор, состоявший из 120 человек. Законодательную власть на местах должны были осуществлять окружные, уездные и волостные наместные собрания, а исполнительную — окружные, уездные и волостные правления. Возглавлять наместные органы должны были выборные посадники, волостные собрания — волостной производитель, избираемый на один год.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работанная Муравьевым “Конституция” России предлагала ликвидацию самодержавия и сословное деление населения, провозглашала всеобщее равенство граждан, неприкосновенность личной собственности и имущества, свободу слова, печати, собраний, вероисповедания, передвижения и выбора профессии. “Конституция” Муравьева также провозглашала отмену крепостного права. Крестьяне наделялись землей, причем крестьяне получали по 2 десятины земли на двор. Земля, которой владел крестьянин до введения “Конституции”, автоматически приписывалась к его личной соб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онсервативность “Конституции” проявлялась в вопросе о гражданстве. Гражданином России мог стать тот, которому было не менее 21 года, который имел постоянное место жительства, обладал недвижимой собственностью на сумму не менее 500 рублей или движимой собственностью на сумму не менее 1000 рублей, который платил исправно налоги и не находился у кого-либо в услужении. Гражданин обладал правом избирать. Этот имущественный ценз лишал возможности участвовать в политической деятельности страны большую часть насел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я — федеральное государство, состоявшее из 13 держав и двух областей. Державы делились на уезд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шим законодательным органом государства являлось двухпалатное народное вече, состоявшее из верховной думы и палаты народных  представителей(нижняя палата). В верховную думу избиралось 40 депутатов. В палату народных представителей избиралось 450 депутатов, по одному человеку от 500.000 представителей мужского населения страны. Депутаты избирались на 6 лет. Каждые два года 1/3 часть палаты переизбиралась. На местах законодательным органом являлось державное вече, избираемое на 2 года. Высшая исполнительная власть в стране принадлежала, согласно  “Конституции”,  императору, который был верховным главнокомандующим, он назначал послов, верховных судей и министров. Оклад императора определялся в размере 8.000.000 рублей ежегодно. Исполнительная власть в Державе осуществлялась державным правителем, наместником, избираемым на 3 года народным вечем. Судебными органами были Державное и Верховное судилища. Судьи выбирались и не сменялис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вводилась всеобщая воинская повинность.</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неудавшегося восстания декабристов 14 декабря 1825 года члены “Северного” и “Южного” обществ были арестованы и судимы, пятерых из которых казнили, а остальных отправили на каторжную работ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дело декабристов не пропало зря, декабристы  породили новую плеяду революционеро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восстания декабристов власть ответила годами реакции. Но и в эти года возникали подпольные революционные организации, кружки, возникло либерально-буржуазное течения, получившие названия славянофилов и западников. Славянофилы считали, что надо опираться на народ в достижении целей, а западники — надо использовать передовой опыт европейских государств. В 40-ые годы в России появляется организация, во главе которой стал Петрашевский. Они первые поставили вопрос о возможности существования в России социализма. </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Буржуазные реформы 60-70 годов 19 века в России.</w:t>
      </w:r>
    </w:p>
    <w:p>
      <w:pPr>
        <w:pStyle w:val="Normal"/>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Феодально-крепостническая система в России в условиях всеобщего кризиса находила формы и методы приспосабливания к капиталистическому производству. Она сумела закрепить рабочих на мануфактурах, вводила колонизацию окраин, приспосабливала их к  феодализму. Разложение феодальных и развитие капиталистических отношений — единый процесс. Основным очагом для формирования нового способа производства была промышленность, использующая вольнонаемных рабочих. Капиталистические отношения складывались и в сельском хозяйстве, особенно на окраинах Росс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ражение России в Крымской войне показало отсталость политического, социального и экономического строя. При сравнивании капиталистической Европы и феодально-крепостнической России вывод напрашивался сам: будущее принадлежит капитализму. Поскольку за 1800-1860гг. только в экономическом росте страна отстала от стран Запада многократно(!). Удельный вес России в мировом промышленном производстве составлял в 1860г. 1,72 %. Он уступал Франции в 7,2 раза, Германии — в 9 раз, Англии — в 18. Поражение России открывало безрадостную перспективу. Перед страной встала социально-политическая проблема, от решения которой зависела дальнейшая судьба России. Первостепенной задачей стала ликвидация крепостного права; второй — ликвидация самодержавия. </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i/>
          <w:iCs/>
          <w:sz w:val="24"/>
          <w:szCs w:val="24"/>
        </w:rPr>
        <w:t>Буржуазные реформы 60-70 год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циально-экономическое и политическое развитие России, поражение в Крымской войне, массовые крестьянские волнения и возникновение революционной ситуации — все это заставило царизм пойти на отмену крепостного права и проведение ряда реформ. Для того, чтобы не допустить революции, царскому правительству пришлось приступить к подготовке рефор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онце 50-х годов 19 века царское правительство приступило к разработке проектов реформ. 16 февраля 1858г. бывший секретный комитет был переименован в главный комитет по “крестьянскому дел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нтересы помещиков различных губерний не совпадали, поэтому были подготовлены различные проекты отмены крепостного права. </w:t>
      </w:r>
    </w:p>
    <w:p>
      <w:pPr>
        <w:pStyle w:val="Normal"/>
        <w:ind w:right="17" w:firstLine="708"/>
        <w:jc w:val="both"/>
        <w:rPr/>
      </w:pPr>
      <w:r>
        <w:rPr>
          <w:rFonts w:eastAsia="Times New Roman Cyr" w:cs="Times New Roman Cyr" w:ascii="Times New Roman Cyr" w:hAnsi="Times New Roman Cyr"/>
          <w:sz w:val="24"/>
          <w:szCs w:val="24"/>
          <w:u w:val="single"/>
        </w:rPr>
        <w:t>Помещики нечерноземных губерний</w:t>
      </w:r>
      <w:r>
        <w:rPr>
          <w:rFonts w:eastAsia="Times New Roman Cyr" w:cs="Times New Roman Cyr" w:ascii="Times New Roman Cyr" w:hAnsi="Times New Roman Cyr"/>
          <w:sz w:val="24"/>
          <w:szCs w:val="24"/>
        </w:rPr>
        <w:t xml:space="preserve"> предлагали освободить крестьянина с землей с вознаграждением помещиков за землю, отходящую в надел крестьянам и за само освобождение крестьян. Выкуп земли осуществлялся самим крестьянином. Выкуп же крестьянской личности возлагался на государство. Проект помещиков нечерноземных губерний отражал стремление помещиков получить максимальный выкуп, чтобы организовать свое хозяйство по капиталистическому принципу.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черноземных губерний,</w:t>
      </w:r>
      <w:r>
        <w:rPr>
          <w:rFonts w:eastAsia="Times New Roman Cyr" w:cs="Times New Roman Cyr" w:ascii="Times New Roman Cyr" w:hAnsi="Times New Roman Cyr"/>
          <w:sz w:val="24"/>
          <w:szCs w:val="24"/>
        </w:rPr>
        <w:t xml:space="preserve"> где преобладал барщинная система хозяйства и где земля высоко ценилась, стремились сохранить как много больше земли в своем владении и наделить крестьян мизерными клочками земли, сохранив при этом крестьянское хозяйство. Целью сохранения крестьянского хозяйства было обеспечение помещика дешевыми рабочими руками.</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Помещики степной полосы</w:t>
      </w:r>
      <w:r>
        <w:rPr>
          <w:rFonts w:eastAsia="Times New Roman Cyr" w:cs="Times New Roman Cyr" w:ascii="Times New Roman Cyr" w:hAnsi="Times New Roman Cyr"/>
          <w:sz w:val="24"/>
          <w:szCs w:val="24"/>
        </w:rPr>
        <w:t xml:space="preserve"> — помещики Украины, Северного Кавказа, Заволжья — предлагали освободить крестьян с землей и наделить их гражданскими правами, но для получения крестьянами полной свободы, по их мнению, необходимо установить переходный период в 10-12 лет, во время которого сохранялась обязательным барщина и право вотчинной полиции за помещик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помещичьи проекты объединяли идеи — не разрушать помещичье землевладение, власть помещиков и монархию. Многие помещики вообще выступали против отмены крепостного права. Основная борьба шла внутри господствующего класса исключительно из-за меры и формы уступок освобождаемым крестья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но-демократический лагерь, принимавший участие в обсуждении проектов освобождения крестьян, выступал за полное уничтожение помещичьей собственности, ликвидацию крепостного строя, за свержение феодально-крепостнической власти. Сами же крестьяне были устранены от  участия в разработке программ своего освобождения, однако массовые крестьянские волнения, охватившие почти всю европейскую часть России, не могли не оказать влияния на решение вопроса об их освобожд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марте 1860г. начала свою работу редакционная комиссия, которой поручалось рассматривать все губернские проекты, использовать которые следовало в законе об освобождении крестьян. Редакционная комиссия сделала попытку провести в жизнь правительственную линию, выражая классовые интересы помещиков. Было предложен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повысить нормы крестьянских наделов по отношению к предлагаемым помещ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создать особое крестьянское общественное управление, подчиняющееся административно-полицейским органа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отвергнуть все проекты освобождения крестьян без земл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Главный комитет рассмотрел проект положения об освобождении крестьян, подверг его ряду изменений в пользу помещиков, в том числе обратно уменьшив нормы отделения земли крестьяна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8 января 1861г. к рассмотрению проекта приступил государственный совет. Здесь по предложению землевладельца князя Гагарина в проект было внесено положение, согласно которому помещикам предоставлялось право предоставлять крестьянам по соглашению с ними немедленно в собственность и бесплатно 1/4 надела, то есть крестьяне сразу получали свободу, ликвидировали всякие обязательства по отношению к помещикам, но оказавшись без средств к существованию. </w:t>
      </w:r>
    </w:p>
    <w:p>
      <w:pPr>
        <w:pStyle w:val="Normal"/>
        <w:pBdr>
          <w:top w:val="double" w:sz="6" w:space="1" w:color="000000"/>
          <w:left w:val="double" w:sz="6" w:space="1" w:color="000000"/>
          <w:bottom w:val="double" w:sz="6" w:space="1" w:color="000000"/>
          <w:right w:val="double" w:sz="6" w:space="1" w:color="000000"/>
        </w:pBdr>
        <w:shd w:fill="BFBFBF" w:val="clear"/>
        <w:ind w:right="17" w:hanging="0"/>
        <w:jc w:val="both"/>
        <w:rPr/>
      </w:pPr>
      <w:r>
        <w:rPr>
          <w:rFonts w:eastAsia="Times New Roman Cyr" w:cs="Times New Roman Cyr" w:ascii="Times New Roman Cyr" w:hAnsi="Times New Roman Cyr"/>
          <w:b/>
          <w:bCs/>
          <w:sz w:val="24"/>
          <w:szCs w:val="24"/>
        </w:rPr>
        <w:tab/>
        <w:t xml:space="preserve">16 февраля 1861г. государственный комитет, завершив обсуждение проектов положения, предоставил его на утверждение царя. И </w:t>
      </w:r>
      <w:r>
        <w:rPr>
          <w:rFonts w:eastAsia="Times New Roman Cyr" w:cs="Times New Roman Cyr" w:ascii="Times New Roman Cyr" w:hAnsi="Times New Roman Cyr"/>
          <w:b/>
          <w:bCs/>
          <w:sz w:val="24"/>
          <w:szCs w:val="24"/>
          <w:u w:val="single"/>
        </w:rPr>
        <w:t>19 февраля 1861г.</w:t>
      </w:r>
      <w:r>
        <w:rPr>
          <w:rFonts w:eastAsia="Times New Roman Cyr" w:cs="Times New Roman Cyr" w:ascii="Times New Roman Cyr" w:hAnsi="Times New Roman Cyr"/>
          <w:b/>
          <w:bCs/>
          <w:sz w:val="24"/>
          <w:szCs w:val="24"/>
        </w:rPr>
        <w:t xml:space="preserve"> Александр </w:t>
      </w:r>
      <w:r>
        <w:rPr>
          <w:rFonts w:eastAsia="Symbol" w:cs="Symbol" w:ascii="Symbol" w:hAnsi="Symbol"/>
          <w:b/>
          <w:bCs/>
          <w:sz w:val="24"/>
          <w:szCs w:val="24"/>
        </w:rPr>
        <w:t>II</w:t>
      </w:r>
      <w:r>
        <w:rPr>
          <w:rFonts w:eastAsia="Times New Roman Cyr" w:cs="Times New Roman Cyr" w:ascii="Times New Roman Cyr" w:hAnsi="Times New Roman Cyr"/>
          <w:b/>
          <w:bCs/>
          <w:sz w:val="24"/>
          <w:szCs w:val="24"/>
        </w:rPr>
        <w:t xml:space="preserve"> подписал проект, получивший силу закона. В это же день государь подписал манифест, возвещавший об освобождении крестьян. Царское правительство отдавало себе отчет в том, что закон об освобождении крестьян не удовлетворит их, вызовет массовый протест, поэтому с конца 1860г. во все губернии направлялись генералы и флигель-адъютанты, которые получили широкие полномочия по борьбе с крестьянскими восстаниям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огласно положению от 19 февраля 1861г. в 45 губерниях европейской России проживало 22.563.000 крепостных крестьян, 1.467.000 дворовых и 543.000 прикрепленных к заводам и фабрикам — освобожденных от крепостной зависимости. По манифесту, крестьяне получили и ряд гражданских прав: они могли заключать различные гражданские, имущественные, торговые, промышленные сделки, открывать торговые и промышленные заведения, переходить в другие сословия. Однако внеэкономические принуждения сохранялись. В манифесте говорилось, что в течение двух лет крестьяне обязаны отбывать те же повинности, которые были при крепостном праве. Барщина ограничивалась двумя женскими и тремя мужскими днями тягла со двора, сокращались поборные повин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иод временнообязанного состояния крестьяне по-прежнему были подчинены сельским должностным лицам. Сохранялась сословная неполноправность крестьян. Они были прикреплены к общине, были низшим податным сословием, несли рекрутскую и подушную повинности, разного рода денежные и натуральные повинности, подвергались телесным наказания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том 1861г. в бывших помещичьих деревнях появляются органы крестьянского общественного управления. Крестьяне одной общины составляли сельское общество, несколько сельских обществ образовывали волость. Избирались сельские старосты, волостные старшины и волостные суды. Эти органы были подчинены местной администрации и полиции. Одновременно был создан институт мировых посредников, которые должны были проводить реформы в жизн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сновным вопросом реформ являлся аграрный вопрос. Согласно закону, земля принадлежала помещику, который становился ее собственником. До 1861г. в России не существовало собственников как таковых. Крестьяне считались лишь арендаторами земли и обязаны были отбывать за землю повинность. Чтобы стать полноправным ее собственником, крестьянин должен был выкупить землю у помещи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Царское правительство, наделяя крестьян землей, преследовало определенную цель сохранения от разрушения крестьянского хозяйства. Полное обезземеливание крестьян для помещика было абсолютно политически и экономически невыгодно. Лишение многомиллионного крестьянства земли ликвидировало полностью дешевую рабочую силу. Правительство также не было заинтересовано в полном обеспечении крестьян землей. В этом случае крестьянин становится экономически независимым от помещика. Крестьянам предоставлялось столько земли, что они были привязаны к наделу, одновременно испытывая ее дефицит для того, чтобы прожить от урожая до урожая, не занимая хлеб у помещика. </w:t>
      </w:r>
    </w:p>
    <w:p>
      <w:pPr>
        <w:pStyle w:val="Normal"/>
        <w:ind w:right="17" w:hanging="0"/>
        <w:jc w:val="both"/>
        <w:rPr/>
      </w:pPr>
      <w:r>
        <w:rPr>
          <w:rFonts w:eastAsia="Times New Roman Cyr" w:cs="Times New Roman Cyr" w:ascii="Times New Roman Cyr" w:hAnsi="Times New Roman Cyr"/>
          <w:sz w:val="24"/>
          <w:szCs w:val="24"/>
        </w:rPr>
        <w:tab/>
        <w:t>Определенные нормы земельного надела зависели от местных природных и экономических условий. В нечерноземных и черноземных губерниях крестьянин мог получить высшую или низшую норму земельного надела (min = (1/3)max нормы). В степных районах крестьяне получали четкую норму земли. Согласно закону, предусматривалась отрезка от крестьянского надела части земли, если он превышал указанную норму для данного района, или прирезка, если земли не хватало (примеров прирезки, естественно, было единицы). Отрезать землю разрешалось и тогда, когда у помещика оставалось менее 1/3 части, а в степных районах — 1/2 части земли по отношению ко всей крестьянской. У крестьянина, как правило</w:t>
      </w:r>
      <w:r>
        <w:rPr>
          <w:sz w:val="24"/>
          <w:szCs w:val="24"/>
        </w:rPr>
        <w:t xml:space="preserve">, </w:t>
      </w:r>
      <w:r>
        <w:rPr>
          <w:rFonts w:eastAsia="Times New Roman Cyr" w:cs="Times New Roman Cyr" w:ascii="Times New Roman Cyr" w:hAnsi="Times New Roman Cyr"/>
          <w:sz w:val="24"/>
          <w:szCs w:val="24"/>
        </w:rPr>
        <w:t xml:space="preserve">отрезалась большая часть земли. В некоторых губерниях отрезали 40-45 % земли. В целом, в результате реформы крестьянское землепользование сократилось на 20 %.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резки клиньями входили в крестьянские наделы, не позволяя разумно вести хозяйство, поэтому крестьяне были вынуждены арендовать эти вырезки у помещика на кабальных услов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же, в итоге, выкупив у помещика свой земельный надел, крестьянин вынужден был отдавать свой надел общин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езультате реформ 9.860.000 бывших крепостных крестьян получили 33,7 млн. десятин земли, когда как 100.500 помещиков получили 69 млн. десятин земли. Реформы 1861г. даже увеличили помещичье землевладение за счет крестьянского. Дворовые и мелкопоместные (коих было 1.300.000 человек) не получили ничего. </w:t>
      </w:r>
    </w:p>
    <w:p>
      <w:pPr>
        <w:pStyle w:val="Normal"/>
        <w:ind w:right="17" w:hanging="0"/>
        <w:jc w:val="both"/>
        <w:rPr>
          <w:sz w:val="24"/>
          <w:szCs w:val="24"/>
        </w:rPr>
      </w:pPr>
      <w:r>
        <w:rPr>
          <w:rFonts w:eastAsia="Times New Roman Cyr" w:cs="Times New Roman Cyr" w:ascii="Times New Roman Cyr" w:hAnsi="Times New Roman Cyr"/>
          <w:sz w:val="24"/>
          <w:szCs w:val="24"/>
        </w:rPr>
        <w:tab/>
        <w:t>Средний надел составлял 3,4 десятины на душу населения, когда как для нормальной жизни требовалось 6-8 десятин. Это привело к полузависимости крестьян. Повинности в промышленных губерниях составляли 10 рублей в год с одной мужской души, в остальных губерниях — 8-9 рубле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тоге крестьяне должны были заплатить государству в виде налогов в течение 49 лет 300 % от первоначальной стоимости их земли. Общая сумма выкупа составляла в золотых рублях 867.000.000 рублей. Рыночная стоимость земли в 63-67гг. составляла 648.000.000 золотых рублей; с 67 по 1907 год крестьянство заплатили казне 1.540.570.000 золотых рублей и все еще остались должны государств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2. Революционное народниче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истории России мы видели революционные выступления дворян. На смену революционерам-дворянам приходят революционеры-разночинцы. Именно они поднимают на новую высоту борьбу с царизмом. Революционеры-разночинцы поставили вопрос о ликвидации самодержавия в России и провозглашали борьбу за демократическую республику и социалистическое общество. Они проводят борьбу за социалистическое общество. Герцен и Петрашев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озунг был подхвачен всеми революционными организациями от народников 70-х до большевиков и эсер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0-е годы на политическую сцену России стали революционеры-демократы, народники. Народничество в своем развитии прошло несколько этапов развития, начиная с 60-х годов, переживя расцвет в 70-е и, исчерпав свои революционные силы, к 80-90-м годам сошло с политической сцены. </w:t>
      </w:r>
    </w:p>
    <w:p>
      <w:pPr>
        <w:pStyle w:val="Normal"/>
        <w:ind w:right="17" w:hanging="0"/>
        <w:jc w:val="both"/>
        <w:rPr/>
      </w:pPr>
      <w:r>
        <w:rPr>
          <w:rFonts w:eastAsia="Times New Roman Cyr" w:cs="Times New Roman Cyr" w:ascii="Times New Roman Cyr" w:hAnsi="Times New Roman Cyr"/>
          <w:sz w:val="24"/>
          <w:szCs w:val="24"/>
        </w:rPr>
        <w:tab/>
        <w:t xml:space="preserve">В начале </w:t>
      </w:r>
      <w:r>
        <w:rPr>
          <w:rFonts w:eastAsia="Times New Roman" w:cs="Times New Roman"/>
          <w:sz w:val="24"/>
          <w:szCs w:val="24"/>
        </w:rPr>
        <w:t>XX</w:t>
      </w:r>
      <w:r>
        <w:rPr>
          <w:rFonts w:eastAsia="Times New Roman Cyr" w:cs="Times New Roman Cyr" w:ascii="Times New Roman Cyr" w:hAnsi="Times New Roman Cyr"/>
          <w:sz w:val="24"/>
          <w:szCs w:val="24"/>
        </w:rPr>
        <w:t xml:space="preserve"> века существовали народнические партии: эсеры, энесы и течение эсеров-максималистов, но их мировоззрение коренным образом отличалась от идеологии народников 70-х годов 19 век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волюционеры-народники вступили в борьбу с царизмом, как выразители интересов крестьянства. Они отстаивали идею, что Россия, опираясь на общинное землевладение, минует стадию капитализма, перейдя сразу к социализм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40-60 годы эти взгляды развивали Герцен, Петрашевцев, Чернышев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капиталистическое развитие России стало уже фактом, поэтому Герцену и Чернышевскому пришлось вести борьбу с остатками феодально-крепостнического дореформенного строя, ограниченным просветительством.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если перед революционерами-демократами 50, начала 60-х годов стоял вопрос о крепостничестве, то перед революционерами-народниками помимо вопроса о крепостничестве, встал вопрос и о капитализме, и последнее пытались решить оба этих вопрос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войственность задач обуславливала двойственность и противоречие практических действий и теоретических воззрений народничества. Считая капитализм реакционным, народники считали, что Россия должна перепрыгнуть через него во имя интересов крестьянства и царства свободы, отрицали буржуазные черты, присущие послереформенному крестьянству. Одновременно они выражали и демократические, прогрессивные тенденции в развитии общества, борясь за социалистическое равенство, отстаивали объективно крестьянскую мелкобуржуазную демократию, ибо в России преобладал класс мелких производителей. Идеологи народничества воплощали последовательный, боевой, объективно-революционный крестьянский демократизм и демократизм мелкобуржуазных слоев, умеренный и половинчаты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мере развития революционного движения на первый план попеременной выдвигаются то крестьянско-демократические тенденции освободительного движения, то интересы мелкой буржуазии в общедемократическом движении. В результате, народничество выражало в себе революционные и либеральные тенденции, и между ними шла борьба. И если в 70-е годы преобладало революционное крыло народничества в борьбе против царизма, то в 80-90гг. преобладало либеральное. Противоречия отразились и на идеологии народничества, а это сказалось и на развитии революционной борьбы. Заслуга народничества состояла в том, что оно вело решительную борьбу за демократическое преобразование страны, за республику и социализ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родничество выработало некоторые идейно-политическое направления, которые пытались осуществить на практике. Главные из них: </w:t>
      </w:r>
    </w:p>
    <w:p>
      <w:pPr>
        <w:pStyle w:val="Normal"/>
        <w:ind w:right="17" w:hanging="0"/>
        <w:jc w:val="both"/>
        <w:rPr/>
      </w:pPr>
      <w:r>
        <w:rPr>
          <w:rFonts w:eastAsia="Times New Roman Cyr" w:cs="Times New Roman Cyr" w:ascii="Times New Roman Cyr" w:hAnsi="Times New Roman Cyr"/>
          <w:i/>
          <w:iCs/>
          <w:sz w:val="24"/>
          <w:szCs w:val="24"/>
          <w:u w:val="single"/>
        </w:rPr>
        <w:t>1.)пропагандистское,</w:t>
      </w:r>
      <w:r>
        <w:rPr>
          <w:rFonts w:eastAsia="Times New Roman Cyr" w:cs="Times New Roman Cyr" w:ascii="Times New Roman Cyr" w:hAnsi="Times New Roman Cyr"/>
          <w:sz w:val="24"/>
          <w:szCs w:val="24"/>
        </w:rPr>
        <w:t xml:space="preserve"> разрабатываемое группой во главе с Лавровым, </w:t>
      </w:r>
    </w:p>
    <w:p>
      <w:pPr>
        <w:pStyle w:val="Normal"/>
        <w:ind w:right="17" w:hanging="0"/>
        <w:jc w:val="both"/>
        <w:rPr/>
      </w:pPr>
      <w:r>
        <w:rPr>
          <w:rFonts w:eastAsia="Times New Roman Cyr" w:cs="Times New Roman Cyr" w:ascii="Times New Roman Cyr" w:hAnsi="Times New Roman Cyr"/>
          <w:i/>
          <w:iCs/>
          <w:sz w:val="24"/>
          <w:szCs w:val="24"/>
          <w:u w:val="single"/>
        </w:rPr>
        <w:t xml:space="preserve">2.)анархистское </w:t>
      </w:r>
      <w:r>
        <w:rPr>
          <w:rFonts w:eastAsia="Times New Roman Cyr" w:cs="Times New Roman Cyr" w:ascii="Times New Roman Cyr" w:hAnsi="Times New Roman Cyr"/>
          <w:sz w:val="24"/>
          <w:szCs w:val="24"/>
        </w:rPr>
        <w:t xml:space="preserve">— с Бакуниным и </w:t>
      </w:r>
    </w:p>
    <w:p>
      <w:pPr>
        <w:pStyle w:val="Normal"/>
        <w:ind w:right="17" w:hanging="0"/>
        <w:jc w:val="both"/>
        <w:rPr/>
      </w:pPr>
      <w:r>
        <w:rPr>
          <w:rFonts w:eastAsia="Times New Roman Cyr" w:cs="Times New Roman Cyr" w:ascii="Times New Roman Cyr" w:hAnsi="Times New Roman Cyr"/>
          <w:i/>
          <w:iCs/>
          <w:sz w:val="24"/>
          <w:szCs w:val="24"/>
          <w:u w:val="single"/>
        </w:rPr>
        <w:t xml:space="preserve">3.)заговорщическое </w:t>
      </w:r>
      <w:r>
        <w:rPr>
          <w:rFonts w:eastAsia="Times New Roman Cyr" w:cs="Times New Roman Cyr" w:ascii="Times New Roman Cyr" w:hAnsi="Times New Roman Cyr"/>
          <w:sz w:val="24"/>
          <w:szCs w:val="24"/>
        </w:rPr>
        <w:t xml:space="preserve">— с Ткачев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м этим направлениям присущи демократические черты. Анархистские взгляды Бакунина сыграли определенную роль в становлении народничества. Его взгляды, как анархистские, были направлены на всяческое истребление владения человека человеком. Ткачев считал, что небольшая группа революционеров способна свергнуть правительство и взять власть в свои руки. Вопрос о возможности захвата власти этой группой долго дискутировался. Итог: небольшая группа революционеров сделать это способна, но опираясь на народную масс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еоретические воззрения народников были проверены революционной практикой. Ошибочные и порочные взгляды были отвергнуты, прогрессивные же были и использованы борцами с политикой самодержав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рубеже 60-70гг. в стране существовали многочисленные студенческие организации, которые зимой 70г. организовали в Петербурге съезд нелегальных партий. Целью съезда было соединение сил студенческих организаций для самообороны, создания касс взаимопомощи, создания библиотек нелегальной печати и ее распространен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69г. в Петербурге среди учащейся молодежи был создан кружок, названный кружком чайковцев, во главе которого становится Натансон. Кружок распространял свою деятельность на Москву, Киев, Одессу и др. Среди членов кружка были Кропоткин, Перовская, Желябов, Николай Морозов, Фроленко и многие другие. “Кружок саморазвития возник из желания нечаевским способам деятельности.”(Кропоткин). До 1872г. деятельность кружка чайковцев не носила какого-либо отношения к революционной борьбе: они распространяли литературу Лассаля, Бервиль-Перровского, Карла Маркса. С 1872г. работа членов кружка принимает революционный характер. Спор шел о том, вести революционную и социалистическую пропаганду среди учащейся молодежи или подготавливать людей, способных поднять народ на восстание. В разработанной Кропоткиным программе главной задачей кружка была подготовка крестьянского восстания. Эту программу поддержали Перовская, Тихомиров, Черушин и др. В 1872г. члены кружка приступают к пропаганде среди рабочих. Стремясь посеять революционное настроение, они рассчитывали использовать рабочих для пропаганды среди крестьян. Им удается втянуть рабочих нескольких фабрик и заводов Петрограда. Члены кружка сделали попытку создать единую рабочую организацию. Но начавшиеся в 73г. массовые аресты помешали работе. Весной 74г. кружок чайковцев был разгромле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1872г. складывается кружок долгушиных, в состав которого входят Плотников, Дмоховский, Панин, рабочий Васильев. До 73г. кружок располагался в Петербурге, затем переехал в Москву. В Звенигородском районе московской губернии приобретена была дача, послужившая подпольной типографией, где выпущен был ряд листовок. Они пропагандировали уничтожение оброков за землю, распространение земли по справедливости, создание школ, ликвидацию дворянского и чиновничьего засилья в управлении страной, выборность правительства и его сменяемость народом, требовали буржуазно-демократической революци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чайковцы, и долгушинцы верили в приближение революции. Им казалось, что окунувшись в народные массы, молодежь сможет поднять народ на борьбу. Они предполагали, что социальную революцию сделать очень легко. Уже летом 73г. петербуржцы Кравчинский и Легачев вели пропагандистскую работу среди народа. Опыт показал, что эта пропаганда в массах возможн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имой 73-74гг. народнические организации приняли решение весной идти в народ. Весной и летом 74г. в народ двинулись сторонники Лаврова и Бакинисты. Свыше 1000 революционеров направились в 37 губерний России. Результатом этого массового хождения в народ стали многочисленные восстания крестья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начала долгушинцы вели бродячие формы пропаганды, но потом революционеры стали селиться в деревнях, занимаясь промыслом, делом. Активная работа велась в Верхневолжской, Саратовской, Киевской губерниях.</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одники встречались с большими трудностями, главной из которых было недоверие со стороны народ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нять массы на всероссийское восстание не удалось, поскольку не было четкого руководства, связей между народниками, ушедшими в народ. Провал был полный, поскольку полиция свирепствовала, буквально пачками отлавливая народников, арестовав в итоге большую часть революционеров. Но революционеры не отказались от своих взглядов. Необходимо было изменить приемы своей деятельности и создать единую организацию. </w:t>
      </w:r>
    </w:p>
    <w:p>
      <w:pPr>
        <w:pStyle w:val="Normal"/>
        <w:ind w:right="17" w:hanging="0"/>
        <w:jc w:val="both"/>
        <w:rPr/>
      </w:pPr>
      <w:r>
        <w:rPr>
          <w:sz w:val="24"/>
          <w:szCs w:val="24"/>
        </w:rPr>
        <w:tab/>
      </w:r>
      <w:r>
        <w:rPr>
          <w:rFonts w:eastAsia="Times New Roman Cyr" w:cs="Times New Roman Cyr" w:ascii="Times New Roman Cyr" w:hAnsi="Times New Roman Cyr"/>
          <w:sz w:val="24"/>
          <w:szCs w:val="24"/>
        </w:rPr>
        <w:t xml:space="preserve">Такая организация была создана в 76г. Сначала она называлась Северная революционная народническая группа, затем была переименована в 78г. в организацию “Земля и Воля”. Созданная организация выработала программу и устав. В программе утверждалось, что социализм может существовать. Программа требовала ликвидации частной собственности на землю и передачи ее в руки крестьянства при равномерном распределен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ля осуществления положенных задач “З. и В.” выдвинула лозунг слияния всех революционных организаций с ней для подготовки восста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кончательно принятой в 78г. редакции программы предлагалось систематически истреблять видных лиц правительства.</w:t>
      </w:r>
    </w:p>
    <w:p>
      <w:pPr>
        <w:pStyle w:val="Normal"/>
        <w:ind w:right="17" w:hanging="0"/>
        <w:jc w:val="both"/>
        <w:rPr/>
      </w:pPr>
      <w:r>
        <w:rPr>
          <w:rFonts w:eastAsia="Times New Roman Cyr" w:cs="Times New Roman Cyr" w:ascii="Times New Roman Cyr" w:hAnsi="Times New Roman Cyr"/>
          <w:sz w:val="24"/>
          <w:szCs w:val="24"/>
        </w:rPr>
        <w:tab/>
        <w:t xml:space="preserve">В уставе определялись структуры организации, сложенной по принципу строгой конспирации и централизации. Руководящую роль осуществляла управленческая группа, включающая в свой состав наиболее активных членов движения. Администрация находилась в Петербурге. “З. и В.” состояла из нескольких групп, выполняющих основные революционные задачи. </w:t>
      </w:r>
      <w:r>
        <w:rPr>
          <w:rFonts w:eastAsia="Times New Roman Cyr" w:cs="Times New Roman Cyr" w:ascii="Times New Roman Cyr" w:hAnsi="Times New Roman Cyr"/>
          <w:sz w:val="24"/>
          <w:szCs w:val="24"/>
          <w:u w:val="single"/>
        </w:rPr>
        <w:t>Деревенщики</w:t>
      </w:r>
      <w:r>
        <w:rPr>
          <w:rFonts w:eastAsia="Times New Roman Cyr" w:cs="Times New Roman Cyr" w:ascii="Times New Roman Cyr" w:hAnsi="Times New Roman Cyr"/>
          <w:sz w:val="24"/>
          <w:szCs w:val="24"/>
        </w:rPr>
        <w:t xml:space="preserve"> вели агитацию среди народа, среди рабочих — </w:t>
      </w:r>
      <w:r>
        <w:rPr>
          <w:rFonts w:eastAsia="Times New Roman Cyr" w:cs="Times New Roman Cyr" w:ascii="Times New Roman Cyr" w:hAnsi="Times New Roman Cyr"/>
          <w:sz w:val="24"/>
          <w:szCs w:val="24"/>
          <w:u w:val="single"/>
        </w:rPr>
        <w:t>рабочая группа</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В основную группу входило 25 членов (Натансон, Михайлов, Плеханов, Аптекман. Группа пополнялась: Фигнер, Фроленко, Перовская, Тихомиров Желябов, Морозов и др.).</w:t>
      </w:r>
      <w:r>
        <w:rPr>
          <w:sz w:val="24"/>
          <w:szCs w:val="24"/>
          <w:lang w:val="en-US"/>
        </w:rPr>
        <w:t xml:space="preserve"> </w:t>
      </w:r>
      <w:r>
        <w:rPr>
          <w:rFonts w:eastAsia="Times New Roman Cyr" w:cs="Times New Roman Cyr" w:ascii="Times New Roman Cyr" w:hAnsi="Times New Roman Cyr"/>
          <w:sz w:val="24"/>
          <w:szCs w:val="24"/>
        </w:rPr>
        <w:t>Все общество насчитывало около 200 человек молодежи. Они заявили о себе 6 декабря 78г., организовав политическую демонстрацию около Казанского собора в Петербурге, на которой выступил Плеханов.</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78г. в Петербурге стала функционировать тайная землевольческая типография, которая выпускала журнал “Начало”, газету “Земля и Воля”, листки “Земля и Воля”. Силами отделения “Земли и Воли” было совершено несколько террактов. Террор сначала одновременно и осуждался и приветствовался, но реальная ситуация требовала пересмотра взглядов на террор. Многочисленные казни, аресты революционеров толкали последних на решительные действия и усиления борьбы. Можно выделить один из совершенных террактов — выстрел Веры Засулич: она 24 января 1874 года стреляла в Трепова и тяжело его ранила. Правительство рассчитывало, что суд присяжных привлечет ее к большому сроку заключения, но во время суда ее адвокат Александров представил дело так, что Трепов сам вынудил ее выстрелить в него. Суд присяжных оправдал Веру Засулич, которая сразу же после процесса исчезла из поля видимости поли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стрел Веры Засулич явился последним аргументом, склонившим революционеров к началу политической борьбы. Сложилась особая группа, состоявшая из Зунделевича, Квитковского, Морозова и др., считавших, что без политической силовой борьбы нельзя свергнуть царизм. </w:t>
      </w:r>
    </w:p>
    <w:p>
      <w:pPr>
        <w:pStyle w:val="Normal"/>
        <w:ind w:right="17" w:hanging="0"/>
        <w:jc w:val="both"/>
        <w:rPr/>
      </w:pPr>
      <w:r>
        <w:rPr>
          <w:rFonts w:eastAsia="Times New Roman Cyr" w:cs="Times New Roman Cyr" w:ascii="Times New Roman Cyr" w:hAnsi="Times New Roman Cyr"/>
          <w:sz w:val="24"/>
          <w:szCs w:val="24"/>
        </w:rPr>
        <w:tab/>
        <w:t xml:space="preserve">В 79г. от ножа Квитковского был убит градоначальник Петербурга. 2 апреля 79г. Соловьев стрелял в Александра </w:t>
      </w:r>
      <w:r>
        <w:rPr>
          <w:rFonts w:eastAsia="Symbol" w:cs="Symbol" w:ascii="Symbol" w:hAnsi="Symbol"/>
          <w:sz w:val="24"/>
          <w:szCs w:val="24"/>
        </w:rPr>
        <w:t>I</w:t>
      </w:r>
      <w:r>
        <w:rPr>
          <w:sz w:val="24"/>
          <w:szCs w:val="24"/>
        </w:rPr>
        <w:t>.</w:t>
      </w:r>
    </w:p>
    <w:p>
      <w:pPr>
        <w:pStyle w:val="Normal"/>
        <w:ind w:right="17" w:hanging="0"/>
        <w:jc w:val="both"/>
        <w:rPr/>
      </w:pPr>
      <w:r>
        <w:rPr>
          <w:rFonts w:eastAsia="Times New Roman Cyr" w:cs="Times New Roman Cyr" w:ascii="Times New Roman Cyr" w:hAnsi="Times New Roman Cyr"/>
          <w:sz w:val="24"/>
          <w:szCs w:val="24"/>
        </w:rPr>
        <w:tab/>
        <w:t xml:space="preserve">На съезде в Липецке и Воронеже от “Земли и Воли” откололась группа “Черный передел”. Эта группа подготовила и успешно осуществила терракт против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1 марта 1881г. Группой руководила Перовская; первую бомбу бросил Рысаков, ранив заодно и себя, а вторую — роковую для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 Гриневецкий. Убийство Александра </w:t>
      </w:r>
      <w:r>
        <w:rPr>
          <w:rFonts w:eastAsia="Symbol" w:cs="Symbol" w:ascii="Symbol" w:hAnsi="Symbol"/>
          <w:sz w:val="24"/>
          <w:szCs w:val="24"/>
        </w:rPr>
        <w:t>I</w:t>
      </w:r>
      <w:r>
        <w:rPr>
          <w:rFonts w:eastAsia="Times New Roman Cyr" w:cs="Times New Roman Cyr" w:ascii="Times New Roman Cyr" w:hAnsi="Times New Roman Cyr"/>
          <w:sz w:val="24"/>
          <w:szCs w:val="24"/>
        </w:rPr>
        <w:t xml:space="preserve"> не привело к положительным результатам, наоборот, правительство усилило террор против революционеров. </w:t>
      </w:r>
    </w:p>
    <w:p>
      <w:pPr>
        <w:pStyle w:val="Normal"/>
        <w:ind w:right="-12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3. Россия в начале 20 века.</w:t>
      </w:r>
    </w:p>
    <w:p>
      <w:pPr>
        <w:pStyle w:val="Normal"/>
        <w:ind w:right="-124"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оссийская империя была самой большой в территориальном отношении страной в мире. Среди промышленных регионов особо выделялись Московская, Петербургская, Рижская, Лодзинская, Южнороссийский, Уральский и др. Начинается интенсивное освоение Сибири, Дальнего Востока ( Красноярский район, Новониколаевский (Новосибирский) и Владивостокский райо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большинстве районов России преобладало сельское хозяйство. В Центральном районе земли не хватало, а за Уралом ее было предостаточно.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ормирование России как имперского государства продолжалось до 1914г. В состав Российского государства в 14г. Вошла Тува. Вхождение различных государств в состав России было мотивировано многими причинами: где из-за этнических связей, где ради спасения от завоеваний. На западе в состав России вошли Прибалтика, Финляндия. В Финляндии был сохранен парламент, законодательство, денежная единица. Прибалтика сохранила свою культуру. В самой России проживало около 2.000.000 этнических немцев.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дущим религиозным направлением в России было православие, хотя сохранилось во многих местах и старообрядчество. В Прибалтике, Польше и Финляндии распространен католицизм и протестантство. В Российском государстве предоставлялась свобода любым вероисповеданиям, но ориентация была направлена все же на православи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ударственный язык в России — русский.</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 основным признакам состояния населения, формой правления в России была империя. Она объединила народы, находящихся на разных стадиях развития. </w:t>
      </w:r>
    </w:p>
    <w:p>
      <w:pPr>
        <w:pStyle w:val="Normal"/>
        <w:ind w:right="17" w:hanging="0"/>
        <w:jc w:val="both"/>
        <w:rPr/>
      </w:pPr>
      <w:r>
        <w:rPr>
          <w:sz w:val="24"/>
          <w:szCs w:val="24"/>
        </w:rPr>
        <w:tab/>
      </w:r>
      <w:r>
        <w:rPr>
          <w:rFonts w:eastAsia="Times New Roman Cyr" w:cs="Times New Roman Cyr" w:ascii="Times New Roman Cyr" w:hAnsi="Times New Roman Cyr"/>
          <w:sz w:val="24"/>
          <w:szCs w:val="24"/>
          <w:u w:val="single"/>
        </w:rPr>
        <w:t>Дворянское сословие.</w:t>
      </w:r>
      <w:r>
        <w:rPr>
          <w:rFonts w:eastAsia="Times New Roman Cyr" w:cs="Times New Roman Cyr" w:ascii="Times New Roman Cyr" w:hAnsi="Times New Roman Cyr"/>
          <w:sz w:val="24"/>
          <w:szCs w:val="24"/>
        </w:rPr>
        <w:t xml:space="preserve"> Больше половины дворян считали своим родным языком русский. Дворяне были ведущим сословием. Дворянство различалось на потомственное и личн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орой России было духовенство. Делилось на черное (монаршее) и белое (приходско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д городским населением подразумевалось торгово-промышленное население. Делилось на почетных граждан, гильдейское купечество, мещан, купечество, ремесленный и рабочий люд. Самым массовым сословием в России было крестьянское (более 80 % населения).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ую роль в России играло казачество, насчитывавшее 11 казачьих войск. Казаки несли государственную службу (продолжительность службы 20 лет), за что наделялись земельным паем. Казаки были одной из важных опор государ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здании Империи под воздействием развивающихся буржуазных отношений появляются опасные для нее трещины.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амодержавная монархия имела патриаршее освещение, император считался помазанником божьим. В структуре монаршего правления царь — глава российской церкви. Все члены царской семьи должны быть православны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щательным органом был Госсовет. Задача Государственного совета — подавать императору мнения по вопросам законодательства. Если Госсовет не приходил к единому мнению, монарх имел право принимать решения, руководствуясь правом большинства. Непосредственная власть принадлежала министерствам: министерству внутренних дел, военно-морскому, иностранных дел, министерству просвещения (в начале 20 века в России насчитывалось 430.000 чиновников). Маленькие оклады чиновников способствовали широко распространенному взяточничеству, корруп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удебное устройство основывалось на реформах 60-х годов 19 века. Для судебного процесса была характерна состязательность, демократизм. Но в конечном итоге виновность подсудного лица определялась не судом, а чиновникам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 государственным институтом была армия, которая к тому времени насчитывала 900.000 человек. В России действовала система всеобщей воинской повинности. Неграмотных в армии обучали чтению и письм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городах были Городские думы и земства. В сельской местности вопросы решались Миром.</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ерховная власть пыталась защитить устои Российской империи — мощная международная политическая система.</w:t>
      </w:r>
    </w:p>
    <w:p>
      <w:pPr>
        <w:pStyle w:val="Normal"/>
        <w:ind w:right="17" w:hanging="0"/>
        <w:jc w:val="both"/>
        <w:rPr/>
      </w:pPr>
      <w:r>
        <w:rPr>
          <w:rFonts w:eastAsia="Times New Roman Cyr" w:cs="Times New Roman Cyr" w:ascii="Times New Roman Cyr" w:hAnsi="Times New Roman Cyr"/>
          <w:sz w:val="24"/>
          <w:szCs w:val="24"/>
        </w:rPr>
        <w:tab/>
        <w:t xml:space="preserve">На протяжении царствования Александра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Россия не вела войн. Николай </w:t>
      </w:r>
      <w:r>
        <w:rPr>
          <w:rFonts w:eastAsia="Symbol" w:cs="Symbol" w:ascii="Symbol" w:hAnsi="Symbol"/>
          <w:sz w:val="24"/>
          <w:szCs w:val="24"/>
        </w:rPr>
        <w:t>II</w:t>
      </w:r>
      <w:r>
        <w:rPr>
          <w:rFonts w:eastAsia="Times New Roman Cyr" w:cs="Times New Roman Cyr" w:ascii="Times New Roman Cyr" w:hAnsi="Times New Roman Cyr"/>
          <w:sz w:val="24"/>
          <w:szCs w:val="24"/>
        </w:rPr>
        <w:t xml:space="preserve">, восходя на престол, обещал этому обещанию следовать, но в 14г. Россия принимает участие в Первой Мировой войне. Российское государство искало союзников. Исподволь в Европе начинают создаваться военные блоки: Россия с Францией (затем к этому союзу присоединяется Англия) и будущий Тройственный союз в составе Германии и Австро-Венгр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интересы России в большинстве своем были направлены на Сибирь и Дальний Восток. В 1891г. Начинается создание Сибирской железной дороги. Цель создания этой дороги — возможность переброски войск на Дальний Восток для охраны Приамурья и др. областей. Путь в Китай по сравнению с маршрутом через Суэцкий канал сократился в 2,5 раза после постройки Сибирской железной дорог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я стремилась осуществить экономическое завоевание Китая. В 1898г. Россия арендует у Китая порт Артур. Российские войска по договору с Китаем стали располагаться в Манчжурии.</w:t>
      </w:r>
    </w:p>
    <w:p>
      <w:pPr>
        <w:pStyle w:val="Normal"/>
        <w:shd w:fill="F2F2F2" w:val="clear"/>
        <w:ind w:right="17" w:hanging="0"/>
        <w:jc w:val="both"/>
        <w:rPr/>
      </w:pPr>
      <w:r>
        <w:rPr>
          <w:sz w:val="24"/>
          <w:szCs w:val="24"/>
        </w:rPr>
        <w:tab/>
      </w:r>
      <w:r>
        <w:rPr>
          <w:rFonts w:eastAsia="Times New Roman Cyr" w:cs="Times New Roman Cyr" w:ascii="Times New Roman Cyr" w:hAnsi="Times New Roman Cyr"/>
          <w:b/>
          <w:bCs/>
          <w:sz w:val="24"/>
          <w:szCs w:val="24"/>
        </w:rPr>
        <w:t>Экономика России в начале 20 века.</w:t>
      </w:r>
    </w:p>
    <w:p>
      <w:pPr>
        <w:pStyle w:val="Normal"/>
        <w:ind w:right="17" w:hanging="0"/>
        <w:jc w:val="both"/>
        <w:rPr/>
      </w:pPr>
      <w:r>
        <w:rPr>
          <w:b/>
          <w:bCs/>
          <w:sz w:val="24"/>
          <w:szCs w:val="24"/>
        </w:rPr>
        <w:t xml:space="preserve"> </w:t>
      </w:r>
      <w:r>
        <w:rPr>
          <w:rFonts w:eastAsia="Times New Roman Cyr" w:cs="Times New Roman Cyr" w:ascii="Times New Roman Cyr" w:hAnsi="Times New Roman Cyr"/>
          <w:sz w:val="24"/>
          <w:szCs w:val="24"/>
        </w:rPr>
        <w:t>Россия была аграрно-индустриальной страной. Реформы 60-х годов расчистили дорогу для быстрого буржуазного развития. В России появляются первые банки. Россия вступает на путь промышленной и рыночной модернизации. В 7 раз увеличилось промышленное производство.</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исходит стабилизация рубля. Итогом знаменитой реформы Витте-Купера стало то, что в 1914г. Рубль принимают во всех банках мира. Это сделало Россию привлекательным объектом для иностранных капиталовложени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ые годы 20 века в России появляются крупные монополии. В конце 19 века введена винная монополия, что принесло казне дополнительно 100.000.000 рублей дохода в год. Урожайность хлеба  в России достигла 39 пудов с десяти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насчитывалось около 100.000 помещичьих хозяйств. Новым классом России, который заявил о себе, стал класс буржу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2"/>
        </w:numPr>
        <w:shd w:fill="CCCCCC" w:val="clear"/>
        <w:tabs>
          <w:tab w:val="clear" w:pos="708"/>
          <w:tab w:val="left" w:pos="0" w:leader="none"/>
        </w:tabs>
        <w:ind w:left="283" w:right="17" w:hanging="283"/>
        <w:jc w:val="center"/>
        <w:rPr>
          <w:sz w:val="24"/>
          <w:szCs w:val="24"/>
        </w:rPr>
      </w:pPr>
      <w:r>
        <w:rPr>
          <w:rFonts w:eastAsia="Times New Roman Cyr" w:cs="Times New Roman Cyr" w:ascii="Times New Roman Cyr" w:hAnsi="Times New Roman Cyr"/>
          <w:b/>
          <w:bCs/>
          <w:i/>
          <w:iCs/>
          <w:sz w:val="24"/>
          <w:szCs w:val="24"/>
        </w:rPr>
        <w:t>Политические партии России в годы Первой Мировой войны.</w:t>
      </w:r>
    </w:p>
    <w:p>
      <w:pPr>
        <w:pStyle w:val="Normal"/>
        <w:ind w:right="17" w:hanging="0"/>
        <w:jc w:val="both"/>
        <w:rPr>
          <w:sz w:val="24"/>
          <w:szCs w:val="24"/>
        </w:rPr>
      </w:pPr>
      <w:r>
        <w:rPr>
          <w:sz w:val="24"/>
          <w:szCs w:val="24"/>
        </w:rPr>
        <w:tab/>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о Первой мировой войны привело к резкой поляризации В России политических и классовых сил. Монархические и либерально-буржуазные партии выступали в поддержку ведения войны. 21 июля 1914г. центр партии кадетов обратился с воззванием к народу, в котором говорилось, что прямой долг народа — сохранить Родину единой и нераздельной и удержать за нею то положение в ряду мировых держав, которое оспаривается у нас врагами. Кадеты также взывали отложить внутренние споры, не дать ни малейшего повода врагу надеяться на разногласия в России. Думская фракция кадетов на экстренном заседании сессии Думы 26 июля 1914г. взывала выполнить свой долг. Лидер кадетов Милюков заявил о чувстве здорового патриотизма. “В этой борьбе мы все заодно, мы не ставим условия и требования, мы просто кладем на весы борьбы нашу твердую волю одолеть насильника.” Кадеты на страницах центрального органа партии газеты “Речь” пропагандировали идею внутреннего мира. Либерально-буржуазные партии выступали в поддержку воинствующей политики царизма, рассчитывая в условиях будущей победы урвать кусок побольше от раздела Турции и Австрии. Шовинистические позиции либерально-монархических партий объединяли их с помещичье-буржуазными партиями. Классовая позиция кадетов проявилась в том, что они были солидарны с Царизмом в отношении к войн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жения русской армии весной и летом 15г., потери огромной территории российского государства вызвали тревогу в буржуазном лагере. Возможность проиграть войну в условиях все усиливавшейся хозяйственной разрухи, недовольстве трудящихся масс, нарастающей революционной борьбы рабочего класса, призрак самой революции заставили либеральные партии колебнуться влево, стать в оппозицию к правительству Царизма.</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никающие во время войны буржуазные организации типа Военно-промышленных комитетов, земско-городские союзы, особые совещания, различные комиссии, создание Прогрессивного блока приближают и приобщают буржуазию к власти. С этой целью летом 15г. либеральные партии возлагают на себя давления на правительство, используя Прогрессивный блок; они потребовали создания нового правительства, пользуясь доверием страны. Не решаясь в условиях поражения и развала народного хозяйства брат на себя полную ответственность, кадеты рассматривали такое правительство как переходное, ответственное в будущем перед Думой.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Царизм не пытается даже маневрировать. В ответ на требования Прогрессивного блока Царь приказал немедленно закрыть заседание Государственной Думы, а либералов заставил кричать “ура” в свою чест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еволюционное настроение народных масс передается либеральной буржуазии. Это наглядно продемонстрировал 6-й съезд партии кадетов в начале 16 года. Левое крыло съезда настаивало на решительной борьбе с правительством Царизма, соглашаясь на блок с трудовикам и меньшевиками. Правое крыло, лидер партии кадетов Милюков с большим трудом пытались сдерживать сползание съезда влево, добиваясь своих требований через Думу.</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 xml:space="preserve">В 1916г. отношения правительства и буржуазии обострились до предела. Царизм был нужен буржуазии для борьбы с революцией, она не собиралась свергать царское правительство, она хотела его реформ, но реформ на свой лад, добиваясь уступок для себя. </w:t>
      </w:r>
    </w:p>
    <w:p>
      <w:pPr>
        <w:pStyle w:val="Normal"/>
        <w:ind w:right="17" w:hanging="0"/>
        <w:jc w:val="both"/>
        <w:rPr/>
      </w:pPr>
      <w:r>
        <w:rPr>
          <w:rFonts w:eastAsia="Times New Roman Cyr" w:cs="Times New Roman Cyr" w:ascii="Times New Roman Cyr" w:hAnsi="Times New Roman Cyr"/>
          <w:sz w:val="24"/>
          <w:szCs w:val="24"/>
        </w:rPr>
        <w:tab/>
        <w:t>1 октября 16г. на заседании Государственной Думы Милюков произнес “архирадикальную” речь с обвинениями в адрес правительства. Закончил он словами: ”Что это, глупость или измена</w:t>
      </w:r>
      <w:r>
        <w:rPr>
          <w:sz w:val="24"/>
          <w:szCs w:val="24"/>
          <w:lang w:val="en-US"/>
        </w:rPr>
        <w:t>?</w:t>
      </w:r>
      <w:r>
        <w:rPr>
          <w:rFonts w:eastAsia="Times New Roman Cyr" w:cs="Times New Roman Cyr" w:ascii="Times New Roman Cyr" w:hAnsi="Times New Roman Cyr"/>
          <w:sz w:val="24"/>
          <w:szCs w:val="24"/>
        </w:rPr>
        <w:t xml:space="preserve">” Его поддержали меньшевики во главе с Шульгиным.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обрании представителей Прогрессивного блока прорабатывались различные варианты давления на правительство, запугивая Царизм революцией, но однако настаивая на борьбе с Царизмом законными средствами. Пугая правительство надвигающейся революцией, либералы изо всех сил старались не допустить ее. Накануне революции октябристы, кадеты, Прогрессивный блок предлагали Царю пойти на уступки им взамен на снятие угрозы революции, они могли предотвратить ее, поскольку пользовались доверием со стороны народа. Но Царь поступил крайне неосмотрительно и радикально: он распускает Думу, и делает попытку подавления военным путем народного восстания.</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Революция пришла снизу”— говорил кадет Маклаков. Народ свергает Монархию. Объективно, либеральная партия принимает участие в расшатывании устоев Монархии, но подлинными участниками революции, покончившими с 300-летней Монархией, были пролетарий и крестьяне. Они сумели довести до конца борьбу с Царизмом, установить демократическую республику.</w:t>
      </w:r>
    </w:p>
    <w:p>
      <w:pPr>
        <w:pStyle w:val="Normal"/>
        <w:ind w:right="17" w:firstLine="708"/>
        <w:jc w:val="both"/>
        <w:rPr/>
      </w:pPr>
      <w:r>
        <w:rPr>
          <w:rFonts w:eastAsia="Times New Roman Cyr" w:cs="Times New Roman Cyr" w:ascii="Times New Roman Cyr" w:hAnsi="Times New Roman Cyr"/>
          <w:sz w:val="24"/>
          <w:szCs w:val="24"/>
          <w:u w:val="single"/>
        </w:rPr>
        <w:t xml:space="preserve">Социалистические партии, их роль в годы Первой мировой войны. </w:t>
      </w:r>
      <w:r>
        <w:rPr>
          <w:rFonts w:eastAsia="Times New Roman Cyr" w:cs="Times New Roman Cyr" w:ascii="Times New Roman Cyr" w:hAnsi="Times New Roman Cyr"/>
          <w:sz w:val="24"/>
          <w:szCs w:val="24"/>
        </w:rPr>
        <w:t>Измена лидеров 2-го Интернационала затруднила выступление рабочих против начавшейся войны. Правительства воюющих стран содействовали парализации антивоенных настроений масс. Произошел раскол единства действий антиимпериалистических сил.</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м большинстве социально-демократические партии оказались во враждующих лагерях, прекратилась работа международных социальных бюро почти всех партий, в том числе и социально-демократических. После вступления многих социально-демократических партий в буржуазные правительства, с трибун парламентов они пропагандировали социал-шовинизм, способствуя господствующим классам в ведении войны. Идеологами социал-шовинизма в России выступали Плеханов, Маслов, Потресов и др. Они поддержали империалистическую политику Царизма, призывая рабочий класс время войны отказаться от революционной борьбы, настаивая на необходимости разгрома Германии и Австро-Венгр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акция Чхеидзе 4-й Государственной Думы и их сторонники оказались на позиции центризма. Они под давлением Большевиков поддержали антивоенную декларацию, голосовав в Госдуме против предоставления кредитов правительству на ведение войны. Однако их деятельность в дальнейшем свелась к парламентской деятельности и не вели борьбу против социал-шовинистов. </w:t>
      </w:r>
    </w:p>
    <w:p>
      <w:pPr>
        <w:pStyle w:val="Normal"/>
        <w:ind w:right="17" w:hanging="0"/>
        <w:jc w:val="both"/>
        <w:rPr/>
      </w:pPr>
      <w:r>
        <w:rPr>
          <w:rFonts w:eastAsia="Times New Roman Cyr" w:cs="Times New Roman Cyr" w:ascii="Times New Roman Cyr" w:hAnsi="Times New Roman Cyr"/>
          <w:sz w:val="24"/>
          <w:szCs w:val="24"/>
        </w:rPr>
        <w:t xml:space="preserve">Во время войны меньшевики основывают  в Париже газету “Голос”, а после ее запрета — “Наше слово”, с которой сотрудничает меньшевик Аксельрот, Мартов, Мартынов, Троцкий и др. “Голос”, как орган меньшевиков, эволюционировал вправо. Сначала газета выражала позицию Интернационала, затем она постепенно скатывается на позицию центризма. В этом отношении характеризуется эволюция взглядов и лидера меньшевиков Мартова, опубликовавшего в 14 году несколько антивоенных, антиимпериалистических статей, а 15 году защищал центристские позиции фракции меньшевиков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Во время войны меньшевики приняли участие в работе циммервальдской и кантальской конференций. Однако они выступили против активизации антивоенных выступлений рабочих. В предложенной ими резолюции о всеобщей антивоенной забастовке говорилось, что она желательна, если этот вопрос будет обсуждён и принят местными партийными организациями. Деятельность местных меньшевистских организаций в основном была связана с выборами в военно-промышленные комитеты рабочих групп и работа в них. Связей с рабочими во время войны меньшевики не установили. Там, где они пытались вести пропаганду среди рабочих, полиция производила аресты и разрушала наладившиеся связи. </w:t>
      </w:r>
    </w:p>
    <w:p>
      <w:pPr>
        <w:pStyle w:val="Normal"/>
        <w:ind w:right="17" w:hanging="0"/>
        <w:jc w:val="both"/>
        <w:rPr>
          <w:sz w:val="24"/>
          <w:szCs w:val="24"/>
        </w:rPr>
      </w:pPr>
      <w:r>
        <w:rPr>
          <w:rFonts w:eastAsia="Times New Roman Cyr" w:cs="Times New Roman Cyr" w:ascii="Times New Roman Cyr" w:hAnsi="Times New Roman Cyr"/>
          <w:sz w:val="24"/>
          <w:szCs w:val="24"/>
        </w:rPr>
        <w:tab/>
        <w:t>В таких же условиях работали социал-революционеры. Начало войны заставило эсеров определить своё отношение к ней. Большая часть эсеровской организации в России и за границей встала на социал-шовинистические позиции. Они отказались от революционной деятельности, чтобы оказать содействие правительству, довести войну до победы. Однако у определённой части организаций социалистов-революционеров проявились интернациональные настроения. Они были характерны для крупных центров: Москва, Петроград, Харьков, Тула, Нижний Новгород и др. Лидер эсеров- Чернов пытался осудить идеализацию освободительной войны и подверг критике лозунг: ”</w:t>
      </w:r>
      <w:r>
        <w:rPr>
          <w:rFonts w:eastAsia="Times New Roman Cyr" w:cs="Times New Roman Cyr" w:ascii="Times New Roman Cyr" w:hAnsi="Times New Roman Cyr"/>
          <w:i/>
          <w:iCs/>
          <w:sz w:val="24"/>
          <w:szCs w:val="24"/>
        </w:rPr>
        <w:t xml:space="preserve">Война до победного конца.” </w:t>
      </w:r>
    </w:p>
    <w:p>
      <w:pPr>
        <w:pStyle w:val="Normal"/>
        <w:ind w:right="17" w:hanging="0"/>
        <w:jc w:val="both"/>
        <w:rPr/>
      </w:pPr>
      <w:r>
        <w:rPr>
          <w:rFonts w:eastAsia="Times New Roman Cyr" w:cs="Times New Roman Cyr" w:ascii="Times New Roman Cyr" w:hAnsi="Times New Roman Cyr"/>
          <w:sz w:val="24"/>
          <w:szCs w:val="24"/>
        </w:rPr>
        <w:tab/>
        <w:t xml:space="preserve">Оборонцы из эсеровской партии провели в Москве совещание (активную роль в подготовке совещания сыграл Керенский ). Совещание приняло решение об обороне страны, демократизации и создании правительства, способного обеспечить победу. Меньшевики и эсеры, находившиеся в Швейцарии провели совместную конференцию и договорились о сотрудничестве в обороне страны. Они стали издавать в Париже газету </w:t>
      </w:r>
      <w:r>
        <w:rPr>
          <w:rFonts w:eastAsia="Times New Roman Cyr" w:cs="Times New Roman Cyr" w:ascii="Times New Roman Cyr" w:hAnsi="Times New Roman Cyr"/>
          <w:i/>
          <w:iCs/>
          <w:sz w:val="24"/>
          <w:szCs w:val="24"/>
        </w:rPr>
        <w:t>“Призыв”</w:t>
      </w:r>
      <w:r>
        <w:rPr>
          <w:rFonts w:eastAsia="Times New Roman Cyr" w:cs="Times New Roman Cyr" w:ascii="Times New Roman Cyr" w:hAnsi="Times New Roman Cyr"/>
          <w:sz w:val="24"/>
          <w:szCs w:val="24"/>
        </w:rPr>
        <w:t>. В редакцию вошли: Плеханов, Аксельрот, Аргунов и др.</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Левые эсеры с социал-демократами участвовали в работе циммервальдской конференции, принявшей манифест пролетариев Европы, осуждавший империалистическую войну и социал-шовинистов. Рабочие эсеры участвовали в стачках и демонстрациях, выпускали антивоенные листов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1917г. сформировалось три группы среди партии эсеров. Эти группы возглавляли: Натансон, Спиридонова.</w:t>
      </w:r>
    </w:p>
    <w:p>
      <w:pPr>
        <w:pStyle w:val="Normal"/>
        <w:ind w:right="17" w:hanging="0"/>
        <w:jc w:val="both"/>
        <w:rPr/>
      </w:pPr>
      <w:r>
        <w:rPr>
          <w:sz w:val="24"/>
          <w:szCs w:val="24"/>
        </w:rPr>
        <w:tab/>
      </w:r>
      <w:r>
        <w:rPr>
          <w:rFonts w:eastAsia="Times New Roman Cyr" w:cs="Times New Roman Cyr" w:ascii="Times New Roman Cyr" w:hAnsi="Times New Roman Cyr"/>
          <w:i/>
          <w:iCs/>
          <w:sz w:val="24"/>
          <w:szCs w:val="24"/>
          <w:u w:val="single"/>
        </w:rPr>
        <w:t>Левые эсеры</w:t>
      </w:r>
      <w:r>
        <w:rPr>
          <w:rFonts w:eastAsia="Times New Roman Cyr" w:cs="Times New Roman Cyr" w:ascii="Times New Roman Cyr" w:hAnsi="Times New Roman Cyr"/>
          <w:sz w:val="24"/>
          <w:szCs w:val="24"/>
        </w:rPr>
        <w:t xml:space="preserve"> отражали настроения той части революционного российского пролетариата и крестьянства, которая находилась под влиянием социалистов-революционеров. Они выпустили до февраля 1917г. около 100 листовок с призывами: </w:t>
      </w:r>
      <w:r>
        <w:rPr>
          <w:rFonts w:eastAsia="Times New Roman Cyr" w:cs="Times New Roman Cyr" w:ascii="Times New Roman Cyr" w:hAnsi="Times New Roman Cyr"/>
          <w:i/>
          <w:iCs/>
          <w:sz w:val="24"/>
          <w:szCs w:val="24"/>
        </w:rPr>
        <w:t xml:space="preserve">“Долой войну!”, “Долой самодержавие!”, “Да здравствует русская революция!”. </w:t>
      </w:r>
      <w:r>
        <w:rPr>
          <w:rFonts w:eastAsia="Times New Roman Cyr" w:cs="Times New Roman Cyr" w:ascii="Times New Roman Cyr" w:hAnsi="Times New Roman Cyr"/>
          <w:sz w:val="24"/>
          <w:szCs w:val="24"/>
        </w:rPr>
        <w:t>В России в борьбе с царизмом и буржуазией, на выборах в военно-промышленные комитеты, в организации стачек и митингов часто большевистские и эсеровские организации заключали договора о совместных выступлениях, заседаниях. На практике проявлялась левоблокистская партия революционной борьбы. Резонанс в рабочих кругах произвела эсеровская листовка к большевикам, где эсеры приветствовали революционную большевиков, отдавали должное их мужеству во время выборов в рабочие группы центрального военно-промышленного комитета и осуждали действия социал-шовинистов.</w:t>
      </w:r>
    </w:p>
    <w:p>
      <w:pPr>
        <w:pStyle w:val="Normal"/>
        <w:ind w:right="17" w:hanging="0"/>
        <w:jc w:val="both"/>
        <w:rPr/>
      </w:pPr>
      <w:r>
        <w:rPr>
          <w:rFonts w:eastAsia="Times New Roman Cyr" w:cs="Times New Roman Cyr" w:ascii="Times New Roman Cyr" w:hAnsi="Times New Roman Cyr"/>
          <w:sz w:val="24"/>
          <w:szCs w:val="24"/>
        </w:rPr>
        <w:tab/>
        <w:t xml:space="preserve">В начале войны партийные органы большевиков были разогнаны, лидеры партии сосланы в Сибирь; связи между организациями прервались, но, не смотря на репрессии царизма, ему (царизму) не удалось задушить движение большевиков. Лозунги большевиков: </w:t>
      </w:r>
      <w:r>
        <w:rPr>
          <w:rFonts w:eastAsia="Times New Roman Cyr" w:cs="Times New Roman Cyr" w:ascii="Times New Roman Cyr" w:hAnsi="Times New Roman Cyr"/>
          <w:i/>
          <w:iCs/>
          <w:sz w:val="24"/>
          <w:szCs w:val="24"/>
        </w:rPr>
        <w:t>“Превращение войны империалистической в войну гражданскую”, “Рабочие должны добиться поражения своих правительств в войне”.</w:t>
      </w:r>
      <w:r>
        <w:rPr>
          <w:rFonts w:eastAsia="Times New Roman Cyr" w:cs="Times New Roman Cyr" w:ascii="Times New Roman Cyr" w:hAnsi="Times New Roman Cyr"/>
          <w:sz w:val="24"/>
          <w:szCs w:val="24"/>
        </w:rPr>
        <w:t xml:space="preserve"> Несмотря на массовые аресты, большевики восстановили русское бюро Центрального Комитета партии, действовавшего с осени 1915 по весну 1916 г., а после ареста его членов в 1916г. восстановлен и действовал до февраля 1917г. Большевистские организации действовали в Петрограде, Москве, Нижнем Новгороде, Ростове-на-Дону, Харькове, Киеве, Баку. Всего существовало около 200 партийных организаций. Численность большевиков к февралю 1917г. приблизительно 24 тыс. человек.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 годы первой мировой войны в России общее количество стачек и общее количество бастовавших рабочих превысило то же во всём остальном мир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феврале 1917г. произошла февральская революция, свергнувшая монархию. После неё в России сложилось двоевластие.</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5. Россия в 1917 году и в период гражданской войны и иностранной военной интервенции.</w:t>
      </w:r>
    </w:p>
    <w:p>
      <w:pPr>
        <w:pStyle w:val="Normal"/>
        <w:ind w:right="17" w:hanging="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ind w:right="17" w:hanging="0"/>
        <w:jc w:val="both"/>
        <w:rPr/>
      </w:pPr>
      <w:r>
        <w:rPr>
          <w:rFonts w:eastAsia="Times New Roman Cyr" w:cs="Times New Roman Cyr" w:ascii="Times New Roman Cyr" w:hAnsi="Times New Roman Cyr"/>
          <w:b/>
          <w:bCs/>
          <w:sz w:val="24"/>
          <w:szCs w:val="24"/>
        </w:rPr>
        <w:tab/>
        <w:t xml:space="preserve">27 февраля 1917г. </w:t>
      </w:r>
      <w:r>
        <w:rPr>
          <w:rFonts w:eastAsia="Times New Roman Cyr" w:cs="Times New Roman Cyr" w:ascii="Times New Roman Cyr" w:hAnsi="Times New Roman Cyr"/>
          <w:sz w:val="24"/>
          <w:szCs w:val="24"/>
        </w:rPr>
        <w:t>2-ая буржуазная революция в России победила. Петроградский гарнизон, перейдя на сторону восставших рабочих, сверг царское правительство.</w:t>
      </w:r>
    </w:p>
    <w:p>
      <w:pPr>
        <w:pStyle w:val="Normal"/>
        <w:ind w:right="17" w:hanging="0"/>
        <w:jc w:val="both"/>
        <w:rPr/>
      </w:pPr>
      <w:r>
        <w:rPr>
          <w:rFonts w:eastAsia="Times New Roman Cyr" w:cs="Times New Roman Cyr" w:ascii="Times New Roman Cyr" w:hAnsi="Times New Roman Cyr"/>
          <w:sz w:val="24"/>
          <w:szCs w:val="24"/>
        </w:rPr>
        <w:t xml:space="preserve">28 февраля в Петрограде начался процесс формирования </w:t>
      </w:r>
      <w:r>
        <w:rPr>
          <w:rFonts w:eastAsia="Times New Roman Cyr" w:cs="Times New Roman Cyr" w:ascii="Times New Roman Cyr" w:hAnsi="Times New Roman Cyr"/>
          <w:i/>
          <w:iCs/>
          <w:sz w:val="24"/>
          <w:szCs w:val="24"/>
        </w:rPr>
        <w:t>Совета рабочих и солдатских депутатов.</w:t>
      </w:r>
      <w:r>
        <w:rPr>
          <w:rFonts w:eastAsia="Times New Roman Cyr" w:cs="Times New Roman Cyr" w:ascii="Times New Roman Cyr" w:hAnsi="Times New Roman Cyr"/>
          <w:sz w:val="24"/>
          <w:szCs w:val="24"/>
        </w:rPr>
        <w:t xml:space="preserve"> В совет вошли представители различных политических партий.</w:t>
      </w:r>
    </w:p>
    <w:p>
      <w:pPr>
        <w:pStyle w:val="Normal"/>
        <w:ind w:right="17" w:firstLine="708"/>
        <w:jc w:val="both"/>
        <w:rPr/>
      </w:pPr>
      <w:r>
        <w:rPr>
          <w:rFonts w:eastAsia="Times New Roman Cyr" w:cs="Times New Roman Cyr" w:ascii="Times New Roman Cyr" w:hAnsi="Times New Roman Cyr"/>
          <w:sz w:val="24"/>
          <w:szCs w:val="24"/>
        </w:rPr>
        <w:t xml:space="preserve">Указом царя Дума была распущена, но в условиях начавшейся революции она не разошлась. Во время революции по инициативе кадетов и октябристов был создан думский комитет во главе с председателем </w:t>
      </w:r>
      <w:r>
        <w:rPr>
          <w:sz w:val="24"/>
          <w:szCs w:val="24"/>
          <w:lang w:val="en-US"/>
        </w:rPr>
        <w:t xml:space="preserve">IV </w:t>
      </w:r>
      <w:r>
        <w:rPr>
          <w:rFonts w:eastAsia="Times New Roman Cyr" w:cs="Times New Roman Cyr" w:ascii="Times New Roman Cyr" w:hAnsi="Times New Roman Cyr"/>
          <w:sz w:val="24"/>
          <w:szCs w:val="24"/>
        </w:rPr>
        <w:t xml:space="preserve">государственной Думы Родзянко. Этот комитет в ночь с 27 на 28 февраля 1917г. начал формировать </w:t>
      </w:r>
      <w:r>
        <w:rPr>
          <w:rFonts w:eastAsia="Times New Roman Cyr" w:cs="Times New Roman Cyr" w:ascii="Times New Roman Cyr" w:hAnsi="Times New Roman Cyr"/>
          <w:i/>
          <w:iCs/>
          <w:sz w:val="24"/>
          <w:szCs w:val="24"/>
        </w:rPr>
        <w:t>Временное правительство.</w:t>
      </w:r>
      <w:r>
        <w:rPr>
          <w:rFonts w:eastAsia="Times New Roman Cyr" w:cs="Times New Roman Cyr" w:ascii="Times New Roman Cyr" w:hAnsi="Times New Roman Cyr"/>
          <w:sz w:val="24"/>
          <w:szCs w:val="24"/>
        </w:rPr>
        <w:t xml:space="preserve"> Предлагалось включить в состав правительства ряд представителей Совета.</w:t>
      </w:r>
    </w:p>
    <w:p>
      <w:pPr>
        <w:pStyle w:val="Normal"/>
        <w:ind w:right="17" w:firstLine="708"/>
        <w:jc w:val="both"/>
        <w:rPr/>
      </w:pPr>
      <w:r>
        <w:rPr>
          <w:rFonts w:eastAsia="Times New Roman Cyr" w:cs="Times New Roman Cyr" w:ascii="Times New Roman Cyr" w:hAnsi="Times New Roman Cyr"/>
          <w:sz w:val="24"/>
          <w:szCs w:val="24"/>
        </w:rPr>
        <w:t xml:space="preserve">Николай </w:t>
      </w:r>
      <w:r>
        <w:rPr>
          <w:sz w:val="24"/>
          <w:szCs w:val="24"/>
          <w:lang w:val="en-US"/>
        </w:rPr>
        <w:t>II</w:t>
      </w:r>
      <w:r>
        <w:rPr>
          <w:rFonts w:eastAsia="Times New Roman Cyr" w:cs="Times New Roman Cyr" w:ascii="Times New Roman Cyr" w:hAnsi="Times New Roman Cyr"/>
          <w:sz w:val="24"/>
          <w:szCs w:val="24"/>
        </w:rPr>
        <w:t xml:space="preserve"> пошёл на компромисс с думским комитетом и указом разрешил формировать правительство. Попытки Николая </w:t>
      </w:r>
      <w:r>
        <w:rPr>
          <w:sz w:val="24"/>
          <w:szCs w:val="24"/>
          <w:lang w:val="en-US"/>
        </w:rPr>
        <w:t>II</w:t>
      </w:r>
      <w:r>
        <w:rPr>
          <w:rFonts w:eastAsia="Times New Roman Cyr" w:cs="Times New Roman Cyr" w:ascii="Times New Roman Cyr" w:hAnsi="Times New Roman Cyr"/>
          <w:sz w:val="24"/>
          <w:szCs w:val="24"/>
        </w:rPr>
        <w:t xml:space="preserve"> заглушить революционные выступления в Петрограде провалились. Карательные части, посланные на Петроград, были задержаны по дороге. Николай </w:t>
      </w:r>
      <w:r>
        <w:rPr>
          <w:sz w:val="24"/>
          <w:szCs w:val="24"/>
          <w:lang w:val="en-US"/>
        </w:rPr>
        <w:t>II</w:t>
      </w:r>
      <w:r>
        <w:rPr>
          <w:rFonts w:eastAsia="Times New Roman Cyr" w:cs="Times New Roman Cyr" w:ascii="Times New Roman Cyr" w:hAnsi="Times New Roman Cyr"/>
          <w:sz w:val="24"/>
          <w:szCs w:val="24"/>
        </w:rPr>
        <w:t xml:space="preserve"> так же застрял по дороге (в Пскове в ставке командующего Северным фронтом генерала Рузского). </w:t>
      </w:r>
    </w:p>
    <w:p>
      <w:pPr>
        <w:pStyle w:val="Normal"/>
        <w:pBdr>
          <w:top w:val="double" w:sz="6" w:space="1" w:color="000000"/>
          <w:left w:val="double" w:sz="6" w:space="1" w:color="000000"/>
          <w:bottom w:val="double" w:sz="6" w:space="1" w:color="000000"/>
          <w:right w:val="double" w:sz="6" w:space="1" w:color="000000"/>
        </w:pBdr>
        <w:shd w:fill="CCCCCC" w:val="clear"/>
        <w:ind w:right="17" w:firstLine="708"/>
        <w:jc w:val="both"/>
        <w:rPr/>
      </w:pPr>
      <w:r>
        <w:rPr>
          <w:rFonts w:eastAsia="Times New Roman Cyr" w:cs="Times New Roman Cyr" w:ascii="Times New Roman Cyr" w:hAnsi="Times New Roman Cyr"/>
          <w:b/>
          <w:bCs/>
          <w:i/>
          <w:iCs/>
          <w:sz w:val="24"/>
          <w:szCs w:val="24"/>
          <w:u w:val="single"/>
        </w:rPr>
        <w:t xml:space="preserve">2 марта 1917г. в 15.05 Николай </w:t>
      </w:r>
      <w:r>
        <w:rPr>
          <w:b/>
          <w:bCs/>
          <w:i/>
          <w:iCs/>
          <w:sz w:val="24"/>
          <w:szCs w:val="24"/>
          <w:u w:val="single"/>
          <w:lang w:val="en-US"/>
        </w:rPr>
        <w:t>II</w:t>
      </w:r>
      <w:r>
        <w:rPr>
          <w:rFonts w:eastAsia="Times New Roman Cyr" w:cs="Times New Roman Cyr" w:ascii="Times New Roman Cyr" w:hAnsi="Times New Roman Cyr"/>
          <w:b/>
          <w:bCs/>
          <w:i/>
          <w:iCs/>
          <w:sz w:val="24"/>
          <w:szCs w:val="24"/>
          <w:u w:val="single"/>
        </w:rPr>
        <w:t xml:space="preserve"> подписал манифест об отречении себя и своего сына от престола и передал власть брату- Михаилу Александровичу.</w:t>
      </w:r>
    </w:p>
    <w:p>
      <w:pPr>
        <w:pStyle w:val="Normal"/>
        <w:pBdr>
          <w:top w:val="double" w:sz="6" w:space="1" w:color="000000"/>
          <w:left w:val="double" w:sz="6" w:space="1" w:color="000000"/>
          <w:bottom w:val="double" w:sz="6" w:space="1" w:color="000000"/>
          <w:right w:val="double" w:sz="6" w:space="1" w:color="000000"/>
        </w:pBdr>
        <w:shd w:fill="CCCCCC" w:val="clear"/>
        <w:ind w:right="17" w:hanging="0"/>
        <w:jc w:val="both"/>
        <w:rPr>
          <w:b/>
          <w:b/>
          <w:bCs/>
          <w:sz w:val="24"/>
          <w:szCs w:val="24"/>
        </w:rPr>
      </w:pPr>
      <w:r>
        <w:rPr>
          <w:b/>
          <w:bCs/>
          <w:sz w:val="24"/>
          <w:szCs w:val="24"/>
        </w:rPr>
        <w:tab/>
      </w:r>
      <w:r>
        <w:rPr>
          <w:rFonts w:eastAsia="Times New Roman Cyr" w:cs="Times New Roman Cyr" w:ascii="Times New Roman Cyr" w:hAnsi="Times New Roman Cyr"/>
          <w:b/>
          <w:bCs/>
          <w:i/>
          <w:iCs/>
          <w:sz w:val="24"/>
          <w:szCs w:val="24"/>
          <w:u w:val="single"/>
        </w:rPr>
        <w:t>3 марта Михаил отрёкся от престола и сделал заявление, что возглавит страну лишь в том случае, если Учредительное собрание возведёт его на престол.</w:t>
      </w:r>
    </w:p>
    <w:p>
      <w:pPr>
        <w:pStyle w:val="Normal"/>
        <w:ind w:right="17" w:hanging="0"/>
        <w:jc w:val="both"/>
        <w:rPr/>
      </w:pPr>
      <w:r>
        <w:rPr>
          <w:rFonts w:eastAsia="Times New Roman Cyr" w:cs="Times New Roman Cyr" w:ascii="Times New Roman Cyr" w:hAnsi="Times New Roman Cyr"/>
          <w:sz w:val="24"/>
          <w:szCs w:val="24"/>
        </w:rPr>
        <w:tab/>
        <w:t xml:space="preserve">Реальная власть в стране сосредоточилась в руках Совета рабочих и крестьянских депутатов (в Совет входило </w:t>
      </w:r>
      <w:r>
        <w:rPr>
          <w:b/>
          <w:bCs/>
          <w:sz w:val="24"/>
          <w:szCs w:val="24"/>
        </w:rPr>
        <w:t xml:space="preserve">850 </w:t>
      </w:r>
      <w:r>
        <w:rPr>
          <w:rFonts w:eastAsia="Times New Roman Cyr" w:cs="Times New Roman Cyr" w:ascii="Times New Roman Cyr" w:hAnsi="Times New Roman Cyr"/>
          <w:sz w:val="24"/>
          <w:szCs w:val="24"/>
        </w:rPr>
        <w:t xml:space="preserve">рабочих и около </w:t>
      </w:r>
      <w:r>
        <w:rPr>
          <w:b/>
          <w:bCs/>
          <w:sz w:val="24"/>
          <w:szCs w:val="24"/>
        </w:rPr>
        <w:t xml:space="preserve">2000 </w:t>
      </w:r>
      <w:r>
        <w:rPr>
          <w:rFonts w:eastAsia="Times New Roman Cyr" w:cs="Times New Roman Cyr" w:ascii="Times New Roman Cyr" w:hAnsi="Times New Roman Cyr"/>
          <w:sz w:val="24"/>
          <w:szCs w:val="24"/>
        </w:rPr>
        <w:t xml:space="preserve">солдат). Волна революционных выступлений прошла по всей стране. Советами руководили эсеры, меньшевики и большевики, но в самих советах преобладали меньшевистско-эсеровские настроения и поэтому Петроградский Совет выразил доверие Временному правительству, но заявил, что оно (правительство) должно работать под надзором Совета. Была создана Красная гвардия (полиция), позднее- милиция, восстановлена деятельность профсоюзов, установлен </w:t>
      </w:r>
      <w:r>
        <w:rPr>
          <w:b/>
          <w:bCs/>
          <w:sz w:val="24"/>
          <w:szCs w:val="24"/>
        </w:rPr>
        <w:t>8-</w:t>
      </w:r>
      <w:r>
        <w:rPr>
          <w:rFonts w:eastAsia="Times New Roman Cyr" w:cs="Times New Roman Cyr" w:ascii="Times New Roman Cyr" w:hAnsi="Times New Roman Cyr"/>
          <w:sz w:val="24"/>
          <w:szCs w:val="24"/>
        </w:rPr>
        <w:t xml:space="preserve">ми часовой рабочий день. </w:t>
      </w:r>
    </w:p>
    <w:p>
      <w:pPr>
        <w:pStyle w:val="Normal"/>
        <w:ind w:right="17" w:hanging="0"/>
        <w:jc w:val="both"/>
        <w:rPr/>
      </w:pPr>
      <w:r>
        <w:rPr>
          <w:sz w:val="24"/>
          <w:szCs w:val="24"/>
        </w:rPr>
        <w:tab/>
      </w:r>
      <w:r>
        <w:rPr>
          <w:b/>
          <w:bCs/>
          <w:sz w:val="24"/>
          <w:szCs w:val="24"/>
          <w:u w:val="single"/>
        </w:rPr>
        <w:t>1-</w:t>
      </w:r>
      <w:r>
        <w:rPr>
          <w:rFonts w:eastAsia="Times New Roman Cyr" w:cs="Times New Roman Cyr" w:ascii="Times New Roman Cyr" w:hAnsi="Times New Roman Cyr"/>
          <w:sz w:val="24"/>
          <w:szCs w:val="24"/>
          <w:u w:val="single"/>
        </w:rPr>
        <w:t>й  состав Временного правительства:</w:t>
      </w:r>
    </w:p>
    <w:p>
      <w:pPr>
        <w:pStyle w:val="Normal"/>
        <w:ind w:right="17" w:hanging="0"/>
        <w:jc w:val="both"/>
        <w:rPr/>
      </w:pPr>
      <w:r>
        <w:rPr>
          <w:rFonts w:eastAsia="Times New Roman Cyr" w:cs="Times New Roman Cyr" w:ascii="Times New Roman Cyr" w:hAnsi="Times New Roman Cyr"/>
          <w:i/>
          <w:iCs/>
          <w:sz w:val="24"/>
          <w:szCs w:val="24"/>
        </w:rPr>
        <w:t>председатель:</w:t>
      </w:r>
      <w:r>
        <w:rPr>
          <w:rFonts w:eastAsia="Times New Roman Cyr" w:cs="Times New Roman Cyr" w:ascii="Times New Roman Cyr" w:hAnsi="Times New Roman Cyr"/>
          <w:sz w:val="24"/>
          <w:szCs w:val="24"/>
        </w:rPr>
        <w:t xml:space="preserve"> князь Львов.</w:t>
      </w:r>
    </w:p>
    <w:p>
      <w:pPr>
        <w:pStyle w:val="Normal"/>
        <w:ind w:right="17" w:hanging="0"/>
        <w:jc w:val="both"/>
        <w:rPr/>
      </w:pPr>
      <w:r>
        <w:rPr>
          <w:rFonts w:eastAsia="Times New Roman Cyr" w:cs="Times New Roman Cyr" w:ascii="Times New Roman Cyr" w:hAnsi="Times New Roman Cyr"/>
          <w:i/>
          <w:iCs/>
          <w:sz w:val="24"/>
          <w:szCs w:val="24"/>
        </w:rPr>
        <w:t xml:space="preserve">министр иностранных дел: </w:t>
      </w:r>
      <w:r>
        <w:rPr>
          <w:rFonts w:eastAsia="Times New Roman Cyr" w:cs="Times New Roman Cyr" w:ascii="Times New Roman Cyr" w:hAnsi="Times New Roman Cyr"/>
          <w:sz w:val="24"/>
          <w:szCs w:val="24"/>
        </w:rPr>
        <w:t>лидер партии кадетов Милюков.</w:t>
      </w:r>
    </w:p>
    <w:p>
      <w:pPr>
        <w:pStyle w:val="Normal"/>
        <w:ind w:right="17" w:hanging="0"/>
        <w:jc w:val="both"/>
        <w:rPr/>
      </w:pPr>
      <w:r>
        <w:rPr>
          <w:rFonts w:eastAsia="Times New Roman Cyr" w:cs="Times New Roman Cyr" w:ascii="Times New Roman Cyr" w:hAnsi="Times New Roman Cyr"/>
          <w:i/>
          <w:iCs/>
          <w:sz w:val="24"/>
          <w:szCs w:val="24"/>
        </w:rPr>
        <w:t xml:space="preserve">министр сельского хозяйства: </w:t>
      </w:r>
      <w:r>
        <w:rPr>
          <w:rFonts w:eastAsia="Times New Roman Cyr" w:cs="Times New Roman Cyr" w:ascii="Times New Roman Cyr" w:hAnsi="Times New Roman Cyr"/>
          <w:sz w:val="24"/>
          <w:szCs w:val="24"/>
        </w:rPr>
        <w:t>Шингарёв( член ЦК партии кадетов ).</w:t>
      </w:r>
    </w:p>
    <w:p>
      <w:pPr>
        <w:pStyle w:val="Normal"/>
        <w:ind w:right="17" w:hanging="0"/>
        <w:jc w:val="both"/>
        <w:rPr/>
      </w:pPr>
      <w:r>
        <w:rPr>
          <w:rFonts w:eastAsia="Times New Roman Cyr" w:cs="Times New Roman Cyr" w:ascii="Times New Roman Cyr" w:hAnsi="Times New Roman Cyr"/>
          <w:i/>
          <w:iCs/>
          <w:sz w:val="24"/>
          <w:szCs w:val="24"/>
        </w:rPr>
        <w:t xml:space="preserve">министр обороны: </w:t>
      </w:r>
      <w:r>
        <w:rPr>
          <w:rFonts w:eastAsia="Times New Roman Cyr" w:cs="Times New Roman Cyr" w:ascii="Times New Roman Cyr" w:hAnsi="Times New Roman Cyr"/>
          <w:sz w:val="24"/>
          <w:szCs w:val="24"/>
        </w:rPr>
        <w:t>октябрист Гучков.</w:t>
      </w:r>
    </w:p>
    <w:p>
      <w:pPr>
        <w:pStyle w:val="Normal"/>
        <w:ind w:right="17" w:hanging="0"/>
        <w:jc w:val="both"/>
        <w:rPr/>
      </w:pPr>
      <w:r>
        <w:rPr>
          <w:rFonts w:eastAsia="Times New Roman Cyr" w:cs="Times New Roman Cyr" w:ascii="Times New Roman Cyr" w:hAnsi="Times New Roman Cyr"/>
          <w:i/>
          <w:iCs/>
          <w:sz w:val="24"/>
          <w:szCs w:val="24"/>
        </w:rPr>
        <w:t>министр финансов:</w:t>
      </w:r>
      <w:r>
        <w:rPr>
          <w:rFonts w:eastAsia="Times New Roman Cyr" w:cs="Times New Roman Cyr" w:ascii="Times New Roman Cyr" w:hAnsi="Times New Roman Cyr"/>
          <w:sz w:val="24"/>
          <w:szCs w:val="24"/>
        </w:rPr>
        <w:t xml:space="preserve"> сахоропроизводитель Терещенко.</w:t>
      </w:r>
    </w:p>
    <w:p>
      <w:pPr>
        <w:pStyle w:val="Normal"/>
        <w:ind w:right="17" w:hanging="0"/>
        <w:jc w:val="both"/>
        <w:rPr/>
      </w:pPr>
      <w:r>
        <w:rPr>
          <w:rFonts w:eastAsia="Times New Roman Cyr" w:cs="Times New Roman Cyr" w:ascii="Times New Roman Cyr" w:hAnsi="Times New Roman Cyr"/>
          <w:i/>
          <w:iCs/>
          <w:sz w:val="24"/>
          <w:szCs w:val="24"/>
        </w:rPr>
        <w:t xml:space="preserve">министр путей сообщения: </w:t>
      </w:r>
      <w:r>
        <w:rPr>
          <w:rFonts w:eastAsia="Times New Roman Cyr" w:cs="Times New Roman Cyr" w:ascii="Times New Roman Cyr" w:hAnsi="Times New Roman Cyr"/>
          <w:sz w:val="24"/>
          <w:szCs w:val="24"/>
        </w:rPr>
        <w:t>кадет Некрасов.</w:t>
      </w:r>
    </w:p>
    <w:p>
      <w:pPr>
        <w:pStyle w:val="Normal"/>
        <w:ind w:right="17" w:hanging="0"/>
        <w:jc w:val="both"/>
        <w:rPr/>
      </w:pPr>
      <w:r>
        <w:rPr>
          <w:rFonts w:eastAsia="Times New Roman Cyr" w:cs="Times New Roman Cyr" w:ascii="Times New Roman Cyr" w:hAnsi="Times New Roman Cyr"/>
          <w:sz w:val="24"/>
          <w:szCs w:val="24"/>
        </w:rPr>
        <w:tab/>
        <w:t xml:space="preserve">По просьбе Милюкова было объявлено что Временное правительство создано по согласованию с Советом. Легитимность Временного правительства проявлялась в том, что Николай </w:t>
      </w:r>
      <w:r>
        <w:rPr>
          <w:sz w:val="24"/>
          <w:szCs w:val="24"/>
          <w:lang w:val="en-US"/>
        </w:rPr>
        <w:t>II</w:t>
      </w:r>
      <w:r>
        <w:rPr>
          <w:rFonts w:eastAsia="Times New Roman Cyr" w:cs="Times New Roman Cyr" w:ascii="Times New Roman Cyr" w:hAnsi="Times New Roman Cyr"/>
          <w:sz w:val="24"/>
          <w:szCs w:val="24"/>
        </w:rPr>
        <w:t xml:space="preserve"> передал власть Михаилу, а он- Временному правительству. Оно пыталось сохранить действующие ранее законы.</w:t>
      </w:r>
    </w:p>
    <w:p>
      <w:pPr>
        <w:pStyle w:val="Normal"/>
        <w:ind w:right="17" w:hanging="0"/>
        <w:jc w:val="both"/>
        <w:rPr/>
      </w:pPr>
      <w:r>
        <w:rPr>
          <w:sz w:val="24"/>
          <w:szCs w:val="24"/>
        </w:rPr>
        <w:tab/>
      </w:r>
      <w:r>
        <w:rPr>
          <w:b/>
          <w:bCs/>
          <w:sz w:val="24"/>
          <w:szCs w:val="24"/>
        </w:rPr>
        <w:t xml:space="preserve">6 </w:t>
      </w:r>
      <w:r>
        <w:rPr>
          <w:rFonts w:eastAsia="Times New Roman Cyr" w:cs="Times New Roman Cyr" w:ascii="Times New Roman Cyr" w:hAnsi="Times New Roman Cyr"/>
          <w:sz w:val="24"/>
          <w:szCs w:val="24"/>
        </w:rPr>
        <w:t xml:space="preserve">марта </w:t>
      </w:r>
      <w:r>
        <w:rPr>
          <w:b/>
          <w:bCs/>
          <w:sz w:val="24"/>
          <w:szCs w:val="24"/>
        </w:rPr>
        <w:t xml:space="preserve">1917 </w:t>
      </w:r>
      <w:r>
        <w:rPr>
          <w:rFonts w:eastAsia="Times New Roman Cyr" w:cs="Times New Roman Cyr" w:ascii="Times New Roman Cyr" w:hAnsi="Times New Roman Cyr"/>
          <w:sz w:val="24"/>
          <w:szCs w:val="24"/>
        </w:rPr>
        <w:t xml:space="preserve">г. была провозглашена декларация Временного правительства. В ней говорилось о необходимости вести войну, о наведении порядка в стране, о созыве Учредительного собрания после победы над Германией, о реформах, согласно решению Учредительного собрания, о введении в стране гражданских свобод, амнистия политических заключённых (под амнистию попало много уголовников), отмена смертной казни, прекращение всякой сословной, религиозной, национальной дискриминации, признание права на автономию Польши и Финляндии. Не произошло объявление России республикой( это состоялось лишь в сентябре </w:t>
      </w:r>
      <w:r>
        <w:rPr>
          <w:b/>
          <w:bCs/>
          <w:sz w:val="24"/>
          <w:szCs w:val="24"/>
        </w:rPr>
        <w:t>1917</w:t>
      </w:r>
      <w:r>
        <w:rPr>
          <w:rFonts w:eastAsia="Times New Roman Cyr" w:cs="Times New Roman Cyr" w:ascii="Times New Roman Cyr" w:hAnsi="Times New Roman Cyr"/>
          <w:sz w:val="24"/>
          <w:szCs w:val="24"/>
        </w:rPr>
        <w:t xml:space="preserve">г. Была введена хлебная монополия, из-за чего цены на хлеб резко выросли (на </w:t>
      </w:r>
      <w:r>
        <w:rPr>
          <w:b/>
          <w:bCs/>
          <w:sz w:val="24"/>
          <w:szCs w:val="24"/>
        </w:rPr>
        <w:t>60</w:t>
      </w:r>
      <w:r>
        <w:rPr>
          <w:rFonts w:eastAsia="Times New Roman Cyr" w:cs="Times New Roman Cyr" w:ascii="Times New Roman Cyr" w:hAnsi="Times New Roman Cyr"/>
          <w:sz w:val="24"/>
          <w:szCs w:val="24"/>
        </w:rPr>
        <w:t xml:space="preserve"> %). Провозгласили независимость Украина, Кавказ, Урал, Латвия, Литва. Женщинам-мусульманкам давались политическая свобода.</w:t>
      </w:r>
    </w:p>
    <w:p>
      <w:pPr>
        <w:pStyle w:val="Normal"/>
        <w:ind w:right="17" w:hanging="0"/>
        <w:jc w:val="both"/>
        <w:rPr>
          <w:sz w:val="24"/>
          <w:szCs w:val="24"/>
        </w:rPr>
      </w:pPr>
      <w:r>
        <w:rPr>
          <w:sz w:val="24"/>
          <w:szCs w:val="24"/>
        </w:rPr>
        <w:tab/>
      </w:r>
    </w:p>
    <w:p>
      <w:pPr>
        <w:pStyle w:val="Normal"/>
        <w:ind w:right="17" w:hanging="0"/>
        <w:jc w:val="both"/>
        <w:rPr>
          <w:sz w:val="24"/>
          <w:szCs w:val="24"/>
        </w:rPr>
      </w:pPr>
      <w:r>
        <w:rPr>
          <w:sz w:val="24"/>
          <w:szCs w:val="24"/>
        </w:rPr>
      </w:r>
    </w:p>
    <w:p>
      <w:pPr>
        <w:pStyle w:val="Normal"/>
        <w:shd w:fill="F2F2F2" w:val="clear"/>
        <w:ind w:right="17" w:hanging="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Задачи партий.</w:t>
      </w:r>
    </w:p>
    <w:p>
      <w:pPr>
        <w:pStyle w:val="Normal"/>
        <w:ind w:right="17" w:hanging="0"/>
        <w:jc w:val="both"/>
        <w:rPr/>
      </w:pPr>
      <w:r>
        <w:rPr>
          <w:rFonts w:eastAsia="Times New Roman Cyr" w:cs="Times New Roman Cyr" w:ascii="Times New Roman Cyr" w:hAnsi="Times New Roman Cyr"/>
          <w:b/>
          <w:bCs/>
          <w:sz w:val="24"/>
          <w:szCs w:val="24"/>
          <w:u w:val="single"/>
        </w:rPr>
        <w:t>Кадеты</w:t>
      </w:r>
      <w:r>
        <w:rPr>
          <w:b/>
          <w:bCs/>
          <w:sz w:val="24"/>
          <w:szCs w:val="24"/>
        </w:rPr>
        <w:t xml:space="preserve"> </w:t>
      </w:r>
      <w:r>
        <w:rPr>
          <w:rFonts w:eastAsia="Times New Roman Cyr" w:cs="Times New Roman Cyr" w:ascii="Times New Roman Cyr" w:hAnsi="Times New Roman Cyr"/>
          <w:sz w:val="24"/>
          <w:szCs w:val="24"/>
        </w:rPr>
        <w:t>поставили задачу европеизации России, путём создания сильной государственной власти. Они считали, что главную роль в стране должна играть буржуазия и настаивали на необходимости победить в войне. По их мнению именно победа должна объединить страну. А все вопросы нужно решать после победы.</w:t>
      </w:r>
    </w:p>
    <w:p>
      <w:pPr>
        <w:pStyle w:val="Normal"/>
        <w:ind w:right="17" w:hanging="0"/>
        <w:jc w:val="both"/>
        <w:rPr/>
      </w:pPr>
      <w:r>
        <w:rPr>
          <w:rFonts w:eastAsia="Times New Roman Cyr" w:cs="Times New Roman Cyr" w:ascii="Times New Roman Cyr" w:hAnsi="Times New Roman Cyr"/>
          <w:b/>
          <w:bCs/>
          <w:sz w:val="24"/>
          <w:szCs w:val="24"/>
          <w:u w:val="single"/>
        </w:rPr>
        <w:t>Меньшевики.</w:t>
      </w:r>
      <w:r>
        <w:rPr>
          <w:rFonts w:eastAsia="Times New Roman Cyr" w:cs="Times New Roman Cyr" w:ascii="Times New Roman Cyr" w:hAnsi="Times New Roman Cyr"/>
          <w:sz w:val="24"/>
          <w:szCs w:val="24"/>
        </w:rPr>
        <w:t xml:space="preserve"> провозглашали власть как всенародную, общенациональную и общеклассовую. Главное — создать власть, опираясь на коалицию сил, не заинтересованных в реставрации монархии.</w:t>
      </w:r>
    </w:p>
    <w:p>
      <w:pPr>
        <w:pStyle w:val="Normal"/>
        <w:ind w:right="17" w:hanging="0"/>
        <w:jc w:val="both"/>
        <w:rPr/>
      </w:pPr>
      <w:r>
        <w:rPr>
          <w:rFonts w:eastAsia="Times New Roman Cyr" w:cs="Times New Roman Cyr" w:ascii="Times New Roman Cyr" w:hAnsi="Times New Roman Cyr"/>
          <w:b/>
          <w:bCs/>
          <w:sz w:val="24"/>
          <w:szCs w:val="24"/>
          <w:u w:val="single"/>
        </w:rPr>
        <w:t>Эсеры:</w:t>
      </w:r>
      <w:r>
        <w:rPr>
          <w:sz w:val="24"/>
          <w:szCs w:val="24"/>
        </w:rPr>
        <w:t xml:space="preserve"> </w:t>
      </w:r>
    </w:p>
    <w:p>
      <w:pPr>
        <w:pStyle w:val="Normal"/>
        <w:ind w:right="17" w:hanging="0"/>
        <w:jc w:val="both"/>
        <w:rPr/>
      </w:pPr>
      <w:r>
        <w:rPr>
          <w:rFonts w:eastAsia="Times New Roman Cyr" w:cs="Times New Roman Cyr" w:ascii="Times New Roman Cyr" w:hAnsi="Times New Roman Cyr"/>
          <w:b/>
          <w:bCs/>
          <w:sz w:val="24"/>
          <w:szCs w:val="24"/>
          <w:u w:val="single"/>
        </w:rPr>
        <w:t>Правые эсеры.</w:t>
      </w:r>
      <w:r>
        <w:rPr>
          <w:rFonts w:eastAsia="Times New Roman Cyr" w:cs="Times New Roman Cyr" w:ascii="Times New Roman Cyr" w:hAnsi="Times New Roman Cyr"/>
          <w:sz w:val="24"/>
          <w:szCs w:val="24"/>
        </w:rPr>
        <w:t xml:space="preserve"> Взгляды правых эсеров практически не отличались от взглядов меньшевиков.</w:t>
      </w:r>
    </w:p>
    <w:p>
      <w:pPr>
        <w:pStyle w:val="Normal"/>
        <w:ind w:right="17" w:hanging="0"/>
        <w:jc w:val="both"/>
        <w:rPr/>
      </w:pPr>
      <w:r>
        <w:rPr>
          <w:rFonts w:eastAsia="Times New Roman Cyr" w:cs="Times New Roman Cyr" w:ascii="Times New Roman Cyr" w:hAnsi="Times New Roman Cyr"/>
          <w:b/>
          <w:bCs/>
          <w:sz w:val="24"/>
          <w:szCs w:val="24"/>
          <w:u w:val="single"/>
        </w:rPr>
        <w:t>Эсеры центра.</w:t>
      </w:r>
      <w:r>
        <w:rPr>
          <w:rFonts w:eastAsia="Times New Roman Cyr" w:cs="Times New Roman Cyr" w:ascii="Times New Roman Cyr" w:hAnsi="Times New Roman Cyr"/>
          <w:sz w:val="24"/>
          <w:szCs w:val="24"/>
        </w:rPr>
        <w:t xml:space="preserve"> Их взгляды склонялись к правым эсерам. А также они считали что февральская революция- апогей революционного процесса и освободительного движения; в стране должно наступить гражданское согласие, примирение всех сил и слоёв общества для проведения социальных реформ.</w:t>
      </w:r>
    </w:p>
    <w:p>
      <w:pPr>
        <w:pStyle w:val="Normal"/>
        <w:ind w:right="17" w:hanging="0"/>
        <w:jc w:val="both"/>
        <w:rPr/>
      </w:pPr>
      <w:r>
        <w:rPr>
          <w:rFonts w:eastAsia="Times New Roman Cyr" w:cs="Times New Roman Cyr" w:ascii="Times New Roman Cyr" w:hAnsi="Times New Roman Cyr"/>
          <w:b/>
          <w:bCs/>
          <w:sz w:val="24"/>
          <w:szCs w:val="24"/>
          <w:u w:val="single"/>
        </w:rPr>
        <w:t>Левые эсеры</w:t>
      </w:r>
      <w:r>
        <w:rPr>
          <w:i/>
          <w:iCs/>
          <w:sz w:val="24"/>
          <w:szCs w:val="24"/>
          <w:u w:val="single"/>
        </w:rPr>
        <w:t xml:space="preserve"> </w:t>
      </w:r>
      <w:r>
        <w:rPr>
          <w:rFonts w:eastAsia="Times New Roman Cyr" w:cs="Times New Roman Cyr" w:ascii="Times New Roman Cyr" w:hAnsi="Times New Roman Cyr"/>
          <w:i/>
          <w:iCs/>
          <w:sz w:val="24"/>
          <w:szCs w:val="24"/>
        </w:rPr>
        <w:t>(Спиридонова)</w:t>
      </w:r>
      <w:r>
        <w:rPr>
          <w:rFonts w:eastAsia="Times New Roman Cyr" w:cs="Times New Roman Cyr" w:ascii="Times New Roman Cyr" w:hAnsi="Times New Roman Cyr"/>
          <w:sz w:val="24"/>
          <w:szCs w:val="24"/>
        </w:rPr>
        <w:t xml:space="preserve"> считали, что февраль положил дорогу новой революции- </w:t>
      </w:r>
      <w:r>
        <w:rPr>
          <w:rFonts w:eastAsia="Times New Roman Cyr" w:cs="Times New Roman Cyr" w:ascii="Times New Roman Cyr" w:hAnsi="Times New Roman Cyr"/>
          <w:i/>
          <w:iCs/>
          <w:sz w:val="24"/>
          <w:szCs w:val="24"/>
        </w:rPr>
        <w:t>Мировой революции.</w:t>
      </w:r>
      <w:r>
        <w:rPr>
          <w:rFonts w:eastAsia="Times New Roman Cyr" w:cs="Times New Roman Cyr" w:ascii="Times New Roman Cyr" w:hAnsi="Times New Roman Cyr"/>
          <w:sz w:val="24"/>
          <w:szCs w:val="24"/>
        </w:rPr>
        <w:t xml:space="preserve"> (Их взгляды приближались к взглядам большевиков ).</w:t>
      </w:r>
    </w:p>
    <w:p>
      <w:pPr>
        <w:pStyle w:val="Normal"/>
        <w:ind w:right="17" w:hanging="0"/>
        <w:jc w:val="both"/>
        <w:rPr/>
      </w:pPr>
      <w:r>
        <w:rPr>
          <w:sz w:val="24"/>
          <w:szCs w:val="24"/>
        </w:rPr>
        <w:t xml:space="preserve"> </w:t>
      </w:r>
      <w:r>
        <w:rPr>
          <w:rFonts w:eastAsia="Times New Roman Cyr" w:cs="Times New Roman Cyr" w:ascii="Times New Roman Cyr" w:hAnsi="Times New Roman Cyr"/>
          <w:b/>
          <w:bCs/>
          <w:sz w:val="24"/>
          <w:szCs w:val="24"/>
          <w:u w:val="single"/>
        </w:rPr>
        <w:t xml:space="preserve">Большевики </w:t>
      </w:r>
      <w:r>
        <w:rPr>
          <w:rFonts w:eastAsia="Times New Roman Cyr" w:cs="Times New Roman Cyr" w:ascii="Times New Roman Cyr" w:hAnsi="Times New Roman Cyr"/>
          <w:sz w:val="24"/>
          <w:szCs w:val="24"/>
        </w:rPr>
        <w:t xml:space="preserve">считали, что в России произошла и победила буржуазная демократическая революция, открывшая дорогу социалистической революции.  Февраль- первый этап. Необходимо идти ко второму этапу. Это было изложено Лениным в его </w:t>
      </w:r>
      <w:r>
        <w:rPr>
          <w:rFonts w:eastAsia="Times New Roman Cyr" w:cs="Times New Roman Cyr" w:ascii="Times New Roman Cyr" w:hAnsi="Times New Roman Cyr"/>
          <w:i/>
          <w:iCs/>
          <w:sz w:val="24"/>
          <w:szCs w:val="24"/>
        </w:rPr>
        <w:t>“Апрельских тезисах”.</w:t>
      </w:r>
      <w:r>
        <w:rPr>
          <w:rFonts w:eastAsia="Times New Roman Cyr" w:cs="Times New Roman Cyr" w:ascii="Times New Roman Cyr" w:hAnsi="Times New Roman Cyr"/>
          <w:sz w:val="24"/>
          <w:szCs w:val="24"/>
        </w:rPr>
        <w:t xml:space="preserve"> Путь к социалистической революции заключался либо в мирном развитии, либо в вооружённом восстании, и был выдвинут лозунг о двух путях развития ситуации. </w:t>
      </w:r>
    </w:p>
    <w:p>
      <w:pPr>
        <w:pStyle w:val="Normal"/>
        <w:ind w:right="17" w:hanging="0"/>
        <w:jc w:val="both"/>
        <w:rPr/>
      </w:pPr>
      <w:r>
        <w:rPr>
          <w:rFonts w:eastAsia="Times New Roman Cyr" w:cs="Times New Roman Cyr" w:ascii="Times New Roman Cyr" w:hAnsi="Times New Roman Cyr"/>
          <w:sz w:val="24"/>
          <w:szCs w:val="24"/>
        </w:rPr>
        <w:t xml:space="preserve">Взгляды </w:t>
      </w:r>
      <w:r>
        <w:rPr>
          <w:rFonts w:eastAsia="Times New Roman Cyr" w:cs="Times New Roman Cyr" w:ascii="Times New Roman Cyr" w:hAnsi="Times New Roman Cyr"/>
          <w:b/>
          <w:bCs/>
          <w:sz w:val="24"/>
          <w:szCs w:val="24"/>
          <w:u w:val="single"/>
        </w:rPr>
        <w:t>Троцкого</w:t>
      </w:r>
      <w:r>
        <w:rPr>
          <w:rFonts w:eastAsia="Times New Roman Cyr" w:cs="Times New Roman Cyr" w:ascii="Times New Roman Cyr" w:hAnsi="Times New Roman Cyr"/>
          <w:sz w:val="24"/>
          <w:szCs w:val="24"/>
        </w:rPr>
        <w:t xml:space="preserve"> приближались к взглядам большевиков, и в августе 1917г. на съезде большевиков Троцкий был принят в партию. Троцкий считал, что февраль- эпизод на пути к диктатуре пролетариата и мировой революции. Вопрос лишь в том, кто поведёт совет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должение первой мировой войны привело Временное правительство к трём кризисам:</w:t>
      </w:r>
    </w:p>
    <w:p>
      <w:pPr>
        <w:pStyle w:val="Normal"/>
        <w:ind w:right="17" w:hanging="0"/>
        <w:jc w:val="both"/>
        <w:rPr/>
      </w:pPr>
      <w:r>
        <w:rPr>
          <w:rFonts w:eastAsia="Times New Roman Cyr" w:cs="Times New Roman Cyr" w:ascii="Times New Roman Cyr" w:hAnsi="Times New Roman Cyr"/>
          <w:b/>
          <w:bCs/>
          <w:sz w:val="24"/>
          <w:szCs w:val="24"/>
          <w:u w:val="single"/>
        </w:rPr>
        <w:t xml:space="preserve">1-й кризис: </w:t>
      </w:r>
      <w:r>
        <w:rPr>
          <w:rFonts w:eastAsia="Times New Roman Cyr" w:cs="Times New Roman Cyr" w:ascii="Times New Roman Cyr" w:hAnsi="Times New Roman Cyr"/>
          <w:i/>
          <w:iCs/>
          <w:sz w:val="24"/>
          <w:szCs w:val="24"/>
          <w:u w:val="single"/>
        </w:rPr>
        <w:t>апрель 1917г.</w:t>
      </w:r>
      <w:r>
        <w:rPr>
          <w:rFonts w:eastAsia="Times New Roman Cyr" w:cs="Times New Roman Cyr" w:ascii="Times New Roman Cyr" w:hAnsi="Times New Roman Cyr"/>
          <w:sz w:val="24"/>
          <w:szCs w:val="24"/>
        </w:rPr>
        <w:t xml:space="preserve"> связан с нотой Милюкова правительствам Англии и Франции ( в ней Милюков заявил, что Временное правительство будет продолжать войну до победного конца и выполнит все договоры царского правительства ). После  Милюков вышел из правительства.</w:t>
      </w:r>
    </w:p>
    <w:p>
      <w:pPr>
        <w:pStyle w:val="Normal"/>
        <w:ind w:right="17" w:hanging="0"/>
        <w:jc w:val="both"/>
        <w:rPr/>
      </w:pPr>
      <w:r>
        <w:rPr>
          <w:rFonts w:eastAsia="Times New Roman Cyr" w:cs="Times New Roman Cyr" w:ascii="Times New Roman Cyr" w:hAnsi="Times New Roman Cyr"/>
          <w:b/>
          <w:bCs/>
          <w:sz w:val="24"/>
          <w:szCs w:val="24"/>
          <w:u w:val="single"/>
        </w:rPr>
        <w:t>2-й кризис:</w:t>
      </w:r>
      <w:r>
        <w:rPr>
          <w:rFonts w:eastAsia="Times New Roman Cyr" w:cs="Times New Roman Cyr" w:ascii="Times New Roman Cyr" w:hAnsi="Times New Roman Cyr"/>
          <w:i/>
          <w:iCs/>
          <w:sz w:val="24"/>
          <w:szCs w:val="24"/>
          <w:u w:val="single"/>
        </w:rPr>
        <w:t xml:space="preserve"> лето 1917г.</w:t>
      </w:r>
      <w:r>
        <w:rPr>
          <w:rFonts w:eastAsia="Times New Roman Cyr" w:cs="Times New Roman Cyr" w:ascii="Times New Roman Cyr" w:hAnsi="Times New Roman Cyr"/>
          <w:sz w:val="24"/>
          <w:szCs w:val="24"/>
        </w:rPr>
        <w:t xml:space="preserve"> произошел в результате провала наступления русской армии и вылился в июльские события 1917г. В результате чего большевики были загнаны в подполье, а Временное правительство ввело на фронте смертную казнь.</w:t>
      </w:r>
    </w:p>
    <w:p>
      <w:pPr>
        <w:pStyle w:val="Normal"/>
        <w:jc w:val="both"/>
        <w:rPr/>
      </w:pPr>
      <w:r>
        <w:rPr>
          <w:rFonts w:eastAsia="Times New Roman Cyr" w:cs="Times New Roman Cyr" w:ascii="Times New Roman Cyr" w:hAnsi="Times New Roman Cyr"/>
          <w:b/>
          <w:bCs/>
          <w:sz w:val="24"/>
          <w:szCs w:val="24"/>
          <w:u w:val="single"/>
        </w:rPr>
        <w:t>3-й кризис:</w:t>
      </w:r>
      <w:r>
        <w:rPr>
          <w:rFonts w:eastAsia="Times New Roman Cyr" w:cs="Times New Roman Cyr" w:ascii="Times New Roman Cyr" w:hAnsi="Times New Roman Cyr"/>
          <w:i/>
          <w:iCs/>
          <w:sz w:val="24"/>
          <w:szCs w:val="24"/>
          <w:u w:val="single"/>
        </w:rPr>
        <w:t xml:space="preserve"> август 1917г.</w:t>
      </w:r>
      <w:r>
        <w:rPr>
          <w:rFonts w:eastAsia="Times New Roman Cyr" w:cs="Times New Roman Cyr" w:ascii="Times New Roman Cyr" w:hAnsi="Times New Roman Cyr"/>
          <w:sz w:val="24"/>
          <w:szCs w:val="24"/>
        </w:rPr>
        <w:t xml:space="preserve"> Связан с корниловским мятежом, когда верховный главнокомандующий отдал приказ снять с фронта верные ему дивизии и двинуть их на Петербург. Они были остановлены не без помощи находящихся в подполье большевиков. </w:t>
      </w:r>
      <w:r>
        <w:rPr>
          <w:rFonts w:eastAsia="Times New Roman Cyr" w:cs="Times New Roman Cyr" w:ascii="Times New Roman Cyr" w:hAnsi="Times New Roman Cyr"/>
          <w:i/>
          <w:iCs/>
          <w:sz w:val="24"/>
          <w:szCs w:val="24"/>
          <w:u w:val="double"/>
        </w:rPr>
        <w:t>Результат</w:t>
      </w:r>
      <w:r>
        <w:rPr>
          <w:rFonts w:eastAsia="Times New Roman Cyr" w:cs="Times New Roman Cyr" w:ascii="Times New Roman Cyr" w:hAnsi="Times New Roman Cyr"/>
          <w:i/>
          <w:iCs/>
          <w:sz w:val="24"/>
          <w:szCs w:val="24"/>
        </w:rPr>
        <w:t>- большевизация советов.</w:t>
      </w:r>
      <w:r>
        <w:rPr>
          <w:rFonts w:eastAsia="Times New Roman Cyr" w:cs="Times New Roman Cyr" w:ascii="Times New Roman Cyr" w:hAnsi="Times New Roman Cyr"/>
          <w:sz w:val="24"/>
          <w:szCs w:val="24"/>
        </w:rPr>
        <w:t xml:space="preserve"> Петроградский и московский советы перешли на позиции большев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F2F2F2" w:val="clear"/>
        <w:jc w:val="both"/>
        <w:rPr/>
      </w:pPr>
      <w:r>
        <w:rPr>
          <w:sz w:val="24"/>
          <w:szCs w:val="24"/>
        </w:rPr>
        <w:tab/>
      </w:r>
      <w:r>
        <w:rPr>
          <w:rFonts w:eastAsia="Times New Roman Cyr" w:cs="Times New Roman Cyr" w:ascii="Times New Roman Cyr" w:hAnsi="Times New Roman Cyr"/>
          <w:b/>
          <w:bCs/>
          <w:i/>
          <w:iCs/>
          <w:sz w:val="24"/>
          <w:szCs w:val="24"/>
        </w:rPr>
        <w:t>Вопросы, которые пыталось решить Временное правительство:</w:t>
      </w:r>
    </w:p>
    <w:p>
      <w:pPr>
        <w:pStyle w:val="Normal"/>
        <w:numPr>
          <w:ilvl w:val="0"/>
          <w:numId w:val="3"/>
        </w:numPr>
        <w:tabs>
          <w:tab w:val="clear" w:pos="708"/>
          <w:tab w:val="left" w:pos="0" w:leader="none"/>
        </w:tabs>
        <w:ind w:left="566" w:hanging="566"/>
        <w:jc w:val="both"/>
        <w:rPr/>
      </w:pPr>
      <w:r>
        <w:rPr>
          <w:rFonts w:eastAsia="Times New Roman Cyr" w:cs="Times New Roman Cyr" w:ascii="Times New Roman Cyr" w:hAnsi="Times New Roman Cyr"/>
          <w:sz w:val="24"/>
          <w:szCs w:val="24"/>
          <w:u w:val="double"/>
        </w:rPr>
        <w:t>Аграрный</w:t>
      </w:r>
      <w:r>
        <w:rPr>
          <w:rFonts w:eastAsia="Times New Roman Cyr" w:cs="Times New Roman Cyr" w:ascii="Times New Roman Cyr" w:hAnsi="Times New Roman Cyr"/>
          <w:sz w:val="24"/>
          <w:szCs w:val="24"/>
        </w:rPr>
        <w:t xml:space="preserve">: Создать земельные комитеты ( Чернов ) и решить проблему обеспечения землёй. </w:t>
      </w:r>
      <w:r>
        <w:rPr>
          <w:sz w:val="24"/>
          <w:szCs w:val="24"/>
          <w:u w:val="double"/>
        </w:rPr>
        <w:t xml:space="preserve"> </w:t>
      </w:r>
    </w:p>
    <w:p>
      <w:pPr>
        <w:pStyle w:val="Normal"/>
        <w:numPr>
          <w:ilvl w:val="0"/>
          <w:numId w:val="3"/>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Продовольственный:</w:t>
      </w:r>
      <w:r>
        <w:rPr>
          <w:rFonts w:eastAsia="Times New Roman Cyr" w:cs="Times New Roman Cyr" w:ascii="Times New Roman Cyr" w:hAnsi="Times New Roman Cyr"/>
          <w:sz w:val="24"/>
          <w:szCs w:val="24"/>
        </w:rPr>
        <w:t xml:space="preserve"> Создать комитет и регулировать снабжение населения продуктами питания и цены. Была введена карточная система распределения. (энес Пешехонов ).</w:t>
      </w:r>
    </w:p>
    <w:p>
      <w:pPr>
        <w:pStyle w:val="Normal"/>
        <w:numPr>
          <w:ilvl w:val="0"/>
          <w:numId w:val="3"/>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Вопрос железнодорожного транспорта:</w:t>
      </w:r>
      <w:r>
        <w:rPr>
          <w:rFonts w:eastAsia="Times New Roman Cyr" w:cs="Times New Roman Cyr" w:ascii="Times New Roman Cyr" w:hAnsi="Times New Roman Cyr"/>
          <w:sz w:val="24"/>
          <w:szCs w:val="24"/>
        </w:rPr>
        <w:t xml:space="preserve"> В России была развитая железнодорожная сеть. В результате революции нарушилось железнодорожное сообщение и начали закрываться фабрики и заводы, что вело к массовой безработице и инфляции. Буржуазия, видя наступление рабочего класса и стремление его взять власть в свои руки, выдвинула на съезде предпринимателей лозунг: </w:t>
      </w:r>
      <w:r>
        <w:rPr>
          <w:rFonts w:eastAsia="Times New Roman Cyr" w:cs="Times New Roman Cyr" w:ascii="Times New Roman Cyr" w:hAnsi="Times New Roman Cyr"/>
          <w:i/>
          <w:iCs/>
          <w:sz w:val="24"/>
          <w:szCs w:val="24"/>
          <w:u w:val="single"/>
        </w:rPr>
        <w:t>“Костлявой рукой голода задушить революцию.”</w:t>
      </w:r>
      <w:r>
        <w:rPr>
          <w:rFonts w:eastAsia="Times New Roman Cyr" w:cs="Times New Roman Cyr" w:ascii="Times New Roman Cyr" w:hAnsi="Times New Roman Cyr"/>
          <w:sz w:val="24"/>
          <w:szCs w:val="24"/>
        </w:rPr>
        <w:t xml:space="preserve"> ( Рябушинский ) и закрыла часть предприятий. </w:t>
      </w:r>
    </w:p>
    <w:p>
      <w:pPr>
        <w:pStyle w:val="Normal"/>
        <w:jc w:val="both"/>
        <w:rPr/>
      </w:pPr>
      <w:r>
        <w:rPr>
          <w:rFonts w:eastAsia="Times New Roman Cyr" w:cs="Times New Roman Cyr" w:ascii="Times New Roman Cyr" w:hAnsi="Times New Roman Cyr"/>
          <w:sz w:val="24"/>
          <w:szCs w:val="24"/>
          <w:u w:val="double"/>
        </w:rPr>
        <w:t>4. Вопрос о войне:</w:t>
      </w:r>
      <w:r>
        <w:rPr>
          <w:rFonts w:eastAsia="Times New Roman Cyr" w:cs="Times New Roman Cyr" w:ascii="Times New Roman Cyr" w:hAnsi="Times New Roman Cyr"/>
          <w:sz w:val="24"/>
          <w:szCs w:val="24"/>
        </w:rPr>
        <w:t xml:space="preserve"> Войну необходимо было заканчивать. Война шла за счёт народа. В результате 2-го кризиса в стране прекратило существовать двоевластие. Вся власть сосредоточилась в руках Временного правительства. В это время большевики выдвинули лозунг: </w:t>
      </w:r>
      <w:r>
        <w:rPr>
          <w:rFonts w:eastAsia="Times New Roman Cyr" w:cs="Times New Roman Cyr" w:ascii="Times New Roman Cyr" w:hAnsi="Times New Roman Cyr"/>
          <w:i/>
          <w:iCs/>
          <w:sz w:val="24"/>
          <w:szCs w:val="24"/>
          <w:u w:val="single"/>
        </w:rPr>
        <w:t>“ Не поддерживать Временное правительство, но не уходить из меньшевистско-эсеровских советов.”</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оссии к осени 1917г. сложилось положение, когда встала главная задача- вопрос о власти: либо власть переходила в руки рабочих и крестьян и создавалось новое правительство, либо в России происходила реставрация монархии. В это время происходит наибольшая поляризация сил в стране. Кадеты переходят на службу буржуазии. Начиная с осени 1917г. меньшевистско-эсеровские советы начинают терять доверие; в это время большевики начинают готовить восстание.</w:t>
      </w:r>
    </w:p>
    <w:p>
      <w:pPr>
        <w:pStyle w:val="Normal"/>
        <w:jc w:val="both"/>
        <w:rPr/>
      </w:pPr>
      <w:r>
        <w:rPr>
          <w:rFonts w:eastAsia="Times New Roman Cyr" w:cs="Times New Roman Cyr" w:ascii="Times New Roman Cyr" w:hAnsi="Times New Roman Cyr"/>
          <w:b/>
          <w:bCs/>
          <w:sz w:val="24"/>
          <w:szCs w:val="24"/>
        </w:rPr>
        <w:t>Положение в России сложилось следующим образом:</w:t>
      </w:r>
      <w:r>
        <w:rPr>
          <w:rFonts w:eastAsia="Times New Roman Cyr" w:cs="Times New Roman Cyr" w:ascii="Times New Roman Cyr" w:hAnsi="Times New Roman Cyr"/>
          <w:sz w:val="24"/>
          <w:szCs w:val="24"/>
        </w:rPr>
        <w:t xml:space="preserve"> после провала корниловского мятежа в стране наступила некоторая стабилиза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4"/>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rPr>
        <w:t>Произошла большевизация советов.</w:t>
      </w:r>
    </w:p>
    <w:p>
      <w:pPr>
        <w:pStyle w:val="Normal"/>
        <w:jc w:val="both"/>
        <w:rPr/>
      </w:pPr>
      <w:r>
        <w:rPr>
          <w:sz w:val="24"/>
          <w:szCs w:val="24"/>
        </w:rPr>
        <w:t xml:space="preserve">     </w:t>
      </w:r>
      <w:r>
        <w:rPr>
          <w:rFonts w:eastAsia="Times New Roman Cyr" w:cs="Times New Roman Cyr" w:ascii="Times New Roman Cyr" w:hAnsi="Times New Roman Cyr"/>
          <w:b/>
          <w:bCs/>
          <w:sz w:val="24"/>
          <w:szCs w:val="24"/>
        </w:rPr>
        <w:t>28 августа 1917г.</w:t>
      </w:r>
      <w:r>
        <w:rPr>
          <w:rFonts w:eastAsia="Times New Roman Cyr" w:cs="Times New Roman Cyr" w:ascii="Times New Roman Cyr" w:hAnsi="Times New Roman Cyr"/>
          <w:sz w:val="24"/>
          <w:szCs w:val="24"/>
        </w:rPr>
        <w:t xml:space="preserve"> был сформирован </w:t>
      </w:r>
      <w:r>
        <w:rPr>
          <w:rFonts w:eastAsia="Times New Roman Cyr" w:cs="Times New Roman Cyr" w:ascii="Times New Roman Cyr" w:hAnsi="Times New Roman Cyr"/>
          <w:i/>
          <w:iCs/>
          <w:sz w:val="24"/>
          <w:szCs w:val="24"/>
        </w:rPr>
        <w:t xml:space="preserve">Комитет народной борьбы с контрреволюцией </w:t>
      </w:r>
      <w:r>
        <w:rPr>
          <w:rFonts w:eastAsia="Times New Roman Cyr" w:cs="Times New Roman Cyr" w:ascii="Times New Roman Cyr" w:hAnsi="Times New Roman Cyr"/>
          <w:sz w:val="24"/>
          <w:szCs w:val="24"/>
        </w:rPr>
        <w:t xml:space="preserve">( большевики, меньшевики, эсеры ). И создана вооружённая Красная гвардия. Под влиянием большевистских советов </w:t>
      </w:r>
      <w:r>
        <w:rPr>
          <w:rFonts w:eastAsia="Times New Roman Cyr" w:cs="Times New Roman Cyr" w:ascii="Times New Roman Cyr" w:hAnsi="Times New Roman Cyr"/>
          <w:b/>
          <w:bCs/>
          <w:sz w:val="24"/>
          <w:szCs w:val="24"/>
          <w:u w:val="single"/>
        </w:rPr>
        <w:t>1 сентября 1917г.</w:t>
      </w:r>
      <w:r>
        <w:rPr>
          <w:rFonts w:eastAsia="Times New Roman Cyr" w:cs="Times New Roman Cyr" w:ascii="Times New Roman Cyr" w:hAnsi="Times New Roman Cyr"/>
          <w:sz w:val="24"/>
          <w:szCs w:val="24"/>
        </w:rPr>
        <w:t xml:space="preserve"> Россия провозглашена </w:t>
      </w:r>
      <w:r>
        <w:rPr>
          <w:rFonts w:eastAsia="Times New Roman Cyr" w:cs="Times New Roman Cyr" w:ascii="Times New Roman Cyr" w:hAnsi="Times New Roman Cyr"/>
          <w:b/>
          <w:bCs/>
          <w:sz w:val="24"/>
          <w:szCs w:val="24"/>
          <w:u w:val="single"/>
        </w:rPr>
        <w:t>республикой.</w:t>
      </w:r>
      <w:r>
        <w:rPr>
          <w:rFonts w:eastAsia="Times New Roman Cyr" w:cs="Times New Roman Cyr" w:ascii="Times New Roman Cyr" w:hAnsi="Times New Roman Cyr"/>
          <w:sz w:val="24"/>
          <w:szCs w:val="24"/>
        </w:rPr>
        <w:t xml:space="preserve"> Создан Военно-революционный комитет (во главе его сначала эсер Лишевич, а затем большевики ). ВРК отдал приказ, что ни одно решение Временного правительства, Генерального штаба и командующего Петроградского военного округа не может быть выполнено без визы ВРК.</w:t>
      </w:r>
    </w:p>
    <w:p>
      <w:pPr>
        <w:pStyle w:val="Normal"/>
        <w:jc w:val="both"/>
        <w:rPr/>
      </w:pPr>
      <w:r>
        <w:rPr>
          <w:sz w:val="24"/>
          <w:szCs w:val="24"/>
        </w:rPr>
        <w:tab/>
      </w:r>
      <w:r>
        <w:rPr>
          <w:rFonts w:eastAsia="Times New Roman Cyr" w:cs="Times New Roman Cyr" w:ascii="Times New Roman Cyr" w:hAnsi="Times New Roman Cyr"/>
          <w:b/>
          <w:bCs/>
          <w:sz w:val="24"/>
          <w:szCs w:val="24"/>
        </w:rPr>
        <w:t>16 октября 1917г.</w:t>
      </w:r>
      <w:r>
        <w:rPr>
          <w:rFonts w:eastAsia="Times New Roman Cyr" w:cs="Times New Roman Cyr" w:ascii="Times New Roman Cyr" w:hAnsi="Times New Roman Cyr"/>
          <w:sz w:val="24"/>
          <w:szCs w:val="24"/>
        </w:rPr>
        <w:t xml:space="preserve"> на заседании ЦК большевистской партии было принято решение о создании Военно-революционного центра, которому предстояло войти в состав ВРК, избранного в составе пяти человек ( Бубнов — ж/д транспорт, Дзержинский — петроградский телеграф и телефон, Сталин — печать, Свердлов— общее руководство деятельностью ВРК и наблюдение за поведением Временного правительства ). </w:t>
      </w:r>
      <w:r>
        <w:rPr>
          <w:rFonts w:eastAsia="Times New Roman Cyr" w:cs="Times New Roman Cyr" w:ascii="Times New Roman Cyr" w:hAnsi="Times New Roman Cyr"/>
          <w:b/>
          <w:bCs/>
          <w:sz w:val="24"/>
          <w:szCs w:val="24"/>
        </w:rPr>
        <w:t xml:space="preserve">15 и 16 октября </w:t>
      </w:r>
      <w:r>
        <w:rPr>
          <w:rFonts w:eastAsia="Times New Roman Cyr" w:cs="Times New Roman Cyr" w:ascii="Times New Roman Cyr" w:hAnsi="Times New Roman Cyr"/>
          <w:sz w:val="24"/>
          <w:szCs w:val="24"/>
        </w:rPr>
        <w:t>ЦК большевиков принял решение провести восстание ( Каменев и Зиновьев выступили против такой акции ). Временное правительство оказалось в изоляции. Казаки заявили о нейтралитете и отказались выполнять приказ Временного правительства громить большевиков.</w:t>
      </w:r>
    </w:p>
    <w:p>
      <w:pPr>
        <w:pStyle w:val="Normal"/>
        <w:jc w:val="both"/>
        <w:rPr/>
      </w:pPr>
      <w:r>
        <w:rPr>
          <w:rFonts w:eastAsia="Times New Roman Cyr" w:cs="Times New Roman Cyr" w:ascii="Times New Roman Cyr" w:hAnsi="Times New Roman Cyr"/>
          <w:b/>
          <w:bCs/>
          <w:i/>
          <w:iCs/>
          <w:sz w:val="28"/>
          <w:szCs w:val="28"/>
          <w:u w:val="single"/>
        </w:rPr>
        <w:t>24 октября</w:t>
      </w:r>
      <w:r>
        <w:rPr/>
        <w:t xml:space="preserve"> </w:t>
      </w:r>
      <w:r>
        <w:rPr>
          <w:rFonts w:eastAsia="Times New Roman Cyr" w:cs="Times New Roman Cyr" w:ascii="Times New Roman Cyr" w:hAnsi="Times New Roman Cyr"/>
          <w:sz w:val="24"/>
          <w:szCs w:val="24"/>
        </w:rPr>
        <w:t>началось вооружённое восстание в Петрограде. Меньшевик Дан в этот день заявил, что большевики решили не проводить восстание.</w:t>
      </w:r>
    </w:p>
    <w:p>
      <w:pPr>
        <w:pStyle w:val="Normal"/>
        <w:jc w:val="both"/>
        <w:rPr/>
      </w:pPr>
      <w:r>
        <w:rPr>
          <w:rFonts w:eastAsia="Times New Roman Cyr" w:cs="Times New Roman Cyr" w:ascii="Times New Roman Cyr" w:hAnsi="Times New Roman Cyr"/>
          <w:b/>
          <w:bCs/>
          <w:sz w:val="24"/>
          <w:szCs w:val="24"/>
        </w:rPr>
        <w:t xml:space="preserve">25 октября </w:t>
      </w:r>
      <w:r>
        <w:rPr>
          <w:rFonts w:eastAsia="Times New Roman Cyr" w:cs="Times New Roman Cyr" w:ascii="Times New Roman Cyr" w:hAnsi="Times New Roman Cyr"/>
          <w:sz w:val="24"/>
          <w:szCs w:val="24"/>
        </w:rPr>
        <w:t xml:space="preserve">Керенский бежал из Петрограда. В </w:t>
      </w:r>
      <w:r>
        <w:rPr>
          <w:b/>
          <w:bCs/>
          <w:sz w:val="24"/>
          <w:szCs w:val="24"/>
        </w:rPr>
        <w:t>10</w:t>
      </w:r>
      <w:r>
        <w:rPr>
          <w:b/>
          <w:bCs/>
          <w:sz w:val="24"/>
          <w:szCs w:val="24"/>
          <w:vertAlign w:val="superscript"/>
        </w:rPr>
        <w:t>00</w:t>
      </w:r>
      <w:r>
        <w:rPr>
          <w:b/>
          <w:bCs/>
          <w:sz w:val="24"/>
          <w:szCs w:val="24"/>
        </w:rPr>
        <w:t xml:space="preserve"> </w:t>
      </w:r>
      <w:r>
        <w:rPr>
          <w:rFonts w:eastAsia="Times New Roman Cyr" w:cs="Times New Roman Cyr" w:ascii="Times New Roman Cyr" w:hAnsi="Times New Roman Cyr"/>
          <w:sz w:val="24"/>
          <w:szCs w:val="24"/>
        </w:rPr>
        <w:t xml:space="preserve">было передано заявление, что вся власть в стране переходит в руки ВРК, а тот передаёт её </w:t>
      </w:r>
      <w:r>
        <w:rPr>
          <w:sz w:val="24"/>
          <w:szCs w:val="24"/>
          <w:lang w:val="en-US"/>
        </w:rPr>
        <w:t xml:space="preserve">II </w:t>
      </w:r>
      <w:r>
        <w:rPr>
          <w:rFonts w:eastAsia="Times New Roman Cyr" w:cs="Times New Roman Cyr" w:ascii="Times New Roman Cyr" w:hAnsi="Times New Roman Cyr"/>
          <w:sz w:val="24"/>
          <w:szCs w:val="24"/>
        </w:rPr>
        <w:t>съезду Советов, который заседал 25 ( с 10</w:t>
      </w:r>
      <w:r>
        <w:rPr>
          <w:rFonts w:eastAsia="Times New Roman Cyr" w:cs="Times New Roman Cyr" w:ascii="Times New Roman Cyr" w:hAnsi="Times New Roman Cyr"/>
          <w:sz w:val="24"/>
          <w:szCs w:val="24"/>
          <w:vertAlign w:val="superscript"/>
        </w:rPr>
        <w:t>ти</w:t>
      </w:r>
      <w:r>
        <w:rPr>
          <w:rFonts w:eastAsia="Times New Roman Cyr" w:cs="Times New Roman Cyr" w:ascii="Times New Roman Cyr" w:hAnsi="Times New Roman Cyr"/>
          <w:sz w:val="24"/>
          <w:szCs w:val="24"/>
        </w:rPr>
        <w:t xml:space="preserve"> до 4</w:t>
      </w:r>
      <w:r>
        <w:rPr>
          <w:rFonts w:eastAsia="Times New Roman Cyr" w:cs="Times New Roman Cyr" w:ascii="Times New Roman Cyr" w:hAnsi="Times New Roman Cyr"/>
          <w:sz w:val="24"/>
          <w:szCs w:val="24"/>
          <w:vertAlign w:val="superscript"/>
        </w:rPr>
        <w:t>х</w:t>
      </w:r>
      <w:r>
        <w:rPr>
          <w:rFonts w:eastAsia="Times New Roman Cyr" w:cs="Times New Roman Cyr" w:ascii="Times New Roman Cyr" w:hAnsi="Times New Roman Cyr"/>
          <w:sz w:val="24"/>
          <w:szCs w:val="24"/>
        </w:rPr>
        <w:t xml:space="preserve"> утра ) и 26 октября ( с 10</w:t>
      </w:r>
      <w:r>
        <w:rPr>
          <w:rFonts w:eastAsia="Times New Roman Cyr" w:cs="Times New Roman Cyr" w:ascii="Times New Roman Cyr" w:hAnsi="Times New Roman Cyr"/>
          <w:sz w:val="24"/>
          <w:szCs w:val="24"/>
          <w:vertAlign w:val="superscript"/>
        </w:rPr>
        <w:t xml:space="preserve">ти </w:t>
      </w:r>
      <w:r>
        <w:rPr>
          <w:rFonts w:eastAsia="Times New Roman Cyr" w:cs="Times New Roman Cyr" w:ascii="Times New Roman Cyr" w:hAnsi="Times New Roman Cyr"/>
          <w:sz w:val="24"/>
          <w:szCs w:val="24"/>
        </w:rPr>
        <w:t>до ут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ъезде были приняты декреты :</w:t>
      </w:r>
    </w:p>
    <w:p>
      <w:pPr>
        <w:pStyle w:val="Normal"/>
        <w:numPr>
          <w:ilvl w:val="0"/>
          <w:numId w:val="5"/>
        </w:numPr>
        <w:tabs>
          <w:tab w:val="clear" w:pos="708"/>
          <w:tab w:val="left" w:pos="0" w:leader="none"/>
        </w:tabs>
        <w:ind w:left="566" w:hanging="566"/>
        <w:jc w:val="both"/>
        <w:rPr>
          <w:sz w:val="24"/>
          <w:szCs w:val="24"/>
          <w:u w:val="double"/>
        </w:rPr>
      </w:pPr>
      <w:r>
        <w:rPr>
          <w:rFonts w:eastAsia="Times New Roman Cyr" w:cs="Times New Roman Cyr" w:ascii="Times New Roman Cyr" w:hAnsi="Times New Roman Cyr"/>
          <w:sz w:val="24"/>
          <w:szCs w:val="24"/>
          <w:u w:val="double"/>
        </w:rPr>
        <w:t xml:space="preserve"> “ </w:t>
      </w:r>
      <w:r>
        <w:rPr>
          <w:rFonts w:eastAsia="Times New Roman Cyr" w:cs="Times New Roman Cyr" w:ascii="Times New Roman Cyr" w:hAnsi="Times New Roman Cyr"/>
          <w:sz w:val="24"/>
          <w:szCs w:val="24"/>
          <w:u w:val="double"/>
        </w:rPr>
        <w:t>О мире “.</w:t>
      </w:r>
      <w:r>
        <w:rPr>
          <w:rFonts w:eastAsia="Times New Roman Cyr" w:cs="Times New Roman Cyr" w:ascii="Times New Roman Cyr" w:hAnsi="Times New Roman Cyr"/>
          <w:sz w:val="24"/>
          <w:szCs w:val="24"/>
        </w:rPr>
        <w:t xml:space="preserve"> Россия предлагала прекратить военные действия и заключить мир. А если страны Антанты откажутся, то заключить сепаратный мир с Германией. </w:t>
      </w:r>
    </w:p>
    <w:p>
      <w:pPr>
        <w:pStyle w:val="Normal"/>
        <w:numPr>
          <w:ilvl w:val="0"/>
          <w:numId w:val="5"/>
        </w:numPr>
        <w:tabs>
          <w:tab w:val="clear" w:pos="708"/>
          <w:tab w:val="left" w:pos="0" w:leader="none"/>
        </w:tabs>
        <w:ind w:left="283" w:hanging="283"/>
        <w:jc w:val="both"/>
        <w:rPr>
          <w:sz w:val="24"/>
          <w:szCs w:val="24"/>
          <w:u w:val="double"/>
        </w:rPr>
      </w:pPr>
      <w:r>
        <w:rPr>
          <w:rFonts w:eastAsia="Times New Roman Cyr" w:cs="Times New Roman Cyr" w:ascii="Times New Roman Cyr" w:hAnsi="Times New Roman Cyr"/>
          <w:sz w:val="24"/>
          <w:szCs w:val="24"/>
          <w:u w:val="double"/>
        </w:rPr>
        <w:t xml:space="preserve">“ </w:t>
      </w:r>
      <w:r>
        <w:rPr>
          <w:rFonts w:eastAsia="Times New Roman Cyr" w:cs="Times New Roman Cyr" w:ascii="Times New Roman Cyr" w:hAnsi="Times New Roman Cyr"/>
          <w:sz w:val="24"/>
          <w:szCs w:val="24"/>
          <w:u w:val="double"/>
        </w:rPr>
        <w:t>О земле “.</w:t>
      </w:r>
      <w:r>
        <w:rPr>
          <w:rFonts w:eastAsia="Times New Roman Cyr" w:cs="Times New Roman Cyr" w:ascii="Times New Roman Cyr" w:hAnsi="Times New Roman Cyr"/>
          <w:sz w:val="24"/>
          <w:szCs w:val="24"/>
        </w:rPr>
        <w:t xml:space="preserve"> Земля объявлена общенародным достоянием. Помещачья земля передавалась крестьянским комитет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тором заседании съезда сформировался СНК под председательством Ленина. Принято решение о создании милиции, о национализации госбанка, создании ВЧК; национализация промышленности началась в декабре 1917г.</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shd w:fill="CCCCCC" w:val="clear"/>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6. Советское государство в 1921-1930гг.</w:t>
      </w:r>
    </w:p>
    <w:p>
      <w:pPr>
        <w:pStyle w:val="Normal"/>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осле окончания гражданской войны переход к мирному строительству проходил в сложных международных условиях. Несмотря на то, что разгром иностранных и белогвардейских войск показали прочность советской власти, правительства капиталистических стран и крупные буржуазные империи разрабатывали план интервенции против молодой советской республики. Первая мировая война не ликвидировала, а наоборот, усилила, международные противоречия капиталистических стран. Большинство из них были охвачены экономическим кризисом. Революционные бои шли в Германии, Италии, Австрии, Франции и других странах. В этих условиях руководители многих капиталистических стран стали трезво мыслить ( экономика требовала установления торговых отношений с Советской Россией ).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июле 1919г. советское правительство устанавливает дипломатические отношения с Китаем, в 1920г. заключён мирные договора с прибалтийскими странами. В феврале 1921г. заключены советско-персидский и советско-афганский договора. В марте 1921г. советское правительство заключает договор о дружбе и братстве с Турцией. Одновременно советское правительство анулирует долги, которые она должна была выплатить Турции. В 1921г. устанавливаются дружеские отношения с Монголией. Исходя из экономических интересов, многие капиталистические страны должны были искать возможность установки торговых отношений с нашей страной. В марте 1921г. Англия подписала соглашение о торговле с РСФСР. В мае Германия заключила временное соглашение о возобновлении торговли и обмене военнопленными и интермированными гражданами. В течении 21-22гг советским правительством были подписаны торговые соглашения с Норвегией, Австрией, Италией, Данией, Чехословакией.</w:t>
      </w:r>
    </w:p>
    <w:p>
      <w:pPr>
        <w:pStyle w:val="Normal"/>
        <w:jc w:val="both"/>
        <w:rPr/>
      </w:pPr>
      <w:r>
        <w:rPr>
          <w:rFonts w:eastAsia="Times New Roman Cyr" w:cs="Times New Roman Cyr" w:ascii="Times New Roman Cyr" w:hAnsi="Times New Roman Cyr"/>
          <w:sz w:val="24"/>
          <w:szCs w:val="24"/>
        </w:rPr>
        <w:tab/>
        <w:t xml:space="preserve">В апреле-мае 1922г. в Генуе состоялась международная конференция. В ней приняли участие представители 34 государств; впервые после войны на конференцию была приглашена советская делегация. На ней </w:t>
      </w:r>
      <w:r>
        <w:rPr>
          <w:sz w:val="24"/>
          <w:szCs w:val="24"/>
          <w:lang w:val="en-US"/>
        </w:rPr>
        <w:t>[</w:t>
      </w:r>
      <w:r>
        <w:rPr>
          <w:rFonts w:eastAsia="Times New Roman Cyr" w:cs="Times New Roman Cyr" w:ascii="Times New Roman Cyr" w:hAnsi="Times New Roman Cyr"/>
          <w:sz w:val="24"/>
          <w:szCs w:val="24"/>
        </w:rPr>
        <w:t>конференции</w:t>
      </w:r>
      <w:r>
        <w:rPr>
          <w:sz w:val="24"/>
          <w:szCs w:val="24"/>
          <w:lang w:val="en-US"/>
        </w:rPr>
        <w:t xml:space="preserve">] </w:t>
      </w:r>
      <w:r>
        <w:rPr>
          <w:rFonts w:eastAsia="Times New Roman Cyr" w:cs="Times New Roman Cyr" w:ascii="Times New Roman Cyr" w:hAnsi="Times New Roman Cyr"/>
          <w:sz w:val="24"/>
          <w:szCs w:val="24"/>
        </w:rPr>
        <w:t xml:space="preserve">империалисты потребовали от советского правительства признания и выплату долгов царского и временного правительств, возвращение национализированных предприятий и отмену монополии внешней торговли. При обсуждении этих требований советская делегация, возглавляемая наркомом иностранных дел Чичериным, согласилась на общий принцип, согласно которому революция, насильственно порывая с прошлым, освобождает их правительство от соблюдения обязательств свергнутых правительств. </w:t>
      </w:r>
    </w:p>
    <w:p>
      <w:pPr>
        <w:pStyle w:val="Normal"/>
        <w:jc w:val="both"/>
        <w:rPr/>
      </w:pPr>
      <w:r>
        <w:rPr>
          <w:rFonts w:eastAsia="Times New Roman Cyr" w:cs="Times New Roman Cyr" w:ascii="Times New Roman Cyr" w:hAnsi="Times New Roman Cyr"/>
          <w:sz w:val="24"/>
          <w:szCs w:val="24"/>
        </w:rPr>
        <w:t>Советская делегация представила документы, из которых следовало, что в результате иностранной интервенции Россия понесла несравнимо большие потери в экономике и большие человеческие жертвы, чем империалистические державы. От нашей страны были отторгнуты важные для экономического развития территории (</w:t>
      </w:r>
      <w:r>
        <w:rPr>
          <w:rFonts w:eastAsia="Times New Roman Cyr" w:cs="Times New Roman Cyr" w:ascii="Times New Roman Cyr" w:hAnsi="Times New Roman Cyr"/>
        </w:rPr>
        <w:t xml:space="preserve"> П</w:t>
      </w:r>
      <w:r>
        <w:rPr>
          <w:rFonts w:eastAsia="Times New Roman Cyr" w:cs="Times New Roman Cyr" w:ascii="Times New Roman Cyr" w:hAnsi="Times New Roman Cyr"/>
          <w:sz w:val="24"/>
          <w:szCs w:val="24"/>
        </w:rPr>
        <w:t xml:space="preserve">ольша, западная Украина и западная Белоруссия ). И если империалисты в общей сложности требовали около </w:t>
      </w:r>
      <w:r>
        <w:rPr>
          <w:rFonts w:eastAsia="Times New Roman Cyr" w:cs="Times New Roman Cyr" w:ascii="Times New Roman Cyr" w:hAnsi="Times New Roman Cyr"/>
          <w:b/>
          <w:bCs/>
          <w:sz w:val="28"/>
          <w:szCs w:val="28"/>
        </w:rPr>
        <w:t>20 млрд.</w:t>
      </w:r>
      <w:r>
        <w:rPr>
          <w:rFonts w:eastAsia="Times New Roman Cyr" w:cs="Times New Roman Cyr" w:ascii="Times New Roman Cyr" w:hAnsi="Times New Roman Cyr"/>
          <w:sz w:val="24"/>
          <w:szCs w:val="24"/>
        </w:rPr>
        <w:t xml:space="preserve"> золотых рублей, то советская делегация заявила, что потери от интервентов составили </w:t>
      </w:r>
      <w:r>
        <w:rPr>
          <w:rFonts w:eastAsia="Times New Roman Cyr" w:cs="Times New Roman Cyr" w:ascii="Times New Roman Cyr" w:hAnsi="Times New Roman Cyr"/>
          <w:b/>
          <w:bCs/>
          <w:sz w:val="28"/>
          <w:szCs w:val="28"/>
        </w:rPr>
        <w:t>49 млрд.</w:t>
      </w:r>
      <w:r>
        <w:rPr>
          <w:rFonts w:eastAsia="Times New Roman Cyr" w:cs="Times New Roman Cyr" w:ascii="Times New Roman Cyr" w:hAnsi="Times New Roman Cyr"/>
          <w:sz w:val="24"/>
          <w:szCs w:val="24"/>
        </w:rPr>
        <w:t xml:space="preserve"> золотых рублей и потребовала их вернуть. Однако, желая пойти на встречу руководителям империалистических государств, найти почву для соглашения с империалистическими странами, советское правительство выдвинуло миролюбивую программу. В ней выдвигалось предложение о всеобщем сокращении вооружений и соглашение предоставить иностранным государствам концессии и выплатить довоенный долг на условии предоставления займов и возмещении ущерба от интервенции во время гражданской войны.</w:t>
      </w:r>
    </w:p>
    <w:p>
      <w:pPr>
        <w:pStyle w:val="Normal"/>
        <w:jc w:val="both"/>
        <w:rPr/>
      </w:pPr>
      <w:r>
        <w:rPr>
          <w:rFonts w:eastAsia="Times New Roman Cyr" w:cs="Times New Roman Cyr" w:ascii="Times New Roman Cyr" w:hAnsi="Times New Roman Cyr"/>
          <w:sz w:val="24"/>
          <w:szCs w:val="24"/>
        </w:rPr>
        <w:t xml:space="preserve">Империалисты попытались оказать давление на советское государство. Но, используя противоречия между империалистическими государствами, </w:t>
      </w:r>
      <w:r>
        <w:rPr>
          <w:rFonts w:eastAsia="Times New Roman Cyr" w:cs="Times New Roman Cyr" w:ascii="Times New Roman Cyr" w:hAnsi="Times New Roman Cyr"/>
          <w:b/>
          <w:bCs/>
          <w:sz w:val="24"/>
          <w:szCs w:val="24"/>
        </w:rPr>
        <w:t>16 апреля 1922г.</w:t>
      </w:r>
      <w:r>
        <w:rPr>
          <w:rFonts w:eastAsia="Times New Roman Cyr" w:cs="Times New Roman Cyr" w:ascii="Times New Roman Cyr" w:hAnsi="Times New Roman Cyr"/>
          <w:sz w:val="24"/>
          <w:szCs w:val="24"/>
        </w:rPr>
        <w:t xml:space="preserve"> в местечке </w:t>
      </w:r>
      <w:r>
        <w:rPr>
          <w:rFonts w:eastAsia="Times New Roman Cyr" w:cs="Times New Roman Cyr" w:ascii="Times New Roman Cyr" w:hAnsi="Times New Roman Cyr"/>
          <w:b/>
          <w:bCs/>
          <w:sz w:val="24"/>
          <w:szCs w:val="24"/>
        </w:rPr>
        <w:t xml:space="preserve">Рапалло </w:t>
      </w:r>
      <w:r>
        <w:rPr>
          <w:rFonts w:eastAsia="Times New Roman Cyr" w:cs="Times New Roman Cyr" w:ascii="Times New Roman Cyr" w:hAnsi="Times New Roman Cyr"/>
          <w:sz w:val="24"/>
          <w:szCs w:val="24"/>
        </w:rPr>
        <w:t xml:space="preserve">(около Генуи ) Чичерин подписал с германской делегацией соглашение. Оба правительства отказывались от требований возмещения военных расходов и невоенных расходов. Возобновлялись дипломатические отношения. Рапальский </w:t>
      </w:r>
      <w:r>
        <w:rPr>
          <w:sz w:val="24"/>
          <w:szCs w:val="24"/>
        </w:rPr>
        <w:fldChar w:fldCharType="begin"/>
      </w:r>
      <w:r>
        <w:rPr>
          <w:sz w:val="24"/>
          <w:szCs w:val="24"/>
        </w:rPr>
        <w:instrText xml:space="preserve"> DATE \@"d.M.yyyy" </w:instrText>
      </w:r>
      <w:r>
        <w:rPr>
          <w:sz w:val="24"/>
          <w:szCs w:val="24"/>
        </w:rPr>
        <w:fldChar w:fldCharType="separate"/>
      </w:r>
      <w:r>
        <w:rPr>
          <w:sz w:val="24"/>
          <w:szCs w:val="24"/>
        </w:rPr>
        <w:t>28.7.2026</w:t>
      </w:r>
      <w:r>
        <w:rPr>
          <w:sz w:val="24"/>
          <w:szCs w:val="24"/>
        </w:rPr>
        <w:fldChar w:fldCharType="end"/>
      </w:r>
      <w:r>
        <w:rPr>
          <w:rFonts w:eastAsia="Times New Roman Cyr" w:cs="Times New Roman Cyr" w:ascii="Times New Roman Cyr" w:hAnsi="Times New Roman Cyr"/>
          <w:sz w:val="24"/>
          <w:szCs w:val="24"/>
        </w:rPr>
        <w:t xml:space="preserve">договор сорвал попытку империалистических государств дипломатически изолировать Россию. Не сложилось единого антисоветского блока. Используя экономические трудности советской республики, империалисты предложили вести борьбу против нашей страны. На территории Польши, Финляндии, Румынии создавались вооружённые банды и террористические группы, которые затем перебрасывались в РСФСР.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22-23 годах Англия неоднократно требовала отзыва советских дипломатов из Ирана и Афганистана. Англия спровоцировала убийства советских дипломатов Войко в Варшаве, Воровского в Лозан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спехи в восстановлении народного хозяйства в Советском Союзе, улучшения во внутреннем положении вынудили капиталистические страны восстановить с нами дипломатические отношения. В 24-25-х годах были восстановлены дипломатические отношения с Англией, Францией, Италией, Японией, Швецией, Австрией, Норвегией, Данией. С Китаем отношения восстановлены в 24 году. Из этого следует признание капиталистическими странами Советского Союза де-юре.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острение классовой борьбы во второй половине 20-х годов в капиталистических странах, подъем нациоально-освободительного движения в странах Азии и Африки, трудности экономического развития правительства западноевропейских стран расценили как происки Советского государства, поэтому разворачивается антисоветская кампания. В мае 27 года по приказу английского правительства совершается налет на Англо-Советское кооперативное общество и подбрасывает фальшивые документы. Одного этого было достаточно, чтобы аннулировать экономические соглашения и разорвать дипломатические отношения. В апреле того же года английские империалисты спровоцировали налет на здание советской миссии в Пекине и консульство в Шанхае. Но провокационные действия Англии не были поддержаны правительствами других стран, поэтому не возымели должного эффекта.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чение 25-27-х годов Советский Союз заключает договора о ненападении с Турцией, Германией, Афганистаном, Ираном, Литвой, а присоединение нашей страны к пакту Бриана-Келлога, провозглашающего отказ от войн, как орудия национальной политики, показало народам мира миролюбивость политики нашей страны.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вшийся в 29 году в капиталистических странах экономический кризис заставил руководство некоторых этих стран идти на более тесное экономическое сотрудничество с СССР. Только США не признавали нашей страны до 34 года.</w:t>
      </w:r>
    </w:p>
    <w:p>
      <w:pPr>
        <w:pStyle w:val="Normal"/>
        <w:shd w:fill="F2F2F2" w:val="clear"/>
        <w:ind w:right="17" w:hanging="0"/>
        <w:jc w:val="center"/>
        <w:rPr>
          <w:sz w:val="24"/>
          <w:szCs w:val="24"/>
        </w:rPr>
      </w:pPr>
      <w:r>
        <w:rPr>
          <w:rFonts w:eastAsia="Times New Roman Cyr" w:cs="Times New Roman Cyr" w:ascii="Times New Roman Cyr" w:hAnsi="Times New Roman Cyr"/>
          <w:b/>
          <w:bCs/>
          <w:i/>
          <w:iCs/>
          <w:sz w:val="24"/>
          <w:szCs w:val="24"/>
        </w:rPr>
        <w:t xml:space="preserve">Причины </w:t>
      </w:r>
      <w:r>
        <w:rPr>
          <w:b/>
          <w:bCs/>
          <w:i/>
          <w:iCs/>
          <w:sz w:val="24"/>
          <w:szCs w:val="24"/>
          <w:lang w:val="en-US"/>
        </w:rPr>
        <w:t xml:space="preserve">II </w:t>
      </w:r>
      <w:r>
        <w:rPr>
          <w:rFonts w:eastAsia="Times New Roman Cyr" w:cs="Times New Roman Cyr" w:ascii="Times New Roman Cyr" w:hAnsi="Times New Roman Cyr"/>
          <w:b/>
          <w:bCs/>
          <w:i/>
          <w:iCs/>
          <w:sz w:val="24"/>
          <w:szCs w:val="24"/>
        </w:rPr>
        <w:t>мировой войны. Фашизм.</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ответ на усиление революционного движения в западноевропейских странах, на рост и усиление коммунистических партий реакционные силы начали создавать и поддерживать различные партии и группировки, целью которых была борьба с революционными силами. В Италии, Германии и других странах начало формироваться движение, получившее название Фашизм. Через несколько лет оно стало влиятельной силой и ввергла впоследствии народы Европы в одну из самых разрушительных войн за всю историю человечества, за время которой было убито  более 50 млн. человек.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шизм как политическое течение зародился в Италии и Германии. Наиболее зловещие черты он принял в последней. Подписание унизительного мирного договора для Германии, ноябрьская революция, установление советской республики в Баварии не могло не вызвать сопротивление реакционных сил. Реакция сделала ставку на группы, мелкие националистические партии, стремившиеся покончить с революцией. Убийство Розы Люксембург и Карла Либкнехта послужило сигналом к наступлению контрреволюционных сил в Германии.</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удущий вождь фашистов Адольф Гитлер, будучи еще ефрейтором, приветствовал расправу над революционерами. В эти дни Гитлер в своем полку становиться секретным осведомителем о настроении войск, доносившем свои замечания в штаб за определенную плату. Вскоре ему было предложено вести наблюдение за различными группами и организациями в Мюнхене. В этой роли он знакомиться с  группой Антона Дрекстера. Эта группа на тот момент состояла из 6 человек, называющая себя Немецкой рабочей партией. Гитлер вступает в эту организацию, получая партийный билет под номером 7.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ма Дрекстера соответствовала взглядам Гитлера. Главное — спасение Германии, никакой классовой борьбы. Дрекстера стремится превратить свою партию в национально-социалистическую. Символом партии становиться свастика, позаимствованная у одной из подобных групп.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исправно доносит об этой партии и ее делах Маеру, а тот сообщает о ней Людендорфу. На совещании у Людендорфа, где присутствовали высшие офицерские чины и крупные финансовые деятели, был сделан вывод, что возрождение военной мощи Германии без помощи рабочих невозможн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был познакомлен с Эккартом, который ввел его в круги интеллигенции, с Розенбергом, ставшим впоследствии главным идеологом фашистской партии. Гитлеру была оказана финансовая помощь, за 180 тыс. марок  была приобретена газета “Фёлькишер беобахер”, ставшая центральным органом партии.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 января 21 года состоялся первый съезд партии фашистов, на котором насчитывалось несколько тысяч человек. </w:t>
      </w:r>
    </w:p>
    <w:p>
      <w:pPr>
        <w:pStyle w:val="Normal"/>
        <w:ind w:right="17" w:firstLine="708"/>
        <w:jc w:val="both"/>
        <w:rPr/>
      </w:pPr>
      <w:r>
        <w:rPr>
          <w:rFonts w:eastAsia="Times New Roman Cyr" w:cs="Times New Roman Cyr" w:ascii="Times New Roman Cyr" w:hAnsi="Times New Roman Cyr"/>
          <w:sz w:val="24"/>
          <w:szCs w:val="24"/>
        </w:rPr>
        <w:t>Германский фашизм порожден контрреволюционной реакцией, реакцией на массовый подъем общенародного движения, Первой мировой войной, глубоким национальным и экономическим кризисом, голодом, безработицей, тяжелейшими условиями версальского мира. Консерватизм</w:t>
      </w:r>
      <w:r>
        <w:rPr>
          <w:sz w:val="24"/>
          <w:szCs w:val="24"/>
        </w:rPr>
        <w:t xml:space="preserve"> </w:t>
      </w:r>
      <w:r>
        <w:rPr>
          <w:rFonts w:eastAsia="Times New Roman Cyr" w:cs="Times New Roman Cyr" w:ascii="Times New Roman Cyr" w:hAnsi="Times New Roman Cyr"/>
          <w:sz w:val="24"/>
          <w:szCs w:val="24"/>
        </w:rPr>
        <w:t xml:space="preserve">средних слоев населения, ненависть ко всему, поражение в Первой мировой войне, шовинизм, расизм, пангерманизм, мечта о мировом господстве, убеждение о германском превосходстве породил фашизм. Так родилась партия, поставившая задачу путем истребления народов завоевать мировое господство. </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тлер 25-26-х годах пишет книгу “Майн кампф”. В ней говорилось, что для того чтобы Германии выжить, ей нужно бороться за уничтожение всех других наций и рас. В первую очередь подлежали уничтожению евреи, цыгане, затем нужно было уничтожить славянские народы на 80 %. </w:t>
      </w:r>
    </w:p>
    <w:p>
      <w:pPr>
        <w:pStyle w:val="Normal"/>
        <w:ind w:right="1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hd w:fill="CCCCCC" w:val="clear"/>
        <w:ind w:right="17" w:hanging="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17. НЭП и политическая борьба в СССР в 20-е год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22 году Ленин тяжело заболел. По причине этого он отошел от прямого участия в делах органов партии и государства. Соратники Ленина были в значительной степени людьми выдающимися, обладающими исключительными личными дарованиями, интеллигентными, почти все они прошли через ссылку, были в тюрьмах, в эмиграции. Они были людьми, умеющими отстаивать свои идеи. Ленин умел использовать этих людей в одном направлении — добиться их единства, организуя их способности во имя револю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предполагалось, что всю теоретическую и организационную работу будет вести Политбюро как коллективный орган. На роль вождя партии на время болезни Ленина претендовали Троцкий, Зиновьев и Сталин.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Ленин, будучи в полном здравии,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се без исключения члены Политбюро понимали, что во время Гражданской войны в стране существовало только два класса, классы рабочих и крестьян, а в первой половине 20-х годов появился третий класс — новая буржуазия — потенциальный носитель реставр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К концу 22 года 90 % всех промышленных предприятий были объединены в 421 трест, 40 % из которых были централизованного, а 60 % местного подчинения. Тресты сами решали , что производить и где реализовывать продукцию. Предприятия, входившие в трест, снимались с государственного снабжения и переходили к закупке ресурсов на рынке. В ведении ВСНХ остались лишь наиболее крупные предприятия, но и они объединились в свои тресты и им вменялось приносить прибыль.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ализацией продукции занимались Синдикаты, действовавшие самостоятельно и на договорной началах.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ресты из полученной прибыли должны были вносить на формирование резервного капитала 20 %, затем пониженный до 10 %. Этот капитал должен был использоваться для расширения производства и покрытия убытков. В промышленности и других отраслях была восстановлена денежная оплата труда. Вводились тарифы зарплаты, была исключена уравниловка, сняты все ограничения на рост заработной платы. Были ликвидированы трудовые армии, отменена обязательная трудовая повинность и ограничения перемещения работников. Организация труда строилась на принципах либерального стимулирования. В промышленности и торговле возникает частный сектор.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яд предприятий были денационализированы. Были разработаны планы создания новых предприятий с числом рабочих не более 20. Среди арендованных были заводы и фабрики, насчитывающие от 200 до 300 человек. На долю частного сектора приходиться 20-25 % промышленных предприятий и 48 % предприятий розничной торговл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России не прижились иностранные концессии, их оставалось не более одного процента ( 1 % ). </w:t>
      </w:r>
    </w:p>
    <w:p>
      <w:pPr>
        <w:pStyle w:val="Normal"/>
        <w:ind w:right="17" w:hanging="0"/>
        <w:jc w:val="both"/>
        <w:rPr/>
      </w:pPr>
      <w:r>
        <w:rPr>
          <w:rFonts w:eastAsia="Times New Roman Cyr" w:cs="Times New Roman Cyr" w:ascii="Times New Roman Cyr" w:hAnsi="Times New Roman Cyr"/>
          <w:sz w:val="24"/>
          <w:szCs w:val="24"/>
        </w:rPr>
        <w:tab/>
        <w:t>В 20-е годы в СССР развивались разного рода кооперативы. В основном это были простого вида кооперативы: сбытовые, снабженческие, кредитные и т.д. К концу 20-х годов кооперативами были охвачены более половины всего крестьянского населения. 28 год по количеству кооперативов превысил дореволюционный 13 год в 13 раз, в кооперативах состояло более 28 млн. человек.</w:t>
      </w:r>
      <w:r>
        <w:rPr>
          <w:sz w:val="24"/>
          <w:szCs w:val="24"/>
          <w:lang w:val="en-US"/>
        </w:rPr>
        <w:t xml:space="preserve"> </w:t>
      </w:r>
      <w:r>
        <w:rPr>
          <w:rFonts w:eastAsia="Times New Roman Cyr" w:cs="Times New Roman Cyr" w:ascii="Times New Roman Cyr" w:hAnsi="Times New Roman Cyr"/>
          <w:sz w:val="24"/>
          <w:szCs w:val="24"/>
        </w:rPr>
        <w:t xml:space="preserve">В стране существовало кооперативное законодательство, кредит и страхование. </w:t>
      </w:r>
    </w:p>
    <w:p>
      <w:pPr>
        <w:pStyle w:val="Normal"/>
        <w:ind w:right="17" w:hanging="0"/>
        <w:jc w:val="both"/>
        <w:rPr/>
      </w:pPr>
      <w:r>
        <w:rPr>
          <w:rFonts w:eastAsia="Times New Roman Cyr" w:cs="Times New Roman Cyr" w:ascii="Times New Roman Cyr" w:hAnsi="Times New Roman Cyr"/>
          <w:sz w:val="24"/>
          <w:szCs w:val="24"/>
        </w:rPr>
        <w:tab/>
        <w:t xml:space="preserve">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ес одного червонца составлял 7, 74 г. золота. С 24 года совзнаки прекратили печатать и изъяли из обращения. В 24 году курс советского червонца по отношению к доллару составлял </w:t>
      </w:r>
      <w:r>
        <w:rPr>
          <w:sz w:val="24"/>
          <w:szCs w:val="24"/>
          <w:lang w:val="en-US"/>
        </w:rPr>
        <w:t>$</w:t>
      </w:r>
      <w:r>
        <w:rPr>
          <w:sz w:val="24"/>
          <w:szCs w:val="24"/>
        </w:rPr>
        <w:t>1</w:t>
      </w:r>
      <w:r>
        <w:rPr>
          <w:sz w:val="24"/>
          <w:szCs w:val="24"/>
          <w:lang w:val="en-US"/>
        </w:rPr>
        <w:t>=1</w:t>
      </w:r>
      <w:r>
        <w:rPr>
          <w:rFonts w:eastAsia="Times New Roman Cyr" w:cs="Times New Roman Cyr" w:ascii="Times New Roman Cyr" w:hAnsi="Times New Roman Cyr"/>
          <w:sz w:val="24"/>
          <w:szCs w:val="24"/>
        </w:rPr>
        <w:t xml:space="preserve"> руб. 94 коп. (в 1907 году — </w:t>
      </w:r>
      <w:r>
        <w:rPr>
          <w:sz w:val="24"/>
          <w:szCs w:val="24"/>
          <w:lang w:val="en-US"/>
        </w:rPr>
        <w:t>$</w:t>
      </w:r>
      <w:r>
        <w:rPr>
          <w:rFonts w:eastAsia="Times New Roman Cyr" w:cs="Times New Roman Cyr" w:ascii="Times New Roman Cyr" w:hAnsi="Times New Roman Cyr"/>
          <w:sz w:val="24"/>
          <w:szCs w:val="24"/>
        </w:rPr>
        <w:t xml:space="preserve">1=2 руб.). Начали выпускать новые казначейские билеты 10 руб. = 1 черв. На лондонской бирже советские деньги очень высоко котировались, считались они самой устойчивой валютой.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24 году был сбалансирован бюджет и было запрещено использование денежных эмиссий для покрытия расходов государства.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К концу 26 года их было 61. Банки стали связующим звеном между отраслями народного хозяйства.</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Экономический механизм НЭПа базировался на Рынке.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 21 по 24 года индекс промышленного производства увеличился боле чем в 3 раза и практически достиг уровня 13 года. В сельском хозяйстве производство выросло в  2 раза и превысило уровень 13 года на 18 %. В 1927 и 28 годах прирост промышленной продукции составил соответственно 13 и 19 %. Валовой продукт сельского хозяйства увеличивался на 2,5 % ежегодно. В целом, за 1921-1928 года среднегодовой темп прироста национального дохода составил 18 %. Никогда в нашей стране не до и не после советская экономика так не развивалась. К 28 году национальный доход на душу населения возрос на 10 %, что превысило это же в США. Люди чувствовали улучшение. </w:t>
      </w:r>
    </w:p>
    <w:p>
      <w:pPr>
        <w:pStyle w:val="Normal"/>
        <w:ind w:right="17" w:hanging="0"/>
        <w:jc w:val="both"/>
        <w:rPr/>
      </w:pPr>
      <w:r>
        <w:rPr>
          <w:rFonts w:eastAsia="Times New Roman Cyr" w:cs="Times New Roman Cyr" w:ascii="Times New Roman Cyr" w:hAnsi="Times New Roman Cyr"/>
          <w:sz w:val="24"/>
          <w:szCs w:val="24"/>
        </w:rPr>
        <w:tab/>
        <w:t>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w:t>
      </w:r>
      <w:r>
        <w:rPr>
          <w:sz w:val="24"/>
          <w:szCs w:val="24"/>
          <w:lang w:val="en-US"/>
        </w:rPr>
        <w:t xml:space="preserve"> </w:t>
      </w:r>
      <w:r>
        <w:rPr>
          <w:rFonts w:eastAsia="Times New Roman Cyr" w:cs="Times New Roman Cyr" w:ascii="Times New Roman Cyr" w:hAnsi="Times New Roman Cyr"/>
          <w:sz w:val="24"/>
          <w:szCs w:val="24"/>
        </w:rPr>
        <w:t>и успешного государственного механизма рыночной настройк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26 году закончен восстановительный период. Страна вплотную подошла к новому периоду развития. Необходимость индустриализации, широкого обновления аппарата в промышленности, перевода предприятий на новый технический базис понимали все. Произвести на предприятиях страны новую технику было невозможно без обновления средств производства. Основной статьей дохода государства был экспорт хлеба. Решено было увеличить количество экспортируемого хлеба. Решение вопроса о хлебозаготовках привело к возникновению оппозиции в лице Каменева и Зиновьева. Они потребовали увеличения экспорта сельскохозяйственной продукции за счет наступления на зажиточные элементы в деревне, поскольку заготовка хлеба шла не совсем гладко. План заготовки хлеба в 25 году не был выполнен. И хотя в 26 году заготовка увеличилась, необходимого количества хлеба собрано не было. Необходимо было в условиях хозрасчета повысить заготовительные цены и налоги, что стимулировало бы продажу зерна государству и позволяло бы при помощи налога изъять часть прибыли, но этого нее было достигнуто. Поэтому государство приступило к внеэкономическому принудительному изъятию зерна у крестьян, что, естественно, вызвало волну недовольства. В 28 году начинают снова вводить продразверстку. За сокрытие хлеба крестьяне привлекались к уголовной ответственн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Бухарин опубликовал статью “Заметки экономиста”, в которой писал, что кризис был вызван неправильной политикой цен, эта политика вела к разорению крестьянина, что в конечном итоге ударит по индустриализаци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емонтаж НЭПа начинается в 26 году. В 29 в стране был ликвидирован рынок. Доминирующей основой в экономике страны стала административно-командная система, которая окончательно сформировалась к 33-му году.</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 xml:space="preserve">На 15 съезде Коммунистической партии было принято решение подготовить пятилетний план развития страны. Госпланом было подготовлено два плана: отправной и оптимальный. Разность в темпах прироста планируемых в планах составляла 20 %. 16 партийная конференция в 29 году утвердила оптимальный план. </w:t>
      </w:r>
    </w:p>
    <w:p>
      <w:pPr>
        <w:pStyle w:val="Normal"/>
        <w:shd w:fill="F2F2F2" w:val="clear"/>
        <w:ind w:right="17" w:hanging="0"/>
        <w:jc w:val="both"/>
        <w:rPr>
          <w:b/>
          <w:b/>
          <w:bCs/>
          <w:i/>
          <w:i/>
          <w:iCs/>
          <w:sz w:val="24"/>
          <w:szCs w:val="24"/>
        </w:rPr>
      </w:pPr>
      <w:r>
        <w:rPr>
          <w:b/>
          <w:bCs/>
          <w:i/>
          <w:iCs/>
          <w:sz w:val="24"/>
          <w:szCs w:val="24"/>
        </w:rPr>
        <w:tab/>
      </w:r>
      <w:r>
        <w:rPr>
          <w:rFonts w:eastAsia="Times New Roman Cyr" w:cs="Times New Roman Cyr" w:ascii="Times New Roman Cyr" w:hAnsi="Times New Roman Cyr"/>
          <w:b/>
          <w:bCs/>
          <w:i/>
          <w:iCs/>
          <w:sz w:val="24"/>
          <w:szCs w:val="24"/>
          <w:u w:val="single"/>
        </w:rPr>
        <w:t>Борьба за власть.</w:t>
      </w:r>
    </w:p>
    <w:p>
      <w:pPr>
        <w:pStyle w:val="Normal"/>
        <w:ind w:right="17" w:hanging="0"/>
        <w:jc w:val="both"/>
        <w:rPr>
          <w:sz w:val="24"/>
          <w:szCs w:val="24"/>
          <w:lang w:val="en-US"/>
        </w:rPr>
      </w:pPr>
      <w:r>
        <w:rPr>
          <w:rFonts w:eastAsia="Times New Roman Cyr" w:cs="Times New Roman Cyr" w:ascii="Times New Roman Cyr" w:hAnsi="Times New Roman Cyr"/>
          <w:sz w:val="24"/>
          <w:szCs w:val="24"/>
        </w:rPr>
        <w:tab/>
        <w:t>Сталин, как политический деятель высшего эшелона власти, принял активное ч</w:t>
      </w:r>
      <w:r>
        <w:rPr>
          <w:rFonts w:eastAsia="Symbol" w:cs="Symbol" w:ascii="Symbol" w:hAnsi="Symbol"/>
          <w:sz w:val="24"/>
          <w:szCs w:val="24"/>
        </w:rPr>
        <w:t xml:space="preserve"> </w:t>
      </w:r>
      <w:r>
        <w:rPr>
          <w:rFonts w:eastAsia="Times New Roman Cyr" w:cs="Times New Roman Cyr" w:ascii="Times New Roman Cyr" w:hAnsi="Times New Roman Cyr"/>
          <w:sz w:val="24"/>
          <w:szCs w:val="24"/>
        </w:rPr>
        <w:t>участие в борьбе за власть во время болезни Ленина. Сталину было присуще болезненное самолюбие, поспешность в принятии решений, неумение разбираться в сложной обстановке. Стали не имел фундаментального образования.</w:t>
      </w:r>
    </w:p>
    <w:p>
      <w:pPr>
        <w:pStyle w:val="Normal"/>
        <w:ind w:right="17" w:hanging="0"/>
        <w:jc w:val="both"/>
        <w:rPr/>
      </w:pPr>
      <w:r>
        <w:rPr>
          <w:sz w:val="24"/>
          <w:szCs w:val="24"/>
          <w:lang w:val="en-US"/>
        </w:rPr>
        <w:tab/>
      </w:r>
      <w:r>
        <w:rPr>
          <w:rFonts w:eastAsia="Times New Roman Cyr" w:cs="Times New Roman Cyr" w:ascii="Times New Roman Cyr" w:hAnsi="Times New Roman Cyr"/>
          <w:sz w:val="24"/>
          <w:szCs w:val="24"/>
        </w:rPr>
        <w:t>Удар по самолюбию Сталина был нанесен последними письмами Ленина, в которых он настаивал на извинении Сталина перед Крупской за нанесенные ей оскорбления. Ленин поставил вопрос категорически, угрожая полным разрывом его отношений со Сталиным, грозящим последнему большими неприятностями. По свидетельству Крупской, извинения были получены.</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в Политбюро начинается борьба за лидерство. Для Каменева, Зиновьева и Сталина серьезным противником был Троцкий, поскольку Ленин очень ему доверял, считая своим главным приемником. Это не могло не насторожить конкурентов Троцкого. К тому же, Троцкий выступал с острой критикой своих оппонентов. Но Троцкий недооценил Сталина, как противника, не осознал его коварства и хитрости.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ремя болезни Ленина на одном из заседаний Политбюро Сталин проводит решение о его (Сталина) персональной ответственности за соблюдение режима лечения Ленина, тем самым оградив его от “нежелательных” контактов, почти полностью изолировав Ленина от внешнего общения. </w:t>
      </w:r>
    </w:p>
    <w:p>
      <w:pPr>
        <w:pStyle w:val="Normal"/>
        <w:ind w:right="17" w:hanging="0"/>
        <w:jc w:val="both"/>
        <w:rPr/>
      </w:pPr>
      <w:r>
        <w:rPr>
          <w:rFonts w:eastAsia="Times New Roman Cyr" w:cs="Times New Roman Cyr" w:ascii="Times New Roman Cyr" w:hAnsi="Times New Roman Cyr"/>
          <w:sz w:val="24"/>
          <w:szCs w:val="24"/>
        </w:rPr>
        <w:tab/>
        <w:t>После последнего приступа болезни, приведшей к тому, что Ленин был парализован, Сталин поспешил провести в жизнь свои взгляды. Но в сентябре 22 года Ленин поправляется и между ним и Сталиным происходит конфликт. Ленин обвинил, в частности, Сталина в шовинизме. Но после смерти Ленина 21 января 1924 года борьба за власть среди членов Политбюро разгорается с новой силой, завершившись победой Сталина</w:t>
      </w:r>
      <w:r>
        <w:rPr>
          <w:sz w:val="24"/>
          <w:szCs w:val="24"/>
        </w:rPr>
        <w:t>.</w:t>
      </w:r>
    </w:p>
    <w:p>
      <w:pPr>
        <w:pStyle w:val="Normal"/>
        <w:jc w:val="both"/>
        <w:rPr>
          <w:sz w:val="24"/>
          <w:szCs w:val="24"/>
        </w:rPr>
      </w:pPr>
      <w:r>
        <w:rPr>
          <w:sz w:val="24"/>
          <w:szCs w:val="24"/>
        </w:rPr>
      </w:r>
    </w:p>
    <w:p>
      <w:pPr>
        <w:pStyle w:val="Normal"/>
        <w:numPr>
          <w:ilvl w:val="0"/>
          <w:numId w:val="6"/>
        </w:numPr>
        <w:shd w:fill="CCCCCC" w:val="clear"/>
        <w:tabs>
          <w:tab w:val="clear" w:pos="708"/>
          <w:tab w:val="left" w:pos="0" w:leader="none"/>
        </w:tabs>
        <w:ind w:left="566" w:right="17" w:hanging="566"/>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ветское государство в годы Великой Отечественной Войны.</w:t>
      </w:r>
    </w:p>
    <w:p>
      <w:pPr>
        <w:pStyle w:val="Normal"/>
        <w:shd w:fill="F2F2F2" w:val="clear"/>
        <w:ind w:right="17" w:hanging="0"/>
        <w:jc w:val="both"/>
        <w:rPr>
          <w:b/>
          <w:b/>
          <w:bCs/>
          <w:i/>
          <w:i/>
          <w:iCs/>
          <w:sz w:val="24"/>
          <w:szCs w:val="24"/>
        </w:rPr>
      </w:pPr>
      <w:r>
        <w:rPr>
          <w:sz w:val="24"/>
          <w:szCs w:val="24"/>
        </w:rPr>
        <w:tab/>
      </w:r>
      <w:r>
        <w:rPr>
          <w:rFonts w:eastAsia="Wingdings;Symbol" w:cs="Wingdings;Symbol" w:ascii="Wingdings;Symbol" w:hAnsi="Wingdings;Symbol"/>
          <w:b/>
          <w:bCs/>
          <w:i/>
          <w:iCs/>
          <w:sz w:val="40"/>
          <w:szCs w:val="40"/>
        </w:rPr>
        <w:t></w:t>
      </w:r>
      <w:r>
        <w:rPr>
          <w:b/>
          <w:bCs/>
          <w:i/>
          <w:iCs/>
          <w:sz w:val="24"/>
          <w:szCs w:val="24"/>
        </w:rPr>
        <w:tab/>
      </w:r>
      <w:r>
        <w:rPr>
          <w:rFonts w:eastAsia="Times New Roman Cyr" w:cs="Times New Roman Cyr" w:ascii="Times New Roman Cyr" w:hAnsi="Times New Roman Cyr"/>
          <w:b/>
          <w:bCs/>
          <w:i/>
          <w:iCs/>
          <w:sz w:val="24"/>
          <w:szCs w:val="24"/>
          <w:u w:val="single"/>
        </w:rPr>
        <w:t>Некоторые факты:</w:t>
      </w:r>
    </w:p>
    <w:p>
      <w:pPr>
        <w:pStyle w:val="Normal"/>
        <w:numPr>
          <w:ilvl w:val="0"/>
          <w:numId w:val="7"/>
        </w:numPr>
        <w:pBdr>
          <w:left w:val="single" w:sz="12" w:space="1" w:color="000000"/>
        </w:pBdr>
        <w:tabs>
          <w:tab w:val="clear" w:pos="708"/>
          <w:tab w:val="left" w:pos="0" w:leader="none"/>
        </w:tabs>
        <w:ind w:left="283" w:right="1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Второй Мировой войны погибло более 50 млн. человек, 27 млн. из которых были советскими гражданами, 6 млн. поляков, 1,7 млн. югославов, 600 тыс. французов, 400 тыс. американцев, 375 тыс. англичан, более 6 млн. немцев. С 1936 года по 1945 на территории Германии и оккупированных ею стран действовало 23 концентрационных лагеря с 2000-ми филиалов. За эти годы в концентрационных лагерях находилось 18 млн. человек, из которых 11 млн. было уничтожено. Только в наиболее известных фашистских “фабрик смерти” было уничтожено: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венциме” — 4 млн. человек, в “Майданеке” — 1 млн. 380 тыс.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реблинке” (“специализированном” лагере для евреев) — 800 тыс.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аутхаузене” (“специализированном” лагере для офицеров) — 122.766 человек, в “Заксенхаузене” — 100.176 человек, в “Равенсбрюке” — 92.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ухенвальде” — 56.000 человек.</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9 году по приказу Гимлера в Моренгейме, Укермарке и Лодзе были созданы три концентрационных лагеря для детей и подростков, самому младшему из которых было 2 года.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 территории Российской федерации было уничтожено 1 млн. 793 тыс. человек, на территории Украины — 4 млн. 497 тыс. человек, Белоруссии — 2 млн. 198 тыс. человек, Литвы — 666 тыс. человек, Латвии — 644 тыс. человек, Эстонии — 125.000 человек, Молдавии — 64.000 человек. </w:t>
      </w:r>
    </w:p>
    <w:p>
      <w:pPr>
        <w:pStyle w:val="Normal"/>
        <w:pBdr>
          <w:left w:val="single" w:sz="12" w:space="1" w:color="000000"/>
        </w:pBdr>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сообщению американской печати, в мире насчитывается до 50 тыс. фашистских преступников, из которых 10.000 имеет американское гражданство и проживают на территории США. Из 90.912 человека выявленных в ФРГ к 1 января 1996 года подлежащих суду фашистских преступников было осуждено всего лишь 6.479 человек, поскольку не было найдено фактов, стопроцентно подтверждающих вину преступника.</w:t>
      </w:r>
    </w:p>
    <w:p>
      <w:pPr>
        <w:pStyle w:val="Normal"/>
        <w:shd w:fill="F2F2F2" w:val="clear"/>
        <w:ind w:right="17" w:hanging="0"/>
        <w:jc w:val="both"/>
        <w:rPr>
          <w:i/>
          <w:i/>
          <w:iCs/>
          <w:sz w:val="24"/>
          <w:szCs w:val="24"/>
          <w:lang w:val="en-US"/>
        </w:rPr>
      </w:pPr>
      <w:r>
        <w:rPr>
          <w:rFonts w:eastAsia="Wingdings;Symbol" w:cs="Wingdings;Symbol" w:ascii="Wingdings;Symbol" w:hAnsi="Wingdings;Symbol"/>
          <w:i/>
          <w:iCs/>
          <w:sz w:val="40"/>
          <w:szCs w:val="40"/>
        </w:rPr>
        <w:t></w:t>
      </w:r>
    </w:p>
    <w:p>
      <w:pPr>
        <w:pStyle w:val="Normal"/>
        <w:ind w:right="17"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Великой Отечественной войны внешняя политика СССР определялась: 1) резким обострением международных отношений; 2) нарастанием угрозы войны; 3) все возрастающей военной угрозы со стороны Германии, Италии и Японии; 4) созданием системы коллективной безопасности.</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оветское правительство вырабатывало меры защиты от агрессии иностранных государств. СССР устанавливает дипломатические отношения с 26 странами, в том числе с США в 34 году. </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выхода Германии и Японии из Лиги наций туда вступает СССР и начинает подготовку Восточного пакта между СССР, Литвой, Латвией, Эстонией, Финляндией, то есть пытается создать систему коллективной безопасности. Против пакта высказалась Англия.</w:t>
      </w:r>
    </w:p>
    <w:p>
      <w:pPr>
        <w:pStyle w:val="Normal"/>
        <w:ind w:right="1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1935г. начинаются переговоры между советским правительством и правительством Франции, преследующие цель подписания договора о взаимопомощи в случае нападения Германии на Чехию, который был заключен. </w:t>
      </w:r>
    </w:p>
    <w:p>
      <w:pPr>
        <w:pStyle w:val="Normal"/>
        <w:jc w:val="both"/>
        <w:rPr/>
      </w:pPr>
      <w:r>
        <w:rPr>
          <w:rFonts w:eastAsia="Times New Roman Cyr" w:cs="Times New Roman Cyr" w:ascii="Times New Roman Cyr" w:hAnsi="Times New Roman Cyr"/>
          <w:sz w:val="24"/>
          <w:szCs w:val="24"/>
        </w:rPr>
        <w:tab/>
        <w:t xml:space="preserve">В 1936г. между СССР и Монголией заключается договор о дружбе, сотрудничестве и военной взаимопомощи. Был заключён аналогичный договор с Китаем. В 1938г. правительства Англии и Франции пошли на прямое предательство интересов Чехословакии. А именно: в сентябре 1938г. в Мюнхене между Германией ( Гитлер ) и Италией ( Муссолини ) с одной стороны и Англией ( Чемберлен ) и Францией ( Галадье ) с другой был заключён договор по поводу Чехословакии. В этом договоре были удовлетворены территориальные притязания Гитлера на Судецкие земли, где проживали преимущественно немцы. В марте 39г. </w:t>
      </w:r>
      <w:r>
        <w:rPr>
          <w:rFonts w:eastAsia="Times New Roman Cyr" w:cs="Times New Roman Cyr" w:ascii="Times New Roman Cyr" w:hAnsi="Times New Roman Cyr"/>
          <w:b/>
          <w:bCs/>
          <w:sz w:val="24"/>
          <w:szCs w:val="24"/>
        </w:rPr>
        <w:t>Чехословакия</w:t>
      </w:r>
      <w:r>
        <w:rPr>
          <w:rFonts w:eastAsia="Times New Roman Cyr" w:cs="Times New Roman Cyr" w:ascii="Times New Roman Cyr" w:hAnsi="Times New Roman Cyr"/>
          <w:sz w:val="24"/>
          <w:szCs w:val="24"/>
        </w:rPr>
        <w:t xml:space="preserve">, как самостоятельное государство </w:t>
      </w:r>
      <w:r>
        <w:rPr>
          <w:rFonts w:eastAsia="Times New Roman Cyr" w:cs="Times New Roman Cyr" w:ascii="Times New Roman Cyr" w:hAnsi="Times New Roman Cyr"/>
          <w:b/>
          <w:bCs/>
          <w:sz w:val="24"/>
          <w:szCs w:val="24"/>
        </w:rPr>
        <w:t>перестала существовать</w:t>
      </w:r>
      <w:r>
        <w:rPr>
          <w:sz w:val="24"/>
          <w:szCs w:val="24"/>
        </w:rPr>
        <w:t xml:space="preserve"> </w:t>
      </w:r>
      <w:r>
        <w:rPr>
          <w:rFonts w:eastAsia="Times New Roman Cyr" w:cs="Times New Roman Cyr" w:ascii="Times New Roman Cyr" w:hAnsi="Times New Roman Cyr"/>
          <w:i/>
          <w:iCs/>
          <w:sz w:val="24"/>
          <w:szCs w:val="24"/>
        </w:rPr>
        <w:t>(Чехия переименовывалась в Богемию, а Словакия отныне становилась членом германского протектората. )</w:t>
      </w:r>
      <w:r>
        <w:rPr>
          <w:rFonts w:eastAsia="Times New Roman Cyr" w:cs="Times New Roman Cyr" w:ascii="Times New Roman Cyr" w:hAnsi="Times New Roman Cyr"/>
          <w:sz w:val="24"/>
          <w:szCs w:val="24"/>
        </w:rPr>
        <w:t>После этого всем стало ясно, что аппетиты Гитлера и его сподвижников растут не по дням, а по часам, и что он на этом не останов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Англо-французские руководители начали вести переговоры с советским правительством о заключении договоров. Эти переговоры прошли безрезультатно, т.к. британские и французские представители пытались заставить Союз вступить в войну в случае конфликта. Однако, когда советское правительство пошло на уступки, выяснилось, что члены англо-французской делегации не имеют права подписывать такие документы. В этих условиях Германия предложила Советскому Союзу заключить пакт о ненападении. Советское правительство рассмотрело предложение и пришло к выводу, что его заключить целесообразно. Во-первых в случае войны Союз выводился из под удара. Во-вторых угроза нападения откладывалась на неопределённый срок ( история показала, этот срок — 1,5 года ). </w:t>
      </w:r>
    </w:p>
    <w:p>
      <w:pPr>
        <w:pStyle w:val="Normal"/>
        <w:shd w:fill="E5E5E5" w:val="clear"/>
        <w:jc w:val="both"/>
        <w:rPr/>
      </w:pPr>
      <w:r>
        <w:rPr>
          <w:rFonts w:eastAsia="Times New Roman Cyr" w:cs="Times New Roman Cyr" w:ascii="Times New Roman Cyr" w:hAnsi="Times New Roman Cyr"/>
          <w:i/>
          <w:iCs/>
          <w:sz w:val="24"/>
          <w:szCs w:val="24"/>
        </w:rPr>
        <w:t>Т.о. в 1939 году между Советским союзом и фашистской Германией был заключён договор о ненападении.</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и он преимущество в том, что развязав войну на западе она не будет опасаться за свой тыл. </w:t>
      </w:r>
    </w:p>
    <w:p>
      <w:pPr>
        <w:pStyle w:val="Normal"/>
        <w:jc w:val="both"/>
        <w:rPr/>
      </w:pPr>
      <w:r>
        <w:rPr>
          <w:rFonts w:eastAsia="Times New Roman Cyr" w:cs="Times New Roman Cyr" w:ascii="Times New Roman Cyr" w:hAnsi="Times New Roman Cyr"/>
          <w:sz w:val="24"/>
          <w:szCs w:val="24"/>
        </w:rPr>
        <w:t>СССР получил гарантии о ненападении со стороны Германии на неопределённый срок. Германия, подписывая договор, отказывалась от аккупации прибалтийских стран и, наконец, советское правительство могло не опасаться за восточные границы страны ( Япония не могла напасть на СССР ). В это время на востоке шла война: армия Японии была разгромлена монголами ( Халхенгол</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акт с Германией не позволил создать единого антисоветского блока.</w:t>
      </w:r>
    </w:p>
    <w:p>
      <w:pPr>
        <w:pStyle w:val="Normal"/>
        <w:jc w:val="both"/>
        <w:rPr/>
      </w:pPr>
      <w:r>
        <w:rPr>
          <w:rFonts w:eastAsia="Times New Roman Cyr" w:cs="Times New Roman Cyr" w:ascii="Times New Roman Cyr" w:hAnsi="Times New Roman Cyr"/>
          <w:b/>
          <w:bCs/>
          <w:sz w:val="28"/>
          <w:szCs w:val="28"/>
          <w:u w:val="single"/>
        </w:rPr>
        <w:t>1 сентября 1939 года</w:t>
      </w:r>
      <w:r>
        <w:rPr>
          <w:rFonts w:eastAsia="Times New Roman Cyr" w:cs="Times New Roman Cyr" w:ascii="Times New Roman Cyr" w:hAnsi="Times New Roman Cyr"/>
          <w:sz w:val="24"/>
          <w:szCs w:val="24"/>
        </w:rPr>
        <w:t xml:space="preserve"> без объявления войны Германия напала на Польшу. За три дня Польша была аккупирована, армия её — разгромлена, правительство бежало. </w:t>
      </w:r>
      <w:r>
        <w:rPr>
          <w:b/>
          <w:bCs/>
          <w:sz w:val="32"/>
          <w:szCs w:val="32"/>
        </w:rPr>
        <w:t>!</w:t>
      </w:r>
      <w:r>
        <w:rPr>
          <w:rFonts w:eastAsia="Times New Roman Cyr" w:cs="Times New Roman Cyr" w:ascii="Times New Roman Cyr" w:hAnsi="Times New Roman Cyr"/>
          <w:i/>
          <w:iCs/>
          <w:sz w:val="24"/>
          <w:szCs w:val="24"/>
        </w:rPr>
        <w:t xml:space="preserve"> Находясь в эмиграции, польское правительство объявило войну СССР</w:t>
      </w:r>
      <w:r>
        <w:rPr>
          <w:sz w:val="24"/>
          <w:szCs w:val="24"/>
        </w:rPr>
        <w:t>.</w:t>
      </w:r>
      <w:r>
        <w:rPr>
          <w:b/>
          <w:bCs/>
          <w:sz w:val="32"/>
          <w:szCs w:val="32"/>
        </w:rPr>
        <w:t>!</w:t>
      </w:r>
      <w:r>
        <w:rPr>
          <w:rFonts w:eastAsia="Times New Roman Cyr" w:cs="Times New Roman Cyr" w:ascii="Times New Roman Cyr" w:hAnsi="Times New Roman Cyr"/>
          <w:sz w:val="24"/>
          <w:szCs w:val="24"/>
        </w:rPr>
        <w:t xml:space="preserve"> После разгрома Польши советское правительство вводит войска в восточные её районы ( отторгнутые во время гражданской войны зап. Украину и Белоруссию ), чем отодвигает границу на 400-500 км. на запад. После окончания военных действий к договору о ненападении был заключён протокол о германо-советских отношениях, по которому Германия соглашалась с присутствием советских войск в восточной части Польши. Этот протокол можно рассматривать с позиции военно-стратегического положения 1941г. Отодвинутая на 400 км. на запад граница позволила занять глубокую оборону и врагу понадобилось 2 недели ( вместо 3</w:t>
      </w:r>
      <w:r>
        <w:rPr>
          <w:rFonts w:eastAsia="Times New Roman Cyr" w:cs="Times New Roman Cyr" w:ascii="Times New Roman Cyr" w:hAnsi="Times New Roman Cyr"/>
          <w:sz w:val="24"/>
          <w:szCs w:val="24"/>
          <w:u w:val="single"/>
          <w:vertAlign w:val="superscript"/>
        </w:rPr>
        <w:t>х</w:t>
      </w:r>
      <w:r>
        <w:rPr>
          <w:sz w:val="24"/>
          <w:szCs w:val="24"/>
          <w:u w:val="single"/>
        </w:rPr>
        <w:t xml:space="preserve"> </w:t>
      </w:r>
      <w:r>
        <w:rPr>
          <w:rFonts w:eastAsia="Times New Roman Cyr" w:cs="Times New Roman Cyr" w:ascii="Times New Roman Cyr" w:hAnsi="Times New Roman Cyr"/>
          <w:sz w:val="24"/>
          <w:szCs w:val="24"/>
        </w:rPr>
        <w:t xml:space="preserve">дней по плану ) на её преодоление. </w:t>
      </w:r>
    </w:p>
    <w:p>
      <w:pPr>
        <w:pStyle w:val="Normal"/>
        <w:jc w:val="both"/>
        <w:rPr/>
      </w:pPr>
      <w:r>
        <w:rPr>
          <w:rFonts w:eastAsia="Times New Roman Cyr" w:cs="Times New Roman Cyr" w:ascii="Times New Roman Cyr" w:hAnsi="Times New Roman Cyr"/>
          <w:sz w:val="24"/>
          <w:szCs w:val="24"/>
        </w:rPr>
        <w:t xml:space="preserve">Накануне </w:t>
      </w:r>
      <w:r>
        <w:rPr>
          <w:sz w:val="24"/>
          <w:szCs w:val="24"/>
          <w:lang w:val="en-US"/>
        </w:rPr>
        <w:t xml:space="preserve">II </w:t>
      </w:r>
      <w:r>
        <w:rPr>
          <w:rFonts w:eastAsia="Times New Roman Cyr" w:cs="Times New Roman Cyr" w:ascii="Times New Roman Cyr" w:hAnsi="Times New Roman Cyr"/>
          <w:sz w:val="24"/>
          <w:szCs w:val="24"/>
        </w:rPr>
        <w:t>мировой войны СССР воевал с Финляндией, в 1940г. в состав Союза добровольно вошли прибалтийские страны ( Латвия, Литва и Эстония ). Начавшаяся в 1939г. война была перенесена на запад. Фашисты за 1 день аккупировали Данию, несколько дней понадобилось на захват Норвегии. К лету 1940 года были захвачены: Голландия, Бельгия ( сопротивление продолжалось несколько недель ! ), разгромлена Франция.</w:t>
      </w:r>
    </w:p>
    <w:p>
      <w:pPr>
        <w:pStyle w:val="Normal"/>
        <w:jc w:val="both"/>
        <w:rPr>
          <w:sz w:val="24"/>
          <w:szCs w:val="24"/>
        </w:rPr>
      </w:pPr>
      <w:r>
        <w:rPr>
          <w:sz w:val="24"/>
          <w:szCs w:val="24"/>
        </w:rPr>
        <w:tab/>
      </w:r>
      <w:r>
        <w:rPr>
          <w:rFonts w:eastAsia="Times New Roman Cyr" w:cs="Times New Roman Cyr" w:ascii="Times New Roman Cyr" w:hAnsi="Times New Roman Cyr"/>
          <w:i/>
          <w:iCs/>
          <w:sz w:val="24"/>
          <w:szCs w:val="24"/>
          <w:u w:val="single"/>
        </w:rPr>
        <w:t>После победы над Францией у Гитлера было 2 варианта действий:</w:t>
      </w:r>
    </w:p>
    <w:p>
      <w:pPr>
        <w:pStyle w:val="Normal"/>
        <w:numPr>
          <w:ilvl w:val="0"/>
          <w:numId w:val="8"/>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садить десант в Англии и уничтожить её.</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нуть на восток и развязать войну с Советским Союзом.</w:t>
      </w:r>
    </w:p>
    <w:p>
      <w:pPr>
        <w:pStyle w:val="Normal"/>
        <w:jc w:val="both"/>
        <w:rPr/>
      </w:pPr>
      <w:r>
        <w:rPr>
          <w:rFonts w:eastAsia="Times New Roman Cyr" w:cs="Times New Roman Cyr" w:ascii="Times New Roman Cyr" w:hAnsi="Times New Roman Cyr"/>
          <w:sz w:val="24"/>
          <w:szCs w:val="24"/>
        </w:rPr>
        <w:tab/>
        <w:t>В декабре 1940г. был подписан план “Барбаросса”( нем.— “рыжая борода” )</w:t>
      </w:r>
      <w:r>
        <w:rPr>
          <w:sz w:val="24"/>
          <w:szCs w:val="24"/>
        </w:rPr>
        <w:fldChar w:fldCharType="begin"/>
      </w:r>
      <w:r>
        <w:rPr>
          <w:sz w:val="24"/>
          <w:szCs w:val="24"/>
        </w:rPr>
        <w:instrText xml:space="preserve"> DATE \@"d.M.yyyy" </w:instrText>
      </w:r>
      <w:r>
        <w:rPr>
          <w:sz w:val="24"/>
          <w:szCs w:val="24"/>
        </w:rPr>
        <w:fldChar w:fldCharType="separate"/>
      </w:r>
      <w:r>
        <w:rPr>
          <w:sz w:val="24"/>
          <w:szCs w:val="24"/>
        </w:rPr>
        <w:t>28.7.2026</w:t>
      </w:r>
      <w:r>
        <w:rPr>
          <w:sz w:val="24"/>
          <w:szCs w:val="24"/>
        </w:rPr>
        <w:fldChar w:fldCharType="end"/>
      </w:r>
      <w:r>
        <w:rPr>
          <w:rFonts w:eastAsia="Times New Roman Cyr" w:cs="Times New Roman Cyr" w:ascii="Times New Roman Cyr" w:hAnsi="Times New Roman Cyr"/>
          <w:sz w:val="24"/>
          <w:szCs w:val="24"/>
        </w:rPr>
        <w:t xml:space="preserve">. Гитлер планировал начать наступление на востоке в апреле-мае 41г., на восточные границы начали стягиваться войска. Однако наступление пришлось отложить, т.к. пришлось “помочь” Муссолини, армия которого была разгромлена войсками маленькой Греции. Гитлер направил войска на юг и по дороге захватил Югославию. Нападение на Югославию привело к тяжёлым боям, и даже после капитуляции правительства партизаны продолжали вести боевые действия в горах ( вместо намеченных 10-12 дней, военные действия на территории Югославии длились до мая 1941г. ). Греция была захвачена, не смотря на попытку англичан помочь грекам. В северной Африке высаживается немецкий десант и начинаются военные действия на территории Африки ( командующий войсками— генерал Роммель ). К июню 1941г. военные действия на территории Европы прекращаются. Германия аккупировала: Польшу, Данию, Норвегию, Бельгию, Голландию, Люксембург, Югославию, Грецию, значительную территорию Франции. Союзниками Германии были Финляндия, Румыния, Венгрия. В дружеских отношениях — Болгария. Швеция и Швейцария заявили о своём нейтралитете. В Испании к власти пришли профашистская партия и был заключён договор о дружбе и сотрудничестве между Германией и Испанией. Португалия  была лояльна к Германии. Практически </w:t>
      </w:r>
      <w:r>
        <w:rPr>
          <w:rFonts w:eastAsia="Times New Roman Cyr" w:cs="Times New Roman Cyr" w:ascii="Times New Roman Cyr" w:hAnsi="Times New Roman Cyr"/>
          <w:b/>
          <w:bCs/>
          <w:sz w:val="24"/>
          <w:szCs w:val="24"/>
        </w:rPr>
        <w:t>вся</w:t>
      </w:r>
      <w:r>
        <w:rPr>
          <w:rFonts w:eastAsia="Times New Roman Cyr" w:cs="Times New Roman Cyr" w:ascii="Times New Roman Cyr" w:hAnsi="Times New Roman Cyr"/>
          <w:sz w:val="24"/>
          <w:szCs w:val="24"/>
        </w:rPr>
        <w:t xml:space="preserve"> мощная военная промышленность Европы работала на фашистскую военную машину. К началу войны на территории центральной Европы проживало около 500 млн. человек, а на территории СССР— 190 млн. </w:t>
      </w:r>
    </w:p>
    <w:p>
      <w:pPr>
        <w:pStyle w:val="Normal"/>
        <w:ind w:firstLine="708"/>
        <w:jc w:val="both"/>
        <w:rPr/>
      </w:pPr>
      <w:r>
        <w:rPr>
          <w:rFonts w:eastAsia="Times New Roman Cyr" w:cs="Times New Roman Cyr" w:ascii="Times New Roman Cyr" w:hAnsi="Times New Roman Cyr"/>
          <w:b/>
          <w:bCs/>
          <w:sz w:val="28"/>
          <w:szCs w:val="28"/>
          <w:u w:val="single"/>
        </w:rPr>
        <w:t>22 июня 41 года в 4</w:t>
      </w:r>
      <w:r>
        <w:rPr>
          <w:b/>
          <w:bCs/>
          <w:sz w:val="28"/>
          <w:szCs w:val="28"/>
          <w:u w:val="single"/>
          <w:vertAlign w:val="superscript"/>
        </w:rPr>
        <w:t>.00</w:t>
      </w:r>
      <w:r>
        <w:rPr>
          <w:sz w:val="28"/>
          <w:szCs w:val="28"/>
        </w:rPr>
        <w:t xml:space="preserve"> </w:t>
      </w:r>
      <w:r>
        <w:rPr>
          <w:rFonts w:eastAsia="Times New Roman Cyr" w:cs="Times New Roman Cyr" w:ascii="Times New Roman Cyr" w:hAnsi="Times New Roman Cyr"/>
          <w:sz w:val="24"/>
          <w:szCs w:val="24"/>
        </w:rPr>
        <w:t>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w:t>
      </w:r>
    </w:p>
    <w:p>
      <w:pPr>
        <w:pStyle w:val="Normal"/>
        <w:shd w:fill="F2F2F2" w:val="clear"/>
        <w:jc w:val="both"/>
        <w:rPr>
          <w:b/>
          <w:b/>
          <w:bCs/>
          <w:i/>
          <w:i/>
          <w:iCs/>
          <w:sz w:val="24"/>
          <w:szCs w:val="24"/>
        </w:rPr>
      </w:pPr>
      <w:r>
        <w:rPr>
          <w:rFonts w:eastAsia="Wingdings;Symbol" w:cs="Wingdings;Symbol" w:ascii="Wingdings;Symbol" w:hAnsi="Wingdings;Symbol"/>
          <w:b/>
          <w:bCs/>
          <w:i/>
          <w:iCs/>
          <w:sz w:val="24"/>
          <w:szCs w:val="24"/>
        </w:rPr>
        <w:t></w:t>
      </w:r>
    </w:p>
    <w:p>
      <w:pPr>
        <w:pStyle w:val="Normal"/>
        <w:jc w:val="both"/>
        <w:rPr>
          <w:sz w:val="24"/>
          <w:szCs w:val="24"/>
        </w:rPr>
      </w:pPr>
      <w:r>
        <w:rPr>
          <w:rFonts w:eastAsia="Times New Roman Cyr" w:cs="Times New Roman Cyr" w:ascii="Times New Roman Cyr" w:hAnsi="Times New Roman Cyr"/>
          <w:b/>
          <w:bCs/>
          <w:i/>
          <w:iCs/>
          <w:sz w:val="24"/>
          <w:szCs w:val="24"/>
          <w:u w:val="single"/>
        </w:rPr>
        <w:t>В первый день войны в военных действиях приняло участие:</w:t>
      </w:r>
    </w:p>
    <w:p>
      <w:pPr>
        <w:pStyle w:val="Normal"/>
        <w:jc w:val="both"/>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со стороны Германии:</w:t>
      </w:r>
    </w:p>
    <w:p>
      <w:pPr>
        <w:pStyle w:val="Normal"/>
        <w:numPr>
          <w:ilvl w:val="0"/>
          <w:numId w:val="9"/>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ей —5,5 млн. человек</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шло границу танков — 4.300</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евых самолётов — 498 тыс.</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о использовано 47.200 орудий и миномётов</w:t>
      </w:r>
    </w:p>
    <w:p>
      <w:pPr>
        <w:pStyle w:val="Normal"/>
        <w:jc w:val="both"/>
        <w:rPr/>
      </w:pPr>
      <w:r>
        <w:rPr>
          <w:rFonts w:eastAsia="Times New Roman Cyr" w:cs="Times New Roman Cyr" w:ascii="Times New Roman Cyr" w:hAnsi="Times New Roman Cyr"/>
          <w:sz w:val="24"/>
          <w:szCs w:val="24"/>
          <w:u w:val="single"/>
        </w:rPr>
        <w:t>с советской стороны:</w:t>
      </w:r>
      <w:r>
        <w:rPr>
          <w:rFonts w:eastAsia="Times New Roman Cyr" w:cs="Times New Roman Cyr" w:ascii="Times New Roman Cyr" w:hAnsi="Times New Roman Cyr"/>
          <w:sz w:val="24"/>
          <w:szCs w:val="24"/>
        </w:rPr>
        <w:t xml:space="preserve"> живой силы — в 2 раза меньше ( 56 дивизий против 190 ), армия находилась на перевооружении.</w:t>
      </w:r>
    </w:p>
    <w:p>
      <w:pPr>
        <w:pStyle w:val="Normal"/>
        <w:shd w:fill="F2F2F2" w:val="clear"/>
        <w:jc w:val="both"/>
        <w:rPr>
          <w:b/>
          <w:b/>
          <w:bCs/>
          <w:sz w:val="24"/>
          <w:szCs w:val="24"/>
        </w:rPr>
      </w:pPr>
      <w:r>
        <w:rPr>
          <w:rFonts w:eastAsia="Wingdings;Symbol" w:cs="Wingdings;Symbol" w:ascii="Wingdings;Symbol" w:hAnsi="Wingdings;Symbol"/>
          <w:b/>
          <w:bCs/>
          <w:i/>
          <w:iCs/>
          <w:sz w:val="24"/>
          <w:szCs w:val="24"/>
        </w:rPr>
        <w:t></w:t>
      </w:r>
    </w:p>
    <w:p>
      <w:pPr>
        <w:pStyle w:val="Normal"/>
        <w:jc w:val="both"/>
        <w:rPr/>
      </w:pPr>
      <w:r>
        <w:rPr>
          <w:rFonts w:eastAsia="Times New Roman Cyr" w:cs="Times New Roman Cyr" w:ascii="Times New Roman Cyr" w:hAnsi="Times New Roman Cyr"/>
          <w:sz w:val="24"/>
          <w:szCs w:val="24"/>
        </w:rPr>
        <w:tab/>
        <w:t xml:space="preserve">Это позволило врагу создать превосходство в силе по главным направлениям </w:t>
      </w:r>
      <w:r>
        <w:rPr>
          <w:rFonts w:eastAsia="Times New Roman Cyr" w:cs="Times New Roman Cyr" w:ascii="Times New Roman Cyr" w:hAnsi="Times New Roman Cyr"/>
          <w:i/>
          <w:iCs/>
          <w:sz w:val="24"/>
          <w:szCs w:val="24"/>
          <w:u w:val="single"/>
        </w:rPr>
        <w:t>в несколько раз.</w:t>
      </w:r>
      <w:r>
        <w:rPr>
          <w:rFonts w:eastAsia="Times New Roman Cyr" w:cs="Times New Roman Cyr" w:ascii="Times New Roman Cyr" w:hAnsi="Times New Roman Cyr"/>
          <w:sz w:val="24"/>
          <w:szCs w:val="24"/>
        </w:rPr>
        <w:t xml:space="preserve"> За 10 дней захватчики продвинулись от 300 до 600 км вглубь СССР. Согласно плану “Барбаросса” немецкие войска должны были за 2-2,5 месяца захватить Украину, Белоруссию, Латвию, Литву, Эстонию, Молдавию, Ленинград, Москву и выйти к Волге на линии Архангельск-Астрахань. Предполагалось, что сконцентрированная на Урале военная промышленность будет уничтожена массированными ударами немецкой ави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23 июня советское правительство создаёт ставку верховного главнокомандующего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 июня создаётся Государственный Комитет Обороны ( ГКО ) во главе со Сталиным, Молотовым, Берией, Ворошиловым, Маленковым. Все принципиальные вопросы, связанные с обороной страны, выносились на заседания политбюро ЦК ВКП(б).в стране произошла полная централизация власти. На основании решения ГКО в городах европейской части Союза созданы местные комитеты обороны.</w:t>
      </w:r>
    </w:p>
    <w:p>
      <w:pPr>
        <w:pStyle w:val="Normal"/>
        <w:jc w:val="both"/>
        <w:rPr/>
      </w:pPr>
      <w:r>
        <w:rPr>
          <w:rFonts w:eastAsia="Times New Roman Cyr" w:cs="Times New Roman Cyr" w:ascii="Times New Roman Cyr" w:hAnsi="Times New Roman Cyr"/>
          <w:sz w:val="24"/>
          <w:szCs w:val="24"/>
        </w:rPr>
        <w:tab/>
        <w:t xml:space="preserve">29 июня принято постановление СНК ( председатель — И.В.Сталин ) и политбюро ЦК ВКП(б) </w:t>
      </w:r>
      <w:r>
        <w:rPr>
          <w:rFonts w:eastAsia="Times New Roman Cyr" w:cs="Times New Roman Cyr" w:ascii="Times New Roman Cyr" w:hAnsi="Times New Roman Cyr"/>
          <w:b/>
          <w:bCs/>
          <w:i/>
          <w:iCs/>
          <w:sz w:val="24"/>
          <w:szCs w:val="24"/>
        </w:rPr>
        <w:t>“ Директива прифронтовой полосе “</w:t>
      </w:r>
      <w:r>
        <w:rPr>
          <w:rFonts w:eastAsia="Times New Roman Cyr" w:cs="Times New Roman Cyr" w:ascii="Times New Roman Cyr" w:hAnsi="Times New Roman Cyr"/>
          <w:sz w:val="24"/>
          <w:szCs w:val="24"/>
        </w:rPr>
        <w:t>— первый развёрнутый документ о принятии чрезвычайных мер по борьбе с фашизмо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результате принятых мер удалось к августу стабилизировать положение на фронте. Были сформированы новые части, объявлен призыв коммунистов ( с 22 июня по 1 сентября на фронте погибло около 400.000 коммунистов. </w:t>
      </w:r>
    </w:p>
    <w:p>
      <w:pPr>
        <w:pStyle w:val="Normal"/>
        <w:ind w:firstLine="70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же к началу августа стало ясно, что план “Барбаросса” рухнул.</w:t>
      </w:r>
    </w:p>
    <w:p>
      <w:pPr>
        <w:pStyle w:val="Normal"/>
        <w:shd w:fill="E5E5E5" w:val="clear"/>
        <w:jc w:val="center"/>
        <w:rPr/>
      </w:pPr>
      <w:r>
        <w:rPr>
          <w:rFonts w:eastAsia="Wingdings;Symbol" w:cs="Wingdings;Symbol" w:ascii="Wingdings;Symbol" w:hAnsi="Wingdings;Symbol"/>
          <w:b/>
          <w:bCs/>
          <w:i/>
          <w:iCs/>
          <w:sz w:val="28"/>
          <w:szCs w:val="28"/>
        </w:rPr>
        <w:t></w:t>
      </w:r>
      <w:r>
        <w:rPr>
          <w:rFonts w:eastAsia="Times New Roman Cyr" w:cs="Times New Roman Cyr" w:ascii="Times New Roman Cyr" w:hAnsi="Times New Roman Cyr"/>
          <w:b/>
          <w:bCs/>
          <w:i/>
          <w:iCs/>
          <w:sz w:val="24"/>
          <w:szCs w:val="24"/>
        </w:rPr>
        <w:t>Из дневника немецкого генерал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5 июня : сведения с Восточного фронта: “идут упорные бои, потеря личного состава 40-5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27 июня : пленных нет, идут упорные бои, русские, отступая, уничтожают всё.”</w:t>
      </w:r>
    </w:p>
    <w:p>
      <w:pPr>
        <w:pStyle w:val="Normal"/>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14 июля : пленных нет, русские, как фанатики, дерутся </w:t>
      </w:r>
      <w:r>
        <w:rPr>
          <w:rFonts w:eastAsia="Times New Roman Cyr" w:cs="Times New Roman Cyr" w:ascii="Times New Roman Cyr" w:hAnsi="Times New Roman Cyr"/>
          <w:i/>
          <w:iCs/>
          <w:sz w:val="24"/>
          <w:szCs w:val="24"/>
          <w:u w:val="single"/>
        </w:rPr>
        <w:t>за каждую пядь земли</w:t>
      </w:r>
      <w:r>
        <w:rPr>
          <w:sz w:val="24"/>
          <w:szCs w:val="24"/>
        </w:rPr>
        <w:t xml:space="preserve">.” </w:t>
      </w:r>
    </w:p>
    <w:p>
      <w:pPr>
        <w:pStyle w:val="Normal"/>
        <w:shd w:fill="E5E5E5" w:val="clear"/>
        <w:jc w:val="both"/>
        <w:rPr>
          <w:sz w:val="24"/>
          <w:szCs w:val="24"/>
        </w:rPr>
      </w:pPr>
      <w:r>
        <w:rPr>
          <w:rFonts w:eastAsia="Wingdings;Symbol" w:cs="Wingdings;Symbol" w:ascii="Wingdings;Symbol" w:hAnsi="Wingdings;Symbol"/>
          <w:b/>
          <w:bCs/>
          <w:i/>
          <w:iCs/>
          <w:sz w:val="28"/>
          <w:szCs w:val="28"/>
        </w:rPr>
        <w:t></w:t>
      </w:r>
    </w:p>
    <w:p>
      <w:pPr>
        <w:pStyle w:val="Normal"/>
        <w:jc w:val="both"/>
        <w:rPr>
          <w:sz w:val="24"/>
          <w:szCs w:val="24"/>
        </w:rPr>
      </w:pPr>
      <w:r>
        <w:rPr>
          <w:sz w:val="24"/>
          <w:szCs w:val="24"/>
        </w:rPr>
      </w:r>
    </w:p>
    <w:p>
      <w:pPr>
        <w:pStyle w:val="Normal"/>
        <w:jc w:val="both"/>
        <w:rPr/>
      </w:pPr>
      <w:r>
        <w:rPr>
          <w:rFonts w:eastAsia="Times New Roman Cyr" w:cs="Times New Roman Cyr" w:ascii="Times New Roman Cyr" w:hAnsi="Times New Roman Cyr"/>
          <w:b/>
          <w:bCs/>
          <w:sz w:val="24"/>
          <w:szCs w:val="24"/>
          <w:u w:val="single"/>
        </w:rPr>
        <w:t>В ночь с 8</w:t>
      </w:r>
      <w:r>
        <w:rPr>
          <w:rFonts w:eastAsia="Times New Roman Cyr" w:cs="Times New Roman Cyr" w:ascii="Times New Roman Cyr" w:hAnsi="Times New Roman Cyr"/>
          <w:b/>
          <w:bCs/>
          <w:sz w:val="24"/>
          <w:szCs w:val="24"/>
          <w:u w:val="single"/>
          <w:vertAlign w:val="superscript"/>
        </w:rPr>
        <w:t>го</w:t>
      </w:r>
      <w:r>
        <w:rPr>
          <w:rFonts w:eastAsia="Times New Roman Cyr" w:cs="Times New Roman Cyr" w:ascii="Times New Roman Cyr" w:hAnsi="Times New Roman Cyr"/>
          <w:b/>
          <w:bCs/>
          <w:sz w:val="24"/>
          <w:szCs w:val="24"/>
          <w:u w:val="single"/>
        </w:rPr>
        <w:t xml:space="preserve"> на 9</w:t>
      </w:r>
      <w:r>
        <w:rPr>
          <w:rFonts w:eastAsia="Times New Roman Cyr" w:cs="Times New Roman Cyr" w:ascii="Times New Roman Cyr" w:hAnsi="Times New Roman Cyr"/>
          <w:b/>
          <w:bCs/>
          <w:sz w:val="24"/>
          <w:szCs w:val="24"/>
          <w:u w:val="single"/>
          <w:vertAlign w:val="superscript"/>
        </w:rPr>
        <w:t>ое</w:t>
      </w:r>
      <w:r>
        <w:rPr>
          <w:rFonts w:eastAsia="Times New Roman Cyr" w:cs="Times New Roman Cyr" w:ascii="Times New Roman Cyr" w:hAnsi="Times New Roman Cyr"/>
          <w:b/>
          <w:bCs/>
          <w:sz w:val="24"/>
          <w:szCs w:val="24"/>
          <w:u w:val="single"/>
        </w:rPr>
        <w:t xml:space="preserve"> мая 1945г.</w:t>
      </w:r>
      <w:r>
        <w:rPr>
          <w:rFonts w:eastAsia="Times New Roman Cyr" w:cs="Times New Roman Cyr" w:ascii="Times New Roman Cyr" w:hAnsi="Times New Roman Cyr"/>
          <w:sz w:val="24"/>
          <w:szCs w:val="24"/>
        </w:rPr>
        <w:t xml:space="preserve"> был подписан пакт о безоговорочной капитуляции Германии.</w:t>
      </w:r>
    </w:p>
    <w:p>
      <w:pPr>
        <w:pStyle w:val="Normal"/>
        <w:jc w:val="both"/>
        <w:rPr/>
      </w:pPr>
      <w:r>
        <w:rPr>
          <w:rFonts w:eastAsia="Times New Roman Cyr" w:cs="Times New Roman Cyr" w:ascii="Times New Roman Cyr" w:hAnsi="Times New Roman Cyr"/>
          <w:sz w:val="24"/>
          <w:szCs w:val="24"/>
        </w:rPr>
        <w:tab/>
        <w:t>После капитуляции фашистской Германии, согласно решению ялтинской конференции (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до неё — тегеранская, 43</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год; после — постдамская, 45</w:t>
      </w:r>
      <w:r>
        <w:rPr>
          <w:rFonts w:eastAsia="Times New Roman Cyr" w:cs="Times New Roman Cyr" w:ascii="Times New Roman Cyr" w:hAnsi="Times New Roman Cyr"/>
          <w:sz w:val="24"/>
          <w:szCs w:val="24"/>
          <w:vertAlign w:val="superscript"/>
        </w:rPr>
        <w:t>й</w:t>
      </w:r>
      <w:r>
        <w:rPr>
          <w:rFonts w:eastAsia="Times New Roman Cyr" w:cs="Times New Roman Cyr" w:ascii="Times New Roman Cyr" w:hAnsi="Times New Roman Cyr"/>
          <w:sz w:val="24"/>
          <w:szCs w:val="24"/>
        </w:rPr>
        <w:t xml:space="preserve"> ) советское правительство решило принять участие в войне с Япон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7 декабря, когда шли бои под Москвой, Япония напала на США, разгромив американский флот на Гавайских островах. </w:t>
      </w:r>
    </w:p>
    <w:p>
      <w:pPr>
        <w:pStyle w:val="Normal"/>
        <w:jc w:val="both"/>
        <w:rPr/>
      </w:pPr>
      <w:r>
        <w:rPr>
          <w:rFonts w:eastAsia="Times New Roman Cyr" w:cs="Times New Roman Cyr" w:ascii="Times New Roman Cyr" w:hAnsi="Times New Roman Cyr"/>
          <w:b/>
          <w:bCs/>
          <w:sz w:val="24"/>
          <w:szCs w:val="24"/>
          <w:u w:val="single"/>
        </w:rPr>
        <w:t>7 августа 1945г.</w:t>
      </w:r>
      <w:r>
        <w:rPr>
          <w:rFonts w:eastAsia="Times New Roman Cyr" w:cs="Times New Roman Cyr" w:ascii="Times New Roman Cyr" w:hAnsi="Times New Roman Cyr"/>
          <w:sz w:val="24"/>
          <w:szCs w:val="24"/>
        </w:rPr>
        <w:t xml:space="preserve"> советское правительство объявило войну Японии и 8 августа в 00</w:t>
      </w:r>
      <w:r>
        <w:rPr>
          <w:sz w:val="24"/>
          <w:szCs w:val="24"/>
          <w:vertAlign w:val="superscript"/>
        </w:rPr>
        <w:t>.00</w:t>
      </w:r>
      <w:r>
        <w:rPr>
          <w:rFonts w:eastAsia="Times New Roman Cyr" w:cs="Times New Roman Cyr" w:ascii="Times New Roman Cyr" w:hAnsi="Times New Roman Cyr"/>
          <w:sz w:val="24"/>
          <w:szCs w:val="24"/>
        </w:rPr>
        <w:t xml:space="preserve"> начало военные действия на территории Манчжурии ( северный Китай ). Благодаря вступлению СССР в войну, квантунская армия Японии — одна из самых сильных в мире — была разгромлена за 3 недели. Соединённые Штаты планировали закончить боевые действия, без участия Союза, к 1947 году.</w:t>
      </w:r>
    </w:p>
    <w:p>
      <w:pPr>
        <w:pStyle w:val="Normal"/>
        <w:jc w:val="both"/>
        <w:rPr/>
      </w:pPr>
      <w:r>
        <w:rPr>
          <w:rFonts w:eastAsia="Times New Roman Cyr" w:cs="Times New Roman Cyr" w:ascii="Times New Roman Cyr" w:hAnsi="Times New Roman Cyr"/>
          <w:b/>
          <w:bCs/>
          <w:sz w:val="24"/>
          <w:szCs w:val="24"/>
          <w:u w:val="single"/>
        </w:rPr>
        <w:t>22 сентября 1945г.</w:t>
      </w:r>
      <w:r>
        <w:rPr>
          <w:rFonts w:eastAsia="Times New Roman Cyr" w:cs="Times New Roman Cyr" w:ascii="Times New Roman Cyr" w:hAnsi="Times New Roman Cyr"/>
          <w:sz w:val="24"/>
          <w:szCs w:val="24"/>
        </w:rPr>
        <w:t xml:space="preserve"> был подписан пакт о капитуляции Япо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rPr>
        <w:tab/>
      </w:r>
      <w:r>
        <w:rPr>
          <w:rFonts w:eastAsia="Times New Roman Cyr" w:cs="Times New Roman Cyr" w:ascii="Times New Roman Cyr" w:hAnsi="Times New Roman Cyr"/>
          <w:i/>
          <w:iCs/>
          <w:sz w:val="24"/>
          <w:szCs w:val="24"/>
          <w:u w:val="single"/>
        </w:rPr>
        <w:t>За годы войны в СССР уничтожено:</w:t>
      </w:r>
    </w:p>
    <w:p>
      <w:pPr>
        <w:pStyle w:val="Normal"/>
        <w:jc w:val="both"/>
        <w:rPr/>
      </w:pPr>
      <w:r>
        <w:rPr>
          <w:rFonts w:eastAsia="Times New Roman Cyr" w:cs="Times New Roman Cyr" w:ascii="Times New Roman Cyr" w:hAnsi="Times New Roman Cyr"/>
          <w:sz w:val="24"/>
          <w:szCs w:val="24"/>
        </w:rPr>
        <w:t xml:space="preserve">1710 городов, 98.000 сёл и деревень, тысячи колхозов, совхозов, больниц, школ и т.д. Общая потеря материальных ценностей Советского Союза составила, в золотых рублях, </w:t>
      </w:r>
      <w:r>
        <w:rPr>
          <w:rFonts w:eastAsia="Times New Roman Cyr" w:cs="Times New Roman Cyr" w:ascii="Times New Roman Cyr" w:hAnsi="Times New Roman Cyr"/>
          <w:b/>
          <w:bCs/>
          <w:i/>
          <w:iCs/>
          <w:sz w:val="28"/>
          <w:szCs w:val="28"/>
          <w:u w:val="single"/>
        </w:rPr>
        <w:t>2 триллиона 75 миллиардов.</w:t>
      </w:r>
      <w:r>
        <w:rPr>
          <w:sz w:val="28"/>
          <w:szCs w:val="28"/>
        </w:rPr>
        <w:t xml:space="preserve"> </w:t>
      </w:r>
      <w:r>
        <w:rPr>
          <w:rFonts w:eastAsia="Times New Roman Cyr" w:cs="Times New Roman Cyr" w:ascii="Times New Roman Cyr" w:hAnsi="Times New Roman Cyr"/>
          <w:sz w:val="24"/>
          <w:szCs w:val="24"/>
        </w:rPr>
        <w:t>За 4 года страна была восстановлен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sz w:val="24"/>
          <w:szCs w:val="24"/>
        </w:rPr>
      </w:pPr>
      <w:r>
        <w:rPr>
          <w:sz w:val="24"/>
          <w:szCs w:val="24"/>
        </w:rPr>
      </w:r>
    </w:p>
    <w:p>
      <w:pPr>
        <w:pStyle w:val="Normal"/>
        <w:shd w:fill="CCCCCC" w:val="clear"/>
        <w:jc w:val="center"/>
        <w:rPr/>
      </w:pPr>
      <w:r>
        <w:rPr>
          <w:rFonts w:eastAsia="Times New Roman Cyr" w:cs="Times New Roman Cyr" w:ascii="Times New Roman Cyr" w:hAnsi="Times New Roman Cyr"/>
          <w:b/>
          <w:bCs/>
          <w:i/>
          <w:iCs/>
          <w:sz w:val="24"/>
          <w:szCs w:val="24"/>
          <w:u w:val="single"/>
        </w:rPr>
        <w:t>19. Советский Союз и Россия в 1985-96 годах.</w:t>
      </w:r>
      <w:r>
        <w:rPr>
          <w:sz w:val="28"/>
          <w:szCs w:val="28"/>
        </w:rPr>
        <w:fldChar w:fldCharType="begin"/>
      </w:r>
      <w:r>
        <w:rPr>
          <w:sz w:val="28"/>
          <w:szCs w:val="28"/>
        </w:rPr>
        <w:instrText xml:space="preserve"> DATE \@"d.M.yyyy" </w:instrText>
      </w:r>
      <w:r>
        <w:rPr>
          <w:sz w:val="28"/>
          <w:szCs w:val="28"/>
        </w:rPr>
        <w:fldChar w:fldCharType="separate"/>
      </w:r>
      <w:r>
        <w:rPr>
          <w:sz w:val="28"/>
          <w:szCs w:val="28"/>
        </w:rPr>
        <w:t>28.7.2026</w:t>
      </w:r>
      <w:r>
        <w:rPr>
          <w:sz w:val="28"/>
          <w:szCs w:val="28"/>
        </w:rPr>
        <w:fldChar w:fldCharType="end"/>
      </w:r>
      <w:r>
        <w:rPr>
          <w:sz w:val="28"/>
          <w:szCs w:val="28"/>
        </w:rPr>
        <w:t xml:space="preserve"> </w:t>
      </w:r>
    </w:p>
    <w:p>
      <w:pPr>
        <w:pStyle w:val="Normal"/>
        <w:jc w:val="both"/>
        <w:rPr/>
      </w:pPr>
      <w:r>
        <w:rPr>
          <w:sz w:val="28"/>
          <w:szCs w:val="28"/>
        </w:rPr>
        <w:tab/>
      </w:r>
      <w:r>
        <w:rPr>
          <w:rFonts w:eastAsia="Times New Roman Cyr" w:cs="Times New Roman Cyr" w:ascii="Times New Roman Cyr" w:hAnsi="Times New Roman Cyr"/>
          <w:sz w:val="24"/>
          <w:szCs w:val="24"/>
        </w:rPr>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сё больше ощущается кризисное состояние советского об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чёты руководителей государства и партии выразились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деформации в системе планирования производства. Планы министерств и ведомств не учитывали реальных народно-хозяйственных задач, региональных особенностей, а порой несбалансированность планов, что вело к      нестабильности в народном хозяйстве.</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просчётах в экономической политике. Машиностроению, которое определяет             темпы роста экономики страны и научно-технического прогресса ( НТП ) не было  придано приоритетного значени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сутствовало самоуправление на производстве, что сдерживало активность    трудящихся.</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Не был осуществлён курс в области демократизации общественной жизни.</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Снижение эффективности общественного труда, падение фонда отдачи, ухудшение качественных показателей в промышленности в целом.</w:t>
      </w:r>
    </w:p>
    <w:p>
      <w:pPr>
        <w:pStyle w:val="Normal"/>
        <w:numPr>
          <w:ilvl w:val="0"/>
          <w:numId w:val="10"/>
        </w:numPr>
        <w:tabs>
          <w:tab w:val="clear" w:pos="708"/>
          <w:tab w:val="left" w:pos="0" w:leader="none"/>
        </w:tabs>
        <w:ind w:left="566" w:hanging="566"/>
        <w:jc w:val="both"/>
        <w:rPr>
          <w:b/>
          <w:b/>
          <w:bCs/>
          <w:sz w:val="24"/>
          <w:szCs w:val="24"/>
        </w:rPr>
      </w:pPr>
      <w:r>
        <w:rPr>
          <w:rFonts w:eastAsia="Times New Roman Cyr" w:cs="Times New Roman Cyr" w:ascii="Times New Roman Cyr" w:hAnsi="Times New Roman Cyr"/>
          <w:sz w:val="24"/>
          <w:szCs w:val="24"/>
        </w:rPr>
        <w:t>Просчёт в области НТР — слабое проявление в производстве наукоёмких отраслей, плохое использование вычислительной техники, низкая культура труда, значительное отставание от запада — всё это выразилось в одном понятии —</w:t>
      </w:r>
      <w:r>
        <w:rPr>
          <w:b/>
          <w:bCs/>
          <w:i/>
          <w:iCs/>
          <w:sz w:val="24"/>
          <w:szCs w:val="24"/>
        </w:rPr>
        <w:t xml:space="preserve"> “</w:t>
      </w:r>
      <w:r>
        <w:rPr>
          <w:rFonts w:eastAsia="Times New Roman Cyr" w:cs="Times New Roman Cyr" w:ascii="Times New Roman Cyr" w:hAnsi="Times New Roman Cyr"/>
          <w:b/>
          <w:bCs/>
          <w:i/>
          <w:iCs/>
          <w:sz w:val="24"/>
          <w:szCs w:val="24"/>
          <w:u w:val="single"/>
        </w:rPr>
        <w:t>застой”.</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К понятию “застой” нельзя подходить однозначно. И в годы застоя экономика развивалась: строились заводы ( КамАЗ, тракторный завод в Елабуге, полностью модернизирован завод “Жигули” ), построена БАМ, развивалась химическая, электронная промышленность, атомная энергетика, космонавтика; наметился прогресс в сельском хозяйстве. Были достигнуты огромные успехи в области науки ( в 70</w:t>
      </w:r>
      <w:r>
        <w:rPr>
          <w:rFonts w:eastAsia="Times New Roman Cyr" w:cs="Times New Roman Cyr" w:ascii="Times New Roman Cyr" w:hAnsi="Times New Roman Cyr"/>
          <w:sz w:val="24"/>
          <w:szCs w:val="24"/>
          <w:u w:val="single"/>
          <w:vertAlign w:val="superscript"/>
        </w:rPr>
        <w:t>-х</w:t>
      </w:r>
      <w:r>
        <w:rPr>
          <w:sz w:val="24"/>
          <w:szCs w:val="24"/>
        </w:rPr>
        <w:t xml:space="preserve">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СССР занимал 1</w:t>
      </w:r>
      <w:r>
        <w:rPr>
          <w:rFonts w:eastAsia="Times New Roman Cyr" w:cs="Times New Roman Cyr" w:ascii="Times New Roman Cyr" w:hAnsi="Times New Roman Cyr"/>
          <w:sz w:val="24"/>
          <w:szCs w:val="24"/>
          <w:u w:val="single"/>
          <w:vertAlign w:val="superscript"/>
        </w:rPr>
        <w:t>-ое</w:t>
      </w:r>
      <w:r>
        <w:rPr>
          <w:rFonts w:eastAsia="Times New Roman Cyr" w:cs="Times New Roman Cyr" w:ascii="Times New Roman Cyr" w:hAnsi="Times New Roman Cyr"/>
          <w:sz w:val="24"/>
          <w:szCs w:val="24"/>
        </w:rPr>
        <w:t xml:space="preserve"> место в мире по количеству научных открытий ).</w:t>
      </w:r>
    </w:p>
    <w:p>
      <w:pPr>
        <w:pStyle w:val="Normal"/>
        <w:numPr>
          <w:ilvl w:val="0"/>
          <w:numId w:val="10"/>
        </w:numPr>
        <w:tabs>
          <w:tab w:val="clear" w:pos="708"/>
          <w:tab w:val="left" w:pos="0" w:leader="none"/>
        </w:tabs>
        <w:ind w:left="283" w:hanging="283"/>
        <w:jc w:val="both"/>
        <w:rPr>
          <w:b/>
          <w:b/>
          <w:bCs/>
          <w:sz w:val="24"/>
          <w:szCs w:val="24"/>
        </w:rPr>
      </w:pPr>
      <w:r>
        <w:rPr>
          <w:rFonts w:eastAsia="Times New Roman Cyr" w:cs="Times New Roman Cyr" w:ascii="Times New Roman Cyr" w:hAnsi="Times New Roman Cyr"/>
          <w:sz w:val="24"/>
          <w:szCs w:val="24"/>
        </w:rPr>
        <w:t>В области политики: в 70</w:t>
      </w:r>
      <w:r>
        <w:rPr>
          <w:rFonts w:eastAsia="Times New Roman Cyr" w:cs="Times New Roman Cyr" w:ascii="Times New Roman Cyr" w:hAnsi="Times New Roman Cyr"/>
          <w:sz w:val="24"/>
          <w:szCs w:val="24"/>
          <w:u w:val="single"/>
          <w:vertAlign w:val="superscript"/>
        </w:rPr>
        <w:t>-е</w:t>
      </w:r>
      <w:r>
        <w:rPr>
          <w:sz w:val="24"/>
          <w:szCs w:val="24"/>
        </w:rPr>
        <w:t xml:space="preserve"> -80</w:t>
      </w:r>
      <w:r>
        <w:rPr>
          <w:rFonts w:eastAsia="Times New Roman Cyr" w:cs="Times New Roman Cyr" w:ascii="Times New Roman Cyr" w:hAnsi="Times New Roman Cyr"/>
          <w:sz w:val="24"/>
          <w:szCs w:val="24"/>
          <w:u w:val="single"/>
          <w:vertAlign w:val="superscript"/>
        </w:rPr>
        <w:t>-е</w:t>
      </w:r>
      <w:r>
        <w:rPr>
          <w:rFonts w:eastAsia="Times New Roman Cyr" w:cs="Times New Roman Cyr" w:ascii="Times New Roman Cyr" w:hAnsi="Times New Roman Cyr"/>
          <w:sz w:val="24"/>
          <w:szCs w:val="24"/>
        </w:rPr>
        <w:t xml:space="preserve"> года произошло проявление технократических тенденций ( молодые инженеры — выпускники ВУЗов — вместо того, чтобы идти работать на заводы, шли в партийные работники ). Власть советов постепенно заменена властью парткомов, райкомов, горкомов и т.д., шёл отбор нужных депутатов, заседания превратились в формальность. Шёл процесс злоупотребления властью. В партию вступали только потому, что надо ( в 60</w:t>
      </w:r>
      <w:r>
        <w:rPr>
          <w:rFonts w:eastAsia="Times New Roman Cyr" w:cs="Times New Roman Cyr" w:ascii="Times New Roman Cyr" w:hAnsi="Times New Roman Cyr"/>
          <w:sz w:val="24"/>
          <w:szCs w:val="24"/>
          <w:u w:val="single"/>
          <w:vertAlign w:val="superscript"/>
        </w:rPr>
        <w:t>-х</w:t>
      </w:r>
      <w:r>
        <w:rPr>
          <w:sz w:val="24"/>
          <w:szCs w:val="24"/>
        </w:rPr>
        <w:t xml:space="preserve"> -7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ах в ряды КПСС было принято около 10 млн. человек ). Усилилась роль партийной бюрократии.</w:t>
      </w:r>
    </w:p>
    <w:p>
      <w:pPr>
        <w:pStyle w:val="Normal"/>
        <w:jc w:val="both"/>
        <w:rPr/>
      </w:pPr>
      <w:r>
        <w:rPr>
          <w:rFonts w:eastAsia="Times New Roman Cyr" w:cs="Times New Roman Cyr" w:ascii="Times New Roman Cyr" w:hAnsi="Times New Roman Cyr"/>
          <w:sz w:val="24"/>
          <w:szCs w:val="24"/>
        </w:rPr>
        <w:tab/>
        <w:t>В середине 8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начале 90</w:t>
      </w:r>
      <w:r>
        <w:rPr>
          <w:rFonts w:eastAsia="Times New Roman Cyr" w:cs="Times New Roman Cyr" w:ascii="Times New Roman Cyr" w:hAnsi="Times New Roman Cyr"/>
          <w:sz w:val="24"/>
          <w:szCs w:val="24"/>
          <w:u w:val="single"/>
          <w:vertAlign w:val="superscript"/>
        </w:rPr>
        <w:t>-х</w:t>
      </w:r>
      <w:r>
        <w:rPr>
          <w:rFonts w:eastAsia="Times New Roman Cyr" w:cs="Times New Roman Cyr" w:ascii="Times New Roman Cyr" w:hAnsi="Times New Roman Cyr"/>
          <w:sz w:val="24"/>
          <w:szCs w:val="24"/>
        </w:rPr>
        <w:t xml:space="preserve"> годов в СССР, а затем и в России начались изменения. Они затронули все стороны социально-политического и экономического развития советского общества, жизни советских людей. Проходили они очень быстро, носили противоречивый характер, и имели серьёзные последствия для нашей страны. Даже сегодня трудно разобраться во всех этих событиях и дать однозначные ответы на все вопросы, выдвинутые ими.</w:t>
      </w:r>
    </w:p>
    <w:p>
      <w:pPr>
        <w:pStyle w:val="Normal"/>
        <w:jc w:val="both"/>
        <w:rPr>
          <w:sz w:val="24"/>
          <w:szCs w:val="24"/>
        </w:rPr>
      </w:pPr>
      <w:r>
        <w:rPr>
          <w:rFonts w:eastAsia="Times New Roman Cyr" w:cs="Times New Roman Cyr" w:ascii="Times New Roman Cyr" w:hAnsi="Times New Roman Cyr"/>
          <w:sz w:val="24"/>
          <w:szCs w:val="24"/>
          <w:u w:val="double"/>
        </w:rPr>
        <w:t>Основные вопросы:</w:t>
      </w:r>
    </w:p>
    <w:p>
      <w:pPr>
        <w:pStyle w:val="Normal"/>
        <w:jc w:val="both"/>
        <w:rPr/>
      </w:pPr>
      <w:r>
        <w:rPr>
          <w:sz w:val="24"/>
          <w:szCs w:val="24"/>
        </w:rPr>
        <w:tab/>
      </w:r>
      <w:r>
        <w:rPr>
          <w:rFonts w:eastAsia="Times New Roman Cyr" w:cs="Times New Roman Cyr" w:ascii="Times New Roman Cyr" w:hAnsi="Times New Roman Cyr"/>
          <w:i/>
          <w:iCs/>
          <w:sz w:val="24"/>
          <w:szCs w:val="24"/>
        </w:rPr>
        <w:t xml:space="preserve">Как могло случиться, что с мировой арены </w:t>
      </w:r>
      <w:r>
        <w:rPr>
          <w:rFonts w:eastAsia="Times New Roman Cyr" w:cs="Times New Roman Cyr" w:ascii="Times New Roman Cyr" w:hAnsi="Times New Roman Cyr"/>
          <w:b/>
          <w:bCs/>
          <w:i/>
          <w:iCs/>
          <w:sz w:val="24"/>
          <w:szCs w:val="24"/>
        </w:rPr>
        <w:t>исчезло</w:t>
      </w:r>
      <w:r>
        <w:rPr>
          <w:rFonts w:eastAsia="Times New Roman Cyr" w:cs="Times New Roman Cyr" w:ascii="Times New Roman Cyr" w:hAnsi="Times New Roman Cyr"/>
          <w:i/>
          <w:iCs/>
          <w:sz w:val="24"/>
          <w:szCs w:val="24"/>
        </w:rPr>
        <w:t xml:space="preserve"> такое мощное государство как Советский Союз? Каковы причины этого исчезновения? Можно ли было этого избежать? Почему бывшие союзные республики превратились в придатки, полуколонии запада, стали зависимы от него?</w:t>
      </w:r>
      <w:r>
        <w:rP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значного ответа на эти вопросы не существует.</w:t>
      </w:r>
    </w:p>
    <w:p>
      <w:pPr>
        <w:pStyle w:val="Normal"/>
        <w:numPr>
          <w:ilvl w:val="0"/>
          <w:numId w:val="11"/>
        </w:numPr>
        <w:shd w:fill="CCCCCC" w:val="clear"/>
        <w:tabs>
          <w:tab w:val="clear" w:pos="708"/>
          <w:tab w:val="left" w:pos="0" w:leader="none"/>
        </w:tabs>
        <w:ind w:left="566" w:hanging="566"/>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Взгляды и политика М.С. Горбачёва, как генерального секретаря ЦК КПСС и первого президента Союза ССР.</w:t>
      </w:r>
    </w:p>
    <w:p>
      <w:pPr>
        <w:pStyle w:val="Normal"/>
        <w:jc w:val="both"/>
        <w:rPr/>
      </w:pPr>
      <w:r>
        <w:rPr>
          <w:rFonts w:eastAsia="Times New Roman Cyr" w:cs="Times New Roman Cyr" w:ascii="Times New Roman Cyr" w:hAnsi="Times New Roman Cyr"/>
          <w:sz w:val="24"/>
          <w:szCs w:val="24"/>
        </w:rPr>
        <w:tab/>
        <w:t xml:space="preserve">Свои взгляды на прошедшие события Горбачёв изложил в статье </w:t>
      </w:r>
      <w:r>
        <w:rPr>
          <w:rFonts w:eastAsia="Times New Roman Cyr" w:cs="Times New Roman Cyr" w:ascii="Times New Roman Cyr" w:hAnsi="Times New Roman Cyr"/>
          <w:i/>
          <w:iCs/>
          <w:sz w:val="24"/>
          <w:szCs w:val="24"/>
          <w:u w:val="single"/>
        </w:rPr>
        <w:t>“ Новая политика и новая Россия”</w:t>
      </w:r>
      <w:r>
        <w:rPr>
          <w:rFonts w:eastAsia="Times New Roman Cyr" w:cs="Times New Roman Cyr" w:ascii="Times New Roman Cyr" w:hAnsi="Times New Roman Cyr"/>
          <w:sz w:val="24"/>
          <w:szCs w:val="24"/>
        </w:rPr>
        <w:t xml:space="preserve"> в журнале “ Свободная мысль” №13 за 1992 год.</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его мысли носят субъективный характер, они имеют прямое отношение к минувшим событиям.</w:t>
      </w:r>
    </w:p>
    <w:p>
      <w:pPr>
        <w:pStyle w:val="Normal"/>
        <w:jc w:val="both"/>
        <w:rPr/>
      </w:pPr>
      <w:r>
        <w:rPr>
          <w:rFonts w:eastAsia="Times New Roman Cyr" w:cs="Times New Roman Cyr" w:ascii="Times New Roman Cyr" w:hAnsi="Times New Roman Cyr"/>
          <w:sz w:val="24"/>
          <w:szCs w:val="24"/>
        </w:rPr>
        <w:t>Главное: Горбачёв считает, что августовские события 1991г. подтолкнули дезинтеграцию страны. Он отмечает, что к лету 91</w:t>
      </w:r>
      <w:r>
        <w:rPr>
          <w:rFonts w:eastAsia="Times New Roman Cyr" w:cs="Times New Roman Cyr" w:ascii="Times New Roman Cyr" w:hAnsi="Times New Roman Cyr"/>
          <w:sz w:val="24"/>
          <w:szCs w:val="24"/>
          <w:u w:val="single"/>
          <w:vertAlign w:val="superscript"/>
        </w:rPr>
        <w:t>-го</w:t>
      </w:r>
      <w:r>
        <w:rPr>
          <w:rFonts w:eastAsia="Times New Roman Cyr" w:cs="Times New Roman Cyr" w:ascii="Times New Roman Cyr" w:hAnsi="Times New Roman Cyr"/>
          <w:sz w:val="24"/>
          <w:szCs w:val="24"/>
        </w:rPr>
        <w:t xml:space="preserve"> президент Союза и руководители 11</w:t>
      </w:r>
      <w:r>
        <w:rPr>
          <w:rFonts w:eastAsia="Times New Roman Cyr" w:cs="Times New Roman Cyr" w:ascii="Times New Roman Cyr" w:hAnsi="Times New Roman Cyr"/>
          <w:sz w:val="24"/>
          <w:szCs w:val="24"/>
          <w:u w:val="single"/>
          <w:vertAlign w:val="superscript"/>
        </w:rPr>
        <w:t>-ти</w:t>
      </w:r>
      <w:r>
        <w:rPr>
          <w:rFonts w:eastAsia="Times New Roman Cyr" w:cs="Times New Roman Cyr" w:ascii="Times New Roman Cyr" w:hAnsi="Times New Roman Cyr"/>
          <w:sz w:val="24"/>
          <w:szCs w:val="24"/>
        </w:rPr>
        <w:t xml:space="preserve"> республик вышли на экономический договор, который был утверждён 8</w:t>
      </w:r>
      <w:r>
        <w:rPr>
          <w:rFonts w:eastAsia="Times New Roman Cyr" w:cs="Times New Roman Cyr" w:ascii="Times New Roman Cyr" w:hAnsi="Times New Roman Cyr"/>
          <w:sz w:val="24"/>
          <w:szCs w:val="24"/>
          <w:u w:val="single"/>
          <w:vertAlign w:val="superscript"/>
        </w:rPr>
        <w:t>-ю</w:t>
      </w:r>
      <w:r>
        <w:rPr>
          <w:rFonts w:eastAsia="Times New Roman Cyr" w:cs="Times New Roman Cyr" w:ascii="Times New Roman Cyr" w:hAnsi="Times New Roman Cyr"/>
          <w:sz w:val="24"/>
          <w:szCs w:val="24"/>
        </w:rPr>
        <w:t xml:space="preserve"> республиками и находился на окончательном утверждении (ратификации) в Верховных советах республик.</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25 ноября 1991г. был подготовлен новоогарёвский вариант Союзного договора с учётом новых реалей. В этом договоре были заложены 2 мысли:</w:t>
      </w:r>
    </w:p>
    <w:p>
      <w:pPr>
        <w:pStyle w:val="Normal"/>
        <w:numPr>
          <w:ilvl w:val="0"/>
          <w:numId w:val="12"/>
        </w:numPr>
        <w:tabs>
          <w:tab w:val="clear" w:pos="708"/>
          <w:tab w:val="left" w:pos="0" w:leader="none"/>
        </w:tabs>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ССР остаётся союзной страной или союзом в конфедеративной форме ( типа Швейцарии ). И госсовет приступил к формированию новых органов власти.</w:t>
      </w:r>
    </w:p>
    <w:p>
      <w:pPr>
        <w:pStyle w:val="Normal"/>
        <w:numPr>
          <w:ilvl w:val="0"/>
          <w:numId w:val="12"/>
        </w:numPr>
        <w:tabs>
          <w:tab w:val="clear" w:pos="708"/>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рбачёв заявил, что самый сильный удар по союзу нанесли путчисты. Они </w:t>
      </w:r>
    </w:p>
    <w:sectPr>
      <w:footerReference w:type="default" r:id="rId4"/>
      <w:footerReference w:type="first" r:id="rId5"/>
      <w:type w:val="nextPage"/>
      <w:pgSz w:w="11906" w:h="16838"/>
      <w:pgMar w:left="1797" w:right="1588"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3:29:00Z</dcterms:created>
  <dc:creator>Lyublev Yevgeniy</dc:creator>
  <dc:description/>
  <dc:language>en-US</dc:language>
  <cp:lastModifiedBy>Lyublev Nikolay</cp:lastModifiedBy>
  <dcterms:modified xsi:type="dcterms:W3CDTF">1998-12-14T13:29:00Z</dcterms:modified>
  <cp:revision>1</cp:revision>
  <dc:subject/>
  <dc:title>Конспект (!!!) по курсу Истории,читаемом в МАДИ.</dc:title>
</cp:coreProperties>
</file>