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переходе власти в руки Советов в Кыргызстане (как и во всем Туркестане), важную роль сыграло начатое рано утром 28 октября (9 ноября) 1917 года вооруженное восстание рабочих, солдат и национальной бедноты в Ташкенте, победившее 1(14) ноября 1917 г. В этот день Ташкентский Совет телеграфировал всем местным советам Туркестанского края:</w:t>
      </w:r>
    </w:p>
    <w:p>
      <w:pPr>
        <w:pStyle w:val="Normal"/>
        <w:spacing w:lineRule="auto" w:line="360"/>
        <w:ind w:firstLine="709"/>
        <w:jc w:val="both"/>
        <w:rPr>
          <w:sz w:val="28"/>
        </w:rPr>
      </w:pPr>
      <w:r>
        <w:rPr>
          <w:sz w:val="28"/>
        </w:rPr>
        <w:t xml:space="preserve">«Всю власть принял Совет. Берите власть в свои руки». </w:t>
      </w:r>
    </w:p>
    <w:p>
      <w:pPr>
        <w:pStyle w:val="Normal"/>
        <w:spacing w:lineRule="auto" w:line="360"/>
        <w:ind w:firstLine="709"/>
        <w:jc w:val="both"/>
        <w:rPr>
          <w:sz w:val="28"/>
        </w:rPr>
      </w:pPr>
      <w:r>
        <w:rPr>
          <w:sz w:val="28"/>
        </w:rPr>
        <w:t>Установление Советской власти на территории Кыргызстана (как части Туркестанского края) происходило в чрезвычайно специфических условиях.</w:t>
      </w:r>
    </w:p>
    <w:p>
      <w:pPr>
        <w:pStyle w:val="Normal"/>
        <w:spacing w:lineRule="auto" w:line="360"/>
        <w:ind w:firstLine="709"/>
        <w:jc w:val="both"/>
        <w:rPr>
          <w:sz w:val="28"/>
        </w:rPr>
      </w:pPr>
      <w:r>
        <w:rPr>
          <w:sz w:val="28"/>
        </w:rPr>
        <w:t xml:space="preserve">После победы вооруженного восстания в Ташкенте Советская власть установилась в южных районах Кыргызстана. Первыми пунктами, где воцарила власть Советов, были Сулюкта и Кызыл-Кия. Рабочие этих копий были наиболее организованными и сплоченными, имели тесную связь с солдатами местных гарнизонов и рабочими Петрограда, Москвы и Ташкента. К весне 1918 года по всему Исфанейскому участку Ходженского уезда, в который входили районы Сулюкты, Советы были  созданы в волостях, аилах и кышлаках.  </w:t>
      </w:r>
    </w:p>
    <w:p>
      <w:pPr>
        <w:pStyle w:val="Normal"/>
        <w:spacing w:lineRule="auto" w:line="360"/>
        <w:ind w:firstLine="709"/>
        <w:jc w:val="both"/>
        <w:rPr/>
      </w:pPr>
      <w:r>
        <w:rPr>
          <w:sz w:val="28"/>
        </w:rPr>
        <w:t>Почти одновременно с победой советской власти на юге Кыргызстана, она установилась и в Таласской долине, входившей в Аулие-Атинский уезд Сыр-Дарьинской области. 1 декабря 1917 года в Аулие-Ате состоялся первый съезд Советов крестьянских депутатов Аулие-Атинского уезда. Съезд закрепил</w:t>
      </w:r>
      <w:r>
        <w:rPr/>
        <w:t xml:space="preserve"> </w:t>
      </w:r>
      <w:r>
        <w:rPr>
          <w:sz w:val="28"/>
        </w:rPr>
        <w:t>победу Советской власти в уезде.</w:t>
      </w:r>
    </w:p>
    <w:p>
      <w:pPr>
        <w:pStyle w:val="Normal"/>
        <w:spacing w:lineRule="auto" w:line="360"/>
        <w:ind w:firstLine="709"/>
        <w:jc w:val="both"/>
        <w:rPr>
          <w:sz w:val="28"/>
        </w:rPr>
      </w:pPr>
      <w:r>
        <w:rPr>
          <w:sz w:val="28"/>
        </w:rPr>
        <w:t xml:space="preserve">В отличие от южных и северо-западных  (Талас) районов Кыргызстана, в северных его районах Советская власть установилась позднее. Руководство Бишкекском Совете со времени его образования в марте 1917 г. до января 1918 г. находилось в руках эсеров. 1 января 1918 г. председателем Совета был избран большевик Г.И.Швец-Базарный. Со сменой  руководства в корне изменилась политика Совета. С середины января того же года Совет стал полностью большевистским. 24 (11) февраля 1918 г. открылся Бишкекский уездный съезд Советов. Съезд признал Советскую власть. Таким образом, Бишкек первым в Семиреченской области признал власть Советов. </w:t>
      </w:r>
    </w:p>
    <w:p>
      <w:pPr>
        <w:pStyle w:val="Normal"/>
        <w:spacing w:lineRule="auto" w:line="360"/>
        <w:ind w:firstLine="709"/>
        <w:jc w:val="both"/>
        <w:rPr>
          <w:sz w:val="28"/>
        </w:rPr>
      </w:pPr>
      <w:r>
        <w:rPr>
          <w:sz w:val="28"/>
        </w:rPr>
        <w:t>Итак, после победы Октябрьского вооруженного восстания в Петрограде 25 октября (7 ноября) 1917 года и в Ташкенте 1(14) ноября 1917 года Советская власть вначале была установлена на юге Кыргызстана – на угольных копях Сулюкты и Кызыл-Кия, в Таласе. В январе – феврале 1918 года власть к Советам перешла в Бишкекском уезде, в апреле – в Нарыне,  в мае-июне 1918 года – в Пржевальске. Так к середине 1918 года Советская власть была установлена на всей территории Кыргызстана. Началась новая страница в истории Кыргызстана.</w:t>
      </w:r>
    </w:p>
    <w:p>
      <w:pPr>
        <w:pStyle w:val="Normal"/>
        <w:spacing w:lineRule="auto" w:line="360"/>
        <w:ind w:firstLine="709"/>
        <w:jc w:val="both"/>
        <w:rPr>
          <w:sz w:val="28"/>
        </w:rPr>
      </w:pPr>
      <w:r>
        <w:rPr>
          <w:sz w:val="28"/>
        </w:rPr>
        <w:t>Активное участие  в установлении Советской власти на территории  Кыргызстана приняли: Ю.Алиев, А.Г.Аношин, Дж.Бапаков, В.Галиев, Н.С.Иванов, А.Кадыров, Х.Мусбаев, К.Сарыкулов , Х.Хасанов, И.Худайбергенов, Г.И.Швец-Базарный и другие.</w:t>
      </w:r>
    </w:p>
    <w:p>
      <w:pPr>
        <w:pStyle w:val="Normal"/>
        <w:spacing w:lineRule="auto" w:line="360"/>
        <w:ind w:firstLine="709"/>
        <w:jc w:val="both"/>
        <w:rPr>
          <w:sz w:val="28"/>
        </w:rPr>
      </w:pPr>
      <w:r>
        <w:rPr>
          <w:sz w:val="28"/>
        </w:rPr>
        <w:t xml:space="preserve">Установление Советской власти на территории Кыргызстана вызвало гражданскую войну. В ряде населенных пунктов горного края – в селах Дмитриевском Таласской долины (29 августа 1918 г.), Беловодском Бишкекского уезда (6-28 декабря 1918 г.), Тюп Пржевальского уезда (26-30 июня 1919 г.), в городе Нарыне (5-22 ноября 1920) вспыхнули мятежи. Однако Советская власть разгромила мятежников. На юге Кыргызстана развернулось басмаческое движение. </w:t>
      </w:r>
    </w:p>
    <w:p>
      <w:pPr>
        <w:pStyle w:val="Normal"/>
        <w:spacing w:lineRule="auto" w:line="360"/>
        <w:ind w:firstLine="709"/>
        <w:jc w:val="both"/>
        <w:rPr>
          <w:sz w:val="28"/>
        </w:rPr>
      </w:pPr>
      <w:r>
        <w:rPr>
          <w:sz w:val="28"/>
        </w:rPr>
        <w:t xml:space="preserve">К осени 1918 г. органы Советской власти были созданы на всей территории Кыргызстана. </w:t>
      </w:r>
    </w:p>
    <w:p>
      <w:pPr>
        <w:pStyle w:val="Normal"/>
        <w:spacing w:lineRule="auto" w:line="360"/>
        <w:ind w:firstLine="709"/>
        <w:jc w:val="both"/>
        <w:rPr>
          <w:sz w:val="28"/>
        </w:rPr>
      </w:pPr>
      <w:r>
        <w:rPr>
          <w:sz w:val="28"/>
        </w:rPr>
        <w:t xml:space="preserve">В 1917-1923 гг. были созданы основы кыргызской советской государственности. В 1924 г. произошло национально-государственное размежевание Средней Азии. В результате 14 октября  1924 г была образована Кара-Кыргызская автономная область в составе РСФСР (25 мая 1925 г. постановлением ВЦИК она была переименована в  Кыргызскую автономную область). Этим закончился этап создания кыргызской советской национальной государственности в форме автономной области. </w:t>
      </w:r>
    </w:p>
    <w:p>
      <w:pPr>
        <w:pStyle w:val="Normal"/>
        <w:spacing w:lineRule="auto" w:line="360"/>
        <w:ind w:firstLine="709"/>
        <w:jc w:val="both"/>
        <w:rPr>
          <w:sz w:val="28"/>
        </w:rPr>
      </w:pPr>
      <w:r>
        <w:rPr>
          <w:sz w:val="28"/>
        </w:rPr>
        <w:t>1 февраля 1926 г. Кыргызская автономная область была преобразована в Кыргызскую Автономную Советскую Социалистическую Республику с вхождением ее в состав Российской Федерации.</w:t>
      </w:r>
    </w:p>
    <w:p>
      <w:pPr>
        <w:pStyle w:val="Normal"/>
        <w:spacing w:lineRule="auto" w:line="360"/>
        <w:ind w:firstLine="709"/>
        <w:jc w:val="both"/>
        <w:rPr>
          <w:sz w:val="28"/>
        </w:rPr>
      </w:pPr>
      <w:r>
        <w:rPr>
          <w:sz w:val="28"/>
        </w:rPr>
        <w:t xml:space="preserve">5 декабря 1936 г Кыргызская АССР была преобразована в союзную республику и вошла в Союз ССР. </w:t>
      </w:r>
    </w:p>
    <w:p>
      <w:pPr>
        <w:pStyle w:val="Normal"/>
        <w:spacing w:lineRule="auto" w:line="360"/>
        <w:ind w:firstLine="709"/>
        <w:jc w:val="both"/>
        <w:rPr>
          <w:sz w:val="28"/>
        </w:rPr>
      </w:pPr>
      <w:r>
        <w:rPr>
          <w:sz w:val="28"/>
        </w:rPr>
        <w:t>В административном отношении  Кыргызская ССР состояла из шести областей – Фрунзенской , Пржевальской , Нарынской, Таласской, Ошской и Джалал-Абадской. Это было последним гособразованием Кыргызского народа в составе СССР. С его распадом в августе 1991 года была образована суверенная Республика Кыргызстан.</w:t>
      </w:r>
    </w:p>
    <w:p>
      <w:pPr>
        <w:pStyle w:val="Normal"/>
        <w:spacing w:lineRule="auto" w:line="360"/>
        <w:ind w:firstLine="709"/>
        <w:jc w:val="both"/>
        <w:rPr>
          <w:sz w:val="28"/>
        </w:rPr>
      </w:pPr>
      <w:r>
        <w:rPr>
          <w:sz w:val="28"/>
        </w:rPr>
        <w:t>Таим образом, Кыргызский народ после Октябрьской революции в своем государственном развитии в составе СССР прошел все типы гособразований: автономная область – автономная республика – союзная республика. В этом коротком по историческим меркам промежутке была восстановлена утраченная еще в средневековье государственность кыргызского народа. Подавляющее большинство ранее разрозненных этнокультурных территорий кыргызов сосредоточилось в единую территориально-административную единицу. К моменту образования суверенной Республики Кыргызстан кыргызский народ получил известный опыт государственного управления и имел  вполне сложившиеся государственные системы, принявшие  на себя всю полноту власти, чем в значительной степени обеспечивалось мирное и бескровное обретение независимости.</w:t>
      </w:r>
    </w:p>
    <w:p>
      <w:pPr>
        <w:pStyle w:val="Normal"/>
        <w:spacing w:lineRule="auto" w:line="360"/>
        <w:ind w:firstLine="709"/>
        <w:jc w:val="center"/>
        <w:rPr>
          <w:sz w:val="28"/>
          <w:u w:val="single"/>
        </w:rPr>
      </w:pPr>
      <w:r>
        <w:rPr>
          <w:sz w:val="28"/>
          <w:u w:val="single"/>
        </w:rPr>
        <w:t>Цена тоталитарного социализма.</w:t>
      </w:r>
    </w:p>
    <w:p>
      <w:pPr>
        <w:pStyle w:val="TextBodyIndent"/>
        <w:rPr/>
      </w:pPr>
      <w:r>
        <w:rPr/>
        <w:t xml:space="preserve">Сразу после захвата власти большевики не могли приступить к воплощению свое основополагающей идеи из-за Гражданской войны и разрухи экономики, однако к 1926 г. Советская Россия все же сумела восстановить свое хозяйство и достигла уровня производства 1913 г. по ленинскому плану, путь к социализму лежал через индустриализацию, кооперацию и культурную революцию. </w:t>
      </w:r>
    </w:p>
    <w:p>
      <w:pPr>
        <w:pStyle w:val="TextBodyIndent"/>
        <w:rPr/>
      </w:pPr>
      <w:r>
        <w:rPr/>
        <w:t>Индустриализация Кыргызстана основывалась на местных минеральных и сырьевых ресурсах и началась в основном с развитием горнодобывающей и перерабатывающей, пищевой и легкой промышленности. Она полностью зависела от финансирования из центра, т.к. сама по себе была не рентабельна или низкорентабельна. Уже в начале 30-х гг. вводится в строй 41 новое предприятие, а удельный вес всей промышленной продукции составляет 23,5 %. Кыргызстан становится аграрно-индустриальным краем.</w:t>
      </w:r>
    </w:p>
    <w:p>
      <w:pPr>
        <w:pStyle w:val="TextBodyIndent"/>
        <w:rPr/>
      </w:pPr>
      <w:r>
        <w:rPr/>
        <w:t xml:space="preserve">Партия большевиков приняла дальновидное решение создать в 1933-1937 гг. новые опорные базы энергетики, машиностроения, металлодобычи и металлообработки, топлива в восточных районах страны. В связи с этим Кыргызстан получил большие дотации из центра в результате к 1938 г. здесь действовало свыше 200 крупных предприятий, удельный вес промышленности в народном хозяйстве поднялся до 45,7% и в 6,5 раза превышал уровень 1913г.  (а в крупной промышленности – в 95 раз). Это значительно повысило роль Кыргызстана в общесоюзном разделении труда, заметно расширило дорожное строительство, способствовало развитию связи, созданию новых городов и рабочих поселков. </w:t>
      </w:r>
    </w:p>
    <w:p>
      <w:pPr>
        <w:pStyle w:val="TextBodyIndent"/>
        <w:rPr/>
      </w:pPr>
      <w:r>
        <w:rPr/>
        <w:t>Однако высокие темпы индустриализации  были достигнуты главным  образом за счет безмерной эксплуатации энтузиазма трудящихся и сверхнапряжения сил всего народа, искренне верившего в «светлое будущее», за счет массовой эмиссии денег, увеличения внутренних займов, продажи водки, ограничения потребления населения, огромного экспорта сырья и сельхозпродуктов. Дело доходило до распродажи национальных сокровищ музеев на антикварных рынках Европы и Америки.</w:t>
      </w:r>
    </w:p>
    <w:p>
      <w:pPr>
        <w:pStyle w:val="TextBodyIndent"/>
        <w:rPr/>
      </w:pPr>
      <w:r>
        <w:rPr/>
        <w:t>Но основным путем получения средств для индустриализации стало ограбление деревни, которое велось сначала методами  «перекачки», то есть неэквивалентного обмена между городом и деревней, а затем и «коллективизацией», что явилось прямым насилием над селом. Сталинский же путь индустриализации встретил противодействие даже в среде большевиков, за что многие из них были объявлены «врагами народа» и уничтожены.</w:t>
      </w:r>
    </w:p>
    <w:p>
      <w:pPr>
        <w:pStyle w:val="TextBodyIndent"/>
        <w:rPr/>
      </w:pPr>
      <w:r>
        <w:rPr/>
        <w:t xml:space="preserve">Индустриализация в Кыргызстане ограничивается созданием перерабатывающих предприятий. Началось строительство Аламединских ГЭС. Коллективизация началась с проведения оседлости кочевников. </w:t>
      </w:r>
    </w:p>
    <w:p>
      <w:pPr>
        <w:pStyle w:val="TextBodyIndent"/>
        <w:rPr/>
      </w:pPr>
      <w:r>
        <w:rPr/>
        <w:t>В 1932 году в Кыргызстане был открыт 1-й ВУЗ – Педагогический институт. Первым профессором был языковед-лингвист Тыныстанов.</w:t>
      </w:r>
    </w:p>
    <w:p>
      <w:pPr>
        <w:pStyle w:val="TextBodyIndent"/>
        <w:rPr/>
      </w:pPr>
      <w:r>
        <w:rPr/>
        <w:t>В этом же году город Ленинград взял шефство над Кыргызстаном.</w:t>
      </w:r>
    </w:p>
    <w:p>
      <w:pPr>
        <w:pStyle w:val="TextBodyIndent"/>
        <w:rPr/>
      </w:pPr>
      <w:r>
        <w:rPr/>
        <w:t>Началась невиданная в истории массовая экспроприация большинства населения в основном еще аграрной страны, имевшая очень тяжелые последствия. Исходя из директивных указаний центра, правительство Кыргызстана утвердило инструкцию «О порядке ликвидации байских и кулацких хозяйств в районах сплошной коллективизации». Согласно инструкции, хозяйства, подлежащие разорению, делились на три группы: байско-манапский и кулацкий актив, просто  богатые баи и кулаки, остальные эксплуататоры.</w:t>
      </w:r>
    </w:p>
    <w:p>
      <w:pPr>
        <w:pStyle w:val="TextBodyIndent"/>
        <w:rPr/>
      </w:pPr>
      <w:r>
        <w:rPr/>
        <w:t>В 30-е гг. завершилось формирование административно-командной системы. Важнейшие ее элементы – абсолютная единоличная  зачастую аморальная, власть, опора на принуждение, внешняя экспансия, великодержавные амбиции в сочетании с полным бесправием личности – никак не вытекали из сущности марксистско-ленинской теории социализма. Эти черты всегда характеризовали властные структуры Российской империи. Такая система считалась вполне приемлемой и на азиатских окраинах империи, где любая власть значила больше, чем закон.</w:t>
      </w:r>
    </w:p>
    <w:p>
      <w:pPr>
        <w:pStyle w:val="TextBodyIndent"/>
        <w:rPr/>
      </w:pPr>
      <w:r>
        <w:rPr/>
        <w:t xml:space="preserve">Первое организованное противостояние официальному курсу большевистской партии стало письмо так называемой «тридцатки». </w:t>
      </w:r>
    </w:p>
    <w:p>
      <w:pPr>
        <w:pStyle w:val="Heading1"/>
        <w:ind w:firstLine="709"/>
        <w:rPr/>
      </w:pPr>
      <w:r>
        <w:rPr/>
        <w:t>Лидером и идейным вдохновителем «тридцатки» составителем их манифеста был А.Сыдыков. За ним шли авторитетные в народе люди – Арабаев, Орозбеков, Айдарбеков, Чукин и многие другие. Часть их в 1925 году исключили из партии, спустили на рядовую работу. Сыдыкова изгнали из республики. Но расправа с «тридцаткой» не уничтожила ее идей. Они создали Социалистическую Туранскую СТП, но потом все носители идеи СТП были преданы их мнимым идиномышленником, вынесли жесткие условия тюремного режима, допросы и истязания. Лидеры во главе с А.Сыдыковым, А.Шабдановым, З.Курмановым были растреляны.</w:t>
      </w:r>
    </w:p>
    <w:p>
      <w:pPr>
        <w:pStyle w:val="TextBodyIndent"/>
        <w:rPr/>
      </w:pPr>
      <w:r>
        <w:rPr/>
        <w:t>В ходе раскулачивания в начале 30-х годов множество крестьянских семей были репрессированы по решению троек. Так только с августа по декабрь 1934 г. в южном Кыргызстане рассматривалось 316 дел в отношении 534 чел., 15 были расстреляны, остальные были приговорены к различным срокам тюремного заключения.</w:t>
      </w:r>
    </w:p>
    <w:p>
      <w:pPr>
        <w:pStyle w:val="Normal"/>
        <w:spacing w:lineRule="auto" w:line="360"/>
        <w:ind w:firstLine="709"/>
        <w:jc w:val="both"/>
        <w:rPr>
          <w:sz w:val="28"/>
        </w:rPr>
      </w:pPr>
      <w:r>
        <w:rPr>
          <w:sz w:val="28"/>
        </w:rPr>
        <w:t>В застенках ГПУ и НКВД погибли истинные бойцы за Советскую власть в Кыргызстане, восстановление Кыргызской государственности: А.Сыдыков, Ю.Абдрахманов, И.Айдарбеков, Б.сакиев, Т.Айтматов, ученые И.Арабаев, К.Тыныстанов и многие другие.</w:t>
      </w:r>
    </w:p>
    <w:p>
      <w:pPr>
        <w:pStyle w:val="TextBodyIndent"/>
        <w:spacing w:before="240" w:after="0"/>
        <w:rPr/>
      </w:pPr>
      <w:r>
        <w:rPr/>
        <w:t>По переписи 1939 г.,  территория ее составляла 198, 7 тысяч кв. км, население 1458 тыс. человек, в их числе 754 тыс. кыргызов (51,7%).</w:t>
      </w:r>
    </w:p>
    <w:p>
      <w:pPr>
        <w:pStyle w:val="Normal"/>
        <w:spacing w:lineRule="auto" w:line="360"/>
        <w:ind w:firstLine="709"/>
        <w:jc w:val="both"/>
        <w:rPr>
          <w:sz w:val="28"/>
        </w:rPr>
      </w:pPr>
      <w:r>
        <w:rPr>
          <w:sz w:val="28"/>
        </w:rPr>
        <w:t>В Верховный Совет СССР первого созыва (12 декабря 1937 г) было избрано 30 депутатов от Кыргызстана, в их числе 14 кыргызов, в Верховный Совет Кыргызской ССР (24 июня 1938 г.) – 254 и 151. На выборах в местные Советы Кыргызстана  (декабрь 1939 г.) было избрано 12 537 депутатов от рабочего класса, колхозного крестьянства и народной интеллигенции.</w:t>
      </w:r>
    </w:p>
    <w:p>
      <w:pPr>
        <w:pStyle w:val="Heading2"/>
        <w:ind w:firstLine="709"/>
        <w:rPr/>
      </w:pPr>
      <w:r>
        <w:rPr/>
        <w:t>Вторая мировая война</w:t>
      </w:r>
    </w:p>
    <w:p>
      <w:pPr>
        <w:pStyle w:val="Normal"/>
        <w:spacing w:lineRule="auto" w:line="360"/>
        <w:ind w:firstLine="709"/>
        <w:jc w:val="both"/>
        <w:rPr>
          <w:sz w:val="28"/>
        </w:rPr>
      </w:pPr>
      <w:r>
        <w:rPr>
          <w:sz w:val="28"/>
        </w:rPr>
        <w:t xml:space="preserve">Кыргызстан, далекий от театра военных действий, тоже влился в боевой строй Советской Армии. Народ отправил в действующую армию свыше 360 тыс. бойцов – каждого четвертого жителя Кыргызстана. Наши земляки воевали достойно. При обороне Москвы прославилась 316 стрелковая дивизия, которой командовал бывший военком республики генерал-майор И.В. Панфилов. За героическое участие в битве под Москвой Панфиловская дивизия получила звание Гвардейской, а 28 панфиловцев получили звание Героя Советского Союза  посмертно. Среди них было 5 уроженцев Кыргызстана Г.Шопоков, Н.Ананьев, Г.Конкин, Г.Шемякин, И.Москаленко. В боях за Москву погиб и сам И.Панфилов. Но первым героем Советского Союза кыргызстанцем был Дмитриев. </w:t>
      </w:r>
    </w:p>
    <w:p>
      <w:pPr>
        <w:pStyle w:val="Normal"/>
        <w:spacing w:lineRule="auto" w:line="360"/>
        <w:ind w:firstLine="709"/>
        <w:jc w:val="both"/>
        <w:rPr>
          <w:sz w:val="28"/>
        </w:rPr>
      </w:pPr>
      <w:r>
        <w:rPr>
          <w:sz w:val="28"/>
        </w:rPr>
        <w:t>6 августа 1942 г. вечной славой покрыл себя кыргызский юноша из Таласской долины Чолпонбай Тюлебердиев. Во время одного из боев он скрытно подобрался к доту,  который был расположен на горе и вел шквальный пулеметный огонь, не давая возможности войскам переправиться через реку Дон. Чолпонбай бросил несколько гранат, но пулемет не умолкал. Тогда, уже раненый Тюлебердиев, собрав последние силы, поднялся во весь рост и закрыл своим телом амбразуру дзота, пулемет захлебнулся, а товарищи поднялись в атаку.</w:t>
      </w:r>
    </w:p>
    <w:p>
      <w:pPr>
        <w:pStyle w:val="Normal"/>
        <w:spacing w:lineRule="auto" w:line="360"/>
        <w:ind w:firstLine="709"/>
        <w:jc w:val="both"/>
        <w:rPr>
          <w:sz w:val="28"/>
        </w:rPr>
      </w:pPr>
      <w:r>
        <w:rPr>
          <w:sz w:val="28"/>
        </w:rPr>
        <w:t>Вторая мировая война была самой кровавой войной в истории человечества. Немногие кыргызстанцы вернулись с полей битвы. За мужество и героизм, проявленные в боях с врагами, 73 кыргызстанца удостоены высшей награды – звания Героя Советского Союза, 21 – ордена Славы трех степеней, более 100 тысяч награждены орденами и медалями.</w:t>
      </w:r>
    </w:p>
    <w:p>
      <w:pPr>
        <w:pStyle w:val="Normal"/>
        <w:spacing w:lineRule="auto" w:line="360"/>
        <w:ind w:firstLine="709"/>
        <w:jc w:val="both"/>
        <w:rPr>
          <w:sz w:val="28"/>
        </w:rPr>
      </w:pPr>
      <w:r>
        <w:rPr>
          <w:sz w:val="28"/>
        </w:rPr>
        <w:t>После второй мировой войны республика Кыргызстан как и вся страна, испытывала громадные экономические трудности, особенно тяжелым было положение в сельском хозяйстве, повсюду катастрофически не хватало кадров. И все же за сравнительно короткий срок Кыргызстан добился заметных успехов: выпуск промышленной продукции в 1850 году по сравнению с довоенный уровнем увеличился в более чем в 2 раза, а уже в 1948 году численность поголовья скота в колхозах, совхозах, да и в частном владении превысила довоенный уровень.</w:t>
      </w:r>
    </w:p>
    <w:p>
      <w:pPr>
        <w:pStyle w:val="Normal"/>
        <w:spacing w:lineRule="auto" w:line="360"/>
        <w:ind w:firstLine="709"/>
        <w:jc w:val="both"/>
        <w:rPr>
          <w:sz w:val="28"/>
        </w:rPr>
      </w:pPr>
      <w:r>
        <w:rPr>
          <w:sz w:val="28"/>
        </w:rPr>
        <w:t>С приходом к власти Н.С. Хрущева сталинская политика в корне изменилась. В 1957 году в соответствии с реформой создаются Совнаркомы, ряд министерств упраздняется и появляются реальные условия для мобилизации внутренних резервов, углубления межотраслевой специализации, объединения родственных предприятий, эффективного использования местных ресурсов и инициатив.</w:t>
      </w:r>
    </w:p>
    <w:p>
      <w:pPr>
        <w:pStyle w:val="Normal"/>
        <w:spacing w:lineRule="auto" w:line="360"/>
        <w:ind w:firstLine="709"/>
        <w:jc w:val="both"/>
        <w:rPr>
          <w:sz w:val="28"/>
        </w:rPr>
      </w:pPr>
      <w:r>
        <w:rPr>
          <w:sz w:val="28"/>
        </w:rPr>
        <w:t>С образованием Совнархоза в Кыргызстане 5 мелких ранее не связанных между собой рудников по добыче и выплавке редких и цветных металлов объединились в Южно-Кыргызский горно-металлургический комбинат. Вскоре выплавляемая здесь сурьма стала мировым эталоном. Деревообделочные предприятия объединились в единую фирму «Кыргызмебель» и с 1960 по 1965 гг. удвоили производство продукции. Началось строительство ряда крупных предприятий «Комвольно-суконный комбинат», хлопчато-бумажный коомбинат, автосборочный завод и др., которые значительно укрепили экономику республики.</w:t>
      </w:r>
    </w:p>
    <w:p>
      <w:pPr>
        <w:pStyle w:val="Normal"/>
        <w:spacing w:lineRule="auto" w:line="360"/>
        <w:ind w:firstLine="709"/>
        <w:jc w:val="both"/>
        <w:rPr>
          <w:sz w:val="28"/>
        </w:rPr>
      </w:pPr>
      <w:r>
        <w:rPr>
          <w:sz w:val="28"/>
        </w:rPr>
        <w:t xml:space="preserve">Процесс ренессанса сталинской  административно-командной системы начался сразу после отставки Н.С.Хрушева в октябре 1964 г. Территориальный принцип управления народным хозяйством является малоэффективным, Совнархозы упраздняются, а страна в 1965 году возвращается  к прежнему централизованному отраслевому принципу. </w:t>
      </w:r>
    </w:p>
    <w:p>
      <w:pPr>
        <w:pStyle w:val="Normal"/>
        <w:spacing w:lineRule="auto" w:line="360"/>
        <w:ind w:firstLine="709"/>
        <w:jc w:val="both"/>
        <w:rPr>
          <w:sz w:val="28"/>
        </w:rPr>
      </w:pPr>
      <w:r>
        <w:rPr>
          <w:sz w:val="28"/>
        </w:rPr>
        <w:t xml:space="preserve">С 1966-1985 гг. в Кыргызстане партаппарат увеличился больше чем в 1,5 раза. На всех уровнях партийной работы укоренился волевой стиль отбросив на задний план конструктивный обмен мнениями,  принципиальная взыскательность. С годами росла пропасть между словом и делом. Все еще давали себя знать родоплеменные пережитки, поспешность и неразборчивость при выдвижении людей  на высокие руководящие посты. Нередко их занимали недостаточно компетентные беспринципные работники, слабые организаторы. Образовалась замкнутая бюрократическая система. Таким образом, как и во всей стране,  в Кыргызстане в 70-80-гг. кадровая политика оказалась в тупиковой ситуации. </w:t>
      </w:r>
    </w:p>
    <w:p>
      <w:pPr>
        <w:pStyle w:val="Normal"/>
        <w:spacing w:lineRule="auto" w:line="360"/>
        <w:ind w:firstLine="709"/>
        <w:jc w:val="both"/>
        <w:rPr>
          <w:sz w:val="28"/>
        </w:rPr>
      </w:pPr>
      <w:r>
        <w:rPr>
          <w:sz w:val="28"/>
        </w:rPr>
        <w:t xml:space="preserve">За 1965 –1985 гг. национальный доход республики вырос почти в 3 раза, а объем электроэнергии в 5 раз. Были введены в строй свыше 150 промышленных предприятий. </w:t>
      </w:r>
    </w:p>
    <w:p>
      <w:pPr>
        <w:pStyle w:val="Normal"/>
        <w:spacing w:lineRule="auto" w:line="360"/>
        <w:ind w:firstLine="709"/>
        <w:jc w:val="both"/>
        <w:rPr>
          <w:sz w:val="28"/>
        </w:rPr>
      </w:pPr>
      <w:r>
        <w:rPr>
          <w:sz w:val="28"/>
        </w:rPr>
        <w:t>В Кыргызстане создавались очень крупные предприятия, имеющие важное значение для всего среднеазиатского региона и Казахстана. Токтогульская ГЭС (еще в 1967 г. началось строительство) обеспечивало регион не только дешевой энергией, но и гарантировало поливы посевов хлопчатника в Узбекистане. В настоящее время гидроэлектростанции на реке Нарын имеют мощность свыше 3-х миллионов киловатт.</w:t>
      </w:r>
    </w:p>
    <w:p>
      <w:pPr>
        <w:pStyle w:val="Normal"/>
        <w:spacing w:lineRule="auto" w:line="360"/>
        <w:ind w:firstLine="709"/>
        <w:jc w:val="both"/>
        <w:rPr>
          <w:sz w:val="28"/>
        </w:rPr>
      </w:pPr>
      <w:r>
        <w:rPr>
          <w:sz w:val="28"/>
        </w:rPr>
        <w:t>Эффективно развивалась и топливно-энергетическая отрасль республики, на долю угольной промышленности которой в 80-х годах приходилось до 40 % добычи каменного угля в Средней Азии.</w:t>
      </w:r>
    </w:p>
    <w:p>
      <w:pPr>
        <w:pStyle w:val="Normal"/>
        <w:spacing w:lineRule="auto" w:line="360"/>
        <w:ind w:firstLine="709"/>
        <w:jc w:val="both"/>
        <w:rPr>
          <w:sz w:val="28"/>
        </w:rPr>
      </w:pPr>
      <w:r>
        <w:rPr>
          <w:sz w:val="28"/>
        </w:rPr>
        <w:t>С начала 60-х годов заметно возрос уровень механизации сельского хозяйства. Колхозы и совхозы получили много новых тракторов, автомашин, но при уборке картофеля, свеклы, хлопка и табака преобладал ручной труд.</w:t>
      </w:r>
    </w:p>
    <w:p>
      <w:pPr>
        <w:pStyle w:val="Normal"/>
        <w:spacing w:lineRule="auto" w:line="360"/>
        <w:ind w:firstLine="709"/>
        <w:jc w:val="both"/>
        <w:rPr>
          <w:sz w:val="28"/>
        </w:rPr>
      </w:pPr>
      <w:r>
        <w:rPr>
          <w:sz w:val="28"/>
        </w:rPr>
        <w:t>Основной путь развития экономики Кыргызстана в 70-80-годах был экстенсивный, который привел к застою а затем привел к спаду экономики. Это происходило при Секретаре ЦК Компартии Турдакуме Усубалиеве. (60-80гг.)</w:t>
      </w:r>
    </w:p>
    <w:p>
      <w:pPr>
        <w:pStyle w:val="Normal"/>
        <w:spacing w:lineRule="auto" w:line="360"/>
        <w:ind w:firstLine="709"/>
        <w:jc w:val="both"/>
        <w:rPr>
          <w:sz w:val="28"/>
        </w:rPr>
      </w:pPr>
      <w:r>
        <w:rPr>
          <w:sz w:val="28"/>
        </w:rPr>
        <w:t>В конце 70 – начале 80 гг. застойные явления под влиянием объективных и субъективных причин стремительно нарастали. Дорожала жизнь, а в вместе с этим росла нестабильность в обществе. Стало предельно ясно: нужны коренная ломка, перестройка всего механизма, экономики и политической системы. После смерти Генерального Секретаря ЦК КПСС К.У. Черненко на самый высокий пост партии был избран М.С. Горбачев. Пленум ЦК КПСС в апреле 85 г. взял курс на ускорение социально-экономического развития и совершенствование  всех сфер жизни,  на перестройку деятельности идеологических институтов, углубления демократии, решительного преодоления застойный явлений.</w:t>
      </w:r>
    </w:p>
    <w:p>
      <w:pPr>
        <w:pStyle w:val="Normal"/>
        <w:spacing w:lineRule="auto" w:line="360"/>
        <w:ind w:firstLine="709"/>
        <w:jc w:val="both"/>
        <w:rPr>
          <w:sz w:val="28"/>
        </w:rPr>
      </w:pPr>
      <w:r>
        <w:rPr>
          <w:sz w:val="28"/>
        </w:rPr>
        <w:t xml:space="preserve">В политической жизни Кыргызстана произошли знаменательные явления. Коммунистическая партия утратила идеологическую монополию. Заметную роль в перестройке стало играть «Демократическое движение Кыргызстан», особенно после проведения выборов в Советы разных уровней, когда влиятельные члены ДДК стали народными депутатами. Авторитет ДДК растет и за счет того, что решительно отказался от принципа мононациональности, чем выгодно отличается от украинского «руха» или от литовского «саюдиса». Это движение стремится к объединению представителей всех национальностей, проживающих в Кыргызстане отводя при этом первенствующую роль Кыргызскому народу, который должен стать гарантом прав всех национальных меньшинств. </w:t>
      </w:r>
    </w:p>
    <w:p>
      <w:pPr>
        <w:pStyle w:val="Normal"/>
        <w:spacing w:lineRule="auto" w:line="360"/>
        <w:ind w:firstLine="709"/>
        <w:jc w:val="both"/>
        <w:rPr>
          <w:sz w:val="28"/>
        </w:rPr>
      </w:pPr>
      <w:r>
        <w:rPr>
          <w:sz w:val="28"/>
        </w:rPr>
        <w:t xml:space="preserve">Благодаря ряду экономических преобразований в Кыргызстане удалось на время приостановить снижение темпов производительности труда, наметить сдвиг в структурной и инвестиционной политики, сделать поворот к социальной ориентации производства. Заметно росли капиталовложения на строительство жилья, увеличивались реальные доходы населения. Однако в экономике республики возникло множество проблем. Главной из них стало несбалансированной потребительского рынка, которая привела к повышенному, иногда ажиотажному спросу на продукты питания, одежду, обувь, бытовую технику. </w:t>
      </w:r>
    </w:p>
    <w:p>
      <w:pPr>
        <w:pStyle w:val="Normal"/>
        <w:spacing w:lineRule="auto" w:line="360"/>
        <w:ind w:firstLine="709"/>
        <w:jc w:val="both"/>
        <w:rPr>
          <w:sz w:val="28"/>
        </w:rPr>
      </w:pPr>
      <w:r>
        <w:rPr>
          <w:sz w:val="28"/>
        </w:rPr>
        <w:t>В 1988 году прошли свободные демократические выборы в Парламент Кыргызской Республики.</w:t>
      </w:r>
    </w:p>
    <w:p>
      <w:pPr>
        <w:pStyle w:val="Normal"/>
        <w:spacing w:lineRule="auto" w:line="360"/>
        <w:ind w:firstLine="709"/>
        <w:jc w:val="both"/>
        <w:rPr>
          <w:sz w:val="28"/>
        </w:rPr>
      </w:pPr>
      <w:r>
        <w:rPr>
          <w:sz w:val="28"/>
        </w:rPr>
        <w:t>В 1989 году в Кыргызстане принимается закон о государственном языке. Парламент отклонил предложения статуса  двух государственных языков: кыргызского и русского.</w:t>
      </w:r>
    </w:p>
    <w:p>
      <w:pPr>
        <w:pStyle w:val="Normal"/>
        <w:spacing w:lineRule="auto" w:line="360"/>
        <w:ind w:firstLine="709"/>
        <w:jc w:val="both"/>
        <w:rPr>
          <w:sz w:val="28"/>
        </w:rPr>
      </w:pPr>
      <w:r>
        <w:rPr>
          <w:sz w:val="28"/>
        </w:rPr>
        <w:t>Компартия в Кыргызстане утратила идеологическую монополию и после августовских событий 1991года была распущена.</w:t>
      </w:r>
    </w:p>
    <w:p>
      <w:pPr>
        <w:pStyle w:val="Normal"/>
        <w:spacing w:lineRule="auto" w:line="360"/>
        <w:ind w:firstLine="709"/>
        <w:jc w:val="both"/>
        <w:rPr>
          <w:sz w:val="28"/>
        </w:rPr>
      </w:pPr>
      <w:r>
        <w:rPr>
          <w:sz w:val="28"/>
        </w:rPr>
        <w:t>В 1990 году Парламентом на альтернативной основе Президентом республики был избран Аскар Акаев, а в 1991 году был избран всенародно.</w:t>
      </w:r>
    </w:p>
    <w:p>
      <w:pPr>
        <w:pStyle w:val="Normal"/>
        <w:spacing w:lineRule="auto" w:line="360"/>
        <w:ind w:firstLine="709"/>
        <w:jc w:val="both"/>
        <w:rPr>
          <w:sz w:val="28"/>
        </w:rPr>
      </w:pPr>
      <w:r>
        <w:rPr>
          <w:sz w:val="28"/>
        </w:rPr>
        <w:t>После августовских событий 1991 года в России руководство Компартии Киргизии уходит в отставку и к власти приходит новое руководство.</w:t>
      </w:r>
    </w:p>
    <w:p>
      <w:pPr>
        <w:pStyle w:val="Normal"/>
        <w:spacing w:lineRule="auto" w:line="360"/>
        <w:ind w:firstLine="709"/>
        <w:jc w:val="both"/>
        <w:rPr>
          <w:sz w:val="28"/>
        </w:rPr>
      </w:pPr>
      <w:r>
        <w:rPr>
          <w:sz w:val="28"/>
        </w:rPr>
        <w:t>31 августа 1991 года Парламент принял Декларацию о независимости Кыргызской Республики и начался новый отсчет ее судьбы как независимого суверенного государства. Этот день стал общенародным праздником для всех кыргызстанцев.</w:t>
      </w:r>
    </w:p>
    <w:p>
      <w:pPr>
        <w:pStyle w:val="Normal"/>
        <w:spacing w:lineRule="auto" w:line="360"/>
        <w:ind w:firstLine="709"/>
        <w:jc w:val="both"/>
        <w:rPr>
          <w:sz w:val="28"/>
        </w:rPr>
      </w:pPr>
      <w:r>
        <w:rPr>
          <w:sz w:val="28"/>
        </w:rPr>
        <w:t>Приобретение Кыргызстаном независимости явилось событием эпохального  значения. Оно поставило нашу республику в один ряд с другими независимыми странами, дало возможность войти в мировое сообщество и развивать с ним на равных всесторонние и взаимовыгодные сотрудничество. Это возродило на новой основе чувство чести и достоинство народа.</w:t>
      </w:r>
    </w:p>
    <w:p>
      <w:pPr>
        <w:pStyle w:val="Normal"/>
        <w:spacing w:lineRule="auto" w:line="360"/>
        <w:ind w:firstLine="709"/>
        <w:jc w:val="both"/>
        <w:rPr>
          <w:sz w:val="28"/>
        </w:rPr>
      </w:pPr>
      <w:r>
        <w:rPr>
          <w:sz w:val="28"/>
        </w:rPr>
        <w:t>Самосознание кыргызов в советский период их истории было самосознанием людей в очень сильной мере отождествляющих себя с великим народом, чувствующих себя частью великого народа, гражданами целостного многонационального государства. Национальная государственность это великая историческая ответственность не только за свою национальную судьбу и за судьбу представителей всех этносов образующих вместе с кыргызами единый народ Кыргызстана. Кыргызстан был «неизвестной республикой», теперь с этой республикой сотрудничают многие страны мира. Независимость налагает громадную ответственность за все, что делается в нашей стране сегодня, за все, что с нами будет завтра, за наше будущее.</w:t>
      </w:r>
    </w:p>
    <w:p>
      <w:pPr>
        <w:pStyle w:val="Normal"/>
        <w:ind w:firstLine="709"/>
        <w:jc w:val="both"/>
        <w:rPr>
          <w:sz w:val="20"/>
          <w:lang w:val="en-US"/>
        </w:rPr>
      </w:pPr>
      <w:r>
        <w:rPr>
          <w:sz w:val="20"/>
          <w:lang w:val="en-US"/>
        </w:rPr>
      </w:r>
    </w:p>
    <w:p>
      <w:pPr>
        <w:pStyle w:val="Normal"/>
        <w:ind w:firstLine="709"/>
        <w:jc w:val="both"/>
        <w:rPr>
          <w:u w:val="single"/>
        </w:rPr>
      </w:pPr>
      <w:r>
        <w:rPr>
          <w:u w:val="single"/>
        </w:rPr>
        <w:t xml:space="preserve">Литература: </w:t>
      </w:r>
    </w:p>
    <w:p>
      <w:pPr>
        <w:pStyle w:val="Normal"/>
        <w:numPr>
          <w:ilvl w:val="0"/>
          <w:numId w:val="2"/>
        </w:numPr>
        <w:tabs>
          <w:tab w:val="clear" w:pos="708"/>
          <w:tab w:val="left" w:pos="720" w:leader="none"/>
        </w:tabs>
        <w:ind w:left="720" w:hanging="360"/>
        <w:jc w:val="both"/>
        <w:rPr/>
      </w:pPr>
      <w:r>
        <w:rPr/>
        <w:t>Кыргызы и их предки. Койчуев Т., Мокрынин В., Плоских В. – Б., 1994 г.</w:t>
      </w:r>
    </w:p>
    <w:p>
      <w:pPr>
        <w:pStyle w:val="Normal"/>
        <w:numPr>
          <w:ilvl w:val="0"/>
          <w:numId w:val="2"/>
        </w:numPr>
        <w:tabs>
          <w:tab w:val="clear" w:pos="708"/>
          <w:tab w:val="left" w:pos="720" w:leader="none"/>
        </w:tabs>
        <w:ind w:left="720" w:hanging="360"/>
        <w:jc w:val="both"/>
        <w:rPr/>
      </w:pPr>
      <w:r>
        <w:rPr/>
        <w:t>История кыргызов и Кыргызстана – Б., 1998 г.</w:t>
      </w:r>
    </w:p>
    <w:p>
      <w:pPr>
        <w:pStyle w:val="Normal"/>
        <w:numPr>
          <w:ilvl w:val="0"/>
          <w:numId w:val="2"/>
        </w:numPr>
        <w:tabs>
          <w:tab w:val="clear" w:pos="708"/>
          <w:tab w:val="left" w:pos="720" w:leader="none"/>
        </w:tabs>
        <w:ind w:left="720" w:hanging="360"/>
        <w:jc w:val="both"/>
        <w:rPr/>
      </w:pPr>
      <w:r>
        <w:rPr/>
        <w:t xml:space="preserve">История кыргызов и Кыргызстана с древнейших времен до наших дней. Бактыгулов Дж.С., Мамбекова Ж.К.- Б., 1999 г. </w:t>
      </w:r>
    </w:p>
    <w:p>
      <w:pPr>
        <w:pStyle w:val="Normal"/>
        <w:numPr>
          <w:ilvl w:val="0"/>
          <w:numId w:val="2"/>
        </w:numPr>
        <w:tabs>
          <w:tab w:val="clear" w:pos="708"/>
          <w:tab w:val="left" w:pos="720" w:leader="none"/>
        </w:tabs>
        <w:ind w:left="720" w:hanging="360"/>
        <w:jc w:val="both"/>
        <w:rPr/>
      </w:pPr>
      <w:r>
        <w:rPr/>
        <w:t>Кыргызы и Кыргызстан: опыт нового осмысления. – Б., 1994 г.</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u w:val="single"/>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5:24:00Z</dcterms:created>
  <dc:creator>Deniska</dc:creator>
  <dc:description/>
  <dc:language>en-US</dc:language>
  <cp:lastModifiedBy>Deniska</cp:lastModifiedBy>
  <dcterms:modified xsi:type="dcterms:W3CDTF">2000-05-22T05:47:00Z</dcterms:modified>
  <cp:revision>3</cp:revision>
  <dc:subject/>
  <dc:title>В переходе власти в руки Советов в Кыргызстане (как и во всем Туркестане), важную роль сыграло начатое рано утром 28 октября (</dc:title>
</cp:coreProperties>
</file>