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ЩЕГО И ПРОФЕССИОНАЛЬНОГО ОБРАЗОВАНИЯ РОССИЙСКОЙ ФЕДЕРАЦИИ</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СКОВСКАЯ ГОСУДАРСТВЕННАЯ ТЕКСТИЛЬНАЯ АКАДЕМИЯ ИМ.А.Н.КОСЫГИН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rFonts w:eastAsia="Times New Roman Cyr" w:cs="Times New Roman Cyr" w:ascii="Times New Roman Cyr" w:hAnsi="Times New Roman Cyr"/>
          <w:sz w:val="28"/>
          <w:szCs w:val="28"/>
          <w:u w:val="single"/>
        </w:rPr>
        <w:t>ИСТОРИЯ ОТЕЧЕСТВА</w:t>
      </w:r>
    </w:p>
    <w:p>
      <w:pPr>
        <w:pStyle w:val="Normal"/>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пект лекций</w:t>
      </w:r>
      <w:r>
        <w:rPr>
          <w:sz w:val="28"/>
          <w:szCs w:val="28"/>
          <w:lang w:val="en-US"/>
        </w:rPr>
        <w:t xml:space="preserve">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урс лекций</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ветственный редактор проф. Павликов К.Ф.</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6" w:space="1" w:color="000000"/>
        </w:pBdr>
        <w:jc w:val="both"/>
        <w:rPr/>
      </w:pPr>
      <w:r>
        <w:rPr>
          <w:sz w:val="28"/>
          <w:szCs w:val="28"/>
        </w:rPr>
        <w:t xml:space="preserve">          </w:t>
      </w:r>
      <w:r>
        <mc:AlternateContent>
          <mc:Choice Requires="wps">
            <w:drawing>
              <wp:anchor behindDoc="0" distT="0" distB="0" distL="0" distR="0" simplePos="0" locked="0" layoutInCell="0" allowOverlap="1" relativeHeight="331">
                <wp:simplePos x="0" y="0"/>
                <wp:positionH relativeFrom="margin">
                  <wp:posOffset>3763010</wp:posOffset>
                </wp:positionH>
                <wp:positionV relativeFrom="margin">
                  <wp:posOffset>8412480</wp:posOffset>
                </wp:positionV>
                <wp:extent cx="635" cy="635"/>
                <wp:effectExtent l="6985" t="6350" r="6350" b="6350"/>
                <wp:wrapNone/>
                <wp:docPr id="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3pt,662.4pt" to="296.3pt,662.4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margin">
                  <wp:posOffset>105410</wp:posOffset>
                </wp:positionH>
                <wp:positionV relativeFrom="margin">
                  <wp:posOffset>8321040</wp:posOffset>
                </wp:positionV>
                <wp:extent cx="3658235" cy="635"/>
                <wp:effectExtent l="6985" t="6350" r="6350" b="6985"/>
                <wp:wrapNone/>
                <wp:docPr id="2"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655.2pt" to="296.3pt,655.2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rPr>
        <w:t>Москва                                                              1999</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Конспект лекций по истории Отечества написан по материалам лекций</w:t>
      </w:r>
      <w:r>
        <w:rPr>
          <w:sz w:val="28"/>
          <w:szCs w:val="28"/>
          <w:lang w:val="en-US"/>
        </w:rPr>
        <w:t>,</w:t>
      </w:r>
      <w:r>
        <w:rPr>
          <w:rFonts w:eastAsia="Times New Roman Cyr" w:cs="Times New Roman Cyr" w:ascii="Times New Roman Cyr" w:hAnsi="Times New Roman Cyr"/>
          <w:sz w:val="28"/>
          <w:szCs w:val="28"/>
        </w:rPr>
        <w:t xml:space="preserve"> читаемых в Московской государственной текстильной академии. Авторами являются преподаватели кафедры истории. Учебное пособие охватывает историю России начиная с древнего  периода до наших  дней. Оно предназначено для студентов, преподавателей, а также  всех  интересующихся  русской  историей. Разделы учебного  пособия  соответствуют  тематическому  плану и программе курса "История Отечества" для технических вузов.</w:t>
      </w:r>
    </w:p>
    <w:p>
      <w:pPr>
        <w:pStyle w:val="Normal"/>
        <w:jc w:val="both"/>
        <w:rPr/>
      </w:pPr>
      <w:r>
        <w:rPr>
          <w:rFonts w:eastAsia="Times New Roman Cyr" w:cs="Times New Roman Cyr" w:ascii="Times New Roman Cyr" w:hAnsi="Times New Roman Cyr"/>
          <w:sz w:val="28"/>
          <w:szCs w:val="28"/>
        </w:rPr>
        <w:t>Авторский коллектив: руководитель- проф</w:t>
      </w:r>
      <w:r>
        <w:rPr>
          <w:sz w:val="28"/>
          <w:szCs w:val="28"/>
          <w:lang w:val="en-US"/>
        </w:rPr>
        <w:t>.</w:t>
      </w:r>
      <w:r>
        <w:rPr>
          <w:rFonts w:eastAsia="Times New Roman Cyr" w:cs="Times New Roman Cyr" w:ascii="Times New Roman Cyr" w:hAnsi="Times New Roman Cyr"/>
          <w:sz w:val="28"/>
          <w:szCs w:val="28"/>
        </w:rPr>
        <w:t>, д-р ист</w:t>
      </w:r>
      <w:r>
        <w:rPr>
          <w:sz w:val="28"/>
          <w:szCs w:val="28"/>
          <w:lang w:val="en-US"/>
        </w:rPr>
        <w:t>.</w:t>
      </w:r>
      <w:r>
        <w:rPr>
          <w:rFonts w:eastAsia="Times New Roman Cyr" w:cs="Times New Roman Cyr" w:ascii="Times New Roman Cyr" w:hAnsi="Times New Roman Cyr"/>
          <w:sz w:val="28"/>
          <w:szCs w:val="28"/>
        </w:rPr>
        <w:t xml:space="preserve"> наук К.Ф</w:t>
      </w:r>
      <w:r>
        <w:rPr>
          <w:sz w:val="28"/>
          <w:szCs w:val="28"/>
          <w:lang w:val="en-US"/>
        </w:rPr>
        <w:t>.</w:t>
      </w:r>
      <w:r>
        <w:rPr>
          <w:rFonts w:eastAsia="Times New Roman Cyr" w:cs="Times New Roman Cyr" w:ascii="Times New Roman Cyr" w:hAnsi="Times New Roman Cyr"/>
          <w:sz w:val="28"/>
          <w:szCs w:val="28"/>
        </w:rPr>
        <w:t xml:space="preserve"> Павликов</w:t>
      </w:r>
      <w:r>
        <w:rPr>
          <w:sz w:val="28"/>
          <w:szCs w:val="28"/>
          <w:lang w:val="en-US"/>
        </w:rPr>
        <w:t xml:space="preserve"> </w:t>
      </w:r>
      <w:r>
        <w:rPr>
          <w:rFonts w:eastAsia="Times New Roman Cyr" w:cs="Times New Roman Cyr" w:ascii="Times New Roman Cyr" w:hAnsi="Times New Roman Cyr"/>
          <w:sz w:val="28"/>
          <w:szCs w:val="28"/>
        </w:rPr>
        <w:t>(введение, лекции 1, 13, 17, заключение)</w:t>
      </w:r>
      <w:r>
        <w:rPr>
          <w:sz w:val="28"/>
          <w:szCs w:val="28"/>
          <w:lang w:val="en-US"/>
        </w:rPr>
        <w:t>,</w:t>
      </w:r>
      <w:r>
        <w:rPr>
          <w:rFonts w:eastAsia="Times New Roman Cyr" w:cs="Times New Roman Cyr" w:ascii="Times New Roman Cyr" w:hAnsi="Times New Roman Cyr"/>
          <w:sz w:val="28"/>
          <w:szCs w:val="28"/>
        </w:rPr>
        <w:t xml:space="preserve"> канд</w:t>
      </w:r>
      <w:r>
        <w:rPr>
          <w:sz w:val="28"/>
          <w:szCs w:val="28"/>
          <w:lang w:val="en-US"/>
        </w:rPr>
        <w:t>.</w:t>
      </w:r>
      <w:r>
        <w:rPr>
          <w:rFonts w:eastAsia="Times New Roman Cyr" w:cs="Times New Roman Cyr" w:ascii="Times New Roman Cyr" w:hAnsi="Times New Roman Cyr"/>
          <w:sz w:val="28"/>
          <w:szCs w:val="28"/>
        </w:rPr>
        <w:t xml:space="preserve"> ист</w:t>
      </w:r>
      <w:r>
        <w:rPr>
          <w:sz w:val="28"/>
          <w:szCs w:val="28"/>
          <w:lang w:val="en-US"/>
        </w:rPr>
        <w:t>.</w:t>
      </w:r>
      <w:r>
        <w:rPr>
          <w:rFonts w:eastAsia="Times New Roman Cyr" w:cs="Times New Roman Cyr" w:ascii="Times New Roman Cyr" w:hAnsi="Times New Roman Cyr"/>
          <w:sz w:val="28"/>
          <w:szCs w:val="28"/>
        </w:rPr>
        <w:t xml:space="preserve"> наук доц</w:t>
      </w:r>
      <w:r>
        <w:rPr>
          <w:sz w:val="28"/>
          <w:szCs w:val="28"/>
          <w:lang w:val="en-US"/>
        </w:rPr>
        <w:t>.</w:t>
      </w:r>
      <w:r>
        <w:rPr>
          <w:rFonts w:eastAsia="Times New Roman Cyr" w:cs="Times New Roman Cyr" w:ascii="Times New Roman Cyr" w:hAnsi="Times New Roman Cyr"/>
          <w:sz w:val="28"/>
          <w:szCs w:val="28"/>
        </w:rPr>
        <w:t xml:space="preserve"> М.Ф</w:t>
      </w:r>
      <w:r>
        <w:rPr>
          <w:sz w:val="28"/>
          <w:szCs w:val="28"/>
          <w:lang w:val="en-US"/>
        </w:rPr>
        <w:t>.</w:t>
      </w:r>
      <w:r>
        <w:rPr>
          <w:rFonts w:eastAsia="Times New Roman Cyr" w:cs="Times New Roman Cyr" w:ascii="Times New Roman Cyr" w:hAnsi="Times New Roman Cyr"/>
          <w:sz w:val="28"/>
          <w:szCs w:val="28"/>
        </w:rPr>
        <w:t xml:space="preserve"> Рябушкина (лекции 2, 16); канд</w:t>
      </w:r>
      <w:r>
        <w:rPr>
          <w:sz w:val="28"/>
          <w:szCs w:val="28"/>
          <w:lang w:val="en-US"/>
        </w:rPr>
        <w:t>.</w:t>
      </w:r>
      <w:r>
        <w:rPr>
          <w:rFonts w:eastAsia="Times New Roman Cyr" w:cs="Times New Roman Cyr" w:ascii="Times New Roman Cyr" w:hAnsi="Times New Roman Cyr"/>
          <w:sz w:val="28"/>
          <w:szCs w:val="28"/>
        </w:rPr>
        <w:t>ист</w:t>
      </w:r>
      <w:r>
        <w:rPr>
          <w:sz w:val="28"/>
          <w:szCs w:val="28"/>
          <w:lang w:val="en-US"/>
        </w:rPr>
        <w:t>.</w:t>
      </w:r>
      <w:r>
        <w:rPr>
          <w:rFonts w:eastAsia="Times New Roman Cyr" w:cs="Times New Roman Cyr" w:ascii="Times New Roman Cyr" w:hAnsi="Times New Roman Cyr"/>
          <w:sz w:val="28"/>
          <w:szCs w:val="28"/>
        </w:rPr>
        <w:t xml:space="preserve"> наук, доц Т.А Луковцева (лекции 3, 6, 14); канд</w:t>
      </w:r>
      <w:r>
        <w:rPr>
          <w:sz w:val="28"/>
          <w:szCs w:val="28"/>
          <w:lang w:val="en-US"/>
        </w:rPr>
        <w:t>.</w:t>
      </w:r>
      <w:r>
        <w:rPr>
          <w:rFonts w:eastAsia="Times New Roman Cyr" w:cs="Times New Roman Cyr" w:ascii="Times New Roman Cyr" w:hAnsi="Times New Roman Cyr"/>
          <w:sz w:val="28"/>
          <w:szCs w:val="28"/>
        </w:rPr>
        <w:t xml:space="preserve"> ист</w:t>
      </w:r>
      <w:r>
        <w:rPr>
          <w:sz w:val="28"/>
          <w:szCs w:val="28"/>
          <w:lang w:val="en-US"/>
        </w:rPr>
        <w:t>.</w:t>
      </w:r>
      <w:r>
        <w:rPr>
          <w:rFonts w:eastAsia="Times New Roman Cyr" w:cs="Times New Roman Cyr" w:ascii="Times New Roman Cyr" w:hAnsi="Times New Roman Cyr"/>
          <w:sz w:val="28"/>
          <w:szCs w:val="28"/>
        </w:rPr>
        <w:t xml:space="preserve"> наук доц</w:t>
      </w:r>
      <w:r>
        <w:rPr>
          <w:sz w:val="28"/>
          <w:szCs w:val="28"/>
          <w:lang w:val="en-US"/>
        </w:rPr>
        <w:t>.</w:t>
      </w:r>
      <w:r>
        <w:rPr>
          <w:rFonts w:eastAsia="Times New Roman Cyr" w:cs="Times New Roman Cyr" w:ascii="Times New Roman Cyr" w:hAnsi="Times New Roman Cyr"/>
          <w:sz w:val="28"/>
          <w:szCs w:val="28"/>
        </w:rPr>
        <w:t xml:space="preserve"> А.Н. Макеев ( лекции 4, 12); канд</w:t>
      </w:r>
      <w:r>
        <w:rPr>
          <w:sz w:val="28"/>
          <w:szCs w:val="28"/>
          <w:lang w:val="en-US"/>
        </w:rPr>
        <w:t>.</w:t>
      </w:r>
      <w:r>
        <w:rPr>
          <w:rFonts w:eastAsia="Times New Roman Cyr" w:cs="Times New Roman Cyr" w:ascii="Times New Roman Cyr" w:hAnsi="Times New Roman Cyr"/>
          <w:sz w:val="28"/>
          <w:szCs w:val="28"/>
        </w:rPr>
        <w:t xml:space="preserve">  ист</w:t>
      </w:r>
      <w:r>
        <w:rPr>
          <w:sz w:val="28"/>
          <w:szCs w:val="28"/>
          <w:lang w:val="en-US"/>
        </w:rPr>
        <w:t>.</w:t>
      </w:r>
      <w:r>
        <w:rPr>
          <w:rFonts w:eastAsia="Times New Roman Cyr" w:cs="Times New Roman Cyr" w:ascii="Times New Roman Cyr" w:hAnsi="Times New Roman Cyr"/>
          <w:sz w:val="28"/>
          <w:szCs w:val="28"/>
        </w:rPr>
        <w:t xml:space="preserve"> наук доц И.С. Мокшина</w:t>
      </w:r>
      <w:r>
        <w:rPr>
          <w:sz w:val="28"/>
          <w:szCs w:val="28"/>
          <w:lang w:val="en-US"/>
        </w:rPr>
        <w:t xml:space="preserve"> </w:t>
      </w:r>
      <w:r>
        <w:rPr>
          <w:rFonts w:eastAsia="Times New Roman Cyr" w:cs="Times New Roman Cyr" w:ascii="Times New Roman Cyr" w:hAnsi="Times New Roman Cyr"/>
          <w:sz w:val="28"/>
          <w:szCs w:val="28"/>
        </w:rPr>
        <w:t>( лекции 5, 10);.канд</w:t>
      </w:r>
      <w:r>
        <w:rPr>
          <w:sz w:val="28"/>
          <w:szCs w:val="28"/>
          <w:lang w:val="en-US"/>
        </w:rPr>
        <w:t>.</w:t>
      </w:r>
      <w:r>
        <w:rPr>
          <w:rFonts w:eastAsia="Times New Roman Cyr" w:cs="Times New Roman Cyr" w:ascii="Times New Roman Cyr" w:hAnsi="Times New Roman Cyr"/>
          <w:sz w:val="28"/>
          <w:szCs w:val="28"/>
        </w:rPr>
        <w:t xml:space="preserve"> ист</w:t>
      </w:r>
      <w:r>
        <w:rPr>
          <w:sz w:val="28"/>
          <w:szCs w:val="28"/>
          <w:lang w:val="en-US"/>
        </w:rPr>
        <w:t>.</w:t>
      </w:r>
      <w:r>
        <w:rPr>
          <w:rFonts w:eastAsia="Times New Roman Cyr" w:cs="Times New Roman Cyr" w:ascii="Times New Roman Cyr" w:hAnsi="Times New Roman Cyr"/>
          <w:sz w:val="28"/>
          <w:szCs w:val="28"/>
        </w:rPr>
        <w:t xml:space="preserve"> наук доц</w:t>
      </w:r>
      <w:r>
        <w:rPr>
          <w:sz w:val="28"/>
          <w:szCs w:val="28"/>
          <w:lang w:val="en-US"/>
        </w:rPr>
        <w:t>.</w:t>
      </w:r>
      <w:r>
        <w:rPr>
          <w:rFonts w:eastAsia="Times New Roman Cyr" w:cs="Times New Roman Cyr" w:ascii="Times New Roman Cyr" w:hAnsi="Times New Roman Cyr"/>
          <w:sz w:val="28"/>
          <w:szCs w:val="28"/>
        </w:rPr>
        <w:t xml:space="preserve"> А.А</w:t>
      </w:r>
      <w:r>
        <w:rPr>
          <w:sz w:val="28"/>
          <w:szCs w:val="28"/>
          <w:lang w:val="en-US"/>
        </w:rPr>
        <w:t xml:space="preserve"> </w:t>
      </w:r>
      <w:r>
        <w:rPr>
          <w:rFonts w:eastAsia="Times New Roman Cyr" w:cs="Times New Roman Cyr" w:ascii="Times New Roman Cyr" w:hAnsi="Times New Roman Cyr"/>
          <w:sz w:val="28"/>
          <w:szCs w:val="28"/>
        </w:rPr>
        <w:t>Вдовина</w:t>
      </w:r>
      <w:r>
        <w:rPr>
          <w:sz w:val="28"/>
          <w:szCs w:val="28"/>
          <w:lang w:val="en-US"/>
        </w:rPr>
        <w:t xml:space="preserve"> </w:t>
      </w:r>
      <w:r>
        <w:rPr>
          <w:rFonts w:eastAsia="Times New Roman Cyr" w:cs="Times New Roman Cyr" w:ascii="Times New Roman Cyr" w:hAnsi="Times New Roman Cyr"/>
          <w:sz w:val="28"/>
          <w:szCs w:val="28"/>
        </w:rPr>
        <w:t>(лекции 7,11); канд</w:t>
      </w:r>
      <w:r>
        <w:rPr>
          <w:sz w:val="28"/>
          <w:szCs w:val="28"/>
          <w:lang w:val="en-US"/>
        </w:rPr>
        <w:t>.</w:t>
      </w:r>
      <w:r>
        <w:rPr>
          <w:rFonts w:eastAsia="Times New Roman Cyr" w:cs="Times New Roman Cyr" w:ascii="Times New Roman Cyr" w:hAnsi="Times New Roman Cyr"/>
          <w:sz w:val="28"/>
          <w:szCs w:val="28"/>
        </w:rPr>
        <w:t xml:space="preserve"> ист</w:t>
      </w:r>
      <w:r>
        <w:rPr>
          <w:sz w:val="28"/>
          <w:szCs w:val="28"/>
          <w:lang w:val="en-US"/>
        </w:rPr>
        <w:t>.</w:t>
      </w:r>
      <w:r>
        <w:rPr>
          <w:rFonts w:eastAsia="Times New Roman Cyr" w:cs="Times New Roman Cyr" w:ascii="Times New Roman Cyr" w:hAnsi="Times New Roman Cyr"/>
          <w:sz w:val="28"/>
          <w:szCs w:val="28"/>
        </w:rPr>
        <w:t xml:space="preserve"> наук доц</w:t>
      </w:r>
      <w:r>
        <w:rPr>
          <w:sz w:val="28"/>
          <w:szCs w:val="28"/>
          <w:lang w:val="en-US"/>
        </w:rPr>
        <w:t>.</w:t>
      </w:r>
      <w:r>
        <w:rPr>
          <w:rFonts w:eastAsia="Times New Roman Cyr" w:cs="Times New Roman Cyr" w:ascii="Times New Roman Cyr" w:hAnsi="Times New Roman Cyr"/>
          <w:sz w:val="28"/>
          <w:szCs w:val="28"/>
        </w:rPr>
        <w:t xml:space="preserve"> В.П</w:t>
      </w:r>
      <w:r>
        <w:rPr>
          <w:sz w:val="28"/>
          <w:szCs w:val="28"/>
          <w:lang w:val="en-US"/>
        </w:rPr>
        <w:t xml:space="preserve">. </w:t>
      </w:r>
      <w:r>
        <w:rPr>
          <w:rFonts w:eastAsia="Times New Roman Cyr" w:cs="Times New Roman Cyr" w:ascii="Times New Roman Cyr" w:hAnsi="Times New Roman Cyr"/>
          <w:sz w:val="28"/>
          <w:szCs w:val="28"/>
        </w:rPr>
        <w:t>Фролов</w:t>
      </w:r>
      <w:r>
        <w:rPr>
          <w:sz w:val="28"/>
          <w:szCs w:val="28"/>
          <w:lang w:val="en-US"/>
        </w:rPr>
        <w:t xml:space="preserve"> </w:t>
      </w:r>
      <w:r>
        <w:rPr>
          <w:rFonts w:eastAsia="Times New Roman Cyr" w:cs="Times New Roman Cyr" w:ascii="Times New Roman Cyr" w:hAnsi="Times New Roman Cyr"/>
          <w:sz w:val="28"/>
          <w:szCs w:val="28"/>
        </w:rPr>
        <w:t>(лекции 8,13);. канд</w:t>
      </w:r>
      <w:r>
        <w:rPr>
          <w:sz w:val="28"/>
          <w:szCs w:val="28"/>
          <w:lang w:val="en-US"/>
        </w:rPr>
        <w:t>.</w:t>
      </w:r>
      <w:r>
        <w:rPr>
          <w:rFonts w:eastAsia="Times New Roman Cyr" w:cs="Times New Roman Cyr" w:ascii="Times New Roman Cyr" w:hAnsi="Times New Roman Cyr"/>
          <w:sz w:val="28"/>
          <w:szCs w:val="28"/>
        </w:rPr>
        <w:t xml:space="preserve"> ист</w:t>
      </w:r>
      <w:r>
        <w:rPr>
          <w:sz w:val="28"/>
          <w:szCs w:val="28"/>
          <w:lang w:val="en-US"/>
        </w:rPr>
        <w:t>.</w:t>
      </w:r>
      <w:r>
        <w:rPr>
          <w:rFonts w:eastAsia="Times New Roman Cyr" w:cs="Times New Roman Cyr" w:ascii="Times New Roman Cyr" w:hAnsi="Times New Roman Cyr"/>
          <w:sz w:val="28"/>
          <w:szCs w:val="28"/>
        </w:rPr>
        <w:t xml:space="preserve"> наук доц</w:t>
      </w:r>
      <w:r>
        <w:rPr>
          <w:sz w:val="28"/>
          <w:szCs w:val="28"/>
          <w:lang w:val="en-US"/>
        </w:rPr>
        <w:t>.</w:t>
      </w:r>
      <w:r>
        <w:rPr>
          <w:rFonts w:eastAsia="Times New Roman Cyr" w:cs="Times New Roman Cyr" w:ascii="Times New Roman Cyr" w:hAnsi="Times New Roman Cyr"/>
          <w:sz w:val="28"/>
          <w:szCs w:val="28"/>
        </w:rPr>
        <w:t xml:space="preserve"> В.И</w:t>
      </w:r>
      <w:r>
        <w:rPr>
          <w:sz w:val="28"/>
          <w:szCs w:val="28"/>
          <w:lang w:val="en-US"/>
        </w:rPr>
        <w:t xml:space="preserve"> </w:t>
      </w:r>
      <w:r>
        <w:rPr>
          <w:rFonts w:eastAsia="Times New Roman Cyr" w:cs="Times New Roman Cyr" w:ascii="Times New Roman Cyr" w:hAnsi="Times New Roman Cyr"/>
          <w:sz w:val="28"/>
          <w:szCs w:val="28"/>
        </w:rPr>
        <w:t>Михеев</w:t>
      </w:r>
      <w:r>
        <w:rPr>
          <w:sz w:val="28"/>
          <w:szCs w:val="28"/>
          <w:lang w:val="en-US"/>
        </w:rPr>
        <w:t xml:space="preserve"> </w:t>
      </w:r>
      <w:r>
        <w:rPr>
          <w:rFonts w:eastAsia="Times New Roman Cyr" w:cs="Times New Roman Cyr" w:ascii="Times New Roman Cyr" w:hAnsi="Times New Roman Cyr"/>
          <w:sz w:val="28"/>
          <w:szCs w:val="28"/>
        </w:rPr>
        <w:t>(лекция 9); канд</w:t>
      </w:r>
      <w:r>
        <w:rPr>
          <w:sz w:val="28"/>
          <w:szCs w:val="28"/>
          <w:lang w:val="en-US"/>
        </w:rPr>
        <w:t>.</w:t>
      </w:r>
      <w:r>
        <w:rPr>
          <w:rFonts w:eastAsia="Times New Roman Cyr" w:cs="Times New Roman Cyr" w:ascii="Times New Roman Cyr" w:hAnsi="Times New Roman Cyr"/>
          <w:sz w:val="28"/>
          <w:szCs w:val="28"/>
        </w:rPr>
        <w:t xml:space="preserve"> ист</w:t>
      </w:r>
      <w:r>
        <w:rPr>
          <w:sz w:val="28"/>
          <w:szCs w:val="28"/>
          <w:lang w:val="en-US"/>
        </w:rPr>
        <w:t>.</w:t>
      </w:r>
      <w:r>
        <w:rPr>
          <w:rFonts w:eastAsia="Times New Roman Cyr" w:cs="Times New Roman Cyr" w:ascii="Times New Roman Cyr" w:hAnsi="Times New Roman Cyr"/>
          <w:sz w:val="28"/>
          <w:szCs w:val="28"/>
        </w:rPr>
        <w:t xml:space="preserve"> наук доц</w:t>
      </w:r>
      <w:r>
        <w:rPr>
          <w:sz w:val="28"/>
          <w:szCs w:val="28"/>
          <w:lang w:val="en-US"/>
        </w:rPr>
        <w:t xml:space="preserve"> </w:t>
      </w:r>
      <w:r>
        <w:rPr>
          <w:rFonts w:eastAsia="Times New Roman Cyr" w:cs="Times New Roman Cyr" w:ascii="Times New Roman Cyr" w:hAnsi="Times New Roman Cyr"/>
          <w:sz w:val="28"/>
          <w:szCs w:val="28"/>
        </w:rPr>
        <w:t>М.С</w:t>
      </w:r>
      <w:r>
        <w:rPr>
          <w:sz w:val="28"/>
          <w:szCs w:val="28"/>
          <w:lang w:val="en-US"/>
        </w:rPr>
        <w:t>.</w:t>
      </w:r>
      <w:r>
        <w:rPr>
          <w:rFonts w:eastAsia="Times New Roman Cyr" w:cs="Times New Roman Cyr" w:ascii="Times New Roman Cyr" w:hAnsi="Times New Roman Cyr"/>
          <w:sz w:val="28"/>
          <w:szCs w:val="28"/>
        </w:rPr>
        <w:t xml:space="preserve"> Минина </w:t>
      </w:r>
      <w:r>
        <w:rPr>
          <w:sz w:val="28"/>
          <w:szCs w:val="28"/>
          <w:lang w:val="en-US"/>
        </w:rPr>
        <w:t>(</w:t>
      </w:r>
      <w:r>
        <w:rPr>
          <w:rFonts w:eastAsia="Times New Roman Cyr" w:cs="Times New Roman Cyr" w:ascii="Times New Roman Cyr" w:hAnsi="Times New Roman Cyr"/>
          <w:sz w:val="28"/>
          <w:szCs w:val="28"/>
        </w:rPr>
        <w:t xml:space="preserve">лекции 5,15).   </w:t>
      </w:r>
      <w:r>
        <mc:AlternateContent>
          <mc:Choice Requires="wps">
            <w:drawing>
              <wp:anchor behindDoc="0" distT="0" distB="0" distL="0" distR="0" simplePos="0" locked="0" layoutInCell="0" allowOverlap="1" relativeHeight="332">
                <wp:simplePos x="0" y="0"/>
                <wp:positionH relativeFrom="margin">
                  <wp:posOffset>562610</wp:posOffset>
                </wp:positionH>
                <wp:positionV relativeFrom="margin">
                  <wp:posOffset>2834640</wp:posOffset>
                </wp:positionV>
                <wp:extent cx="635" cy="635"/>
                <wp:effectExtent l="6985" t="6350" r="6985" b="635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3pt,223.2pt" to="44.3pt,223.2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ВВЕДЕНИЕ</w:t>
      </w:r>
    </w:p>
    <w:p>
      <w:pPr>
        <w:pStyle w:val="Normal"/>
        <w:jc w:val="both"/>
        <w:rPr>
          <w:sz w:val="28"/>
          <w:szCs w:val="28"/>
        </w:rPr>
      </w:pPr>
      <w:r>
        <w:rPr>
          <w:sz w:val="28"/>
          <w:szCs w:val="28"/>
          <w:lang w:val="en-US"/>
        </w:rPr>
        <w:t xml:space="preserve">   </w:t>
      </w:r>
      <w:r>
        <w:rPr>
          <w:rFonts w:eastAsia="Times New Roman Cyr" w:cs="Times New Roman Cyr" w:ascii="Times New Roman Cyr" w:hAnsi="Times New Roman Cyr"/>
          <w:sz w:val="28"/>
          <w:szCs w:val="28"/>
        </w:rPr>
        <w:t>Современный этап общественного развития характеризуется сложностью и  противоречивостью событий, поступков, учений, присущих периоду кризисного развития. Кризис, поразивший нашу страну, связан с мировыми взаимоотношениями, является последствием полувековой конфронтации, гонки вооружений, "холодной войны" между  сверхдержавами. Как найти выход из кризиса? Этот вопрос  занимает умы  политиков, ученых и простых людей. Ответ можно найти  только в прошлом опыте, в познании</w:t>
      </w:r>
      <w:r>
        <w:rPr>
          <w:sz w:val="28"/>
          <w:szCs w:val="28"/>
          <w:lang w:val="en-US"/>
        </w:rPr>
        <w:t xml:space="preserve"> </w:t>
      </w:r>
      <w:r>
        <w:rPr>
          <w:rFonts w:eastAsia="Times New Roman Cyr" w:cs="Times New Roman Cyr" w:ascii="Times New Roman Cyr" w:hAnsi="Times New Roman Cyr"/>
          <w:sz w:val="28"/>
          <w:szCs w:val="28"/>
        </w:rPr>
        <w:t>исторических закономерностей. Никакой народ не может  отказаться от своего прошлого</w:t>
      </w:r>
      <w:r>
        <w:rPr>
          <w:sz w:val="28"/>
          <w:szCs w:val="28"/>
          <w:lang w:val="en-US"/>
        </w:rPr>
        <w:t>,</w:t>
      </w:r>
      <w:r>
        <w:rPr>
          <w:rFonts w:eastAsia="Times New Roman Cyr" w:cs="Times New Roman Cyr" w:ascii="Times New Roman Cyr" w:hAnsi="Times New Roman Cyr"/>
          <w:sz w:val="28"/>
          <w:szCs w:val="28"/>
        </w:rPr>
        <w:t xml:space="preserve"> ибо тогда он не будет иметь своего будущего. Примечательно в этом отношении суждение известного русского  историка В.О .Ключевского, считавшего, что история " учит даже тех, кто у нее не учится; она их проучивает за невежество и пренебрежение. Кто действует  помимо ее воли или вопреки ей, тот всегда в конце концов жалеет о своем отношении к ней"(*)</w:t>
      </w:r>
      <w:r>
        <w:rPr>
          <w:sz w:val="28"/>
          <w:szCs w:val="28"/>
          <w:lang w:val="en-US"/>
        </w:rPr>
        <w:t>.</w:t>
      </w:r>
    </w:p>
    <w:p>
      <w:pPr>
        <w:pStyle w:val="Normal"/>
        <w:jc w:val="both"/>
        <w:rPr/>
      </w:pPr>
      <w:r>
        <w:rPr>
          <w:rFonts w:eastAsia="Times New Roman Cyr" w:cs="Times New Roman Cyr" w:ascii="Times New Roman Cyr" w:hAnsi="Times New Roman Cyr"/>
          <w:sz w:val="28"/>
          <w:szCs w:val="28"/>
        </w:rPr>
        <w:t>Актуальность изучения истории</w:t>
      </w:r>
      <w:r>
        <w:rPr>
          <w:sz w:val="28"/>
          <w:szCs w:val="28"/>
          <w:lang w:val="en-US"/>
        </w:rPr>
        <w:t>,</w:t>
      </w:r>
      <w:r>
        <w:rPr>
          <w:rFonts w:eastAsia="Times New Roman Cyr" w:cs="Times New Roman Cyr" w:ascii="Times New Roman Cyr" w:hAnsi="Times New Roman Cyr"/>
          <w:sz w:val="28"/>
          <w:szCs w:val="28"/>
        </w:rPr>
        <w:t xml:space="preserve"> и прежде  всего  истории</w:t>
      </w:r>
      <w:r>
        <w:rPr>
          <w:sz w:val="28"/>
          <w:szCs w:val="28"/>
          <w:lang w:val="en-US"/>
        </w:rPr>
        <w:t xml:space="preserve"> </w:t>
      </w:r>
      <w:r>
        <w:rPr>
          <w:rFonts w:eastAsia="Times New Roman Cyr" w:cs="Times New Roman Cyr" w:ascii="Times New Roman Cyr" w:hAnsi="Times New Roman Cyr"/>
          <w:sz w:val="28"/>
          <w:szCs w:val="28"/>
        </w:rPr>
        <w:t>своего народа, своего Отечества</w:t>
      </w:r>
      <w:r>
        <w:rPr>
          <w:sz w:val="28"/>
          <w:szCs w:val="28"/>
          <w:lang w:val="en-US"/>
        </w:rPr>
        <w:t>,</w:t>
      </w:r>
      <w:r>
        <w:rPr>
          <w:rFonts w:eastAsia="Times New Roman Cyr" w:cs="Times New Roman Cyr" w:ascii="Times New Roman Cyr" w:hAnsi="Times New Roman Cyr"/>
          <w:sz w:val="28"/>
          <w:szCs w:val="28"/>
        </w:rPr>
        <w:t xml:space="preserve"> проявляется</w:t>
      </w:r>
      <w:r>
        <w:rPr>
          <w:sz w:val="28"/>
          <w:szCs w:val="28"/>
          <w:lang w:val="en-US"/>
        </w:rPr>
        <w:t>,</w:t>
      </w:r>
      <w:r>
        <w:rPr>
          <w:rFonts w:eastAsia="Times New Roman Cyr" w:cs="Times New Roman Cyr" w:ascii="Times New Roman Cyr" w:hAnsi="Times New Roman Cyr"/>
          <w:sz w:val="28"/>
          <w:szCs w:val="28"/>
        </w:rPr>
        <w:t xml:space="preserve"> во-первых</w:t>
      </w:r>
      <w:r>
        <w:rPr>
          <w:sz w:val="28"/>
          <w:szCs w:val="28"/>
          <w:lang w:val="en-US"/>
        </w:rPr>
        <w:t xml:space="preserve">, </w:t>
      </w:r>
      <w:r>
        <w:rPr>
          <w:rFonts w:eastAsia="Times New Roman Cyr" w:cs="Times New Roman Cyr" w:ascii="Times New Roman Cyr" w:hAnsi="Times New Roman Cyr"/>
          <w:sz w:val="28"/>
          <w:szCs w:val="28"/>
        </w:rPr>
        <w:t>в необходимости</w:t>
      </w:r>
      <w:r>
        <w:rPr>
          <w:sz w:val="28"/>
          <w:szCs w:val="28"/>
          <w:lang w:val="en-US"/>
        </w:rPr>
        <w:t xml:space="preserve"> </w:t>
      </w:r>
      <w:r>
        <w:rPr>
          <w:rFonts w:eastAsia="Times New Roman Cyr" w:cs="Times New Roman Cyr" w:ascii="Times New Roman Cyr" w:hAnsi="Times New Roman Cyr"/>
          <w:sz w:val="28"/>
          <w:szCs w:val="28"/>
        </w:rPr>
        <w:t>разобраться в современных событиях, опираясь на прошлый опыт; во-вторых,</w:t>
      </w:r>
      <w:r>
        <w:rPr>
          <w:sz w:val="28"/>
          <w:szCs w:val="28"/>
          <w:lang w:val="en-US"/>
        </w:rPr>
        <w:t xml:space="preserve"> </w:t>
      </w:r>
      <w:r>
        <w:rPr>
          <w:rFonts w:eastAsia="Times New Roman Cyr" w:cs="Times New Roman Cyr" w:ascii="Times New Roman Cyr" w:hAnsi="Times New Roman Cyr"/>
          <w:sz w:val="28"/>
          <w:szCs w:val="28"/>
        </w:rPr>
        <w:t>в возможности предвидеть будущее развитие, уяснив исторические  закономерности и найдя в истории прошлого аналогичные ситуации; 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етьих, в насущной потребности оценить место России в мировой истор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свое место в историческом процессе.           (*)Ключевский В.О .Письма Дневники. Афоризмы и мысли  об  истории. М.1968.-С.266.</w:t>
      </w:r>
    </w:p>
    <w:p>
      <w:pPr>
        <w:pStyle w:val="Normal"/>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учение истории возникает историзм мышления - одна из предпосылок формирования активной и целенаправленной личности. Обращение  к  прошлому, к  истории, позволяет прежде всего лучше познать современность и заглянуть в будущее. Именно на это свойство исторических знаний указывает В.Г.Белинский, отмечая, что "мы  вопрошаем  и допрашиваем прошлое,  чтобы оно объяснило нам наше настоящее и намекнуло нам о нашем будущем"(*)</w:t>
      </w:r>
      <w:r>
        <w:rPr>
          <w:sz w:val="28"/>
          <w:szCs w:val="28"/>
          <w:lang w:val="en-US"/>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кция 1.ИСТОРИЯ РОССИИ И ЕЁ МЕСТО ВО ВСЕМИРНОЙ ИСТОРИИ.</w:t>
      </w:r>
    </w:p>
    <w:p>
      <w:pPr>
        <w:pStyle w:val="Normal"/>
        <w:jc w:val="both"/>
        <w:rPr/>
      </w:pPr>
      <w:r>
        <w:rP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оссия в мировой истори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сторию России  можно  познать  только  исходя из задач изучения общей истории человечества. Общая  история  человечества носит название всеобщей ( или всемирной ) истории.  На научном языке слово </w:t>
      </w:r>
      <w:r>
        <w:rPr>
          <w:sz w:val="28"/>
          <w:szCs w:val="28"/>
          <w:lang w:val="en-US"/>
        </w:rPr>
        <w:t>“</w:t>
      </w:r>
      <w:r>
        <w:rPr>
          <w:rFonts w:eastAsia="Times New Roman Cyr" w:cs="Times New Roman Cyr" w:ascii="Times New Roman Cyr" w:hAnsi="Times New Roman Cyr"/>
          <w:sz w:val="28"/>
          <w:szCs w:val="28"/>
        </w:rPr>
        <w:t>история</w:t>
      </w:r>
      <w:r>
        <w:rPr>
          <w:sz w:val="28"/>
          <w:szCs w:val="28"/>
          <w:lang w:val="en-US"/>
        </w:rPr>
        <w:t xml:space="preserve">” </w:t>
      </w:r>
      <w:r>
        <w:rPr>
          <w:rFonts w:eastAsia="Times New Roman Cyr" w:cs="Times New Roman Cyr" w:ascii="Times New Roman Cyr" w:hAnsi="Times New Roman Cyr"/>
          <w:sz w:val="28"/>
          <w:szCs w:val="28"/>
        </w:rPr>
        <w:t>(от греч.</w:t>
      </w:r>
      <w:r>
        <w:rPr>
          <w:sz w:val="28"/>
          <w:szCs w:val="28"/>
          <w:lang w:val="en-US"/>
        </w:rPr>
        <w:t xml:space="preserve"> </w:t>
      </w:r>
      <w:r>
        <w:rPr>
          <w:rFonts w:eastAsia="Times New Roman Cyr" w:cs="Times New Roman Cyr" w:ascii="Times New Roman Cyr" w:hAnsi="Times New Roman Cyr"/>
          <w:sz w:val="28"/>
          <w:szCs w:val="28"/>
        </w:rPr>
        <w:t>historia-рассказ о прошедшем) понимается двояко процесс развития природы и общества, движение во времени, и  как  наука, изучающая  прошлое человечества, факты, события и процессы на базе исторических источников.</w:t>
      </w:r>
    </w:p>
    <w:p>
      <w:pPr>
        <w:pStyle w:val="Normal"/>
        <w:jc w:val="both"/>
        <w:rPr/>
      </w:pPr>
      <w:r>
        <w:rPr>
          <w:rFonts w:eastAsia="Times New Roman Cyr" w:cs="Times New Roman Cyr" w:ascii="Times New Roman Cyr" w:hAnsi="Times New Roman Cyr"/>
          <w:sz w:val="28"/>
          <w:szCs w:val="28"/>
        </w:rPr>
        <w:t>Содержанием истории как отрасли научного знания  служит  исторический процесс., т</w:t>
      </w:r>
      <w:r>
        <w:rPr>
          <w:sz w:val="28"/>
          <w:szCs w:val="28"/>
          <w:lang w:val="en-US"/>
        </w:rPr>
        <w:t>.</w:t>
      </w:r>
      <w:r>
        <w:rPr>
          <w:rFonts w:eastAsia="Times New Roman Cyr" w:cs="Times New Roman Cyr" w:ascii="Times New Roman Cyr" w:hAnsi="Times New Roman Cyr"/>
          <w:sz w:val="28"/>
          <w:szCs w:val="28"/>
        </w:rPr>
        <w:t xml:space="preserve"> е</w:t>
      </w:r>
      <w:r>
        <w:rPr>
          <w:sz w:val="28"/>
          <w:szCs w:val="28"/>
          <w:lang w:val="en-US"/>
        </w:rPr>
        <w:t>.</w:t>
      </w:r>
      <w:r>
        <w:rPr>
          <w:rFonts w:eastAsia="Times New Roman Cyr" w:cs="Times New Roman Cyr" w:ascii="Times New Roman Cyr" w:hAnsi="Times New Roman Cyr"/>
          <w:sz w:val="28"/>
          <w:szCs w:val="28"/>
        </w:rPr>
        <w:t xml:space="preserve"> жизнь человечества в ее развитии и его результатах. Человеческая общность выражается в разнообразных союзах людей, родовых, племенных, государственных  образованиях, нациях и народностях, которые возникают, растут, перемещаются, переходят из одного  в другое</w:t>
      </w:r>
      <w:r>
        <w:rPr>
          <w:sz w:val="28"/>
          <w:szCs w:val="28"/>
          <w:lang w:val="en-US"/>
        </w:rPr>
        <w:t>,</w:t>
      </w:r>
      <w:r>
        <w:rPr>
          <w:rFonts w:eastAsia="Times New Roman Cyr" w:cs="Times New Roman Cyr" w:ascii="Times New Roman Cyr" w:hAnsi="Times New Roman Cyr"/>
          <w:sz w:val="28"/>
          <w:szCs w:val="28"/>
        </w:rPr>
        <w:t xml:space="preserve"> наконец, разрушаются возникновение, рост, развитие, упадок этих людских  союзов со всеми  условиями и последствиями их жизни и есть то, что мы называем историческим процессом.   </w:t>
      </w:r>
      <w:r>
        <w:rPr>
          <w:rFonts w:eastAsia="Times New Roman Cyr" w:cs="Times New Roman Cyr" w:ascii="Times New Roman Cyr" w:hAnsi="Times New Roman Cyr"/>
          <w:sz w:val="28"/>
          <w:szCs w:val="28"/>
        </w:rPr>
        <mc:AlternateContent>
          <mc:Choice Requires="wps">
            <w:drawing>
              <wp:anchor behindDoc="0" distT="0" distB="0" distL="0" distR="0" simplePos="0" locked="0" layoutInCell="0" allowOverlap="1" relativeHeight="333">
                <wp:simplePos x="0" y="0"/>
                <wp:positionH relativeFrom="margin">
                  <wp:posOffset>13970</wp:posOffset>
                </wp:positionH>
                <wp:positionV relativeFrom="margin">
                  <wp:posOffset>2651760</wp:posOffset>
                </wp:positionV>
                <wp:extent cx="635" cy="635"/>
                <wp:effectExtent l="6350" t="6350" r="6985" b="6350"/>
                <wp:wrapNone/>
                <wp:docPr id="4"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pt,208.8pt" to="1.1pt,208.8pt" stroked="t" o:allowincell="f" style="position:absolute;mso-position-horizontal-relative:margin;mso-position-vertical-relative:margin">
                <v:stroke color="black" weight="12600" joinstyle="round" endcap="flat"/>
                <v:fill o:detectmouseclick="t" on="false"/>
                <w10:wrap type="none"/>
              </v:line>
            </w:pict>
          </mc:Fallback>
        </mc:AlternateContent>
        <w:t xml:space="preserve">         Успехи людского общежития, достижения культуры являются результатом деятельности одного народа, они создаются совместными усилиями всех народов, постоянно           </w:t>
      </w:r>
      <w:r>
        <mc:AlternateContent>
          <mc:Choice Requires="wps">
            <w:drawing>
              <wp:anchor behindDoc="0" distT="0" distB="0" distL="0" distR="0" simplePos="0" locked="0" layoutInCell="0" allowOverlap="1" relativeHeight="336">
                <wp:simplePos x="0" y="0"/>
                <wp:positionH relativeFrom="margin">
                  <wp:posOffset>13970</wp:posOffset>
                </wp:positionH>
                <wp:positionV relativeFrom="margin">
                  <wp:posOffset>2834640</wp:posOffset>
                </wp:positionV>
                <wp:extent cx="92075" cy="635"/>
                <wp:effectExtent l="6350" t="6985" r="6350" b="6350"/>
                <wp:wrapNone/>
                <wp:docPr id="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pt,223.2pt" to="8.3pt,223.2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Белинский В.Г.Полн.собр.соч.Т</w:t>
      </w:r>
      <w:r>
        <w:rPr>
          <w:sz w:val="28"/>
          <w:szCs w:val="28"/>
          <w:lang w:val="en-US"/>
        </w:rPr>
        <w:t>.</w:t>
      </w:r>
      <w:r>
        <w:rPr>
          <w:rFonts w:eastAsia="Times New Roman Cyr" w:cs="Times New Roman Cyr" w:ascii="Times New Roman Cyr" w:hAnsi="Times New Roman Cyr"/>
          <w:sz w:val="28"/>
          <w:szCs w:val="28"/>
        </w:rPr>
        <w:t>10 М.1956. С.18.          взаимодействующих друг с другом. В ходе исторического процесса  сменялись народы и поколения, перемещались сцены исторической жизни, но нить исторического развития не прерывалась, народы и поколения подобно звеньям  смыкались в непрерывную цепь, и то, что отложилось и уцелело, дошло до нас и стало частью нашего суще</w:t>
      </w:r>
      <w:r>
        <w:rPr>
          <w:sz w:val="28"/>
          <w:szCs w:val="28"/>
          <w:lang w:val="en-US"/>
        </w:rPr>
        <w:t>ñ</w:t>
      </w:r>
      <w:r>
        <w:rPr>
          <w:rFonts w:eastAsia="Times New Roman Cyr" w:cs="Times New Roman Cyr" w:ascii="Times New Roman Cyr" w:hAnsi="Times New Roman Cyr"/>
          <w:sz w:val="28"/>
          <w:szCs w:val="28"/>
        </w:rPr>
        <w:t>твования</w:t>
      </w:r>
      <w:r>
        <w:rPr>
          <w:sz w:val="28"/>
          <w:szCs w:val="28"/>
          <w:lang w:val="en-US"/>
        </w:rPr>
        <w:t>,</w:t>
      </w:r>
      <w:r>
        <w:rPr>
          <w:rFonts w:eastAsia="Times New Roman Cyr" w:cs="Times New Roman Cyr" w:ascii="Times New Roman Cyr" w:hAnsi="Times New Roman Cyr"/>
          <w:sz w:val="28"/>
          <w:szCs w:val="28"/>
        </w:rPr>
        <w:t xml:space="preserve"> а от нас перейдет к тем</w:t>
      </w:r>
      <w:r>
        <w:rPr>
          <w:sz w:val="28"/>
          <w:szCs w:val="28"/>
          <w:lang w:val="en-US"/>
        </w:rPr>
        <w:t>,</w:t>
      </w:r>
      <w:r>
        <w:rPr>
          <w:rFonts w:eastAsia="Times New Roman Cyr" w:cs="Times New Roman Cyr" w:ascii="Times New Roman Cyr" w:hAnsi="Times New Roman Cyr"/>
          <w:sz w:val="28"/>
          <w:szCs w:val="28"/>
        </w:rPr>
        <w:t xml:space="preserve"> кто придет нам на смену. Этот сложный процесс являетс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м содержанием всемирной истории, в хронологическом порядке и последовательной  связи причин и следствий изображающей жизнь народов.</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им образом, всемирная история есть комплексная наука, которая включает в себя: историю отдельных стран и народов; историю различных сфер общественной жизни (экономическую, военную историю, историю внешней политики  и др.; историю наук философии, математики,</w:t>
      </w:r>
      <w:r>
        <w:rPr>
          <w:sz w:val="28"/>
          <w:szCs w:val="28"/>
        </w:rPr>
        <w:t xml:space="preserve"> </w:t>
      </w:r>
      <w:r>
        <w:rPr>
          <w:rFonts w:eastAsia="Times New Roman Cyr" w:cs="Times New Roman Cyr" w:ascii="Times New Roman Cyr" w:hAnsi="Times New Roman Cyr"/>
          <w:sz w:val="28"/>
          <w:szCs w:val="28"/>
        </w:rPr>
        <w:t>историография и др.)щ; историю отдельных периодов жизни человечества: (первобытного общества, древнего мира, средних веков, нового и новейшего време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исторические науки, специализирующиеся на изучении исторических источников: источниковедение, археология, этнография (этнолог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его же нужно знать историю? Какие функции она выполняет? Первой из них, как и всякой другой отрасли знаний, является познавательная, интеллектуально развивающая функция. Она заключается в самом изучении исторического пути нашей страны, нашего народа, а также в объективно-истинном с позиций историзма отражении явлений и процессов, составляющих историю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тория России есть часть всемирной истории. Человеческое общество - такая же часть мирового бытия, как и жизнь окружающей  нас природы, и его  научное познание - такая же неустранимая  потребность  человеческого ума, как и изучение жизни природы. Можно не знать многих наук и быть образованным  человеком, но нельзя быть  образованным, не зная истории.   </w:t>
      </w:r>
    </w:p>
    <w:p>
      <w:pPr>
        <w:pStyle w:val="Normal"/>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орая функция- воспитательная, мировоззренческая Изучение  истории непосредственно влияет на формирование научного мировоззрения. История создает документально точные и одновременно взволнованные повести о выдающихся событиях прошлого, героической борьбе  народа за свою независимость, выдающихся политических  деятелях, полководцах, мыслителях и других героях истории, которым общество обязано своим развит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ровоззрение - взгляд на мир, общество, законы его развития - может  быть  научным, если  опирается на объективную реальность. В общественном развитии объективная реальность это исторические факты. История, ее фактологическая сторона является фундаментом, на котором зиждется наука об обществе. Историческая неграмотность может привест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ложным представлением об историческом процессе, а человек может стать игрушкой в руках политических авантюристов.</w:t>
      </w:r>
    </w:p>
    <w:p>
      <w:pPr>
        <w:pStyle w:val="Normal"/>
        <w:jc w:val="both"/>
        <w:rPr/>
      </w:pPr>
      <w:r>
        <w:rPr>
          <w:rFonts w:eastAsia="Times New Roman Cyr" w:cs="Times New Roman Cyr" w:ascii="Times New Roman Cyr" w:hAnsi="Times New Roman Cyr"/>
          <w:sz w:val="28"/>
          <w:szCs w:val="28"/>
        </w:rPr>
        <w:t>Познание же сущности исторического процесса, его закономерностей на примерах прошлых  поколений позволяет создать подлинную  картину жизни современного общества, т</w:t>
      </w:r>
      <w:r>
        <w:rPr>
          <w:sz w:val="28"/>
          <w:szCs w:val="28"/>
          <w:lang w:val="en-US"/>
        </w:rPr>
        <w:t>.</w:t>
      </w:r>
      <w:r>
        <w:rPr>
          <w:rFonts w:eastAsia="Times New Roman Cyr" w:cs="Times New Roman Cyr" w:ascii="Times New Roman Cyr" w:hAnsi="Times New Roman Cyr"/>
          <w:sz w:val="28"/>
          <w:szCs w:val="28"/>
        </w:rPr>
        <w:t xml:space="preserve"> Е</w:t>
      </w:r>
      <w:r>
        <w:rPr>
          <w:sz w:val="28"/>
          <w:szCs w:val="28"/>
          <w:lang w:val="en-US"/>
        </w:rPr>
        <w:t>.</w:t>
      </w:r>
      <w:r>
        <w:rPr>
          <w:rFonts w:eastAsia="Times New Roman Cyr" w:cs="Times New Roman Cyr" w:ascii="Times New Roman Cyr" w:hAnsi="Times New Roman Cyr"/>
          <w:sz w:val="28"/>
          <w:szCs w:val="28"/>
        </w:rPr>
        <w:t xml:space="preserve"> сформировать объективное представление об обществе - научное мировоззр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обладает огромным воспитательным воздействием. Знание  истории своего народа и всемирной  истории формирует гражданские качества - патриотизм, долг перед обществом, показывает роль  личности в истории, позволяет познать моральные и нравственные  ценности  человечества в их  развитии, а также видеть  пороки общества и людей, их влияние на человеческие судьбы.</w:t>
      </w:r>
    </w:p>
    <w:p>
      <w:pPr>
        <w:pStyle w:val="Normal"/>
        <w:jc w:val="both"/>
        <w:rPr/>
      </w:pPr>
      <w:r>
        <w:rPr>
          <w:rFonts w:eastAsia="Times New Roman Cyr" w:cs="Times New Roman Cyr" w:ascii="Times New Roman Cyr" w:hAnsi="Times New Roman Cyr"/>
          <w:sz w:val="28"/>
          <w:szCs w:val="28"/>
        </w:rPr>
        <w:t>Третья функция - прогностическая. Сущность ее состоит в</w:t>
      </w:r>
      <w:r>
        <w:rPr>
          <w:sz w:val="28"/>
          <w:szCs w:val="28"/>
          <w:lang w:val="en-US"/>
        </w:rPr>
        <w:t xml:space="preserve"> </w:t>
      </w:r>
      <w:r>
        <w:rPr>
          <w:rFonts w:eastAsia="Times New Roman Cyr" w:cs="Times New Roman Cyr" w:ascii="Times New Roman Cyr" w:hAnsi="Times New Roman Cyr"/>
          <w:sz w:val="28"/>
          <w:szCs w:val="28"/>
        </w:rPr>
        <w:t>следующем: история как наука, выявившаяся на основе теоретического осмысления исторических  фактов закономерности, тенденции развития общества, помогает вырабатывать научно обоснованный политический курс, избегать ошибочных решений. В</w:t>
      </w:r>
      <w:r>
        <w:rPr>
          <w:sz w:val="28"/>
          <w:szCs w:val="28"/>
          <w:lang w:val="en-US"/>
        </w:rPr>
        <w:t xml:space="preserve"> </w:t>
      </w:r>
      <w:r>
        <w:rPr>
          <w:rFonts w:eastAsia="Times New Roman Cyr" w:cs="Times New Roman Cyr" w:ascii="Times New Roman Cyr" w:hAnsi="Times New Roman Cyr"/>
          <w:sz w:val="28"/>
          <w:szCs w:val="28"/>
        </w:rPr>
        <w:t>единстве прошлого, настоящего и будущего - корни  интереса к своей истории.</w:t>
      </w:r>
    </w:p>
    <w:p>
      <w:pPr>
        <w:pStyle w:val="Normal"/>
        <w:jc w:val="both"/>
        <w:rPr/>
      </w:pPr>
      <w:r>
        <w:rPr>
          <w:rFonts w:eastAsia="Times New Roman Cyr" w:cs="Times New Roman Cyr" w:ascii="Times New Roman Cyr" w:hAnsi="Times New Roman Cyr"/>
          <w:sz w:val="28"/>
          <w:szCs w:val="28"/>
        </w:rPr>
        <w:t>В.О.Ключевский отмечал: "История народа, научно воспроизведенная, становится приходно-расходной книгой, по которой</w:t>
      </w:r>
      <w:r>
        <w:rPr>
          <w:sz w:val="28"/>
          <w:szCs w:val="28"/>
          <w:lang w:val="en-US"/>
        </w:rPr>
        <w:t xml:space="preserve"> </w:t>
      </w:r>
      <w:r>
        <w:rPr>
          <w:rFonts w:eastAsia="Times New Roman Cyr" w:cs="Times New Roman Cyr" w:ascii="Times New Roman Cyr" w:hAnsi="Times New Roman Cyr"/>
          <w:sz w:val="28"/>
          <w:szCs w:val="28"/>
        </w:rPr>
        <w:t>подсчитываются  недочеты и  передержки его  прошлого. Прямое</w:t>
      </w:r>
      <w:r>
        <w:rPr>
          <w:sz w:val="28"/>
          <w:szCs w:val="28"/>
          <w:lang w:val="en-US"/>
        </w:rPr>
        <w:t xml:space="preserve"> </w:t>
      </w:r>
      <w:r>
        <w:rPr>
          <w:rFonts w:eastAsia="Times New Roman Cyr" w:cs="Times New Roman Cyr" w:ascii="Times New Roman Cyr" w:hAnsi="Times New Roman Cyr"/>
          <w:sz w:val="28"/>
          <w:szCs w:val="28"/>
        </w:rPr>
        <w:t>дело ближайшего будущего - сократить переделки и пополнить</w:t>
      </w:r>
      <w:r>
        <w:rPr>
          <w:sz w:val="28"/>
          <w:szCs w:val="28"/>
          <w:lang w:val="en-US"/>
        </w:rPr>
        <w:t xml:space="preserve"> </w:t>
      </w:r>
      <w:r>
        <w:rPr>
          <w:rFonts w:eastAsia="Times New Roman Cyr" w:cs="Times New Roman Cyr" w:ascii="Times New Roman Cyr" w:hAnsi="Times New Roman Cyr"/>
          <w:sz w:val="28"/>
          <w:szCs w:val="28"/>
        </w:rPr>
        <w:t>недоимки, восстановить равновесие  народных задач и средств.</w:t>
      </w:r>
      <w:r>
        <w:rPr>
          <w:sz w:val="28"/>
          <w:szCs w:val="28"/>
          <w:lang w:val="en-US"/>
        </w:rPr>
        <w:t xml:space="preserve"> </w:t>
      </w:r>
      <w:r>
        <w:rPr>
          <w:rFonts w:eastAsia="Times New Roman Cyr" w:cs="Times New Roman Cyr" w:ascii="Times New Roman Cyr" w:hAnsi="Times New Roman Cyr"/>
          <w:sz w:val="28"/>
          <w:szCs w:val="28"/>
        </w:rPr>
        <w:t>Здесь историческое изучение своими конечными выводами подходит вплоть к практическим потребностям текущей минуты, требующей от каждого из нас, от каждого  русского  человека отчётливого понимания накопленных народом средств и допущенных</w:t>
      </w:r>
      <w:r>
        <w:rPr>
          <w:sz w:val="28"/>
          <w:szCs w:val="28"/>
          <w:lang w:val="en-US"/>
        </w:rPr>
        <w:t xml:space="preserve"> </w:t>
      </w:r>
      <w:r>
        <w:rPr>
          <w:rFonts w:eastAsia="Times New Roman Cyr" w:cs="Times New Roman Cyr" w:ascii="Times New Roman Cyr" w:hAnsi="Times New Roman Cyr"/>
          <w:sz w:val="28"/>
          <w:szCs w:val="28"/>
        </w:rPr>
        <w:t>или вынужденных  недостатков  своего  исторического воспитания</w:t>
      </w:r>
      <w:r>
        <w:rPr>
          <w:sz w:val="28"/>
          <w:szCs w:val="28"/>
          <w:lang w:val="en-US"/>
        </w:rPr>
        <w:t>.</w:t>
      </w:r>
      <w:r>
        <w:rPr>
          <w:rFonts w:eastAsia="Times New Roman Cyr" w:cs="Times New Roman Cyr" w:ascii="Times New Roman Cyr" w:hAnsi="Times New Roman Cyr"/>
          <w:sz w:val="28"/>
          <w:szCs w:val="28"/>
        </w:rPr>
        <w:t>(*) Эти слова, сказанные выдающимся российским историком сто лет назад, актуальны для наших дней.</w:t>
      </w:r>
    </w:p>
    <w:p>
      <w:pPr>
        <w:pStyle w:val="Normal"/>
        <w:jc w:val="both"/>
        <w:rPr/>
      </w:pPr>
      <w:r>
        <w:rPr>
          <w:rFonts w:eastAsia="Times New Roman Cyr" w:cs="Times New Roman Cyr" w:ascii="Times New Roman Cyr" w:hAnsi="Times New Roman Cyr"/>
          <w:sz w:val="28"/>
          <w:szCs w:val="28"/>
        </w:rPr>
        <w:t>Чтобы знать, куда и как идти обществу в своем развитии,</w:t>
      </w:r>
      <w:r>
        <w:rPr>
          <w:sz w:val="28"/>
          <w:szCs w:val="28"/>
          <w:lang w:val="en-US"/>
        </w:rPr>
        <w:t xml:space="preserve"> </w:t>
      </w:r>
      <w:r>
        <w:rPr>
          <w:rFonts w:eastAsia="Times New Roman Cyr" w:cs="Times New Roman Cyr" w:ascii="Times New Roman Cyr" w:hAnsi="Times New Roman Cyr"/>
          <w:sz w:val="28"/>
          <w:szCs w:val="28"/>
        </w:rPr>
        <w:t xml:space="preserve">нужно  знать, откуда, из какого состояния оно вышло и каков его исторический путь. Изучение истории помогает мыслить историческими категориями, видеть общество в развитии, в изменении, оценивать явления  общественной  жизни по отношению к прошлому и соотносить с будущим развитием событий. Такой подход приучает осмысливать действительность не в статике, а в историческом  процессе, в хронологической  взаимосвязи,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алектике развит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вы в самом общем виде социальные функции изучения истории Отечества как важнейшей составной части всемирной истории, можно сказать, основного звена гуманитарной подготовки в технических вузах.</w:t>
      </w:r>
    </w:p>
    <w:p>
      <w:pPr>
        <w:pStyle w:val="Normal"/>
        <w:jc w:val="both"/>
        <w:rPr/>
      </w:pPr>
      <w:r>
        <w:rPr>
          <w:rFonts w:eastAsia="Times New Roman Cyr" w:cs="Times New Roman Cyr" w:ascii="Times New Roman Cyr" w:hAnsi="Times New Roman Cyr"/>
          <w:sz w:val="28"/>
          <w:szCs w:val="28"/>
        </w:rPr>
        <w:t>Научное познание исторических процессов обеспечивается использованием определенных подходов, методов исследования.</w:t>
      </w:r>
      <w:r>
        <w:rPr>
          <w:sz w:val="28"/>
          <w:szCs w:val="28"/>
          <w:lang w:val="en-US"/>
        </w:rPr>
        <w:t xml:space="preserve"> </w:t>
      </w:r>
      <w:r>
        <w:rPr>
          <w:rFonts w:eastAsia="Times New Roman Cyr" w:cs="Times New Roman Cyr" w:ascii="Times New Roman Cyr" w:hAnsi="Times New Roman Cyr"/>
          <w:sz w:val="28"/>
          <w:szCs w:val="28"/>
        </w:rPr>
        <w:t>Метод (от греч.</w:t>
      </w:r>
      <w:r>
        <w:rPr>
          <w:sz w:val="28"/>
          <w:szCs w:val="28"/>
          <w:lang w:val="en-US"/>
        </w:rPr>
        <w:t xml:space="preserve"> </w:t>
      </w:r>
      <w:r>
        <w:rPr>
          <w:rFonts w:eastAsia="Times New Roman Cyr" w:cs="Times New Roman Cyr" w:ascii="Times New Roman Cyr" w:hAnsi="Times New Roman Cyr"/>
          <w:sz w:val="28"/>
          <w:szCs w:val="28"/>
        </w:rPr>
        <w:t xml:space="preserve">method- путь к чему-либо) есть способ построения и обоснования  какой-либо системы знаний. Современная методология изучения общественного развития многомерна. Она связана с позицией исследователя, его жизненного интереса итого социального слоя, интересы которого она отражает. В исторической науке, имеющей тысячелетнюю историю, можно найти труды  ученых,        </w:t>
      </w:r>
      <w:r>
        <w:rPr>
          <w:sz w:val="28"/>
          <w:szCs w:val="28"/>
          <w:lang w:val="en-US"/>
        </w:rPr>
        <w:t xml:space="preserve">   </w:t>
      </w:r>
      <w:r>
        <w:rPr>
          <w:rFonts w:eastAsia="Times New Roman Cyr" w:cs="Times New Roman Cyr" w:ascii="Times New Roman Cyr" w:hAnsi="Times New Roman Cyr"/>
          <w:sz w:val="28"/>
          <w:szCs w:val="28"/>
        </w:rPr>
        <w:t>(*)Ключевский В.О.</w:t>
      </w:r>
      <w:r>
        <w:rPr>
          <w:sz w:val="28"/>
          <w:szCs w:val="28"/>
          <w:lang w:val="en-US"/>
        </w:rPr>
        <w:t xml:space="preserve"> </w:t>
      </w:r>
      <w:r>
        <w:rPr>
          <w:rFonts w:eastAsia="Times New Roman Cyr" w:cs="Times New Roman Cyr" w:ascii="Times New Roman Cyr" w:hAnsi="Times New Roman Cyr"/>
          <w:sz w:val="28"/>
          <w:szCs w:val="28"/>
        </w:rPr>
        <w:t xml:space="preserve">Сочинения  в 9-ти т.Т.1.Курс русской истории.Ч.1.-М.:Мысль,1987.-С.60-61.   </w:t>
      </w: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стоящих на различных позициях  и описывающих события с учетом преобладания того или иного  подхода. Как писал Г.</w:t>
      </w:r>
      <w:r>
        <w:rPr>
          <w:sz w:val="28"/>
          <w:szCs w:val="28"/>
          <w:lang w:val="en-US"/>
        </w:rPr>
        <w:t xml:space="preserve"> </w:t>
      </w:r>
      <w:r>
        <w:rPr>
          <w:rFonts w:eastAsia="Times New Roman Cyr" w:cs="Times New Roman Cyr" w:ascii="Times New Roman Cyr" w:hAnsi="Times New Roman Cyr"/>
          <w:sz w:val="28"/>
          <w:szCs w:val="28"/>
        </w:rPr>
        <w:t>Флобер,</w:t>
      </w:r>
      <w:r>
        <w:rPr>
          <w:sz w:val="28"/>
          <w:szCs w:val="28"/>
          <w:lang w:val="en-US"/>
        </w:rPr>
        <w:t xml:space="preserve"> </w:t>
      </w:r>
      <w:r>
        <w:rPr>
          <w:rFonts w:eastAsia="Times New Roman Cyr" w:cs="Times New Roman Cyr" w:ascii="Times New Roman Cyr" w:hAnsi="Times New Roman Cyr"/>
          <w:sz w:val="28"/>
          <w:szCs w:val="28"/>
        </w:rPr>
        <w:t>"О Цезаре у нас было бы другое представление, если бы историю Галльской войны написал Верцингеториг (противник Цезаря в Галльской войне)." Безусловно, огромную ценность представляют  записки  Цезаря о Галльской войне, невдумчивый историк должен оценить и другую позицию.</w:t>
      </w:r>
    </w:p>
    <w:p>
      <w:pPr>
        <w:pStyle w:val="Normal"/>
        <w:jc w:val="both"/>
        <w:rPr/>
      </w:pPr>
      <w:r>
        <w:rPr>
          <w:rFonts w:eastAsia="Times New Roman Cyr" w:cs="Times New Roman Cyr" w:ascii="Times New Roman Cyr" w:hAnsi="Times New Roman Cyr"/>
          <w:sz w:val="28"/>
          <w:szCs w:val="28"/>
        </w:rPr>
        <w:t>Исходя из много мерности подходов к исследованию исторических событий, можно выделить некоторые основные методы исследования истории.</w:t>
      </w:r>
      <w:r>
        <w:rPr>
          <w:sz w:val="28"/>
          <w:szCs w:val="28"/>
          <w:lang w:val="en-US"/>
        </w:rPr>
        <w:t xml:space="preserve">   1.</w:t>
      </w:r>
      <w:r>
        <w:rPr>
          <w:rFonts w:eastAsia="Times New Roman Cyr" w:cs="Times New Roman Cyr" w:ascii="Times New Roman Cyr" w:hAnsi="Times New Roman Cyr"/>
          <w:sz w:val="28"/>
          <w:szCs w:val="28"/>
        </w:rPr>
        <w:t>Теологический метод. Он рассматривает историю как проявление божественной воли, когда все исторические процессы</w:t>
      </w:r>
      <w:r>
        <w:rPr>
          <w:sz w:val="28"/>
          <w:szCs w:val="28"/>
          <w:lang w:val="en-US"/>
        </w:rPr>
        <w:t xml:space="preserve"> </w:t>
      </w:r>
      <w:r>
        <w:rPr>
          <w:rFonts w:eastAsia="Times New Roman Cyr" w:cs="Times New Roman Cyr" w:ascii="Times New Roman Cyr" w:hAnsi="Times New Roman Cyr"/>
          <w:sz w:val="28"/>
          <w:szCs w:val="28"/>
        </w:rPr>
        <w:t>совершаются по божьему предначертанию. Такой религиозно-фаталистический подход был характерен для историков  прошлого, когда в большинстве стран религия занимала  господствующее</w:t>
      </w:r>
      <w:r>
        <w:rPr>
          <w:sz w:val="28"/>
          <w:szCs w:val="28"/>
          <w:lang w:val="en-US"/>
        </w:rPr>
        <w:t xml:space="preserve"> </w:t>
      </w:r>
      <w:r>
        <w:rPr>
          <w:rFonts w:eastAsia="Times New Roman Cyr" w:cs="Times New Roman Cyr" w:ascii="Times New Roman Cyr" w:hAnsi="Times New Roman Cyr"/>
          <w:sz w:val="28"/>
          <w:szCs w:val="28"/>
        </w:rPr>
        <w:t>положение. В наши дни  имеется немало стран, где религия является государственной и носит характер  официальной идеологии. И в современных условиях при наличии значительного числа верующих теологический метод имеет право на существование. Ведь в странах летоисчисление ведется от рождества  Христова, в мусульманских странах - от прибытия пророка Мохамеда в Мекку в 622 г.</w:t>
      </w:r>
      <w:r>
        <w:rPr>
          <w:sz w:val="28"/>
          <w:szCs w:val="28"/>
          <w:lang w:val="en-US"/>
        </w:rPr>
        <w:t xml:space="preserve">   2.</w:t>
      </w:r>
      <w:r>
        <w:rPr>
          <w:rFonts w:eastAsia="Times New Roman Cyr" w:cs="Times New Roman Cyr" w:ascii="Times New Roman Cyr" w:hAnsi="Times New Roman Cyr"/>
          <w:sz w:val="28"/>
          <w:szCs w:val="28"/>
        </w:rPr>
        <w:t xml:space="preserve"> Субъективно-идеалистический метод. . Этот метод исследования истории основан на абсолютизации активной роли субъекта-личности в различных областях деятельности. По представлениям субъективных  идеалистов исторический процесс совершается по воле выдающихся  личностей, монархов, полководцев, мыслителей, дающи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животворную идею. Бесспорно, роль  личности в историческом процессе велика, но ее значение  определяется так или иначе тем взаимодействием,</w:t>
      </w:r>
      <w:r>
        <w:rPr>
          <w:sz w:val="28"/>
          <w:szCs w:val="28"/>
          <w:lang w:val="en-US"/>
        </w:rPr>
        <w:t xml:space="preserve"> </w:t>
      </w:r>
      <w:r>
        <w:rPr>
          <w:rFonts w:eastAsia="Times New Roman Cyr" w:cs="Times New Roman Cyr" w:ascii="Times New Roman Cyr" w:hAnsi="Times New Roman Cyr"/>
          <w:sz w:val="28"/>
          <w:szCs w:val="28"/>
        </w:rPr>
        <w:t>которое имеется между личностью и народными массами, между полководцем и воинами,</w:t>
      </w:r>
      <w:r>
        <w:rPr>
          <w:sz w:val="28"/>
          <w:szCs w:val="28"/>
          <w:lang w:val="en-US"/>
        </w:rPr>
        <w:t xml:space="preserve"> </w:t>
      </w:r>
      <w:r>
        <w:rPr>
          <w:rFonts w:eastAsia="Times New Roman Cyr" w:cs="Times New Roman Cyr" w:ascii="Times New Roman Cyr" w:hAnsi="Times New Roman Cyr"/>
          <w:sz w:val="28"/>
          <w:szCs w:val="28"/>
        </w:rPr>
        <w:t>между руководителем и подчиненными и т.д. Если личность может   выразить потребности общества, стать во главе общественного прогресса, тогда она вносит созидательный  вклад в историю. Имена таких выдающихся людей хорошо известны. Бесспорно также и то, что абсолютизация роли личности, его воли будет давать искаженные толкования  историческому процессу без учета роли народных масс.   3.Диалектико-материалистический метод. Краеугольный камень диалектического материализма есть учение о материальной природе мира, то есть в основе исторического процесса лежат материальные факторы, а в основе человеческого бытия лежит общественное производство. Диалектический взгляд на мир опирается на общие законы, благодаря которым осуществляются  процессы изменения природы и общества. Познание таких общих законов диалектики и их применение в общественной  практике и</w:t>
      </w:r>
      <w:r>
        <w:rPr>
          <w:sz w:val="28"/>
          <w:szCs w:val="28"/>
          <w:lang w:val="en-US"/>
        </w:rPr>
        <w:t xml:space="preserve"> </w:t>
      </w:r>
      <w:r>
        <w:rPr>
          <w:rFonts w:eastAsia="Times New Roman Cyr" w:cs="Times New Roman Cyr" w:ascii="Times New Roman Cyr" w:hAnsi="Times New Roman Cyr"/>
          <w:sz w:val="28"/>
          <w:szCs w:val="28"/>
        </w:rPr>
        <w:t>есть использование диалектико-материалистического метода в историческом процессе, иначе называемое</w:t>
      </w:r>
      <w:r>
        <w:rPr>
          <w:sz w:val="28"/>
          <w:szCs w:val="28"/>
          <w:lang w:val="en-US"/>
        </w:rPr>
        <w:t xml:space="preserve"> </w:t>
      </w:r>
      <w:r>
        <w:rPr>
          <w:rFonts w:eastAsia="Times New Roman Cyr" w:cs="Times New Roman Cyr" w:ascii="Times New Roman Cyr" w:hAnsi="Times New Roman Cyr"/>
          <w:sz w:val="28"/>
          <w:szCs w:val="28"/>
        </w:rPr>
        <w:t>историческим материализмом.</w:t>
      </w:r>
    </w:p>
    <w:p>
      <w:pPr>
        <w:pStyle w:val="Normal"/>
        <w:jc w:val="both"/>
        <w:rPr/>
      </w:pPr>
      <w:r>
        <w:rPr>
          <w:rFonts w:eastAsia="Times New Roman Cyr" w:cs="Times New Roman Cyr" w:ascii="Times New Roman Cyr" w:hAnsi="Times New Roman Cyr"/>
          <w:sz w:val="28"/>
          <w:szCs w:val="28"/>
        </w:rPr>
        <w:t>Исследователь, который хочет познать правду истории,</w:t>
      </w:r>
      <w:r>
        <w:rPr>
          <w:sz w:val="28"/>
          <w:szCs w:val="28"/>
          <w:lang w:val="en-US"/>
        </w:rPr>
        <w:t xml:space="preserve"> </w:t>
      </w:r>
      <w:r>
        <w:rPr>
          <w:rFonts w:eastAsia="Times New Roman Cyr" w:cs="Times New Roman Cyr" w:ascii="Times New Roman Cyr" w:hAnsi="Times New Roman Cyr"/>
          <w:sz w:val="28"/>
          <w:szCs w:val="28"/>
        </w:rPr>
        <w:t>будет учитывать и материальные и субъективные факторы, он не будет отвергать теологический взгляд на историю, присущий историкам прошлого. Он будет  находить рациональное зерно,</w:t>
      </w:r>
      <w:r>
        <w:rPr>
          <w:sz w:val="28"/>
          <w:szCs w:val="28"/>
          <w:lang w:val="en-US"/>
        </w:rPr>
        <w:t xml:space="preserve"> </w:t>
      </w:r>
      <w:r>
        <w:rPr>
          <w:rFonts w:eastAsia="Times New Roman Cyr" w:cs="Times New Roman Cyr" w:ascii="Times New Roman Cyr" w:hAnsi="Times New Roman Cyr"/>
          <w:sz w:val="28"/>
          <w:szCs w:val="28"/>
        </w:rPr>
        <w:t>пользуясь принципами всесторонности (объективности) и истор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мотрение истории с позиций всесторонности. (объективности). означает прежде всего: 1) изучение объективных закономерностей, которые определяют процессы общественного развития; 2) опору на факты в их истинном содержании, не искажая их и не подгоняя  под заранее  заданные схемы; 3) рассмотрение каждого явления в его многократности и противоречивости, изучение всех фактов в их совокупности  положительных и отрицательных, независимо от того, нравятся они нам или нет, подтверждают существующее мнение или идут вразрез с ним. Подлинно научная история  должна рассматривать все факторы - материальные и духовные. Принцип историзма. предполагает рассмотрение фактов и исторических событий в соответствии с конкретно-исторической обстановкой, в их взаимной связи и обусловленности, с учето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Cyr" w:cs="Times New Roman Cyr" w:ascii="Times New Roman Cyr" w:hAnsi="Times New Roman Cyr"/>
          <w:sz w:val="28"/>
          <w:szCs w:val="28"/>
        </w:rPr>
        <w:t>соответствующей данному периоду  времени, экономической, политической, социальной ситуации в стране и в мировом сообществе</w:t>
      </w:r>
      <w:r>
        <w:rPr>
          <w:sz w:val="28"/>
          <w:szCs w:val="28"/>
          <w:lang w:val="en-US"/>
        </w:rPr>
        <w:t>.</w:t>
      </w:r>
    </w:p>
    <w:p>
      <w:pPr>
        <w:pStyle w:val="Normal"/>
        <w:jc w:val="both"/>
        <w:rPr/>
      </w:pPr>
      <w:r>
        <w:rPr>
          <w:rFonts w:eastAsia="Times New Roman Cyr" w:cs="Times New Roman Cyr" w:ascii="Times New Roman Cyr" w:hAnsi="Times New Roman Cyr"/>
          <w:sz w:val="28"/>
          <w:szCs w:val="28"/>
        </w:rPr>
        <w:t>Каждое общественное явление, процесс необходимо изучать</w:t>
      </w:r>
      <w:r>
        <w:rPr>
          <w:sz w:val="28"/>
          <w:szCs w:val="28"/>
          <w:lang w:val="en-US"/>
        </w:rPr>
        <w:t xml:space="preserve"> </w:t>
      </w:r>
      <w:r>
        <w:rPr>
          <w:rFonts w:eastAsia="Times New Roman Cyr" w:cs="Times New Roman Cyr" w:ascii="Times New Roman Cyr" w:hAnsi="Times New Roman Cyr"/>
          <w:sz w:val="28"/>
          <w:szCs w:val="28"/>
        </w:rPr>
        <w:t>в развитии, то есть как оно возникло, какие главные этапы в своем развитии проходило, и с точки зрения этого развития смотреть, чем оно стало в данный  исторический момент. Необходимо исходить из конкретных исторических условий того времени, видеть, что это явление  принесло по сравнению с прошлым, как повлияло на последующий ход событ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человечества - это история составляющих человеческое сообщество стран и народов. Каждая страна прошла свой уникальный путь исторического развития, в том числе и Россия, наше Отечество. Чтобы наиболее полно оценить и представить историю страны, необходимо учитывать следующие основные факторы: 1)  пространство, территория, географические условия, где происходило становление и развитие данного народа;2) время, конкретно-исторический отрезок времени, в котором развивалась страна, особенно в сравнении с временными рамками других стран; и 3) народ, его этнические особенности, характер, волевые способности к преобразованиям, его выдающихся люд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из этих факторов имеет своеобразие и в целом создает особую историю страны. Вместе с тем, история человечества имеет общие черты, которые связывают во времени поступательные этапы движения общества к прогрессу (от лат.- движение вперед). Выдающийся немецкий философ Гегель утверждал, что общественное развитие есть движение вперед от несовершенного к более совершенному. Всемирная история выделяет в связи с этим этапы первобытного, рабовладельческого, феодального, буржуазного строя, которые на той или иной ступени развития становились ведущей тенденцией прогрес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странство, природная среда, географические и климатические особенности  оказывают значительное воздействие на развитие общества. Эти природные факторы могут ускорять или замедлять темп развития  стран и народов, влиять на общественное разделение труда. Не случайно древние государства возникли в Африке и Южной и Юго-Восточной Азии, в районах с наиболее благоприятным климатом, что позволяло при низком уровне развития орудий труда добиваться достаточно высокого уровня производства материальных благ. Государства, имеющие выход к морю, такие как Англия, Голландия, Франция, Португалия, использовали сво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ографическое положение для развития выгодной международной торговли и затем колонизации более отсталых стран, до которых можно было добраться морским путем.</w:t>
      </w:r>
    </w:p>
    <w:p>
      <w:pPr>
        <w:pStyle w:val="Normal"/>
        <w:jc w:val="both"/>
        <w:rPr/>
      </w:pPr>
      <w:r>
        <w:rPr>
          <w:rFonts w:eastAsia="Times New Roman Cyr" w:cs="Times New Roman Cyr" w:ascii="Times New Roman Cyr" w:hAnsi="Times New Roman Cyr"/>
          <w:sz w:val="28"/>
          <w:szCs w:val="28"/>
        </w:rPr>
        <w:t>Особое значение имел пространственный фактор для России. Равнинная местность, малая доля морского берега (не считая берегов Северного Ледовитого океана), холодный климат на большей части территории, низкий биоклиматический потенциал  почвы замедляли экономическое  развитие, в результате чего русское государство образовалось на несколько столетий позже западноевропейских государств. Для  складывания русского государства особое значение имела разветвленная сеть рек, которые получали образные названия Волга - матушка, Днепр-батюшка. Как отмечал В.О</w:t>
      </w:r>
      <w:r>
        <w:rPr>
          <w:sz w:val="28"/>
          <w:szCs w:val="28"/>
          <w:lang w:val="en-US"/>
        </w:rPr>
        <w:t>.</w:t>
      </w:r>
      <w:r>
        <w:rPr>
          <w:rFonts w:eastAsia="Times New Roman Cyr" w:cs="Times New Roman Cyr" w:ascii="Times New Roman Cyr" w:hAnsi="Times New Roman Cyr"/>
          <w:sz w:val="28"/>
          <w:szCs w:val="28"/>
        </w:rPr>
        <w:t>Ключевский, "речная сеть, по видимому, оказала более  раннее и сильное действие на разделение народного труда по местным естественным условиям. По большим рекам как главным торговым путям сгущалось население, принимавшее наиболее деятельное участие в торговом движении, рано здесь завязавшимся; по ним  возникали  торговые   средоточия, древнейшие русские города. Взаимная близость главных речных бассейнов равнины при содействии однообразной частям населения  обособляться друг от друга, замыкаться в изолированные гидрографические клетки, поддерживала общение между ними, подготовляла народное единство и содействовало государственному объединению страны. (*)</w:t>
      </w:r>
    </w:p>
    <w:p>
      <w:pPr>
        <w:pStyle w:val="Normal"/>
        <w:jc w:val="both"/>
        <w:rPr/>
      </w:pPr>
      <w:r>
        <w:rPr>
          <w:rFonts w:eastAsia="Times New Roman Cyr" w:cs="Times New Roman Cyr" w:ascii="Times New Roman Cyr" w:hAnsi="Times New Roman Cyr"/>
          <w:sz w:val="28"/>
          <w:szCs w:val="28"/>
        </w:rPr>
        <w:t xml:space="preserve">Другим важнейшим  понятием после  пространства, которым оперирует историческая наука, является время.        </w:t>
      </w:r>
      <w:r>
        <w:rPr>
          <w:sz w:val="28"/>
          <w:szCs w:val="28"/>
          <w:lang w:val="en-US"/>
        </w:rPr>
        <w:t xml:space="preserve">   </w:t>
      </w:r>
      <w:r>
        <w:rPr>
          <w:rFonts w:eastAsia="Times New Roman Cyr" w:cs="Times New Roman Cyr" w:ascii="Times New Roman Cyr" w:hAnsi="Times New Roman Cyr"/>
          <w:sz w:val="28"/>
          <w:szCs w:val="28"/>
        </w:rPr>
        <w:t>(*)Ключевский  В.О.</w:t>
      </w:r>
      <w:r>
        <w:rPr>
          <w:sz w:val="28"/>
          <w:szCs w:val="28"/>
          <w:lang w:val="en-US"/>
        </w:rPr>
        <w:t xml:space="preserve"> </w:t>
      </w:r>
      <w:r>
        <w:rPr>
          <w:rFonts w:eastAsia="Times New Roman Cyr" w:cs="Times New Roman Cyr" w:ascii="Times New Roman Cyr" w:hAnsi="Times New Roman Cyr"/>
          <w:sz w:val="28"/>
          <w:szCs w:val="28"/>
        </w:rPr>
        <w:t xml:space="preserve">Сочинения в 9-ти т.Т.1.Курс русской истории.Ч.1.-М.:Мысль, 1987.-С.480,481.        </w:t>
      </w:r>
      <w:r>
        <w:rPr>
          <w:sz w:val="28"/>
          <w:szCs w:val="28"/>
          <w:lang w:val="en-US"/>
        </w:rPr>
        <w:t xml:space="preserve">  </w:t>
      </w:r>
      <w:r>
        <w:rPr>
          <w:rFonts w:eastAsia="Times New Roman Cyr" w:cs="Times New Roman Cyr" w:ascii="Times New Roman Cyr" w:hAnsi="Times New Roman Cyr"/>
          <w:sz w:val="28"/>
          <w:szCs w:val="28"/>
        </w:rPr>
        <w:t xml:space="preserve">Изучая историческое прошлое человечества, мы прежде всего выстраиваем хронологическую последовательность сменяющих друг друга этапов: первобытное общество, рабовладельческие  государства, феодальные и буржуазные страны и т.д. В развитии исторической общности людей также выделяются последовательные этапы: на физиологических основах кровной связи строилась первобытная семья: семьи образовали род, который потом разрастался в племя, а из племени или союза племен составлялась народность или народ. Наконец, народ становится государством, когда чувство национального единства получает выражение в политических связях, верховной власти и законе. В государстве народ становится  историческим феноменом с выраженным национальны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ом и сознанием своего значения в составе мирового сообщества. Тем самым государство и народы становятся участниками непрерывного, последовательного исторического процесса. Все, что совершается, происходит во времени, которое необратимо. Такой поступательный, линейный подход характерен для диалектико-материалистического метода. Исторический подход представляется здесь в виде лестницы, каждая ступень которой - этап развития, открывающий  перед человечеством возможности и перспективы. В рамках этого учения на первый план выдвигается выявление того общего, что присуще разным странам, находящимся в рамках одной формации, а именно, уровень развития производительных сил и соответствующий им характер производственных отношений. В основе изменений в обществе, как показывает история, лежит процесс освобождения личности, переход от рабского крепостнического труда к свободно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навая  правомерность и логичность поступательного линейного подхода, следует отметить, что развитие человеческой общности значительно богаче. Мировое сообщество представляет собой совокупность народов, живущих на различных уровнях развития производительных сил, культуры, даже в рамках одного государства. Возникает суждение о много мерности социальной действитель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учитывать цикличный характер временного измерения: сутки, времена года, цикл  жизни человека от рождения к зрелости и смерти, смену поколений. История свидетельствует, что судьба многих народов также  носит  цикличный  характер: становление, расцвет и гибель  государств  Древнего Востока, Древних Афин и Рима, исчезновение  целых  народов, таких как скифы, сарматы, шумеры, майя и др. С этой точки зрения исторический процесс - это смена  целого  рода  цивилизаций, существовавших в различное время в различных регионах планеты.</w:t>
      </w:r>
    </w:p>
    <w:p>
      <w:pPr>
        <w:pStyle w:val="Normal"/>
        <w:jc w:val="both"/>
        <w:rPr>
          <w:sz w:val="28"/>
          <w:szCs w:val="28"/>
        </w:rPr>
      </w:pPr>
      <w:r>
        <w:rPr>
          <w:rFonts w:eastAsia="Times New Roman Cyr" w:cs="Times New Roman Cyr" w:ascii="Times New Roman Cyr" w:hAnsi="Times New Roman Cyr"/>
          <w:sz w:val="28"/>
          <w:szCs w:val="28"/>
        </w:rPr>
        <w:t>Под цивилизацией понимается качественное своеобразие материальной, духовной, социальной жизни того или иного народа или группы стран на определенном этапе развития</w:t>
      </w:r>
      <w:r>
        <w:rPr>
          <w:sz w:val="28"/>
          <w:szCs w:val="28"/>
          <w:lang w:val="en-US"/>
        </w:rPr>
        <w:t>.</w:t>
      </w:r>
    </w:p>
    <w:p>
      <w:pPr>
        <w:pStyle w:val="Normal"/>
        <w:jc w:val="both"/>
        <w:rPr/>
      </w:pPr>
      <w:r>
        <w:rPr>
          <w:rFonts w:eastAsia="Times New Roman Cyr" w:cs="Times New Roman Cyr" w:ascii="Times New Roman Cyr" w:hAnsi="Times New Roman Cyr"/>
          <w:sz w:val="28"/>
          <w:szCs w:val="28"/>
        </w:rPr>
        <w:t>Уровень  материальной, духовной, социальной жизни, уровень достигнутого человеческим трудом и разумом называют также культурой. Поэтому, некоторые историки определяют цивилизацию как уровень культуры. Так В.О.</w:t>
      </w:r>
      <w:r>
        <w:rPr>
          <w:sz w:val="28"/>
          <w:szCs w:val="28"/>
          <w:lang w:val="en-US"/>
        </w:rPr>
        <w:t xml:space="preserve"> </w:t>
      </w:r>
      <w:r>
        <w:rPr>
          <w:rFonts w:eastAsia="Times New Roman Cyr" w:cs="Times New Roman Cyr" w:ascii="Times New Roman Cyr" w:hAnsi="Times New Roman Cyr"/>
          <w:sz w:val="28"/>
          <w:szCs w:val="28"/>
        </w:rPr>
        <w:t xml:space="preserve">Ключевский указывает: степень "выработки человека и человеческого  общежития", "достигнутую тем или другим народо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кновенно называют его культурой. или цивилизацией; признаки, по которым историческое изучение определяет эту степень, составляют содержание особой отрасли исторического  ведения, истории культуры или цивилизации". (*)</w:t>
      </w:r>
    </w:p>
    <w:p>
      <w:pPr>
        <w:pStyle w:val="Normal"/>
        <w:jc w:val="both"/>
        <w:rPr/>
      </w:pPr>
      <w:r>
        <w:rPr>
          <w:rFonts w:eastAsia="Times New Roman Cyr" w:cs="Times New Roman Cyr" w:ascii="Times New Roman Cyr" w:hAnsi="Times New Roman Cyr"/>
          <w:sz w:val="28"/>
          <w:szCs w:val="28"/>
        </w:rPr>
        <w:t>Отождествление  культуры  и цивилизации, тем  не менее, сужает понятие цивилизации. Цивилизация в современном понимании рассматривает общество как динамично развивающееся образование, в единстве природного фактора, преобразовательной деятельности людей и качественного своеобразия жизни народа в определенное время. Цивилизационный подход в изучении истории детально раскрыл английский историк  Арнольд Тойнби (1889-1975 гг.) в "теории круговорота", согласно которой история человечества представляет собой цепь сменяющих  друг</w:t>
      </w:r>
      <w:r>
        <w:rPr>
          <w:sz w:val="28"/>
          <w:szCs w:val="28"/>
          <w:lang w:val="en-US"/>
        </w:rPr>
        <w:t xml:space="preserve"> </w:t>
      </w:r>
      <w:r>
        <w:rPr>
          <w:rFonts w:eastAsia="Times New Roman Cyr" w:cs="Times New Roman Cyr" w:ascii="Times New Roman Cyr" w:hAnsi="Times New Roman Cyr"/>
          <w:sz w:val="28"/>
          <w:szCs w:val="28"/>
        </w:rPr>
        <w:t>друга локальных цивилизаций, каждая из которых проходит ста-дии возникновения, роста, надлома и разложения. Его основной научный труд - 12 тт. "Исследование истории" (1934-1961 гг.).   *Ключевский  В.О. Сочинения в 9-ти т. 5  4Т.1.Курс русской истории.Ч.1.-М.:Мысль,1987.-С.34-3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цивилизационный подход к историческому процессу предполагает учет и изучение в первую очередь того своеобразного, самобытного, что есть в истории  народа или целого регио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данный подход, доведенный до крайнего своего выражения, может  привести  к полному отрицанию общих черт в развитии народов, элементов повторяемости в историческом процессе. Так, русский историк Н. Я. Данилевский считал, что не существует всемирной истории, а есть лишь история данных цивилизаций, имеющих  индивидуальный замкнутый характер.</w:t>
      </w:r>
    </w:p>
    <w:p>
      <w:pPr>
        <w:pStyle w:val="Normal"/>
        <w:jc w:val="both"/>
        <w:rPr/>
      </w:pPr>
      <w:r>
        <w:rPr>
          <w:rFonts w:eastAsia="Times New Roman Cyr" w:cs="Times New Roman Cyr" w:ascii="Times New Roman Cyr" w:hAnsi="Times New Roman Cyr"/>
          <w:sz w:val="28"/>
          <w:szCs w:val="28"/>
        </w:rPr>
        <w:t>Подобный подход расчленяет всемирную историю во времени и пространстве на изолированные и противопоставляемые друг</w:t>
      </w:r>
      <w:r>
        <w:rPr>
          <w:sz w:val="28"/>
          <w:szCs w:val="28"/>
          <w:lang w:val="en-US"/>
        </w:rPr>
        <w:t xml:space="preserve"> </w:t>
      </w:r>
      <w:r>
        <w:rPr>
          <w:rFonts w:eastAsia="Times New Roman Cyr" w:cs="Times New Roman Cyr" w:ascii="Times New Roman Cyr" w:hAnsi="Times New Roman Cyr"/>
          <w:sz w:val="28"/>
          <w:szCs w:val="28"/>
        </w:rPr>
        <w:t>другу культурные общности. В наше время, характеризующееся</w:t>
      </w:r>
      <w:r>
        <w:rPr>
          <w:sz w:val="28"/>
          <w:szCs w:val="28"/>
          <w:lang w:val="en-US"/>
        </w:rPr>
        <w:t xml:space="preserve"> </w:t>
      </w:r>
      <w:r>
        <w:rPr>
          <w:rFonts w:eastAsia="Times New Roman Cyr" w:cs="Times New Roman Cyr" w:ascii="Times New Roman Cyr" w:hAnsi="Times New Roman Cyr"/>
          <w:sz w:val="28"/>
          <w:szCs w:val="28"/>
        </w:rPr>
        <w:t>тесным взаимодействием и взаимовлиянием разных стран и народов, такой подход выглядит не правомер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верным будет  такой подход, когда исследование истории той или иной страны и всемирной истории предполагает как учет общих закономерностей развития, так и своеобразие исторического пути каждого нар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месте с пространством и временем историческая наука использует и так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важный фактор как народ, этнос. По сути дела, история есть исследование народа в пространстве и времени. Некоторые историки, как например, Лев Николаевич Гумилев, рассматривают народ (этнос) в качестве само развивающегося организма, со своими специфическими чертами национального характера. Источником развития по Гумилеву, основателю</w:t>
      </w:r>
      <w:r>
        <w:rPr>
          <w:sz w:val="28"/>
          <w:szCs w:val="28"/>
          <w:lang w:val="en-US"/>
        </w:rPr>
        <w:t xml:space="preserve"> </w:t>
      </w:r>
      <w:r>
        <w:rPr>
          <w:rFonts w:eastAsia="Times New Roman Cyr" w:cs="Times New Roman Cyr" w:ascii="Times New Roman Cyr" w:hAnsi="Times New Roman Cyr"/>
          <w:sz w:val="28"/>
          <w:szCs w:val="28"/>
        </w:rPr>
        <w:t>"этнической истории", являются подвижники, первопроходцы, наиболее активная часть общества - " пассионарии", которые генерируют движение народных масс, возглавляют е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й изолированности эта теория была бы односторонней, но в совокупности с другими факторами существенно дополняет и обогащает историческую науку. Изучение этнической истории, характера, души народа позволяет оживить историю страны, "очеловечить" ее. В особой мере это относится к русской истории, славной и трагической, истории многотрудной борьбы за независимость, за самоопределение. Будучи многонациональной страной, Россия впитала в себя историю многих населяющих ее народов, культур, обогатила душу, склад характера ее насе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изучая в совокупности  и во взаимодействии народ, пространство, на котором он живет, и время, в котором совершаются исторические события, мы можем постичь историю страны, историю Отеч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сторической науке давно идет спор о том, движется ли мир к единой цивилизации, ценности которой станут достоянием всего человечества, или сохранится и даже усилится тенденция к культурно-историческому многообразию, и общество будет представлять собой совокупность ряда самостоятельно развивающихся цивилиза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овременном этапе общеисторического развития истории выделяют два основных типа мировых цивилизаций: западноевропейская, технологическая и восточная, традиционна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падноевропейская сложилась на базе государств Западной Европы и основывалась на древнеримской и древнегреческой культуре. Ей свойственна частная собственность на землю, быстрое развитие товарно-денежных отношений, высокий уровень развития промышленности, ранее чем в других районах мира складывание капиталистических отношений. В основе преобразовательной деятельности в странах Западной Европы и принявших этот тип цивилизации  лежит прежде всего рационализ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а, а в основе вероучения - бог-человек, Христос, спаситель и преобразователь. В сфере  отношений  общества с окружающей действительностью лежит принцип активной преобразовательной деятельности челове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точная сложилась на базе культур Древней Индии и Китая, Вавилона, Древнего  Египта и государств мусульманского Востока. Характерными особенностями восточной цивилизации являются общественный характер землепользования, преклонение человека перед природой, носящее больше созерцательный, чем преобразовательный  характер, почитание  традиций  прошлого. Развитие капитализма в этих странах было поздним и часто незавершенным. В основе  большинства  восточных  религий лежит обожествление природы, второстепенная роль человека по отношению к природе, деятельность, направленная более на нравственное самоочищение человека, нежели на преобразования окружающей действитель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ируя  оценки  различных  цивилизаций, можно сделать следующие выводы: - цивилизация  отдельной страны или народа носит характер частного; - мировые цивилизации, западную и восточную можно отнести к особенному; - общемировую цивилизацию с ее общими закономерностями и общечеловеческими ценностями можно рассматривать как обще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исторической науки, таким образом, необходимым является непременное использование этих трех категорий. Это относится и к изучающим историю России. Попытка понять закономерности исторического процесса, выделить его основные направления, определить роль различных цивилизаций, а также процесс становления человечества как единой цивилизации ставит нас перед вопросом об итогах отечественной истории, месте России в мировой цивилизации.</w:t>
      </w:r>
    </w:p>
    <w:p>
      <w:pPr>
        <w:pStyle w:val="Normal"/>
        <w:jc w:val="both"/>
        <w:rPr/>
      </w:pPr>
      <w:r>
        <w:rPr>
          <w:rFonts w:eastAsia="Times New Roman Cyr" w:cs="Times New Roman Cyr" w:ascii="Times New Roman Cyr" w:hAnsi="Times New Roman Cyr"/>
          <w:sz w:val="28"/>
          <w:szCs w:val="28"/>
        </w:rPr>
        <w:t>За свою более тысячелетнюю историю государство Российское прошло сложный путь развития, на что влияли как внутренние, так и внешние факторы. Как найти в истории России общие черты, присущие той или иной цивилизации? Эти вопросы ставились давно. Можно выделить четыре точки зрения.   1.Россия является частью западной цивилизации.  Эту  позицию развивали в 30-40-х гг. XIX в. русские историки и литераторы К.Д. Кавелин, Н.Г. Чернышевский, Б.И</w:t>
      </w:r>
      <w:r>
        <w:rPr>
          <w:sz w:val="28"/>
          <w:szCs w:val="28"/>
          <w:lang w:val="en-US"/>
        </w:rPr>
        <w:t xml:space="preserve">. </w:t>
      </w:r>
      <w:r>
        <w:rPr>
          <w:rFonts w:eastAsia="Times New Roman Cyr" w:cs="Times New Roman Cyr" w:ascii="Times New Roman Cyr" w:hAnsi="Times New Roman Cyr"/>
          <w:sz w:val="28"/>
          <w:szCs w:val="28"/>
        </w:rPr>
        <w:t xml:space="preserve">Чичерин и др., получившие название " западников ". Они  считали, что  Россия  по своей культуре, экономическим связям, христианской  религии  лежит ближе к Западу, чем к Востоку, и должна стремиться к сближению с Западом. Период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Петровских  преобразований сделал значительный шаг в этом направлении.   2.Россия является частью восточной цивилизации. На этой точке  зрения  стоят многие современные западные историки. Так, американский  историк  Д.</w:t>
      </w:r>
      <w:r>
        <w:rPr>
          <w:sz w:val="28"/>
          <w:szCs w:val="28"/>
          <w:lang w:val="en-US"/>
        </w:rPr>
        <w:t xml:space="preserve"> </w:t>
      </w:r>
      <w:r>
        <w:rPr>
          <w:rFonts w:eastAsia="Times New Roman Cyr" w:cs="Times New Roman Cyr" w:ascii="Times New Roman Cyr" w:hAnsi="Times New Roman Cyr"/>
          <w:sz w:val="28"/>
          <w:szCs w:val="28"/>
        </w:rPr>
        <w:t>Тредголд, определяя  принадлежность России к восточной  цивилизации,  отмечает  следующие  общие черты: для восточного  общества характерен  политический монизм - сосредоточенность  власти в одном  центре; социальный монизм, означающий, что права и собственность разных общественных  групп определяются  центральной властью; слабо выраженный принцип  собственности, которая  всегда  условна и не гарантирована  властью; произвол, суть  которого  в том, что властвует человек, а не закон. Именно такая модель общества, считает Тредголд, возникла и укрепилась в процессе становления  Московского  государства в XV-XVII вв. С реформ Петра I Россия начала сдвиг к западной модели. И только к 1917 г. Ей удалось  вплотную подойти к рубежу, разделяющему  западную и восточную  модели, но Октябрьская  революция вновь  отдалила Россию от Запада.   3.Россия является  носителем самобытной славянской цивилизации. Историки и ученые этого  направления, названные "славянофилами", такие  как Н. Киреевский, С. Хомяков, К. Аксаков, Ю. Самарин, в 40-х гг. XIX в., когда Россия  стояла на пороге реформ, отстаивали самобытность, "славянский  характер" русского народа. Славянофилы считали  особенностями русской истории  православие, общинный быт, коллективистский  характер труда. В результате  великого  переселения  народов в начале новой эры восточные славяне оказались на девственной, нетронутой  земле в отличие от их  сородичей  по арийской ветви франков и германцев, расселившихся в бывших  провинциях Римской империи и положивших  начало  истории  Западной Европы. Таким образом, русское  государство  развивается " из самого себя". Этими первичными  условиями жизни  русских славян, по словам В.О.</w:t>
      </w:r>
      <w:r>
        <w:rPr>
          <w:sz w:val="28"/>
          <w:szCs w:val="28"/>
          <w:lang w:val="en-US"/>
        </w:rPr>
        <w:t xml:space="preserve"> </w:t>
      </w:r>
      <w:r>
        <w:rPr>
          <w:rFonts w:eastAsia="Times New Roman Cyr" w:cs="Times New Roman Cyr" w:ascii="Times New Roman Cyr" w:hAnsi="Times New Roman Cyr"/>
          <w:sz w:val="28"/>
          <w:szCs w:val="28"/>
        </w:rPr>
        <w:t>Ключевского, определялась  сравнительная простота их общественного состава, а равно и значительная  своеобразность и этого развития и этого состава.   4.Россия является примером особой евроазиатской цивилизации. Сторонники  этой теории, имевшей  хождение в 50-х гг. XX в.,</w:t>
      </w:r>
      <w:r>
        <w:rPr>
          <w:sz w:val="28"/>
          <w:szCs w:val="28"/>
          <w:lang w:val="en-US"/>
        </w:rPr>
        <w:t xml:space="preserve"> </w:t>
      </w:r>
      <w:r>
        <w:rPr>
          <w:rFonts w:eastAsia="Times New Roman Cyr" w:cs="Times New Roman Cyr" w:ascii="Times New Roman Cyr" w:hAnsi="Times New Roman Cyr"/>
          <w:sz w:val="28"/>
          <w:szCs w:val="28"/>
        </w:rPr>
        <w:t>опирались  на географическое  положение  России, многонациональный ее характер и многие  общие черты как восточной, так и западной цивилизации, проявляющиеся в российском обществ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пути развития, приобщение  к западной или восточной модели  общественного  устройства для современной России имеет  особое значение. Он будет  определять  путь выхода из кризиса, в котором находится наша страна. В позиции нынешнего политического руководства преобладает позиция  всестороннего, в том числе  формационного сближения с Западом, нередко доходящая до копирования  некоторых форм государственного устройства и моделей экономического развит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оценить место  России в мировом  цивилизационном процессе, необходимо проследить тот исторический путь, который прошло государство Российско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диционный отсчет русской государственности ведется с 862 г., когда  новгородские  славяне  призвали  на  княжение скандинавских варягов. С образования в IX веке Киевской  Руси, объединившей под свое начало восточнославянские племена, идет летоисчисление России. На освоенном к тому времени торговом  пути "из варяг в греки", пролегавшем через земли восточных  славян, быстро  выросли  многочисленные  города, что привело в конце X века к появлению обширного  древнерусского государства, достаточно  могущественного, чтобы войти в систему  европейско-византийского  мира. После  крещения  Руси, проведенного в 988 году  киевским  князем  Владимиром,  Русь влилась в христианскую цивилизац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иевской Руси, как и в  других  государствах  Европы средневековья, складывается  феодальный строй по общему направлению  от государственных  форм к сеньориальным ( вотчинным), но этот процесс шел гораздо медленнее.</w:t>
      </w:r>
    </w:p>
    <w:p>
      <w:pPr>
        <w:pStyle w:val="Normal"/>
        <w:jc w:val="both"/>
        <w:rPr/>
      </w:pPr>
      <w:r>
        <w:rPr>
          <w:rFonts w:eastAsia="Times New Roman Cyr" w:cs="Times New Roman Cyr" w:ascii="Times New Roman Cyr" w:hAnsi="Times New Roman Cyr"/>
          <w:sz w:val="28"/>
          <w:szCs w:val="28"/>
        </w:rPr>
        <w:t>В западной Европе франко-германские племена, состоявшие из воинов-общинников, захватывали  земли, населенные гражданами Римской империи. На этих землях уже существовали развитые традиции частной  собственности на землю, закрепленные в системе римского частного и публичного права. Основной принцип организации франко-германских  племен составила община -марка как добровольное объединение полностью самостоятельных</w:t>
      </w:r>
      <w:r>
        <w:rPr>
          <w:sz w:val="28"/>
          <w:szCs w:val="28"/>
          <w:lang w:val="en-US"/>
        </w:rPr>
        <w:t xml:space="preserve"> </w:t>
      </w:r>
      <w:r>
        <w:rPr>
          <w:rFonts w:eastAsia="Times New Roman Cyr" w:cs="Times New Roman Cyr" w:ascii="Times New Roman Cyr" w:hAnsi="Times New Roman Cyr"/>
          <w:sz w:val="28"/>
          <w:szCs w:val="28"/>
        </w:rPr>
        <w:t>общинников, индивидуально  владеющих  определенным земельным участком. В новых европейских  феодальных государствах таким образом возникли отношения земельной собственности, основанные в значительной степени на частном владении зем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Совершенно  иную картину мы видим на Руси. Основной социально-экономической  формой восточнославянских племен являлась так называемая  семейная  община, объединение  многих родственников как совместных владельцев земли. Общинное землевладение сохранялось на протяжении всей  российской  истории, да и сейчас  еще можно  встретить села, где большинство жителей носят одну фамилию. Попыткой  ликвидировать общинное землевладение явилась реформа П.А.</w:t>
      </w:r>
      <w:r>
        <w:rPr>
          <w:sz w:val="28"/>
          <w:szCs w:val="28"/>
          <w:lang w:val="en-US"/>
        </w:rPr>
        <w:t xml:space="preserve"> </w:t>
      </w:r>
      <w:r>
        <w:rPr>
          <w:rFonts w:eastAsia="Times New Roman Cyr" w:cs="Times New Roman Cyr" w:ascii="Times New Roman Cyr" w:hAnsi="Times New Roman Cyr"/>
          <w:sz w:val="28"/>
          <w:szCs w:val="28"/>
        </w:rPr>
        <w:t>Столыпина в 1906 г., которая лишь поколебала эти вековые усто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личия  были и в форме  феодального  населения. Если в Западной Европе возник феодальный строй, основанный на частной собственности на землю и "вертикальном" принципе перехода власти (от отца к старшему сыну, так называемый майорат), на Руси сохранилась общинная собственность на землю, а в феодальном  наследовании и передаче  власти - "горизонтальный" принцип (от старшего брата к следующему по старшинст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ее обстоятельство  в немалой степени способствовало дроблению русского государства и княжеской  междоусобице, развернувшейся в XII-XIII вв. Такая  подвижность  власти дополнялась подвижностью населения, которое постоянно мигрировало, опасаясь междоусобных  войн и набегов степных кочевников. Таким образом, существенное своеобразие русской цивилизации  состояло в ее подвижности, экстенсивном  характере, стремлении к расширению занимаемого пространства, в противовес западноевропейской, строившейся  за  счет  всестороннего   культивирования и максимального освоения ограниченной территории.</w:t>
      </w:r>
    </w:p>
    <w:p>
      <w:pPr>
        <w:pStyle w:val="Normal"/>
        <w:jc w:val="both"/>
        <w:rPr/>
      </w:pPr>
      <w:r>
        <w:rPr>
          <w:rFonts w:eastAsia="Times New Roman Cyr" w:cs="Times New Roman Cyr" w:ascii="Times New Roman Cyr" w:hAnsi="Times New Roman Cyr"/>
          <w:sz w:val="28"/>
          <w:szCs w:val="28"/>
        </w:rPr>
        <w:t>Значительным своеобразием отличалось становление  древнерусской  духовной культуры. Она формировалась в результате синтеза славянской языческой культуры с  христианско-православной культурой Византии. В отличие от стран Западной Европы, а также западнославянских  государств Польши и Чехии, в которых  утвердился западный католический вариант христианства с латинской письменностью, на Руси, а также в Болгарии и</w:t>
      </w:r>
      <w:r>
        <w:rPr>
          <w:sz w:val="28"/>
          <w:szCs w:val="28"/>
          <w:lang w:val="en-US"/>
        </w:rPr>
        <w:t xml:space="preserve"> </w:t>
      </w:r>
      <w:r>
        <w:rPr>
          <w:rFonts w:eastAsia="Times New Roman Cyr" w:cs="Times New Roman Cyr" w:ascii="Times New Roman Cyr" w:hAnsi="Times New Roman Cyr"/>
          <w:sz w:val="28"/>
          <w:szCs w:val="28"/>
        </w:rPr>
        <w:t xml:space="preserve">Сербии  распространилась  славянская письменность, славяноязычная литература и богослужение. Различие  западноевропейской и восточноевропейской культур усугубилось после раскола между католической и православной ветвью христианства в 1054 году, на заре становления русского государства. Попытка объединения римско-католической и византийско-православной церкви в 1439 году не встретил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поддержки русской православной</w:t>
      </w:r>
      <w:r>
        <w:rPr>
          <w:sz w:val="28"/>
          <w:szCs w:val="28"/>
          <w:lang w:val="en-US"/>
        </w:rPr>
        <w:t xml:space="preserve"> </w:t>
      </w:r>
      <w:r>
        <w:rPr>
          <w:rFonts w:eastAsia="Times New Roman Cyr" w:cs="Times New Roman Cyr" w:ascii="Times New Roman Cyr" w:hAnsi="Times New Roman Cyr"/>
          <w:sz w:val="28"/>
          <w:szCs w:val="28"/>
        </w:rPr>
        <w:t>церкви в связи с изменившимися к тому времени  обстоятельствами.</w:t>
      </w:r>
    </w:p>
    <w:p>
      <w:pPr>
        <w:pStyle w:val="Normal"/>
        <w:jc w:val="both"/>
        <w:rPr/>
      </w:pPr>
      <w:r>
        <w:rPr>
          <w:rFonts w:eastAsia="Times New Roman Cyr" w:cs="Times New Roman Cyr" w:ascii="Times New Roman Cyr" w:hAnsi="Times New Roman Cyr"/>
          <w:sz w:val="28"/>
          <w:szCs w:val="28"/>
        </w:rPr>
        <w:t>Существенную роль в  обособлении  русского  государства сыграло монголо-татарское иго. В 1237-1241 гг. русские земли подверглись удару со стороны Монгольской империи - центрально-азиатского  государства, завоевавшего  в  середине XIII в. огромные территории от Тихого океана до Центральной  Европы. На период с XIII по XV в.</w:t>
      </w:r>
      <w:r>
        <w:rPr>
          <w:sz w:val="28"/>
          <w:szCs w:val="28"/>
          <w:lang w:val="en-US"/>
        </w:rPr>
        <w:t xml:space="preserve"> </w:t>
      </w:r>
      <w:r>
        <w:rPr>
          <w:rFonts w:eastAsia="Times New Roman Cyr" w:cs="Times New Roman Cyr" w:ascii="Times New Roman Cyr" w:hAnsi="Times New Roman Cyr"/>
          <w:sz w:val="28"/>
          <w:szCs w:val="28"/>
        </w:rPr>
        <w:t>русское государство оказалось в зависимости от Золотой Орды, западного монгольского улуса. Последствием  нашествия  стало экономическое  разорение  Руси, разграбление и уничтожение  многих городов и их жителей. Южные и западные русские земли были включены в состав Великого княжества  Литовского и Польского королевства. Русская государственность под властью Орды сохранилась лишь в Северо-восточной части и Новгородской земле. В результате  прекратила существование единая древнерусская народность: на территориях Северо-восточной и Северо-западной Руси  начинает складываться великорусская народность, а на землях, вошедших в состав Польши и Литвы, украинская и белорусская народности.</w:t>
      </w:r>
    </w:p>
    <w:p>
      <w:pPr>
        <w:pStyle w:val="Normal"/>
        <w:jc w:val="both"/>
        <w:rPr/>
      </w:pPr>
      <w:r>
        <w:rPr>
          <w:rFonts w:eastAsia="Times New Roman Cyr" w:cs="Times New Roman Cyr" w:ascii="Times New Roman Cyr" w:hAnsi="Times New Roman Cyr"/>
          <w:sz w:val="28"/>
          <w:szCs w:val="28"/>
        </w:rPr>
        <w:t>К концу  XV  века  Северо-восточные  и  Северо-западные русские  земли объединяются в централизованное государство с центром в Москве. Этот период хронологически совпадает с образованием  централизованных  монархий в ряде стран Западной Европы. Но в социально-экономическом отношении  Русь находилась на более раннем  этапе развития. В Западной Европе XIV-XV вв.</w:t>
      </w:r>
      <w:r>
        <w:rPr>
          <w:sz w:val="28"/>
          <w:szCs w:val="28"/>
          <w:lang w:val="en-US"/>
        </w:rPr>
        <w:t xml:space="preserve"> </w:t>
      </w:r>
      <w:r>
        <w:rPr>
          <w:rFonts w:eastAsia="Times New Roman Cyr" w:cs="Times New Roman Cyr" w:ascii="Times New Roman Cyr" w:hAnsi="Times New Roman Cyr"/>
          <w:sz w:val="28"/>
          <w:szCs w:val="28"/>
        </w:rPr>
        <w:t>- время роста  городов, ослабление  личной зависимости крестьян. На Руси  идет в это  время  усиление  закрепощения крестьян, города не играли  заметной роли. В целом  период с середины  XIII до конца  XVI вв. можно  характеризовать  как складывание  русского  феодализма в виде  самодержавно-государственно-крепостнического строя.</w:t>
      </w:r>
      <w:r>
        <w:rPr>
          <w:sz w:val="28"/>
          <w:szCs w:val="28"/>
          <w:lang w:val="en-US"/>
        </w:rPr>
        <w:t xml:space="preserve"> </w:t>
      </w:r>
      <w:r>
        <w:rPr>
          <w:rFonts w:eastAsia="Times New Roman Cyr" w:cs="Times New Roman Cyr" w:ascii="Times New Roman Cyr" w:hAnsi="Times New Roman Cyr"/>
          <w:sz w:val="28"/>
          <w:szCs w:val="28"/>
        </w:rPr>
        <w:t xml:space="preserve">Помимо самодержавия и крепостного права его сущностной чертой была гипертрофированная роль государства, в жёсткой  зависимости от которого находились не только непосредственные производители, но и представители  господствующего  класса. XVI-XVII вв. в Европе - это время Ренессанса и Реформации, становление  буржуазных отношений и буржуазных  революций  в Нидерландах  и Англии. Пало повсеместное  политическое и идеологическое господство католической церкви. Протестантская индивидуалистическая трудовая этика стимулировала ду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ого предпринимательства - основную движущую силу капитал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оскве же мы наблюдаем ревниво-пристрастное отношение к старине  в виде  благочинной  модели " Домостроя". Жёсткое централизованное самодержавие и сохранение общинного землевладения сближало русскую цивилизацию с восточной.</w:t>
      </w:r>
    </w:p>
    <w:p>
      <w:pPr>
        <w:pStyle w:val="Normal"/>
        <w:jc w:val="both"/>
        <w:rPr/>
      </w:pPr>
      <w:r>
        <w:rPr>
          <w:rFonts w:eastAsia="Times New Roman Cyr" w:cs="Times New Roman Cyr" w:ascii="Times New Roman Cyr" w:hAnsi="Times New Roman Cyr"/>
          <w:sz w:val="28"/>
          <w:szCs w:val="28"/>
        </w:rPr>
        <w:t>Отставание России от передовых европейских стран становилось  все более заметным. Попыткой  преодолеть отставание, сблизиться с Западной Европой явились реформы Петра  Великого.</w:t>
      </w:r>
      <w:r>
        <w:rPr>
          <w:sz w:val="28"/>
          <w:szCs w:val="28"/>
          <w:lang w:val="en-US"/>
        </w:rPr>
        <w:t xml:space="preserve"> </w:t>
      </w:r>
      <w:r>
        <w:rPr>
          <w:rFonts w:eastAsia="Times New Roman Cyr" w:cs="Times New Roman Cyr" w:ascii="Times New Roman Cyr" w:hAnsi="Times New Roman Cyr"/>
          <w:sz w:val="28"/>
          <w:szCs w:val="28"/>
        </w:rPr>
        <w:t>В результате реформ Россия создала мощную армию и промышленность под государственным контролем, реорганизовала  госаппарат и вошла в число  великих держав. В течение  XVIII в. Россия значительно расширила свою территорию, были присоединены Восточная Прибалтика, Белоруссия, Правобережная  Украина, Северное Причерноморье.</w:t>
      </w:r>
    </w:p>
    <w:p>
      <w:pPr>
        <w:pStyle w:val="Normal"/>
        <w:jc w:val="both"/>
        <w:rPr/>
      </w:pPr>
      <w:r>
        <w:rPr>
          <w:rFonts w:eastAsia="Times New Roman Cyr" w:cs="Times New Roman Cyr" w:ascii="Times New Roman Cyr" w:hAnsi="Times New Roman Cyr"/>
          <w:sz w:val="28"/>
          <w:szCs w:val="28"/>
        </w:rPr>
        <w:t>Главным результатом эпохи  Ренессанса  в Европе явилось рождение  национальных  государств, возникших  в  результате распада обще католического единства. Россия же, наоборот</w:t>
      </w:r>
      <w:r>
        <w:rPr>
          <w:sz w:val="28"/>
          <w:szCs w:val="28"/>
          <w:lang w:val="en-US"/>
        </w:rPr>
        <w:t xml:space="preserve"> </w:t>
      </w:r>
      <w:r>
        <w:rPr>
          <w:rFonts w:eastAsia="Times New Roman Cyr" w:cs="Times New Roman Cyr" w:ascii="Times New Roman Cyr" w:hAnsi="Times New Roman Cyr"/>
          <w:sz w:val="28"/>
          <w:szCs w:val="28"/>
        </w:rPr>
        <w:t>,становилась многонациональной империей, использующей православную религию в качестве государственной.</w:t>
      </w:r>
    </w:p>
    <w:p>
      <w:pPr>
        <w:pStyle w:val="Normal"/>
        <w:jc w:val="both"/>
        <w:rPr/>
      </w:pPr>
      <w:r>
        <w:rPr>
          <w:rFonts w:eastAsia="Times New Roman Cyr" w:cs="Times New Roman Cyr" w:ascii="Times New Roman Cyr" w:hAnsi="Times New Roman Cyr"/>
          <w:sz w:val="28"/>
          <w:szCs w:val="28"/>
        </w:rPr>
        <w:t>Явления разложения крепостнической системы начали  проявляться во второй половине XVIII столетия, а к середине XIX века вступили в период глубочайшего кризиса. Для Европы этот период  знаменовался  торжеством капиталистического общества над феодальным, был эпохой промышленного переворота, перехода  от  мануфактуры к фабрике, к машинному  производству. На этом фоне отставание крепостнической России,</w:t>
      </w:r>
      <w:r>
        <w:rPr>
          <w:sz w:val="28"/>
          <w:szCs w:val="28"/>
          <w:lang w:val="en-US"/>
        </w:rPr>
        <w:t xml:space="preserve"> </w:t>
      </w:r>
      <w:r>
        <w:rPr>
          <w:rFonts w:eastAsia="Times New Roman Cyr" w:cs="Times New Roman Cyr" w:ascii="Times New Roman Cyr" w:hAnsi="Times New Roman Cyr"/>
          <w:sz w:val="28"/>
          <w:szCs w:val="28"/>
        </w:rPr>
        <w:t>только в 50-х гг.   XIX столетия начавшей промышленный переворот, все более прогрессировало.</w:t>
      </w:r>
    </w:p>
    <w:p>
      <w:pPr>
        <w:pStyle w:val="Normal"/>
        <w:jc w:val="both"/>
        <w:rPr/>
      </w:pPr>
      <w:r>
        <w:rPr>
          <w:rFonts w:eastAsia="Times New Roman Cyr" w:cs="Times New Roman Cyr" w:ascii="Times New Roman Cyr" w:hAnsi="Times New Roman Cyr"/>
          <w:sz w:val="28"/>
          <w:szCs w:val="28"/>
        </w:rPr>
        <w:t>Важную прогрессивную  роль  сыграли реформы 60-70-х гг. XIX века. Результатом их явился масштабный переход к индустриальному обществу.  В 90-е годы завершился промышленный переворот, сформировался социальный слой наемных рабочих. Сеть железных дорог (около 30 тыс.</w:t>
      </w:r>
      <w:r>
        <w:rPr>
          <w:sz w:val="28"/>
          <w:szCs w:val="28"/>
          <w:lang w:val="en-US"/>
        </w:rPr>
        <w:t xml:space="preserve"> </w:t>
      </w:r>
      <w:r>
        <w:rPr>
          <w:rFonts w:eastAsia="Times New Roman Cyr" w:cs="Times New Roman Cyr" w:ascii="Times New Roman Cyr" w:hAnsi="Times New Roman Cyr"/>
          <w:sz w:val="28"/>
          <w:szCs w:val="28"/>
        </w:rPr>
        <w:t>км в 1894 г.) ускорила торговый обмен. Россия с привлечением иностранного капитала, созданием колониальных и полуколониальных рынков сбыта все активнее включалась в мировую  экономическую систему. Однако сохранение помещичьего землевладения, остатков феодализма  и его главного  атрибута - царского  самодержавия приводили к диспропорции  политического и экономического  развития, которые до крайност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стрились в начале XX века. Одновременно нарастала база для социальных конфликтов в рамках капитализма, усиливалось национально-освободительное движение в импер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четверть XX века знаменовалась тремя революциями в России, приведшими к ликвидации самодержавия, феодализма,а также и капиталистических отношений. Такие  крайние проявления революционной  воли были связаны с мировой войной, впервые в истории  охватившей  большинство стран и характеризующейся глобальной милитаризацией, всеобщим  вооружением народа, проявлением  военных методов управления обществом и разрешения социальных противореч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70 лет социалистического  развития Советский Союз вступил в полосу кризиса, завершившегося  распадом  Союза на отдельные независимые государства, глубоким  спадом в экономике, коренными изменениями политической системы. Перед страной вплотную встал вопрос о выборе пути развития, приобщения к западной или восточной цивил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сближает Россию с Западной Европой ? Можно выделить несколько факторов.   1.Географический. Россия является европейской страной в силу того, что восточная часть Европы до Урала приходится на территорию  России. Общий  материк  позволяет иметь сеть дорог, водных путей, прочными нитями связывающих западноевропейские страны и Россию. К сожалению, морские  водные пути открылись для России лишь в XVIII веке. В период бурного  развития мореплавания, великих  географических открытий  XVI - XVII вв. Русское государство было лишено выхода к западным морям.   2.Этнический. Славяне принадлежат к единой этнической ветви, как и германо-франкские народы, развившиеся из арийских племён, населявших  Индию, и входят  в  индоевропейскую  группу языков. В период  Великого  переселения народов VI - VII вв. часть славянских племен расселилась на Балканском полуострове, часть - в Центральной и Северо-западной  Европе. Восточные славяне, разместившиеся между реками Днепр и Днестр, положили начало русской народности.   3.Экономический. Современный период развития Западной Европы и России характеризуется  высоким уровнем экономики, науки и техники. В ключевых  сферах экономики, металлургии и машиностроении, в энергетике и во многих других отраслях российская промышленность ни сколько не уступает западноевропейской. Но так было не всегда. К начал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XX века  Россия занимала всего лишь пятое место по объёму производства после Германии, Англии, США и Франции, а в области  машиностроения  значительно отставала.   4.Социальный. К настоящему времени  Россия близка к Западной Европе по удельному весу городского населения, по уровню образованности и интеллектуального  потенциала, по уровню  информированности. В то же время, если в начале XX века Англия, Франция и Германия имели  почти поголовную грамотность населения, в России только четвертая часть граждан могла читать, писать и считать.   5.Религиозный. По отношению к религии  Россия как и Западная Европа входит в число стран, исповедующих христианство. Учитывая длительный период существования  христианской религии, насчитывающей около 2000 лет, и тысячелетний  период христианской  религии в  России, можно  говорить о значительном ее влиянии на духовную  жизнь народов  как Западной, так и Восточной  Европы. Этот фактор имел сильное объединяющее начало особенно на раннем этапе становления  российской  государственности.   6.Культурно-исторический .. История  русской  культуры  свидетельствует  о том, что у её  истоков  стояла  европейская, в византийско-греческом  варианте культура. Это нашло свое отражение в письменности, архитектуре, других видах культурно-эстетического наследия. За период своего развития российская культура  впитывала как губка то многое, передовое, что явилось  достижением  европейской  культуры. Важное  значение в этом отношении имел период российской истории начиная с петровских времен.   7.Внешнеполитический. Можно привести  многочисленные примеры тесных внешнеполитических связей России со странами Западной Европы, включая  совместные  военные  союзы, союзные  боевые действия. С давних пор российские великие князья и императоры имели родственные  династические связи с королевскими фамилиями западноевропейских стран, что  способствовало объединительной политике.   8.Эмиграционно - переселенческий. История  движения  народов свидетельствует  примерами  взаимопроникновения, совместного проживания  людей. На территории  России сотни лет проживают представители  немцев, евреев, поляков и других  европейских народов. По переписи 1979 г. на территории  СССР  проживало: немцев - 1936 тыс., евреев - 1811 тыс., поляков - 1151 тыс., болгар -  361 тыс., греков -  344 тыс., венгров -  171 тыс., румын - 129 тыс., чехов - 18 тыс. человек. (*) В то же время из России в страны Европы и Америки з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ие 100 лет уехал не один  миллион россиян, создавших свои землячества во многих стран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есть немало  факторов, свидетельствующих о тенденции сближения российского уклада жизни с западноевропейской  цивилизацией, вплоть до единого  летоисчисления и системы мер и весов. Учитывая, что развитие науки и техники, технологическая революция, утверждение прав и свобод личности в странах Западной Европы и США идет в русле развития общемирового цивилизационного процесса, приобщение России к западной цивилизации имеет прогрессивное значение.</w:t>
      </w:r>
    </w:p>
    <w:p>
      <w:pPr>
        <w:pStyle w:val="Normal"/>
        <w:jc w:val="both"/>
        <w:rPr/>
      </w:pPr>
      <w:r>
        <w:rPr>
          <w:rFonts w:eastAsia="Times New Roman Cyr" w:cs="Times New Roman Cyr" w:ascii="Times New Roman Cyr" w:hAnsi="Times New Roman Cyr"/>
          <w:sz w:val="28"/>
          <w:szCs w:val="28"/>
        </w:rPr>
        <w:t xml:space="preserve">Однако следует учитывать и разделяющие факторы, которые имеют исторические корни, и которые тоже следует иметь в виду, выбирая путь развития. В их числе следующие:   1.Климатический. Хотя  западная  часть  России принадлежит к Европе, но климат имеет существенное отличие. Западная Европа лежит в полосе влажного умеренного климата, а Европейская Россия - это  сочетание  арктического, холодного, умеренно -континентального и степного  климата с разностью  температур между  зимой и летом  не менее  23 градусов. Характерно, что нулевая  изотерма  января  проходит от Прибалтики до Черного моря  примерно по западной границе бывшего СССР. Это значит, что восточнее зима более  суровая, чем в Западной Европе, то есть условия для земледелия, для расходования энергетических ресурсов на отопление более тяжёлые.   2.Пространственно-географический ..  В отличие от Западной Европы и США Россия  более сухопутная, чем морская держава. Её омывают в основном замерзающие моря, что затрудняет судоходство и </w:t>
      </w:r>
      <w:r>
        <mc:AlternateContent>
          <mc:Choice Requires="wps">
            <w:drawing>
              <wp:anchor behindDoc="0" distT="0" distB="0" distL="0" distR="0" simplePos="0" locked="0" layoutInCell="0" allowOverlap="1" relativeHeight="334">
                <wp:simplePos x="0" y="0"/>
                <wp:positionH relativeFrom="margin">
                  <wp:posOffset>105410</wp:posOffset>
                </wp:positionH>
                <wp:positionV relativeFrom="margin">
                  <wp:posOffset>7955280</wp:posOffset>
                </wp:positionV>
                <wp:extent cx="635" cy="635"/>
                <wp:effectExtent l="6985" t="6985" r="6350" b="6350"/>
                <wp:wrapNone/>
                <wp:docPr id="6"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626.4pt" to="8.3pt,626.4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rPr>
        <w:t>не позволяет использовать выгодный и дешевый водный транспорт</w:t>
      </w:r>
      <w:r>
        <w:rPr>
          <w:sz w:val="28"/>
          <w:szCs w:val="28"/>
          <w:lang w:val="en-US"/>
        </w:rPr>
        <w:t>.</w:t>
      </w:r>
      <w:r>
        <w:rPr>
          <w:rFonts w:eastAsia="Times New Roman Cyr" w:cs="Times New Roman Cyr" w:ascii="Times New Roman Cyr" w:hAnsi="Times New Roman Cyr"/>
          <w:sz w:val="28"/>
          <w:szCs w:val="28"/>
        </w:rPr>
        <w:t xml:space="preserve"> Большие просторы России требовали строительства дорогостоящих железных и шоссейных дорог протяженностью в несколько тысяч километров</w:t>
      </w:r>
      <w:r>
        <w:rPr>
          <w:sz w:val="28"/>
          <w:szCs w:val="28"/>
          <w:lang w:val="en-US"/>
        </w:rPr>
        <w:t>.</w:t>
      </w:r>
      <w:r>
        <w:rPr>
          <w:rFonts w:eastAsia="Times New Roman Cyr" w:cs="Times New Roman Cyr" w:ascii="Times New Roman Cyr" w:hAnsi="Times New Roman Cyr"/>
          <w:sz w:val="28"/>
          <w:szCs w:val="28"/>
        </w:rPr>
        <w:t xml:space="preserve"> В конце Х</w:t>
      </w:r>
      <w:r>
        <w:rPr>
          <w:sz w:val="28"/>
          <w:szCs w:val="28"/>
          <w:lang w:val="en-US"/>
        </w:rPr>
        <w:t xml:space="preserve">IX </w:t>
      </w:r>
      <w:r>
        <w:rPr>
          <w:rFonts w:eastAsia="Times New Roman Cyr" w:cs="Times New Roman Cyr" w:ascii="Times New Roman Cyr" w:hAnsi="Times New Roman Cyr"/>
          <w:sz w:val="28"/>
          <w:szCs w:val="28"/>
        </w:rPr>
        <w:t>в</w:t>
      </w:r>
      <w:r>
        <w:rPr>
          <w:sz w:val="28"/>
          <w:szCs w:val="28"/>
          <w:lang w:val="en-US"/>
        </w:rPr>
        <w:t xml:space="preserve">. </w:t>
      </w:r>
      <w:r>
        <w:rPr>
          <w:rFonts w:eastAsia="Times New Roman Cyr" w:cs="Times New Roman Cyr" w:ascii="Times New Roman Cyr" w:hAnsi="Times New Roman Cyr"/>
          <w:sz w:val="28"/>
          <w:szCs w:val="28"/>
        </w:rPr>
        <w:t>в</w:t>
      </w:r>
      <w:r>
        <w:rPr>
          <w:sz w:val="28"/>
          <w:szCs w:val="28"/>
          <w:lang w:val="en-US"/>
        </w:rPr>
        <w:t xml:space="preserve"> </w:t>
      </w:r>
      <w:r>
        <w:rPr>
          <w:rFonts w:eastAsia="Times New Roman Cyr" w:cs="Times New Roman Cyr" w:ascii="Times New Roman Cyr" w:hAnsi="Times New Roman Cyr"/>
          <w:sz w:val="28"/>
          <w:szCs w:val="28"/>
        </w:rPr>
        <w:t>ходе промышленной революции, происходившей в России, строилось до 3000 км железных дорог ежегодно с колеёй больших размеров, чем в Западной Европе, исходя из соображений надежности. Строительство железных дорог было не под силу частным фирмам, что способствовало развитию капитализма в России в форме государственного. И в современных  условиях  большие  пространственные  размеры, различные  климатические  пояса и зоны усложняют задачи промышленного и социального развития.   *Население СССР: Справочник. - М.:1983.- С.12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130.ство,   3.Земельный. Сложные климатические условия, низкий биоклиматический  потенциал  почвы в отличие от Западной Европы способствовали закреплению общинного землепользования, преобладающей  роли  коллективного  труда у русского  народа. Такие коллективные  хозяйства  сохранились  до сих пор  в России и имеют  преобладающее значение по сравнению с индивидуально -фермерскими хозяйствами западноевропейских стран. Для стран Востока характерно тоже общинное  землепользование, а также общественные работы для строительства ирригационных сооружений. Эти обстоятельства  способствуют  определенному  укладу жизни народа.   4.Экономический. Различие в области  экономического развития состоит в том, что если в Западной Европе  капитализм развивался естественно, постепенным путем: от накопления капитала и превращения торгового капитала в промышленный, от первоначального развития отраслей  легкой промышленности к тяжелой, то в России в силу ряда  причин развитие  промышленности шло под действием  государственной власти и прежде всего тяжелой промышленности, транспорта, то есть путем государственно-капиталистическим. Кроме того, многочисленные, почти непрерывные  войны, которые  вело Российское  государство, требовали ускоренного развития военной промышленности, также требовавшей государственной централизации.   5.Военно-политический. Русское государство рождалось в борьбе с враждебными племенами и народами, окружавшими Русь. IX-XII вв.</w:t>
      </w:r>
      <w:r>
        <w:rPr>
          <w:sz w:val="28"/>
          <w:szCs w:val="28"/>
          <w:lang w:val="en-US"/>
        </w:rPr>
        <w:t xml:space="preserve"> </w:t>
      </w:r>
      <w:r>
        <w:rPr>
          <w:rFonts w:eastAsia="Times New Roman Cyr" w:cs="Times New Roman Cyr" w:ascii="Times New Roman Cyr" w:hAnsi="Times New Roman Cyr"/>
          <w:sz w:val="28"/>
          <w:szCs w:val="28"/>
        </w:rPr>
        <w:t>- непрерывные войны с кочевниками, а также со шведами и тевтонами ( Великий  князь  Владимир Мономах участвовал за свою жизнь в 83 военных  походах, ежегодно 2-3); XIII-XV вв.</w:t>
      </w:r>
      <w:r>
        <w:rPr>
          <w:sz w:val="28"/>
          <w:szCs w:val="28"/>
          <w:lang w:val="en-US"/>
        </w:rPr>
        <w:t xml:space="preserve"> </w:t>
      </w:r>
      <w:r>
        <w:rPr>
          <w:rFonts w:eastAsia="Times New Roman Cyr" w:cs="Times New Roman Cyr" w:ascii="Times New Roman Cyr" w:hAnsi="Times New Roman Cyr"/>
          <w:sz w:val="28"/>
          <w:szCs w:val="28"/>
        </w:rPr>
        <w:t>- борьба с татаро-монгольскими завоевателями, Литвой и Польшей; XVI-XVII - с турками и шведами, теми же польско-литовскими завоевателями; XVIII в.</w:t>
      </w:r>
      <w:r>
        <w:rPr>
          <w:sz w:val="28"/>
          <w:szCs w:val="28"/>
          <w:lang w:val="en-US"/>
        </w:rPr>
        <w:t xml:space="preserve"> </w:t>
      </w:r>
      <w:r>
        <w:rPr>
          <w:rFonts w:eastAsia="Times New Roman Cyr" w:cs="Times New Roman Cyr" w:ascii="Times New Roman Cyr" w:hAnsi="Times New Roman Cyr"/>
          <w:sz w:val="28"/>
          <w:szCs w:val="28"/>
        </w:rPr>
        <w:t xml:space="preserve">- 50 лет войн, XIX- 40 лет войн, XX - кровопролитные  мировые и локальные  войны, гражданская война вместе с интервенцией. Россия в своей  истории воевала практически со всеми  европейскими и азиатскими государствами, на её земле  были завоеватели и из-за океана. Войны мало способствуют сближению, они больше  наслаивают взаимные претензии, неприязнь, подозрительность  и  ненависть. Такая подозрительность не исчезла и в наши дни. Она подкрепляется материальными факторами: производством  вооружений и военной техники, их  совершенствованием, сохранением  многочисленны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армий и военной промышленности.   6.Религиозный. Несмотря на то, что Россия  входит в орбиту христианской цивилизации, есть существенные различия в вероисповедании. Для Западной  Европы и США характерны приобщённость к католической либо протестантской ветви христианства, в то же время как на Руси  утверждалось православие. Попытки объединения этих конфессий в России не удались, русская православная церковь  занимает  особое  положение и отделена от западной  многочисленными догматами, характером  обрядов, и собственным управлением. Период Реформации в Европе XVI века способствовал  приспособлению католической церкви к буржуазным  взглядам и отношением, чего не случилось с русским православием. Вдобавок ко всему, в современной России существует немалое количество  других религиозных конфессий, которые не представлены в Западной Европе.   7.Национальный. Государства Западной  Европы преимущественно моно национальные.</w:t>
      </w:r>
      <w:r>
        <w:rPr>
          <w:sz w:val="28"/>
          <w:szCs w:val="28"/>
          <w:lang w:val="en-US"/>
        </w:rPr>
        <w:t xml:space="preserve"> </w:t>
      </w:r>
      <w:r>
        <w:rPr>
          <w:rFonts w:eastAsia="Times New Roman Cyr" w:cs="Times New Roman Cyr" w:ascii="Times New Roman Cyr" w:hAnsi="Times New Roman Cyr"/>
          <w:sz w:val="28"/>
          <w:szCs w:val="28"/>
        </w:rPr>
        <w:t>Даже Федеративная Республика Германии представляет собой федерацию земель, имеющих общий язык, культуру, религию. Россия - страна, где проживает  почти 150 народов, многие из которых  имеют  свою  государственность, свой язык, культуру и религию, свои исторические корни. Такое положение создает для России особые условия развития,</w:t>
      </w:r>
      <w:r>
        <w:rPr>
          <w:sz w:val="28"/>
          <w:szCs w:val="28"/>
          <w:lang w:val="en-US"/>
        </w:rPr>
        <w:t xml:space="preserve"> </w:t>
      </w:r>
      <w:r>
        <w:rPr>
          <w:rFonts w:eastAsia="Times New Roman Cyr" w:cs="Times New Roman Cyr" w:ascii="Times New Roman Cyr" w:hAnsi="Times New Roman Cyr"/>
          <w:sz w:val="28"/>
          <w:szCs w:val="28"/>
        </w:rPr>
        <w:t>требующие учитывать  национально-государственные  различия, вызывающие необходимость проведения национальной политики, несвойственной западным страна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из характерных особенностей развития России присущи как западной, так и восточной  цивилизации. Каким путем идти, какую  цивилизацию  выбрать? Ответ таков:  опираясь на общемировые тенденции общественного прогресса Россия воспримет те черты цивилизаций, которые  будут способствовать поступательному  движению вперед и отторгнет те, которые  будут этому препятствовать.</w:t>
      </w:r>
    </w:p>
    <w:p>
      <w:pPr>
        <w:pStyle w:val="Normal"/>
        <w:jc w:val="both"/>
        <w:rPr/>
      </w:pPr>
      <w:r>
        <w:rPr>
          <w:rFonts w:eastAsia="Times New Roman Cyr" w:cs="Times New Roman Cyr" w:ascii="Times New Roman Cyr" w:hAnsi="Times New Roman Cyr"/>
          <w:sz w:val="28"/>
          <w:szCs w:val="28"/>
        </w:rPr>
        <w:t>Приведем слова В.О.</w:t>
      </w:r>
      <w:r>
        <w:rPr>
          <w:sz w:val="28"/>
          <w:szCs w:val="28"/>
          <w:lang w:val="en-US"/>
        </w:rPr>
        <w:t xml:space="preserve"> </w:t>
      </w:r>
      <w:r>
        <w:rPr>
          <w:rFonts w:eastAsia="Times New Roman Cyr" w:cs="Times New Roman Cyr" w:ascii="Times New Roman Cyr" w:hAnsi="Times New Roman Cyr"/>
          <w:sz w:val="28"/>
          <w:szCs w:val="28"/>
        </w:rPr>
        <w:t>Ключевского: " усилиями и жертвами Россия  образовала государство, подобно которому по составу, размерам и мировому положению не видим со времени падения Римской империи. Но народ,</w:t>
      </w:r>
      <w:r>
        <w:rPr>
          <w:sz w:val="28"/>
          <w:szCs w:val="28"/>
          <w:lang w:val="en-US"/>
        </w:rPr>
        <w:t xml:space="preserve"> </w:t>
      </w:r>
      <w:r>
        <w:rPr>
          <w:rFonts w:eastAsia="Times New Roman Cyr" w:cs="Times New Roman Cyr" w:ascii="Times New Roman Cyr" w:hAnsi="Times New Roman Cyr"/>
          <w:sz w:val="28"/>
          <w:szCs w:val="28"/>
        </w:rPr>
        <w:t xml:space="preserve">создавший это государство, по своим духовным и материальным средствам еще  не стоит  в первом ряду среди других европейских народов. По неблагоприятным  историческим  условиям его внутренний рост не шел в уровень с его международным положением, даже по временам задерживался этим положением. Мы еще не начали  жить в полную мер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их  народных сил, чувствуемых, но еще не вполне развернувшихся, не можем соперничать с другими ни в научной, ни в общественно-политической, ни во многих  других  областях. Достигнутый уровень народных сил, накопленный запас народных средств - это плоды многовекового  труда наших  предков, результаты того, что они успели сделать. Нам нужно знать, чего они успели сделать; их недоимки - это наши задачи." (*)</w:t>
      </w:r>
    </w:p>
    <w:p>
      <w:pPr>
        <w:pStyle w:val="Normal"/>
        <w:jc w:val="both"/>
        <w:rPr/>
      </w:pPr>
      <w:r>
        <w:rPr>
          <w:rFonts w:eastAsia="Times New Roman Cyr" w:cs="Times New Roman Cyr" w:ascii="Times New Roman Cyr" w:hAnsi="Times New Roman Cyr"/>
          <w:sz w:val="28"/>
          <w:szCs w:val="28"/>
        </w:rPr>
        <w:t>Эти слова великого русского историка, сказанные в 1895 г., т.е. сто лет назад, актуальны для наших дней. Они</w:t>
      </w:r>
      <w:r>
        <w:rPr>
          <w:sz w:val="28"/>
          <w:szCs w:val="28"/>
          <w:lang w:val="en-US"/>
        </w:rPr>
        <w:t xml:space="preserve"> </w:t>
      </w:r>
      <w:r>
        <w:rPr>
          <w:rFonts w:eastAsia="Times New Roman Cyr" w:cs="Times New Roman Cyr" w:ascii="Times New Roman Cyr" w:hAnsi="Times New Roman Cyr"/>
          <w:sz w:val="28"/>
          <w:szCs w:val="28"/>
        </w:rPr>
        <w:t>ориентируют на изучение  прошлого нашего Отечества с тем, чтобы уверенно идти в будуще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II. Предмет и содержание курса "История Отеч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же изучает курс "История Отечества" ?           История Отечества (России) есть наука, изучающая процесс становления и развития Российского государства и проживающих на его территории народов с древнейших  времен и до наших дн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же возникло Российское государство?  В начале XII века в Киеве, в Печерском монастыре писал историю Руси монах Нестор. Его большой труд - " Повесть временных лет " переписывалась  русскими людьми на протяжении столетий. В подзаголовке этого  исторического сочинения было написано: " Откуду есть пошла Русская земля, кто в Киеве нача первее княжити, и откуду Русская земля стала е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евний  летописец  сообщает, что  в  862 г. Ильменские славяне и кривичи изгнали варягов за море, не дали им дани и стали управляться по старым родовым обычаям.  Но не вышло из этого толку:  не было справедливости, восстал род на род, начались усобицы и брани.  Тогда эти племена по совету старейшины Гостомысла решили: "Поищем себе князя, кто бы ведал нами судил по праву". Отправились они за море к варягам и пригласили их к себе.  Явились три брата с дружинами и разделили страну между собой. С приглашения варяга Рюрика с братьями в 862 г.  начинают историю Русского государства,  то есть с IX ве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показали исследования, примерно в пятом тысячелетии до нашей эры на обширной территории от Днепро-Донецкого междуречья до Южного Урала расселяются скотоводческо-земледельческие племена. Однако более или менее постоянное размещение племен на этой территории восходит к VII-VIII в. н.э., после Великого переселения народов. Действительно, после распада Римской  империи с IV в. степи Азии и просторы Европы ста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рокой дорогой передвижения различных племен, вовлеченных в вели*Ключевский В.О. Сочинения в 9-ти тт. Т.1. Курс русской истории. Ч.1.- М.: 1987.- С.61. 0   кое переселение. Народы из северных степей и лесов завоевывали богатые южные города и оседали на новых мест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к VIII в. на обширной территории Восточной Европы расселилось около полутора десятков племенных  союзов славян. На северо-востоке лесные просторы были заняты многочисленными финно-угорскими племенами, а южные степи стали местом проживания кочевых тюрко-хазарских народов. Таким образом, до IX в. идет древнейший период развития Российского государства. В IX веке образуется Древнерусское государство- Киевская Русь.</w:t>
      </w:r>
    </w:p>
    <w:p>
      <w:pPr>
        <w:pStyle w:val="Normal"/>
        <w:jc w:val="both"/>
        <w:rPr/>
      </w:pPr>
      <w:r>
        <w:rPr>
          <w:rFonts w:eastAsia="Times New Roman Cyr" w:cs="Times New Roman Cyr" w:ascii="Times New Roman Cyr" w:hAnsi="Times New Roman Cyr"/>
          <w:sz w:val="28"/>
          <w:szCs w:val="28"/>
        </w:rPr>
        <w:t>За более чем тысячелетнюю историю Русское государство прошло в своем развитии ряд этапов. Эти этапы оцениваются историками по разным основаниям. Так, выдающийся историк   С.М.Соловьев выделяет следующие основные этапы:   1. От Рюрика до Андрея Боголюбского- период господства родовых отношений в политической жизни (IX-XII вв.).   2. От Андрея Боголюбского до начала XVII в. - период  борьбы   родовых и государственных  начал, завершившийся  полным торжеством государственного начала. Этот период имел 3 стадии:   а) от Андрея  Боголюбского до  Ивана  Калиты (XII-XIV вв.) начальное время борьбы родовых и государственных отношений.   б) от Ивана Калиты до Ивана III - время объединения Руси вокруг Москвы (XIV-XVI).   в) от Ивана III до начала XVII в.- период  борьбы  за полное   торжество государственного начала.   г) с начала  XVII до середины  XVI</w:t>
      </w:r>
      <w:r>
        <w:rPr>
          <w:sz w:val="28"/>
          <w:szCs w:val="28"/>
        </w:rPr>
        <w:t>I</w:t>
      </w:r>
      <w:r>
        <w:rPr>
          <w:rFonts w:eastAsia="Times New Roman Cyr" w:cs="Times New Roman Cyr" w:ascii="Times New Roman Cyr" w:hAnsi="Times New Roman Cyr"/>
          <w:sz w:val="28"/>
          <w:szCs w:val="28"/>
        </w:rPr>
        <w:t>I в. - период  вступления   России в систему европейских государств.   д) с середины  XVIII в. до реформ 60-х годов  XIX в. - новый   период русской истор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изация  С.М. Соловьева отражает прежде всего историю государственности. По другому  подходит В.О. Ключевский, который  определяет  периоды развития России по размещению русского народа, колонизации территории:   *Ключевский В.О. Сочинения в 9-ти тт. Т.1. Курс русской истории. Ч.1.- М.: 1987.- С 51-53   1. VIII - XIII вв. - Русь Днепровская, городовая, торговая.   2. XIII - сер. XV вв. - Русь Верхневолжская, удельно-княжес-кая, вольно-земледельческая.   3. Сер. XV - второе  десятилетие  XVII в. - Русь Московская, царско-боярская, военно-землевладельческая.   4. Начало  XVII - вторая  половина  XIX вв. - Всероссийский, императорско-дворянский, период земледельческ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постного и фабрично-заводского хозяй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Ключевский  называл  эти  периоды: 1) днепровский, 2) верхневолжский, 3) великорусский, 4) всероссийски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выдающиеся русские ученые оценивали дореволюционный период развития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современных отечественных историков выделяют такую периодизацию:   1. IX-XIII вв. - Киевская Русь.   2. XIV-XVII вв. - Московская Русь.   3. XVIII - начало XX в. - Российская империя.   4. 1917 г. - н.в. - Советский период.           Если соотносить историю России со всемирной историей, то мы увидим, что Россия не прошла все те формации, которые определяли основные этапы исторического развития: древний мир рабовладельческая; средневековье - феодальная; новое время -буржуазная социально-экономическая формация; новейшее время период развитого капитализма и социализма в ряде стран. Россия миновала рабовладельческую стадию и чуть больше полувека было отпущено развитию  капитализма. К началу XX века она стала страной, в которой переплелись  острейшие противоречия феодализма, капитализма, империализма, национальные, социальные, в результате разрешившиеся  тремя революциями, гражданской войной и созданием первого в мире социалистического государства. По сути дела, история России представляет собой поэтапное развитие феодализма с раннефеодальных форм, сменяющих первобытное общество, до тотального закрепощения в форме военно-феодального самодержавного строя.</w:t>
      </w:r>
    </w:p>
    <w:p>
      <w:pPr>
        <w:pStyle w:val="Normal"/>
        <w:jc w:val="both"/>
        <w:rPr/>
      </w:pPr>
      <w:r>
        <w:rPr>
          <w:rFonts w:eastAsia="Times New Roman Cyr" w:cs="Times New Roman Cyr" w:ascii="Times New Roman Cyr" w:hAnsi="Times New Roman Cyr"/>
          <w:sz w:val="28"/>
          <w:szCs w:val="28"/>
        </w:rPr>
        <w:t xml:space="preserve">Экономическое развитие также имело свои особенности. Если в Западной Европе доминировал экономический рыночно капиталистический путь, с опорой на денежную ренту, налоги с самостоятельных  крестьянских хозяйств, купцов, ремесленников, развитые товарно-рыночные отношения  на базе частной собственности, то в России преобладал другой, внеэкономический, административный путь ., где           *Ключевский В.О. Сочинения: Т.1.Курс русской истории. Ч.1.-М.: 1987.-С. 51-53.   основными формами  экономических отношений были закабаление, крепостное  право, обязательные поставки, неразвитые товарно-рыночные формы хозяйства.           Изучить и понять особенности исторического развития Российского государства- основная цель курса истории Отечества.   </w:t>
      </w:r>
      <w:r>
        <w:rPr>
          <w:rFonts w:eastAsia="Times New Roman Cyr" w:cs="Times New Roman Cyr" w:ascii="Times New Roman Cyr" w:hAnsi="Times New Roman Cyr"/>
          <w:b/>
          <w:bCs/>
          <w:sz w:val="28"/>
          <w:szCs w:val="28"/>
        </w:rPr>
        <w:t xml:space="preserve">Задачи курса:        </w:t>
      </w:r>
      <w:r>
        <w:rPr>
          <w:rFonts w:eastAsia="Times New Roman Cyr" w:cs="Times New Roman Cyr" w:ascii="Times New Roman Cyr" w:hAnsi="Times New Roman Cyr"/>
          <w:sz w:val="28"/>
          <w:szCs w:val="28"/>
        </w:rPr>
        <w:t xml:space="preserve">-  изучить основные исторические события, вехи истории России и населяющих ее народов;        - привить навык исторического анализа;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иться понимать самобытный характер исторического пути России;        - сформировать чувство патриотизма, любви к своей Родине;        - заложить основы для понимания будущего России;        - уяснить свое место в историческом  процессе и судьбе Отеч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кладной характер имеет изучение  истории текстильной промышленности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даментом  исторической  науки является  источниковая база. Она включает в себя документы и материалы, исторические памятники, летописи, мемуары выдающихся деятелей и их жизнеописание, свидетельства исторических событий, то есть всё то, что отражает действительные исторические факты и события, без которых  нет истории. Не зная  исторических фактов, люди вынуждены принимать на веру разные идеологические построения и Чтобы выводы из истории были действительно научными, необходимо изучить все факты, относящиеся к данному процессу или явлению без исключения и в их совокупности, только тогда можно получить объективную картину истор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история - это не бухгалтерский  учет фактов, а историк- не хранилище фактов. Исторические факты нужны для того, чтобы выявить сущностные процессы, происходящие в обществе, и закономерности их развития. Всё это представляет собой исторический процесс, как осмысление происходившего не в статике, а в хронологической  взаимосвязи, в диалектике  развития. Возьмем, к примеру, процесс  закрепощения  крестьян  на Руси. Разумеется это был не однозначный акт, потому, что закрепощение затрагивало жизненно важные человеческие отношения, приводящие от свободы  деятельности до полу рабского существования в интересах  власть имущих. Первый  свод законов "Судебник" 1497 г. ограничивал  право  перехода  крестьян от феодала. Крестьянин  мог еще  уйти от феодала после  выплаты долгов только  раз в году за неделю до Юрьева дня (26 ноября по старому  стилю) и в течение недели после него. Через полвека в 1550 г. новый  "Судебник"  Ивана IV подтвердил  право перехода крестьян в Юрьев день, но увеличил размеры  выплат, что затрудняло переход крестьян даже в Юрьев день. В 1587 г. были введены "заповедные лета" - годы, в которые  запрещался переход  крестьян  даже в Юрьев день. В 1597 г. впервые  был принят указ о розыске беглых крестьян в течение 5 лет. Затем этот срок увеличился до 15 лет (по "уложению" 1607 г.), и до 10 лет (по указу 1642 г.). Окончательное  закрепощение  был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проведено " Соборным  Уложением"  царя  Алексея  Михайловича 1649 г., которое отменило Юрьев день и установило бессрочный розыск беглых крестьян. Это означало окончательное юридическое оформление  системы  крепостного  права в России. Как мы видим, этот процесс растянулся на 150 лет. Именно в этот период происходило  складывание русского</w:t>
      </w:r>
      <w:r>
        <w:rPr>
          <w:sz w:val="28"/>
          <w:szCs w:val="28"/>
        </w:rPr>
        <w:t xml:space="preserve"> </w:t>
      </w:r>
      <w:r>
        <w:rPr>
          <w:rFonts w:eastAsia="Times New Roman Cyr" w:cs="Times New Roman Cyr" w:ascii="Times New Roman Cyr" w:hAnsi="Times New Roman Cyr"/>
          <w:sz w:val="28"/>
          <w:szCs w:val="28"/>
        </w:rPr>
        <w:t>централизованного государства, укрепление самодержавно-феодальной власти, сумевшей сформировать силовые и правовые  рычаги для ограничения свободы насе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ческий  процесс  осуществляется  в соответствии с объективными, то есть независящими от людей, законами. Однако объективные факторы проявляются через действия людей: это государственный  аппарат как система  управления, социальные группы со своими интересами и  материальными  возможностями, отдельные личности, политические и военные деяте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агодаря субъективным факторам в историческом  процессе, развивающимся на основе  объективных  законов, возникает возможность много вариантности исторического процесса, иначе говоря, альтернативности. Альтернатива- это определение степени вероятности на основе анализа имеющихся объективных, реальных возможностей.</w:t>
      </w:r>
    </w:p>
    <w:p>
      <w:pPr>
        <w:pStyle w:val="Normal"/>
        <w:jc w:val="both"/>
        <w:rPr/>
      </w:pPr>
      <w:r>
        <w:rPr>
          <w:rFonts w:eastAsia="Times New Roman Cyr" w:cs="Times New Roman Cyr" w:ascii="Times New Roman Cyr" w:hAnsi="Times New Roman Cyr"/>
          <w:sz w:val="28"/>
          <w:szCs w:val="28"/>
        </w:rPr>
        <w:t>В наше переходное время выбора развития ученые и публицисты все чаще размышляют об альтернативах  истории  России. Существовала ли, например, альтернатива  Октябрьской революции 1917 г.? Исторические факты свидетельствуют, что начиная с 1910 г. революционные выступления в стране шли по восходящей линии. Революция 1905-1907 гг. не разрешила, а еще более обострила имеющиеся глубинные противоречия российского общества. Первая мировая  война их  усугубила</w:t>
      </w:r>
      <w:r>
        <w:rPr>
          <w:sz w:val="28"/>
          <w:szCs w:val="28"/>
        </w:rPr>
        <w:t>.</w:t>
      </w:r>
      <w:r>
        <w:rPr>
          <w:rFonts w:eastAsia="Times New Roman Cyr" w:cs="Times New Roman Cyr" w:ascii="Times New Roman Cyr" w:hAnsi="Times New Roman Cyr"/>
          <w:sz w:val="28"/>
          <w:szCs w:val="28"/>
        </w:rPr>
        <w:t xml:space="preserve"> Восьмимесячное правление буржуазных  и  мелкобуржуазных  партий  не решило проблемы и тогда основная масса населения выбрала  радикальный путь, предложенный  большевистской партией. Так осуществилась Октябрьская революция и  стала  свершившимся фактом. Задача изучающих историю: понять  объективные и субъективные факторы, их соотношение, причины произошедшего и сделать выв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держание курса "История Отечества" включает в себя основные черты, тенденции и противоречия в историческом пути России, основные закономерности развития. В их числе: - процесс создания русского государства и превращения его в могучую империю; - характер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освободительной борьбы русского народа, завоевание независимости; - формирование основных  народностей, составляющих базу народа России: великорусский, белорусский, украинский; - процесс  присоединения  других народов к России, создание многонационального государства; - складывание феодально-крепостнического строя и особенности перехода к капитализму; - динамика революционных изменений двадцатого века и создание социалистического государства; - развитие самобытной культуры  и формирование российской цивилизации, обогащенной восточной и западной культурой; - исторические портреты государственных, политических и военных деятелей России, внесших вклад в ее развитие; - особенности внутренней и внешней политики на современном этапе; - особенности развития  Российской текстильной  промышленности. Литература по истории России чрезвычайно многообразна. Она включает в себя:        1) исторические  памятники, такие как "Слово о полку Игореве", "Повесть временных лет", "Задонщина";        2) документы и материалы, сосредоточенные в сборниках документов, хрестоматиях;        3) воспоминания политических  деятелей и свидетельства очевидцев событий, такие  как  сочинения Екатерины II, дневники Николая II, воспоминания декабристов и др.;        4) научные труды русских и советских историков. В их числе: М. Карамзин. История  государства  Российского; В. Ключевский. Курс  русской истории; С.Соловьев. История России с древнейших  времен; Н. Костомаров. Русская  история в жизнеописаниях её главнейших деятелей; современных ученых: Б</w:t>
      </w:r>
      <w:r>
        <w:rPr>
          <w:sz w:val="28"/>
          <w:szCs w:val="28"/>
          <w:lang w:val="en-US"/>
        </w:rPr>
        <w:t xml:space="preserve">. </w:t>
      </w:r>
      <w:r>
        <w:rPr>
          <w:rFonts w:eastAsia="Times New Roman Cyr" w:cs="Times New Roman Cyr" w:ascii="Times New Roman Cyr" w:hAnsi="Times New Roman Cyr"/>
          <w:sz w:val="28"/>
          <w:szCs w:val="28"/>
        </w:rPr>
        <w:t>Грекова, Б. Рыбакова, М. Нечкиной и др.;        5) литературные произведения таких выдающихся писателей как Н. Лажечников, К. Валишевский, Г. Данилевский, В. Ян , Л.Н. Толстой, А.Н. Толстой, М. Шолохов и др.</w:t>
      </w:r>
    </w:p>
    <w:p>
      <w:pPr>
        <w:pStyle w:val="Normal"/>
        <w:jc w:val="both"/>
        <w:rPr/>
      </w:pPr>
      <w:r>
        <w:rPr>
          <w:rFonts w:eastAsia="Times New Roman Cyr" w:cs="Times New Roman Cyr" w:ascii="Times New Roman Cyr" w:hAnsi="Times New Roman Cyr"/>
          <w:sz w:val="28"/>
          <w:szCs w:val="28"/>
        </w:rPr>
        <w:t xml:space="preserve">Современные документы и материалы,  статьи и книги, мемуары и исследования завтра станут важнейшими  историческими источниками, способными помочь в осмыслении современного периода.   </w:t>
      </w:r>
      <w:r>
        <w:rPr>
          <w:b/>
          <w:bCs/>
          <w:sz w:val="28"/>
          <w:szCs w:val="28"/>
        </w:rPr>
        <w:t>*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заканчивая  вводную лекцию, надо определить, каков же ожидаемый  результат изучения  курса "Истории Отечества". Изучающий этот курс должен получить цельное представление о содержании, сущности и характере  исторического процесса  развития России в контексте мирового общественного развит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енные знания  и  практика  историко-познавательной деятельности помогут расширить общий кругозор,  повысить интеллектуальное  развит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сформировать умения и навыки для самостоятельной оценки современных событий.</w:t>
      </w:r>
    </w:p>
    <w:p>
      <w:pPr>
        <w:pStyle w:val="Normal"/>
        <w:jc w:val="both"/>
        <w:rPr/>
      </w:pPr>
      <w:r>
        <w:rPr>
          <w:rFonts w:eastAsia="Times New Roman Cyr" w:cs="Times New Roman Cyr" w:ascii="Times New Roman Cyr" w:hAnsi="Times New Roman Cyr"/>
          <w:sz w:val="28"/>
          <w:szCs w:val="28"/>
        </w:rPr>
        <w:t>Нельзя жить на земле,  не помня, чем здесь жили прежде, не зная о трудах,  славе наших предков, не помня имен знаменитых и праведных. Зная прошлое, мы можем понять настоящее и активно участвовать в его преобразовании</w:t>
      </w:r>
      <w:r>
        <w:rPr>
          <w:sz w:val="28"/>
          <w:szCs w:val="28"/>
        </w:rPr>
        <w:t>.</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Лекция II. ДРЕВНЯЯ РУСЬ (IX-XIII в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Образование Древнерусского государст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зование Киевского  государства  -  это  длительный,   сложный процесс объединения различных племен восточных славян. Первые письменные свидетельства о восточных славянах относятся к рубежу I тысячелетия н.э. О славянах сообщают греческие, римские, арабские, сирийские историки. Славяне тогда представляли единую этническую общность. Они жили к востоку от германцев: от Эльбы и Одера до Донца, Оки и Верхней Волги; от Балтийского поморья до среднего и нижнего течения Дуная и Черного моря.  Их расселение в VI-VIII вв. Шло по трем направлениям:  на юг на  Балканский полуостров, на восток и север по Восточно-европейской равнине и на запад -в среднее Подунавье и междуречье Одера и Эльбы. Результатом было разделение славянства на три ветви: южную, восточную и западну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VI  в.  происходит  обособление  из единой славянской общности ветви восточного славянства, на основе которой формируется  древнерусская  народность.  Восточные славяне жили племенными союзами,  которых насчитывалось примерно  полтора десятка. Каждый союз включал в себя отдельные племена, каких на русской равнине было 100-200.  Каждое отдельное  племя  в свою очередь делилось на множество ро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ый племенной союз имел  свою  территорию.  Наиболее крупным было племя полян,  живших по среднему течению Днепр (в районе Киева - будущей столицы  древнерусского  государства). (*)Земля полян носила название        "русь" или "рось" по имени одного из племен, жившего по реке Рось. По мнению академика Рыбакова Б.А., а также  некоторых  других  учёных это название  затем  было перенесено на всю территорию восточных славян. Существуют также и другие мнения. (*) Название города Киева летопись связывает с именем князя Кия, княжившего в VI в. вместе со своими братьями Щеком, Хоривом и сестрой Лыбедью в средне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днепровье. По имени  Кия был назван основанный братьями город.</w:t>
      </w:r>
    </w:p>
    <w:p>
      <w:pPr>
        <w:pStyle w:val="Normal"/>
        <w:jc w:val="both"/>
        <w:rPr/>
      </w:pPr>
      <w:r>
        <w:rPr>
          <w:rFonts w:eastAsia="Times New Roman Cyr" w:cs="Times New Roman Cyr" w:ascii="Times New Roman Cyr" w:hAnsi="Times New Roman Cyr"/>
          <w:sz w:val="28"/>
          <w:szCs w:val="28"/>
        </w:rPr>
        <w:t>К западу от полян жили древляне, бужане, волыняне, дулебы. К северу от полян - северяне. По реке Москве и Оке - вятичи, в верховьях Волги, Днепра и Западной Двины - кривичи и полочане. Вокруг озера Ильмень  жили  ильменские славяне. По Днестру  жили уличи, хорваты и тиверцы. На реке Соже - родимичи. Между Припятью и Березиной - дреговичи</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едями восточных  славян были на западе прибалтийские народы: западные  славяне (поляки, словаки, чехи); на  юге печенеги  и хазары, на востоке - Волжская  Булгария и многочисленные финно-угорские племе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 занятием восточных славян было земледелие. Это определило их оседлый образ жизни. Они выращивали рожь, пшеницу, ячмень, просо, репу, капусту, свеклу, морковь, редьку, огурцы. Картофель был привезен из Америки позднее в XVIII в. Южные районы обгоняли в своем развитии северные.  На севере, в районе  таежных лесов  господствующей системой  земледелия   была подсечно-огневая. В первый год  деревья  подрубали, они засыхали. На второй год их сжигали и в золу сеяли зерно. Два- три года участок  давал неплохой урожай, потом земля истощалась  и приходилось  уходить на другой  участок. Основными орудиями труда были топор, мотыга, борона-суковатка, заступ, серп, цепы, каменные зерно теки и ручные жернова.          *Поляне получили название, по мнению историка Н.М.Карамзина, от "чистых своих полей". (Карамзин Н.М. История государства Российского.- Т.I.- М.: 1989.- С.48.). Некоторые ученые считают, что князь Рюрик был из племени "Русь", однако большинство современных ученых отрицают существование такого племени. Большинство историков  сходится во мнении, что это слово скандинавского происхождения, "русью" называли княжеских дружинн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южных  районах ведущей системой земледелия был "перелог". Там плодородных  земель было много и участок земли засевался в течение 2 - 3-х лет. С истощением земли переходили на другой участок. В качестве основного орудия труда использовали рало, а впоследствии - деревянный плуг с железным лемех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вяне также  занимались скотоводством, разводили свиней, коров, мелкий  рогатый скот. В качестве  рабочего скота использовали на юге волов, в лесной зоне - лошадей. Из других занятий восточных славян следует назвать рыболовство, охоту, бортничество (сбор ме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Низкий уровень производительных сил требовал от  славян огромных затрат труда. Такую работу мог выполнить  только большой коллектив. Поэтому славяне жили в деревнях (*) родовыми общинами ( родами ) , они носили название " мир " ,"вервь" (**)</w:t>
      </w:r>
      <w:r>
        <w:rPr>
          <w:sz w:val="28"/>
          <w:szCs w:val="28"/>
          <w:lang w:val="en-US"/>
        </w:rPr>
        <w:t>.</w:t>
      </w:r>
      <w:r>
        <w:rPr>
          <w:rFonts w:eastAsia="Times New Roman Cyr" w:cs="Times New Roman Cyr" w:ascii="Times New Roman Cyr" w:hAnsi="Times New Roman Cyr"/>
          <w:sz w:val="28"/>
          <w:szCs w:val="28"/>
        </w:rPr>
        <w:t>родов имели  общее  имущество. Во главе родов стояли  старейшины, выбираемые всем родом. На народном собрании (вече) решались все важнейшие дела племени. Во главе племени, объединяющем несколько родов, стоял князь. Племя имело свое ополчение, из которого  пополнялась княжеская военная  дружина. Князь  и военные  вожди также  выбирались из лучших людей. Развитие межплеменных связей, организация совместных военных походов, подчинение сильными племенами более слабых приводило к объединению племен, к образованию племенных союзов, во главе которых также стояли князь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тяжении  VI-IX вв. росли  производительные  силы, видоизменялись  родоплеменные связи, развивается  торговля. Происходит дальнейшее развитие  пашенного земледелия, из которого  выделяются  ремесла. Распадаются  родовые общины, из них выделяются  парные семьи, которые  становятся  отдельной производственной  единицей. Несколько  семей  объединяются в соседскую общину. Каждая  такая община владела  определенной территорией. Её владения  делились на общественные и личные. Дом, приусадебная  земля, скот, инвентарь  составляли личную собственность семьи. В общем  пользовании  находились земля, луга, леса, водоемы, угодья. Пахотная  земля и покосы подлежали разделу между семьями.</w:t>
      </w:r>
    </w:p>
    <w:p>
      <w:pPr>
        <w:pStyle w:val="Normal"/>
        <w:jc w:val="both"/>
        <w:rPr/>
      </w:pPr>
      <w:r>
        <w:rPr>
          <w:rFonts w:eastAsia="Times New Roman Cyr" w:cs="Times New Roman Cyr" w:ascii="Times New Roman Cyr" w:hAnsi="Times New Roman Cyr"/>
          <w:sz w:val="28"/>
          <w:szCs w:val="28"/>
        </w:rPr>
        <w:t xml:space="preserve">Появление личной собственности привело к захвату  больших  участков земли  бывшей родоплеменной знатью: князьями, старейшинами, военными  вождями в  наследственную  собственность (феод), к появлению  богатых        </w:t>
      </w:r>
      <w:r>
        <w:rPr>
          <w:sz w:val="28"/>
          <w:szCs w:val="28"/>
          <w:lang w:val="en-US"/>
        </w:rPr>
        <w:t xml:space="preserve">   * </w:t>
      </w:r>
      <w:r>
        <w:rPr>
          <w:rFonts w:eastAsia="Times New Roman Cyr" w:cs="Times New Roman Cyr" w:ascii="Times New Roman Cyr" w:hAnsi="Times New Roman Cyr"/>
          <w:sz w:val="28"/>
          <w:szCs w:val="28"/>
        </w:rPr>
        <w:t>"Деревня" - от слова "дерн" - верхний слой почвы.   ** "Вервь" - веревка, которой отмеряли участок земли        людей.</w:t>
      </w:r>
      <w:r>
        <w:rPr>
          <w:sz w:val="28"/>
          <w:szCs w:val="28"/>
          <w:lang w:val="en-US"/>
        </w:rPr>
        <w:t xml:space="preserve"> </w:t>
      </w:r>
      <w:r>
        <w:rPr>
          <w:rFonts w:eastAsia="Times New Roman Cyr" w:cs="Times New Roman Cyr" w:ascii="Times New Roman Cyr" w:hAnsi="Times New Roman Cyr"/>
          <w:sz w:val="28"/>
          <w:szCs w:val="28"/>
        </w:rPr>
        <w:t>Они  использовали</w:t>
      </w:r>
      <w:r>
        <w:rPr>
          <w:sz w:val="28"/>
          <w:szCs w:val="28"/>
          <w:lang w:val="en-US"/>
        </w:rPr>
        <w:t xml:space="preserve"> </w:t>
      </w:r>
      <w:r>
        <w:rPr>
          <w:rFonts w:eastAsia="Times New Roman Cyr" w:cs="Times New Roman Cyr" w:ascii="Times New Roman Cyr" w:hAnsi="Times New Roman Cyr"/>
          <w:sz w:val="28"/>
          <w:szCs w:val="28"/>
        </w:rPr>
        <w:t>родоплеменные органы управления, дружину  для  упрочнения своей  власти над рядовыми  общинниками. Постепенно шёл процесс формирования классового  феодального общества. Крестьян называли смердами. Большинство из них платили дань непосредственно князю. Постепенно всё большее количество смердов попадали в зависимость от бояр, дружинников. Складывалась лично</w:t>
      </w:r>
      <w:r>
        <w:rPr>
          <w:sz w:val="28"/>
          <w:szCs w:val="28"/>
          <w:lang w:val="en-US"/>
        </w:rPr>
        <w:t xml:space="preserve"> </w:t>
      </w:r>
      <w:r>
        <w:rPr>
          <w:rFonts w:eastAsia="Times New Roman Cyr" w:cs="Times New Roman Cyr" w:ascii="Times New Roman Cyr" w:hAnsi="Times New Roman Cyr"/>
          <w:sz w:val="28"/>
          <w:szCs w:val="28"/>
        </w:rPr>
        <w:t xml:space="preserve">зависимая от феодалов  категория крестьян: холоп - раб, не имеющий своего хозяйства и работающий при дворе феодала, рядович - крестьянин, заключивший  с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феодалом  договор (ряд) и выполняющий по нему определенные обязанности, закуп- крестьянин, бравший у феодала ссуду (купу) и за это отрабатывал на феодала. Формируются основные феодальные повинности - оброк,</w:t>
      </w:r>
      <w:r>
        <w:rPr>
          <w:sz w:val="28"/>
          <w:szCs w:val="28"/>
          <w:lang w:val="en-US"/>
        </w:rPr>
        <w:t xml:space="preserve"> </w:t>
      </w:r>
      <w:r>
        <w:rPr>
          <w:rFonts w:eastAsia="Times New Roman Cyr" w:cs="Times New Roman Cyr" w:ascii="Times New Roman Cyr" w:hAnsi="Times New Roman Cyr"/>
          <w:sz w:val="28"/>
          <w:szCs w:val="28"/>
        </w:rPr>
        <w:t xml:space="preserve">барщина </w:t>
      </w:r>
      <w:r>
        <w:rPr>
          <w:sz w:val="28"/>
          <w:szCs w:val="28"/>
          <w:lang w:val="en-US"/>
        </w:rPr>
        <w:t>.</w:t>
      </w:r>
      <w:r>
        <w:rPr>
          <w:rFonts w:eastAsia="Times New Roman Cyr" w:cs="Times New Roman Cyr" w:ascii="Times New Roman Cyr" w:hAnsi="Times New Roman Cyr"/>
          <w:sz w:val="28"/>
          <w:szCs w:val="28"/>
        </w:rPr>
        <w:t>(*) Крестьянские хозяйства и хозяйства феодалов носили  натуральный  характер. Они стремились обеспечить себя всем  необходимым. На рынок  они  ещё не работали. Однако, с ростом производительных сил, совершенствованием  орудий труда, появились излишки продуктов, которые  можно было обменивать на ремесленные  товары. Стали  складываться  города как центры торговли, ремесла. Они же являлись  опорными пунктами обороны от внешних враг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од, как правило, возникал на холме, на месте слияния рек. Центральная часть  города носила название Кремля, Крома или Детинца. Она была защищена валом, на котором возводилась крепостная  стена. Там находились  дворы  князей, крупнейших феодалов, храмы, монастыри. Кремль  имел форму треугольника. С двух сторон его защищали реки - естественная  водная преграда. С третьей  стороны выкапывали ров, наполняемый  водой. За рвом  располагался торг. К Кремлю примыкали поселения ремесленников. Ремесленная часть города  называлась посадом, а отдельные ремесленные районы, населенные людьми одной специальности, назывались слободами.</w:t>
      </w:r>
    </w:p>
    <w:p>
      <w:pPr>
        <w:pStyle w:val="Normal"/>
        <w:jc w:val="both"/>
        <w:rPr/>
      </w:pPr>
      <w:r>
        <w:rPr>
          <w:rFonts w:eastAsia="Times New Roman Cyr" w:cs="Times New Roman Cyr" w:ascii="Times New Roman Cyr" w:hAnsi="Times New Roman Cyr"/>
          <w:sz w:val="28"/>
          <w:szCs w:val="28"/>
        </w:rPr>
        <w:t>В большинстве  случаев города строились на торговых путях. Одним из важнейших торговых путей  был путь из "варяг в греки": через Западную Двину и Волхов с его притоками, через систему  волоков  суда  перетаскивались в Днепр, доходили до Чёрного моря и далее  вдоль  морского  берега - до Византии. Полностью  этот  путь  сложился в IX в.   *</w:t>
      </w:r>
      <w:r>
        <w:rPr>
          <w:sz w:val="28"/>
          <w:szCs w:val="28"/>
          <w:lang w:val="en-US"/>
        </w:rPr>
        <w:t>“</w:t>
      </w:r>
      <w:r>
        <w:rPr>
          <w:rFonts w:eastAsia="Times New Roman Cyr" w:cs="Times New Roman Cyr" w:ascii="Times New Roman Cyr" w:hAnsi="Times New Roman Cyr"/>
          <w:sz w:val="28"/>
          <w:szCs w:val="28"/>
        </w:rPr>
        <w:t xml:space="preserve">Оброк ”-плата феодалу деньгами или продуктами.   “Барщина”-отработка повинностей на феодала         Другим из древнейших торговых путей был  Волжский путь, связывающий Русь со странами Востока.Связь с Западной Европой поддерживалась по сухопутным дорогам. К моменту образования Древнерусского государства  существовало  уже несколько  крупных городов: Киев, Новгород, Чернигов, Переяславль, Смоленск, Муром и др. Всего на Руси в IX в. было 25 крупных городов. Племенные  княжения восточных славян объединились в единое государство в IX в. К моменту  образования  Древнерусского  государства  произошло объединение  трех крупных славянских племенных союзов: Куявы - земли вокруг Киева, Славии - район озера Ильмень с центром Новгородом, Артании - точн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йон  историками не определен, называются Прибалтика, Карпаты, Северо-восточная Ру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тописец  начала XII века, монах  Киево-Печерского монастыря Нестор связывает образование Древнерусского государства с призванием в Новгород варяжских князей, трех братьев: Рюрика, Синеуса, Трувора (*). По этой легенде  северные племена, ильменские славяне  платили дань варягам, а южные славяне, поляне и их соседи  находились в зависимости от хазар. В 859 г. новгородцы изгнали варягов за море. Но никак не могли прекратить  междоусобную  войну между собой. Собравшиеся на Совет новгородцы  решили послать за варяжскими  князьями: "Земля наша  велика и обильна, а наряда (порядка) в ней нет. Да поидите княжить и володеть нами" (*), сказано в летописи. Так власть над Новгородом и окрестными землями перешла в руки варяжских князей: Рюрик осел в Новгороде, Синеус - на Белоозере, Трувор - в Изборске.   Есть и другие  исторические версии. Так в  новгородской   летописи конца  XV в. появилась новая версия появления варягов, согласно которой Рюрик со своей дружиной  был  призван служить  в Новгород  по совету  посадника  Гостомысла. После смерти бездетного Гостомысла власть в городе захватил Рюр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убеже  XV - XVI вв.  в " Сказании о великих князьях Владимирских", написанном  тверским иноком Спиридоном, Рюрик - это потомок Кесаря  Августа, приглашенный  на княжение  из Пру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оакимовской  летописи  XVII в.  в изложении  первого русского историка Василия Никитича Татищева, Рюрик - выходец из западно-славянских земель, внук Гостомысла, сын его любимой дочери Умилы.          “Варяги” (норманны)-выходцы из Скандинав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24 г. Пётр I пригласил в Академию Наук двух немецких учёных Иогана Готфрида Баера и Герарда Фридриха Миллера, которые показали, что летопись  искажена, т.к. имена братьев Рюрика - это  скандинавские  слова, обозначавшие, что  Рюрик пришёл со своей  дружиной ("Трувор") и своим  домом ("синехус"). Они показали, что название "Русь" скандинавского происхожд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ператрица Елизавета Петровна поручила Ломоносову  написать обобщающий труд по русской истории. Ломоносов отрицал варяжское происхождение слова "Русь", версию об организующей роли варягов в истории России. Опираясь на "Сказание о великих князьях Владимирски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Ломоносов утверждал, что Рюрик был из Пруссии, а Пруссия - это " по-руссия ", а руссы - славяне.В XVIII, XIX, нач. XX вв. нормандское (варяжское) происхождение  Руси не вызывало  сомнений у ученых Н.М.</w:t>
      </w:r>
      <w:r>
        <w:rPr>
          <w:sz w:val="28"/>
          <w:szCs w:val="28"/>
          <w:lang w:val="en-US"/>
        </w:rPr>
        <w:t xml:space="preserve"> </w:t>
      </w:r>
      <w:r>
        <w:rPr>
          <w:rFonts w:eastAsia="Times New Roman Cyr" w:cs="Times New Roman Cyr" w:ascii="Times New Roman Cyr" w:hAnsi="Times New Roman Cyr"/>
          <w:sz w:val="28"/>
          <w:szCs w:val="28"/>
        </w:rPr>
        <w:t>Карамзина, М.Н.</w:t>
      </w:r>
      <w:r>
        <w:rPr>
          <w:sz w:val="28"/>
          <w:szCs w:val="28"/>
          <w:lang w:val="en-US"/>
        </w:rPr>
        <w:t xml:space="preserve"> </w:t>
      </w:r>
      <w:r>
        <w:rPr>
          <w:rFonts w:eastAsia="Times New Roman Cyr" w:cs="Times New Roman Cyr" w:ascii="Times New Roman Cyr" w:hAnsi="Times New Roman Cyr"/>
          <w:sz w:val="28"/>
          <w:szCs w:val="28"/>
        </w:rPr>
        <w:t>Погодина, С.М.</w:t>
      </w:r>
      <w:r>
        <w:rPr>
          <w:sz w:val="28"/>
          <w:szCs w:val="28"/>
          <w:lang w:val="en-US"/>
        </w:rPr>
        <w:t xml:space="preserve"> </w:t>
      </w:r>
      <w:r>
        <w:rPr>
          <w:rFonts w:eastAsia="Times New Roman Cyr" w:cs="Times New Roman Cyr" w:ascii="Times New Roman Cyr" w:hAnsi="Times New Roman Cyr"/>
          <w:sz w:val="28"/>
          <w:szCs w:val="28"/>
        </w:rPr>
        <w:t>Соловьева, В.О.</w:t>
      </w:r>
      <w:r>
        <w:rPr>
          <w:sz w:val="28"/>
          <w:szCs w:val="28"/>
          <w:lang w:val="en-US"/>
        </w:rPr>
        <w:t xml:space="preserve"> </w:t>
      </w:r>
      <w:r>
        <w:rPr>
          <w:rFonts w:eastAsia="Times New Roman Cyr" w:cs="Times New Roman Cyr" w:ascii="Times New Roman Cyr" w:hAnsi="Times New Roman Cyr"/>
          <w:sz w:val="28"/>
          <w:szCs w:val="28"/>
        </w:rPr>
        <w:t>Ключевского, М.Н.</w:t>
      </w:r>
      <w:r>
        <w:rPr>
          <w:sz w:val="28"/>
          <w:szCs w:val="28"/>
          <w:lang w:val="en-US"/>
        </w:rPr>
        <w:t xml:space="preserve"> </w:t>
      </w:r>
      <w:r>
        <w:rPr>
          <w:rFonts w:eastAsia="Times New Roman Cyr" w:cs="Times New Roman Cyr" w:ascii="Times New Roman Cyr" w:hAnsi="Times New Roman Cyr"/>
          <w:sz w:val="28"/>
          <w:szCs w:val="28"/>
        </w:rPr>
        <w:t>Покровского, В.В</w:t>
      </w:r>
      <w:r>
        <w:rPr>
          <w:sz w:val="28"/>
          <w:szCs w:val="28"/>
          <w:lang w:val="en-US"/>
        </w:rPr>
        <w:t xml:space="preserve">. </w:t>
      </w:r>
      <w:r>
        <w:rPr>
          <w:rFonts w:eastAsia="Times New Roman Cyr" w:cs="Times New Roman Cyr" w:ascii="Times New Roman Cyr" w:hAnsi="Times New Roman Cyr"/>
          <w:sz w:val="28"/>
          <w:szCs w:val="28"/>
        </w:rPr>
        <w:t>Маврод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30-х гг. скандинавская версия пересматривается видимо по политическим причинам. Она была использована Гитлером как практическое руководство к захватническим действиям. Доказывалась  неполноценность славян, их неспособность к самостоятельному  развитию. Выдвигался  тезис  об организующей  роль немцев в Польше, Чехии, Руси. Одним из известных русских антинорманистов  был академик Рыбаков, автор солидных монографий по истории древней Рус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их пор наука не в состоянии подробно осветить древнюю историю  восточных славян. Большинство  ученых  считают, что у истоков государственности  восточных славян стояли варяжские  князья. Однако процесс  образования  государства  у славян  уже шел и мог быть завершен и без вмешательства норманн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приемлемой  следует считать версию о том, что варяги были приглашены как наёмное войско для защиты славян, что было обычным для того време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прихода Рюрика в Новгород власть в Киеве, в земле полян, где когда-то правили  братья Кий, Хорив и Щек, захватили другие варяги - Аскольд и Дир, но по некоторым источникам Аскольд и Дир были не варягами, а продолжателями  династии  Кия. После смерти  Рюрика  власть в Новгороде  захватил Олег, на попечение которому Рюрик оставил своего малолетнего Игоря.В 882 г.          * Повесть Древней Руси. Л. 1983. С. 132.        Олег совершил  поход на Смоленск, Любеч и Киев, где были  схвачены, а затем  убиты  Аскольд и Дир. Олег стал княжить в Киеве, сделал его  столицей объединенного государства. Он покорил  древлян, северян  и радимичей, прежде плативших дань хазарам, воевал с уличами  и тиверцами. Продвижение по Дунаю, стремление овладеть торговым путем по Чёрному морю, Крымским побережьем  привело к столкновению с Византией. В 907 г. Олег организовал поход морем на Константинополь. В русском  флоте  было  2 тыс. ладей, в каждой по 40 человек. Поход был успешным, русичи  получили дани в 24 тыс. гривен, Олег повесил  свой щит  на воротах  города. Византия запросила  мира. По мирному  договор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11 г. Русь  получала право беспошлинной торговли в Константинополе. Последние годы жизни Олега овеяны легендами. Историю " вещего" Олега (*) предсказанной ему волхвами смерти от своего коня рассказал А.С. Пушки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горь, правивший после Олега (912 - 945 гг.), совершил еще два похода на Византию. Первый поход в 941 г. закончился неудачей. В решающей битве византийцы нанесли поражение русскому флоту, спалив его " греческим огнем" (горючей смесью). Второй поход в 944 г. закончился новым мирным договором, менее выгодным для Руси, чем договор 911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упорной борьбы Игорь подчинил уличей и тиверцев, граница Киевской Руси была продвинута за Днепр.</w:t>
      </w:r>
    </w:p>
    <w:p>
      <w:pPr>
        <w:pStyle w:val="Normal"/>
        <w:jc w:val="both"/>
        <w:rPr/>
      </w:pPr>
      <w:r>
        <w:rPr>
          <w:rFonts w:eastAsia="Times New Roman Cyr" w:cs="Times New Roman Cyr" w:ascii="Times New Roman Cyr" w:hAnsi="Times New Roman Cyr"/>
          <w:sz w:val="28"/>
          <w:szCs w:val="28"/>
        </w:rPr>
        <w:t>Длительная борьба продолжалась с древлянами. Игорь увеличил размеры взимавшейся с древлян дани. Во время одного из походов Игоря в земли  древлян, когда он решил собрать двойную дань, древляне разбили  княжескую дружину и убили Игоря. Его жена Ольга (945-969 гг.) жестоко отомстила  древлянам. Первое посольство древлян, предлагавшее Ольге взамен Игоря в мужья своего князя Мала, было заживо закопано в землю, второе - сожжено в бане в Киеве. Как сообщает летопись, Ольга приказала древлянам выдать ей в качестве дани по три голубя и по три воробья с каждого двора. К ногам  голубей была привязана  зажжёная  пакля и когда  те прилетели  в свои старые гнёзда, в древлянской  столице  вспыхнул пожар. В результате г. Коротень сгорел. В огне пожара  погибло около 5 тыс</w:t>
      </w:r>
      <w:r>
        <w:rPr>
          <w:sz w:val="28"/>
          <w:szCs w:val="28"/>
          <w:lang w:val="en-US"/>
        </w:rPr>
        <w:t>.</w:t>
      </w:r>
      <w:r>
        <w:rPr>
          <w:rFonts w:eastAsia="Times New Roman Cyr" w:cs="Times New Roman Cyr" w:ascii="Times New Roman Cyr" w:hAnsi="Times New Roman Cyr"/>
          <w:sz w:val="28"/>
          <w:szCs w:val="28"/>
        </w:rPr>
        <w:t xml:space="preserve"> человек. Земля древлян  была окончательно  присоединена к Киеву. Однако Ольга была  вынуждена пойти на упорядочение сбора дани.           * “Вещий”-мудрый, хитрый.          Она установила "уроки" - размер дани и "погосты" - места сбора дани. Территориальный рост и укрепление Руси продолжалось при Святославе Игоревиче (969 - 972 гг.) (*) и Владимире Святославиче (980 - 1015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став Древнерусского государства вошли земли вятичей (по Оке). Власть  Руси распространялась на Северный  Кавказ. Территория Древнерусского государства расширилась в западном направлении, включив Червенские  города и Карпатскую Русь. В княжение Ярослава Владимировича (1019-1054 гг.) продолжалось дальнейшее расширение границ  Древнерусского  государства. В 1030 г. в Прибалтике  был построен  Юрьев (Тарту), в 1031 г. вновь  присоединены  Червенские города юго-западной Руси, в 1036 г. подчинены Черниговская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мутараканская земли. В 1038-1040 гг. Ярослав  совершил поход в Литовские земли и  в 1040 г. подчинил  Южную Финляндию. В 1036 г. разбил  печенегов, вынудил их уйти за Дунай. Их место в  южнорусских степях заняли сперва турки-огузы, затем половцы, которые с 60-х гг. XI в. совершали набеги на русские зем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евская Русь  была раннефеодальным  государством, так как в нем сочетались  пережитки родового строя и новые  феодальные черты. Верховная власть  принадлежала в нем великому киевскому князю. В руках князя находилась власть административная и судебная ( не было разделения этих функций). Его обязанностью было поддержание  внешней безопасности и защита земли от нападения врагов. Князь вёл внешнюю  политику, заключал договоры с другими  государствами. князя была наследственна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феодальных отношений на Руси шло  в  целом по общеевропейскому типу: от государственных  форм к вотчинным. . Но в отличие от Западной Европы на Руси  этот процесс шёл гораздо медленнее.          *Святослав был человеком среднего роста, стройный, с голубыми глазами, плоским носом. Он брил бороду и голову, оставляя на голове длинный пучок волос и длинные усы. В его ухе блестела золотая серьга с двумя жемчужинами и рубином. Святослав ходил как барс. Во время походов он спал под открытым небом, положив голову на седло. Отправляясь в походы он предупреждал своих противников: "Иду на вы". Святослав воевал с печенегами, которые постоянно угрожали Руси своими набегами. Разгромил хазарский Каганат. Воевал с Византией за Балканский п-ов. По дороге из Византии в Киев Святослав попал в засаду печенегов и был убит. Из черепа Святослава печенежский хан приказал сделать чашу, окованную золот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IX веке формируется система эксплуатации  лично  свободного населения военно-служилой знатью (дружиной) киевских князей путем взимания дани "полюдье".  При  княжеском  дворе жила его дружина. С её помощью  князь правил государством. С ней советовался, решал  государственные и военные вопросы, с её  помощью  собирал  дань с населения (деньгами и натурой). Единицей  обложения было  отдельное крестьянское  хозяйство. Население выполняло ряд других  повинностей: военную, транспортную, участвовало  в постройке  крепостей, дорог, мостов. Все главные  вопросы князь решал с Советом бояр. Существовал особый суд княз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дельных  частях Руси правили  местные князья, подвластные великому  киевскому князю. Киевский князь  стремился заменить  их своими ставленниками. Отдельные  княжеские дружинники получали в управление целые области с правом взимать дань (областные  управители, назначаемые  князем, назывались "посадниками"). Вначале дань взималась во время "полюдья" -периодических  объездов князя с дружиной подвластных земель. Затем стала вводиться постоянная военно-административная организация на местах, были определены места сбора и размер да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X в. возникает вотчинное землевладение  киевских  князей. В XI в. появляется земельная собственность у представителей верхушки, служилой знати, бояр и христианской  церкви. В XII- первой половине XIII вв. вотчинное землевладение растёт, но его  роль в  сравнении  с государственно-феодальными формами  остаётся второстепенной. Большинство  крестьян продолжают  быть зависимыми  непосредственно от государственной власти и эксплуатируются путем взимания дани и иных государственных податей. Вооружённые силы древнерусского государства состояли из дружины  великого князя, дружин  подчинённых ему князей и бояр и народного  ополчения (воев). Численность войска доходила до 60-80 тыс. человек. Использовались на Руси и войска  наёмников: печенегов, половцев, венгров, литовцев, чехов, поляков, варягов-норманов, но их роль  была  незначитель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евнерусский  флот  состоял  из судов, выдолбленных из дерева и обшитых по бортам  досками. Русские суда плавали по Черному, Азовскому, Каспийскому и Балтийскому моря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иевской Руси еще весьма  сильными были остатки (традиции) первобытно - общинного  строя. Так, например, местное население, городское и сельское, решало  свои  дела на вече (сходках), выбирало своих старост, которые отстаивали их интересы  перед  княжеской администрацией. Решения  вече были   обязательны для всех, включая и местных князей. Были случаи,   когда на вече принималось решение об изгнании того или иного   неугодного народу князя и о призвании другого княз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нце X в. на Руси было официально введено христианство. Введение единой  религии способствовало объединению отдельных славянских  земель в единое государство, дальнейшему   развитию феодальных отношений. В дохристианскую эпоху восточные славяне бы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чниками. Они обожествляли силы природы,   верили в добрых и злых духов. Важнейшими их богами были: Перун - бог грома и молнии, войны; Сварог - бог огня; Даждьбог   (он же Ярило, Хорос) - бог  солнца и плодородия; Волос - бог   богатства и плодородия; Стрибог - бог  грозы и непогоды; Мокошь - богиня, оберегавшая женскую  часть хозяйства; Верес бог, покровитель скотоводства; Семарк - бог подземного ми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восточных славян имелись капища - места, где происходили  моления и приносились  жертвы идолам. Заметную  роль в   жизни славян играли  кудесники-волхвы, веруны и т.п. Существовал  культ предков. Останки  умерших  сжигались и над ними   насыпали курганы. Сначала  устраивали  родовые  усыпальницы,   затем с разложением родового строя и появлением парной семьи   над каждым захоронением стали возводиться отдельные кург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истианство рано  стало проникать на Русь в среду знати. Еще в IX в. Константинопольский  патриарх Фотий отмечал,   что Русь переменила языческое суеверие на христианскую веру.   Христианами были дружинники князя  Игоря, в 946 г. христианство приняла княгиня Ольга.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ая роль в принятии христианства  принадлежит  князю   Владимиру Святославичу (Свято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ачале, исходя из необходимости создания единого государства, Владимир  сделал попытку  объединить всех языческих   богов восточных славян, создать единый  пантеон богов в Киеве. В Киев были  привезены деревянная статуя Перуна с серебряной  головой и золотыми  усами, статуя Даждь-бога, Хороса,   Семаргла, Стриборга, Мокши. У статуй  богов состоялась церемония  жертвоприношения, в том числе, как указывает  летописец, и  человеческих. Однако, попытка  объединить  божества,   которым  поклонялись в разных  частях страны, не удалась, но   интересы единства страны требовали принятия общей религ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оценив политическую  роль христианства, решил   сделать его государственной религией на Руси. Когда крестился Владимир и где - точно не известно. Существует  несколько   версий. По одной из них Владимир крестился в 987 г. в Киеве.   Летопись указывает и на другую да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бытия  происходили   следующим  образом. Византийское   правительство обратилось к Владимиру с  просьбой  о  военной   помощ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одавления  восстания в подвластных землях. В от-----------------------------------------------------------Христианство понадобилось Ольге после смерти Игоря. Будучи   язычницей, она обязана была покончить жизнь  самоубийством.   Став  христианкой, она сняла с себя это обязательство, так   как христианская  церковь  считала  самоубийство  величайшим   грехом. Ольга приняла в христианстве имя Елена.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т Владимир потребовал от Византии союза с Русью, предлагал   скрепить его своей  женитьбой на Анне, сестре императора Василия II. Византийское  правительство было  вынуждено на это   согласиться. Русское войско быстро ликвидировало восстание в   Малой Азии, но Василий II отказался выполнить условия соглашения. Тогда  Владимир  двинул  свое войско и в 989 г. занял   Корсунь. Василий II  был вынужден  уступить - согласиться на   брак Владимира с Анной. В 990 г. в Корсуне  Владимир  принял   крещение  и женился  на Анне, христианство  было  официально   объявлено религией Киевского государства. В конце лета 990 г.   Владимир возвратился в Киев и крестил жителей на</w:t>
      </w:r>
      <w:r>
        <w:rPr>
          <w:sz w:val="28"/>
          <w:szCs w:val="28"/>
        </w:rPr>
        <w:t xml:space="preserve"> </w:t>
      </w:r>
      <w:r>
        <w:rPr>
          <w:rFonts w:eastAsia="Times New Roman Cyr" w:cs="Times New Roman Cyr" w:ascii="Times New Roman Cyr" w:hAnsi="Times New Roman Cyr"/>
          <w:sz w:val="28"/>
          <w:szCs w:val="28"/>
        </w:rPr>
        <w:t>берегу Днепра. Существуют и другие даты принятия  христианства на Руси.   Официальной датой принято считать 988 г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истианство, утверждавшее  божественное  происхождение   власти,  укрепляло  власть  князя, территориальное  единство   Древнерусского  государства.  Принятие  христианства   имело   большое международное значение, Русь становилась равной другим христианским странам, связи с которыми  были значительно   расширены. Введение христианства сыграло большую роль в развитии  Русской  культуры, способствовало  приобщению к более   высокой Византийской культур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ринятием  христианства  на  Руси  возникла церковь особая феодально-религиозная  организация. Во главе  русской   православной  церкви был  поставлен  митрополит, назначаемый   константинопольским патриархом. Отдельные области Руси возглавлялись епископами. Им подчинялись священники в город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ё население  страны  было  обязано  платить  в пользу   церкви "десятину" (десятую часть доходов). Впоследствии размер налога изменился, а название осталось прежнее. Церковные   учреждения  получили большие земельные наделы и вскоре превратились в крупнейших  феодальных собственников. На протяжении XI в.были  основаны епископаты в Юрьеве, Белгороде, Новгороде, Ростов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нигове, Переяславле-Южном, Владимире-Волынском, Полоцке и Турове. В Киеве  возникло несколько крупных монастырей (первым в I половине  XI века был основан Киево-Печерский  монастырь, получивший  название  от подземных   пещер, в которых селились монахи). Всего в X в. было построено 10 деревянных и 1 каменная  церковь, в  XI в.- 700 деревянных и 19 каменных  церквей, 18 монастырей, в XII в. - 690   деревянных и 69 каменных  церквей, 37 монастырей, в XIII в.110 деревянных, 19 каменных церквей, 35 монастырей.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од встречал новую веру не всегда  дружественно, особенно греческих священников и церковные поборы. Процесс христианизации Руси происходил довольно сложно.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бразованием государства складывалась правовая система. Сборником письменных законов  Древнерусского государства   является "Русская правда" (конец XI - нач. XII в.), принятая   при Ярославе Мудром и дополненная  при его потомках. "Правда   Ярослава" составляла первую часть краткой  редакции "Русской   правды". Законы  Ярослава  разбирали  споры между свободными   людьми и, прежде всего, среди княжеских дружинников. "Правда   Ярослава" не отменяла, а только  ограничивала  кровную месть   кругом ближайших родственн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60-х - начале 70-х гг. "Краткая  редакция Русской правды" была дополнена рядом статей, получивших название   "Правды Ярославичей". Цель дополнений - защитить  право феодала на его  вотчину. Из "Правды  Ярославичей" мы  узнаем об   устройстве вотчины. Вотчина - это владение отдельного феодала, передаваемое по наследству. Господствующий  класс феодалов  сложился из местных  князей и бояр, попавших  в зависимость  от Киева, и из  мужей (дружинников) киевского  князя,   -----------------------------------------------------------  5* 0  4Елемех Л.И., Кожурин Я.Я. Советская историческая  наука о        4крещении Руси. - Л.:1986. - С.18.        5** 0 Особенно сильное сопротивление 0  4введению христианства ока 4зали 0 новгородцы. К ним Владимир 0  4послал своего дядю Добрыню с   дружиной и отряд воеводы  Путяты. Новгородцы не пустили их в   город. Только после  упорной борьбы удалось подавить восстание, крестить  новгородцев в сентябре 990г. Потом народ говорил: "Путята крестил Новгород мечом, а Добрыня огнё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торые  получили в держание (или в вотчину) земли. Киевские   князья сами имели  крупные  владения. Центром  вотчины  был   двор, гд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ходились  хоромы  феодала, жилые  помещения его   дворовой  челяди, конюшни, скотный  двор, а также  ближайшие   земли. Во главе управления  вотчиной стоял управляющий - огнищанин (от слова "огнище" - хозяйство). В состав  вотчинной   администрации входили: конюший, подъездной (сборщик налогов),   тиуны (приказчики), сельские старосты и т.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гатство вотчины  составляли земли. Княжеская межа охранялась законом, за её нарушение  платили чрезвычайно высокий штраф. На земле  работали  феодально-зависимые  смерды,   холопы, челядь. Руководили работами ратанные (пашенные) старосты. В вотчине имелись также ремесленники.</w:t>
      </w:r>
    </w:p>
    <w:p>
      <w:pPr>
        <w:pStyle w:val="Normal"/>
        <w:jc w:val="both"/>
        <w:rPr>
          <w:sz w:val="28"/>
          <w:szCs w:val="28"/>
        </w:rPr>
      </w:pPr>
      <w:r>
        <w:rPr>
          <w:rFonts w:eastAsia="Times New Roman Cyr" w:cs="Times New Roman Cyr" w:ascii="Times New Roman Cyr" w:hAnsi="Times New Roman Cyr"/>
          <w:sz w:val="28"/>
          <w:szCs w:val="28"/>
        </w:rPr>
        <w:t>Рост  феодальной  вотчины шёл за счет  крестьян. Земля,   ранее  являвшаяся  крестьянской  собственностью, попадала  в   собственность  феодала. Крестьян называли  смердами, людьми,   сябрами. Количество лично свободных смердов, плативших  дань   в княжескую казну, постепенно уменьшалось. Крестьяне разными   путями  попадали в зависимость  от феодалов. Одних крестьян,   лишенных средств производства, феодалы закабаляли, используя   их  нужду в орудиях  труда, инвентаре, семенах и т.д. Другие   крестьяне  принуждались  Киевским князем  силой к переходу с   землёй под вотчинную власть феодал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расширения вотчин и закабаления смердов термин "челядь", ранее обозначавший рабов, стал распространяться на всех зависимых от феодалов  крестьян. Смерды  имели  свой  инвентарь ( соху, рало и   т.п.), незначительное количество скота: лошадь, корову, дветри овцы на крестьянский двор. После смерти зависимого смерда, не имевшего мужского потомства, его имущество переходило   к феодал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обег  от феодала зависимые крестьяне превращались в   рабов (холопов), лишенных  всяких  прав. Феодал  имел  право   бить своих крестьян. Крестьяне  платили феодалу оброк (натурой) и отрабатывали на него барщин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да Ярославичей"  отменила  кровную  месть, усилила разницу в плате за убийство различных  категорий  населения,   отразив  тем  самым заботу феодального государства о жизни и   имуществе феодалов. Самый большой штраф платился за убийство   старших дружинников, огнищан, княжеских подъездных - 80 гривен. Жизнь свободных людей (мужей) оценивалась в  40 гривен,   жизнь сельских и ратанных старост, а также ремесленников - в   12 гривен, смердов, находившихся в феодальной зависимости, и   рабов -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гривен. Формы социального протеста народных масс   против феодального закрепощения были разнообразными: от бегства от феодала  до вооруженного "разбоя", от нарушений границ феодальных имений (перепахивание  межей, уничтожения зарубок на деревьях) до открытого восстания. Средством  защиты   крестьян служила община (мир, вервь), которая  брала под защиту  своего  крестьянина, заплатив  за него  штраф " дикую"   (коллективную) виру. Массовые народные восстания прокатились   по Руси в 1068-1078 гг., в 1113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сильным было  восстание в Киеве в 1068  г. Оно   вспыхнуло в результате  поражения, которое потерпели сыновья   Ярослава: Изяслав, Святослав и Всеволод от половцев  на реке   Альте. В Киеве состоялось вече, киевляне обратились с просьбой к киевскому  князю  Изяславу выдать  оружие, чтобы снова   сразиться с половцами. Ярославичи  отказали им в этом. Тогда   народ разгромил княжеский дворец, дворцы  богатых бояр. Изяслав  бежал в Польшу и только с помощью  поляков вернулся на   Киевский престол в 1069 г., учинив  кровавую расправу с восставшими. Массовые  народные  выступления  произошли также в   Новгороде, Ростово-Суздальской зем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113 г. вспыхнуло еще одно крупное восстание в Киеве.   Причиной восстания явилась ростовщическая деятельность Киевского  князя  Святополка (1093-1113 гг.). Он скупал  соль, а   затем продавал её по повышенной цене. После его смерти в Киеве вспыхнуло восстание. Восставшие  разгромили дворы тысяцкого, бояр, ростовщиков, духовенства. Напуганная  знать пригласила  княжить  в Киев  Владимира  Всеволодовича  Мономаха   (1113 - 1125 гг.), переяславского князя. 5 (*) 0 Мономах был вынужден пойти на уступки народу, издав "Устав Владимира Мономаха". Устав  упорядочил  взимание  процентов  ростовщиками,   улучшил правовое  положение  купечества, регламентировал запись в холопство. Устав  Владимира  Мономаха  вошел в состав   " Пространной  редакции "Русской  правды "  XII - XIII вв. В   "Пространной редакции" имелись новые статьи о купле-продаже,   займе, закладе, наследовании, опе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княжении Владимира Мономаха древнерусское государство  достигло  высокого  уровня развития. Центрами  развитой   культуры были города. В них к XII в. насчитывалось 60 ремесленных специальностей.  Значительная часть ремёсел основывалась на металлургическом производстве. Если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евне доменное производство еще не отделилось от кузнечного, то в городах в области  обработки железа и стали  появилось 16 специальностей. Ремесленники  применяли  сварку, литье, ковку металла, наварки и закалки  стали. В XI-XII вв. производилось   более 150 видов железных и стальных издел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евнерусские ювелиры знали искусство  чеканки  цветных   металлов. В ремесленных  мастерских  изготавливались  орудия   труда ( лемехи, топоры, зубилы, клещи и т.д.), оружие (щиты,   кольчуги, копья, шлемы, мечи и др.). В области художественного ремесла русские мастера  освоили  сложную  технику  зерни   (выделки узоров из мельчайших зёрен металла), скани (выделки   узоров из тончайшей  проволоки),  фигурного  литья,  технику   черни  (изготовление  черного  фона для узорчатых серебряных   пластинок), перегородчатой эмали. Сохранились прекрасные изделия с инкрустациями золотом и серебром по железу и мед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ое развитие  получили также  гончарное, кожевенное, древодельское, камнесечное ремесла. Ремесленники работали-----------------------------------------------------------Владимир Мономах был внуком византийского императора Константина  Мономаха.С его княжением связано появление на Руси   короны русских царей - Шапки Мономаха.В его  княжение  была   составлена летопись "Повесть временных л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заказ и на рынок. Однако  общественное  разделение          труда в стране было еще слабым. Деревня жила натуральным хозяйством. Проникновение в деревню  из города  мелкорозничных   торговцев его не нарушало.</w:t>
      </w:r>
    </w:p>
    <w:p>
      <w:pPr>
        <w:pStyle w:val="Normal"/>
        <w:jc w:val="both"/>
        <w:rPr/>
      </w:pPr>
      <w:r>
        <w:rPr>
          <w:rFonts w:eastAsia="Times New Roman Cyr" w:cs="Times New Roman Cyr" w:ascii="Times New Roman Cyr" w:hAnsi="Times New Roman Cyr"/>
          <w:sz w:val="28"/>
          <w:szCs w:val="28"/>
        </w:rPr>
        <w:t xml:space="preserve">Центрами торговли  были города. Там имелись  рынки, где   продавались как продукты питания, так и ремесленные изделия.   Туда же  привозили свои  товары  иноземные  купцы. Одним  из   крупнейших  городов  Руси был Киев. При Ярославе Мудром Киев   соперничал с Константинополем. В нём было 400 церквей  и  8   рынков. В 1037 г. на месте, где  Ярослав  разбил кочевников,   был возведен </w:t>
      </w:r>
      <w:r>
        <w:rPr>
          <w:sz w:val="28"/>
          <w:szCs w:val="28"/>
        </w:rPr>
        <w:t xml:space="preserve"> </w:t>
      </w:r>
      <w:r>
        <w:rPr>
          <w:rFonts w:eastAsia="Times New Roman Cyr" w:cs="Times New Roman Cyr" w:ascii="Times New Roman Cyr" w:hAnsi="Times New Roman Cyr"/>
          <w:sz w:val="28"/>
          <w:szCs w:val="28"/>
        </w:rPr>
        <w:t>Софийский собор. Тогда же, при  Ярославе, были   сооружены Золотые ворота, парадный  въезд в столицу. Население Киева исчислялось десятками тысяч челове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XI в. на Руси было  90 городов. Крупные города: Киев,   Смоленск, Чернигов, Полоцк, Новгород и др. были  административными, судебными и военными  центрами. Расцвет древнерусских городов приходится на XI-XII в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той была внешняя торговля Руси. Русские купцы торговали  в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ениях  арабского халифата.  Днепровский путь   связывал Русь с Византией. Русские купцы  ездили из Киева  в   Моравию, Чехию, Польшу, Южную  Германию; из  Новгорода и Полоцка - по Балтийскому морю в Скандинавию, Польское  Поморье   и дальше на запад. Вывозилось из Руси главным образом сырьё.   С развитием ремесла увеличился вывоз ремесленных изделий. На   внешний  рынок  поступали  пушнина,  воск, мед, смола,  лен,   льняные ткани, серебряные  вещи, оружие, замки, резная кость   и прочее. Ввозились предметы роскоши, фрукты, пряности, краски и пр. Товары на Русь поступали из Германии, Чехии, Польши, Швеции, Византии, из арабских стран. Князья специальными   договорами с иностранными государствами стремились  защитить   интересы  русских  купцов. В "Пространной  редакции "Русской   Правды" предусматривались некоторые меры по охране имущества   купцов от потерь, связанных с войнами и другими  обстоятельствами.  По договору с греками (911 г.) русские купцы  имели   право месяц жить бесплатно в Константинополе. В качестве денег ходили слитки серебра, иностранные  монеты. Князь Владимир  Святославович  и его сын Ярослав Владимирович выпускали   чеканную серебряную моне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сь  поддерживала  политические, торговые и культурные   связи  с Чехией,  Польшей,  Венгрией,  Болгарией, Византией,   Германией, Норвегией, Швецией, Францией  и Англией. О международном значении Руси свидетельствуют династические  браки,   заключавшиеся русскими князьями: Ярослав Мудрый был женат на   шведской принцессе, его дочери были  замужем за французским,   венгерским, норвежским королями. Сестра Ярослава вышла замуж   за польского короля. Внучка  Ярослава - за венгерского короля. Сын Ярослава  Всеволод  женился на дочери  византийского   императора  Константина Мономаха. Сын Всеволода Владимир женился на английской  принцессе. Его  сестра  вышла  замуж за   германского императора, его дочь - за венгерского коро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Русские земли в период феодальной раздроблен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 правлении сына Владимира Мономаха - Мстислава (11251132 гг.) стало проявляться стремление  отдельных  земель  к   отделению от Киева. Ему ещё удалось на некоторое время удержать единство русских земель, однако  после  его смерти Русь   распалась на полтора десятка самостоятельных княжеств. Период  феодальной  раздробленности  начался с 30-х гг. XII в. и   продолжался до конца  XV столетия. К этому времен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жилось   крупное боярское землевладение, по богатству  часто не уступающее великокняжескому. Господство натурального хозяйства в   феодальных вотчинах приводило к тому, что все  основные потребности удовлетворялись  внутри вотчин, связи с рынком были   слабыми. Любой район страны  мог  просуществовать  самостоятельно. Феодалы были заинтересованы в твердой княжеской власти на местах, которая  быстро подавляла бы всякое неповиновение нар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й политической силой  разъединительного  процесса   было  местное  боярство. Между  боярами  и местными князьями   возникали  противоречия, борьба  за власть. В разных  землях          она носила разный характер. В Новгороде и Пскове бояре сумели подчинить себе князя, там  установились боярские феодальные республики. В других землях, где князья  смогли подавить   бояр, власть установилась в форме монарх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альная раздробленность  явилась  новой формой государственно-политической организации, сменившей раннефеодальную монархию. Она была  неизбежным этапом в период феодализма. Киев стал равным среди равных княжест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историю  наиболее  крупных из них: Владимиро-Суздальской земли,  Галицко-Волынского  княжества, Новгородской республ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Владимиро-Суздальская земля . занимала территорию в  междуречьи Оки и Волги. Этот район был  богат плодородными почвами, хорошо  защищен  от  врагов.  Здесь проходили выгодные   торговые пути, соединяющие северо-восточную Русь со странами   Востока и Западной Европ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уздальской  земле  княжил  сын  Владимира   Мономаха        Юрий(1125-1157) .. За постоянные стремления расширить территорию княжества его прозвали Долгоруким.  Всю  свою  жизнь  он   посвятил борьбе  за великокняжеский престол.  Он вел широкое   строительство укрепленных городов.  Под 1147 г.  в  летописи   впервые встречается  5  0упоминание о Москве,  5(*) 0 выстроенной на   месте бывшей  усадьбы  боярина  Кучки, конфискованной  Юрием   Долгоруки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хватив г. Киев, Юрий  Долгорукий  не забывал о  своих   Северо-Восточных землях. Туда  же влекло и его сына  Андрея,   который понимал, что  Киев утратил  свою  прежнюю  власть. В   1155 г. Андрей с приближенными бежал из Киева. Захватив святыню Руси икону Владимирской богоматери,  он поспешил в Ростово-Суздальскую землю,  куда  был  приглашён местным боярством. Так он стал князем Север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точной Руси.   ----------------------------------------------------------- 5* 0  4В 1147 г. здесь состоялись переговоры  5  4Юрия с Черниговским        4князем Святославом.  На княжение   Андрея(1157-1174 гг.) .  5(*) 0 приходится время   ожесточенной борьбы с местным  боярством. Он перенес столицу   из Ростова в небольшой городок  Владимир-на-Клязьме, который   застроил с необычайной пышностью. Здесь были сооружены белокаменные Золотые  ворота, построен величественный  Успенский   собор. В 6-ти км от столицы Андрей основал  свою  загородную   резиденцию  "Боголюбово", за  что  и получил прозвище "Боголюбский". Здесь в 1174 г. он был убит в результате  заговора   бояр, во главе которого стояли бояре Кучковичи,  бывшие владельцы Москв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ку Андрея  продолжал  его  брат   Всеволод Большое        Гнездо (1176-1212 гг.) .. У него  была большая  семья, поэтому   он и получил  это прозвище. Всеволод  жестоко  расправился с   боярами-заговорщиками, убившими его брата. Власть в княжестве окончательно установилась в форме монархии. Всеволод значительно расширил территорию княжества. Автор "Слова о полку   Игореве" говорил  о  Всеволоде, что он может "Волгу  веслами   расплескать, а Дон шлемами вычерпа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о-Суздальское княжество   сохраняло  первенство   среди  русских  земель и после  смерти  Всеволода. Однако  в   1238 г. оно было завоевано  монголо-татарами и распалось на   ряд более мелких земел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лицко-Волынское княжество .  занимало  северо-восточные   склоны Карпат и к югу от них территорию между реками  Днестр   и Прут.  Здесь были благодатные земли, обширные леса и большие запасы соли,  которые вывозили во все  соседние  страны.   Удобное географическое  положение  позволяло  вести активную   внешнюю торговлю. Как и во Владимиро-Суздальской земле здесь   наблюдался значительный экономический подъ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ервые годы отделения от Киева Галицкое  и  Волынское   княжества существовали  отдельно.  Объединение произошло при   волынском князе  Романе Мстиславиче (1170-1205 гг.) . в 1199 г.   ----------------------------------------------------------- 5* 0  4В 1169 г. Андрей Боголюбский захватил Киев и правители Се 4веро-Восточной Руси стали носить титул великих князе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1203  г.  он  захватил Киев и принял титул Великого князя.   Образовалось одно из крупнейших государств Европы.  Старшему   сыну Романа Мстиславича Даниилу (1221-1264 гг.) было 4 года,   когда умер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ец. Ему пришлось выдержать длительную борьбу за   престол с венгерскими,  польскими, русскими князьями. Только   в 1238 г.  ему удалось утвердить свою власть в княжестве.  В   1240 г.,  захватив  Киев,  он вновь объединил Юго-Западную и   Киевскую Русь.  Однако в этом же году Галицко-Волынское княжество было  захвачено  монголо-татарами,  а  спустя сто лет   земли Галича оказались в составе Польши, а Волыни - в составе Литв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Новгородская республика . - один из крупнейших политических центров периода феодальной раздробленности. Новгородская   земля занимала  огромную  территорию от Ледовитого океана до   верховьев Волги,  от Белого моря до Урала. Возвышению Новгорода способствовало  исключительно  выгодное  географическое   положение: город находился на  перекрестке  торговых  путей,   связывающих Западную Европу с Русью,  а через нее с Востоком   и Византией.  Новгородская земля находилась далеко от кочевников и не испытала бедствий от их набег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город раньше других земель вел борьбу за свою  независимость от  Киева.  Используя  народное восстание 1136 г.,   новгородское боярство сумело  победить  князя  в  борьбе  за   власть. Власть  в  Новгороде установилась в форме феодальной   боярской республики. Высшим органом ее было вече, на котором   избиралось новгородское управление,  рассматривались важнейшие вопросы внутренней и внешней политики. Хозяевами на вече   были 300 крупнейших бояр Новгорода. Высшим должностным лицом   был посадник.  Он был главой правительства, в его руках было   управление и суд. Фактически в посадники избирались бояре из   числа крупных 4-х новгородских родов.  Другим  важным  лицом   новгородского управления  был  тысяцкий,  ведавший городским   ополчением и судом по торговым делам.  Вече  выбирало  также   главу церкви - епископа, распоряжавшегося казной и контролировавшего внешние сношения Новгорода. Вече приглашало князя,  который управлял  армией  во время военных походов.  К.Маркс   назвал Новгород "великой русской республикой средневековья".   Новгородской земле  удалось  отбить  натиск немецко-шведской   агрессии в 40-х гг. XIII в. В историю вошли знаменитая битва   на Неве в 1240 г. со шведами и на льду Чудского озера в 1242   г. с Ливонским орденом (Ледовое побоище),  где проявился талант молодого  20-летнего  полководца,  новгородского  князя   Александра, названного Невски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ествие монголо-татар затормозило развитие Новгородской республики.  Хотя они не смогли захватить город, тяжелая   дань, зависимость от Золотой Орды сильно сказались на  дальнейшем развитии республ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237-1241 гг.русские земли подверглись удару Монгольской империи - государства,  завоевавшего к середине XIII в.   огромные территории от Тихого океана до Центральной  Европы.   Значительная часть населения была истреблена,  многие города   разрушены и не возродились  вновь.  Над  Русью  установилось   почти на  250 лет монголо-татарское или золотоордынское иго.   Русские княжества не вошли непосредственно в империю Золотой   Орды. Зависимость  выражалась в уплате податей и в утверждении золотоордынским  ханом русских  князей на престол. В результате нашествия замедлилось развитие феодализма. Последствием нашествия стало ослабление южных  и  западных  русских   земель. В XIV - нач. XV вв. они были включены в состав Великого княжества Литовского и Польского  королевства.  Русская   государственность (под суверенитетом Орды) сохранилась в Северо-Восточной (Владимиро-Суздальской) Руси и в Новгородской   земле. В  результате прекратила существование единая древнерусская народность, характерная для Киевской Руси. На территориях Северо-Восточной   и  Северо-Западной  Руси  начинает   складываться русская (великорусская) народность,  а на  землях, вошедших  в  состав Литвы и Польши - украинская и белорусская народности.</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3. Культура древней Рус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культурой мы понимаем совокупность  материальных  и   духовных ценностей, создаваемых человечеством в процессе его   общественно-трудовой практики. Говоря о материальной культуре, мы имеем в виду развитие орудий труда,  техники,  машин,   строительства и т.д.  К духовной культуре  относятся  наука,   образование, идеология, литература, искус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льтура Древней Руси имела высокий  уровень  развития.   Многие памятники древнерусской культуры до нас не дошли, они   погибли в огне пожаров, нашествий, войн. Сохранились преимущественно церкви,  соборы, иконы, литература, предметы религиозного культа.  В основе культуры Древней Руси лежит культурное наследие  восточнославянских  племен.  Влияние на нее   оказывали кочевые народы, варяги. Большое влияние на культуру Древней  Руси оказало принятие христианства,  а также Византия, страны Западной Европ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сьменность на Руси существовала еще до принятия христианства (так например, текст договора Олега с греками в 911   г. был написан на русском и греческом языках). К моменту принятия христианства сложился алфавит.  Принятие  христианства   способствовало  распространению  грамотности, развитию письменности, просвещ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широком развитии письменности свидетельствуют надписи   на ремесленных изделиях: женщины подписывали прялица, гончары -  глиняные  сосуды,  сапожник  на колодках вырезал имена   своих заказч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51 г.  археологами впервые были обнаружены в Новгороде берестяные грамоты.  Найдено более 500 грамот  в Новгороде, Смоленске,  Москве,  Полоцке, Пскове и других городах.   Среди грамот есть хозяйственные документы, письма, завещ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Ярославе Мудром была открыта  школа  в  Киеве,  где   обучалось более  300 детей.  Получила образование его дочь Анна - одна из первы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мотных  женщин,  ставшая  королевой   Фран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XI - XII вв. до нас дошли 80 книг, 7 из которых имеют точную  дату написания.  Древнейшая из них - "Остромирово   евангелие", она была переписана в 1056-1057 гг.  для  новгородского посадника Остроми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время писали на пергаменте, на специально выделанной телячьей коже.  Текст начинали писать с большой  красной   буквы -  заставки.  Книги  украшали рисунками - миниатюрами.   Сшитые листы книги переплетали, закладывали между двумя досками, которые  обтягивали кожей.  Книги стоили очень дорого,   их тщательно хранили, передавали по наследст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ереписки религиозных текстов, переводов на древнерусский язык с греческого и латыни, создавались также оригинальные сочинения русских авторов.  В отличие от европейских стран,  где латинский язык был признан  государственным,   на Руси писали на родном язы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т период был создан целый ряд выдающихся  произведений. Среди них:  "Повесть временных лет", "Поучения Владимира Мономаха", "Моления Даниила Заточника"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 феодальной раздробленности ведущей идеей в литературе была идея единства  Русской земли. Описаниями  княжеских междуусобиц,  идеей  единой  сильной  великокняжеской   власти полны  "Псковская","Новгородская","Ипатьевская","Лаврентьевская" и др. летописи. Особое место среди произведений   этого периода занимает "Слово о полку Игореве", гордость нашей литерату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письменной литературой широкое распространение   имело устное народное творчество,  прежде всего былины,  повествующие о ратном и созидательном труде нашего нар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го уровня развития достигла архитектура. Сохранилось более 60 памятников архитектуры с домонгольского периода. До конца X в.  на Руси не было монументального каменного   зодчества. Постройки были деревян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первых каменных сооружений была двадцатипятиглавая церковь в честь Богородицы в  Киеве  (Десятинная  церковь), возведенная греческими мастерами в конце X в. В середине XI в.  при Ярославе Мудром был сооружен Софийский собор  с 13 куполами и Золотые ворота в Киеве.  Затем Софийские соборы были сооружены в Новгороде и Полоцке. На территории Руси известно 15 каменных храмов XI - нач.  XII вв.  подобно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 феодальной раздробленности  складывались  различные архитектурные  стили.  Большинство храмов одноглавые.   Мозаичные изображения уступают место фрескам.  Отличия в архитектуре в основном связаны со строительным материалом, используемым в той или иной местности.  Так в Новгороде широко   использовался известняк.  Наиболее древними памятниками Новгорода являются соборы монастырей Юрьева и  Антоньева,  церковь Спаса на реке Нереди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личие от Новгорода и Киева во Владимиро-Суздальской   земле и  Галицко-Волынской Руси основным стройматериалом был   белый камень.  Характерные черты  белокаменной  архитектуры:   изысканность, стройность,  устремленность ввысь, богатая декоративность. Из памятников  архитектуры  Владимиро-Суздальской Руси  наиболее  известны  Золотые  ворота,  Успенский и   Дмитровский соборы во Владимире, остатки дворца Андрея в Боголюбове, храм Покрова на реке Нерли, соборы Переяславля Залесского, Суздаля, Юрьева-Польско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 храмов стены были богато украшены фресками и мозаиками. Фреска - это живопись водяными  красками  по  сырой   штукатурке. В Софийском соборе в Киеве сохранились изображения сыновей и дочерей  Ярослава  Мудрого,  бытовые  сцены  с   изображением охоты, скоморохов, ряженых и т.п.</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заика - изображение,  выполненное из кусочков  камня,   мрамора, керамики, смальты. Древняя Русь использовала смальту (специальный стекловидный материал).  В мозаике выполнена   огромная фигура богоматери Оранты (Киевская Соф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рашением храмов были иконы. Также как фрески и мозаики первые иконы на Руси были выполнены греческими мастерами.   Самой почитаемой на Руси была икона "Владимирской  богоматери", выполненная  неизвестным греческим художником на рубеже   XI-XII вв. (хранится в Третьяковской галерее). Иконы того  времени  являлись  принадлежностью храмов и   были больших размеров. До нас дошли имена иконописцев XI в.:   Олимпий, Олисей,  Георгий и др. С образованием самостоятельных княжеств-государств в живописи складывались местные школы, отличавшиеся манерой исполн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нументальная скульптура языческих времен не  получила   распространения, так  как  преследовалась  церковью.  Первые   светск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ульптурные памятники появились  на  Руси  лишь  в   XVIII 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IX-XIII века стали периодом складывания   русского государства, самого  крупного в средневековой Европе. Его создание проходило в условиях почти непрерывных войн   с кочевниками, нападавшими  с  Востока, с  германо-шведскими   феодалами, наступавшими  с Запада, с  Византией, осевшей  на   южных рубежах. Находясь  на середине  торговых путей СевероЗападной  Европы с Византией и Средней Азией, русское  государство  быстро  развивалось, крепло,  становилось могучим и   влиятельным. Период удельно-княжеской раздробленности и совпавшее по времени  нашествие монголо-татарских  завоевателей   привели к распаду Киевской Руси. Она была растерзана Золотой   Ордой, польско-литовскими  князьями  и прошла долгий и мучительный путь, пока не возродилась в лице Московского княжества, ставшего центром объединения русских земель, и не превратилась в Российскую импер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ция III.  МОСКОВСКАЯ РУСЬ (XIV - XVI в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 Объединение русских земель вокруг Москв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sz w:val="28"/>
          <w:szCs w:val="28"/>
        </w:rPr>
        <w:t xml:space="preserve">   </w:t>
      </w:r>
      <w:r>
        <w:rPr>
          <w:rFonts w:eastAsia="Times New Roman Cyr" w:cs="Times New Roman Cyr" w:ascii="Times New Roman Cyr" w:hAnsi="Times New Roman Cyr"/>
          <w:sz w:val="28"/>
          <w:szCs w:val="28"/>
        </w:rPr>
        <w:t>Образование централизованного государства - важный этап   в развитии  русской государственности, предопределивший многое в ее дальнейшем развитии, в укреплении  духовного, культурного единства  складывающейся русской народности. Процесс   централизации  осуществлялся  на протяжении двух, насыщенных   бурными, драматичными событиями, ве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им  несколько факторов, которые оказали влияние на   процесс образования централизованного русского государства.</w:t>
      </w:r>
    </w:p>
    <w:p>
      <w:pPr>
        <w:pStyle w:val="Normal"/>
        <w:jc w:val="both"/>
        <w:rPr/>
      </w:pPr>
      <w:r>
        <w:rPr>
          <w:rFonts w:eastAsia="Times New Roman Cyr" w:cs="Times New Roman Cyr" w:ascii="Times New Roman Cyr" w:hAnsi="Times New Roman Cyr"/>
          <w:sz w:val="28"/>
          <w:szCs w:val="28"/>
        </w:rPr>
        <w:t>а)  Природно-климатический и экономический факторы .</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всем пространстве территории, составившей историческое ядро Русского государства, были малоплодородные почвы. В   период, который мы рассматриваем, подсечная система земледелия, дававшая высокие урожаи (сам-10, сам15), но требовавшая   постоянных громадных  усилий целого коллектива людей, сменилась паровым  трехпольем. Это  давал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стьянину  огромную   экономию труда, но привлекло за собой  снижение  урожайности   до сам-1.7, 2-,3. Кроме того, при паровом  трехполье скудные   почвы стремительно "выпахивались" и теряли плодородие. И для   восстановления плодородия снова нужно было применять подсеку   и перелог с помощью общинного труда.  Необычайно низкий уровень урожайности   сохранялся  на  территории  исторического   центра России около 400 лет.  Причины - худородность почв  и   короткий цикл сельскохозяйственных работ (125-130 раб.дней).   В течении четырех  столетий русский  крестьянин  находился в   ситуации, когда  худородные почвы требовали тщательной обработки, а времени на нее у него не хватало, как и на заготовку кормов для скота. Что же из этого следовало ? При  обилии   земли крестьянин не был в состоянии обрабатывать большие площади. А при низкой  урожайности это приводило к низкому проценту  товарных излишков, или к их отсутствию. Товарное производство  развивалось медленно. Объем совокупного прибавочного продукта был крайне низок. А это имело громадное значение для формирования  определенного  типа  государственности   на территории  исторического ядра России, вынуждая господствующий класс создавать жесткие рычаги государственного механизма, позволяющие  изымать ту  долю  прибавочного продукта,   которая шла на потребности  развития самого государства, общества и правящего класса. Отсюда идут и истоки жесткого режима крепостного права, и колонизации все новых и новых территорий, ибо увеличить прибавочный продукт можно было только   за счет прироста земледельческого населения и освоения новых   пространств при сохранении  экстенсивного характера земледелия. И еще  одно важное последствие. Развитие экономики России как по преимуществу земледельческой привело к замедлению   процесса отделения промышленности от земледелия, что, в свою   очередь  привело  к замедлению  процесса  городообразования.   Особенности  ведения крестьянского  хозяйства наложили неизгладимый отпечаток и на русский национальный характер. Это способность русского человека к крайнему напряжению сил, духовных и физических, легкость к перемене мест. Тяжкие  условия труда, сила общинных традиций, постоянная угроза обнищания способствовали выработке в русском человеке необыкновенного чувства доброты, коллективизма, готовности к самопожертвован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воря об  экономическом  развитии  русских земель,  мы   должны учитывать и то отрицательное  влияние,  которое  было   оказано на него татаро-монгольским завоеванием.  Монгольское   нашествие привело к падению  роли  городов  в  экономической   жизни Руси,  к резкому сокращению населения, к оттоку значительной доли прибавочного продукта в Орду в виде дани,  хотя   монголы отказались  от  прямого  включения  русских земель в   состав Золотой Орды и не посягнули на православную вер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мы видим, что особенности природно-климатических условий во многом предопределили особенности формирования русского централизованного государства. В отличие от стран Западной Европы, рост городов, развитие торговли, формирование единого  национального рынка и складывание на этой   основе экономического единства не являлись основными  причинами образования  централизованного  государства  на  Руси в   рассматриваемый пери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Социально-политические факто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ализация - процесс не стихийный.  Его осуществляли   конкретные исторические субъекты - люди, группы людей, народы, наделенные  разумом и волей.  Кто же был заинтересован в   объединении земель ?  Для того,  чтобы ответить на этот вопрос, рассмотрим,  что  собой представляло русское общество в   XIII-XIV в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Крупные землевладельцы .  -  вотчинники - князья,  бояре,   духовенство.  Иерархия . - великие князья; удельные князья; бояре и  служилые князья;  слуги под дворским (управяющим княжеским хозяйством) - княжеская  администрация,  впоследствии   называемая дворянством.  Землевладение на вотчинном и условном держании островками вкрапливалась  в  море  крестьянских   общин. до  конца  XV в.  в Северо-Восточной Руси преобладали   так называемые черные земли.  Для черных земель было  характерно общинное  землевладение крестьян с индивидуальным владением приусадебным участком и пашенной землей.  Отношения в   общине регулировались  посредством  выборного  крестьянского   волостного самоуправления под контролем представителей  княжеской администрации - наместников и волосте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XIV веке вместо многих терминов, обозначавших различные   категории  крестьянства,  появляется   новый  термин "крестьяне". В его  среде  выделялись  две категории: чёрные   крестьяне, жившие  общинами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ах, не  принадлежавших отдельным  феодалам, и крестьяне  владельческие, жившие на надельных землях в системе  феодальной вотчины. Чёрные крестьяне платили нало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стьяне владельческие были лично зависимы от феодала,   но степень этой феодальной зависимости была различной. В период формирования   централизованного  государства  основной формой зависимости становится полевая барщ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XIII-XIV вв. с постепенным ростом владельческих   и удельных земель возникает потребность в рабочих руках  для   их обработки - в полевой барщине. Крестьяне, оставаясь в массе в этот период еще свободными и будучи вынужденными в поте   лица трудиться  на свою землю (вспомним низкую урожайность и   короткий цикл полевых работ), физически не могли и не хотели   работать на  поле  помещика.  Нужна была сила,  способная их   заставить. Такой силой могла стать  крепкая  государственная   власть. Однако  прикрепление  крестьян  к земле еще не стало   главной целью землевладельцев.  Они в тот период были больше   заинтересованы в  привлечении  на свои территории свободного   земледельческого и ремесленного населения,  в освоении новых   земель, в колонизации. В этом смысле колонизация населения в   Северо-Восточные земли находила поддержку у тех,  кто  стремился к  единению  земель  и созданию единой государственной   власти. На почве экономической и политической  необходимости   у феодальной знати начинает складываться общий центростремительный интерес. И вот этот эгоистичный, своекорыстный интерес господствующего   сословия   действительно,   как  писал   В.О.Ключевский, встретился с народными нуждами и стремлениями. И не только на почве колонизации.  Прежде всего на почве   борьбы с внешней опасностью, с татаро-монгольским игом, сковывавшим исторические силы народа,  мешавшим его дальнейшему   развит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цесс объединения  русских  земель  вокруг Москвы был   трудным. Александр Ярославич Невский был  последним  князем,   обладавшим сильной властью в пределах Северо-Восточной Руси.   После его смерти в 1263 г.  великокняжеская столица Владимир   пришла в упадок, и в борьбу за обладание  владимирской короной вступили младшие князья из периферийных княжеств. Основным содержанием   начального  этапа . объединительного процесса   (конец XIII-первая половина XIV вв.) было появление в  Северо-Восточной Руси  крупных  феодальных  центров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ение   среди них сильнейшего. Главными соперниками в борьбе за роль        центра  объединения стали  Москва и Тверь, превратившиеся из   столиц небольших периферийных княжеств в крупные экономические и политические центры Северо-Восточной Руси. Экономическому подъему и политическому возвышению этих  княжеств  способствовало быстрое  увеличение их населения за счет притока   в эти менее доступные для грабительских набегов татар  земли   крестьян  и  ремесленников. Существенную  роль в этой борьбе   играла Орда. Перед ней  стояла дилемма: чтобы держать Русь в   повиновении и черпать из нее доходы,  нужна была централизованная  власть. Но сильный  князь  был бы опасен, а единство   Руси под его властью - прямая угроза  владычеству Орды. Поэтому Орда не могла  допустить усиления одного князя и постоянно вмешивалась  в соперничество московских и тверских князей, искусственно подогревая его.  После драматической борьбы   Юрия Даниловича  Московского и Михаила Ярославича Тверского,   закончившейся гибелью обоих в Орде, пришло время  Ивана Дани . ловича Калиты . (брат Юрия, 1328-1340, внук Невско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исторический процесс требовали появления на Руси   личности, способной понять ордынскую политику, найти ее сторону, нейтрализовать  её губительное  действие. Иван  Калита   очень  точно  уловил, что  нужно  Орде  в тот  момент, когда   тверской князь убил его брата: регулярный и всё возрастающий   сбор дани хану, минуя ордынских вельмож, успевающих перехватить значительную долю того, что предназначалось хану. Необходимо было  упорядочить сбор дани. Личные интересы Калиты победа над Тверью, получение ярлыка - требовали мирных отношений с  Ордой. Он воспользовался  восстанием в Твери против   татарского  баскаческого отряда во главе с Чол-Ханом и пошел   с татарами карать Тверь. 50-тысячное ордынское войско жестоко расправилось с тверичами и подвергло все Тверское княжество  такому погрому, что тверские князья надолго выключились   из борьбы за политическое  господство. Иван  Калита  получил   ярлык на великое княжение и право собирать  ордынский выход.   На некоторое время наступила тишина на русской зем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ое значение имело перемещение главы Русской православной церкви в Москву. Со времени киевского князя Владимира   Русская земля имела одного митрополита. Место его пребывания   было для князей очень важным делом.  Город,  в  котором  жил   глава  русской  церкви, считалс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ицей  Русской земли. В   1299 г. митрополичий престол с митрополитом Максимом был переведен из Киева во Владимир. Во время феодальной войны между Москвой и Тверью князья,  конечно,  стремились заручиться   поддержкой митрополита.  Дальновидный Иван Данилович, распоряжавшийся в Москве еще  при  жизни  своего  старшего  брата   Юрия, в 1326 г.  построил в городе первую каменную церковь Успенский собор и предложил митрополиту Петру,  подолгу жившему в Москве, совсем покинуть Владимир. Пётр согласился, но   в том же году умер и был погребен в Москве. Его приемник Феогност окончательно  сделал  Москву центром русской митрополии. Поэтому перенос столицы из Владимира в Москву некоторые   историки относят к 1326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лита добился очень нужного  для  московской  политики   союза с мятежным и сепаратистским Новгородом.  Этот союз был   закреплен в 1335 г. в результате поездки в Москву по приглашению Калиты  новгородских властей - посадника,  тысяцкого и   архиепископ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ервого  и до последнего дня своего великого княжения   Иван Калита поддерживал тесные связи с Золотой Ордой,  ездил   в Орду, жил там по нескольку  месяцев, щедро  одаривал хана,   его жен, исправно  платил дань, чем заслужил  полное доверие   Орды, не упуская при этом возможности утаивать часть ордынской  дани. Это позволяло ему  укрепить  позиции  Московского   княжества, заложить  основы его могущества. Калиту  называют   первым собирателем земли русской, положившем начало возвышению Москвы. Он уделял много времени и внимания строительству   новой столицы Русской земли - Москвы. После Успенского собора  вскоре были выстроены  Архангельский собор, ставший усыпальницей  московских князей, и придворная  церковь Спаса на   Бору. После  пожаров в 1331 и 1337 гг., уничтоживших  старый   Кремль, Иван Калита в 1339-1340 гг. соорудил  новую крепость из дубовых брёвен. К сожалению, от Кремля Ивана Калиты ничего не сохранило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р Иван Данилович в 1340 г., приняв монашество. История помнит его как мудрого политика, заложившего первые камни фундамента русского централизованного государства. Мощным   союзником его  политики была  православная  церковь. И такая   политика, позволявшая мирно трудиться,  находила поддержку в   народ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 второй половины XIV в. Северо-Восточные земли с центром в Москве  получили  название "Великая  Русь". Отсюда и   происходит наименован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орусский нар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 второй  половины XIV в. начинается  второй . этап  объединительного  процесса, основным  содержанием  которого  был   разгром Москвой своих основных политических соперников и переход от  утверждения за Москвой её политического главенства   на Руси к государственному объединению  вокруг  неё  русских   земель и  организации  общенародной  борьбы за свержение ордынского иг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 выдающимся  деятелем эпохи образования централизованного государства, возглавившим борьбу с татаро-монголами, был   Дмитрий Иванович Донской .  (1369-1389). Он родился в   1350 г. и значительную  часть своей молодости провел в Золотой Орде. Дмитрий Иванович успешно продолжал дело своего деда Калиты - крепил  могущество Москвы. В этом огромную  поддержку ему  оказывал  митрополит  Алексей, оставшийся верным   московской династии и использовавший  авторитет  церкви  для   предотвращения княжеских усобиц.</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личительной чертой московского  князя  была  воинская   доблесть. В 1362 г. одиннадцатилетним  юношей он выступил со   своим войском против недруга Москвы - суздальско-нижегородского князя, который  вынужден  был уступить  великокняжеский   стол Москве. С той поры в период  княжения Дмитрия Ивановича   войны почти не прекращались. Московский  князь смело вступил   в борьбу с сильными врагами - Тверью, которая вновь окрепла,   Рязанью, Литвой. После страшного московского пожара 1366 г.,  уничтожившего  Кремль, Посад, Загородье, Заречье,  Дмитрий  Иванович,   предвидя упорную  борьбу со своими противниками, решил укрепить столицу. Менее чем за два года на месте  сгоревшей крепости были воздвигнуты белокаменные стены. Были  укреплены и   дальние подступы  разросшейся столицы - построены крепости монастыри.</w:t>
      </w:r>
    </w:p>
    <w:p>
      <w:pPr>
        <w:pStyle w:val="Normal"/>
        <w:jc w:val="both"/>
        <w:rPr/>
      </w:pPr>
      <w:r>
        <w:rPr>
          <w:rFonts w:eastAsia="Times New Roman Cyr" w:cs="Times New Roman Cyr" w:ascii="Times New Roman Cyr" w:hAnsi="Times New Roman Cyr"/>
          <w:sz w:val="28"/>
          <w:szCs w:val="28"/>
        </w:rPr>
        <w:t>Утвердив  свою  власть  над русскими князьями, подчинив   Москве Тверь и Рязань, Дмитрий Иванович  решился вступить  в   борьбу с  главным  врагом  Руси - Золотой Ордой. В 60-е годы   XIV в. в Золотой  Орде  власть захватил  темник  Мамай. Став   фактическим  правителем Орды, Мамай сумел объединить большую   часть прежней территории Золотой Орды и отчасти восстановить   её военное могущество. Подготовка к решающему походу на Москву заняла у Мамая  два года. За</w:t>
      </w:r>
      <w:r>
        <w:rPr>
          <w:sz w:val="28"/>
          <w:szCs w:val="28"/>
        </w:rPr>
        <w:t xml:space="preserve"> </w:t>
      </w:r>
      <w:r>
        <w:rPr>
          <w:rFonts w:eastAsia="Times New Roman Cyr" w:cs="Times New Roman Cyr" w:ascii="Times New Roman Cyr" w:hAnsi="Times New Roman Cyr"/>
          <w:sz w:val="28"/>
          <w:szCs w:val="28"/>
        </w:rPr>
        <w:t xml:space="preserve">это время он провел широкую   мобилизацию  не только в Орде, но и в подвластных  ей землях   Поволжья и Северного Кавказа, затратил большие деньги на наём воинов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уэзских колониях в Крыму. Им была создана могучая боевая  армия с авангардом, флангами, тылом, вооружённая и подготовленная для тысячевёрстного броска. Орду тревожило усиление Руси, где шёл процесс  образования единого государства. Первая  победа, одержанная  русскими над татаро монголами на реке Воже в 1378 г., показывала силу этого госуда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ий князь Дмитрий Иванович заблаговременно готовился к отражению  Мамаевых полчищ, укрепляя  единство  страны,   собирая  общерусское войско. На  его  зов  ко  всем  русским   князьям собраться у Коломны с войсками и воеводами откликнулись, по свидетельству летописца, 23 князя. Огромное моральное, духовное воздействие на боевой дух русских войск сыграло благословление преподобного Сергия Радонежского - игумена   Троице-Сергиева  монастыря, самого  влиятельного  церковного   деятеля общерусского масштаб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380 г. у притока Дона реки Непрядвы состоялось великое сражение. 150-тысячная русская армия противостояла 180 тысячному  татарскому войску. Потеряв две трети своей армии,   Мамай  бежал. Сражение на Куликовом поле было едва ли не самой кровавой битвой в русской истории. Однако победа не привела к немедленному возрождению независимости Русского государства. Но миф о непобедимости  Орды был развеян. Кроме того, победа  общерусского войска под руководством Московского   князя, благославленная православной церковью, стала сильнейшим фактором духовного единения всех русских. В.О.Ключевский   с полным основанием считал, что Московское государство родилось на поле  Куликовом. Среди сказаний и песен, сложенных в   честь  Куликовской битвы, выделяются  два  сочинения - поэма   "Задонщина" и "Сказание о Мамаевом  побоище". Оба  памятника   были составлены в монастырских  стенах и содержат наибольшее   количество сведений о битв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Куликовской битвы Орда, несмотря на поход  Тохтамыша  в 1382 г., не смогла  восстановить  в  прежнем  объёме   власть над русскими землями. Она была вынуждена признать политическое главенство Москвы на Руси. Перед  смертью Дмитрий   Донской передал  своему  старшему сыну Василию I Дмитриевичу   (1389-1425) по завещанию великое княжество Владимирское  как   "отчину" московских князей, не признавая тем самым право хана выдавать ярлык. Процесс слияния Владимирско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няжества и   Московского завершился. С этого момента  Москва утвердила за   собой роль и значение территориального и национального центра формировавшегося  русского  государства.  Ещё при Дмитрии   Донском были  присоединены Дмитров, Стародуб, Улич и Кострома, обширные территории в Заволжье. В конце  XIV в. потеряло   независимость  Нижегородское княжество. Не  дала  результата   попытка удельных князей во главе с галицкими князьями приостановить ликвидацию порядков феодальной раздробленности. Поражение удельных  князей  создало условия для перехода к завершающему этапу объедин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Образование русского централизованного госуда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начительный вклад в укрепление русского централизованного государства внёс Иван III (1462-1505). Ивану Васильевичу (правнуку Донского) шёл 23-й год, когда власть над  Северо-Восточной Русью  перешла в его руки. Современники  свидетельствуют, что он был худощав, высок ростом, с правильными,   даже красивыми  чертами  мужественного  лица.  К концу жизни   Иван III сосредоточил в руках  необъятную власть, которой не   обладал ни  один  европейский  государь. Этому  послужило не   только его честолюбие, но и поддержка  всех  сословий. Эпоха   Ивана III - это эпоха сложнейшей работы  русской дипломатии,   эпоха укрепления русского войс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ираясь  на  поддержку  церкви, дворянства, посадского   населения, крестьян, Иван III смог заложить основу империи и   довести до  конца борьбу  против чужеземного ига. Московские   наместники  водворились в бывших княжеских столицах - Нижнем   Новгороде, Суздале,  Ярославле, Ростове, Стародубе, Белоозере. В 1478 г. Иван III завоевал Новгородскую феодальную республику, что  определило  весь ход дальнейшего политического   развития Руси.Вслед за Новгородом московские войска завоевали Тверское Великое княжество. Почти одновременно, в 1480 г.   произошло свержение монголо-татарского ига. Властитель одного из остатков распавшейся Золотой Орды - Ахмед-Хан заключив   союз  с польским  королём  Казимиром IV, вторгся  на русскую   землю, чтобы снова заставить Московского великого князя платить дань. Положение  осложнялось вспыхнувшим мятежом удельных  князей - братьев Ивана III. Проявив незаурядное политическое мастерство, крайнюю  осмотрительность и осторожность,   Иван III сумел  справиться с мятежниками, не допустить участия Казимира IV в союзе с Ахмед-Ханом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бежать генерального сражения с Ордой. " Стояние на реке Угре" кончилось освобождением  Русской земли от татаро-монгольского  ига. Однако   оставались ещё выросшие из Золотой Орды Казанское, Астраханское и Крымское ханства. Борьба с ними была вперед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юношеские годы  Ивана III опекал митрополит Иона, который решительно  выступал  против  сепаратистской  политики   удельных князей, за создание сильного  централизованного государства, за освобождение его от ордынского ига, против любых  притязаний  Литвы и Польши. В  1461 г. Иона на смертном   одре напутствовал  Ивана  III разуметь государствование своё   как служение, крепить державу свою, скинуть татарскую власть.   Иван III выполнил  заветы своего  духовного  наставника - он   объединил  почти всю Русь и стал первым действительным  ГОСУ . ДАРЕМ ВСЕЯ РУС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ване III произошли крупные  перемены  в  структуре   землевладения и господствующих классов,  значительно выросло   служилое дворянство и  поместное  (условное)  землевладение.   Реформы затронули и армию. Вместо феодальных дружин, поставляемых боярами, армия комплектовалась дворянскими ополчениями, дворянской конницей, пешими полками с огнестрельным оружием (пищалями). Был сформирован  аппарат  централизованного   управления  с участием  дворянства - Боярской думы, Большого   Дворца и Каз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роста поместного землевладения и роста дворянского сословия (Иван III помещал московских служилых людей на   конфискованных землях  удельных бояр), неизбежно  должен был   усилиться  нажим на крестьянство, холопов, кабальных  людей.   Потребность в рабочих руках росла. Складывание  новых экономических и социально-политических отношений требовало создания  нового  законодательного  порядка. Поэтому из всех новшеств Ивана III наиболее значительной была  судебная реформа .,   обнародованная в 1497 г. в виде специального  сборника законов "Судебника". Вместо многих  местных уставных и  судебных   грамот, по которым осуществлялось судопроизводство, Иван III   ввел единое общерусское законодательство. Он запретил посулы   (взятки) за  судопроизводство  и установил единообразные судебные пошлины за все виды судебной деятель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удебнику на территории всего государства действовали: суд великого князя и его детей, суд бояр и  окольничьих, суд наместников  и волостеле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ритория страны делилась на   уезды, уезды на волости и станы. Власть в уездах принадлежала  княжеским  наместникам, а в волостях и станах - волостелям). Судебник установил  обязательность присутствия дьякона   на боярском суде, целовальников (дворских, старост) и лучших   людей на суде на местах. Но в Судебнике  сохранились и некоторые нормы  старого права. Так, жалобники могли решать спор   "полем", то есть судебным поединком на дубинах. Судьи должны   были наблюдать, чтобы один не убил друго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дебнику давнее правило перехода крестьян от одного   владельца к другому в течение двух недель в году стало общегосударственной нормой. В единый срок  перехода - неделя  до   26 ноября  и  после - крестьянин мог уйти только уплатив все   долги и "пожилое". Судебник  запрещал кабалить в холопы свободных люд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ван III провёл реформу календаря. С 1472 г. (с 7000 г.   от сотворения мира) Новый год стали отмечать не 1 марта, а 1   сентябр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ван III, по мнению  большинства историков, был достойным потомком Московских князей - собирателей русских земель.   Если в 1462 г. Иван III наследовал  княжество, размеры которого едва ли превышали 430 тыс.  кв. км, то уже при вступлении на престол его внука Ивана IV в 1533 г.  государственная   территория  Руси возросла более чем  в  шесть  раз, достигая   2800 тыс. кв. км с населением в несколько миллионов человек.   Причем основные приобретения были сделаны в  годы  правления   Ивана III. С могущественным русским государством отныне должны были считаться  крупнейшие европейские и ближневосточные   страны. В годы его правления отчетливо вырисовывались четыре   аспекта русской внешней политики: северо-западный ( балтийская проблема), западный (литовский вопрос), южный (крымский)   и восточный (казанский и ногайск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ответствии  с  новым  политическим положением в качестве государя над объединённой русской землёй Иван  III  в   официальных  сношениях называл себя "государем всея Руси", а        иногда "царём". С титулом "государь" было соединено представление о неограниченной власти, термин "царь" применялся ранее на Руси по отношению к византийскому императору и татарскому  хану и соответствовал  титулу " император". При Иване   был принят  новый герб в виде двуглавого орла. Внешним выражением преемственности с Византийской  империей были "барм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ечье) и шапка Мономах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ие годы  завершающего  этапа объединения русских   земель пришлось на начало княжения  Василия III  (1505-1533) ..   Василий III  был  прозван "последним собирателем земли русск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III  завещал  великокняжеский  престол старшему   сыну  Ивану IV (1533-1584)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ий князь Василий III умер, когда его сыну было три   года. После смерти матери, великой княгини Елены (урождённой   Глинской) Иван, которому  исполнилось  тогда восемь лет, остался  круглой  сиротой. Страной  управляла  Боярская  Дума.   Власть  переходила от одной боярской группировки к другой. В   результате многолетних кровавых распрей верх одержали родичи   великой княгини - Глинские. Дядя юного великого князя Михаил   Глинский и его бабка Анна по совету и с помощью  митрополита   Макария сумели  подготовить акт большой государственной важности - венчание  Ивана на царство. Царь получал  корону  из   рук  главы церкви. Этим подчёркивалось, что церковь  всецело   поддерживает  и благославляет  единодержавие, а также особое   место церкви в государстве. Церковь становилась матерью царской  власти и её гарантом. Коронация  произошла  16  января   1547 г., когда юному Ивану было 16 л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 венчания на царство не положил, однако, конца боярскому правлению. С ним покончило народное восстание 1547 г.,   ставшее стихийным взрывом возмущения боярской  междуусобицей   и непомерной нуждой.</w:t>
      </w:r>
    </w:p>
    <w:p>
      <w:pPr>
        <w:pStyle w:val="Normal"/>
        <w:jc w:val="both"/>
        <w:rPr>
          <w:sz w:val="28"/>
          <w:szCs w:val="28"/>
        </w:rPr>
      </w:pPr>
      <w:r>
        <w:rPr>
          <w:rFonts w:eastAsia="Times New Roman Cyr" w:cs="Times New Roman Cyr" w:ascii="Times New Roman Cyr" w:hAnsi="Times New Roman Cyr"/>
          <w:sz w:val="28"/>
          <w:szCs w:val="28"/>
        </w:rPr>
        <w:t xml:space="preserve">Результатом восстания было освобождение царя от тяжелой   опеки бояр и выдвижение в его окружение новых  людей, выражавших интересы  служилого  дворянства и верхушки городского        посада. Образовалось правительство, основанное на компромиссе интересов  различных сословий. Ключевую роль в формировании новой правящей группы сыграл  митрополит Макарий. Мудрый   и спокойный политик, находившийся в окружении царя до и после восстания, Макарий был решительным  сторонником единодержавия. При  его  участии в окружении царя оказались те лица,   которые символизировали новое правительство - "Избранную раду". Речь идет, прежде всего, об Алексее Федоровиче  Адашеве   (неродовитом дворянине) и священнике  Сильвестре, а также  о   князьях Андрее Курбском, Воротынском, Одоевском, Серебряном,   боярах  Шереметьеве, Висковатом и др. Это  было  фактическое   правительств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ое осуществило под руководством царя ряд   важных реформ.</w:t>
      </w:r>
    </w:p>
    <w:p>
      <w:pPr>
        <w:pStyle w:val="Normal"/>
        <w:jc w:val="both"/>
        <w:rPr/>
      </w:pPr>
      <w:r>
        <w:rPr>
          <w:rFonts w:eastAsia="Times New Roman Cyr" w:cs="Times New Roman Cyr" w:ascii="Times New Roman Cyr" w:hAnsi="Times New Roman Cyr"/>
          <w:sz w:val="28"/>
          <w:szCs w:val="28"/>
        </w:rPr>
        <w:t>Основными целями реформ были:        1) создать государство на единой правовой основе, покончить   с удельно-феодальными порядками;        2) создать такую  систему верховного  правления, в  которой   царская власть была бы ограничена "мудрым советом";        3) создать могучее войско центрального подчинения;        4) активная  внешняя  политика, направленная  на расширение   земель, прежде всего, завоевание Поволжья.           Что конкретно было сделано для осуществления этих целей?        1) Освобождение дворян от подсудности боярам-наместникам.        2) Отмена  местничества и установление назначения на службу   как государственной обязанности.        3) Принятие  нового  Судебника  1550 г. Он требовал "судных   мужей" - присяжных заседателей при  каждом  разбирательстве,   отмены феодальных иммунитетов, тарханных  грамот (освобождение от налогов), создания единого законодательства, подтвердившего Юрьев день.        4) Земская реформа,</w:t>
      </w:r>
      <w:r>
        <w:rPr>
          <w:sz w:val="28"/>
          <w:szCs w:val="28"/>
        </w:rPr>
        <w:t xml:space="preserve"> </w:t>
      </w:r>
      <w:r>
        <w:rPr>
          <w:rFonts w:eastAsia="Times New Roman Cyr" w:cs="Times New Roman Cyr" w:ascii="Times New Roman Cyr" w:hAnsi="Times New Roman Cyr"/>
          <w:sz w:val="28"/>
          <w:szCs w:val="28"/>
        </w:rPr>
        <w:t>которая вводила вместо власти наместников местное выборное самоуправление. Тягловое население (посадское и черносошное) избирало из среды детей боярских "излюбленные головы"  или старост для осуществления сбора податей в пользу государства и судебных  функций. Таким  образом налаживались прямые связи между государством и его населением, жители бывших уделов превращались в подданных одного государства.        5) Переписаны все земли и установлена единая система  налогового  обложения. Установлены  новые  налоги  - " пищальные   деньги" на содержание  стрелецкого  войска  и  "полоняничные   деньги" на выкуп пленных.        6) Реформа органов центрального управления, которая включала формирование  системы  новых приказов: Поместный, Казанский, Посольский.        7) Военная  реформа, которая  предусматривала  формирование   офицерского корпуса - 1070 дворян - опору царя и самодержавной власти и установила два вида службы - по прибору (по выбору) и по отечеству (по происхожден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течеству - для дворян и детей боярских предусматривалась  служба с 15 лет  пожизненно, которая  переходила  по   наследству. Служилое  дворянство  обеспечивалось  поместными   дачами и жалованием (от 4 до 7 рублей в г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прибору  формировалось  стрелецкое войско. Стрельцом   мог стать каждый  свободный человек, служба не являлась наследственной. К концу XVI в. стрелецкое войско насчитывало 25   тысяч человек, вооруженны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нестрельным (пищали) и холодным   (бердыши, мечи, сабли) оруж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рского флота у Руси тогда не было. В Ливонскую  войну   Иван IV завёл в Балтийском  море каперский флот с целью воспрепятствовать  торговле  Польши, Литвы и  Швеции. В октябре   1570 г. наёмная  флотилия  Грозного была  арестована датским   королём, корабли были конфискованы.        8) Церковная реформа. В 1551 г. по инициативе  Грозного был   созван Церковный Собор. Его решения сведены в Сто глав (Стоглавый). Царь держал речь, призвал  церковь одобрить реформы   и Судебник и предложил исправить церковное строение в нестяжательском  духе. Собор во главе  с Макарием  не одобрил это   предложение. Церковно-монастырское землевладение было объявлено  незыблемым, покушавшиеся на него  названы  хищниками и        разбойниками. Был достигнут  компромисс: Собор  разрешал монастырям покупать и продавать земли только с царского дозволения и запрещал церковникам заниматься ростовщичеством. Собор унифицировал все обряды и богослужение.        9) В 1552 и 1556 годах было присоединено Казанское и Астраханское ханства. Волжский путь стал русским.</w:t>
      </w:r>
    </w:p>
    <w:p>
      <w:pPr>
        <w:pStyle w:val="Normal"/>
        <w:jc w:val="both"/>
        <w:rPr/>
      </w:pPr>
      <w:r>
        <w:rPr>
          <w:rFonts w:eastAsia="Times New Roman Cyr" w:cs="Times New Roman Cyr" w:ascii="Times New Roman Cyr" w:hAnsi="Times New Roman Cyr"/>
          <w:sz w:val="28"/>
          <w:szCs w:val="28"/>
        </w:rPr>
        <w:t xml:space="preserve">Реформы правительства Ивана IV имели тенденцию не только  укрепить  централизованное  государство, но и превратить   его в сословно-представительную монархию. События более поздних лет  уничтожили многие  результаты  этих реформ. Первым   приложил  к этому руку сам </w:t>
      </w:r>
      <w:r>
        <w:rPr>
          <w:sz w:val="28"/>
          <w:szCs w:val="28"/>
        </w:rPr>
        <w:t xml:space="preserve"> </w:t>
      </w:r>
      <w:r>
        <w:rPr>
          <w:rFonts w:eastAsia="Times New Roman Cyr" w:cs="Times New Roman Cyr" w:ascii="Times New Roman Cyr" w:hAnsi="Times New Roman Cyr"/>
          <w:sz w:val="28"/>
          <w:szCs w:val="28"/>
        </w:rPr>
        <w:t>Иван  Грозный. Путь, по которому   вели государство  члены "Избранной рады", мог привести к неполновластию  монарха, такому, например, как  в  Польше, где   шляхта  фактически  управляла  страной. Такой  пример  пугал   Грозного. Он перешел к решительным действиям и с  целью  укрепления самодержавия создал  опричнин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ичнина... Характеризуемая этим словом система  политических и экономических мер, потрясшая  современников и оставившая по себе громкую, хотя и разноголосую славу в веках,   - была важнейшим делом жизни Грозного. Опричнина - это переход к самовластию Ивана IV,  к царскому режиму. Этому верхушечному политическому  перевороту  предшествовала длительная   идеологическая подготовка - прежде  всего,  публицистические   сочинения самого царя, где он страстно  отстаивал идею самодержавия. Опричнина - это инструмент принуждения, с помощью   которого царь укреплял свою власть. Главная идея опричнины разделение государевых слуг на тех, кто "слугует близко", то   есть  верен,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 тех, кто "слугует  отдалее", кто  не столь   надёжен. Корпус верных слуг, с помощью  которых можно  защитить себя  и свою власть от покушений окружающих его и ненадёжных "сигликтов", следует  пополнять из худородных  низов.   Возвышение  служилого  человека - из грязи  в князи - должно   навечно приковать его к царю. Отсюда не следует, что Грозный   создавал  свой  аппарат власти из одних худородных. На самых   высоких постах служили и родовитые, но они  были "прослоены" худород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ехав в 1564 г. из  Москвы в Александровскую  слободу,   царь объявил, что покидает  своё царство, потому, что "бояре   и все приказные люди" чинили всякие убытки и населению страны, и государству, и "понаказати" их ему мешали. Это было не   бегство, а  трезвый  политический  расчёт. Цель - заручиться   поддержкой посадских  людей и выдвинуть свои условия возвращения. Чтобы " ударить челом  государю и плакаться", в Александрову слободу  отправилась  представительная делегация от   духовенства, бояр, дворян, приказных людей, купцов и посадских. Выслушав посланцев, Грозный согласился вернуться в Москву, но при условии, что  отныне  царь по своему  усмотрению   будет "невозбранно казнить изменников опалою, смертию, лишением достояния без всякого стужения, без всяких претительных   докук со стороны духовен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февраля  1565 г. царь  Иван  Васильевич  торжественно   въехал в столицу, а на другой день объявил духовенству, боярам и знатнейшим  чиновникам об учреждении  опричнины. Слово   "опричь" - близко, около. Основными мероприятиями были:        1) выделение опричных территорий - государев удел;        2) формирование опричного корпуса;        3) формирование  опричного  двора - верховного  руководства   главными службами и учреждениями государства. В его подчинение вошли Разрядный, Ямской, Дворцовый, Казённый приказы, то   есть силовые ведомства. В опричнине была  учреждена Боярская   Дума (наряду с Земской боярской дум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оппозиционные  самодержавию  силы  были подвергнуты   преследованиям. Жертвами  опричного  террора стали не только   представители  оппозиционного  боярства, аристократии, но  и   независимо настроенные дворяне и дети боярские. Жертвами земельного террора,  то  есть земельных конфискаций стали землевладельцы всех категорий - все, кто оказался не близок царю, не доказал своей преданности. Стремясь создать впечатление всенародной поддержки свое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ки, Грозный  продолжал   созывать Земские соборы из представителей всех слоёв землевладельцев, а также  посада. Указ о  введении  опричнины  был   представлен на утверждение Земского собора в феврале 1565 г.   Жестокая расправа постигла земцев, обратившихся к царю с челобитной об  отмене  опричнины. Большинство членов  Боярской   думы (земской) были в годы  опричнины уничтожены, Дума превратилась в покорную инстанцию. Последствием опричного террора было: разгром  церковной оппозиции - убийство и  смещение   митрополита Филиппа, расправа с Новгородскими архиепископами   Пименом  и Леонидом. Разгром  земской  оппозиции, ликвидация   заговора Фёдорова (главы Боярской думы), казни 1570 г., ликвидация внутридинастической оппозиции - уничтожение двоюродного брата царя  Владимира Старицкого и его родичей, окончательная ликвидация самоуправления Великого Новгорода - таковы результаты опрични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ичнина  была отменена  в  1582  г., переименована  в   Двор, который  до  конца дней Грозного осуществлял верховное   руководство. Смерть Грозного, последовавший затем острый социальный и политический кризис, получивший название Смутного   времени, вновь  поколебали самодержавную власть, однако  ход   дальнейших событий показал необратимость процесса укрепления   государственности и режима царской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оцесс образования русского централизованного  государства, в отличие от централизации  в  странах   Западной Европы, определялся больше факторами политическими,   духовными и природно-климатическими, нежели  собственно экономическими. Этот процесс происходил на основе развития феодальных отношений, тогда как в странах  Западной  Европы  он   совпал с зарождением отношений буржуаз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льшую роль в ходе централизации сыграла  политическая   активность таких  государственных  деятелей как Иван Калита,   Дмитрий Донской, Иван III, Иван IV. Важную роль в духовном и   политическом единении  русского  народа сыграла православная   церковь. Наконец, мощным фактором, ускорившим централизацию,   явилось наличие внешней  опасности и необходимость  борьбы с   нею. К концу XVI в. сложилось централизованное русское государство с централизованной  властью. Сущность  централизации   можно выразить в следующих тезисах:        1)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тельная ликвидация остатков политической самостоятельности земель;        2) развитие общегосударственного права и  общегосударственного законодательства;        3) складывание общегосударственной системы налогов;        4) создание  централизованных вооруженных сил,  подчинённых   самодержавной власти;        5) перестройка управления на местах,  ликвидация кормлений,   создание приказной системы;        6) идеологическое и духовное обоснование единодержа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ернувшаяся в эпоху Грозного борьба между феодальной   аристократией и дворянством шла не за или против централизации, а за то, какой  быть  этой  централизации, за то, кто и   как будет управлять централизованным  государством, интересы   какой социальной группы оно будет преимущественно  выражать,   в чьих руках будут командные высоты. Эта ожесточенная борьба   с новой силой вспыхнула после того, как была прервана династия Рюриковичей  и  вопрос о престолонаследии встал с особой   острот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ция IV.  ОБРАЗОВАНИЕ  РОССИЙСКОЙ  ИМПЕР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ЕЦ XVI-ПЕРВАЯ ЧЕТВЕРТЬ XVIII В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Смутное  врем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584 г. на российский  престол  вступил сын  Ивана IV   Фёдор, но фактически правителем  стал его родственник боярин   Борис Годунов - осторожный и умный  политик, который пользовался полным  доверием  у  царя. Б.Годунов  сумел  выдержать   ожесточенную борьбу с боярской аристократией за  влияние  на   государственные дела и мог быть претендентом к занятию престола после смерти бездетного Фёдора. Эта задача  была облегчена неожиданной смертью (15.05.1591 г.) девятилетнего царевича Дмитрия, младшего  сына Ивана IV. Противники Б.Годунова   приписывали ему организацию убийства царевича с целью захвата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очередными  задачами, которые  встали перед правительством  царя  Фёдора, были: восстановление  хозяйственной   жизни страны  после  Ливонской войны и опричнины, укрепление   экономического положения и усиление  зависимости крестьян от   помещ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середины  80-х гг. XVI в. начинает  проводиться перепись земель, чтобы установить  реальное налогообложение. Перепись  сопровождалас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распределением поместий, а также   припиской за помещиками крестья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597 г. вводятся "урочные лета", в соответствии с которыми помещики  получили  право в течении пяти лет искать и   возвращать беглых крестьян на прежнее место жи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ые правительством в 80-90-е годы меры усилили зависимость крестьян от  помещиков  и  обострили  противоречия   между  ними. В то же время  упорядочение  налогообложения на   короткий период привело к некоторой стабилизации экономического  положения страны, но не ликвидировало  общего хозяйственного кризиса.   В 1598 г. умер царь  Фёдор и на Земском соборе ( 17.02.   1598), где преобладало  дворянство, новым царём  был  избран   Борис Годунов. Знатные бояре- близкие родственники Ивана IV,   которые считали, что они имеют  гораздо больше прав на престол, были недовольны его воцарением и стали выжидать удобного момента для его сверж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одя продворянскую политику, Б.Годунов  одновременно   пытался добиться консолидации господствующего класса. Но решить эту проблему ему не удалось. Родовитое  боярство не забыло, чего оно лишилось в период опричнины и стремилось вернуть утраченные позиции и привилег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ис Годунов  вёл  активную  внешнюю политику. При нём   происходило дальнейшее продвижение в Сибирь и освоение южных   районов страны, укреплялись русские позиции на Кавказе. Швеция вернула почти все территории, захваченные ею в Ливонскую   войн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важнейших мероприятий Бориса Годунова было учреждение патриаршества  в  России в 1589 г.  С этого времени   русская церковь стала окончательно равноправной по отношению   к другим  православным  церквям.  Первым  патриархом русской   церкви стал И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пехи внешней  политики русского правительства привели   к обострению международных противоречий с соседями.  К концу   XVI - началу XVII вв. значительно укрепились противники России - Речь Посполитая, Швеция, Турция, которые стремились за   счёт России расширить свои территор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ь этот комплекс противоречий, но прежде всего противоречия между боярством и дворянством,  феодалами и закрепощаемым крестьянством,  определил  дальнейшее   драматическое   развитие событий в России и её судьбу. Страна стояла накануне больших социальных потряс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 начала  XVII в.  вошли в историю как "смутное время", когда государственная власть была парализована,  царило   беззаконие и произвол, когда часть правящего класса для сохранения своих привелегий встала на путь предательства национальных интересов, и появились условия для внешней интервен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ка закрепощения крестьян вызвала недовольство широких народных масс.  Обстановку в стране резко осложнил голод 1601-1603 гг.  Меры,  предпринятые правительством, чтобы   смягчить внутреннюю ситуацию, успеха не име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внутриполитическим  трудностям прибавились и внешние.   Кризисной обстановкой в России пыталась воспользоваться Речь   Посполитая. Польско-литовская  шляхта преследовала цель захвата части русских земель и распространения католичества  на   восток. Для  этого  был  использован авантюрист и самозванец   Лжедмитрий I (беглый монах Григорий Отрепье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антюра Лжедмитрия I не была его личным делом.  Самозванец появился закономерно в обществе  недовольства  Борисом   Годуновым как  со  стороны боярской знати,  так и со стороны   крестьян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стьянские массы  с  появлением "законного царя Дмитрия" связывали надежды на изменения в крепостнической  политике. Имя  "хорошего  царя" Дмитрия стало знаменем разгоравшейся крестьянской войны. Лжедмитрий понадобился польско-литовской шляхте,  чтобы реализовать свои планы. С 1604 г. начинается скрытая интервенция против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преле 1605 г.  неожиданно умер Б.Годунов. Лжедмитрий   с перешедшей на его сторону армией вступил в Москву.  Однако   он не сумел удержать власть,  ибо не смог выполнить обещаний   тем, кто его поддерживал. Родовитые бояре, которые использовали Лжедмитрия  для свержения Бориса Годунова, организовали   заговор и теперь ждали удобного случая,  чтобы избавиться от   самозванца и прийти к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е 1606 г.  в Москве вспыхнуло восстание против  самозванца и его польских сторонников.  Лжедмитрий I был убит.   Планы польско-литовской шляхты были на время сорв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восстания  в Москве против Лжедмитрия I к   власти пришли бояре,  на престол вступил боярский царь Василий Шуйский  (на Земском соборе не избирался),  который стал         проводить политику в интересах узкого круга боярской  зна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народных  масс в годы правления Василия Шуйского (1606-1610 гг.) ухудшилось. С 1606 г. в стране поднимается новая волна крестьянской войны во главе с Иваном Болотниковым. К крестьянскому движения на первоначальном его этапе примкнула часть дворянства и казаков во главе с П.Ляпуновым, Г.Сумбуловым,  И.Пашковым,  которые ранее  поддерживали   Лжедмитрия 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ктябре 1606  г.  отряды  Ивана  Болотникова  осадили   Москву. Но  именно  в  этот  момент выявились слабые стороны   крестьянского движения и прежде всего социальная  неоднородность и различие интересов его участников.  Нарастание антифеодальных настроений  основной  массы  участников  движения   заставило руководителей  дворянских  отрядов  покинуть  ряды   восставших и перейти на сторону Василия Шуйско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е  декабря 1606 г.  отряды Ивана Болотникова потерпели поражение под Москвой, затем под Калугой и в октябре   1607 г.  вынуждены были сдаться под Тулой, однако крестьянская война продолжалась до 1615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табильная внутренняя  ситуация  в  России  позволила   вновь активизировать захватнические планы  Речи  Посполитой.   Польские магнаты  отыскали  нового  самозванца Лжедмитрия II   (1607-1610 гг.).  Надежда на "хорошего царя"  Дмитрия  вновь   привлекла к  самозванцу  массы крестьян и посадского населения. На его сторону перешла часть бояр и дворян, недовольных   Василием Шуйски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короткий срок власть самозванца, получившего прозвище "тушинский  вор",  и  польской шляхты распространилась на   многие регионы.  Насилия шляхты быстро привели  к  изменению   настроений крестьянства, посадских людей и вызвали взрыв народного возмущения против интервен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в  этот  момент  правительство  Василия Шуйского   могло опереться на народ. Однако этого не было сделано. Было   принято решение обратиться за помощью к Швеции,  жертвуя национальными интересами.  В феврале 1609 г. был заключён союз   со Швецией, по которому Россия отказывалась от своих претензий на Балтийское побережье, а шведы давали войска для борьбы с Лжедмитрием II.  Правительство Швеции рассматривало это   соглашение как удобный повод для вмешательства во внутренние   дела России и осуществления своих территориальных претенз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политическая обстановка в стране ещё больше  осложнилась. В 1609 г.  Речь Посполитая, которая уже не нуждалась в Лжедмитрии II, объявила войну России. Началась открытая интервенция.  В 1610 г. шведские отряды покинули русскую   армию и занялись грабежом северо-запада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этому  времени  недовольство  правящего класса правительством Василия Шуйского достигло  предела.  В  результате   заговора (июль  1610  г.) московские дворяне и бояре свергли   В.Шуйского с престо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сть перешла в руки правительства из семи бояр - членов Боярской Думы, которые находились в это время в Москве   (кн. Ф.И.Мстиславский,  кн. И.М.Воротынский, кн. А.В.Трубецкой, кн.  А.В.Голицын, кн. Б.М.Лыков, И.Н.Романов, Ф.И.Шереметьев). Это  правительство получило название "семибоярщины"   (1610-1613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пасения  своей власти и привилегий бояре встали на   путь национальной измены. Одним из первых актов этого правительства было решение не избирать царём представителей русских родов.  В августе 1610 г. был заключён договор с поляками, стоявшими  под  Москвой,  о признании русским царём сына   польского короля Сигизмунда III Владислава.  Опасаясь взрыва   народного возмущения, это  правительство  в сентябре 1610 г.   тайно впустило в Москву польские войска. Вся реальная власть   сосредоточилась в руках польских военачальн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усского  государства  наступили  трудные  времена.   Польские интервенты занимали столицу, много городов центра и   запада страны. На северо-западе хозяйничали шве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т тягчайший период русского государства на историческую сцену выступил народ. С начала 1611 г. народные массы   стали подниматься на борьбу за освобождение Родины.   Подготовка общенациональной борьбы  против  захватчиков   началась в  Рязани,  где было создано первое ополчение.  Его   возглавил дворянин П.Ляпунов. Однако это ополчение успеха не   имело. В результате внутренних разногласий оно распало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нтябре 1611 г. в Нижнем Новгороде посадским старостой К.Мининым и кн.  Дм.  Пожарским было сформировано второе   ополчение, которое в октябре 1612 г. освободило от захватчиков Москву.  Патриотическое движение русского народа увенчалось успехом.  Положение страны было крайне тяжёлым. Не было   окончательно покончено с интервенцией.  Россия почти на столетие лишилась выхода к Балтийскому мор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ствием "смутного времени" явилась хозяйственная разруха. В стране фактически были развалены структуры государственной власти и  отсутствовал его гла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 правящим классом, таким образом, объективно встал   целый комплекс  первоочередных  и  долгосрочных внутренних и   внешних задач.  Во-первых, восстановить и укрепить государственную власть,  во-вторых, покончить с интервенцией и вести   активную внешнюю политику,  в-третьих, способствовать развитию производительных  сил  страны,  в-четвёртых,  обеспечить   развитие и укрепление феодальных отнош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оцарение династии Романов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 освобождения Москвы от польских интервентов начал   восстанавливаться  правительственный  аппарат, который  стал   налаживать связи с городами и уездами страны. В феврале 1613   г. на Земском соборе царём был избран представитель  старого   московского  боярства  -  16-летний  Михаил Фёдорович Романов        (1613- 1645 гг.)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власть  в  России  была восстановлена в   форме сословно-представительной монархии, которая постепенно   эволюционировала в абсолютну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уктуре государственных органов,  которые ограничивали власть царя, заметную роль играли Боярская Дума и Земский собо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оярскую  Думу - высший орган сословно-представительной монархии - входила верхушка родовитой боярской  аристократии. Постепенно  в Боярскую Думу начинают проникать представители неродовых фамилий - думные дворяне и думные  дьяки,   которые занимали  государственные посты благодаря своим личным качествам и заслугам.  Аристократический характер Боярской Думы  с течением времени снижается,  её значение падает.   Не последнюю роль в этом сыграло и  то  обстоятельство,  что   наряду с  ней при первых Романовых действовала "ближняя" или   "тайная дума",  которая состояла из немногих доверенных  лиц   по приглашению царя. К концу XVII в. значение "ближней думы"   возросл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ские соборы, которые являлись представительным органом бояр,  дворян, духовенства и торговой верхушки или посада, а  в отдельных случаях и крестьян,  в первое десятилетие   царствования Михаила Романова заседали непрерывно. Они занимались изысканием  денег  для государственной казны и сбором   ратных людей для вой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зднее крепнущее самодержавие всё реже и реже прибегало к помощ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ских соборов (последний состоялся в 1686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временно росло идеологическое и политическое значение царской власти.  Была введена новая государственная  печать, а в царский титул вводится слово самодержец.</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ология самодержавия покоилась  на  двух  положениях:   божественном происхождении  царской власти и преемственности   царей новой династии от династии Рюриковичей. Соответственно   этому прославлялась персона царя, ему присваивали пышный титул, а все дворцовые  церемонии  совершались  с  торжественностью и великолеп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креплением самодержавия происходят изменения и в его   социальной опоре.  Основой его становится дворянство, а оно,   в свою очередь,  было заинтересовано  в  укреплении  царской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XVII в. дворянство укрепляется  экономически  не  без  поддержки самодержавия.  Оно всё более становится монополистом феодальной собственности на землю, постепенно оттесняя в   этом отношении  боярство  и родовитые княжеские роды.  Этому   способствовала политика пожалования земель дворянству  преимущественно в виде наследованного владения - вотчин,  вытеснявших поместье как вид землевладения,  закреплённый за владельцем только на срок его службы государю. Расширялись права дворян и на крепостных крестья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XVII в.  возрастает и политическая роль дворянства. Оно успешно теснит родовитое боярство в госаппарате   и в  армии.  В  1682 г.  было отменено местничество (система   назначения на руководящие посты по признаку знатности и  родовит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пнувшее самодержавное государство опиралось на  развитый государственный  аппарат управления.  Важнейшим звеном   центрального управления оставались  приказы,  в  руководстве   которых видную  роль  стал  играть бюрократический элемент дьяки и подьячие.  На местах,  в уездах  управляли  воеводы,   назначаемые правительством из дворян. В их руках была сосредоточена вся полнота военной, судебной и финансовой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волюция государственного  строя сопровождалась изменениями в вооружённых силах.  С 40-х гг. XVII в. начинает возникать система  комплектования  солдатских полков "даточными   людьми". Создаются первые солдатские,  рейтарские и драгунские полки.  Государство вооружало солдат, платило им жалование. Зарождалась русская регулярна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циональная арм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репление абсолютизма в России затронуло проблему взаимоотношения самодержавия  и  церкви,  светской  и  духовной   власти, требовала дальнейшего подчинения церкви государству.</w:t>
      </w:r>
    </w:p>
    <w:p>
      <w:pPr>
        <w:pStyle w:val="Normal"/>
        <w:jc w:val="both"/>
        <w:rPr/>
      </w:pPr>
      <w:r>
        <w:rPr>
          <w:rFonts w:eastAsia="Times New Roman Cyr" w:cs="Times New Roman Cyr" w:ascii="Times New Roman Cyr" w:hAnsi="Times New Roman Cyr"/>
          <w:sz w:val="28"/>
          <w:szCs w:val="28"/>
        </w:rPr>
        <w:t>В этой связи в 50-60-х гг.  XVII  в.  была  предпринята   церковная реформа.  Она выросла,  во-первых, из потребностей   укрепления госаппарата,  включая церковь,  ибо она  являлась   его частью.  И, во-вторых, эта реформа была связана с далеко   идущими внешнеполитическими  планами  правительства  Алексея   Михайловича, в которые входило объединение православных церквей Украины и Балканских стран с русской  церковью, как одного из условий  объединения славянских православных народов   с</w:t>
      </w:r>
      <w:r>
        <w:rPr>
          <w:sz w:val="28"/>
          <w:szCs w:val="28"/>
        </w:rPr>
        <w:t xml:space="preserve"> </w:t>
      </w:r>
      <w:r>
        <w:rPr>
          <w:rFonts w:eastAsia="Times New Roman Cyr" w:cs="Times New Roman Cyr" w:ascii="Times New Roman Cyr" w:hAnsi="Times New Roman Cyr"/>
          <w:sz w:val="28"/>
          <w:szCs w:val="28"/>
        </w:rPr>
        <w:t>Речью Посполитой и Османской импери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ейшими шагами  реформы должны были стать унификация   строя церковной службы, обрядов и особенно унификация богослужебных книг. Однако среди церковных иерархов возникли разногласия, как проводить рефор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рковная реформа была круто проведена патриархом Никоном. Одновременно,проводя реформу, патриарх ставил и теократические цели: создать сильную церковную власть, которая была бы независима от светской и стояла выше царской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если реформа церкви,  которая проводилась патриархом,   отвечала интересам российского самодержавия,  то  теократизм   Никона явно  противоречил  тенденциям растущего абсолютизма.   Происходит разрыв между царём и патриархом. Никон был низложен и сослан в монастыр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орма в конечном  счёте  привела  к  расколу  русской   церкви на  православную господствующую и православную старообрядческую. Раскол вызвал кризис церкви в России, её ослабление и  негативные дестабилизирующие социальные последствия   для внутренней жизни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креплением  государственной  власти,  с  постепенной   ликвидацией экономических последствий смутного времени  связана и активизация внешней политики России в XVII в.,  которая имела несколько направл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оначально встала  задача  восстановления  государственного единства русских земель и  укрепления  границ.  Это   означало, что  Росс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оят  войны с Польшей,  Швецией,   Крымским ханством и Турцией.  В результате ряда войн Украина   в 1654 г. воссоединилась с Россией, были частично возвращены   коренные русские зем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ым существенным моментом внешней политики России середины XVII в. стало стремительное расширение границ русского государства  до Тихого океана и связанное с этим установление отношений с государствами Средней Азии и Дальнего Востока. За  короткий период к России была присоединена Сибирь.   В 40-е годы XVII в. русские землепроходцы М.Стародухин,В.Поярков, С.Дежнёв,  Е.Хабаров прошли Сибирь от реки Обь до Колымы, Анадыря и Амура.  Россия в XVII в.  стала крупнейшим в   мире многонациональным государств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ённые внешнеполитические успехи были  обеспечены   возрождением экономики.  Восстановление хозяйства страны целиком легло на плечи крестьянства и посадских людей.  Заброшенные земли вновь распахивались, отстраивались города и поса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е время, учитывая разорение деревни, правительство   несколько уменьшило прямые налоги.  Зато возросли различного   рода чрезвычайные сборы, большинство которых вводилось почти   непрерывно заседавшими Земскими соборами.  Когда  деревня  и   город несколько окрепли,  все виды обложений были вновь увеличе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озрождением и развитием городов усиливается мелкотоварное производство, начинает меняться характер ремесла. Оно   всё больше  начинает  ориентироваться  на рынок.  Возрастает   роль посредников-купцов и скупщ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30-х гг.  XVII в. появляются первые мануфактуры. Продолжался процесс складывания областных рынков  и  расширения   связей между  ними.  Большую  роль в торговом обороте играли   ежегодные ярмарки, которые устраивались в крупнейших городах   России и Сибир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торговых связей, возрастающая роль торгового   капитала знаменовали начало длительного процесса складывания   всероссийского  рынка. Возникали новые буржуазные отношения,   правда, пока лишь в сфере торговли.  Этими отношениями почти   не были затронуты городское производство и в особенности основная отрасль экономики - сельское хозяй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кладывание всероссийского рынка  означало  преодоление   экономической замкнутости  отдельных территорий и слияние их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ую экономическую систему.  Этим завершается длительный   процесс образования  российского централизованного государства. Достигнутое ранее  политическое  единство  закреплялось   экономическим объединением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процессы шли одновременно с укреплением  феодальных   отношений, с усилением эксплуатации крестьянства. Дворянство   требовало от правительства  полного  закрепощения  крестьян,   чего оно и добилось с принятием в 1649 г. Соборного Улож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крепостнической эксплуатации,  рост  государственных налогов,  привели к обострению социальных противоречий, которые вылились в период царствования  Алексея Михайло вича (1645-1672  гг.) . в ряд городских восстаний и крестьянскую войну под предводительством  Степана  Разина  (1667-1671   гг.), которые были жестоко подавле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половина XVII в.,  несмотря на все  сложности  и   трудности, стала важным историческим рубежом в развитии России. Несколько укрепились международные позиции. Складывался   всероссийский рынок. Сословно-представительная монархия эволюционировала в абсолютную.  Перед ней встал  ряд  жизненных   задач, не решённых в XVII 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них можно выделить следующие:  во-первых, необходимо было  пробиться  к  морским рубежам,  без чего не могло   быть обеспечено  быстрое  экономическое   развитие   страны.   Во-вторых, борьба за Украину не привела к объединению с Россией всего украинского народа. Правобережная Украина оставалась под оккупацией Польши. В-третьих, необходима была регулярная армия.  В-четвёртых,  страна нуждалась в промышленном   развитии и подготовленных кадрах, которых не могло дать церковное образование. В-пятых, крестьянские восстания показали   правящему классу  важность укрепления государственного аппар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чески назрела задача преодолеть отсталость страны   в хозяйственном, военном и культурном отношении. Предпосылки   для проведения  реформ были заложены во второй половине XVII   в., но осуществить их выпало на долю Петра 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Реформы  Петра  Великого         Царствование Петра Первого началось в обстановке жестокой борьбы между двумя придворными группировками: бояр Милославских ( родственников первой жены Алексея  Михайловича) и   Нарышкиных (родственников второй жены царя, от брака с которой родился Пёт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682 г.  после смерти Алексея Михайловича царями были   объявлены братья Иван и Пётр,а до их совершеннолетия регентшей при них была поставлена старшая сестра Софь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689 г. Пётр достигает совершеннолетия и именно в это   время Софья предприняла попытку лишить его власти,  опираясь   на стрельцов. Однако эта попытка закончилась неудачей. Софья   была отстранена  от  власти и заключена в Новодевичий монастырь. Её приближенные были сосланы или казне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этого времени Россия фактически вступает в период реальных реформ.  В период петровских преобразований произошёл   не только количественный рост тех явлений, которые медленно,   исподволь нарастали ещё во второй половине XVII в.С реформами петровского времени связаны качественные изменения производительных сил, экономического строя, государственного устройства, культуры, укрепления международных позиций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характер и темпы реформ известный отпечаток наложили   личные качества выдающегося государственного деятеля, полководца и дипломата Петра I и его сподвижн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ётр I  проявил  глубокое понимание государственных задач, стоявших перед Россией,  и провёл крупные реформы, направленные на  преодоление  отсталости  России  от  передовых   стран Западной Европы при сохранении феодально-крепостнического строя.  Преобразования  коснулись  всех сфер жизни российского общества и содействовали возвышению  дворян-помещиков, росту торговой и мануфактурной буржуаз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ётр I прекрасно понимал,  что для развития  страны  ей   крайне необходимы выходы к моря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ступления на престол Петру I пришлось  завершать   войну с Турцией.  В результате Азовских походов в 1695 г.  и  1696 г. был занят Азов. Однако это не решило главной внешнеполитической задачи:  установления непосредственных экономических и культурных связей с Западной Европ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борьбы с Турцией нужны были союзники,которых Пётр I   надеялся приобрести во время своей поездки в Европу в 1697 1698 гг.  Но  этого не произошло по ряду причин.  Во-первых,   европейские державы готовились к войне за Испанское наследство. И,  во-вторых, в их планы не входило превращение России   в морскую державу, ибо в этом они видели угроз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им экономическим и политическим интереса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имание этой ситуации приводит Петра I к выводу о необходимости борьбы за выход в Балтийское море,  за возвращение русских земель, захваченных Швецией в начале XVII 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пломатическими усилиями Петра I был создан антишведский Северный союз (Россия, Саксония, Польша, Дания), который   в августе 1700 г. начал Северную войну (1700-1721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йна для союзников началась неудачно. В ноябре 1700 г.   русская армия потерпела крупное поражение под Нарвой. Выводы   из поражения были сделаны правильно. Пётр I реорганизует армию и  через  короткий период военная ситуация на Балтийском   побережье изменилась.  Русская армия одержала ряд важных побед. В мае 1703 г. в устье Невы был заложен Санкт-Петербург,   который с 1712 г. стал столицей Российского госуда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Реформа армии .  становится особой заботой Петра I.  Была   ликвидирована поместно-дворянская конница, вместо неё создана регулярная  кавалерия.  Вместо разнокалиберной устаревшей   артиллерии стали отливать орудия строго установленных типов.   На реке  Неве и её притоках энергично строился корабельный и   галерный флот. Фактически заново была создана сухопутная армия и  укомплектована русским офицерским составом.  В основу   комплектования армии была положена с 1705 г. система рекрутских наборов.  Служба в армии была пожизненной.  Была решена   проблема с обмундированием и вооружением.  Накануне Полтавского сражения  (1709 г.) вся армия перевооружается ружьями с   ударно-кремневым замком и современной артиллерией. Созданный         военно-морской флот  показал своё превосходство над шведским   флотом в сражениях при Гангуте (1714 г.) и Гренгаме (1720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е победы в Северной войне не могли быть достигнуты   без существенных сдвигов в экономике страны. Понимание необходимости и стремление к экономической независимости,  интересы повышения  обороноспособности государства требовали  ус . коренного строительства крупных предприятий ., способных обеспечить армию и флот оружием, снаряжением и обмундирован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ициатором строительства  крупной промышленности стало   государство. 43%  крупных мануфактур и заводов в первой четверти XVIII  века  были построены на казённые (государственные) средства. При это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1% предприятий составляли металлургические и  металлообрабатывающие заводы,  а также суконные,   кожевенные, парусиновые и другие мануфактуры,  занятые снабжением армии и фло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оделательные заводы строились в центре  страны,  а   также в  Карелии.  Особенно большое значение приобрёл Уральский металлургический район.  Большинство уральских  заводов   были для  своего  времени очень крупными и технически хорошо   оснащён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725 г.  в России уже выплавлялось до 800 тыс.  пудов   чугуна, что являлось одним из высоких показателей в  Европе.   С 20-х гг.  XVIII в.  начался вывоз в страны Западной Европы   первоклассного русского железа. Одновременно строились медеобрабатывающие заводы, закладывались серебряные рудн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промышленных центров видное  место  занял  Петербург, где  были  построены  крупнейшие в стране предприятия:   Адмиралтейская верфь (10 тыс.  работных людей), Арсенал, пороховые заводы и т.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нтре  страны  наибольшее  распространение  получили   текстильная (суконная,  полотняно-парусная) и кожевенная отрасли промышленности,  которые также работали в основном  на   армию. Наиболее  значительными предприятиями были Московский   суконный двор, Большая Ярославская мануфактура, суконные мануфактуры в Воронеже, Казани, на Украине.   Возникли также и новые отрасли производства:  шелкопрядение, стекольное и фаянсовое дело, производство бумаги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пехи в строительстве мануфактур были тесно связаны  с   политикой возвышения нарождавшейся буржуазии. Русская буржуазия формировалась под покровительством феодальной монархии.   Постепенно правительство  Петра  I стало передавать казённые   предприятия частным лицам,  в основном купцам,  на  льготных   условиях, представляя им ряд существенных привилегий. К 1725   г. в России насчитывалась 191 мануфакту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ыстрый рост  промышленности в первой четверти XVIII в.   обострил проблему рабочей силы,  которая была  решена  радикально. Крупные  предприятия  обеспечивались  рабочей  силой   различными способами:  через вольнонаёмный труд (эпизодически), покупкой  крестьян,  к мануфактурам приписывались государственные крестьяне, использовался труд рекрутов, ссыльных   бродяг и нищих. Общей тенденцией в развитии промышленности в   это время было широкое применение и  использован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удительного крепостного труда (приписные и посессионные крестья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ростом крупной промышленности в городах и деревнях получает развитие  мелкое ремесленное производство .. По   указу 1722 г. ремесленники в крупных городах были объединены   в цех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сдвиги произошли в сельском хозяйстве, но они   были незначительны.  Продолжалось освоение новых  земель  на   юге страны,  в Поволжье и Сибири.  Расширялись посевы технических культур, разводились более продуктивные виды ско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тие промышленного и ремесленного производства, получение Россией выхода  к  Балтийскому  морю  способствовали   росту внутренней и внешней торговли, укреплению и дальнейшему формированию всероссийского рынка.  Правительство Петра I   сделало многое  для усиления консолидации русского купечества, предоставляя ему значительные ссуды.</w:t>
      </w:r>
    </w:p>
    <w:p>
      <w:pPr>
        <w:pStyle w:val="Normal"/>
        <w:jc w:val="both"/>
        <w:rPr/>
      </w:pPr>
      <w:r>
        <w:rPr>
          <w:rFonts w:eastAsia="Times New Roman Cyr" w:cs="Times New Roman Cyr" w:ascii="Times New Roman Cyr" w:hAnsi="Times New Roman Cyr"/>
          <w:sz w:val="28"/>
          <w:szCs w:val="28"/>
        </w:rPr>
        <w:t>Намереваясь использовать  сословные  формы  организации   купечества в интересах  абсолютистского  государства, правительство в 1699 г. проводит  реформу городского управления .. В   Москве учреждается Бурмистерская палата или Ратуша, а в других городах  земские  избы.  Новые учреждения ведали главным   образом сбором прямых и косвенных налогов. В 1723г.было создано новое городское управление, так называемые магистраты</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емясь оградить отечественных промышленников и купцов   от иностранных конкурентов, в 1724 г.  правительство Петра I   вводит таможенный устав,  который устанавливал высокие ввозные и низкие вывозные пошлины.  Проведение протекционистской   политики обеспечило активный торговый баланс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ерывные  войны  и  преобразования  первой  четверти   XVIII в.  требовали огромных средств, которые получало государство с  народных масс путём увеличения прямых и косвенных   налогов, а также посредством  монетной реформ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яя заключалась в уменьшении веса монеты, в замене серебряных денег медными и в ухудшении пробы серебра. Эти   мероприятия принесли казне огромные доходы. За 1701-1709 гг.   чистая прибыль от монетной реформы составила 4.4 млн. руб.</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различных  повинностей в пользу помещика и государства, 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подворного налога податное население, в основном крестьянство, платило многочисленные налоги специального назначения: на корабельную починку, на жалование рекрутам, драгунам, солдатам, приказным служителям и т.д. Обложению подлежали бани,  бороды, дубовые гробы, гербовая бумага,   соль, рыбная ловля, мельниц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реднем государственные  повинности  с  крестьянского   двора составляли около 10 рублей в год, что значительно превышало платёжную способность крестьянского хозяй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увеличения  поступлений налогов в казну в 1718   г. была проведена  налогово-финансовая реформа ..  Вместо  подворного налога  вводится подушный налог,  причём учитывались   только души мужского пола независимо от  возраста.  Подушный   налог был  определён в размере 70 коп.  в год и его введение   увеличило доходы казны в 4 ра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овые тяготы,  крепостническая эксплуатация вызвали в первой четверти XVIII в. крупные народные движения и восстания в отдельных районах страны (1705-1706 гг.:  Астраханское восстание,  казацкое  восстание  под   предводительством   К.Булавина), которые были жестоко подавле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экономическое развитие,  рост   сопротивления   крестьянства, тяжёлые  войны диктовали необходимость серьёзных  реформ  государственного  аппарата .,  проведение  которых   привело к созданию централизованной системы органов управ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орма государственного аппарата при Петре I завершила   эволюцию российского  самодержавия  в  чиновничье-дворянскую   абсолютную монархию с её бюрократией и служилыми сословия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11 г.вместо Боярской Думы был учреждён Сенат, в который  вошли девять ближайших  Петру  сановников. Сенат стал   высшим правительственным органом, ведавший финансами,торговлей, следивший за действиями чиновников и учреждений, наблюдавший за судопроизводством, а также разрабатывавший проекты   новых законов. С 1722 г. Сенат возглавляется  генерал-прокурор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718-1721  годах  упраздняется  громоздкая  приказная   система управления и вместо приказов учреждаются  тринадцать   коллегий, между  которыми  были  распределены основные сферы   государственного управления. Важнейшими были коллегии: иностранных дел,военная и адмиралтейская. Затем следовали коллегии,ведавшие финансами стран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мер-коллегия, ведавшая сбором доходов, статс-коллегия, ведавшая расходами. Для надзора   за ними была учреждена ревизион-коллегия.Промышленностью ведала мануфактур-коллегия, горным делом - берг-коллегия, торговлей - коммерц-коллегия, судопроизводством - юстиц- коллегия,поместными делами - вотчинная коллегия. На правах коллегии действовал Главный магистрат,ведавший русскими город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21 г. была проведена  церковная реформа .. После смерти патриарха Адриана в 1700 г. новый патриарх не был избран.   Временно управление  церковью было передано "местоблюстител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триаршего престола рязанскому митрополиту Стефану  Яворскому. С целью окончательного подчинения церкви государству в   1721 г.  в соответствии с Духовным регламентом  упразднялось   звание патриарха. Царь стал  называться "верховным пастырем"   православной церкви. Управление  церковью было сосредоточено   в Синоде, ставшем  коллегией, которой  руководил  с  1722 г.   светский  чиновник - обер-прокурор. Таким  образом, была завершена борьба между светской и духовной властью, получившая   значительную остроту при патриархе Нико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ое значение имела  административная реформа .. В 17081709 гг.  вместо воеводств и наместничеств было учреждено  8   губерний, которые делились на провинции и уезды. В руках губернаторов была сосредоточена гражданская и военная вла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укрепления социальной опоры абсолютной монархии   Пётр I в 1714 г.  издаёт указ о единонаследии, которым уравнивались в правах поместья дворян и вотчины. Крупные изменения в организацию господствующего класса  внесла  " Табель о   рангах" (1722 г.). Все лица, принадлежавшие прежде к различным чинам, стали считаться дворянами. Этим же документом был   определён и  порядок прохождения военной и гражданской службы. Главными критериями продвижения  по  служебной  лестнице   стали личные качества дворянина,  его способности, образовательная и специальная подготовка.  "Табель о рангах" предоставлял возможность получить дворянство отдельным выходцам из   "подлых" сословий (купцов и крестьян), 8-ой ранг давал право   на потомственное дворян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заметить, что реформаторская деятельность Петра   протекала в борьбе с оппозицией.  Уже первые,сначала поверхностные, попытки преобразований вызвали  сопротивление  консервативных кругов боярст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ысшего духовенства. Это выразилось,в частности, в заговоре стрелецкого полковника И.Цыклера ( 1696 г.) и мятеже  московских  стрельцов ( 1698 г.) в   пользу опальной  Софьи, который был  жестоко  подавлен. Было   казнено 1182 человека, московские стрелецкие полки расформированы, а Софья под именем Сусанны насильственно  пострижена         в монахини  (умерла в 1704 г.  в Новодевичьем монастыре). В   ослабленной и замаскированной форме сопротивление  оппозиции   продолжалось вплоть до 1718 г., в заговор которой был вовлечён сын Петра царевич Алексей, приговорённый за это к смертной ка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долголетней Северной войны Россия добилась   полной победы. В 1721 г. был заключён Ништадский мир, по которому за Россией закреплялись земли  от  Выборга  до  Риги.   Россия получила необходимый для неё доступ к Балтийскому мор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еда в  Северной войне выдвинула Россию в ряд великих   держав Европы.  Величие и могущество России было подчёркнуто   провозглашением её империей в 1721 г. Тогда же Сенат присваивает Петру I титул императора Великого и Отца Отеч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завершения  Северной  войны правительство Петра I   активизировало свою внешнюю политику на юге и востоке.  Были   предприняты меры для усиления связей с народами Средней Азии   и Китаем.  В результате "Персидского похода" (1722-1723 гг.)   Россия приобрела земли в Прикаспии и усилила своё влияние на   Кавказ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пные реформы были проведены Петром в  области культу ры и просвещ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формы первой  четверти  XVIII века неотделимы от личности Петра I,  который без сомнения принадлежит к числу выдающихся исторических  деятелей. Он обладал самобытным умом,   проницательностью, широким государственным  кругозором,  мужеством и трудолюбием.  Его личные способности и целеустремлённая деятельность во многом способствовали успеху преобразований. Как  военный  деятель и дипломат Пётр I умел трезво   оценивать обстановку и последовательно  добиваться  осуществления поставленных  целей,  умело защищал интересы России в   сложной и постоянно меняющейся ситуации, он укрепил международные связи и авторитет России как великой державы.Пётр I  владел  многими  ремесленными  специальностями,         проявлял большой интерес к знаниям,  к искусству и литературе, к естественным  наукам и сам обладал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наниями в области математики,  физики,  химии,  кораблестроительного дела и   т.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он был вспыльчив,  жесток и безжалостен,   не считался с интересами и жизнью отдельной лич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авая должное  историческим заслугам выдающегося преобразователя, следует помнить  социальную  направленность  и   характер его реформ. По меткому замечанию А.С.Пушкина, Петру   I были свойственны черты характера "нетерпеливого самовластного помещика", а его указы были "нередко жестоки, своенравны и, кажется, писаны кнут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сей  противоречивости  своего характера и действий   Пётр I вошёл в историю России  как  прогрессивный  государственный и военный деятел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экономические процессы, ускоренные преобразованиями петровского времени, продолжались в том же направлении и во второй четверти XVIII века.  Это развитие не  могли   приостановить бездарные преемники Петра I и временно оказавшиеся у власти консервативные круги дворян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ция V. РОССИЙСКАЯ  ИМПЕРИЯ  В  XVIII  ВЕ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Социально-экономическое развитие России в XVIII ве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XVIII в. развитие России, как и в предшествующее время, осуществлялось на феодально-крепостнической основе. Крепостнические отношения  охватывали  все  сферы  общественной   жизни, они  распространялись на новые территории и категории   населения, принимали всё более тяжёлые формы.  Вместе с тем,   XVIII в. был периодом, когда в недрах  феодального строя начали складываться капиталистические отношения, что в процессе социально-экономического развития страны явилось событием   исключительной важности.  Новый уклад,  будучи очень слабым,   испытывал сильное  влияние  господствующего строя и сохранял   ряд черт крепостнических отношений.  Социально-экономическое   развитие России в XVIII в.  протекало в сложных и противоречивых услов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снове структуры населения в XVIII в. лежал сословный   принцип. Господствующим сословием стало российское  дворянство, консолидировавшееся в первой четверти XVIII В. в единый   класс-сословие. Сословные  права  и  привилегии  дворянства,   закреплявшие е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подство в экономике и политике, укреплялись и расширялись на протяжении  всего  столетия.  К  концу   XVIII в. дворяне составляли около 1% населения страны. Определённые льготы (освобождение от подушной подати, рекрутской   повинности, телесных наказаний) были предоставлены духовенству и гильдийскому купечеству, так называемым полупривилегированным сословиям. Категория гильдийского купечества в составе населения занимала лишь 0.5% К концу века сложилось полупривилегированное военно-служилое сословие (казаки, калмыки, часть башкир),  составлявшее менее 2%  всего  населения.   Оно освобождалось от подушной подати, рекрутской повинности,   но несло обязательную военную службу на особых условиях. Основную же  массу населения страны составляли податные сословия (крестьяне,  мещане,  цеховые ремесленники). На податное   население городов к концу века приходилось немногим более 3%   всего населения.  Свыше  90%  населения  страны   составляли   крестьяне, делившиеся  на  две большие категории:  государственных и помещичьих. Крестьяне всех категорий были крепостными. Они были прикреплены к земле,  платили феодальную ренту, несли рекрутскую повинность,  испытывали все тяготы сословного неполнопра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ее тяжёлым  было  положение   частновладельческих   крестьян, находившихся  в  неограниченной власти и собственности помещиков. В нечернозёмной полосе, в условиях малоплодородных почв, около 55% помещичьих крестьян было переведено   на денежную ренту,  которая нередко дополнялась натуральной.   Размеры её стремительно росли.  Оброк,  по подсчётам специалистов, с 1713 г.  по 1753 г. вырос с 30 рублей до 200. Значительная часть  выплачивалась  крестьянами  за счёт продажи   своих изделий ремесла и продуктов неземледельческих  промыслов на рынке,  а также из денег, полученных на различных работах в городах и на мануфактурах. Всё это свидетельствовало   о разрушении  натурального хозяйства деревни,  об укреплении   связей оброчного крестьянского хозяйства с рынком.  В нечернозёмной зоне появились районы,  жители сёл и деревень которых специализировались на  тех  или  иных  неземледельческих   промыслах: кожевенное  производство  (Кимры  Тверской губернии), ткачество (Иваново-Владимирская губерния),  металлообработка (Лысково,Павлово, Мурашкино Нижегородской губернии).   Ремесленное производство постепенно здесь перерастало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нуфактурно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ернозёмной части страны широко практиковалась  отработочная рента,  порой  достигавшая 4-5 дней в неделю.  Рост   барщины сопровождался резким  увеличением  размеров  барской   запашки за  счёт  сокращения  крестьянских наделов.  У части   крестьян помещики отбирали наделы и переводили их на месячину. Такие крестьяне, как правило, не имели  своего хозяйства   и почти всю неделю работали на барской запашке, получая скудное месячное  содержание.  У  них не оставалось времени для   занятий ремеслом, торговлей. С рынком в этой зоне был связан   не крестьянин,  а  помещик.  И связь помещичьего хозяйства с   рынком укреплялась.  Тяга дворян к роскошной жизни приводила   к усилению   эксплуатации   крестьян,  к  подрыву  экономики   крестьянского хозяйства,  к обнищанию  крестьян.  Крепостничество тормозило процесс социального расслоения крестьянства   и формирования класса сельской буржуазии.  Капиталистические   отношения начали  проникать  в деревню (в основном их ростки   чувствуются в деревенском ремесле,  перераставшем в мануфактуру), но  они  были ещё очень слабы,  носили полуфеодальный   характе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XVIII в.- это время интенсивного развития промышленности, прежде всего мануфактурной.  Динамика её развития выглядит следующим образом. К концу первой четверти века в России   было более 100 мануфактур,  в 1760 г. - около 500, а к концу   века -  свыше 1000.  Важнейшим центром металлургической промышленности стал Урал.  К середине века на Урале действовали   18 казённых и 11 частных железоделательных заводов. Благодаря высоким по тому времени масштабам уральского производства   Россия к  середине  века выплавляла 2 млн.  пудов чугуна,  в   полтора раза больше, чем передовая по тем временам Англия. В   начале века Россия ввозила железо из-за границы, а в середине столетия мягкое,  ковкое уральское железо стало одним  из   важных товаров русского экспорта.  Вслед за чёрной металлургией развивалась цветная. Мощный толчок в своём развитии получила оружейная промышленность, кораблестро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упными центрами лёгкой промышленности стали Москва  и   Петербург. Полотняные,  суконные, парусные, кожевенные мануфактуры возникали в центральных районах России.  В XVIII  в.   значительное развитие  получила  новая  для  страны  отрасль   текстильного производства - хлопчатобумажная.  Ситценабивные   фабрики возникли в Москв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ломне, Арзамасе, на территории   Владимирской губернии и т.д.  Некоторые мануфактуры насчитывали сотни и даже тысячи рабочи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оссии XVIII в. действовало два типа мануфактур:        а) основанные на применении подневольного труда (казённые и   вотчинные мануфактуры);        б) основанные  на наёмном  труде (купеческие и крестьянские   мануфакту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XVIII возросла роль мануфактур, основанных на наёмном труде. Владельцами их, как правило, были  купцы и разбогатевшие крестьяне. Большинство работавших составляли оброчные крестьяне. По отношению к владельцам мануфактур они выступали как  наёмные  работники,  но в то же время продолжали   оставаться крепостными,  выплачивая феодальную  ренту  своим   помещикам. Эти мануфактуры успешно конкурировали с казёнными   и вотчин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XVIII в. внёс много нового в жизнь города. С конца XVII   в. усилился рост городского населения,  которое за  столетие   увеличилось более чем в три раза. Быстро росло и число городов. Если в конце XVII в.  их было около 250,  то во  второй   половине XVIII в. - уже около 400. Важная отличительная черта городов XVIII в.  - наличие во многих из  них  крупных  и   мелких мануфактур. В Подмосковных губерниях складывался наиболее крупный  промышленный  регион  страны.  Москва,  Тула,   Ярославль, Владимир,  Калуга обладали развитым и разнообразным мануфактурным производств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внутреннего  объёма  приводило  к углублению   специализации в производстве товаров и изделий всякого рода,   что в свою очередь обусловливало дальнейшее развитие Всероссийского рынка.  В конце века во  внутреннюю  торговлю  было   втянуто свыше 1600 ярмарок. Крупнейшими из них были: Нижегородская, Ирбитская (на Урале),  Свенская (под Брянском), Коренная (под Курском), Нежинская (на Украи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 внешней торговле партнёрами России выступали Англия,   Швеция, Дания,  а на Востоке:  Турция,  Иран, Индия и Китай.   Внешняя торговля осуществлялась теперь через Петербург,Ригу,   Нарву, Ревель и другие порты Балтики.  На юге основными торговыми воротами оставалась Астрахань.  Особенностью  внешней торговли России XVIII в. было значительное преобладание экспорта над  импортом.  Главными  вывозимыми   товарами   были   лён, пенька, лес, кожа, холст, парусин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 Во второй половине столетия резко возрос экспорт железа.  Всё это свидетельствовало о возрастании роли товарно-денежных отношений и   мануфактурной промышленности в экономике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нутренняя политика России в 1725-1800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похой дворцовых переворотов" был назван последовавший   за смертью  Петра I 37-летний период политической нестабильности (1725-1762 гг.).  В этот период  политику  государства   определяли отдельные  группировки  дворцовой знати,  которые   активно вмешивались в решение вопроса о наследнике престола,   боролись между собой за власть, осуществляли дворцовые перевороты. Поводом для такого вмешательства  послужил  изданный   Петром I 5 февраля 1722 г. Устав о наследии престола,который   отменил "оба порядка престолонаследия, действовавшие прежде,   и завещание, и соборное избрание, заменив то и другое личным   назначением, усмотрением царствующего государя". 5 (*)   Сам Пётр этим уставом не воспользовался, умер 28 января 1725   г., не назначив себе преемника.  Поэтому сразу же после  его   смерти между   представителями  правящей  верхушки  началась   борьба за власть.</w:t>
      </w:r>
    </w:p>
    <w:p>
      <w:pPr>
        <w:pStyle w:val="Normal"/>
        <w:jc w:val="both"/>
        <w:rPr/>
      </w:pPr>
      <w:r>
        <w:rPr>
          <w:rFonts w:eastAsia="Times New Roman Cyr" w:cs="Times New Roman Cyr" w:ascii="Times New Roman Cyr" w:hAnsi="Times New Roman Cyr"/>
          <w:sz w:val="28"/>
          <w:szCs w:val="28"/>
        </w:rPr>
        <w:t>Решающей силой дворцовых переворотов была гвардия, привилегированная часть созданной Петром регулярной армии  (это   знаменитые Семёновский и Преображенский полки, в 30-е годы к   ним прибавились два новых, Измайловский и Конногвардейский).   Её участие  решало исход дела:  на чьей стороне гвардия,  та   группировка одерживала победу. Гвардия была не только привилегированной частью русского войска, она являлась представительницей целого сословия (дворянского),  из среды  которого   -------------------------------------------</w:t>
      </w:r>
      <w:r>
        <w:rPr>
          <w:sz w:val="28"/>
          <w:szCs w:val="28"/>
        </w:rPr>
        <w:t>-</w:t>
      </w:r>
      <w:r>
        <w:rPr>
          <w:rFonts w:eastAsia="Times New Roman Cyr" w:cs="Times New Roman Cyr" w:ascii="Times New Roman Cyr" w:hAnsi="Times New Roman Cyr"/>
          <w:sz w:val="28"/>
          <w:szCs w:val="28"/>
        </w:rPr>
        <w:t>--------------- 5* 0 Ключевский В.О. Соч. в 9-ти тт. Т.4. Курс русской истории.        4Ч.4.- М.:1989.- С.237.         почти исключительно формировалась и интересы которого представля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орцовые перевороты свидетельствовали о слабости абсолютной власти при преемниках Петра I, которые не смогли продолжить реформы  с  энергией  и  в духе начинателя и которые   могли управлять государством, только опираясь на своих приближённых. Фаворитизм  в  этот  период расцвёл пышным цветом.   Фавориты-временщики получили неограниченное влияние на политику госуда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динственным наследником Петра I по мужской  линии  был   его внук - сын казнённого царевича Алексея Пётр. Но на престол претендовала жен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а I Екатерина.  Наследницами являлись и две дочери Петра - Анна (замужем за голштинским принцем) и Елизавета - к тому  времени  ещё  несовершеннолетняя.   Вопрос о преемнике был решён быстрыми действиями А.Меньшикова, который,  опираясь на гвардию, осуществил первый дворцовый переворот  в  пользу   Екатерины I (1725-1727 гг.) . и стал   при ней всесильным временщик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тельство продолжало дело,  начатое Петром,  правда   без прежнего блеска,  настойчивости,  масштабности. Вместе с   тем, по инициативе Меньшикова,  был введён ряд новшеств, которые вносили в преобразование первой четверти XVIII в.  более или менее существенные поправки. Прежде всего, речь идёт   о создании Верховного тайного совета (1725 г.),  который изменил иерархию  высших  учреждений в государстве.  Верховный   тайный совет оттеснил на второй план Сенат,  превратив его в   подчинённое себе учреждение. При Петре Сенат был "правительствующим", теперь стал лишь "высоким".  Шесть членов  Сената   из семи были сторонниками Екатерины,  родовитую знать представлял князь Д.Голицын.  Ряд мероприятий частного  характера   был проведён  в  области  внутренней политики:  ликвидирован   Главный магистрат, упразднена Мануфактур-коллегия, сокращены   штаты местных учрежд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ка правительства отчётливо обнаружила продворянскую направленность.  В  законодательстве после Петра I идут,   перемежаясь друг с другом, два ряда мер: одни укрепляют дворянское землевладение,  другие облегчают обязательную службу   дворянства. В 1727 г.  было разрешено две трети  офицеров  и   рядовых из  дворян отпускать на побывку по домам без жалования для приведения в порядок своих  имений. Дворяне получили   возможность продавать свои товары в городах, портах и на ярмарках, заводить мануфактуры для переработки "домашних това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727 г.  Екатерина I умерла.  Престол по её завещанию   перешёл к 12-летнему  Петру II (1727-1730 гг.) ..  Дела в государстве продолжал вершить Верховный тайный совет.  Однако  в   нём произошли перестановки: Меньшиков был отстранён и сослан   с семьёй в далёкий западносибирский город Берёзов, а в Совет   вошёл воспитатель царевича Остерман и двое князей Долгоруких   и Голицыных.  Фаворитом Петра II стал Иван Долгорукий,  оказавший на  юного императора огромное влияние.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нваре 1730   г. Пётр II умирает от оспы, и вновь встаёт вопрос о кандидате на престол. Верховный тайный совет по предложению Д.Голицына остановил выбор на племяннице Петра I, дочери его брата   Ивана -  вдовствующей  курляндской  герцогине   Анне Иоановне        (1730-1740 гг.) ..  Трон Анне "верховники" предложили на определённых условиях - кондициях,  согласно которым императрица   фактически становилась безвластной марионетк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диции и  предложение  занять российский престол были   посланы в Миттаву и подписаны Анной. Между тем, замысел верховников  был встречен в обществе глухим ропотом. Дворянство   было обеспокоено стремлением знати установить олигархическое   управление, грозившее заменить власть одного лица произволом   десяти самовластных и сильных  фамилий. Гвардейцы, протестуя   против кондиций, требовали, чтобы  Анна  Иоановна оставалась   такой же самодержицей, как и её предки. По прибытии в Москву   Анна была уже осведомлена о настроении широких кругов дворянства и гвардии. Поэтому  25 февраля  1730 г. она  разорвала   кондиции и "учинилась в суверенитете". Верховный  тайный совет был упразднён. Сенат восстановлен в прежнем значении, но        год спуст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теснён на второй план  Кабинетом министров, носившем характер совещательного и исполнительного  органа при   императрице. В марте 1731 г. была учреждена  Тайная канцелярия - центр политического сыска, наводившая  ужас на население внезапными арестами и пытками при проведении расследования. Став самодержицей, Анна  Иоановна  поспешила найти себе   опору в основном среди  иностранцев, которые  заняли  высшие   посты при дворе, в армии и высших органах управления. В круг   преданных Анне лиц попал и ряд русских фамилий: родственники   Салтыковы, П.Ягужинский, А.Черкасский, А.Волынский, А.Уша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ттавский фаворит Анны Бирон стал фактически  правителем страны. В той системе власти, которая сложилась при Анне   Иоановне без Бирона,  её доверенного лица,  грубого и  мстительного временщика  вообще не принималось ни одного важного   решения. Другой важной фигурой при дворе был Остерман, возглавивший коллегию  иностранных дел,армию возглавил фельдмаршал Миних,  двор и гвардию - братья  Левенвольды,  уральские   заводы - Шемберг,  Акдемию наук - Шумахер.  1730-1740-е годы   вошли в историю под названием "бироновщины", прочно ассоциируясь с господством  иностранных временщиков, систем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ого  террора, от которого  не спасали ни знатность, ни   богат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ытия 25 февраля 1730 г.  выдвинули  на  первый  план   проблему дворянства,  которое требовало новых сословных привилегий. В свою очередь,  самодержавие видело  в  дворянстве   свою социальную  опору  и  было  заинтересовано в укреплении   всего сословия.  Исполняя желания дворянства,  в 1730 и 1731   гг. Анна отменила указ "О единонаследии" (1714 г.). Дворянам   вновь разрешался раздел их имений между всеми детьми;  признавалось тождество  вотчин и поместий,  которые переходили в   полную собственность своих владельцев.  Законом 1736 г. была   ограничена служебная повинность дворянства.  В целях лучшего   использования и содержания дворянских имений,  один из  дворянских сыновей освобождался для управления имением,  а срок   службы для других ограничивался 25 годами,  по истечении которых представлялась  возможность  выйти в отставку.  Многие   дворяне, пользуясь этими льготами (особенно запись с  рождения в военные училища), рано уходили со службы. В результате   в 1740 г.  был издан указ,  по которому увольнению подлежали   только те офицеры, которые действительно отслужили 25-летний   срок. В 1731 г.  был учреждён сухопутный Шляхетский  корпус.   Дворянин записывался  в  него  с  рождения и в результате по   окончании получал офицерский чин, освобождавший его от службы в качестве простого солдата или матро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завещанию Анны Иоановны её наследником был  назначен   внучатый племянник - Иван Антонович Брауншвейгский. Регентом   при нём был  определён  Бирон.  Против  ненавистного  Бирона   дворцовый переворот был произведён всего через несколько недель. Правительницей при малолетнем  Иване  Антоновиче  была   провозглашена его мать Анна Леопольдовна. Однако изменений в   политике не произошло, все должности продолжали оставаться в   руках немцев.  В ночь на 25 ноября 1741 г. гренадерская рота   Преображенского полка совершила дворцовый переворот в пользу        Елизаветы . - дочери Петра I -  (1741-1761 гг.) ..  При всей схожести данного переворота с подобными ему дворцовыми  переворотами в  России XVIII в.  (верхушечный характер,  гвардия ударная сила), он имел ряд отличительных особенностей. Ударной силой  переворота  25  ноября была не просто гвардия,  а   гвардейские низы - выходцы из податных сословий,  выражающие   патриотическ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строения  широких  слоёв столичного населения. Переворот имел ярко выраженный антинемецкий,  патриотический характер. Широкие слои русского общества, осуждая фаворитизм немецких временщиков, обращали свои симпатии в сторону дочери Петра - русской наследницы. Особенностью дворцового переворота 25 ноября было  и  то,  что  франко-шведская   дипломатия пыталась  активно  вмешиваться во внутренние дела   России и за предложение помощи Елизавете в борьбе за престол   добиться от  неё определённых политических и территориальных   уступок,означавших добровольный отказ от завоеваний Петра I.   Эти попытки не увенчались успехо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приходом Елизаветы Петровны к власти  было  взято  за   основу продолжение политики Петра I. Главную задачу императрица видела в восстановлении системы государственного управления, созданной  Петром.  Был  распущен  Кабинет министров,   восстановлена в прежних размерах власть Сената, восстановлены Берг- и Мануфактур-коллегии,  Главный магистрат, ликвидированы многочисленные конторы по сбору недоим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44-1747 гг.  была осуществлена вторая ревизия - перепись податного населения (первая проведена при Петре I). В   ходе переписи  было  зарегистрировано увеличение численности   податного населения на 2.1 млн.  душ по сравнению с  итогами   первой ревизии  (7.8  млн.).  Это имело большое значение для   правительства, поскольку увеличивались поступления  в  казну   от прямых  налогов - важного источника государственных дохо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политика второй половины 40-50-х гг. во многом связана с деятельностью графа П.И.Шувалова, ставшего фактически руководителем елизаветинского правительства. По его   инициативе была проведена переориентация бюджетных поступлений с прямого  обложения на косвенное. Это позволило  увеличить доходы казны. Понижение подушной подати  сопровождалось   повышением цен на соль и вино. В 1753 г. по инициативе П.Шувалова были отменены внутренние сборы с торговли,но при этом   увеличены  на 13 коп. с рубля  привозные и ввозные  пошлины.   Таможенная  реформа увенчалась  успехом для казны: в 1753 г.   таможни дали 1.5 млн. руб., а в 1761 5  0- 5  02.7 млн. руб. 5 (*)   Был ускорен процесс складывания всероссийского рынка, быстро   развивалась внутренняя торгов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годы елизаветинского царствования расширяются сословные пра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орян,  укрепляется их господствующее положение.   Государство поддерживает торговые и  промышленные  начинания   дворянства. Указ 1755 г. запретил  недворянам заниматься винокурением-----------------------------------------------------------В борьбе за власть:  Страницы политической истории  России   XVIII в. - М.: 1988.- С.86.        В результате дворянство монополизировало одну из   доходнейших отраслей промышленности.В 1757 г. был введён новый таможенный тариф, устанавливающий высокие пошлины на промышленные товары, способные конкурировать с изделиями отечественных мануфактур, среди  владельцев которых были и дворяне. Дворянам был разрешён свободный вывоз хлеба за границ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54  г.  был открыт государственный Дворянский банк,   где помещик мог брать под залог имения единовременную  ссуду   до 10 тыс.  руб. из 6% с уплатой в три года. Во второй половине 50-х гг.  по проекту П.Шувалова создан Медный банк, которому было  предоставлено  право выдавать дворянам и купцам   крупные ссуды (по 50-100 тыс.  руб.) из расчёта  6%  годовых   в рассрочку до 18 лет.  С помощью банка дворяне могли поправить свои пошатнувшиеся дела, а также обзавестись заводами и   фабрик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полия дворянства распространялась на земли  и  эксплуатацию крепостных. Указы 1753 и 1760 гг. запретили канцелярским служителям в обер-офицерских рангах "деревень  равно   с дворянами покупать и за собою иметь". В 1742 г. был закрыт   единственный законный выход из неволи добровольной записью в   солдаты. В  1747 г.  за дворянами закреплено право продавать   своих крепостных для отдачи в  рекруты.  Указом  13  декабря   1760 г.  помещики получили право ссылать крепостных в Сибирь   на поселение с зачётом их за рекрутов, впоследствии (по Указу 1765  г.) и на каторжную работу "за продерзостное состояние". Как справедливо отмечал В.О.Ключевский, "закон всё более обезличивал крепостных, стирая с него последние признаки   правоспособного лица".  5(*) 0  5  0На  ухудшение  своего  положения   крестьяне отвечали жалобами правительству, которые, как правило, оставались безответными; побегами, открытыми выступлениями. В 40-е годы XVIII в.  к подавлению бунтов стали привлекать регулярные воинские части.  Карателям предоставлялись   самые широкие полномочия в борьбе с крестьянами.   -----------------------------------------------------------Ключевский В.О. Указ. соч.- С. 299.</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царствование Елизаветы был осуществлён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д важных мероприятий в области культуры и образования:  открыт Московский Университет (1755 г.); основана Академия художеств (1757   г.); открыт первый в стране публичный профессиональный театр   Ф.Волкова и А.Сумарокова.  Елизаветинское царствование - это   время расцвета литературы и искусства,  успеха наук, подъёма   образов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емником Елизаветы   Петровны   стал   её   племянник   Карл-Пётр-Ульрих -  герцог  Голштинский - сын старшей сестры   Елизаветы Петровны - Анны и значит по линии  матери  -  внук   Петра I.   Он   взошёл  на  престол  под  именем   Петра  III        (1761-1762 гг.) .. 18 февраля 1762 г. был опубликован Манифест   о пожаловании  "всему  российскому  благородному  дворянству   вольности и свободы",  т.е.  об освобождении от обязательной   службы. "Манифест",  снявший  с сословия вековую повинность,   был воспринят дворянством с энтузиазмом. Петром III были изданы Указы  об  упразднении Тайной канцелярии,  о разрешении   вернуться в Россию бежавшим за границу раскольникам с запрещением  преследовать за раскол. Однако, вскоре политика Петра III вызвала в обществе недовольство,  восстановила против   него столичное  общество.  Пётр  III  подчёркнуто высказывал   пренебрежение к церковным православным  обрядам,  насмехался   над русским религиозным чувством,  русской культурой.  Он не   скрывал своего поклонения перед Фридрихом II,  облёк себя  и   гвардию в прусский мундир,  завёл особую гвардию из голштинцев, на руководящие посты стали опять назначать иностранцев.   Появилась опасность новой "бироновщины". Особое недовольство   среди офицеров вызвал отказ Петра III от всех  завоеваний  в   период победоносной  Семилетней  войны с Пруссией (1755-1762   гг.), которую вела Елизавета Петровна.  В гвардии созрел заговор с целью свержения Петра III. В результате последнего в   XVIII в. дворцового переворота, осуществлённого 28 июня 1762   г., на русский престол была возведена жена Петра III,  ставшая императрицей  Екатериной II (1762-1796 гг.)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катерина II начала своё царствование  с  подтверждения   Манифеста о  вольности дворянства и щедрых одариваний участников переворота.  Провозгласив себя продолжательницей  дела   Петра I,  Екатерина  направила  все  свои усилия на создание   мощного абсолютистского государства. В 1763 г. была проведена сенатская  реформа  с  целью  упорядочения работы Сената,   давно превратившегося в  чисто  бюрократическое  учреждение.   Сенат был разделён на шест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партаментов с чётко определёнными для каждого из них функциями. В 1763-1764 гг. была осуществлена секуляризация церковных земель, с чем было связано   и сокращение (с 881 до 385) численности монастырей.  Тем самым была  подорвана  экономическая самостоятельность церкви,   которая отныне стала полностью зависеть от государства.  Начатый Петром  I процесс превращения церкви в часть государственного аппарата был завершён. Экономическая база государства значительно укрепила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64 г. было ликвидировано гетманство на Украине, управление перешло  к новой Малороссийской коллегии,  находившейся в Киеве и возглавлявшейся генерал-губернатором П.А.Румянцевым. Это  сопровождалось переводом массы рядового казачества на положение крестьян,  на Украину стали  распространяться крепостнические порядки.</w:t>
      </w:r>
    </w:p>
    <w:p>
      <w:pPr>
        <w:pStyle w:val="Normal"/>
        <w:jc w:val="both"/>
        <w:rPr/>
      </w:pPr>
      <w:r>
        <w:rPr>
          <w:rFonts w:eastAsia="Times New Roman Cyr" w:cs="Times New Roman Cyr" w:ascii="Times New Roman Cyr" w:hAnsi="Times New Roman Cyr"/>
          <w:sz w:val="28"/>
          <w:szCs w:val="28"/>
        </w:rPr>
        <w:t>Екатерина, получившая престол незаконно и только благодаря поддержке  дворян-офицеров,  искала опору в дворянстве,   понимая всю непрочность своего положения. Целая серия указов   расширяла и  укрепляла сословные права и привилегии дворянства. Манифестом 1765 г.  об осуществлении Генерального межевания за  дворянством было закреплено монопольное</w:t>
      </w:r>
      <w:r>
        <w:rPr>
          <w:sz w:val="28"/>
          <w:szCs w:val="28"/>
        </w:rPr>
        <w:t xml:space="preserve"> </w:t>
      </w:r>
      <w:r>
        <w:rPr>
          <w:rFonts w:eastAsia="Times New Roman Cyr" w:cs="Times New Roman Cyr" w:ascii="Times New Roman Cyr" w:hAnsi="Times New Roman Cyr"/>
          <w:sz w:val="28"/>
          <w:szCs w:val="28"/>
        </w:rPr>
        <w:t>право владения землёй, предусматривалась также продажа  дворянам по 5   коп. за десятину засечных земель и пустошей.  За дворянством   были закреплены сверхльготные  условия  для  производства  в   офицерские чины, значительно возросли средства на содержание   сословных дворянских учебных завед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овременно с этим указы 60-х гг.  закрепляли всевластие помещиков и полное бесправие  крестьян.  Согласно  Указу   1767 г.  любая, даже справедливая жалоба крестьян на помещиков объявлялась тягчайшим государственным преступлением. Подавшие её наказывались кнутом и ссылались в Сибирь на вечные   каторжные работы. Этот указ завершал оформление ничем не ограниченной власти помещика над крепостным крестьянином. Указ   было велено читать в воскресенье и в праздничные дни по всем   сельским церквам в течение месяца.  В 1771 г. была запрещена   продажа крестьян без земли за долги помещика с  аукциона,  с   "молотка", что очень напоминало невольничьи рынки. Закон оставался без действия и Сенат не настаивал на его исполнении.   В 1792 г. последовал новый указ, восстановивший право безземельной продажи крестьян за помещичьи долги с аукциона только без употребления молотка. Крепостные души снова сделались   товаром на публичных торгах. Так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ещичья власть при Екатерине II приобрела более широкие юридические границ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личие от своих предшественников Екатерина  II  была   крупным и умным политическим деятелем, ловким политиком. Будучи хорошо образованной,  знакомой  с  трудами  французских   просветителей, она  понимала, что  править  старыми методами   уже нельзя. Политика, проводимая ею в 60-х- начале 70-х гг.,   получила название политики просвещённого абсолютизма. Данная   политика действовала в Европе в 40-е - 80-е годы XVIII века,   вплоть до Французской  буржуазно-демократической  революции.   Социально-экономической основой политики просвещённого абсолютизма явилось развитие  нового  капиталитического  уклада,   разрушавшего старые феодальные  отношения. Буржуазия  начала   открытую борьбу за экономическое и политическое  господство.   Именно в этот период выдающиеся французские мыслители развивали и популяризировали политические идеи, возникшие в эпоху   Английской революции XVII в. Идеи французского просвещения с   помощью блестящих сочинений Вольтера,работ Руссо, Дидро,Монтескьё и их ближайших последователей,распространяясь по всему континенту, владели умами  передовых современников. В обстановке  нарастающего подъёма, они представляли угрозу старому режиму, заставляли руководителей феодально-дворянского   государства лавировать, искать пути приспособления существующего порядка к новым социально-экономическим отношения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ка просвещённого  абсолютизма  была  закономерным   этапом государственного  развития  и  несмотря на половинчатость проведённых реформ, приближала момент перехода общественной жизни к новой, более прогрессивной форм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держивая связи с французскими философами,  собственноручно подготовляя основные акты своего царствования,  Екатерина II шла в фарватере внутренней политики,  которую  одновременно в Пруссии, Австрии, Швеции и других странах Европы проводили представители просвещённого абсолютизма.  В течение двух лет ею была составлена программа нового законодательства в форме наказа для созываемой комиссии по составлению нового Уложения, так как Уложение 1649 г. устарело. "Наказ" Екатерины II явился итогом её предшествующих  размышлений над просветительской литературой и своеобразны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приятием идей французских и немецких просветителей. Перед открытием Уложенной  комиссии "Наказ" подвергся обсуждению и критике представителей крупного землевладельческого дворянства.   Многое было  исправлено  и опущено автором.  "Наказ" касался   всех основных частей государственного  устройства,  управления, верховной власти,  прав и обязанностей граждан,  сословий, в большей степени законодательства и су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казе" был обоснован принцип самодержавного правления: "Государь есть самодержавный;  ибо никакая другая,  как   только соединённая в его особе власть,  не может действовать   сходно со  пространством  столь  великого  государства  ..."   (статья 9) 5 (*) 0. Гарантией от деспотизма, по мнению Екатерины,   служило утверждение принципа  строгой  законности,  а  также   обособление судебной  власти  от исполнительной и неразрывно   связанное с ним преобразование судопроизводства, ликвидирующее устаревшие феодальные институты.  В духе просветителей в   "Наказе" намечена конкретная программа экономической полити----------------------------------------------------------- 5* 0  4Дружинин Н.М. Избранные труды. Социально-экономическая история России. - М.: 1987. - С. 245.ки. Екатерина  II решительно выступала против сохранения монополий ,за свободу торговли и промышленности. Программа экономической политики неизбежно ставила на первый план крестьянский вопрос,  который имел важное значение в условиях крепостного права. В первоначальном варианте Екатерина высказывалась смелее,  чем в её  окончательной  редакции,  так  как   именно здесь она от многого отказалась под давлением критики   членов комиссии.  Так,  она отказалась от требования установить охрану  крепостных  от насилий и представить крепостным   право собственности на имущество. Из конкретных предложений,   внесённых в первый вариант, осталось немногое: "не приводить   людей в неволю" без крайней необходимости (статья 260), "учредить нечто  полезное  для  собственного  рабов  имущества"   (статья 261).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раздо решительнее говорилось в "Наказе" о реформе судоустройства и судопроизводства. Вслед за Монтескьё и Беккарием Екатерина  II  высказывалась  против применения пытки и   смертной казни (признавая лишь в исключительных случаях возможность смертных  приговоров),  провозглашала принцип "суда   равных", рекомендовала   устроить   гарантии   справедливого   следствия, выступала против жестоки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аза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аз", таким образом,  заключал в себе противоречивое   сочетание прогрессивных буржуазных идей и консервативных феодальных взглядов.  С одной стороны, Екатерина II провозглашала передовые истины просветительской философии (особенно в   главах о судопроизводстве и экономике), с другой - подтверждала незыблемость  самодержавно-крепостнического строя.  Укрепляя абсолютизм,  она сохраняла самодержавие,  внося  лишь   коррективы (большую  свободу хозяйственной жизни,  некоторые   основы буржуазного правопорядка, мысль о необходимости просвещения), которые  способствовали развитию капиталистического укла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седания Уложенной комиссии,  в которую  было  выбрано   -----------------------------------------------------------Дружинин Н.М. Указ. соч. - С. 250-251.   570 депутатов  от разных сословий (дворянство,  духовенство,   купечество  и государственные  крестьяне ) начались  в  июле   1767 г. и продолжались почти полтора года. На них с предельной ясностью выявились  чаяния различных  социальных групп и   противоречия между ними практически по всем обсуждаемым вопросам. Уложенная комиссия не решила задачи правовой реформы,   не было  приведено  в порядок и запутанное законодательство.   Екатерине II не удалось создать и юридических основ для становления городского  "третьего  сословия",  что  справедливо   считала она одной из важных социальных задач своего царствования. Довольно скромные пожелания императрицы облегчить тяготы подневольного крестьянского труда не встретили сочувствия большинства  членов комиссии. Дворянство  проявило  себя   как реакционная  сила ( за исключением отдельных депутатов),   готовая любыми средствами отстоять  крепостнические порядки.   Купцы и казаки  думали о приобретении привилегий на владение   крепостными, а не о смягчении крепостной зависим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768 г. с началом русско-турецкой войны Уложенная комиссия была распущена. Однако,созыв её имел для Екатерины II   определённое политическое значение.  Во-первых, он не только   укреплял её  самодержавную власть и поднимал авторитет в Западной Европе,  но и помог ей,  как она  сама  признавалась,   ориентироваться в положении империи. Во-вторых, хотя "Наказ"   не получил силы положительного закона и во многом не  совпадал с мнениями депутатов Комиссии, он лёг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у последующего законодательства.  Принципы  просвещённого  абсолютизма   наиболее последовательное  отражение нашли в вопросах экономической жизни.В 60-е годы был издан ряд  указов,которые нанесли удар господствовавшей системе монополий.Указом 1762 г.   разрешалось свободно открывать ситцевые фабрики  и  сахарные   заводы. В 1767 г. была  объявлена свобода  городских промыслов, что имело важное значение. В марте 1775 г. принцип свободной промышленности  был возвещён в особом манифесте императрицы. Таким образом, законы 60- 70-х гг. создавали благоприятные условия  для роста крестьянской промышленности и её перерастания в капиталистическое производство.  Однако  подлинной свободы  хозяйственной  жизни  в условиях крепостного   права быть не могло,  и в этом неизбежное противоречие программы Екатерины I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и просвещения  XVIII в.  были положены в основу "Учреждения для управления губерний" (1775 г.).  Это выразилось   в том,  что  было введено усовершенствованное административно-территориальное деление с четкой системой местных органов   управления и сделана попытка осуществить идею разделения административных и судебных функ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и просвещения нашли отражение в создании губернского   Приказа общественного  призрения,  состоявшего  из  выборных   представителей от  трех сословий и обязанного помогать населению в строительстве и содержании школ, больниц, богаделен,   сиротских и работных домов.  "Устав народным училищам",  утвержденный в 1786 г. , вводил в России повсеместное народное   образование . Он был последним крупным законом , воплощавшим   в себе программу просвещенного абсолют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89 г. во Франции началась революция, которая отбросила Екатерину II в лагерь открытой, безоговорочной реакции.   Разделы Речи Посполитой , гонения на Новикова, Радищева, помощь реакционным французским эмигрантам, запрещение произведений французских просветителей , разрыв дипломатических отношений с Францией и готовность  участвовать  в  интервенции   против нее - таковы события последних лет  царствования Екатерины II. Система просвещенного абсолютизма была похороне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естьянская война под предводительством Пугачёва (17731775 гг.)  выявила  неспособность местной администрации предотвратить разрастание крестьянских волнений и угрозу  новой   крестьянской войны.  7 ноября 1775 г. было обнародовано "Учреждение для управлени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уберний" - один из важнейших  законодательных актов эпохи, многие из положений которого сохраняли силу до Октябрьской революции. Прежде всего , было введено новое  областное деление: вся империя была разделена на   50 губерний ( вместо прежних обширных 20) примерно с  равным        количеством населения , в  каждой 200-300 тыс.  душ мужского   пола. Провинции  упразднялись.  Губернии  подразделялись  на   10 -12 уездов  с населением 20 -30 тыс. душ мужского пола. В   губерниях и уездах вводилось однообразное  устройство  административное и  судебное.  Главным учреждением губернии (исполнительным, распорядительным и полицейским ) являлось  губернское правление  с губернатором во главе. Уездным органом   губернского управления был Нижний земский суд под  председательством земского  исправника  или капитана.  Фактически же   полнота исполнительной власти в уезде передавалась  уездному   дворянскому собранию.  Оно  избирало  уездного  предводителя   дворянства, оказывавшего большое влияние на уездных властей.   Финансовое управление  было сосредоточено в Казенной палате,   ведавшей всеми финансовыми вопросами (сбором податей,  налогов, платежей и т.д.) и возглавляемой помощником губернатора   вице-губернатор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од был  выделен  в  особую административную единицу.   Исполнительная власть сосредоточивалась в руках городничего,   назначавшегося правительством. В городах была создана управа   благочиния (1782 г.), возглавляемая в губернских городах полицмейстером, а в уездных- городничим. Город был разделён на   части в 200-700 домов,  а части на кварталы по 50-100 домов.   В каждую часть назначался частный пристав, в квартал - квартальный надзиратель. Создание в городах разветвлённой системы полицейского сыска и надзора было призвано обеспечить незыблемость самодержавной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дебная система была построена  строго  по  сословному   принципу: верхний земский  суд и уездный суд для дворянства,   губернский и городовой магистраты - для купечества и мещанства, верхняя и нижняя расправы для государственных крестьян.   Судьи, прокуроры,  асессоры, стряпчие во всех судах назначались правительством из дворян.  В дворянских судах заседателями являлись только дворяне,  они же были заседателями и  в   магистратах, и  в  расправах.  Губернские учреждения 1775 г.   закрепляли давнее стремление дворянского  сословия  взять  в   </w:t>
      </w:r>
      <w:r>
        <w:br w:type="page"/>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и руки местное управление,  стать правительственным классом в провин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преле  1785  г.  были изданы Жалованные грамоты дворянству и городам, оформившие сословный строй Российской империи. "Жалованная грамота дворянству" окончательно закрепила и оформила все его сословные права и  привилегии.  "Жалованная грамота городам" закрепляла сословную структуру населения города,  которое было разделено на 6 категорий: именитые граждане  (крупные капиталисты и люди с высшим образованием),настоящие обыватели (владельцы недвижимого имущества),   гильдийские купцы, цеховые ремесленники, иностранцы и иногородние гости и посадские (жившие работой  или  ремеслом,  не   имея недвижимой  собственности в городе).  Реально были расширены права одной категории - гильдийского купеч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одское хозяйство  вели две думы:  общая и шестигласная. Первая собиралась раз в три года и выбирала  городского   голову. Вторая, состоящая из шести членов, по одному от каждой из шести категорий городского населения,  была  исполнительным учреждением и действовала постоянно, собираясь ежедневно. Реальная же власть в городе оставалась в руках городничего, управы благочиния и полицмейстера.  Думы действовали   под их непосредственным контрол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Екатерины II было временем  пробуждения  научных,   литературных и  философских  интересов  в  русском обществе,   временем зарождения русской интеллигенции. С 1782 г. складывается система  государственного образования. И хотя ею была   охвачена лишь небольшая  часть населения, это был важный шаг   вперёд. В царствование  Екатерины появились и первые русские   благотворительные учреждения. Екатерининское время - это период  расцвета  русской  культуры, это время А.П.Сумарокова,   Д.И. Фонвизина, Г.Р. Державина, Н.И. Новикова, А.Н.Радищева,   Д.Г.Левицкого, Ф.С.Рокотова, В.Л.Боровиковского, И.П.Елагина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оябре  1796  г.  Екатерины  не стало.  На российском   престоле  воцарился её сын -  Павел (1796-1801 гг.) .. При Павле I утвердился курс на укрепление абсолютизма, максимальную   централизацию государственного  аппарата,  усиление   личной   власти монарха.  Была  ужесточена дисциплина в армии и государстве, повседневная  жизнь  подданных  также   подвергнута   строгой регламентации. "Жалованна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мота дворянству" (1785   г.) была "разжалована" императором.  Лишь один её пункт  остался в  силе  (дворянство отнимается только царём),  что не   могло не вызвать недовольства дворянства,  утрачивавшего гарантии своего  господствующего положения.  В ночь с 11 на 12   марта 1801 г. в результате заговора Павел I был уби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Внешняя политика 1725-1800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 внешнеполитических событиях середины  XVIII  в. наибольшее  значение  имела  Семилетняя война (1755-1762 гг.) ., в   которую оказались втянутыми крупнейшие европейские государства. Агрессивная политика Пруссии представляла серьёзную угрозу интересам  России, которая в 1756 г. выступила в защиту   Австрии против Пруссии. В ходе военных действий русские войска заняли  Восточную  Пруссию (1758 г.). Через  год русская   армия, вышедшая к Одеру, нанесла серьёзное поражение Фридриху II у Кунерсдорфа.Осенью 1760 г.русские войска заняли Берлин. Пруссия  находилась на грани  катастрофы, однако смерть   Елизаветы  Петровны (декабрь 1761 г.) изменила всё. Вступивший на престол Пётр III считал себя другом Фридриха II, поэтому тотчас вернул ему  все  завоёванные  русскими  войсками   территории (по условиям  мира, подписанного в мае  1762 г.).   Пётр III также намеревался вступить в войну с Данией,  чтобы   возвратить отнятый ею у Голштинии Шлезвиг. Дворцовый переворот 28 июня 1762 г. сорвал этот план, Екатерина II, подтвердив мирный  договор,  заключённый  Петром  III  с  Фридрихом   Прусским, отозвала свои войска из завоёванных  ими  прусских   областей, прекратила  приготовления  к  войне  с  Данией.  И   всё-таки Семилетняя война не была бесполезной. Разгром русскими войсками  лучшей  армии  Европы  продемонстрировал силу   русского оружия, значительно обогатились боевой опыт и военно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ство русской армии. С угрозой прусской агрессии было покончено на многие десятилет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нешней  политике перед Екатериной II на первый план   выдвинулись две задачи,  поставленные историей и настойчивее   других требовавшие своего разрешения. Первая состояла в том,   чтобы получить выход к южным морям- Азовскому и Чёрному, покончить с постоянной агрессией со стороны Турции и Крымского   ханства. Вторая задача предусматривала  воссоединение России   с оторванной от неё западной части - Правобережной  Украиной   и Белоруссией, оставшимися в составе Речи Посполит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русско-турецкой войны 1768-1774 гг..  была ликвидирована вассальная зависимость Крыма от Турции, которая лишалась права  вмешиваться в его внутренние и внешние дела. К   России отошли земли между Днепром и Южным Бугом с  Кинбурном   и Керчью. Россия получала право  беспрепятственного плавания   торговых судов по Чёрному и Азовскому морям  (по  Кучук-Кайнарджийскому мирному договору  1774 г.). В 1783 г.  Крым был   включён в состав России. В том же году по просьбе грузинского царя Ираклия II был подписан Георгиевский трактат о переходе Грузии под покровительство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87 г.  Турция,  не желавшая мириться с утратой безраздельного господства на Чёрном море, вступает в  новую вой ну с Россией (1787-1791 гг.) ..  В октябре 1787 г. А.В.Суворов   уничтожил турецкий десант в районе Кинбурна.  Началась осада   Очакова, который  удалось взять в конце 1788 г.  В 1789 году   Суворовым были одержаны блестящие победы у Фокшан и на  реке   Рымнике. В  декабре  1790 г.  под предводительством Суворова   взят Измаил. Черноморский флот под командованием Ф.Ф.Ушакова   нанёс поражение  турецкому  флоту  в  Керченском проливе и у   форта Хаджибей (1790 г.).  В следующем году Ушаков разгромил   турецкий флот  у мыса Калиакрия.  М.И.Кутузов одержал победы   на южном берегу Дуная.  Вторая война закончилась для  России   Ясским миром (1791 г.):  к России отошёл северный берег Чёрного моря с Очаковым. Огромные пространства южнорусских степей открылись для хозяйственного освоения и культуры. Возник   ряд новых городов (Екатеринослав, Херсон, Николаев, Севастополь и др.). Земли Новороссии и Крыма щедро раздавались дворянам. На Южную Украину, Крым было распространено крепостное   пра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 второй половине XVIII в. в Речи Посполитой  были налицо все признаки  всестороннего  кризиса. К Пруссии и Австрии, давно  выступавшими с планами раздела Польши, присоединилась  и Россия. Подписанный  в 1772 г.  договор  о разделе   Польши между Россией, Пруссией и Австрией  гарантировал России восточные провинции Речи Посполитой (восточную часть Белоруссии  по Западной  Двине и  Верхнему  Днепру). К Австрии   отошла  Западная  Украина, к Пруссии - польское  Поморье без   Гданьска и Торуня. По  второму  разделу (1793 г.)  к  России   отошли Правобережная  Украина и Центральная часть Белоруссии   с Минском. В 1794 г. польские патриоты предприняли последнюю   попытку спаст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нущее  государство, начав 24 марта восстание. Возглавил его Т.Костюшко. Восстание было подавлено русскими войсками, предводимыми Суворовым (4 ноября 1794 г.). В   1795 г. прошёл последний третий раздел Польши. К России отошла  Литва, Западная  Белоруссия, Волынь, Курляндия. Пруссия   получила центральную часть Польши с Варшавой. Австрия захватила южную часть Польши.</w:t>
      </w:r>
    </w:p>
    <w:p>
      <w:pPr>
        <w:pStyle w:val="Normal"/>
        <w:jc w:val="both"/>
        <w:rPr/>
      </w:pPr>
      <w:r>
        <w:rPr>
          <w:rFonts w:eastAsia="Times New Roman Cyr" w:cs="Times New Roman Cyr" w:ascii="Times New Roman Cyr" w:hAnsi="Times New Roman Cyr"/>
          <w:sz w:val="28"/>
          <w:szCs w:val="28"/>
        </w:rPr>
        <w:t>С конца 80-х годов  XVIII  в.  Россия  начала  активную   борьбу с Французской республикой.  В 1799 г.  она вступила в   коалицию Англии,  Австрии,  Турции и Неаполя против Франции.   Антифранцузская коалиция  начала  военные действия в Италии,   на Средиземном море, в Швейцарии. Летом 1798 г. русский флот   под командованием  Ф.Ф.Ушакова  прошёл через Босфор и Дарданеллы и овладел Ионическими островами.  Сухопутные русские и   австрийские войска  под  командованием Суворова 26-28 апреля   1799 г. на реке Адде нанесли поражение французской армии генерала Моро  и  на следующий день вступили в Милан.  Стремительным маршем, продвигаясь с востока на запад Италии, Суворов отбрасывал  откатывавшиеся  под  его ударами французские войска. В конце мая 1799 г.  союзные армии под командованием   Суворова вступили в Турин, овладели крепостями Песквера, Касале, Валенца. 18-19 июня в сражении на реке Треббия Суворов   разбил армию генерала Ж.Макдональда.  15 августа в битве при   Нови с генералом Б.Жубером русская армия снова одержала  решительную победу.  Задача,  поставленная Суворовым в Италии,   была выполнена.  Италию, освобождённую русским оружием, Австрия взяла на своё попечение.  Суворову же</w:t>
      </w:r>
      <w:r>
        <w:rPr>
          <w:sz w:val="28"/>
          <w:szCs w:val="28"/>
        </w:rPr>
        <w:t xml:space="preserve"> </w:t>
      </w:r>
      <w:r>
        <w:rPr>
          <w:rFonts w:eastAsia="Times New Roman Cyr" w:cs="Times New Roman Cyr" w:ascii="Times New Roman Cyr" w:hAnsi="Times New Roman Cyr"/>
          <w:sz w:val="28"/>
          <w:szCs w:val="28"/>
        </w:rPr>
        <w:t>было поручено освобождать Швейцарию.  Австрийская армия эрцгерцога Карла,  с   которой Суворов должен был соединиться в Швейцарии, без всякой необходимости поспешно ретировалась до прихода  русских.   Французы разбили корпус А.М.Римского-Корсакова,армия Суворова оказалась в критическом положении. Пробившись сквозь вражеское окружение в непроходимых, обледеневших горах, Суворов   перешёл Альпы и спустился в предгорье  Баварии.  Легендарный   переход через Альпы спас русскую арм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и в стане союзников оказались сильнее общности интересов. Недовольный Австрией и Англией, Павел порвал с коалицией (1800 г.) и заключил союз с Наполеон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XVIII век оказался  для России  периодом   дальнейшего  укрепления могущества Российской империи. В области внутренне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ки шёл процесс усиления самодержавного абсолютизма, полного  экономического и политического закрепощения  крестьян, укрепления  власти  дворян.  В  области   внешней политики Россия получила выход в Чёрное море, значительно расширила территории на Западе и на Юге. Вместе с тем   кризисные явления в области  производительных сил нарастали.   Капитализм с трудом пробивал себе дорогу в условиях крепостного пра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ция VI .КРИЗИС  ФЕОДАЛЬНО - КРЕПОСТНИЧЕСКОЙ  СИСТЕМЫ  ПЕРВОЙ  ПОЛОВИНЫ  XIX  ВЕ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Кризисные явления во внутренней политике самодержа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изис феодально-крепостнической системы России в  первой половине XIX в.  проявился в трансформации всех основных   её элементов и постепенном переходе к новой  системе  -  индустриально-капиталистическ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й причиной  разложения  феодально-крепостнической   системы явились изменения, произошедшие в народном хозяйстве   России, основой которого было земледелие,экстенсивная аграрная экономика.С ростом численности и плотности населения выявились недостатки экстенсивного земледелия. Длительная эксплуатация человеком природной среды приводит постепенно к её   истощению. В Европе кризис феодальной системы наступил раньше в результате ограниченности  земельных площадей и высокой   плотности населения.В России наступление кризиса было отсрочено. Обилие  плодородных земель, обширность  малозаселённых   территорий не стимулировали  развития индустриальной системы   хозяйства.Однако в первой половине XIX века в экономике России всё отчётливее дают о себе знать признаки разложения феодально-крепостнической системы. Рассмотрим их подробнее.</w:t>
      </w:r>
    </w:p>
    <w:p>
      <w:pPr>
        <w:pStyle w:val="Normal"/>
        <w:numPr>
          <w:ilvl w:val="0"/>
          <w:numId w:val="1"/>
        </w:numPr>
        <w:tabs>
          <w:tab w:val="clear" w:pos="720"/>
          <w:tab w:val="left" w:pos="0" w:leader="none"/>
        </w:tabs>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начался процесс  разложения  крепостного        хозяйст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проявилось в:        - разрушении натурального характера хозяйства под  воздействием развития товарно-денежных отношений;        - постепенном ослаблении прикрепления крестьян  к  земле  в   результате ряда правительственных указов,  развития отходничества, отработочной системы зависимости;        - сокращении  крестьянских наделов за счёт увеличения барской запашки в черноземье и отвлечении крестьян от зем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занятия промыслами в нечерноземье;        - падении производительности барщинного труда - основы феодальной экономики, росте задолженности помещиков;        - применении новых  интенсивных методов ведения хозяйства многопольного севооборота,  удобрений,  импортных сельскохозяйственных машин, новых продуктивных сортов растений и т.д.;        - росте  имущественного  неравенства крестьян и складывании   между ними новых экономических отношений, имеющих капиталистический характер (найм, аренда).</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ительные изменения произошли в  промышленном про изводстве .:        - выросло количество капиталистических мануфактур, основанных на вольнонаёмном труде;        - в 30-40-е годы в России начался  промышленный  переворот,   который означает не только переход к систематическому применению машинной техники  (здесь  впереди  идёт  отечественная   хлопчатобумажная отрасль), но и формирование  новых социальных сил, способных осуществить этот переворот: российской буржуазии и пролетариата. Российский предпролетариат и предбуржуазия существовали как социальные слои. Предпролетариат пополнялся за счёт государственных и оброчных  крестьян, предбуржуазия - за счёт купечества и капиталистических крестьян;        - важным  признаком  трансформации феодальной системы и зарождения индустриальной явился рост городов. Темпы роста городского населения превысили темпы роста в целом в 2.2 раза;        - появились новые виды транспорта,  соответствующие индустриально-капиталистической системе,  хотя  развитие  их  идёт   очень медленно.  В 1815 г. на Неве был пущен первый в России   пароход. К 1825 г. было построено 367 вёрст шоссейных дорог.   В 1837 году была открыта первая железная дорога -  Петербург   - Царское Село,  в 1843-1851 гг.  построена железная дорога,   связавшая две столицы;        - становлению новой системы и разрушению старой способствовал рост внутренней и внешней торговли, развитие внутреннего   рынка. Наряду с ярмарочной сезонной торговлей,  соответствовавшей феодальному обществу,  появляется постоянная магазинная торговля.  Среднегодовой объём внешней торговли к началу         XIX в. вырос в 4 раза, а ввоз - в 5 раз, при этом вывоз превышал ввоз (активный торговый  баланс),  что  обеспечивалось   протекционистской таможенной   политикой.   Россия  вывозила   хлеб, лён,  пеньку, сало, кожу, щетину, лес. Хлеб приобретал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всё большее значение в русском экспорте,  особенно в 40-50-е   гг. В начале XIX в.  вывозили 19.9 млн. пудов хлеба, а накануне реформы 1861 г. - 69 млн. пудов;        - в первой половине XIX века более интенсивно  шёл  процесс   первоначального накопления  капитала,  то  есть накопления и   концентрации капитала и средств производства в руках</w:t>
      </w:r>
      <w:r>
        <w:rPr>
          <w:sz w:val="28"/>
          <w:szCs w:val="28"/>
        </w:rPr>
        <w:t xml:space="preserve"> </w:t>
      </w:r>
      <w:r>
        <w:rPr>
          <w:rFonts w:eastAsia="Times New Roman Cyr" w:cs="Times New Roman Cyr" w:ascii="Times New Roman Cyr" w:hAnsi="Times New Roman Cyr"/>
          <w:sz w:val="28"/>
          <w:szCs w:val="28"/>
        </w:rPr>
        <w:t xml:space="preserve"> наиболее активной  с  экономической точки зрения части общества и   появления лишённых средств  граждан,  вынужденных  продавать   свою рабочую силу. В России этот процесс протекал медленно и   имел свои особенности.  Источниками накопления капитала были   не многочисленные колонии,  как это было в странах Европы, а   система откупов, покровительственные пошлины, внешние зай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применительно к первой половине XIX века, можно говорить о появлении в феодально-крепостнической  системе   многочисленных признаков  её  разложения  и кризиса.  Отмена   крепостного права становилась всё более насущной экономической проблем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политика  самодержавия  первой  половины XIX   века формировалась под  непосредственным  влиянием  событий,   происходящих на международной арене и внутри страны. Великая   Французская революция 1789 г.,  последовавшая за  ней  серия   буржуазных революций  в  Европе (1820-1821 гг.  - в Испании,   Неаполитанском королевстве,  Пьемонте, 1830 г. - во Франции,   Бельгии, восстание в Польше,  1848 г. - во Франции, Венгрии,   Баварии), война за независимость испанских колоний в Америке   - всё это,  с одной стороны,  побуждало русское самодержавие   искать пути спасения России от европейской "заразы".  Создание в 1815 г.  международного "Священного союза", направленного на сохранение монархических режимов и систем, стало одним из таких путей.  С другой стороны,  стало очевидно,  что   монархический феодальный строй нуждается в модернизации, что        необходимы реформы, направленные на устранение наиболее грубых, уродливых проявлений крепостничества, на обновление государственного строя, политических институтов, системы образования и т.д.  Именно эти два  аспекта  определяли  главные   направления внутренней  политики  Александра  I и Николая I,   при всей несхожести их правл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зультате  свершившегося  в ночь  с 11  на 12 марта   1801 г. дворцового  переворота  Павел I был убит. На престол   вступил  его сын, внук  Екатерины II, император   Александр I        (1801-1825) .. Воспитанник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ьнодумца,  швейцарского политического деятеля адвоката Фредерика Сезара де Лагарпа, знакомый с идеями просвещения и французской революции,  по характеру человек достаточно мягкий,  Александр I в молодые  годы   становится противником  деспотизма,  искателем  правды.  При   вступлении на престол он возвращает  из  ссылки  вольнодумца   Радищева, запрашивает у Лагарпа (сосланного Екатериной II на   родину) рекомендации по стратегии и тактике управления империей. Им овладевает уверенность в необходимости реформирования России сверху при опоре на прогрессивное дворянство, широкого просвещения народа с целью расширения социальной опоры реформ. Для выработки программы реформ Александр I создал   Непременный совет и Негласный комитет,  куда вошли передовые   люди того времени:  граф П.Строганов,  князь Д.Чарторыжский,   М.Новосильцев, граф В.Кочуб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реформ включала в себя три основных направления: крестьянский вопрос, система образования, система государственного управ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мять о восстании  Е.Пугачёва, волнения крестьян, растущая  популярность  антикрепостнических идей  остро ставили   перед правительством  крестьянский вопрос .. Существуют данные,   свидетельствующие о том,  что у Александра I  в  начале  его   царствования возникла  идея  осуществить  отмену крепостного   права. Однако она была отвергнута  в  Непременном  совете  и   Негласном  комитете. Ближайшее окружение императора полагало   несвоевременным и опасным  освобождение непросвещённых крестьян. В  итоге  Александр  I  ограничился  рядом  указов  по   крестьянскому вопросу,  призванных облегчить,  смягчить крепостную зависим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03 г. был издан указ "О вольных хлебопашцах". Помещикам разрешалось  по желанию отпускать крестьян с землёй на   волю за выкуп по свободному договору.  За 25  лет  правления   императора  в разряд  вольных  хлебопашцев  поступило  всего   47 тыс. крестья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801 г.  вышел указ,  разрешавший недворянам (купцам,   мещанам, государственным  крестьянам)  покупать ненаселённые   земли и вести на них хозяйство  с  помощью  наёмного  труда.   Этот указ мог бы способствовать развитию буржуазного землевладения. Однако большого значения он не имел,  так  как  для   ведения свободного  земледельческого  хозяйства  требовались   наёмные работники, а таковых в России был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804 по 1818 гг. была проведена  крестьянская реформа   в прибалтийских губерниях (Эстляндии, Лифляндии, Курляндии).   Крестьяне этих  губерний  получили личную свободу без земли,   которую должны были арендовать у своих помещиков  за  повинности - барщину и обр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начала XIX века правительство сократило  раздачу  казённых земель  в  частные руки.  Оно стало прибегать к сдаче   государственных имений в аренду на срок. Эта мера ограничила   перевод государственных крестьян в крепостное состоя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ми 1808-1809 гг.  помещикам запрещалось  продавать   крестьян на ярмарках "в розницу", ссылать их в Сибирь за маловажные проступки,  помещиков   обязывали   кормить   своих   крестьян в голодные г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все эти указы дали незначительные результаты.   Но они весьма показательны как свидетельство нарастания кризисных явлений в феодально-крепостнической систе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 направлением реформаторской  деятельности  Александра I  была система  печати и просвещ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чалу века не только  крестьяне, мещане и купцы были   в большинстве неграмотны, но и некоторые  дворяне едва умели   подписывать  свою фамилию. Требования к управлению государством росли, усложнялась  деятельность  государства, а правительству не хватало грамотных людей даже для  губернаторских   постов. Улучшение всей системы просвещения стало очевид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ысл реформы,  проводимой в 1803-1804  гг.  состоит  в   создании единой  системы просвещения от низшей школы до университета. Предусматривалось   создание   четырёхступенчатой   системы учебных заведений:        1) приходские одноклассные школы для низших слоёв,  в которых обучали чтению, письму, закону Божьему;        2) трёхклассные уездные училища;        3) шестиклассные губернские гимназии;        4) университеты  (Московский,   Петербургский,   Виленский,   Дерптский, Казанский, Харьковск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учебные заведения принимались представители всех сословий, на  низших ступенях обучение было бесплатным.  Вводилась преемственность учебных программ.  Открылся и ряд учебных заведений для дворян:  Царскосельский лицей, Демидовский   лицей (в Ярославле),  специальны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шие школы -  Московское   коммерческое училище, Институт путей сообщ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04 г.  был принят цензурный устав, который считался   самым либеральным в России XIX в. В нём говорилось, что цензура вводится "не для стеснения свободы мыслить и писать,  а   единственно для принятия пристойных мер против злоупотребления оною".  Цензорам рекомендовалось руководствоваться "благоразумным снисхождением  для сочинителя и не быть придирчивым, толковать места, имеющие двоякий смысл, выгоднейшим для   сочинителя образом,  нежели преследовать".  Однако цензорная   практика мало учитывала эти благие  пожелания,  особенно  во   второй период правления императора,  когда курс его политики   явно свернул вправо. И всё же в первые годы его царствования   расширилась издательская  деятельность,  появился  ряд новых   журналов и литературных альманахов, печатались перев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ое значение имели  преобразования органов централь ного управления..  Александр I пошёл  навстречу  предложениям   группы прогрессивных  чиновников  - так называемой сенатской   партии, подготовившей  проект  сенатской  реформы.  Согласно   проекту, Сенат должен был стать высшим административным, судебным и контролирующим  органом.  Предусматривался  принцип   несменяемости сенаторов, безапелляционности его решений. Сенату предоставлялось право назначения на все  административные должности,кроме высших должностей: министра и губернатора. Однако большинство дворян из Негласного комитета  выступило против,  увидев в нём угрозу абсолютизму. В 1802 г. всё   же вышел указ о правах Сената. Он провозгласил Сенат верховным органом империи,  сосредоточением административной,  судебной и контролирующей власти.  Но указ  поставил  Сенат  в   полную зависимость  от  императорской  власти и нисколько не   ограничил её.</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02 г. была проведена реформа исполнительных органов   - министерская реформа.  В России вводилось министерское административное управление.  Учреждалось  восемь министерств:   военное, морское,  иностранных дел, юстиции, внутренних дел,   финансов, народного просвещения,  коммерции.  В  отличие  от   прежних коллегий, министерства не получили судебных функ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главные преобразования органов управления связаны с имене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Михаила Михайловича Сперанского .. Сын священника,   он окончил  Петербургскую духовную Академию,  получив диплом   учителя красноречия, физики и философии. Сперанский самостоятельно изучил оригинальную политическую и философскую литературу на немецком, французском и английском языках. Широкая   образованность, незаурядный  ум позволили Сперанскому занять   пост государственного секретаря.  Именно ему Александр I поручил разработать  план  государственных преобразований России. В 1809 г.  такой проект был подготовлен  и  представлен   император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 проводил принцип "разделения властей" - закондательной, исполнительной  и судебной при независимости судебной власти и ответственности исполнительной перед  законодательной. Сперанский исходил из того,  что "настоящая система         правления не свойственна более состоянию  общественного  духа". По  проекту  политические  права должно было получить и   среднее сословие - нарождающаяся буржуазия.  Проект  предусматривал постепенное преобразование политического строя России в монархию буржуазного типа.  Это должно было быть обеспечено созданием  двухпалатного законодательного парламента:   Государственного Совета (верхняя палата)  и  Государственной   Думы (нижняя  палата).  На  местах  должны были быть созданы   распорядительные органы - выборные  думы.  Выборная  система   основывалась на  буржуазном  принципе  имущественного ценза.   Такая система,  не нарушая абсолютной власти монарха, открывала доступ к власти буржуаз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I признал проект "удовлетворительным и полезным". Однако проведение его в жизнь встретило сильное противодействие со стороны высших сановников,  нашедших его слишком радикальным.  Единственным практическим результатом проекта стало образование в январе 1810  года  Государственного   Совета. Дальше этого дело не пошло.  Сам Госсовет стал решительным противником дальнейших преобразований, а его функции   были сведены  к функциям законосовещательного органа при императоре. Члены его не избирались, а назначались император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образовательные идеи  и  проекты Сперанского вызвали   бурное недовольство реакционных кругов.  Вокруг  Сперанского   плелись интриги, особенно после того, как он провёл финансовую реформ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ившую налоговую систему,  которая  теперь   затрагивала все слои населения.  Стали распространяться слухи, что "зловредный попович" готовит ликвидацию дворянства и   отмену крепостного права.  Сперанский был отстранён от государственной деятельности и в начале 1812 года сослан. Однако   его идеи  не погибли,  они оказали большое влияние на современников, готовя общественное мнение к принятию реформ  второй половины  XIX  в.  Сам Александр I весьма сожалел о Сперанском. Через четыре года Сперанский был "прощён", назначен   сначала пензенским губернатором,  а в 1819 г.  - генерал-губернатором Сибири,  где он провёл ряд  административных  ре форм. В 1821 г.  его возвратили в Петербург и назначили членом Государственного Совета и управляющим Комиссией  составления закон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нешняя политика Александра 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сновное внимание Алекксандр I уделил  европейским  делам. Агрессивное  поведение  Наполеона (император с 1804 г.)   вызывало недовольство главных европейских  стран.  Советники   Александра I - члены Негласного комитета также считали,  что   на Францию необходимо "наложить узду". Россия присоединилась   к коалиции антинаполеоновских стран (Англия,  Австрия,  Швеция, Неаполитанское королевство).  Открытие военных действий   началось при  вступлении  войск Наполеона в Австрию.  Первое   крупное сражение произошло в 1805 г.  у деревни Аустерлиц  в   120-ти км  к  северу от Вены.  Несмотря на то,  что русскими   войсками командовали талантливые военачальники: Кутузов, Багратион в  результате  вмешательства  Александра  I и Франца   (императора Австрии) союзные войска были полностью  разгромлены. Австрия вышла из войны.  В войну вступила Пруссия,  но   это не остановило продвижение наполеоновских войск. Наполеон   занял Берлин и объявил континентальную блокаду Англии. Такая   ситуация задевала русские экономические интересы,  поскольку   Англия была  крупнейшим  торговым партнёром России,  и Александр активизировал свои действия.  Но в битве при Фридланде   в Восточной  Пруссии  русские войска вновь потерпели поражение. Александр I вступил в переговоры  с Наполеоном и в 1807   г. в г. Тильзите был  заключён  мирный  договор, по которому   Россия обязывалась присоединиться к континентальной  блокаде   Англии. На землях Польши было создано Герцогство Варшавское,   Россия же получила при разделе польских земель  Белостокский   округ. Н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ющий  год императоры встретились в Эрфурте и   подтвердили условия  Тильзитского  договора,  поделив  сферы   влияния своих стран в мире.  Протокол этой встречи имел секретный характер.  В 1808 г. Россия вступила в войну со Швецией., она  претендовала на  получение близлежащих к Петербургу   земель в целях обеспечения безопасности столицы. Война 18081809 гг. со Швецией прошла успешно для России. Отряд Барклая   де Толли совершил знаменитый ледовый поход по льду Ботнического залива,  в  результате которого русские войска вступили   на территорию Швеции.  В 1809 г. был заключён мирный договор   в г.  Фридрихсгейме,  по которому Великое княжество Финляндское присоединялось к России. Финляндии  предоставлялся особый правовой  статус с утверждением её прежней  Конституции.   Сейм в качестве законодательного органа  сохранялся, но Финляндия объявлялась русской  провинцией. Император  Александр   становился одновременно и великим князем Финляндски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ё по  манифесту  12  сентября 1801 г.  Грузия вошла в   состав России.  Присоединение Грузии к России было враждебно   встречено в Турции и Иране.  В  1804 г. началась война с Ира ном .. Война проходила успешно для России. Русские войска захватили почти всю территорию Азербайджана, и по мирному договору, заключённому в 1813 г. в Гюлистане, Иран признал право   России на завоёванные ею территории, а кроме  того предоставил ей право держать на Каспийском море военные суда.</w:t>
      </w:r>
    </w:p>
    <w:p>
      <w:pPr>
        <w:pStyle w:val="Normal"/>
        <w:jc w:val="both"/>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В 1806 г.  началась война с Турцией .,  поводом к которой   явилось одностороннее смещение Турцией правителей Молдавии и   Валахии (ещё по Кучук-Кайнарджийскому миру 1774 г. над этими   княжествами был объявлен  двойной протекторат: Турции и России). В октябре 1806 г. войска Михельсона заняли Молдавию, а   эскадра адмирала  Сенявина в 1807 г. разбила турецкий  флот.   Решительное поражение турецкой армии нанёс Кутузов у крепости Рущук, и в результате 28 мая 1812 г. в Бухаресте был заключён мир и подписан Бухарестский мирный договор,по которому</w:t>
      </w:r>
      <w:r>
        <w:rPr>
          <w:sz w:val="28"/>
          <w:szCs w:val="28"/>
        </w:rPr>
        <w:t xml:space="preserve"> </w:t>
      </w:r>
      <w:r>
        <w:rPr>
          <w:rFonts w:eastAsia="Times New Roman Cyr" w:cs="Times New Roman Cyr" w:ascii="Times New Roman Cyr" w:hAnsi="Times New Roman Cyr"/>
          <w:sz w:val="28"/>
          <w:szCs w:val="28"/>
        </w:rPr>
        <w:t xml:space="preserve">  к России отошла Молдавия. Сербии предоставлялась автоном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Отечественная война 1812 г. . К 1812 году обострилась ситуация на западной границе. Наполеон готовился к войне с Россией, от которой её не спасли ни Тильзитский, ни Эрфуртский   мирные  договоры. Созданное  Наполеоном  Великое  герцогство   Варшавское он решил  использовать как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цдарм для нападения на Россию. Союзниками Наполеона в его движении на Восток выступили Пруссия, Австрия и герцогство Варшавское. Для похода   на Россию была развёрнута  огромная армия (600 тыс. чел., по   другим  сведениям  685  тыс.). Её  возглавили  прославленные   французские маршалы: Ней, Даву, Мюрат и др. Солдаты этой армии вместе с Наполеоном совершали  походы в Египет, Испанию,   Австрию, Пруссию, где  одерживали  победы  и верили  в успех   своего  императора. Всю эту громаду Наполеон двинул к Неману   для наступления на Россию.</w:t>
      </w:r>
    </w:p>
    <w:p>
      <w:pPr>
        <w:pStyle w:val="Normal"/>
        <w:jc w:val="both"/>
        <w:rPr>
          <w:sz w:val="28"/>
          <w:szCs w:val="28"/>
        </w:rPr>
      </w:pPr>
      <w:r>
        <w:rPr>
          <w:rFonts w:eastAsia="Times New Roman Cyr" w:cs="Times New Roman Cyr" w:ascii="Times New Roman Cyr" w:hAnsi="Times New Roman Cyr"/>
          <w:sz w:val="28"/>
          <w:szCs w:val="28"/>
        </w:rPr>
        <w:t>Списочный состав русской армии был равен на этот момент   225 тыс. человек, а непосредственно  под  ружьём  находилось   180 тыс. Кроме того, русская армия была рассредоточена: Барклай де Толли находился у Немана, Багратион - в Южной Литве,   Тормасов - на Волыни; часть  армии под командованием Витгенштейна была  выделена для охраны Санкт-Петербурга. Принимать   бой с наполеоновской армией при такой  дислокации войск было   крайне  невыгодно, и командующий  русскими  военными  силами   Барклай де Толли  решил отойти вглубь России. Наполеон вошёл   в Россию  12 июня 1812 г. и в короткие  сроки  занял  Ковно,   Вильно, Могилёв и Витебск. В августе 1812 г. русские  войска   соединились под Смоленском. Наполеону после длительного штурма удалось  овладеть  Смоленском, так как и здесь продолжал   ещё ощущаться численный  перевес  французской армии. Из Смоленска открывалась дорога на Моск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енная стратегия была непопулярна в русском  обществе,   все были  недовольны отступлением и жаждали решающего сражения. Под давлением общественного мнения Александр I  заменил   главнокомандующего, назначив на этот пост 67-летнего М.И.Кутузова. Однако, ознакомившись с положением дел, Кутузов тактику войны  не  изменил.  Надо  отметить,  что в этот период   страну охватило партизанское движение, среди партизан  особо   отличились Денис Давыдов (написавший книгу "Опыт теории партизанского действия"),  Платов,  Сеславин,  Дорохов, а также   народные герои:  солдат  Ермолай Четвериков,  рядовой Степан   Ерёменко (бежал из плена и возглавил отряд),  крестьянка Василиса Кожина и др.  Размах партизанской войны был настолько   велик, что Наполеон даже потребовал её официального  прекращения, заявив,  что она ведётся "не по правилам, установленным дл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х вой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ицию для генерального боя с французами Кутузов  выбрал под Москвой у деревни Бородино.  Битва началась у Шевардино, а затем армии встретились на Бородинском поле.  Правым   крылом армии  командовал Багратион,  построивший специальные   укрепления - "багратионовы флеши",  которые переходили затем   из рук в руки.  Храбрость русских солдат и офицеров изумляла   даже противника. Багратион был смертельно ранен на поле боя.   Командование принял Дохтуров. После захвата флешей была разбита батарея Раевского и русской армии пришлось отступать от   Бородино. Кутузов сказал,  что с потерей Москвы ещё не потеряна Россия, но она может быть потеряна с потерей армии. Наполеон занял  Москву.  Москва была охвачена пожарами,  в ней   практически выгорело 80%  жилого фонда. Наполеону негде было   разместить армию,  не было ни запасов продовольствия, ни воды. Французский император обратился к Александру с предложением о  мирных  переговорах  и  даже  пообещал вернуть былую   дружбу. Письмо с предложением  Наполеона  передавал  помещик   Яковлев - отец Герцена. От Александра ответа не последовал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ентября Кутузов вывел русскую армию из Москвы.  Вначале он двинулся по рязанской дороге, но затем резко свернул   на Тарутино (фланговый марш-маневр) и тем самым прикрыл  Калугу с  её запасами продовольствия и Тулу с оружейными складами. Здесь он стал готовиться к контрнаступлению на наполеоновскую армию,  окружая её с юга. Наполеон разгадал намерения Кутузова и стал срочно отступать из  Москвы.  Он  сделал   попытку взорвать Кремль,  но дождь подмочил фитили в минах и   взрыв получился незначительным (были разрушены одна башня  и   часть кремлёвской стены). Наполеон хотел прорваться на Калугу, но Кутузов умело преградил ему путь: битва под Малоярославцем, где Наполеон потерпел поражение, вынудила его повернуть на старую  Смоленскую дорогу, безлюдную и выжженную его   армией при наступлении на Москву. Потери  наполеоновской армии были  значительными, дисциплина  упала. Отступая далее к   Вильно, Наполеон понёс значительные утраты при переправе через р. Березину. В Вильно  он узнал о попытке  переворота во   Франции и срочно уехал. В середине декабря 1812 г. через Неман  переправилось  около  30 тыс. французов. Наполеоновской   армии больше не существовал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решил продолжать войну до полной  победы  над   Наполеоном. Русские войска вступили в пределы Западной Европы. Пруссия перешла на сторону России,  к этому союзу вскоре   присоединилась Австрия,  а затем и Англия. Большое поражение   союзная армия нанесла войскам Наполеона в  знаменитой  битве   под Лейпцигом в 1813 г.  ("битва народов").  В марте 1814 г.   союзные войска вступили в Париж. Мирный договор был заключён   в Париже 18 (30) мая 1814 г. Франция возвращалась к границам   1798 г.  Наполеон и его династия лишались престола, на котором союзники восстановили династию Бурбонов (Людовик XVIII).   Наполеон был отправлен на остров Эльб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тельный договор  о  территориальном  разделе  был   подписан на втором Венском конгрессе в  1815  г.  (во  время   первого  Венского  конгресса - в 1814 г. Наполеон бежал с о.   Эльбы и восстановил  свою власть, которая  длилась 100 дней,   но затем  он был разбит в сражении при Ватерлоо).  На втором   Венском конгрессе осенью 1815 г.  был создан "Священный  союз", в который вошли монархи трёх государств:  России, Пруссии, Австрии, затем к нему присоединились другие европейские   государства. В результате  территориальных  разделов  Россия   получила  большую  часть  Герцогства Варшавского с Варшавой.   Польше был предоставлен 2-х палатный сейм и Конституция, которой присягнул и сам Александр 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Внутренняя политика после Отечественной вой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 окончания  Отечественной  войны  1812 г.  реформы   стали носить более умеренный характер. Многие из них связаны   с именем графа Аракчеева. Карьера его при Александре I началась в 1803 г.  Императора привлекали в нём  такие  качества   как педантичность,  неукоснительная исполнительность, незаурядные организаторские способности, безграничная вера в силу   самодержавия. Став в 1808 г. военным министром, Аракчеев, по   мнению военных специалистов, много сделал для восстановления   боеспособности русской арм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оябре 1815 г.  Александр I даровал Конституцию образованному в составе империи Царству Польскому. По тем временам это был весьма либеральный документ.  При открытии Польского сейма в Варшаве царь произнёс речь,  в которой объявил   о намерении распространить конституционные  порядки  на  всю   Росс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818 году царь поручил своему ближайшему другу и  помощник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осильцеву  составить " Уставную  государственную   грамоту" в духе принципов польской конституции.  Проект  был   подготовлен в 1820 г., получил "высочайшее одобрение", однако остался на бумаг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18  г.  ряд сановников получили секретные поручения   царя подготовить проект отмены крепостного  права.  Все  эти   проекты и  намерения свидетельствовали о понимании Александром I необходимости проведения либеральных рефор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  1820  г.  курс Александра I резко изменяется.   Принято связывать эту перемену с революционными событиями  в   Европе, с восстанием Семёновского полка в октябре 1820 г.  В   это же время в распоряжение царя поступают донесения о  создании тайных общест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ушительные для  феодально-крепостнической   системы   реформистские и революционные идеи первоначально проникали в   Россию с Запада,  где раньше начался процесс становления индустриальных обществ и,  соответственно,  раньше сформировались буржуазные идеи.  Великая Французская  революция,  Отечественная война 1812 г.  способствовали росту общественного   самосознания в России.  Всё это подтолкнуло наиболее передовую и  образованную часть дворянства к поиску путей преобразования политической и экономической жизни русского  общества. Несбывшиеся  надежды на освобождение крестьян,  вынесших   на своих плечах основную тяжесть войны с Наполеоном, побудили их перейти от слов к дел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е тайное  общество "Союз спасения" возникло в феврале 1816 г.  в Петербурге по инициативе молодых гвардейских   офицеров А.Н.  и Н.М.Муравьёвых, С.И. и М.И.Муравьёвых-Апостолов, С.П.Трубецкого и  И.Д.Якушина.  Позже  в  него  вошёл   П.И.Пестель. В 1817 г. после принятия Устава организация получила название "Общество истинных и верных  сынов  Отечества". В члены общества принимали по строжайшему отбору только   офицеров гвардейских полков и Генерального штаба.  Оно  было   малочисленным (30 человек). В 1817 г. союз самоликвидировался. Было решено приступить к созданию более широкой и боевой   орган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январе 1818 г.  в Москве возникла  новая  организация   "Союз благоденствия".  В течение её трёхлетнего (до 1821 г.)   существования разрабатывались организационные принципы, тактика и программа преобразований. Организация насчитывала уже   около 200 членов.  Н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е место выдвигалась задача формирования общественного мнения,  благоприятного для преобразований. В качестве главного политического средства рассматривался революционный  переворот.  К 1820 г.  относится начало   разработки тактики военного восстания без участия в нём  народных масс.  Революционеры считали, что "военная революция"   может быть наиболее организованным, быстрым и безболезненным   переворотом. Восстание  Семёновского полка 1820 г.  побудило   членов тайных обществ задуматься о возможности привлечения к   "революции" недовольных солда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ив известие о доносе на  организацию,  поступившем   Александру I,  члены  общества  приняли решение о формальном   роспуске с тем, чтобы освободиться от случайных людей и создать строго законспирированную организац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21-1822 гг. на основе "Союза благоденствия" возникли две новые тайные организации: "Южное общество" на Украине        во главе с П.И.Пестелем и "Северное общество" в  Петербурге,   которое возглавил  Н.М.Муравьёв,  а затем ведущую роль занял   К.Ф.Рылеев. Общества приступили к разработке конституционных   проектов и планов восстания. Было подготовлено два программных документа:  "Русская правда" Пестеля и "Конституция" или   "Наказ временному верховному правлению" Н.Муравьёва. Они отличались друг от друг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сская правда"  -  первая республиканская программа в   истории России. Она предполагала ликвидацию монархии и установление республиканского строя.  Во главе республики должно   было стоять законодательное  Народное  вече.  Исполнительная   власть передавалась Державной Думе,  выборы в которую должны   были осуществляться на основе равного избирательного  права.   Все граждане  республики  должны были получить равные права,   провозглашалась отмена всех сословных привилегий и ограничений, всеобщая воинская повинность.  В области аграрных отношений Пестель исходил из того,  что земля есть  общественное   достояние, из которого каждый гражданин имеет право получить   надел. Вместе с тем,  он признавал  справедливой  и  частную   собственность. Поэтому  в программе предусматривалось создание общественного земельного фонда, который не подлежал продаже. Им распоряжались волостные общества.  Этот фонд должен   был пополниться за счёт частичной конфискации помещичьих земель. Другая  часть  земли  должн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а  остаться в частном   пользовании и находиться в свободном товарном обращен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онный проект Н.Муравьёва был построен на другой политической концепции. Россия должна была стать федерацией из 14 держав и 2 областей. Высшим законодательным органом федерации являлось двухпалатное Народное вече. Законодательным органом в Державе являлось державное вече, тоже состоявшее из двух палат. Выборы осуществлялись на основе избирательного права,  ограниченного  возрастным,  имущественным   цензом и цензом оседлости.  Высшая исполнительная власть, по   проекту Муравьёва, принадлежала  императору. Таким  образом,   Россия должна была стать конституционной монархией. Провозглашались ликвидация сословной структуры,  равенство  граждан   перед законом, свобода слова, печати, собраний. Декларировалась ликвидация крепостного права,  однако  земли  помещиков   оставались за ними. Предполагалось наделение крестьян землёй   (по 2 дес.  на двор),  вместо старых сословных судов предусматривалось введение  гласного суда с присяжной адвокатурой,   состязательностью сторо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программных  документов,  был  разработан и план   действий. Предполагалось начать революцию в Петербурге восстанием гвардии  и флота,  изгнать членов императорской фамилии, арестовать императора, созвать Сенат и через него обнародовать новый порядок вещей.  На периферии должны были оказать содействие восстанию в столице. Выступление  планировалось на лето 1826 г.  Однако неожиданная смерть Александра I   в Таганроге 19 ноября 1825 г.  изменила планы. Поскольку отказ брата Александра Константина от престола держался в тайне, войска были приведены к присяге ему, а не Николаю. После   двухнедельной переписки  Константин подтвердил свой отказ от   престола и на 14 декабря была назначена  переприсяга  новому   императору - Николаю I. Революционеры решили воспользоваться   правительственным кризисом и выступить в этот  день  на  Сенатской площади. Восстание, которое получило название "восстание декабристов",  было  жестоко  подавлено   правительством. Николай велел предать суду офицеров,  а солдат подвергнуть телесным  наказаниям.  Верховный  суд  приговорил  всех   участников к  расстрелу,  однако  Николай I приказал казнить   только пятерых  -  Рылеева,  Пестеля,  С.Муравьёва-Апостола,   М.Бестуже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юмина, Каховского.  Остальные были отправлены в   ссыл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тупление на Сенатской площади 14 декабря 1825 г. положило конец прогрессивным реформам. Самодержавие почувствовало угрозу самому своему существованию и предприняло усилия   сохранить крепостную систе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 правления брата Александра I -  Николая Павловича        (1825-1855) . - это последняя предреформенная попытка самодержавия соединить почти несоединимое: сохранить незыблемой политическую систему абсолютизма и, одновременно, пойти на уступки новым требованиям времени в экономике, в аграрном вопросе - особенно. Путём милитаризации  государственного строя   Николаю  I  удалось лишь на время отсрочить проведение более   решительных рефор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емясь всячески оградить российское общество от влияния  западных идей, Николай I предпринял ряд мер, призванных   усилить контроль и надзор за деятельностью административного   аппарата, за печатью, системой  просвещения, а также усилить   личное влияние на все стороны государственной жизни. Императорская канцелярия разрослась. При ней было создано II отделение - для кодификации  законов, III отделение - высшая полиция, IV отделение - для руководства  женскими  училищами и   благотворительными заведениями, V отделение - для проведения   реформы  государственных крестьян, VI отделение - для управления Закавказьем. III отделение стало органом личной власти   императора, государством в государстве по  своему  значению.   Правление Николая I  характеризуется  созданием всевозможных   секретных и несекретных комитетов и  комиссий  по  различным   вопросам, подчинённых самому царю. Под руководством Сперанского была осуществлена кодификация законодательства. все известные  законы  были  собраны в хронологическом порядке, из   них выбраны действующие. Полное  собрание законов Российской   империи с 1649 по 1825 гг. составило  45 томов. Этот  колоссальный труд до сих пор является незаменимым источником  для   истор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826 г. был создан  Комитет по устройству учебных заведений. В его задачу входила проверка уставов учебных заведений, выработка  единых принципов  просвещения, определение   дисциплин и учебной литературы. Образование  должно было, по   мнению  правительства, воспитывать "скромных граждан", которые бы  трудились для правительства каждый н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ём поприще.   Идейной платформой перестройки системы образования, управления всей  сферой  культуры стал лозунг министра просвещения,        президента Академии наук С.С.Уварова: "самодержавие, православие, народн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верситеты потеряли значительную долю  былой  автономии, приём в них  ограничивался, а плата  росла, из  учебных   программ были изъяты такие предметы, как естественное право,   философия. Однако  приостановить процесс распространения образования уже не представлялось  возможным. Введение  нового   "чугунного" Цензурного  устава  также не принесло ожидаемого   результата. Крамольные идеи продолжали распространяться несмотря на все препятствия, а усиление  надзора за литературой   не только не остановило  перо ни Пушкина, ни  Лермонтова, ни   других выдающихся русских поэтов и писателей.  Именно на период правления Николая I приходится  "золотой"  век  русской   поэз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яя в неприкосновенности политическую систему  самодержавия и не решаясь трогать систему крепостничества, которая  всё  более  заходила в тупик, Николай I был  вынужден   принять ряд мер, ослабляющих зависимость крестьян от помещиков, упраздняющих её наиболее  одиозные проявления. Запрещалось отдавать крепостных на заводы; ограничивалось право помещиков  ссылать  крестьян  в Сибирь; запрещалось  продавать   крестьян с  публичного  торга с раздроблением семьи,  дарить   или платить ими долги; дворянам без имений запрещалось покупать крестьян  без земли; помещики  получили право отпускать   дворовых  на волю; при продаже  имений  с  публичного  торга   крестьяне получили  право выкупа на свободу; крестьянам разрешалось приобретать с согласия помещика недвижим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лее серьёзные  меры решения крестьянского вопроса неоднократно обсуждались в многочисленных секретных  комитетах   (более 10). Комитет 1835 г. поставил задачу " нечувствительного возведения крестьян из состояния крепостного до состояния свободы". Предполагалось в три  этапа и в неопределённые   сроки освободить крестьян без земли. Работа  комиссии закончилась без результата. В 1839 г. был создан  новый  комитет,   где видную роль играл известный государственный деятель того        времени, человек высокообразованный, придерживающийся  либеральных взглядов - П.Д.Киселёв. Итогом  работы комитета стал   указ 2 апреля 1842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 об обязанных крестьянах .". Он не отменял указа 1803 г."о вольных хлебопашцах", но призван был исправить его "неудобные стороны". Владельцам разрешалось заключать с крестьянами по взаимному соглашению договоры на таком основании, чтобы помещики сохраняли полное право вотчинной собственности, а крестьяне получали от них участки земли   в пользование за установленные повинности. Таким  образом до   реформы 1861 г. было освобождено всего 27 тыс. крестья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44 г. правительство предприняло составление так называемых "инвентарей" в западнорусских  губерниях, где помещиками  были в основном поляки, находившиеся в  оппозиции  к   русскому правительству. Это было  описание помещичьих имений   с чёткой фиксацией размеров земельных наделов крестьян и выполняемых ими повинност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й крупной  мерой в области аграрного  вопроса  была   реформа государственных  крестьян, проведённая  в конце 30-х   годов. Государственные крестьяне составляли 34% всего податного крестьянского населения и юридически являлись свободным   сословием, находящимся в подчинении у государства. Целью реформы было поднять благосостояние этой категории населения и   подать пример помещикам по управлению их собственными деревнями. Руководил реформой П.Д.Киселёв, в 1835 г. возглавивший   V отделение императорской канцелярии.Государственные крестьяне рассматривались как свободные жители, обрабатывающие государственную землю. Малоземельные были наделены землёй, пересмотрено  обложение податями в соответствии с местными условиями; учреждены "вспомогательные  ссуды" для мелкого кредита крестьянам; создавались медицинские и ветеринарные пункты; расширилась сеть низших шко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I счёл необходимым поощрять развитие промышленности. Для защиты интересов нарождающейся буржуазии были учреждены Мануфактурный и Коммерческий советы. В целях  расширения системы технического образования созданы Технологический университет в Петербурге, Московское  ремесленное училище. При всей противоречивости принимаемых мер в них  прослеживается стремление поднять промышленный уровень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революционные события в Европе в  1848-1849  гг.   положили конец скромным реформаторским попыткам Николая 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к середине XIX столетия  феодально-крепостническа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подошла к решающему рубежу. В её недрах   вызревали новые структуры, подготовлявшие  переход к индустриальному типу развития. Всё более широкими  слоями общества   овладевали идеи, разрушавшие  традиционные  представления  о   крепостническом общественном устройстве. Политика самодержавия в этот период  характеризовалась  попытками  подправить,   улучшить наиболее  устаревшие элементы политической и экономической системы, не нарушая, однако, главных устоев. Однако   эти попытки  лишь  на время отодвинули необходимость решения   главного вопроса: судьбы  крепостничества. В середине столетия этот вопрос для правительства встал так: либо освободить   крестьян и сохранить свою власть, либо не освободить и потерять её.</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ция VII. БУРЖУАЗНЫЕ РЕФОРМЫ ВТОРОЙ ПОЛОВИНЫ XIX ВЕ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Отмена крепостного пра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прос о необходимости отмены крепостного права и  проведении преобразований в социально-политической сфере назрел   уже в начале XIX века.  Россия оставалась  к  этому  времени   единственной  европейской  державой, сохранившей феодально-крепостническую экономику и абсолютную монарх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сть российской  экономики  в  первой половине   XIX в.  была на порядок ниже,  чем  в  развитых  европейских   странах, где  уже в 30-е годы данного столетия произошло перевооружение промышленных предприятий на паровые  двигатели,   что привело  к  резкому повышению производительности труда и   утверждению капиталистического укла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ий провал  крепостнической  России  с особой   наглядностью проявился в конце царствования  Николая  I,  во   время  Крымской  войны  1853-1856  гг. .,  где Россия потерпела   жестокое поражение,  несмотря на героизм солдат,  матросов и   офицеров. Парусный  флот России на Чёрном море не мог противостоять пароходам европейских держав.  Отсутствие  железных   дорог не  позволяло снабжать армию продовольствием и боеприпасами в необходимом количеств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ражение в Крымской войне показало,  что после периода   сближения с Европой (XVIII - начало XIX вв.)  вновь  накопилась отсталость как кадровая, так и техническая. Логика экономических и политически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заимоотношений с капиталистическими державами  Европы поставили перед Россией задачу модернизма отсталого общества. Но поражение в войне вызвало также   и общественную активность. К решительным переменам подталкивали правительство крестьянские волнения конца 1850-х годов,   а также  необычные акции,  как стремление записаться в армию   во время Крымской войны (прошёл слух,  что добровольц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ат вольную), или "трезвенное движение",  охватившее ряд губерний, когда сельские общества  запрещали  крестьянам  пить   вино под угрозой жестокой расправ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смерти Николая I на престол вступил его сын  Алек сандр II (1855-1881) .. Впервые о необходимости отмены крепостного права было официально заявлено Александром II в  речи,   произнесённой им 30 марта 1856 г. перед представителями московского дворянства.В этом выступлении были произнесены знаменитые слова: "... лучше отменить  крепостное право сверху,   чем ждать, когда оно само будет отменено снизу". Надо отдать   должное  этому царю, решившемуся на проведение реформ, перед   которыми остановились его предшественники и продолжить которые не смогли его сын (Александр III) и внук (Николай I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зработки реформы были созданы губернские  комитеты, которыми руководил "Главный комитет по крестьянскому делу". Подготовка реформы заняла около трёх  лет.  Как  видим,   подготовка заняла  довольно  много времени,  но тщательность   проработки и явилась, вероятно, одной из причин первоначального успеха рефор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ом работы комитетов явились следующие основные   концепции: освобождение  крестьян с землёй без выкупа, освобождение крестьян без земли и освобождение крестьян  с  землёй, но за выкуп. Последний вариант был положен в основу рефор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этой реформы  излагалось в документах: Общее   положение (основные принципы реформы),  Местные положения (в   которых учитывались особенности отдельных губерний) и Дополнительные правила (в них предусматривался порядок проведения   рефор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общему положению крестьянин признавался лично свободным человеком, наделённым всем комплексом гражданских прав.   Он мог предъявить  иск и отвечать в суде, владеть движимым и   недвижимым  имуществом, заниматься  торговлей  и промыслами.   Помещик  более не мог ни продавать, ни покупать крестьян, ни   запрещать им устраиват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ю судьбу по их усмотрению. Личная        зависимость крестьян ликвидировалась полность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надела все земли были разделены на три   категории: нечерноземные,  черноземные и степные. В целом по   стране на  одного крестьянина приходилось от 1 до 12 десятин   (1 десятина = 1 га) земли, а в среднем получалось по 3.3 десятины на крестьян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двухлетнего  срока  все помещики и крестьяне   должны были составить и подписать Уставную грамоту,  в которой определялся размер и характер выделяемой земли. В случае   возникновения разногласий по каким-либо  вопросам  приглашались мировые посредники (из дворян). До выкупа земли крестьянин считался временнообязанным и в  Уставной  грамоте  были   точно перечислены его обязанности (оброк, барщина, порядок и   сроки его выполнения).  В том случае, если крестьянин заключал выкупную сделку и вносил 20% стоимости своего надела, то   он становился свободным крестьянином-общинник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освобождения от помещика крестьяне в большей части России сохраняли зависимость от общины, ибо вся надельная   земля считалась принадлежавшей миру - общине. Община распределяла и перераспределяла земли между  крестьянами.  Передел   участков осуществлялся в среднем через 7-12 лет (а кое-где и   не производился),  преимуществом  пользовались  хозяйства  с   большим количеством мужчин-работников. Выпасы и леса находились в общем пользовании.  Круговая порука сдерживала  выход   крестьян из общины. Эта система подверглась изменению лишь в   начале XX в. в связи с реформой Столып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февраля  1861 г.  Государственный совет завершил обсуждение проекта "Положений".  19 февраля (в день восшествия   на престол в 1855 г. Александра II) они были подписаны царём   и получили силу закона.  В тот же день царь подписал и Манифест, возвещавший об освобождении крестья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Положения 19 февраля 1861 г." . распространялись  на  45   губерний Европейской  России,  в  которых насчитывалось 22.5   млн. крепостных крестьян,  в том числе 1467 тыс.  дворовых и   543 тыс. приписанных к частным заводам и фабрика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Ликвидация феодальных отношений - не единовременный акт   1861 г., а длительный  процесс, растянувшийся  на  несколько   десятилетий. Полное освобождение крестьяне получали не сразу   с момент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народования  Манифеста  и "Положений 19 февраля   1861 г.".  В Манифесте объявлялось,  что крестьяне в течение   двух лет (до 19 февраля 1863 г.) обязаны  отбывать те же самые  повинности, что и при крепостном праве. Отменялись лишь   так называемые  добавочные  сборы  (яйцами,  маслом,  льном,   холстом, шерстью и т.п.),  барщина ограничивалась 2 женскими   и 3 мужскими днями с тягла в неделю,  несколько  сокращалась   подворная повинность,  запрещался перевод крестьян с  оброка   на  барщину и в дворовые. Но и после  1863 г. крестьяне  ещё   долго находились на положении "временнобязанных",  т.е. продолжали нести  регламентированные  "Положениями"  феодальные   повинности: платить оброк или выполнять барщину. Завершающим   актом в  ликвидации  феодальных  отношений  являлся  перевод   крестьян на выкуп.</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д крестьян  на  выкуп  являлся завершающим этапом   освобождения их от  крепостной  зависимости.  "Положения  19   февраля 1861  г."  никакого окончательного срока прекращения   временнообязанного состояния крестьян и перевода их на выкуп   не определяли.  Только законом 28 декабря 1881 г. устанавливался перевод крестьян на обязательный выкуп,  начиная  с  1   января 1883 г.  К этому времени на временнообязанных отношениях оставалось 15% крестья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д их  на выкуп завершился к 1895 г.  Однако этот   закон распространялся только на 29 "великороссийских  губерний". В Закавказье перевод крестьян на выкуп не был завершён   даже к 1917 г.  Иначе обстояло дело в 9 губерниях Литвы, Белоруссии и Правобережной Украины, где под влиянием польского   восстания 1863 г.  и широкого крестьянского движения крестьяне в количестве 2.5 млн.  душ мужского пола были переведены   на выкуп уже в 1863 г. Здесь были установлены и более льготные по  сравнению с остальными губерниями России условия освобождения: возвращены отрезанные от наделов земли,  снижены   повинности в среднем на 2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я выкупа для большей части крестьян были  тяжёлыми. В  основу  выкупа ставились феодальные повинности,  а не   действительная, рыночная  стоимость  земли.  Иначе   говоря,   крестьянам приходилось платить не только за землю,  но и потерю помещиком крепостного труда.  Выкупная сумма  определялась путём "капитализации оброка",  то есть ежегодно уплачиваемый крестьянином оброк приравнивался к годовому доходу  в   размере 6%  с капитала. Вычисление этого капитала и означал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выкупной суммы. Например, если крестьянин выплачивал душевой  надел  в размере 10 руб.  в год,  то выкупная   сумма за этот надел должна была составить 166 руб. 67 коп.</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выкупа  взяло на себя государство путём проведения   выкупной операции. Она заключалась в том, что казна выплачивала помещикам сразу же деньгами и ценными бумагами 80%  выкупной суммы,  если крестьяне данного имения получали высший   надел, и 75% если им предоставлялся надел менее высшего. Остальные 20-25% крестьяне уплачивали непосредственно помещику   (сразу или в рассрочку).  Выкупная сумма,  выплаченная государством помещикам (она рассматривалась как  предоставленная   крестьянам ссуда),  затем  взыскивалась с крестьян в размере   6% в год в течение 49  лет.  Таким  образом,  за  это  время   крестьянин должен был выплатить до 300%  предоставленной ему   "ссуды".</w:t>
      </w:r>
    </w:p>
    <w:p>
      <w:pPr>
        <w:pStyle w:val="Normal"/>
        <w:jc w:val="both"/>
        <w:rPr>
          <w:sz w:val="28"/>
          <w:szCs w:val="28"/>
        </w:rPr>
      </w:pPr>
      <w:r>
        <w:rPr>
          <w:rFonts w:eastAsia="Times New Roman Cyr" w:cs="Times New Roman Cyr" w:ascii="Times New Roman Cyr" w:hAnsi="Times New Roman Cyr"/>
          <w:sz w:val="28"/>
          <w:szCs w:val="28"/>
        </w:rPr>
        <w:t>Проведение государством  выкупа  крестьянских наделов в   централизованном порядке решало ряд важнейших  экономических   и социальных задач. Правительственный кредит обеспечивал помещикам гарантированную уплату выкупа и избавлял их  от  непосредственного столкновения с крестьянами.  Выкуп оказался,   кроме того,  операцией,  выгодной также и государству. Общая   выкупная сумма  за  крестьянские  наделы была определена 867   млн. руб., в то время как рыночная стоимость этих наделов по   ценам 1863-1872 гг.  составляла 648 млн. руб. С 1862 по 1907   г. , до отмены выкупных платежей, бывшие помещичьи крестьяне   выплатили казне  1540570 тыс.  руб.  выкупных платежей и всё   ещё оставались ей должн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одя выкупную  операцию,  казна  решила  и  проблему   возврата дореформенных долгов с помещиков.  К  1861  г.  65%   крепостных крестьян были заложены и перезаложены их владельцами в различных кредитных учреждениях,  а сумма долга  этим   учреждениям составила 425 млн.  руб. Этот долг был вычтен из   выкупной ссуды помещика. Таким образом, реформа 1861 г., освободив помещиков от долгов, спасла их от банкрот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видим, противоречивый характер реформы 1861 г. ярко   проявился в вопросе о выкупе.  С одной стороны, выкуп несомненно носил грабительский,  крепостнический характер,  но  с   другой - он способствовал развитию капиталистических отношений в стране.  Выкуп,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способствовал более интенсивному проникновению товарно-денежных отношений в крестьянское хозяйство, во-вторых, давал помещикам денежные средства   для перевода  своего  хозяйства на капиталистические основы,   в-третьих, означал дальнейшее  отделение  крестьянского  хозяйства от помещичьего и, в-четвёртых, ускорил процесс социального расслоения крестьян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амым существенным недостатком реформы,в последующем   ещё более обострившим социальные противоречия, было сохранение большей и лучшей части земли, на которой  работали поколения крестьян, в собственности помещиков. Царь-освободитель   испытал семь покушений и в конце концов был убит в 1881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Реформы 60-70-х го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мена крепостного права в России вызвала необходимость   проведения других буржуазных реформ - в области местного управления, суда, образования, финансов, в военном де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ее последовательной буржуазной реформой Александра II  считается   Судебная реформа 1864 г. ..  По этой реформе   вводились демократические принципы судопроизводства:  открытость и  гласность  процесса,  право  на защиту обвиняемого,   состязание сторон (защиты и обвинения), несменяемость суде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держание реформы  излагалось  в  четырёх  документах:   "Устав уголовного  судопроизводства",  "Учреждение  судебных   установлений" и  "Устав  о  наказаниях,  налагаемых мировыми   судья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судебная  система  делилась  на две части:  общую и   местну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местной  относилась мировая юстиция.  Для её осуществления каждый уезд был поделён на участки,  в которых учреждались камеры мировых судей. Мировой судья, как правило, избирался из местных дворян.  Для выборов в  судьи  необходимо   было обладать  определённым  имущественным и образовательным   цензом. Кроме мировых судей, избирались почётные, помогавшие   мировым в работе и заменявшие их во время отсутствия. В компетенцию мировых судей входило рассмотрение гражданских  дел   по искам на сумму не более 500 руб.,  а также мелких уголовных дел по искам,  наказание по которым не превышало 3-х месяцев тюремного заключения или 300 руб.  штрафа.  Обжаловать   решение мирового судьи можно было перед Съездом мировых  судей, состоявшем из мировых и почётных судей уезда. Жалобы на   решения Съезда мировы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ей могла приноситься в высший  судебный орган страны - Сена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ую  юстицию  входила система судов,  первым звеном   которой были окружные суды.  Вся территория страны  делилась   на округа (в губернии, например, в зависимости от её размера   могло быть несколько таких округов), в каждом из которых учреждался окружной  суд.  Он состоял из трёх профессиональных   судей (один из них - председательствующий).  В окружном суде   было два отделения: по гражданским и по уголовным судам. Наиболее сложные уголовные дела слушались в составе  судейской   коллегии и двенадцати присяжных заседателей.  Заседатели выносили своё решение отдельно и оно называлось вердиктом. При   вынесении вердикта  присяжные  должны  были  выбрать одну из   трёх формул: виновен, невиновен  или виновен, но заслуживает   снисхождения. Судьи  объявляли приговор на основании вердикта, вынесенного присяжными заседателями.  Приговор, принятый        с участием присяжных заседателей,  мог быть обжалован только   в случае новооткрывшихся обстоятельств (пример работы такого   суда - в романе Л.Толстого "Воскрес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ющей судебной инстанцией в этой системе  были  Судебные палаты. Они состояли из двух департаментов: уголовного и гражданского. Дела в них решались коллегией из трёх человек при участии сословных представителей,которыми являлись   губернский или уездный  предводители  дворянства,  городской   голова и  волостной старшина.  Судебные палаты рассматривали   жалобы на решения и приговоры окружных судов (вынесенных без   участия присяжных заседате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сшей судебной инстанцией был Сенат.  Он рассматривал   дела, отнесённые к его компетенции, а также жалобы на приговоры и решения нижестоящих су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зрешения  особо важных дел (государственных преступлений) по высочайшему повелению создавался Верховный уголовный су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ормой 1864 г.  образовывались и следственные органы,   учреждалась прокуратура,  которая  состояла при окружных судах, судебных палатах и Сенате.  Прокуроры руководили следствием, выступали обвинителями на суде, следили за исполнением приговоров. Предусматривалась также и адвокату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инципах  судебной реформы 1864 г.  в 1867 г.  была   проведена военно-судебная рефор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65 г. был принят   Закон о печати ., который  смягчил   цензурный  надзор, установленный  Николаем I. Толстые  книги   размером более 160 стр. (оригинальные) и переводные размером   320 стр.  не цензурировались, их издатели отвечали перед судом в  том случае,  если в книгах содержались противоправные   сведения. Первоначально они получали предупреждение и только   при повторном нарушении им грозило закрыт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реализации этого закона о печати в  России   начала складываться радикальная журналист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II провёл две серьёзные  реформы местного  уп равления .: Земская 1864 г. и Городская 1870 г.   Земская Реформа 1864 г. .  вводилась на местах "для обеспечения земских польз и нужд" и предусматривала создание выборных земских учреждений: уездных и губернских земских собраний, избираемых  сроком  на три года.  Избирательное право   было цензовым (а не сословным), заседали эти учреждения сессионно (обычно  раз  в  году) и обладали распорядительными и   директивными функциями. Постоянными исполнительными органами   земских собраний были уездные и губернские управы.  Они состояли из нескольких человек (в зависимости от размера территории, которую  они обслуживали).  Председателями управ были   предводители дворянства,  в компетенцию этих органов входило   практически всё руководство и управление местным хозяйством:   дороги, рынки, местная промышленность, тюрьма, здравоохранение и просвещение.  Хотя деятельность земств и контролировалась губернаторами,  но местные деятели в большинстве  своём   работали самоотверженно  и  приносили  немало пользы в своих   губерн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Городская реформа 1870 г. .  заменяла сословные городские   Думы екатерининских времён выборными органами городского самоуправления, избираемыми на основе цензового избирательного   закона. Органами городского самоуправления  стали  Городские   Думы, обладающие  распорядительными  функциями,  и городские   управы, наделённые исполнительными полномочиями.  Число членов городских дум зависело от количества жителей гор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родская управа состояла из нескольких  членов  и  городского головы. К их компетенции относились: внешнее благоустройство городов,  организация рынков, попечение о местной   торговле и промышленност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оохранении и просвещен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ом II была проведена  военная реформа ., разработанная военным министром П.Милютиным.  1 января 1874 г.  был   утверждён " Устав о воинской повинности". Вместо  рекрутской   вводилась всеобщая  воинская  повинность,  которой подлежали   все мужчины, достигшие 21 года. Срок действительной службы в   сухопутных войсках был равен шести годам, а на флоте - семи.   Отслужившие действительную службу зачислялись в запас на оп ределённый срок, а после этого - в ополчение. Для лиц, имевших образование,  а также бывших единственными кормильцами в   семье, вводились отсрочки.  Предусматривались и случаи освобождения от службы (например,  по принципиальным  положениям   той или иной религиозной конфе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ности капиталистического развития страны и  расстройство финансов в годы Крымской войны требовали упорядочения финансового дела. Проведение в 60-х годах серии  финансо вых реформ . было направлено на централизацию финансового дела   и коснулось главным образом аппарата финансового управления.   Не была изменена сословная направленность финансовой политики правительства. Основная тяжесть налогов и сборов по-прежнему лежала на податном населении.  Сохранилась старая, введённая ещё Петром I,  подушная подать для  крестьян,  мещан,   ремесленников. Привилегированные сословия (дворянство, духовенство, купечество) от неё были освобождены.  Бывшие  помещичьи, удельные  и  государственные  крестьяне несли всю тяжесть оброчных и выкупных платежей - по сути феодальных  повинностей. Подушная  подать.  оброчные  и выкупные платежи в   60-70-х годах XIX в.  составляли свыше  25%  государственных   доходов, однако  основная  часть этих доходов приходилась на   косвенные налоги, которые также выплачивало податное население. Более 50% расходов в госбюджете шло на содержание армии   и аппарата управления, до 35% - на уплату процентов по государственным долгам,  выдачу субсидий и др. Расходы на народное образование,  медицину,  призрение составляли менее  0.1   госбюдже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питалистическое развитие страны,  рост  промышленности,торговли, сельского  хозяйства,  транспорта,  внедрение в   эти отрасли новых технологий требовали расширения   народного        образования .. Само  осуществление  буржуазных  реформ в сфере   управления, суда, военно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а было невозможно без увеличения числа грамотных людей и расширения числа учебных завед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реформы  начального  и  среднего образования        продолжалась три года.  14 июня 1864 г. было издано "Положение о начальных народных училищах".  По этому положению разрешалось открывать начальные школы как общественным  организациям, так и частным лицам,  но под контролем уездных и губернских училищных советов. В программу входило преподавание   чтения, письма,  закона божьего, четырёх правил арифметики и   церковного пения.  В пореформенной России  существовало  три   типа начальных школ: министерские (учреждённые Министерством   народного просвещения),  земские (при  земствах)  и  церковно-приходск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 ноября 1864 г. был утверждён новый устав гимназий. В   него был  введён  буржуазный  принцип  формального равенства   сословий, но из-за высокой платы  обучение  фактически  было   доступно преимущественно выходцам из имущих классов.  Гимназии разделялись на классические  (гуманитарное  образование,   изучение классических языков; после них - поступление в университет без экзаменов) и реальные (усиленное изучение математики и  естествознания,  поступление после них преимущественно в высшие технические учебные завед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ноября 1862 г. был утверждён  устав женских гимназий   - значительный шаг в деле просвещения. В 70-х годах было положено начало высшему женскому образованию, открыт ряд женских курсов в Москве,  Петербурге,  Киеве, Казани. Особую известность получили  Бестужевские  высшие курсы в Петербурге,   дававшие наиболее основательное образова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реформе  высшей школы . правительство приступило в 1861   г. под непосредственным влиянием студенческих  волнений.  18   июня 1863 г. был утверждён новый устав, предоставлявший университетам довольно широкую автоном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ормы просвещения сыграли свою роль в подготовке кадров для  молодого  российского  капитализма, однако  уровень   неграмотности в стране был и в начале века недопустимо высок.   По переписи 1897 г.  удельный вес грамотных составлял  22.3%   (к 1917 г. - 31.9%).</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марту 1881 г.  либеральный деятель Лорис-Меликов под готовил проект государственных реформ, содержавший не только   программу административных,  но и широких экономических преобразований. Намерения  привлечь  цензовую  общественность к   подготовке рефор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значало стремление  правительства  расширить свою социальную базу.  28 февраля Александр II подписал   "Манифест" о преобразовании Государственного Совета, участии   в нём народных представителей,  что могло привести к превращению страны в конституционную монархию. Однако 1 марта 1881   г. царь-реформатор был убит бомбой, брошенной Гриневицки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убийства Александра  II  его  сын   Александр  III        (1881-1894) . заявил о себе как о "железном государе", и с либеральными реформами было покончено.  "Манифест" был  разорван. Либералы: министр внутренних дел Лорис-Меликов, военный   министр Милютин,  великий князь Константин ушли в  отставку.   На их место пришли консерваторы: Победоносцев, Толстой, Катков. Правление Александра III традиционно называется  периодом контрреформ,  урезавших дарованные прошлым царствованием   экономические и политические свободы.  Были  ограничены  городские, земские, цензурные, университетские своб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Россия в пореформенный пери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 падения крепостного права Россия быстро превращалась из аграрной страны в  аграрно-индустриальную.  Развивалась крупная  машинная индустрия,  возникали новые виды промышленности, складывались районы капиталистического  промышленного и  сельскохозяйственного  производства,  создавалась   разветвлённая сеть железных дорог, формировался единый капиталистический рынок,  происходили важные социальные сдвиги в   стр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звития  капитализма в аграрной России очень показательны те процессы, которые происходили в  сельском хозяйс тве .. 50%  крестьян в 80-е годы относились к беднякам,  а 80%   бедняков сдавали свои земли богатым за бесценок.  Разложение   крестьянства было  важным фактором формирования капиталистического рынка  и  развития  капитализма  в  целом.  Неимущее   крестьянство создавало рынок рабочей силы как для предпринимательского сельского хозяйства,  так и для крупной  капиталистической промышлен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месте с тем разорённый крестьянин,  живший на заработки, приобретал  теперь  предметы  потребления на рынке,  чем   способствовал росту спроса на предметы потребления. Зажиточная же  верхушка предъявляла всё больший спрос на сельскохозяйственные машины,  удобрения и пр.  Накапливаемые капиталы   деревенская верхушка  вкладывала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ышленное предприниматель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развитие капитализма в сельском хозяйстве России шло "по-прусски" медленно,  сдерживающим  фактором  было   сохраняющееся помещичье землевладение и связанное с этим малоземелье крестьян. Малоземелье, отрезки от крестьянских наделов наиболее   ценных   и  необходимых  угодий  принуждали   крестьянина идти в кабалу к прежнему барин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ались ещё и некоторые черты внеэкономического принуждения: круговая порука,  телесные наказания, отдача в общественные работы,  выполнение установленных законом 1861 г.   повинностей в пользу помещика и государства,  сословная  неполноправность крестьян,  наконец, сохранение до начала 80-х   годов временнообязанных отношений.  В этих условиях феодальная система ведения помещичьего хозяйства не могла исчезнуть   сразу. Поэтому в пореформенную эпоху  сочетались  две  формы   ренты: отработочная  (окрестные крестьяне обрабатывали помещичью землю своим инвентарём за предоставление им  в  аренду   пахотных земель  и других угодий) и капиталистическая (наёмные работники обрабатывали землю помещика его инвентарё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едения  предпринимательского  сельского  хозяйства   по-капиталистически требовались  новые  сельскохозяйственные   орудия, машины,  удобрения,  замена старого трёхполья новыми   системами земледелия,  применение более рациональных  систем   ведения хозяйства. Такое крупное капиталистическое хозяйство   нуждалось в значительных капиталовложениях,  знаниях, опыте.        Далеко не  все помещики могли перестроить своё хозяйство подобным образом.  Многие ликвидировали его, закладывали и перезакладывали в кредитных учреждениях. Количество заложенных   имений и продаваемых с молотка быстро росло.  Заложено помещиками: 1870 г.  - 26% помещичьих земель, 1880 - 15%, 1895 40%. Если в 1886 г.  за долги было  продано  166  помещичьих   имений, то в 1893 г. - 2237. Разорялось и ликвидировало свои   имения прежде всего  мелкое  дворянство,  которое  не  могло   приспособиться к  новым  условиям  капиталистического рынка.   Устойчивее оказались наиболее крупные латифунд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ая черта пореформенной эволюции сельского хозяйства России состояла в том,  что оно принимало всё более торговый, предпринимательский характер.  Содержанием этого процесса являлись:  1)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вращение земледелия в товарное производство, причём: товаром становились не только продукты земледелия, но и земля и рабочая сила;  2) чёткое определение и   углубление наметившейся ранее сельскохозяйственной специализации  районов  страны. При  торговом  земледелии  выделялся   главный рыночный сельскохозяйственный продукт в данном регионе, остальные  отрасли сельского  хозяйства подчинялись или   приспосабливались к производству этого продук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ейшими факторами,  обусловливавшими рост  торгового   земледелия, являлись:  рост  внутреннего  и  внешнего рынка;   возрастание неземледельческого населения страны  в  связи  с   ростом городов,  развитием промышленности, торговли и транспорта; интенсивное железнодорожное строительство,  втягивавшее в капиталистический рынок самые отдалённые и прежде отсталые регионы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концу XIX в.  вследствие усиливавшегося крестьянского   малоземелья, что  было  результатом  естественного  прироста   крестьянского населения при сохранении в прежнем размере надельного землевладения (в результате размеры наделов в  расчёте на  душу  мужского пола сократились почти в 2 раза) аграрный вопрос приобрёл особую остроту.  Таким  образом,  при   всей своей прогрессивности аграрные преобразования ещё более   обострили социальные противоречия,  которые к началу XX века   вылились в революционную ситуац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на крепостного права способствовала быстрой капитализации страны,  промышленному  развитию.  Влияние реформ на        развитие промышленности . начинает  сказываться  постепенно  к   70-м -  80-м годам.  К началу 80-х годов XIX века в России в   основных сферах промышленного производства машинная  техника   уже вытеснила  ручную,  водяное  колесо практически вытеснил   паровой двигатель.  Паровые машины и механические станки завоевали господствующее положение в горнодобывающей, металлообрабатывающей и текстильной отраслях промышленности. Важным   показателем промышленного  переворота  явился  бурный рост в   60-е - 70-е годы парового механизированного транспор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реформенная промышленность  России  производила в основном предметы потребления,  однако начиная  с  80-х  годов   растёт удельный  вес  производства  средств производства.  В   первые пореформенные десятилетия промышленный  облик  страны   определяла лёгка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ышленность, ведущую роль в которой занимала текстильная.  Московский, Петербургский и Прибалтийский районы были главными текстильными районами России: здесь   сосредотачивалось 75%  ткацких станков, 80% мощности паровых   машин и 85%  рабочих всей текстильной промышленности страны.   Другой важнейшей отраслью промышленности была  горнодобывающая, которая в первые пореформенные десятилетия сосредотачивалась на Ура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реформенной России наряду с развитием старых,  традиционных районов - Московского, Петербургского, Прибалтийского, Урала, прибавились новые: южный угольно-металлургический (Донбасс и Украина), Бакинский нефтедобывающий. Возникли   крупные промышленные центры - Баку, Харьков, Юзовка, Горловка, Нарва,  Лодзь. Значительные успехи сделало отечественное   машиностроение. Крупными центрами транспортного машиностроения (паровозов, вагонов, пароходов) стали Сормово и Коломна.   Центрами   сельскохозяйственного   машиностроения - Харьков,   Одесса, Бердянск, Александровск, Елисаветгра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мышленность развивалась не только в городах,  но и в   деревне, обеспечивая себя дешёвой рабочей силой. В 1879 г. в   Европейской России  в таких фабрично-заводских посёлках было   занято 47%  фабрично-заводского пролетариата,  в 1890 -  уже   51.5% от общего числа  рабочих крупной промышленности. Число   крупных предприятий с 1000 и более рабочих за период с  1886   по 1890 гг.  выросло вдвое,  число рабочих в них - вдвое,  а   сумма производства - впятеро. Россия отличалась наиболее высоким уровнем концентрации промышлен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 источником формирования класса наёмных рабочих   явилось разорённое крестьянство. В связи с процессом расслоения крестьянства,  а также с ростом аграрного перенаселения   деревня отпускала в город всё большее количество работников.   Если в 60-х гг. ежегодно выдавалось около 1.3 млн. паспортов   на отход, то в 90-х уже свыше 7 мл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цесс формирования промышленной буржуазии начался ещё   в дореформенную эпоху. Социальной базой формирования русской   промышленной буржуазии  служили  купечество,  мещанство,  но   преимущественно зажиточное крестьянство.  Известные династии   русских фабрикантов - Гучковы,  Коноваловы, Кокушкины, Кондрашовы, Гарелины,  Зубковы, Морозовы, Прохоровы, Рябушинские   - вышли из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стья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70-х - 80-х гг.  XIX в. возникают организации буржуазии для защиты её интересов: в 1871 г. "Совет съезда горнопромышленников Юга России", в 1880 г. - "Совет съезда горнопромышленников Уральской  горной области", в 1888 г. - "Совет   съезда мукомолов"  и "Совет съезда бакинских нефтепромышленников". В условиях сохранения самодержавия,  то есть политической власти  дворянства,  позиции буржуазии в политической   жизни были слабыми,  несмотря на её возрастающую экономическую роль.  Важными  показателями капиталистического развития   пореформенной России являлись увеличение удельного веса  городского населения  и изменение сословно-классовой структуры   городов. С 1863 г.  (первая перепись  городов)  до  1897  г.   (первая всероссийская  перепись  населения)  при общем росте        населения в полтора раза (с 74 до 125 млн.) городское увеличилось в 2.5 раза (с 6.1 до 16.8 млн.),а удельный вес городских жителей  среди населения  страны вырос  с 8 до 13.4%. В   действительности индустриальное  население превышало городское в полтора-два раза,так как городом считался по формально   - юридическому принципу административный (уездный или губернский) центр.Поэтому официально городами не считались Юзовка   с населением  20.4 тыс. жителей, Орехово - Зуево (25.5 тыс.),   Ижевск (41 тыс.) и др.  Официальная статистика насчитывала в   1897 г.  932 города.  Особое значение как крупные промышленно-культурные центры имели Петербург и Москва.  В 1897 г.  в   Петербурге проживало уже 1.3 млн., а в Москве - 1.04 мл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реформенной эпохи характерно было создание новой,   капиталистической кредитной системы. Новые государственные и   частные кредитные учреждения играли важную роль в финансировании развивавшейся промышленности,  железнодорожного строительства, сельского хозяйства. В 1860 г. взамен упразднённых   Заёмного и  Коммерческого  банков был создан Государственный   банк, который получил право эмиссии денежных знаков.  К 90-м   годам Государственный  банк  уже  имел 110 филиалов.  Быстро   развивались частные акционерные банки.  первый возник в  Петербурге в 1864 г. К середине 70-х гг. существовало уже свыше 40 коммерческих акционерных бан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льшую роль  в  финансировании российского капитализма   играл иностранный капитал,  вторжение которого в  российскую   экономик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усилилось с 80-х гг.  Привлекая иностранный капитал, царское правительство стремилось возместить недостаток отечественного.   Преобладал  капитал  4-х  держав:   Франции, Англии,  Германии и  Бельгии.  Иностранный  капитал   способствовал индустриализации страны, но возрастала зависимость России от развитых государств,  прежде всего от  Франции, что впоследствии,  в период первой мировой войны сослужило стране плохую служб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тие капитализма  в  России характеризовалось рядом        особенностей.:        1) Для России были характерны чрезвычайно высокие темпы развития в пореформенный период. Они были выше, чем в соответствующий  период  в любой  из развитых  стран, в том числе в   быстропрогрессировавшей  Германии. Тем не менее первоначальная  отсталость  привела к тому, что  по показателям на душу   населения  угля, например, добывалось в 2.5 раза меньше, чем   в Германии, в 3 раза меньше, чем в США, в 5 раз - чем в Англии. И всё же  нельзя  забывать, что за  20 - 25 лет  Россия   проделала то, что  Англия  за 1.5 века, Франция  за 100 лет,   Германия - за полвека. К началу XX в. Россия по общему объёму промышленного производства вышла на 5 место в мире (после   США, Германии, Англии и Франции). И всё же  отставание  было   ещё слишком велико, чтобы стать равным партнёром в приближавшейся мировой войне за передел мира.        2) Развитие  промышленности  было  крайне  неравномерным на   громадных  пространствах  России.  Современные  промышленные   районы  соседствовали  с отсталыми  сельскохозяйственными. А   такое соседство при сохранении остатков феодализма вплоть до   1917 г., при варварских  способах хозяйствования и полурабских  отношениях в деревне ( особенно в Закавказье, в Средней   Азии) развращало российских  промышленников и царское правительство, позволяя не искать современных форм урегулирования   социальных конфликтов, новых форм организации труда. Это вело  к нагнетанию  социальной  напряжённости  в стране, что в   конце  концов  вылилось в невиданные  трагические потрясения   начала XX века в России.        3)  Иная последовательность событий. На Западе промышленный   переворот произошёл после урегулирования аграрных отношений.   В  России же, как  было  сказано  выше, реформа  проводилась   "сверху", а незавершённость буржуазно-демократического переворота в 1861 г. сделала аграрный вопрос ключевым в буржуазном развитии страны. Сложившаяся в начале XX в. коренная потребност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енного  развития  заключалась в ликвидации   крепостничества, помещичьего  землевладения  и  служащего им   государства. Государственную систему царизма можно было охарактеризовать как военно-феодальный империализм, противопоставляя его капиталистическому империализму. Он отличался тяжёлыми формами  эксплуатации, в том числе  трудящихся национальных окраин.        4) Сжатые сроки  капиталистического развития, вмешательство   политической  надстройки, сохранение  пережитков  феодализма   привели к нарушению  естественноисторической  последовательности  складывания форм  капитала. Экономика носила многоукладный  характер, который  деформировал и усложнял  развитие   капитализма, вызывал  острые социальные и экономические противоречия.        5) В силу тех же феодальных пережитков  российский  капитализм не решил  проблему  благосостояния  масс. Экономическое   развитие строилось на разорении крестьянства и нищенском существовании  рабочих. В  начале  XX в. Россия  отставала  от   стран  Запада в технико-экономическом, социальном и культурном отношениях.        6) Значительная  зависимость  от иностранного  капитала, на   что Россия вынуждена  была пойти с одной стороны для ускорения темпов развития, а с другой - для сохранения помещичьего   землевладения, самодержавия и для подавления выступлений народных мас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им образом, реформы, проведённые Александром II, были серьёзным политическим шагом, позволившим значительно ускорить темпы экономического развития России и сделать первые   шаги по пути демократизации политической жизни общества. Однако эти решения были половинчатыми как по объективным  причинам (невозможность  мгновенного внедрения развитых капиталистических форм в экономику и политику),  так и по  субъективным (боязнь ослабления самодержавной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ржуазные реформы 60-70-х годов не  могли  быть  решительными и   последовательными  потому,  что  господствующим        классом было феодальное дворянство,  мало заинтересованное в   буржуазных преобразованиях и своей заме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исимость от иностранного капитала мешала экономической и политической самостоятельности России на междунар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й   арене, а феодальные пережитки в экономике не  позволяли  добиться современного уровня производительности труда и демократичных отношений между владельцами предприятий и рабочи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социально-экономический  вопрос - о земле - был   решён не в пользу самого многочисленного  слоя  производителей-крестьян. Ограбленные  и  разорённые  массы крестьянства   хлынули в города,  обостряя до крайности противоречия  между   трудом и капиталом. Возникла  революционная ситуация. Лозунг   ликвидации помещичьего землевладения стал лозунгом  последовавших затем трёх русских револю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ция VIII.  РЕВОЛЮЦИЯ  1905-1907 гг. И  РЕФОРМЫ         П.А.СТОЛЫП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Революция и политические парт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ссийская революция 1905-1907 гг.  относится  к  числу   поздних буржуазных революций.  Специфика её обусловлена спецификой российского типа капитализма. Совмещённость феодально-самодержавных и  капиталистических  общественных форм порождали появление движений,  носящих антифеодальный, антиимпериалистический и антикапиталистический характе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олюция в России продолжалась 2.5 года и  прошла  три   этапа: январь-сентябрь 1905 г.  - развитие революции по восходящей линии; октябрь-декабрь 1905 г. - высший подъём революции; январь 1906 г. - 3 июля 1907 г. - отступление револю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олюция началась  "кровавым  воскресеньем" - 9 января   1905 г. правительство Николая II расстреляло мирную многотысячную демонстрацию рабочих Петербурга. В ходе революции перековывалось сознание пролетариата,  возникла новая  рабочая   власть - Советы,  которая становилась популярной в массах. К   активной политической жизни пробуждалось крестьянство,  трудящиеся национальных  окраин.  революционные настроения проникли в армию и флот (июнь 1905 г. - восстание на броненосце   "Потёмкин"; восстание команды крейсера "Очаков" и т.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волюция 1905 г. заставила царизм вернуться к вопросам   назревших социально-экономических преобразований.  6 августа   1905 г.  цариз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явил об учреждении  Государственной  Думы   (Булыгинской -  по имени министра внутренних дел А.Г.Булыгина). Но уступка царизма оказалась недостаточной: Булыгинская   Дума бойкотировала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енью 1905 г. революция  вступила в высший этап своего   развития, стачка  стала Всероссийской.  Из 71 губернии Европейской части бастовало 66,  общее число участников - 2 млн.   человек. Такого грандиозного выступления  не  знала  ни одна   страна в мире. В ряде крупных  промышленных  центров  стачка   сопровождалась вооружёнными  столкновениями  рабочих с полицейскими и войсками. Народ силой освобождал из тюрем политических заключённых. Повсеместно проходили массовые митинги с   участием рабочих, студентов, интеллиген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ась паника  в правящих сферах. Попытка  установить   военную диктатуру не удалась. В правительстве победило течение, возглавляемое  видным реформатором С.Ю.Витте,  который,   поддерживая самодержавную  власть,  добивался  политического   союза с  буржуазией,  стремился  к конституционным гарантиям   буржуазного правопоряд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Ю.Витте был автором манифеста 17 октября 1905 г., который содержал три основных положения: первое - царь "давал"   гражданские  свободы - неприкосновенность  личности, свободу   совести,слова, собраний,союзов; второе - расширялся круг избирателей; третье - Дума получила законодательные пра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эти меры не могли  приостановить  революционного   движения. Октябрь-декабрь 1905 г. был периодом  расцвета революционного творчества  масс, свидетельством  максимального   накала этой энергии явилось перерастание стачки в восстание.   Очагами восстания стали  рабочие окраины Москвы: Пресня, Рогожско-Симоновский и Бутырский  районы, Хамовники, Замоскворечье и районы  Московско-Казанской  железной  дороги. Почин   Москвы был  подхвачен во всех концах страны. Советы  рабочих   депутатов стали штабами восстания и органами новой революционной власти. Однако, правительство сумело  подавить разрозненные очаги револю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января  1906 г. начался третий этап - отступление револю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д общественного  развития выдвинул в повестку дня необходимость создания организаций, объединение активных представителей различных классов или социальных групп, способных   вести борьбу самостоятельно и сплачивать вокруг себя сочувствующую  часть населения, выражать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щать её интересы. В   начале  XIX в. человечество  уже  располагало  таким  опытом   строительства политических  партий. В России же этот процесс   начался позже, так как самодержавие тормозило какую-либо политическую деятельность.  Если господствующие классы помещиков и крупной буржуазии ещё не ощутили грозящую опасность их   интересам, то  демократические слои общества увидели в организационной оппозиции реальную альтернативу существующей политической  власти. И не случайно, что  генезис  образования   партий шёл с появления радикальных партий. Первыми образовывались социалистические парт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92 г. образовалась Польская социалистическая  партия, в 1893 г. - социал-демократия  Королевства  Польского и   Литвы, в 1898 г. - Российская социал-демократическая партия,   затем Литовская и Латышская социал-демократические парт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этими партиями на окраинах страны стали возникать национальные  партии,  выдвигающие  общедемократические   требования в национальном вопросе - польская, литовская, латышская, армянская, грузинская, еврейска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новение российского социал-демократизма как идейного течения связано с группой "Освобождения труда", созданной под руководством Г.В.Плеханова в 1883 г.в Женеве. В России создаются социал-демократические кружки и группы. Зачатком социал-демократической партии, способной  руководить освободительной борьбой пролетариата, стал созданный в 1895 г.   "Союз борьбы за освобождение рабочего класса". Крупной вехой   в  истории  создания   социал - демократической  партии .  стал   I съезд РСДРП (1898 г.).  Процесс  объединения  марксистских   организаций в  единую  партию  рабочего  класса  завершил II   съезд РСДРП (1903 г.),  на котором была  принята  Программа,   выдержанная в духе классовой борьбы пролетари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летарская  партия ( большевики)  отличалась ото всех   тем, что она боролась за уничтожение монархии, класса буржуазии, за победу буржуазно-демократической, а затем социалистической революции.        Лидеры:        Г.В.Плеханов,   В.И.Ленин,   Ю.О.Мартов и др.  Особенностью российской  социал-демократии   стало её размежевание на две самостоятельные фракции - большевиков и меньшевиков .,  которые всё более расходились в тактике, а затем и в стратегии революционной борьб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зультате  объединения ряда  народнических кружков и   групп в конц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1 - начале 1902 гг. оформились в партию социалисты-революционеры (эсеры).. Главной социальной силой они   считали "трудовой народ" (крестьянство и пролетариат, демократическую интеллигенцию).  Их  привлекала  идея   всемирной   борьбы труда против эксплуатации человеческой личности, воодушевляла вера в достижение "царства  социализма"  ("царства   всеобщего организованного  труда на всеобщую пользу").  Путь   развития - социальная революция.  Важнейшие требования программы - социализация земли,  т.е. переход земель к общинам и   распределение их по уравнительному признаку между крестьянами; развитие кооперации и широкого самоуправления. Эти положения обеспечили им понимание и поддержку в  демократической   среде. Политические требования эсеров:  демократическая республика, автономия общин,  гражданские права. В конце 1906 начале 1907 гг.  в партии состояло более 65 тыс. человек. По   социальному составу:  свыше 43%  рабочих, более 45% крестьян   (вместе с солдатами), 11.6% интеллигентов. Эсеры участвовали   в вооружённых выступлениях,  вели политическую агитацию. Одним из главных методов борьбы был индивидуальный террор, который осуществляла законспирированная и фактически независимая от ЦК Боевая организация. Во главе партии стояли: Натансон, В.М.Чернов, Г.А.Гершуни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Трудовики (Трудовая группа) . - возникли в апреле 1906 г.   как группа депутатов из крестьян и интеллигенции народнического направления в I-й Государственной Думе. Лидеры трудовиков - С.В.Аникин,  И.В.Жилкин и др. Трудовики отражали социально-экономические требования крестьянских мас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Буржуазных партий . в годы революции было 39.  Из них  15   были либеральными, т.е. находились в оппозиции царскому правительству и 24 реакционными - поддерживали его. Деление было условным и временным.  Между ними было много общего, имелись и различ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причинами, побудившими  буржуазию форсировать   оформление своих политических партий, были как открытые выступления народных  масс  на политической арене и вынужденная   необходимость в тех или иных пределах апеллировать к народу,   так и появление в России представительного учреждения - Ду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ее откровенно действовала крупная буржуазия,  безоговорочно  поддерживая  правительство. Её партия "  Союз 17        октября ." объединял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е  крыло  либерализма  в России во   главе с Д.Н.Шиповым, М.А.Стаховичем и другими, а также представителями торгово-промышленных группиров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й опорой октябристов была крупная промышленная   буржуазия и крупные  помещики, перестраивающие  хозяйство на   капиталистический лад. Лидером партии стал видный представитель московской буржуазии А.И.Гучков.  Общая численность октябристов в 1905-1907 гг. около 60-70 тыс. челове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тябристы требовали  защиты  правительством  интересов   буржуазии, государственной поддержки крупной промышленности,   рабочего законодательства в целях урегулирования экономических  конфликтов за счёт  государства и принятия  решительных   мер против забастовочного движения.  Аграрная программа  октябристов, отстаивая  неприкосновенность помещичьего землевладения, предусматривала  насаждение   мелкой   крестьянской   частной земельной собственности взамен общин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редительный съезд  конституционно-демократической пар тии . (кадетов) состоялся в Москве 12-18 октября 1905 г., впоследствии (в январе 1906 г.) принявший название  партии  Народной свободы. По социальному составу кадеты объединяли либеральных помещиков, среднюю и мелкую буржуазию, преимущественно городскую. Большую роль в партии  играла высокооплачиваемая буржуазная интеллигенция - инженеры,  профессура, адвока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гибкие,  чем октябристы, кадеты придавали первостепенное значение  обеспечению поддержки масс.  Лавирование,  заигрывание с массами,  разрыв между лозунгами  и  практикой   были типичными  чертами  этой  крупнейшей либеральной партии   (около 50 тыс. челове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деты отрицали  революцию  и противопоставляли ей путь   мирного конституционного развития России.  Они выступали  за   всеобщее избирательное право, созыв Учредительного собрания,   осуществление  гражданских  свобод. Политическая   платформа   партии предусматривала  сохранение  монархии  с двухпалатным   парламентом. В рабочем вопросе кадеты с оговорками  высказывались за  8-часовой рабочий день,  в аграрном - за принудительное отчуждение в пользу крестьян части помещичьей  земли   за выгодный помещикам выкуп. Лидером партии был П.Н.Милюков.   В руководство партии входили публицист  П.Б.Струв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вокат   В.А.Маклаев, профессор В.И.Вернадский, помещик - земский деятель - П.Н.Долгоруков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Господствующий помещичий  класс . в России во время революции создал 6 политических партий.  Они были только русскими. Возникли они позже других партий в ответ на политическую   консолидацию других классов.  Наиболее крупными из них были:   "Союз русского народа", насчитывающий  более  100 тыс. человек; " Русский Народный союз имени  Михаила  Архангела" - 20   тыс. человек; "Русская  монархическая партия" - более 2 тыс.   челове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политической  программы  крайне правых лежала   старая формула: православие, самодержавие, народность. Царское самодержавие  рассматривалось в качестве главной созидательной силы. Православие объявлялось главным духовным началом России, средоточением лучших нравственных традиций русского народа.  Принцип народности превратился в проповедь национал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рограммах  монархистов содержались идеи демократии и   правопорядка, сохранения всей помещичьей земли, единой и неделимой  Российской империи, ограждённой от мировой  капиталистической систем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Реформы П.А.Столыпина и Государственная Ду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волюция вызвала  необходимость в проведении реформ по   основным вопросам экономической и политической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Ю.Витте ещё в 1893-1899 гг.  выдвинул программу реорганизации сельского хозяйства на путях  фермерства,  которую   затем в 1907-1911 гг.  начал осуществлять  П.А.Столыпин. При   С.Ю.Витте  началось  поощряемое  правительством  переселение   безземельных крестьян  Центральной России в Сибирь и их расселение вокруг Турксиба (к 1899 г. переселилось около 1 млн.   челове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политика  самодержавия  в  последний  период   своего существования связана  прежде всего с именем П.А.Столыпина, ставшего в день роспуска первой Государственной Думы   председателем Совета Минист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лыпинский курс сочетал в себе жестокую борьбу против   революционного движения  с постепенными шагами по обновлению   старого строя.           П.А.Столыпин предлагал  осуществить  ряд реформ:  аграрно-крестьянскую, местного самоуправления,  судебную, просвещ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страхования рабочих. Цель столыпинского курса - укрепление  государственности,  модернизация  общества,   создание условий  для  новой социальной опоры существовавшей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ойственность политики Столыпина проявилась в стремлении обеспечить максимум полномочий правящей бюрократии и сохранения выборной Думы. Поддерживая  местное дворянство, он,   разрушая крестьянскую общину и раскалывая крестьянство,стремился создать  условия для расширения социальной опоры строя   за счёт крупной буржуазии и зажиточного крестьян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главным  актом  столыпинской  аграрной   крестьянской реформы (Указ 9 ноября 1906 г.) каждому крестьянину, входившему в общину, давалось право употребить причитавшуюся  ему  часть  земли в частную  собственность. Важное   звено  аграрной  реформы - переселение  крестьян на казённые        земли в малообжитые азиатские районы России. Переселенческая   политика играла  двойственную роль: способствуя развитию капитализма вширь в новых районах, она сдерживала его развитие   вглубь, замедляя ликвидацию крепостнических порядков в центре России. Главная цель  правительства - разрядить атмосферу   в России, переместив  наиболее ожесточённую  часть населения   на окраины, преимущественно в Сибир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орма включала также содействие формированию отрубного и хуторского  крестьянского  хозяйства, активизацию  деятельности крестьянского бан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ыпинская  аграрная реформа не затрагивала помещичье   землевладение. Это была  буржуазная  мера, безусловно давшая   толчок  развитию  производительных сил в сельском хозяйстве.   Однако реформа не сняла основного противоречия между крестьянством, положение которого не улучшилось, и помещиками. Царизм, таким  образом, с одной  стороны сделал  шаг в сторону   перевода сельского  хозяйства на буржуазные рельсы, с другой   - пытался  сохранить в деревне  свою  старую  патриархальную   опору - помещичье землевладение.  Несмотря  на  определённые   результаты аграрной реформы (к 1916 г.  из общины выделилось   2.5 млн. крестьян или 22% всех крестьянских хозяйств, многие   продавали землю, скупаемую "крепкими хозяевами"), П.А.Столыпину не удалось разрешить коренного вопроса о зем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ах столыпинской  аграрной  политики  выразился в том,   что реформ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ила  процесс  классовой  дифференциации, не   обеспечила экономические условия  для дальнейшего укрепления   хозяйств, новых  земельных  собственников. Главные задачи не   были выполнены. Самодержавие  по-прежнему  опиралось на консервативные слои помещиков. Это не могло не сказаться на позиции буржуазии, которая объективно должна была войти в стан   противников существующего строя. Продолжали обостряться противоречия между помещиками и крестьян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ыпинские реформы оказались половинчатыми и незавершён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держивания  революционного  движения правительство        применило и такое средство как  Государственная Дума ., которая   могла стать основой российского парламентар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революционный кризис в стране и радикальный состав I Думы  определили  остроту  развернувшейся в ней борьбы   (апрель-июль 1906 г.). 13 мая  1906 г. правительство Горемыкина в своей декларации  отвергло пожелание кадетов о создании кабинета министров, ответственного перед Думой, о расширении законодательных прав Думы и политической амнист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льминационным пунктом деятельности Думы было обсуждение вопроса о земле. Правительством были полностью отвергнуты проекты всех партий, посягнувших на помещичью  землю. А 8   июля  Николай II распустил Думу, обвинив её в посягательстве   на права  монарха и в якобы незаконных действиях - обращении   к населен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 Дума (январь-февраль 1907 г.), которая  была ещё радикальнее, чем предыдущая, также не была результативна. Консервативные партии объединились, чтобы не допустить принятия   аграрного закона, направленного  против помещичьей собственности. Тактика кадетов определялась лозунгом "берегите Думу"   и означала на деле  поддержку царизма. В свою аграрную программу  кадеты  внесли ряд изменений и приблизили её к столыпинск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ики выступили за полную отмену  столыпинского аграрного законодательства, за национализацию всей земли и передачу её крестьянам  фактически без выкупа. Как и в I Думе,   трудовики  требовали создания местных земельных комитетов на   основе всеобщего избирательного права, обеспечивающих защиту   интересов нар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льшевики в Думе защищали дело крестьянской революции,   что и решило судьбу  социал-демократической думской фракции,   которая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чь на 3 июня 1907 г. была  арестована по ложному   обвинению в подготовке государственного переворота. Дума была распущена и опубликован новый избирательный зако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3 июня внёс три новых, имевших принципиальный характер, изменения.   Первое. из них выразилось в радикальном  перераспределении выборщиков  по  53 губерниям Европейской России в пользу   помещиков и капиталистов  (менее  1%  населения  Европейской   России получили 64% всех выборщиков, то есть две тре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Второе . изменение касалось  порядка  выборов  депутатов,   что давало возможность помещичье-буржуазному большинству выдвигать угодные ему кандидатуры по крестьянской курии. В результате 53  обязательных  крестьянских депутатов (по одному   от каждой губернии Европейской России), избранные помещиками   и  капиталистами, в своём  большинстве  примыкали  к  правым   фракция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Третье . изменение было против народов национальных окраин  России. Избирательным  правом  пользовалось не более 15%   населения. Даже царь назвал в своём кругу  избирательный закон "бесстыжи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пуск Думы, новый  избирательный закон явились фактически государственным переворотом, который в полной мере отразил временную  победу контрреволюции, колонизаторско-нациольную политику царизма и русской буржуаз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збирательной  кампании  широко практиковались обман,   фальсификация списков избирателей, аресты, "изъятия" нежелательных   кандидатов. Являясь  диктатурой  помещиков, царизм   стремился закрепить союз с верхами торгово-промышленной буржуазии. Резко увеличилось  представительство  черносотенного   дворянства и крупной буржуазии в III Государственной Ду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воему составу III Дума, избранная в 1907 г., не отражала интересы народа. В Думе  сложилось  большинство  двух   блоков: 1) октябристов и черносотенцев; 2) октябристов и кадетов. Эти блоки сохранились на протяжении деятельности  III   Думы - единственной Думы, просуществовавшей  весь положенный   ей ср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а вышеуказанных блока нужны были самодержавию, первый   для того, чтобы удержать  власть крепостников, второй, чтобы   сделать некоторые уступки буржуаз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ительство  Столыпина  балансировало, опираясь на то        или ино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Оно не могло не считаться с объективным процессом капиталистического развития и должно  было лавировать  между  помещиками и рвущейся к власти  буржуазией,   делало ей кое-какие уступки и тем самым способствовало превращению царской помещичьей монархии в буржуазную монарх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ка  Столыпина, таким образом, будучи  новым шагом   на пути  превращения  царизма  в  буржуазную  монархию, была   вместе с тем, сдвигом  царизма в сторону  лавирования  между   помещиками и буржуазией. Государственный переворот, создание   3-июньской  политической системы стали попыткой царизма предотвратить свой кр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ить свой  новый курс, полный противоречий, было   для царизма  крайне трудным. Для этого требовалось не только   решительное  подавление  рабочего  движения, но и сохранение   спокойствия. Столыпин заявил, что для осуществления его программы ему нужны "20 лет покоя внутреннего и внешне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азательством непрочности  столыпинского "умиротворения" служит краткость периода упадка революционного движения   ( в 1910 г. начался  новый  революционный  подъём, который к   1912 г.вылился в открытые массовые выступления крестьян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тали  законами  законопроекты о местном и волостном   суде, остался неосуществлённым план реформирования административного управления. На народное образование Дума отпускала   жалкие  гроши. А так называемые рабочие законы, которые Дума   приняла в 1912 г., страховавшие рабочих от несчастных случаев и на случай болезни - скорее были антинародными закон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од  всё  больше  относился к Думе с равнодушием, а в   буржуазных кругах стало высказываться недовольство  отсутствием "реформ". Престиж  Столыпина пошёл вниз. Его обвинили в   попытках заполучить ряд прерогатив верховной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ошло поражение царизма в главном  вопросе экономической и социальной  жизни страны - в области аграрной политики. Оказалась невыполненной центральная задача нового курса - разрушение крестьянской общины. Политика Столыпина, направленная на создание в деревне  слоя " крепких  хозяйств", потерпела круш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место желанного покоя царизм получил обострение противоречий. Основная  причина провала столыпинской аграрной политики заключалас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то не было разрешено главное противоречие  между  капитализмом  и  крепостничеством, большая   часть земли осталась у помещ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кадеты, левые октябристы считали, что избежать новой революции можно путём реформ, то правительство всё больше отходило от этого кур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енью 1912  г.  состоялись выборы в IV Государственную   Думу. Особенностью выборов стало поражение октябристов, усиление черносотенцев, прогрессистов и каде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IV Думе при посредничестве прогрессистов (лидер фракции текстильный  фабрикант  А.И.Коновалов) либеральное большинство сказывалось чаще, чем в III Думе. Оно проявило  себя   в "оппозиционных" голосованиях, в попытках  проявить "самостоятельную" законодательную инициати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вую  оппозицию в Думе занимали трудовики, эсеры и социал-демократы. Декларация  социал-демократической  фракции,   оглашённая с думской трибуны 7 декабря 1912 г., включала демократические  требования. Радикализм  IV Думы  означал, что   социальные противоречия вновь обострились, надвигались новые   револю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ссийский парламентаризм  берёт  своё начало с 1906 г.   (парламентские традиции многих европейских  стран  складывались веками). Дважды Думу разгоняло правительство, она имела   четыре  созыва и просуществовала 12  лет, вплоть до  падения   самодержавия. За  такой короткий срок Дума не могла реализоваться как традиционная  парламентская структура. Дума  была   далека от совершенства. Она сковывалась антидемократическими   нормами, регулирующими  порядок её работы, антидемократическим законом о выборах. Однако в Думе  сложилась  своя традиция. Здесь утвердился открытый и гласный  порядок обсуждения   и принятия законов, контроль, хотя и усечённый, за государственными финансами и действиями власте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ума стала центром легальной политической борьбы. В ходе думской тактики каждая партия совершала ошибки, просчёты,   допускала  заблуждения. Но  обличение  и  критика  верховной   власти  развивала традиции  демократического  решения важных   государственных вопрос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ий  парламентаризм  сыграл  свою  положительную   роль в демократизации российского  общества, но не остановил   назревавшего революционного взрыва. К 1914 г. в стране вновь   стала складываться революционная ситуац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революция 1905 - 1907 гг., последовавшие   за ней реформы не разрешили  имевшихся глубинных  противоречий. Россия оказалась средоточием таких острейших противоречий, как противоречие  между  феодализмом и капитализмом как   источником буржуазной революции; противоречием между буржуазией и рабочим классом, генератором  пролетарской революции;   противоречием между имперским центром и национальными окраинами как источником  национально-освободительных  революций.   Три типа революций соединилось в одной  стране в одно время.   И на всё это наложились противоречия между ведущими империалистическими державами, разразившиеся I мировой вой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кция IX.  РЕВОЛЮЦИИ 1917 ГОДА В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ервая мировая вой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XX веку  был закончен  территориальный раздел мира. В   погоне за максимальными  прибылями, в поисках  рынка  сбыта,   источников сырья, дешёвой рабочей силы крупные державы готовили войну за передел колоний. Гонка вооружений давала огромные прибыли монополиям, обостряла противоречия между странами, толкала их к вой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  капитализма в стадию империализма, объединение   предприятий в крупные и гигантские, создание  картелей, синдикатов,трестов, концернов привели к образованию международных союзов  монополистов, к усилению  неравномерности экономического развития стран, обострению  противоречий между ними, военным  конфликтам. За 15 предвоенных  лет произошло 50   локальных вой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ей трети XIX века индустрия  Германии развивалась в 3-4 раза быстрее Англии и Франции, а Японии- в 10 раз   быстрее России. За 50 предвоенных лет изменился удельный вес   военно-индустриальной  мощи ведущих стран, их место на мировой арене. США передвинулись со 2-го на 1-е место, Германияс 4-го на 2-е, Англия - с 1-го на третье, Франция- с 3-го на   4-е, Япония- с 6-го на 5-е, Россия - с 5-го на 6-е место. Но   это соотношение  сил не соответствовало их колониальным владениям. Площадь колоний превышала площадь метрополий: Германии-в 5 раз, Франции-в 25, Бельгии-в 80, Англии-в 100 раз.</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асстановке  политических  сил в Европе  определяющую   роль игра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гло-германские, русско-турецкие и русско-австрийские противоречия, различные сочетания  военно-политических союзов. Молодой и сильный  германский  империализм искал   колонии, сферы приложения капитала. Под видом аренды он захватил  порт  Циндао в Китае, часть  островов в Тихом океане,   проникал в Африку, на Ближний  Восток, к Персидскому заливу,        в славянские страны. Англия захватила  Кувейт. Шла усиленная   милитаризация, гонка вооруж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ое  положение  России было сложным, запутанным. Ослабленная войной с Японией и революцией 1905-1907 годов, она была в экономической  зависимости, являлась должником европейских банков. В то же время  Россия имела  большие   интересы на Балканах, поскольку Черноморские  проливы были в   руках Турции, проявлявшей к России враждебные намер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Причиной . первой мировой войны 1914-1918 гг. стала вражда двух военных блоков: Тройственного союза (Германия, Австро-Венгрия, Италия, присоединившихся к ним  Турции  и Болгарии) и Антанты ( Англия, Франция, Россия, Сербия, Черногория   и СШ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войне  подталкивали  глубокие  политические кризисы и   буржуазно-демократические революции, сотрясавшие мир: аннексия  Австро-Венгрией  Боснии и Герцеговины в  1908-1909 гг.,   революции  1905 - 1907 гг. в России, 1905-1911 гг. в Персии,   младотурецкая 1908-1909 гг., лишившая власти султана Турции,   Синьхайская  1911-1913 гг. в Китае, свергнувшая императора и   установившая  буржуазно-помещичью  республику  в  Манчжурии,   мексиканская 1910-1917 гг., принявшая  демократическую  буржуазную конституцию, балканские войны против турецкого ига и   за передел своих территор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середине  1914 г. обстановка  накалилась до предела.        Поводом для начала .  первой мировой войны послужило  убийство   сербским националистом в столице Боснии г. Сараево наследника Австро-Венгерского престола Франца Фердинанда. Подстрекаемая  Германией, Австро-Венгрия  28 июля  1914 г. напала  на   Сербию. Союзная Сербии  Россия, подталкиваемая Антантой, начала мобилизацию в армию. Германия использовала этот предлог   и 1 августа объявила войну  России, 4 августа - Франции, а 5   августа Англия объявила войну Герман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чавшаяся как столкновение  между 8 европейскими странами с населением  400  млн. чел., война  вовлекла  38 государств с 1.5 млрд. чел.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В армии было  мобилизировано 74 млн.   солдат. Из них  более 10 млн. чел. убито, более 20 млн. чел.   искалечено. Германия  и её союзники  потеряли 12 млн.  чел.,   Англия и Франция - 6 млн. чел.; большие  потери на фронте за   2.5 года понесла Россия - более 5.5 млн.чел. убитыми и ранеными, свыше 2.5 млн. пропавших без вести</w:t>
      </w:r>
      <w:r>
        <w:rPr>
          <w:sz w:val="28"/>
          <w:szCs w:val="28"/>
        </w:rPr>
        <w:t>,</w:t>
      </w:r>
      <w:r>
        <w:rPr>
          <w:rFonts w:eastAsia="Times New Roman Cyr" w:cs="Times New Roman Cyr" w:ascii="Times New Roman Cyr" w:hAnsi="Times New Roman Cyr"/>
          <w:sz w:val="28"/>
          <w:szCs w:val="28"/>
        </w:rPr>
        <w:t xml:space="preserve"> не считая  умерших   от  голода и болезней в тылу, погибших в годы  интервенции и   гражданской войны. Большие  потери России  объясняются  тем,   что на неё выпала основная тяжесть боёв с Германией и её союзниками и её фронт был в 3.5 раза протяжённее  западного. В   войне была  уничтожена  1/3  национальных богатств воевавших   стран, а прямые военные расходы в 35 раз  превышали  расходы   на все войны за предыдущие 150 л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ные  классы и партии  России  по-своему  выразили   своё отношение к войне. Радикальные  социал-демократы, большевики, сразу  осудили  войну. В Думе они  голосовали против   военных  кредитов и покинули  зал заседаний. Среди меньшевиков, эсеров, трудовиков были течения как противников  войны,   так и оборонцев, призывавших  воевать до победы, отложить до   конца войны борьбу за социалистическую революц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ржуазные  партии - кадеты и октябристы - поддерживали   царское правительство, призывали за единение царя с народом,   предлагали отложить споры и дискуссии в Думе до конца вой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истические  рабочие партии Европы, II Интернационал (1889-1914 гг.) активно выступали против подготовки войны. Некоторые партии стали массовыми и  влиятельными. Например, социал-демократическая  партия  Германии, основанная  в   1863 г., получила в 1912 г.  4.2 млн. голосов  избирателей и   110 мандатов в  рейхстаге. В её рядах было свыше 1 млн. членов, она издавала 90 газ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опенгагенском и Базельском конгрессах II Интернационала (1910 и 1912 гг.)  европейские социалистические партии   приняли  антивоенные  решения, призывавшие депутатов, правительства социалистов не допустить войну, выступали за всеобщие забастовки протеста. Но как только началась война, лидеры социалистических партий воюющих стран Европы проголосовали за кредиты на войну своим буржуазным  правительствам, обвиняли  виновниками  войны другие народы, стали социал-шовинистами. II Интернационал потерпел кр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лько депутаты РСДРП в IV Гос. Думе  решительно выступили против  войны  и военных  кредитов, выпустили  манифест   "Война и Российска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демократия". В нём они призывали   народы  превратить войну империалистическую в войну гражданскую против буржуазных правительств всех стран,  выступали за   социалистическую  революцию. Многие из них были преданы суду   и отправлены на каторг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йна была не популярна в народе. Характер первой мировой империалистической войны  определяли её цели: захват чужих земель и покорение чужих наций, разорение  конкурирующих   наций, грабёж их богатств, отвлечение трудящихся от внутренних политических и экономических  кризисов, разъединение народов, ослабление  революционного движения. В войне были заинтересованы те, кто хотел  укрепить свою  власть, кто наживался на военных поставк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ходу  боевых  действий первую мировую войну делят на   три периода: 1914-1915 гг.- маневренный, 1916-1917 гг. - позиционный, 1918 г. - заключительный. Обе стороны планировали   короткую войну. Германия рассчитывала на разгром  своих противников поочереди за 3 месяца. В августе 1914 г. она  через   Бельгию и Люксембург вторглась на  север  Франции, двинулась   на Париж,  но застряла под крепостью Верден на 4 года. Францию, Антанту  спасло мощное  русское наступление в Восточной   Пруссии и успешное наступление в Галиции против Австро-Венгрии. Россия понесла большие потери, но германский план  молниеносной  войны провалился, хотя и Антанта не смогла быстро   разгромить Герман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15 г. Германия перенесла основные военные усилия на   земли Российской империи (на западе активных  действий почти   не велось),чтобы вывести Россию из войны, а затем разгромить   Антанту. Она захватила у России Галицию, Польшу, Литву,часть   Белоруссии и  Латвии,  помогала Турции на Кавказском фронте,        блокировала Черноморские порты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16 г. русская  армия  отбросила  турецкие войска на   200-300 км и провела на юго-западном фронте блестящий  "брусиловский  прорыв": австрийская армия потеряла 1.5 млн. чел.   и была на краю  разгрома. Но Германия  спасла её, перебросив   свои войска на восток и перейдя к обороне на всех фронт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ициатива постепенно переходила к  Антанте,  но  война   шла с переменным  успехом. В апреле 1917 г. в войну вступили   Соединённые Штаты,  высадив  в  Европе  свои  войска. Германо-австрийская арм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новой хребет которой был надломлен   на русском фронте, начала отступление и 8 ноября 1918 г. капитулировала. Мировая война окончила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военное  устройство было закреплено Версальско-Вашингтонскими договорами 1919-1922 гг.,но без участия России.   Деление стран на победителей и побеждённых не устранило прежних противоречий. Колониальные империи сохранили или приумножили свои владения,  но политическая карта мира кардинально изменилась:  рухнула Германская империя, феодально-буржуазные империи России, Австро-Венгрии, Турции, Кита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Февральская революция в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ходе войны стал очевидным полный провал  антинародной   внешней политики царизма,что вело к снижению роли и значения   русской империи как мировой державы, расшатывало её внутреннее положение. Для достижения  военных успехов  руководители   воюющих  держав не считались  с людскими  потерями. Но исход   сражений решался не только на фронте, но и в тылу. Первые же   месяцы войны показали плохое  оснащение и снабжение  русской   армии. Россия была самой  отсталой из воевавших  европейских   держав, а каждый день войны поглощал 50 миллионов руб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войны  нарастала хозяйственная  разруха. В армию   было мобилизовано 16 млн. мужчин. Из-за нарушений зарубежных   поставок  закрылась 1/4 часть  заводов, на 30% снизился сбор   зерна, на 25% - продукция промышленности. С 1915 г. в стране   начался голод. Милитаризация жизни усиливала страдания народов, вызывала недовольство самодержавием, повышала революционную активность трудящих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повышалась политическая активность буржуазии.Её партии в ответ на поддержку политики царизма рассчитывали на  определённые  привилегии, добивались  превращения   России в конституционную буржуазную монархию. В начале войны   были созданы  Всероссийский  земский союз  помощи раненым во   главе с кн. Львовым, такой же комитет  Государственной  Думы   (октябрист Родзянко), Всероссийский  союз городов. Тем самым   буржуазия создавала организации под своим влиян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етом 1915 г. начался общеполитический кризис. Его причин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ешённость в России задач  буржуазно-демократической   революции, отставание политического строя России от европейских стран, военные неудачи, голод, рост дороговизны, спекуляции, снижение покупательной способности  рубля до 27 копеек. Государственный  долг вырос за войну с 8.5 до 35 млрд.   руб. В 1916 г. иностранные капиталовложения достигли 50% основного капитала в русской промышлен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 из проявлений кризиса - конфликт царизма с либерал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инициативе  кадетской  фракции  Государственной Думы   летом 1915 г. образовался оппозиционный "прогрессивный блок"   - 236 из 422 депутатов  Государственной Думы "без крайне левых и крайне правых".Это была новая политическая организация   буржуазии, созданная с целью  формирования  правительства не   царём, а Думой. "Прогрессивный блок" стремился проводить самостоятельную политику, дистанцируясь от царского прави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ая  разруха  и политический  кризис в стране   ощущались всё сильнее. Усиливались  противоречия между тремя   борющимися  лагерями: монархическим, либерально-буржуазным и   революционно-демократическим. В 1916 г. забастовочное движение усилилось, приобрело политический характер. Волнения охватили деревню, армию и флот, 1.5 млн. солдат дезертировали.        В Средней Азии начались национальные восст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ыхода из кризиса царизм пытался применить стандартные методы. Ужесточилась борьба с революционным движением и   партиями, особенно с  социал-демократами, эсерами, энесами и   их прессой. Несколько  раз  приостанавливалась  деятельность   Государственной  Думы. Часто  менялся состав  правительства,   происходила министерская чехарда. За время войны царь сменил   4 председателя Совета Министров (Горемыкин, Штюрмер, Трепов,   Голицын), 6 министров внутренних дел, 4 военных министров, 3   иностранных дел,4 - земледелия, 3 - юстиции, 4 оберпрокурора   синода. Всё это  не укрепляло, а ослабляло  царскую  власть,   показывало её неспособность  решать дела страны, дискредитировало  династию. От царизма  отворачивалось даже  помещичье   дворянство. Предупреждением  царю  стало  убийство в декабре   1916 г. царского фаворита Г.Распут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оме легальной буржуазной  оппозиции в Государственной   Думе существенное влияние на политическую жизнь  страны оказыва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ные в 1906-1910 гг. масонские организации, членами которых были многие видные политические деятели. Масоны   готовили планы переворотов "сверху", устранения монархии без   народной революции. Они имели свои организации в 16 крупнейших центрах страны. Особенно  влиятельной  была думская ложа   масон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углубляющегося паралича власти думские оппозиционные  либерально-буржуазные  круги, Прогрессивный  блок   выдвинули ряд  предложений о преобразованиях в России на европейский манер для предупреждения новой народной революции.   Первой мерой  большинство блока считала создание "министерства общественного доверия" - без радикального  политического   переворота в стр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радикально настроенные  прогрессисты ( Коновалов,   Ефремов ) настаивали на реализации  лозунга " ответственного   думского министерства", что означало развитие парламентаризма в России.Группа "прогрессистов" во главе с Гучковым предлагала  идти на прямой разрыв с властью, на подготовку дворцового переворота. Вокруг  этих  предложений шли бесконечные   дискуссии думцев, готовились  новые списки  министров, предпринимались попытки посылки депутаций к царю, чтобы запугать   его революцией, добиться уступ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В феврале 1917 года разразилась буржуазно-демократичес кая революция. . Она была  неожиданной для правительства и политических партий. Революция победила быстро и безболезненно   и привела к свержению 300-летней феодальной династии Романовых. Началась революция с восстания в Петрограде.  5(*) 0 23   февраля (8 марта) проводились митинги в честь международного   женского  дня. Они  переросли в забастовки и демонстрации, в   которых  участвовало 128 тысяч (32%) рабочих Петрограда. Они   требовали "Хлеба!","Долой  войну!". На второй и третий  день   бастовало уже 300 тыс.чел. (80%). Стачка стала всеобщей. Попытка расстрела демонстрации, пролитая кровь вызвали перелом   в настроениях солдат и казаков. С 26 февраля они стали переходить на сторону рабочих, разоружать полицейских, офицеров.   27 февраля 170-тысячный гарнизон столицы  перешёл на сторону   восставших. Солдаты  разгромили  арсенал, вооружили  рабочие   отряды, освободили  политических заключённых.  28 февраля на   сторону революции перешли гарнизон  Петропавловской  крепости, экипажи кораблей. Были заняты почта, телеграф, телефо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и 25 февраля на ряде заводов по опыту революции 1905   г. рабочие стали  избирать своих  представителей в городской   Совет рабочих депутатов.27 февраля в Таврическом дворце, где   заседала Государственная Дума, был создан Исполком Петроградского Совета рабочих депутатов. Возглавили  Исполком лидеры   социал-демократической фракции  Государственной Думы меньшевики Н. Чхеидзе и М. Скобелев, эсер  А. Керенский, большевик   А. Шляпников. Большинство в Совете было у меньшевиков и эсеров, так как выборы  проходили не по партийному, а по персональному принципу, а рабочие лучше знали легально работавших   меньшевиков,чем действовавших в подполье, подвергавшихся ре-----------------------------------------------------------С началом войны Петербург был переименован в Петроград. 0   прессиям большевиков. Всего в стране  возникло около 600 Советов. Численность партии большевиков из-за репрессий и кризисов  сократилась с 150 тыс. в 1907 г. до 24 тыс. в феврале   1917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II, находившийся в Ставке под Могилёвом,для подавления восстания  направил в столицу  армейский корпус, но   тот был остановлен перед Петроградом и разоружен. Царь решил   сам  переехать в столицу, но доехать не смог и возвратился в   Пс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февраля царским указом была  распущена IV Государственная Дума, но депутаты  решили не расходиться и образовали   переходный административный  орган - Временный комитет Государственной Думы (председатель- октябрист Родзянко). Он провёл  переговоры с Исполкомом  Петросовета и два его  члена А.Керенский и Н.Чхеидзе - вошли в состав Временного комитета   Думы. Так в стране  возникли  два органа  власти. 28 февраля   Временный комитет возвестил народу, что берёт на себя управление стра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февраля  появился Манифест ЦК РСДРП "Ко всем гражданам России". Он объявил революцию победившей и призвал рабочих продолжать революционную борьбу против царизма до создания революционного правительства, за провозглашение демократической республики, 8-часовой рабочий день, конфискацию помещичьих земель, немедленное прекращение войны.</w:t>
      </w:r>
    </w:p>
    <w:p>
      <w:pPr>
        <w:pStyle w:val="Normal"/>
        <w:jc w:val="both"/>
        <w:rPr/>
      </w:pPr>
      <w:r>
        <w:rPr>
          <w:sz w:val="28"/>
          <w:szCs w:val="28"/>
        </w:rPr>
        <w:t>1</w:t>
      </w:r>
      <w:r>
        <w:rPr>
          <w:rFonts w:eastAsia="Times New Roman Cyr" w:cs="Times New Roman Cyr" w:ascii="Times New Roman Cyr" w:hAnsi="Times New Roman Cyr"/>
          <w:sz w:val="28"/>
          <w:szCs w:val="28"/>
        </w:rPr>
        <w:t xml:space="preserve"> марта 1917 г. образовался Совет солдатских депутатов,   который  объединился с рабочим  Советом столицы. В этот день   был издан сыгравший в последующем важную роль приказ N1 Петроградского Совет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х и  солдатских  депутатов, который   объявил, что в политических выступлениях воинские части подчиняются не офицерам, а Советам, в армии отменяются  сословные титулы офицеров, вводится выборность  командиров, солдатам предоставляются гражданские политические права, в ротах,   полках создаются солдатские комитеты. Приказы о передвижении   войск, выдаче и применении оружия исполняются после их одобрения солдатским  комитетом.  Этот приказ распространился п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й стране, по всем фронтам. Тем самым  армия была выведена   из подчинения старой власти, подчинена Советам. Это повлияло   на дальнейший ход револю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февраля временный комитет и командующие фронтами попытались склонить царя к созданию правительства,"ответственного перед Думой", но царь отказался. Временный комитет потребовал его отречения от престола с передачей власти 13-летнему наследнику при регентстве брата князя Михаи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арта в Псков (ст. Дно) прибыла делегация  Временного   комитета  Думы. Николай II  отрёкся от престола за себя и за   наследника в пользу своего брата Михаила,который в свою очередь отказался от короны. Так рухнуло 300-летнее  самодержавие Романов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евики, имевшие в Петросовете  около 10% депутатов,   предлагали  создать революционное  правительство, объявить о   переходе всей власти в стране в руки Советов, но эсеро-меньшевистское большинство передало её Временному комитету Думы,   то есть в руки либерально-буржуазных парт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арта 1917 г. было создано Временное правительство из   12 министров: 7 кадетов, октябристы, трудовики. В своей Декларации оно обещало политическую амнистию,свободы слова, печати, союзов, собраний и стачек,отмену сословных и вероограничений,выборы в Учредительное собрание. Требования демократической республики, 8-часового  рабочего дня, о прекращении   войны, о конфискации помещичьих земель поставлены не бы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в стране возникло  двоевластие ., которое существовало   4 месяца (до 4 июля): Советы рабочих и солдатских депутатов,   имевшие огромное влияние в трудовом народе и армии, и буржуазное Временное правительство, опиравшееся на поддержку буржуазных  партий, но лишённое  вооружённой опоры. Характерная   особенность двоевласт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ояла в том, что это было временное равновесие двух  общественно-политических сил. Каждая из   них не  имела  возможности взять на себя всю власть, сделать   решительные шаги по типу европейской демократии. Другая черта двоевластия - это дальнейшее развитие революции по восходящей линии, без массового насилия над народом. Без согласия   Совета правительство  не могло провести крупные преобразования в стране. Но и контроль  Совета над Временным правительством был половинчатым, нерешитель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вральская  революция изменила расстановку классовых и   общественно - политических  сил в стране, размежевала  их на   консервативный, либерально-демократический и радикальный лагери, которые отстаивали свои варианты развития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февральской революции, крушения самодержавия прекратили деятельность черносотенно-монархические партии- Союз   русского  народа, Союз  Михаила  Архангела. Снизилась активность  сторонников  конституционной  монархии - октябристов.   Сложились новые группировки политических си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Консервативный лагерь .  после февраля представляли кадеты, превратившиеся  из оппозиционной в правящую  партию. Они   противостояли  всем социалистическим партиям, привлекая черносотенные и октябристские элементы,фабрикантов и помещиков,   а также офицеров, служащих, студентов - сторонников буржуазных реформ. Главная цель  этого лагеря - сохранение власти в   стране в руках  буржуазии. VII съезд партии  кадетов в марте   1917 г. вместо прежнего требования конституционной  монархии   провозгласил, что Россия  должна быть демократической парламентской республикой. Решения основных  социально-политических вопросов революции- рабочего, аграрного, военного, национального - откладывалось до созыва Учредительного собрания.   Они допускали альтернативу консервативного развития страны сохранение буржуазного  Временного правительства при восстановлении монархии и даже установление военной диктату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Либерально-демократический лагерь . составляли меньшевики   (200 тыс.) и социалисты-революционеры (эсеры) - самая многочисленная партия в 1917г.-до 700тыс.чел.,завоевавшие большинство в Советах  рабочих и солдатских депутатов. Эсеры ранее отрицали саму возможность буржуазной революции в России.   После февраля они приняли лини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ьшевиков о буржуазном характере революции, о передаче государственной власти буржуазии, совместно  поддерживали её, входили во Временное правительство. Эсеровская  программа социализации земли с уравнительным  распределением в социалистическом  обществе  равных   тружеников без эксплуататоров и эксплуатируемых была популярна, особенно среди крестьян. Однако,поддерживая блок с буржуазией,они отказались от ликвидации помещичьего землевладения. Обе партии этого блока так представляли себе путь дальнейшего развития России:постепенное проведение буржуазно-демократических реформ коалиционным  правительством с участием   крупной,средней и мелкой буржуазии и их политических парт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бедственного  положения народа  росло влияние   и численность  партии большевиков ., то есть  радикального лаге . ря .,с 240 тыс.в августе до 350 тыс.в октябре,400 тыс. к концу   1917 г. Стратегический и тактический план  большевиков после   апрельской конференции 1917 г. включал перерастание буржуазно - демократической  революции  в социалистическую, предачу   власти в руки пролетариата и беднейшего  крестьянства, отказ   в доверии  Временному  правительству, установление  власти в   форме  не  парламентской  республики, а республики  Советов,   окончание войны миром без аннексий и контрибуций,конфискацию   помещичьих  земель и безвозмездную  передачу их  крестьянам,   слияние всех банков в единый, введение рабочего  контроля. В   итоге большой организаторской и агитационно-пропагандистской   работы на заводах, в казармах,в окопах, в деревнях их лозунги находили  широкий  отклик  в народной гуще, что позволило   большевикам значительно увеличить  число  своих  депутатов в   Советах с 10 до 5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сервативный и либерально-демократический лагери- кадеты,меньшевики, эсеры - на протяжении 1917 г. постоянно сотрудничали, а с мая  месяца разделяли  министерские  посты и   стали выступать  единым  лагерем в борьбе против радикальной   части российского общества,  возглавляемой большевиками. Таким образом, основные политические силы российского общества   в послефевральский период  постепенно разделилось на два лагеря: консервативно-либерально-демократический - кадеты,эсеры, меньшевики и радикальный - большевики. Политическая  карта  России была  весьма многообразн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ресы различных классов и социальных, религиозных слоёв и   групп выражали политические партии. До революции Россия была   многопартийной  страной. Всего в ней  было более 70 партий и   несколько анархистских групп.</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917 году  насчитывалось 38 буржуазных партий, из них   24 революционных буржуазных ( 8 общероссийских и 16 национальных) и 14 либерально-буржуазных ( 5 общероссийских и 9 национальных). Столько же  было  и мелкобуржуазных  партий (11   общероссийских и 27 национальных). Политические  партии по разному представляли себе будущий политический строй России.   Партии крупной буржуазии выступали за конституционную монархию, партии либеральной  буржуазии (главная из них кадеты) за буржуазное парламентское государ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11 общероссийских мелкобуржуазых партий 3 были анархистскими, 5 народническими ( среди них 3 эсеровских), 3 социал-демократическими (меньшевики, интернационалисты, "Единство"). Мелкобуржуазные партии выражали интересы городской и   сельской мелкой буржуазии, интеллигенции, служащ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 России в 1917 г.  было 12 национальных социал-демократических партий (армянская, белорусская, еврейская, грузинская,латвийская, литовская,украинская,эстонская).   Их программы провозглашали борьбу за социализм,но после февраля часть из этих партий перешла на позиции буржуазного национализма, поддерживала свои буржуазные прави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в был спектр российской  многопартийности. Но политическая активность, политический вес,научная обоснованность   тактики многих партий,их влияние на политическую жизнь страны были  подчас незначительными, не оказывали влияния на широкие массы, на развитие револю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Победа Октябрьской социалистической револю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сле февральской революции рабочие получили прибавку к   зарплате, но  инфляция к лету  съела её. Нехватка  зарплаты,   жилья, продуктов, предметов  первой  необходимости вызвали у   народа  разочарование в итогах февральской революции. Правительство продолжало непопулярную войну, тысячи людей гибли в   окопах. Росло  недоверие к Временному правительству, которое   выливалось в массовые уличные выступления. С февраля до июля   1917 г. Временное  правительство пережило три мощны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их кризиса, грозивших его свержен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Первый кризис . - 20-21 апреля- мощная антивоенная, антиправительственная демонстрация рабочих и солдат столицы, вызванная нотой министра иностранных дел Милюкова от 18 апреля   (1 мая), заверявшего Антанту  в готовности России продолжать   войну до победного конца. Солдаты поддержали лозунги рабочих   "Долой войну!","Долой Гучкова и Милюкова!","Вся власть Советам!". В этой  обстановке  Советы, а их в стране  более 600,   могли мирно взять власть в свои руки, однако эсеры и меньшевики, лидеры Совета, на это не решили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ржуазия,чтобы выйти из кризиса, спасти Временное правительство,пошла на уступки. Она согласилась на отставку военного министра Гучкова и Милюкова,пошла на включение в правительство  социалистов, лидеров Совета. Если в 1-ом составе   Временного правительства (с 2 марта по 6 мая) было 11 министров- 2 октябриста, 8 кадетов, 1 трудовик (эсер), (председатель князь Львов), то во 2-ом коалиционном  составе (с 6 мая   по 24 июля) было 16 министров: 1 октябрист, 8 кадетов, 7 социалистов: 3 эсера, 2 меньшевика, 2 народных социалиста. Военного  министра, октябриста Гучкова, сменил эсер Керенский,   Милюкова - беспартийный  Терещенко. Меньшевик  Церетели стал   министром почты и телеграфа. Председатель тот же князь Львов   до 8.7.1917 г. Так социалисты  помогли выйти Временному правительству из кризиса. Второй  политический  кризис .  Временного  правительства   проявился в дни работы первого Всероссийского съезда Советов   рабочих и солдатских  депутатов. Из 800 делегатов съезда 285   были эсеры, 200 - меньшевики, 105 - большевики. Такой состав   определил его решения. Съезд Советов выразил доверие Временному правительству, но народ бурно выражал своё несогласие с   этим. Чтобы  снять социальное напряжение в обществе, съезд и   Петросовет на 18 июля назначили городскую демонстрацию с лозунгами поддержки правительства. Но полумиллионная  демонстрация прошла в основном под лозунгами: "Долой войну!","Долой   десять министров-капиталистов!","Вся власть Совета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монстрация  показала, что  у правительства  более нет   опоры в Петрограде. Чтобы  укрепить свой  авторитет, 18 июня   правительство начало наступление армий юго-западного фронта.   На некоторое время было отвлечено  внимание масс от нерешённых  социально-политически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 что позволило  смягчить   кризис, приступить к подготовке  военного путча и установлению военной диктатуры. Была проведена  третья новая перестановка кабине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ий  состав  Временного  правительства ( 24.7.1917 15.9.1917 г. ) включал 7 кадетов, 5 эсеров и энесов, 3 меньшевика. Председателем его и военным министром  ещё  8  июля   стал эсер А.Ф.Керенск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ий кризис Временного правительства .  был спровоцирован и ускорен кадетами. Провал наступления на фронте и угроза расформирования революционного столичного гарнизона накаляла обстановку. Вспыхивали  случайные выступления  рабочих,   солдат, матросов. Чтобы избежать ответственности за развал в   стране, 2 июля министры-кадеты  подали в отставку, рассчитывая  всю вину  за тяжёлое  положение в столице, на фронте, в   стране свалить на большевиков, на нерешительность министровсоциалистов в борьбе с ними. 3 июля  рабочая группа Петросовета решила провести организованную демонстрац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юля полумиллионная  демонстрация в Петрограде потребовала от Советов взять власть в свои руки. Временное правительство пустило в ход  фальшивку о большевиках и их вожде  Ленине  как германских  шпионах. Демонстрацию  правительство   расстреляло. Было убито и ранено около 700 человек, разгромлены  большевистские типографии. Был издан приказ об  аресте   Ленина и  суде над ним. Большевики  перешли на полулегальное   полож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4  июля  двоевластие закончилось в пользу буржуазии, которая заняла в политической  системе  страны  ведущее   место. Однако  это ещё не означало разгрома радикальных сил,   стабилизации обстановки в стране,но позволило создать третье   коалиционное Временное правительство с социалистами, которые   вместе с буржуазными партиями разделили вла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июля - начале августа 1917 г. большевики провели VI съезд  своей  партии  без Ленина, находившегося в подполье. В рядах его делегатов не было единства,но по докладам   Свердлова и Сталина съезд решил, что мирное развитие революции закончилось и взял курс на вооружённое восстание для завоевания  власти  Советов. Съезд  принял в ряды  большевиков   группу "межрайонцев" и прежде  всего  Троцкого, который  был   избран председателем Петроградского Сове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ожение в стране было катастрофическим. Экономика была на гран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ала, армия деморализована неудачами на фронте, бедственное положение трудового народа достигло предела.   Нарастал кризис верх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еменное правительство для сплочения сил 12-15 августа   провело в  Москве  государственное  совещание представителей   имущих классов, депутатов Государственной Думы, верхушки военных, духовенства, партий эсеров  и меньшевиков. Большевики   отказались  участвовать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щании. Ораторы призывали добиваться истребления  большевиков, упразднения  Советов и солдатских комитетов,  установления в стране военной диктатуры,   которая расправится с революцией. На эту роль выдвигали верховного главнокомандующего генерала Л.Корнило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и дни  немецкими войсками была взята Рига, возникла   угроза Петрограду. Генерал Корнилов для спасения страны потребовал чрезвычайных полномочий и 25 августа двинул с фронта   на Петроград  конный корпус. Временное правительство не принимало никаких  мер против мятежа.  Петросовет,  большевики,   заводские  комитеты  направили в войска  агитаторов, двинули   отряды Красной гвардии, сами взялись за оружие. Корниловские   части были остановлены и поход на столицу  провалился. Генерал Корнилов был арестован, командир конного корпуса генерал   Крымов застрелил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гром  корниловского  мятежа  способствовал  переходу   многих Советов на сторону большевиков. Началась полоса большевизации Советов:1 сентября Петроградский и 5 сентября Московский Советы приняли большевистские  резолюции о власти. В   их президиумах преобладали большевики. Был  восстановлен лозунг "Вся власть Советам!".Началась подготовка ко II Всероссийскому съезду Советов, назначенному на 25 октябр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разгрома корниловщины авторитет Временного правительства  резко упал, в стране стал нарастать кризис власти,   сливаясь с общенациональным  кризисом. Признаки его проявлялись в различных  сферах. Прежде  всего это тяжёлое экономическое и политическое  положение  России, разруха  в стране,   инфляция, коррупция.           Общенациональный кризис весьма очевидно проявился в снижении  авторитета и влияния  буржуазных (кадетов и других) и   мелкобуржуазных партий (эсеров и меньшевиков), в росте авторитета и влияния большевиков,что наглядно показали итоги выборов в районные думы второй  столицы - Москвы в июле и сентябре 1917 г. Число депута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серов и меньшевиков снизилось   с 70 до 18%, кадеты сохранили 26%, большевики увеличили своё   представительство с 11 до 51.5%. К ним перешли рабочие, солдаты, ранее поддерживавшие меньшев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нтябре-октябре 1917 г. рабочее  движение  поднялось   на новую ступень, приняло характер революционных выступлений   проти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ржуазии прямо на предприятиях, имелись случаи ареста администрации. Фабрично-заводские  комитеты смещали администрацию и брали  управление  заводами в свои руки, вводили   8-часовой рабочий день. Рабочий  контроль  был введён на 500  предприятиях. Всё активнее и решительнее  становилась борьба   крестьянских масс, так и не получивших землю. Если в августе   было 470 захватов помещичьих земель и разгромов имений, то в   сентябре - 95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ивалось освободительное движение угнетённых народов   национальных  окраин -  Украины, Белоруссии, Прибалтики, Закавказья, Средней Аз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видным проявлением  общенационального  кризиса  стал   всё более нарастающий революционный подъём в армии и на флоте, особенно  после корниловского  мятежа. Ротные полковые и   солдатские комитеты брали в свои руки руководство политической жизнью частей, смещали реакционных командиров, требовали   демократизации. В армии и на флоте  росло количество большевистских  организаций. Балтфлот в сентябре  принял решение о   неподчинении Временному правительст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явления  общенационального  кризиса в стране  свидетельствовали о том, что главные предпосылки для переворота в   середине  сентября были уже созданы. К этому времени сформировалась политическая армия социалистической револю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енное правительство,лидеры буржуазных партий, меньшевики и эсеры понимали  опасность нового революционного переворота в стране. Они пытались отвлечь различными уступками   народ  от революции, перевести  страну  на путь  буржуазного   парламентар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этой  целью  14-22 сентября в Петрограде было создано   Демократическое совещание специально подобранных  делегатов,   представителей  партий. Совещание  создало  предпарламент . как   представительный орган всех российских партий, до созыва Учредительного  собрания. Официальное  название его "Временный   Совет Российской республики". Но он не сыграл большой  роли,   так как обладал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шь совещательными  функциями. Это было ещё   одним  признаком паралича власти, нарастания  общенационального кризиса. Россия была на пороге новой револю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нтябре  1917 г. Ленин  направил  из  Финляндии  два   письма в  ЦК РСДРП(б): "Марксизм и восстание" и "Советы постороннего", в которы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ывал, что в стране сложились условия для вооружённого восстания. Налицо был политический кризис. Однако некоторые из членов ЦК поддержали курс на мирное   развитие революции, используя  большевистские Советы и выборы в Учредительное собра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риездом  Ленина в Петроград в начале октября соотношение сил в руководстве партии изменилось. 7 октября большевики ушли из предпарламента. На заседаниях ЦК  РСДРП(б) 10 и   16 октября большинством голосов был принят план вооружённого   восстания,созданы органы по его подготовке: Военно-революционный центр при ЦК  РСДРП(б)  и Военно-революционный комитет   при Петроградском Совете (ВРК).В состав ВРК вошли представители ЦК РСДРП(б), Петросовета, фабзавкомов, профсоюзов, гарнизона, Балтфлота. В столицах и 30 городах прошли губернские   партконференции  большевиков, шло формирование Красной гвардии. В октябре она насчитывала 200 тыс. вооружённых рабочих.   Это был решительный поворот тактики большевиков на вооружённое восста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нинский план состоял в том, чтобы сместить правительство накануне II  съезда Советов и на нём сформировать новые   органы Советской власти. Ленин  доказывал, что съезд не сможет сделать это пока силы контрреволюции не разбиты в прямом   столкновении.Поэтому он настаивал на проведении вооружённого   восстания,иначе в стране будет установлена военная диктатура.           Временное правительство с середины октября заседало почти беспрерывно,чтобы сорвать революцию. Оно начало стягивать   в столицу  отборные  части из Петергофа, Гатчины, Павловска.   Чтобы другие города не пришли на помощь Питерской революции,   оно планировало нанести удары по губернским городам: готовилась переброска  войск с фронта на Саратов, Харьков, Казань,   Орёл,Пермь,Екатеринбург.Керенский делал ставку на подавление   революции военной силой, чем прямо провоцировал восста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сстание  началось  24 октября, за день до открытия II   съезда Советов. Утром юнкера заняли  большевистскую типографию, но рабочие отби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ё.Отряды ВРК Петросовета начали знимать стратегические  пункты города. К утру 25 октября были   захвачены  вокзалы, мосты, телеграф, электростанция. К концу   дня 24 октября большая часть столицы была под контролем восставш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тром 2  октября  появилось воззвание "К гражданам России!". В нё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ворилось: "Временное правительство низложено.   Государственная власть перешла  в руки органа Петроградского   Совета  рабочих и солдатских депутатов -  Военно-революционного Комитета, стоящего во главе петроградского пролетариата   и гарнизо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за которое боролся народ: немедленное предложение   демократического  мира, отмена  помещичьей  собственности на   землю,рабочий контроль над производством, создание Советского правительства - это дело обеспече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октября (7 ноября) вечером собрался II съезд Советов   - 600 делегатов от 400  Советов страны. Из 650 избранных депутатов 390  были большевики. Он принял воззвания к рабочим,   солдатам и крестьянам- съезд берёт власть в свои руки. Съезд   постановил, что вся власть на местах переходит к Совета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октября ( 8 ноября) съезд  принял  декреты о мире, о   земле, в который был  включён крестьянский наказ, создал Совет Народных Комиссаров - Советское правительство во главе с   Лениным.           Законодательная власть сосредоточилась у съезда Советов,   который избирал  постоянно  действующий  ВЦИК (Всероссийский   Центральный исполнительный комитет Советов рабочих, солдатских и крестьянских депутатов).  Среди 101 члена ВЦИК ., избранного  II съездом  Советов, были: 62 - большевики, 29 - левые   эсеры, 6 - социал-демократы (меньшевики, интернационалисты),   3 - украинские  социалисты, 1 - эсер-максималист. Так возник   первый советский парламент. Совет народных  комиссаров (правительство) был весь большевистский, хотя меньшевики и эсеры   получили предложения на посты народных  комиссаров, но отказались  входить в состав СНК. Правые эсеры, меньшевики, бундовцы, не согласные с вооружённым свержением Временного правительства, покинули II съезд Сове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екабре 1917г.правительство (СНК) стало многопартийным: оно  состояло  из 11  большевиков и 7 левых  эсеров. Но   после мятежа левых  эсеров в июле 1918 г., попытавшихся захватить власть, эсеры бы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едены из состава правительства,   СНК стал однопартийным.</w:t>
      </w:r>
    </w:p>
    <w:p>
      <w:pPr>
        <w:pStyle w:val="Normal"/>
        <w:jc w:val="center"/>
        <w:rPr>
          <w:sz w:val="28"/>
          <w:szCs w:val="28"/>
        </w:rPr>
      </w:pPr>
      <w:r>
        <w:rPr>
          <w:sz w:val="28"/>
          <w:szCs w:val="28"/>
        </w:rPr>
        <w:t>*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им образом, 25 октября (7 ноября) 1917 года в результате вооружённого  восстания в стране была установлена власть   Советов , представляющих  власть  трудового  народа: рабочих,   крестьян,трудового казачества и одетых в шинели солдат и матросов- тех же представителей трудящихся. Советы формировались   по территориально - производственному принципу из трудящихся.   Представители  буржуазных  классов  были лишены избирательных   пра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зунги радикальных социал-демократов (большевиков): выход из войны, бесплатная раздача помещичьей земли крестьянам,   рабочий  контроль над предприятиями,а затем и передача их рабочим,- оказались  наиболее  привлекательными для большинства   трудящихся масс, и партия большевиков стала правящей парти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тябрьская революция  означала создание нового типа государства - социалистического. Цели  большевистской  партии создать бесклассовое коммунистическое общество на основе всеобщего труда и уравнительного распределения материальных благ   - были определены главными целями Советского государства. Так   завершилось начало XX века для России, испытавшей три революции и мировую войн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ЦИЯ X.  СОВЕТСКОЕ ГОСУДАРСТВО В 1917 - 1920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езультате  победы Октябрьской революции коренным образом изменилось положение всех классов и  слоев  населения,   их партий.  Большевики стали правящей партией,  возглавившей   работу по созданию нового государственного  и  общественного   строя. Как же решалась эта историческая задач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Формирование Советского госуда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5 октября 1917 года II Всероссийский съезд Советов 5 (*)   принял Декреты о мире и земле, постановления об установлении   власти  Советов,  создании нового правительства - Совета Народных Комиссаров и др. Написанный В.И.Лениным Декрет о мире   объявлял  продолжение  империалистической  войны  величайшим   преступлением против человечества.  Советское  правительство   предложило  всем  воюющи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одам и их правительствам начать   немедленно переговоры о справедливом, демократическом мире мире  без  аннексий и контрибуций.  28 октября Декрет о мире   был опубликован в "Правде" и "Известиях" в  качестве  официального документа Советского правительства.  Однако,  правительства воюющих государств проигнорировали и сам документ и   содержавшиеся в нем предлож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рет о земле, основу которого составляли 242 обобщенных эсерами крестьянских наказа, провозглашал отмену частной   собственности на землю и передачу всех государственных,  помещичьих  и церковных земель волостным земельным комитетам и   уездным съездам крестьянских  депутатов  для  уравнительного   ------------------------------------------------------- Съезд открылся вечером 25 октября.Среди делегатов-390 0 большевиков,160 эсеров (включая левых, поддержавших большевиков),        472 меньшевика. Из 670 делегатов переход власти к 0  4Советам под 4держали 505 человек.Меньшевики и правые эсеры 0  4покинули съезд.   См.: История Отечества: люди, идеи, решения.-М:,1991,С.39.         раздела  по трудовой или потребительской норме с периодическими переделами. По Декрету о земле крестьяне получили бесплатно свыше 150 млн. десятин земли. Таким образом был разрешен земельный вопрос, бывший основным вопросом трех российских революций и многочисленных крестьянских восста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в первые декреты Советской власти, съезд сформировал и первое рабоче-крестьянское правительство- Совет Народных Комиссаров (СНК). В него вошли:В.И.Ленин (председатель),   народный комиссар по внутренним  делам - А.И.Рыков, земледелия - В.П.Милютин, труда - А.Г.Шляпников, по военным и морским делам комитет в составе: В.А.Антонов (Овсеенко),Н.В.Крыленко, П.Е. Дыбенко, по делам  торговли  и  промышленности В.П.Ногин, народного просвещения - А.В.Луначарский, финансов   - И.И. Скворцов (Степанов), иностранных  дел - Л.Д.Бронштейн   (Троцкий), юстиции - Г.Т. Ломов (Оппоков),  продовольствия И.А. Теодорович, почт и телеграфа - Н.П. Авилов (Глебов), по   делам  национальностей - И.В. Джугашвили (Сталин). Поскольку   левые эсеры отказались от предложения войти в правительство,   оно вначале  было чисто большевистским. В ноябре  состав СНК   был расширен, а в декабре в него  вошли в качестве  народных   комиссаров представители партии левых эсе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ший орган Советской власти - Всероссийский Центральный Исполнительный комитет (ВЦИК) - был сформирован на съезде как многопартийный.  В его состав вошли 62 большевика, 29   левых эсеров, 6 меньшевиков-интернационалистов, 3 украинских   социалиста и 1 максималист.  Председателем ВЦИК  был  избран   Л.Б.Каменев,  которого вскоре заменил Я.М.Свердл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ервые послеоктябрьские месяцы были  упразнены  Государственный Совет, канцелярия Государственной Думы и Временного правительства,  Сенат и другие правительственные учреждения.  Одновременно с этим создавались новые органы власти.   14 ноября 1917 г. Советско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ительство утвердило "Положение о рабочем контроле", которо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авливало рабочий контроль во всех промышленных,  торговых, банковских, сельскохозяйственных и других предприятиях над производством, торгов  лей и финансами.  В.И.Ленин прямо связывал введение рабочего   контроля с началом социалистических преобразований.  Рабочий   контроль могли осуществлять различные  организации  рабочих:   контрольно-хозяйственные комиссии,  фабзавкомы (фабрично-заводские комитеты), специальные органы контроля, состоящие из   выбранных  представителей  рабочих  и технического персонала   данного предприятия и т.д.  Представители буржуазии в  контрольные органы не допускались. Органы рабочего контроля повсеместно устанавливали контроль над производством и  распределением продуктов, за расходованием денежных средств предприятий, активно вмешивались в вопросы найма и увольнения рабочих,  в сферу управления производств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рабочего контроля над производством, торговлей   и финансами явилось одним из первых мероприятий в цепи широких преобразований по  строительству  социалистического  общества.  Партия коммунистов,  пришедшая к власти,  основными   принципами провозгласила распределение материальных благ  по   труду и уравнительное распределение некоторых жизненно необходимых благ.  Было провозглашено  бесплатное  распределение   жилья, введено бесплатное образование, здравоохранение. Осуществление этих программных  положений  предполагалось  осуществить  при  установлении  всеобщей обязанности трудиться.   Был провозглашен принцип: "Кто не работает, тот не ест!" Основными направлениями экономических и социально-политических   преобразований новой власти явились,  таким образо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ющие:  национализация основных средств производства, банковско-финансовых структур,  то есть огосударствление промышленности и финансов, что являлось главным условием для осуществления программных це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руководства  социалистическими  преобразованиями  в   экономике 2 декабря 1917 г. был создан Высший совет народного хозяйства (ВСНХ),  на который возлагалась задача подготовить переход от рабочего контроля к непосредственному управлению  хозяйством  на  основе национализац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ышленности,   транспорта,  банков. ВСНХ возглавил Н.Осинский (В.В.Оболевский). 14 декабря 1917 г. правительство подписало первый декрет о национализации ряда крупных казенных и капиталистических предприятий.  За короткий срок с декабря 1917 г. по март   1918 г.  в 31 губернии в руки государства перешло более  800   предприятий.  Управление  национализированными предприятиями   было возложено на ВСН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е декабря 1917 г.  была проведена национализация   всех частных банков страны, которая сопровождалась обобществлением  акционерных  капиталов и крупных вкладов буржуазии.   Был создан Государственный банк республики с  его  конторами   на мест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временно Советское правительство ввело монополию на   внешнюю торговлю;  иностранные займы,  заключенные царским и   буржуазным Временным правительством, были аннулиров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оября 1917 г. была опубликована "Декларация прав народов России",  в которой СНК провозгласил равенство и суверенность народов России, их право на свободное самоопределение вплоть до отделения и образования самостоятельных  государств,  отмену  всех национальных и национально-религиозных   привилегий и ограничений,  свободное  развитие  национальных   меньшинств  и  этнографических групп,  населяющих территорию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екларации прав трудящегося и эксплуатируемого народа",  написанной В.И.Лениным и принятой  3  января  1918  г.   ВЦИК,  были сформулированы конституционные принципы и задачи   социалистического государства.  В  "Декларации"  говорилось,   что  "Россия  объявляется республикой Советов рабочих,  солдатских и крестьянских депутатов.  Вся власть в центре и  на   местах принадлежит этим Советам". В "Декларации" подтверждались основные декрет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ской власти,  формулировались основные  принципы  внешней  политики  Советского государства,   указывалось,  что "Советская Российская республика утверждается  на основе свободного союза свободных наций как федерация Советских республ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яд преобразований был проведен в социальной сфере: введён 8-часовой рабочий день, приняты меры по охране труда, социальному обеспечению, страхованию и др. Отменялись сословия   и чины, женщины  уравнивались в правах с мужчинами. Началась   перестройка управления  культур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о  приступило к   решению задач культурного строительства. Коренным образом изменились отношения между государством и религиозными организациями. Декретом  СНК от 23 января  1918 года "Об отделении   церкви от государства и школы от церкви" религия была объявлена частным делом граждан.Школа становилась чисто светск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государственного строительства разворачивался в   сложной социально-политической обстановке.Противники большевистского  правительства, прежде всего кадеты, эсеры и меньшевики, ранее стоявшие у власти, с самого начала оказали ему   ожесточенное сопротивление,объединившись 26 октября 1917 года вокруг так называемого Комитета спасения родины и революции. Его организаторами были меньшевики и эсеры-члены Петроградской государственной думы. В него входили  представители   городской думы,президиума Предпарламента,бывшего меньшевистско-эсеровского ВЦИК рабочих и солдатских депутатов и Исполнительного комитета Всероссийского Совета крестьянских депутатов,члены фракций меньшевиков и эсеров,покинувших II съезд   Советов, представители профсоюзов железнодорожников и почтово-телеграфного союза Центрофлота. Комитет призвал население   и правительственных  чиновников  воздерживаться от признания   Совета Народных Комиссаров и выполнения его приказов, заявив   о своем праве вновь сформировать Временное правитель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5 октября 1917 года командир 3-го конного корпуса  генерал Краснов поднял мятеж против Советской власти и двинулся на Петроград.27 октября им была захвачена Гатчина, 28 октября - Царское село. В ночь на 29 октября Комитет спасения,   опираясь на юнкеров,начал в Петрограде открытые военные действия против большевиков. Юнкерами был взят телефонный узел,   гостиница "Астория" и Госбанк, началась подготовка к штурму   Смольного. Большевики, сумев быстро  собрать сил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восходящие противника,легко отбили объекты, захваченные юнкерами.  Мятежники были разбиты, наступление Краснова остановле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ую власть встретили массовым саботажем государственные служащие,  что также осложняло положение в стране. В министерстве  иностранных  дел чиновники отказались переводить   на иностранные языки Декрет о мире, в министерстве просвещения они вообще не вышли на работу. Банковские служащие и работники казначейства прекратили выдачу  зарплаты  рабочим  и   жалованья солдата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почтово-телеграфного  союза   потребовали   немедленного  отзыва  из своих учреждений советских комиссаров, угрожая забастовкой. В создавшихся условиях было принято  решение  не выплачивать жалованье не явившимся на службу   чиновникам. 7 декабря 1917 года Совнарком создал Всероссийскую  чрезвычайную комиссию (ВЧК) по борьбе с контрреволюцией   и саботажем, которую возглавил Ф.Э.Дзержинск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рудом подавив саботаж чиновников,  большевики вынуждены были перейти к массовому привлечению  их  к  управлению   государством.  10 июня 1918 года на заседании СНК специально   обсуждался вопрос "О работе  специалистов".  По  предложению   В.И.Ленина  СНК решил опубликовать "специальные основы политики в деле привлечения инженеров, как для работы в комиссиях специалистов,  так и на административных постах,  условия   гласности, критики со стороны рабочих организаций и т.д." 5(*)   С апреля 1918 года была введена повышенная оплата труда   специалистов.  Осенью 1918 года удельный вес "старослужащих"   среди руководящего состава аппарата достигал в Наркомате путей сообщения - 88,1%,  в Наркомате финансов - 97,5%, в Наркомате госконтроля - 80 %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государственного строительства значительно  осложнялся  и  кризисом  в  самом большевистском руководстве в   -----------------------------------------------------------  5* 0  4Дробижев В.З. Главный штаб социалистической промышленнос 4ти. -М.: 1966. С.221. 0        5**  4См.: Проблемы государственного строительства в первые 0  4го 4ды Советской власти. - Л.:1973. - С.54.   связи с ультиматумом  Викжеля  5(*) 0 . Угрожая  всеобщей забастовкой железнодорожников,  Викжель потребовал создания однородного социалистического  правительства  из  представителей   всех партий, меньшевиков и эсе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шительно выступив против привлечения к власти меньшевиков и эсеров,  большевики вступили в блок с левоэсеровской   партией.  9 декабря 1917 года с ней было заключено официальное соглашение,  согласно которому семь представителей левых   эсеров вошли в состав СНК,  возглавив наркоматы  земледелия,   юстиции,  почт и телеграфа,  местного самоуправления,  государственного имущества.Вскоре после  создания  коалиционного   правительства большевиков и левых эсеров оппозиция перестала   открыто противопоставлять себя большевистском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ству.   Благодаря  блоку  большевиков с левыми эсерами в январе 1918   года удалось объединить II Всероссийский съезд  крестьянских   депутатов  на общей платформе Советской власти.  К лету 1918   года блок с левыми эсерами распался после вооруженного мятежа  левых эсеров 6 июля 1918 года.  В стране сложилась однопартийная систе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центральных вопросов,  который предстояло решить большевикам,был вопрос об Учредительном собрании. После   ликвидации царского самодержавия встала необходимость созыва   представительного  собрания (учредительного), которое должно   было сформировать постоянное правительство и принять конституцию.Выборы в Учредительное собрание проходили по партийным   спискам в октябре-ноябре  1917 года на всей территории страны, в том числе от кадетов, меньшевиков и эсеров,тех партий,   которые были у власти до ноября и были свергнуты Октябрьской   революцией. Первоначально Учредительное собрание должно было   открыться в Петрограде  28 ноября 1917 года. 26 ноября  Совнарком принял решение открыть Учредительное собрание при наличии  более чем  400 депутатов. Во второй половине  декабря   ----------------------------------------------------------- 5* 4 Викжель - Всероссийский  0  4исполнительный комитет железнодо 4рожников,  возник в июле 1917 года.        кворум был собран. 20 декабря Совнарком постановил открыть   Учредительное собрание 5 января 1918 г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Учредительное  собрание  было  избрано 715 депутатов:   большевиков 175, эсеров- 370, левых эсеров- 40, кадетов- 17,   меньшевиков- 15, более 80- разные. Большевики получили 22,5%   голосов, мелкобуржуазные партии 60,5% (из них свыше 55%- социалисты-революционеры),  буржуазные 17%.   5(*) 0 Председателем   Учредительного собрания был избран эсер В.М.Чернов.  Председатель  ВЦИК Я.М.Свердлов,  открыв работу собрания,  огласил   "Декларацию прав трудящегося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сплуатируемого народа".  Он   предложил  собранию  принять Декларацию,  признать над собой   Советскую власть и утвердить все ее декреты. Большинство депутатов отвергли эти предложения,  выступив против Советской   власти.  Большевистская фракция покинула собрание.  Вслед за   ней ушли левые эсеры. 6 января 1918 года декретом ВЦИК Учредительное собрание было распущено. Сохранение Учредительного   собрания означало бы существование органа буржуазного парламентаризма в условиях, когда по всей территории стран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илась Советская власть,  как власть трудящихся. Тем самым   контрреволюционные силы получили бы политический орган борьбы с новой власть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евистская партия  и  левые  эсеры одобрили роспуск   Учредительного собрания.  Реакция на случившееся других партий была крайне негативной,  возросло их сопротивление большевикам.  Роспуск Учредительного собрания вызвал также отход   от революции части демократически настроенной интеллигенции.   III Всероссийский съезд Советов (январь 1918 года)  одобрил   политику  4  0Советского правительства и принял "Декларацию прав   трудящегося и эсплуатируемого  4  0народа". Программа построения   социалистического общества получила одобрение верховного органа Советской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5* 4 См. История Отечества: люди, идеи, решения.- М.:1991.-C.4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Брестский ми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числе неотложных,  важнейших задач новой власти  было   обеспечение выхода страны из войны. Совнарком и НКИД  5(*) 0 неоднократно обращались к правительствам стран  Антанты,  Четверного союза и США с предложением приступить к немедленному   обсуждению возможности заключения всеобщего  перемирия.  Антанта  и США не приняли предложений большевиков.  Германия и   ее союзники,  напротив,  заявили о своем согласии вступить в   переговоры с Советским правительством. Переговоры начались в   Брест-Литовске 3 декабря 1917 года.  15 декабря был подписан   договор о перемирии между Россией, с одной стороны, Германией,  Австро-Венгрией, Турцией, Болгарией - с другой. Перемирие устанавливалось с 17 декабря 1917 года по 14 января 1918   года (на 28 дней).  22 декабря  в  Брест-Литовске  открылась   мирная конференция. 28 декабря председатель германской делегации фон Кюльман вручил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 xml:space="preserve">советской стороне австро-германские   условия  мира,  согласно которым от России отторгались польские земли,  Литва,  Курляндия,  часть Эстонии и Лифляндии и   переходили под покровительство Германии.  18 января германская сторона выдвинула  требование  отделения  от  России  не   только  вышеназванных земель,  но и значительной части Белоруссии.  От России при таких  условиях  отходила  территория   свыше  </w:t>
      </w:r>
      <w:r>
        <w:rPr>
          <w:sz w:val="28"/>
          <w:szCs w:val="28"/>
        </w:rPr>
        <w:t>1</w:t>
      </w:r>
      <w:r>
        <w:rPr>
          <w:rFonts w:eastAsia="Times New Roman Cyr" w:cs="Times New Roman Cyr" w:ascii="Times New Roman Cyr" w:hAnsi="Times New Roman Cyr"/>
          <w:sz w:val="28"/>
          <w:szCs w:val="28"/>
        </w:rPr>
        <w:t>50  тыс.кв.км.  Перед советским руководством со всей   остротой встал вопрос:  заключить мир на аннексионных и экономически тяжелых для России условиях или нет? В январе-феврале 1918 года вокруг этой проблемы среди большевиков и  левых эсеров развернулась острая внутрипартийная борьб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января 1918 г.  на совещании членов ЦК РКП(б)  Ленин   выступил с тезисами по вопросу о заключении сепаратного мира   с Германией, в которых изложил свою точку зрения. Подписание   ----------------------------------------------------------- НКИД - Народный  комиссариат  РСФСР  по иностранным  делам   (1917 - 1922). Образован декретом  II Всероссийского  съезда        4Советов от 26 октября 1917 г.        мирного  договора  на принципах,  провозглашенных Декретом о   мире, стало невозможно. Несмотря на тяжесть условий Германского блока,  Ленин считал необходимым их принять и заключить   мир.  Он обосновал свою   ¦позицию  двумя  важными  причинами:        ¦во-первых,  разложением российс 0кой армии; во-вторых, возможностью скорой германской революции. Большинство присутствующих не приняло точку зрения Ленина.  Пять раз Ленин ставил в   ЦК вопрос о немедленном заключении мирного договора и каждый   раз оставался в меньшинств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это время в партии образовалась группа "левых  коммунистов" во главе с Н.И.Бухариным,  считавшая, что без немедленной западно-европейской революции социалистическая  революция в России погибнет.  "Левые" требовали объявления революционной войны международному империализму,  в том числе  и   германскому.  Еще  одну точку зрения отстаивал нарком иностранных дел РСФСР Л.Д.Троцкий,  предлагавший  объявить  войну   прекращенной,  армию демобилизовать, но мира не подписывать.   Осознавая невозможность продолжения  войны,  Троцкий  считал   недопустимым подписание аннексионистского мира с Германией и   ее союзниками, чтобы не дать оснований для обвинения большевиков  в  измене  принципам всеобщего демократического мира.   Отсюда родилась формула:  "войну прекращаем, армию демобилизуем, но мира н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подписываем". Позицию Троцкого поддерживало   большинство членов ЦК.30 января  1918  г.  переговоры в Бресте возобновились.   При отъезде в Брест главы делегации Троцкого между ним и Лениным существовала личная договоренность: затягивать переговоры до предъявления</w:t>
      </w:r>
      <w:r>
        <w:rPr>
          <w:sz w:val="28"/>
          <w:szCs w:val="28"/>
        </w:rPr>
        <w:t xml:space="preserve"> </w:t>
      </w:r>
      <w:r>
        <w:rPr>
          <w:rFonts w:eastAsia="Times New Roman Cyr" w:cs="Times New Roman Cyr" w:ascii="Times New Roman Cyr" w:hAnsi="Times New Roman Cyr"/>
          <w:sz w:val="28"/>
          <w:szCs w:val="28"/>
        </w:rPr>
        <w:t>Германией ультиматума,  а затем  немедленно  подписать  мир.  Обстановка на переговорах была очень   сложной. 9 - 10 февраля германская сторона вела переговоры в   ультимативном тоне. Однако официальный ультиматум предъявлен   не был.  Вечером 10 февраля Троцкий от имени советской делегации  огласил декларацию о выходе из войны и отказе от подписания аннексионного договора. Затишье на  фронте  было недолгим.  16 февраля Германия        заявила о начале военных действий.  19 февраля немцы  заняли   Двинск и Полоцк и двинулись в направлении Петрограда. Немногочисленные отряды молодой Красной Армии  героически  сражались, но отступали под натиском 500-тысячной немецкой армии.   Были оставлены Псков и Нарва. Враг вплотную подошел к Петрограду, наступая на Минск и Киев. 23 февраля в Петроград  был   доставлен новый германский  ультиматум, содержащий ещё более   жесткие территориальные, экономические и военно-политические   условия,на которых немцы соглашались подписать договор о мире. От России отторгались не только Польша, Литва, Курляндия   и часть Белоруссии, но и Эстляндия и Лифляндия. Россия должна была немедленно вывести свои войска с территории  Украины   и Финляндии. Всего страна Советов теряла около 1 млн. кв. км   (включая Украину).На принятие ультиматума давалось 48 час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3 февраля состоялось заседание ЦК РСДРП(б). Ленин требовал немедленного подписания германских условий мира,  заявив,  что в противном случае уйдет в отставку.  В результате   предложение Ленина было принято (за-7, против-4,воздержалось   - 4). 24 февраля немецкие условия мира были приняты ВЦИК 5 (*) 0   и Совнаркомом. 3 марта  1918 г. мирный договор был подписан.   Экстренно созванный VII съезд  РКП(б) (6 - 8 марта  1918 г.)   после жарких дискуссий отверг предложения  противников ратификации  Брестского договора ("левых  коммунистов") и принял   большинством  голосов ленинскую резолюцию о войне и мире. 15   марта IV Чрезвычайный съезд Советов ратифицировал мирный договор. Прошло 8 месяцев и в ноябре 1918 г.буржуазная революция в Германии смела кайзеровскую монархию. 13 ноября Советское правительств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нулировало Брестский договор. Каково же   значение Брестского мира в нашей истории? Несмотря на то,что   этот мир был  грабительским  для Советской России, он дал ей   пусть непрочную и кратковременную,но передышку. Это позволи----------------------------------------------------------- 5* 4 Меньшевики-интернационалисты, эсеры, максималисты  5  4и анар 4хисты высказались против. В итоге 116 голосами против 85 при        426 воздержавшихся германские условия мира были приняты. 0   ло  рабоче-крестьянскому правительству высвободить силы для   укрепления Советской власти, создания Красной Армии, проведения первых экономических преобразований. В то же время оккупация  Германией  Украины, Белоруссии и Северного  Кавказа   создала условия, при которых от центра были отрезаны хлебные   районы, резко  ухудшилась продовольственная ситуация, обострились внутренние противоречия, усилилась гражданская война.   Протестуя против  Брестского мира, левые эсеры подняли мятеж   и вышли из правительства. Все это способствовало развертыванию гражданской войны в стр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Гражданская вой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ская война  в  России и сегодня привлекает пристальное внимание историков. На такие вопросы, как. например,   когда  началась  и когда закончилась эта крупнейшая драма ХХ   столетия,  нет однозначных ответов. По определению В.И.Ленина, гражданская война как явление, как форма классовой борьбы имела место с октября 1917 г. по октябрь 1922 года. Время   же  с  лета  1918 г.  до конца 1920 г.,  когда интервенция и   Гражданская война слились в единое целое, когда военный вопрос стал главным, а вооруженная борьба основным политическим   средством, большинство историков определяют как период Гражданской войны в истории Советского государства. Данная периодизация преобладает в учебной и научной литератур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евраль 1917 г. по существу стал  прологом  Гражданской   войны.После Февраля в стране нарастает напряженность, усиливается противостояние.Октябрь 1917 г.вызвал новый раскол общества,дальнейшую эскалацию насилия, классового противостояния. Помещики,лишившиеся земли; капиталисты, лишившиеся фабрик и заводов; банкиры,лишившиеся капиталов; привилегированная  часть  общества, лишившаяся привилегий; партии кадетов,   правых эсеров, лишившиеся власти - все они выступили против   Советской власт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пытки единения социалистических сил России ни к чему не привели. Блок с меньшевиками и эсерами вследствие полного неприятия большевистской позиции оказался невозможным. Блок большевиков с левыми эсерами продержался недолго, вылившись в вооруженное столкновение (мятеж левых эсеров, июль 1918 г.). После роспуска  Учредительного  собрания   террористическая  деятельност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революции  усиливается.   Весной-летом 1918 г. на средства Антанты и внутренней контрреволюции были созданы подпольные военно-заговорщические организации - "Национальный  центр", "Союз возрождения России"   и эсеровский "Союз защиты Родины и свободы", выступившие организаторами вооруженных  антисоветских мятежей по всей России. Их поддержала часть  офицерского корпуса, бывших чиновников, казачества, духовенства, часть интеллигенции, не принявшая пролетарской  революции. Надвигающийся  голод  вызвал   чрезвычайные  продовольственные меры правительства, что вызвало недовольство зажиточных крестьян, кулацкие мятеж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сной 1918 года Англия, Франция,США, Япония перешли от   "скрытой" формы интервенции (в виде оказания помощи внутренней контрреволюции) к открытой военной интервенции,вторжению   на территорию Советской России. Англичане  высадились в Мурманске (март 1918 года), японцы и американцы во Владивостоке   (апрель 1918 года), Румыния захватила Бессарабию(январь 1918   года). В феврале-марте в пределы России вторглась  Германия,   что было самой  настоящей  интервенцией. Подписав  Брестский   мир,Германия продолжала интервенцию на Украину,в Белоруссии,   Прибалтике. К середине  апреля  германские  войска захватили   Крым, а в апреле высадились в Финляндии. На Украине в апреле   1918 года немцы заменили буржуазно-демократическую Центральную раду своим ставленником - гетманом П.Скоропадским.В мае  1918  года начался мятеж Чехословацкого корпуса,   сформированного из военнопленных чехов и  славаков,  который   предполагалось  переправить в Европу для войны с Германией и   эшелоны которого растянулись по всей Сибири до Владивостока.   Франция объявила корпус частью своих вооруженных сил и своим   ударным отрядом. В начале июня 1918 года, опираясь на помощь   чехословаков,  в Самаре захватил власть так называемый Комитет Учредительного собрания ("Комуч")  -  контрреволюционная   организация  меньшевиков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ых эсеров,  объявившая свою   власть на территории Поволжья. Затем образовались "временные   правительства" на Украине и в Сибири, была установлена связь   чехословаков с десантом Антанты в Мурманске,  с контрреволюционными восстаниями в других районах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ону,  Кубани,  в районах казачьих войск действовали   крупные вооруженные формирования "белых",  как называли себя   противники большевиков - "крас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лету  1918  года  произошло одновременное выступление   сил внутренней и внешней контрреволюции, их слияние в единый   антисоветский  фронт.  Началась  Гражданская  война  во всем   страшном значении этого слова.  Основные  этапы  Гражданской   войны и интервенции: 5 (*)         первый . - начало  5  0Гражданской  5  0войны  5  0как  5  0периода в истории   СССР. Развертывание военной интервенции Антанты (лето 1918 октябрь 1918 года);         второй . - усиление интервенции Антанты и крушение ее попыток   разгрома 5  0 Советской  5  0республики собственными силами ( 5  0ноябрь   1918 - март 1919 года);         третий . - решающие  5  0победы над  5  0силами  5  0внутренней и внешней   контрреволюции (март 1919 - март 1920 года);         четвертый . - советско-польская война и разгром белогвардейских войск Врангеля (192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20 - 1921 гг., когда советская страна перешла к миру, ликвидируются последние локальные очаги контрреволю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ая война в Советской России была крупнейшей по   своим масштабам из  всех  внутренних  войн.  Белогвардейские   войска  достигали численности 1,5 - 2 млн.  человек,  войска   интервентов - до 1 млн.  человек.  Против  Советской  власти   выступали также многочисленные мятежные формирования. В ходе   гражданской войны из малочисленных отрядов  Красной  Гвардии   -----------------------------------------------------------* 4 Периодизация  даётся по энциклопедии " Гражданская война и        4военная интервенция в СССР". - М.: 1987. 0        была  создана могучая Красная Армия,  достигшая к концу 1920   года 5 млн.  человек.  В ее формирования входили 22 армии, в   том числе 2 конные, 174 дивизии, из них 35 кавалерийск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упные сражения развернулись уже летом 1918 года.  Советская республика оказалась в огненном кольце фронтов,  3/4   ее территории были в руках контрреволюции.  30 августа  1918   года  в  результате  террористического акта был тяжело ранен   председатель СНК В.И.Ленин.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ентября ВЦИК объявил Советскую республику военным лагерем. Войска Красной Армии перешли   в наступление на Восточном фронте и к ноябрю месяцу отбросили белогвардейские войска за Волг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енью 1918 года международное положение Советской России резко изменилось.  11 ноября 1918 года Германия и ее союзники капитулировали перед  Антантой.  В  Германии  и  Австро-Венгрии произошли революции.  13 ноября Советское правительство аннулировало грабительский  Брестский  договор.  Но   Антанта значительно усилила интервенцию. В конце ноября 1918   года английские и французские корабли высадили войска в  Новороссийске,  Одессе,  Севастополе.  Их численность достигла   130 тыс. человек. Были оккупированы Батум, Тифлис, Баку, корабли интервентов появились в портах Прибалтики.  В Мурманске,  Архангельске, Владивостоке высадились новые войска английских,  американских и японских интервентов.  В Омске была   установлена военная диктатура адмирала Колчака,  объявившего   себя  "верховным правителем России".  На Юге была развернута   белогвардейская армия генерала А.Деник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Советское  правительство  к  тому времени сумело   укрепить свои позиции.  Иностранная интервенция вызвала патриотический подъем российского народа. Красная Армия достигла 1 млн.  бойцов и предприняла решительное  наступление,  в   результате  которого  были разгромлены войска интервентов на   Севере,  к весне 1919 года освобождены важные хлебные и топливные районы Украины,  Поволжья,  а также Белоруссия и Прибалтика, территория общей площадью 850 тыс. кв. км и с населением свыше 40 млн. человек.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 весне 1919 года внутреннее положение  Советской  Республики продолжало оставаться тяжелым.  Обострился топливный   и продовольственный кризис. Вооруженные силы противника насчитывали более 1 млн.  человек,  на морях господствовал флот   интервентов.  В начале марта наступление начала 300-тысячная   армия Колчака,  овладела Уфой и продвигалась к Волге.  В мае   севере-западный белогвардейский корпус генерала Юденича развернул наступление на Петроград, куда подошла английская эскадра.  На Юге наступал генерал Деникин, который к июлю захватил Царицын,  Харьков, Донбасс, начал наступление на Москву.  Ожесточенные бои продолжались несколько месяцев.  В октябре 1919 года наступил перелом. Войска Колчака, Деникина и   Юденича бы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брошены.  Большой  вклад  в  успех  советских   войск  внесла Первая Конная армия С.Буденного.  К весне 1920   года войска Колчака и Деникина были разгромлены. Остатки белых армий укрылись в Кры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ны Антанты,потерпев поражение своей открытой интервенции,предприняли новую попытку ликвидировать Советско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о вооруженным путем. С их помощью была вооружена 740   тыс. польская  армия, которая в апреле 1920 года начала наступление на Украину, заняла Житомир и Киев. 100-тысячная белая армия генерала Врангеля наступала на юге Украины.Ожесточённые боевые действия на польском фронте закончились подписанным 12 октября 1920 года мирным договором. В ноябре месяце были разгромлены войска Врангеля в Крыму.Основные военные   действия  Гражданской войны завершились. В конце 1922 года с   Дальнего Востока были изгнаны войска японских интервен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еду Советской власти в Гражданской войне Ленин  назвал  "историческим  чудом".  Почему  же она стала возможной?   Большевики оказались более  последовательными  в  достижении   своих целей, чем их противники. Позиция основной массы населения страны - крестьянства, зависела от решения такого кардинального вопроса, как аграрны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рет о земле, объявивший землю общенародной собственностью с бесплатной передачей ее крестьянам,  привлек подав ляющее большинство крестьян на сторону Советской власти. Это   позволило создать военно-политический союз рабочих и крестьян, построить новую массовую армию, обеспечить город и армию   продуктами пит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смотря на то,  что хлеб нередко изымался принудительным путем,  продразверсткой, большинство крестьян верило Советской власти. В то же время белогвардейцы решали земельный   вопрос в интересах не крестьянства, а помещичьего класса. На   территории,  подконтрольной Деникину,  был  издан  приказ  о   третьем  снопе,  в  соответствии  с которым треть собранного   зерна поступала возвратившемуся помещику.  В деревне реставрировались  старые  порядки.  Имущественные  права  крестьян   ущемлялись.  Они облагались непомерными  налогами,  а  также   контрибуциями за поддержку Советской власти.  Земельная поли тика Деникина была одной из главных причин поражения его ре жима  и  укрепления  позиций большевиков. .  Колчак и Врангель   также нрешились серьезно затронуть  помещичье  землевладение.  Правительство  Колчак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ладывало  решение аграрного   вопроса на неопределенное время -  до  созыва  Национального   собрания,  а самовольные захваты земель запрещались. Тем самым Колчак ослаблял свой режим и помогал  укрепиться  правительству большев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Национальные программы . вождей Белого  движения,  воспитанных великодержавных традициях,  строились на одной лишь   идее сохранения единой и неделимой  России,  какие-либо  существенные уступки угнетенным народам отвергались. Это являло собой контраст с политикой Советской власти и  ее  официально  провозглашенным  принципом "самоопределения вплоть до   образования самостоятельных государств".  Большевики  смогли   сделать  население окраин,  где шли решающие бои Гражданской   войны, своим союзником против тех, кто стремился к "единой и   неделимой"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деры антисоветского движения сделали ставку  на запад ную  помощь,  которая в результате не принесла ожидаемых ре зультатов. .  Политика союзников  определялась  не  интересами России,  а  исключительно  намерением  защитить прежде всего   свои огромные капиталы,  вложенные в российскую экономику. В   качестве  "компенсации"  за оказанную белогвардейцам помощь,   союзники получили возможность грабить национальные богатства   России.  В целях "освоения" Дальнего Востока интервенты открыли во многих городах края представительства,  конторы, филиалы банков,  акционерные торгово-промышленные предприятия.   В США была создана специальная комиссия по эксплуатации  богатств  Дальнего Востока.  Объектом наживы американцев стали   угольные копи,  прииски,  рыбные промыслы,  железнодорожный,   водный транспорт и др. Только за три месяца 1919 года интервенты вывезли более 3 млн.  шкурок ценной пушнины,  а в 1919   году - 14 млн.  пуд.  сельди; начиная с 1918 года вывозилось   большое количество леса  5(*) 0.  Колчак говорил  в  1919  году:   "Мое  мнение - они не заинтересованы в создании сильной России... Она им не нужна"  5(**) 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тисоветское движение потерпело поражение, так как  его        лидеры не сумели достичь единства  и  согласованности .  между   собой.  Интересы  общего  дела  требовали концентрации сил и   власти,  а вместо этого происходило их раздробление.  Напротив,  идеи  Коммунистической партии,  обращенные к жизненным   интересам большинства трудящихся,  объединяли народ  России.   Борис Савинков, руководитель "Союза защит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дины" с горечью   признавал: "Армии Колчака и Деникина не дали результатов потому,  что "доблестные" генералы не уразумели того, что идею   нельзя победить штыками, что идее нужно противопоставить тоже идею,  не вычитанную из книг и не взращенную на традиция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амзина, а живую, жизненную, понятную каждому безграмотному солдату и близкую им по сердцу"  5(***) 0.   -----------------------------------------------------------  См.:Гражданская война и военная интервенция в СССР. Энциклопедия. - С.230.         - Цит. по:Трукан Г.И.  Путь к тоталитаризму  1917-1929.   - М.: 1994 - С. 106. Деникин А.И. Очерки русской смуты. - М.:1991 - С.19.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ртия большевиков  превратила  страну в единый военный   лагерь,  добилась единства фронта и тыла. Победа над антисоветскими  силами  была невозможна без Красной Армии.  С лета   1918 года Советское правительство перешло от добровольческого принципа комплектования к обязательной воинской повинности  трудящихся.  Организационными  принципами  строительства   кадровой регулярной армии стали следующие: централизм и единоначалие,  воинская дисциплина, поддержание постоянной боевой  готовности.  Был  создан центральный военный аппарат по   формированию и управлению регулярной армией во главе с Революционным Военным Советом Республики (председатель Л.Д.Троцкий).  В результате мобилизаций численность личного  состава   вооруженных сил к концу 1920 года превысила 5 млн.  человек.   Началось развитие технических родов войск. В 1919 году действовали около 60 авиа- и 45 бронеотря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ядах Красной Армии сражалось не менее 19 тысяч  бойцов-интернационалистов. На службу в Красную Армию были привлечены офицеры и генералы из старой армии, что явилось одним   из крупнейших успехов Советской власти: А.Брусилов, Д.Карбышев, С.Каменев, А.Егоров, А.Корк, И.Вацетис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й была  роль  партизанского и подпольного движения        в белом тылу 1. . 0  Оно охватило огромные пространства,  особенно   на Украине, Северном Кавказе, в Сибири и на Дальнем Востоке.   Активно действовала среди солдат стран  Антанты  коммунистическая  Иностранная  коллегия  в  Одессе,  в которую входили   французская, польская, румынская, сербская, греческая и английская групп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беде Советской власти способствовала и  поддержка тру дящихс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Cyr" w:cs="Times New Roman Cyr" w:ascii="Times New Roman Cyr" w:hAnsi="Times New Roman Cyr"/>
          <w:sz w:val="28"/>
          <w:szCs w:val="28"/>
        </w:rPr>
        <w:t>зарубежных  стран .,  выступавших  под лозунгом "Руки   прочь от Советской России!".  В декабре  1919  г.  портовики   Бордо  отказались  грузить военные снаряды для интервентов и   белогвардейцев.  В 1920 г. во Франции прошел ряд стачек против отправки военных материалов белогвардейцам. В Великобритании осенью 1918 г.  участники  рабочих  митингов  угрожали   всеобщей стачкой, если английское правительство не откажется        от попыток подавить российскую  революцию  военной  силой  и   т.д.  Выступления  трудящихся  многих стран мира в поддержку   Советской России во многом содействовали тому,  что союзники   были вынуждены отозвать свои войска из России, а затем прекратить вооруженную интервенц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Идеология и практика "военного коммунизм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ередине 1918 г. курс на постепенность социалистических преобразований 5 (*) 0 сменился другим,заранее не запланированным курсом,получившим позже (в 1921 г.)название "военного   коммунизма".Поворот был продиктован конкретными историческими условиями, созданными Гражданской войной,империалистической интервенцией,глубочайшей хозяйственной разрухой,голодом.   Термином "военный коммунизм" Ленин  ретроспективно охарактеризовал экономическую политику Советского государства,проводившуюся с конца 1918г.по март 1921 г. в условиях Гражданской  войны и интервенции. Термин "военный коммунизм" отражал   две главные черты этой политики: во-первых, это была политика коммунистического строительства;во-вторых,она была подчинена интересам победы в Гражданской войне,что наложило отпечаток на методы,формы,темпы коммунистического строи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итика "военного коммунизма" выразилась в следующем:        1) национализация не только крупных, но средних и мелких   предприятий;        2) строжайшая централизация управления производством и распределением;   ----------------------------------------------------------- 5* 4 Проводился на основе ленинского плана строительства социа 4листической экономики,изложенного в работе Ленина "Очередные        4задачи Советской Власти"(апрель 1918 г.) и др.работах.Ленин 4ский план предусматривал прекращение "красногвардейской" 0  4ата 4ки на капитал и решение задачи организации учета и контроля,        4повышения трудовой дисциплины и производительности труда, организации соревнования, борьбы проти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лкобуржуазной стихии.        3) продразверстка для крестьянства;        4) государственная  монополия  на большинство  промышленных   изделий и сельхозпродуктов;        5) замена свободной торговли государственным распределением   продовольственных  продуктов и промышленных товаров по классовому принципу;        6) свертывание товарно - денежных  5 отношений, натурализация   хозяйственных связей и заработной платы на уравнительных началах;        7) установление всеобщей трудовой повинности, введение трудовых мобилизаций;        8) введение непосредственно коммунистических форм распределения: отмена  платы за многие коммунальные услуги, бесплатная выдача населению  продовольственных пайков, промышленных   товаров, бесплатный транспорт и т.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меры объяснялись крайним истощением промышленности за годы мировой войны,  угрозой тотального голода, глубоким топливно-энергетическим кризисом,  полным  расстройством   денежно-финансовой  системы,  чудовищной инфляцией,  широкомасштабной гражданской войной и экономической блокад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ереходом  к политике "военного коммунизма" резко ускорился процесс  национализации  промышленности.  На  основе   декрета СНК от 28 июня 1918 г. на протяжении второй половины   1918 - первого квартала 1919 г.  была  национализирована,  в   основном, вся крупная промышленность. К началу 1920 г. в руки Советского правительства перешла и вся средняя промышленность.  В  ноябре 1920 г.  ВСНХ постановил национализировать   все частные промышленные предприятия с числом рабочих  более   5 при наличии двигателя и более 10 при отсутствии двигателя.   Ускоренная  национализация  сделала  необходимым  управление   промышленностью  через  государственные  органы  (ВСНХ,  его   главки и центры).  Промышленные предприятия  были  полностью   лишены   хозяйственной  самостоятельности.  Последовательное   проведение жесткой централизации управления позволило  лучше   распоряжаться ограниченными ресурсами сырья,  топлива, рабо чей силы. Вместе с тем, крайняя централизация сковывала инициативу предприятий, рождала волокиту, бюрократиз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турализация хозяйственных отношений в годы  Гражданской  войны  сделала ненужной кредитно-банковскую систему.  В   январе 1920 г.  постановлением СНК  был  упразднен  Народный   банк РСФСР.  Выполнение тех банковских операций, которые еще   сохраня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илу,возложили на Наркомфин.  Курс на ликвидацию   товарно-денежных  отношений привел к переходу на систему натуральной оплаты тру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заработная  плата  выдавалась   рабочим и служащим продовольствием и предметами первой необходим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1920 - начале 1921 гг.  государство переходит к   осуществлению бесплатного распределения и  оказания  общественных услуг.  В конце 1920 г.  выходит целая серия декретов   правительства:  "О бесплатном отпуске населению продовольственных продуктов" (4 декабря), "О бесплатном отпуске населению предметов широкого потребления" (17 декабря), "Об отмене   денежных расчетов за пользование почтой, телеграфом, телефоном и радиотелеграфом" (23 декабря), "Об отмене платы за лекарства,  отпускаемые из аптек" (16 декабря) и др. В феврале   1921 года Президиум ВЦИК отменил денежные налоги и т.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ый коммунизм" предусматривал использование обязательных форм привлечения населения к труду на основе  трудовой  повинности.  "Кодекс законов о труде" (декабрь 1918 г.)   декретировал введение трудовой повинности для всех трудоспособных  граждан РСФСР в возрасте от 16 до 50 лет.  29 января   1920 года СНК принял декрет "О порядке всеобщей трудовой повинности",  который предусматривал привлечение населения независимо от постоянной работы к единовременному или периодическому  выполнению  различных трудовых повинностей (топливной,  сельскохозяйственной, дорожной и др.); использование в   качестве рабочей силы частей Красной Армии и Флота,  привлечение необходимых квалифицированных рабочих из армии:  перераспределение наличной рабочей силы.  В начале 1920 года СНК   принял решение об использовании отдельных армий на  трудовом        фронте. Всего было сформировано 8 трудовых армий. Их использовали для решения важнейших задач:  восстановления железных   дорог, мостов; заготовки и доставки топлива и продовольствия   в города и др.  С введением нэпа необходимость использования   трудармий  отпала.  Постановлением Совета Труда и Обороны от   30 декабря 1921 г. они были расформиров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сной 1918 г. Центральная Россия была отрезана от важнейших сельскохозяйственных районов страны,  что резко ухудшило ее продовольственное положение.  Запасы хлеба иссякали.   Погромы, голодные бунты потрясали не одну губернию. Враждебные  большевика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итические силы уже открыто пытались использовать недовольство населения в своих интересах. В условиях острого продовольственно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а декретами ВЦИК и СНК   от 13 и 27 мая 1918 г.  в стране вводилась продовольственная   диктатура  (система  чрезвычайных  мер Советской власти). 5(*)   Она предусматривала:  неуклонное выполнение хлебной  монополии,  борьбу с мешочничеством и спекуляцией, подавление сопротивления кулачества. Все руководство продовольственным делом было передано Наркомпроду,  ему же предоставлялись чрезвычайные полномочия вплоть до применения к кулакам вооруженной  силы  в  случае  оказания ими сопротивления.  Советская   власть осуществляла продовольственную диктатуру через  местные  органы  Наркомпрода - продовольственные комитеты.  В их   распоряжении находились продотряды  из  рабочих.  В  деревне   декретом ВЦИК от 11 июня 1918 г.  были созданы комитеты бед----------------------------------------------------------- Чрезвычайные  меры не были  изобретением  большевиков, они   лишь заимствовали их у своих предшественников. Для борьбы с   экономическим развалом царское правительство в годы I Мировой   войны (1916) прибегло к государственному принудительному регулированию хозяйственных отношений, введя обязательную поставку хлеба в казну согласно погубернской, поуездной и волостной  разверстке. Временное  правительство 25 марта 1917 г.        4постановило о государственной монополии на хлеб, ввело поли 4тику твердых цен, нормирование  снабжения  городов.        ноты в помощь рабочим продотрядов в изъятии хлебных излишков   у кулаков и переправкой их в губернские скла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месте с тем,  эти меры не дали сколько-нибудь заметных   результатов.  Заготовки хлеба не росли.  Более того,  продовольственная диктатура, неправоправные нередко действия продотрядов по ее проведению в жизнь вызвали недовольство средних слоев крестьянства.  Декретом СНК от 11 января  1919  г.   вводилась продовольственная разверстка (продразверстка). Ленин считал ее важнейшим элементом и  основой  всей  политики   военного  коммунизма.  В работе "О продовольственном налоге"   он писал:  "Своеобразный "военный коммунизм" состоял в  том,   что мы фактически брали от крестьян все излишки и даже иногда не излишки,  а часть необходимого для крестьянина  продовольствия,  брали для покрытия расходов на армию и на содержание рабочих.  Брали большей частью  в  долг,  за  бумажные   деньги. Иначе победить помещиков и капиталистов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оренной   мелкобуржуазной стране мы не могли". Продразверстка явилась  продолжением  и развитием предыдущей продовольственной   политики и оценивалась как социалистическая  мера.  Введение   продразверстки  означало  отход  от  принципа  товарообмена.   Продразверстка изымала хлеб по-существу без компенсации  его   промышленными  товарами.  "Излишком" считалось то количество   продуктов,  которое было необходимо государству,  что в свою   очередь приводило к изъятию и части необходимого для крестьянского хозяйства продукта. С увеличением заготовок по продразверстке сужалась сфера товарно-денежных отношений (происходило свертывание торговли,  обесценивание денег, натурализация заработной платы рабочих).</w:t>
      </w:r>
    </w:p>
    <w:p>
      <w:pPr>
        <w:pStyle w:val="Normal"/>
        <w:jc w:val="both"/>
        <w:rPr/>
      </w:pPr>
      <w:r>
        <w:rPr>
          <w:rFonts w:eastAsia="Times New Roman Cyr" w:cs="Times New Roman Cyr" w:ascii="Times New Roman Cyr" w:hAnsi="Times New Roman Cyr"/>
          <w:sz w:val="28"/>
          <w:szCs w:val="28"/>
        </w:rPr>
        <w:t xml:space="preserve">Борьбу за хлеб удалось выиграть. В 1918 - 1919 гг. было   собрано 107,9 млн.  пудов хлеба и зернофуража, в 1919 - 1920   гг.- 212,5 млн. пудов, а в 1920-1921 - 367 млн. пудов  5(**) 0.   ----------------------------------------------------------- 5* 0  4- Ленин В.И.  Полн.собр.соч.  - Т.43,  - С. 219-220. </w:t>
      </w:r>
      <w:r>
        <w:rPr>
          <w:sz w:val="28"/>
          <w:szCs w:val="28"/>
        </w:rPr>
        <w:t xml:space="preserve"> </w:t>
      </w:r>
      <w:r>
        <w:rPr>
          <w:rFonts w:eastAsia="Times New Roman Cyr" w:cs="Times New Roman Cyr" w:ascii="Times New Roman Cyr" w:hAnsi="Times New Roman Cyr"/>
          <w:sz w:val="28"/>
          <w:szCs w:val="28"/>
        </w:rPr>
        <w:t xml:space="preserve">      5** 4 Гражданская  война и интервенция  в СССР. Энциклопедия.  4С.483.        Но  какой ценой?  Продразверстка привела к потере у крестьян   заинтересованности в производстве продуктов больше,  чем  им   было необходимо для удовлетворения собственных потребностей.   Это мешало подъему производительных сил,  крайне тяжело сказалось  на  всем народном хозяйстве.  "Военный коммунизм" не   смог обеспечить прочного экономического союза между  рабочим   классом  и крестьянством,  между социалистической промышленностью и единоличным крестьянским хозяйством. Весной 1921 г.   Ленин признал, что в качестве плана и метода ускоренного перехода к коммунистическому производству и распределению  политика "военного коммунизма" потерпела неудач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илия и злоупотребления,  часто сопровождавшие  продразверстку, вызвали сильнейшее недовольство крестьян. В конце Гражданской войны это  недовольство  вылилось  в  широкое   повстанческое движение(крестьянские восстания в Западной Сибири, на Урале, на Дону, в Поволжье и центральных губерн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енний кризис обнаружил недовольство и значительной   части рабочих: в Москве,Петербурге,Туле, Иваново-Вознесенске   и других  городах прошли забастовки на предприятиях. В марте   1921 г.восстал гарнизон морской крепости Кронштадт.Недовольство политикой "военного  коммунизма" грозило  захватить всю   армию.X съезд РКП(б) (март 1921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принял решение о переходе от политики "военного  коммунизма" к новой  экономической   политике (нэпу), а также о замене продразверстки продналог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им образом,  став правящей партией, большевики приступили  к  строительству нового общества.  Вместо буржуазных   органов власти был создан советский государственный аппарат.   Советской  власти  удалось обеспечить выход страны из войны,   заключить Брестский мир,  начать  постепенные  политические,   социальные  и  экономические  преобразования,  которые  были   прерваны Гражданской войной и  иностранной  интервенцией.  В   стране сложилась система "военного коммунизма", жестко цент рализованная система управления экономикой и страной. Победа   в Гражданской войне досталась дорогой ценой, потери народного хозяйства были огромны.  Ущерб, нанесенный войной, составил  около  50 млрд.  рублей золотом.  От голода и болезней,   террора,  в боях и сражениях погибло 8 млн.  человек,  в том   числе около 1 млн.  бойцов и командиров Красной Армии. Восстановление разрушенного войной народного  хозяйства,  проходившее в условиях экономической блокады,  нараставшего мирового экономического кризиса и подготовки к новой войне, заставляло  зачастую использовать те же чрезвычайные меры,  что   применялись в годы Гражданской войны.  Последствия войн 1914   -  1922 года еще долго сказывались на жизни Советского госуда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ЦИЯ XI.  НОВАЯ ЭКОНОМИЧЕСКАЯ ПОЛИТ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sz w:val="28"/>
          <w:szCs w:val="28"/>
        </w:rPr>
        <w:t>1</w:t>
      </w:r>
      <w:r>
        <w:rPr>
          <w:rFonts w:eastAsia="Times New Roman Cyr" w:cs="Times New Roman Cyr" w:ascii="Times New Roman Cyr" w:hAnsi="Times New Roman Cyr"/>
          <w:sz w:val="28"/>
          <w:szCs w:val="28"/>
        </w:rPr>
        <w:t>921 - 1929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вая экономическая политика является одной из проблем,   постоянно привлекающих внимание исследователей и лиц, изучающих историю России.  После 7-летнего периода войн и революций новое большевистское правительство, еще не имевшее опыта   управления страной в условиях мирного хозяйственного  строительства,  смогло  в период политического кризиса весны 1921   г.  выработать экономическую политику, позволившую за короткий срок восстановить экономику и начать дальнейшее успешное   ее развитие   1.  Международная обстановка после Гражданской вой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сенью 1918 г. закончилась Первая мировая война. Период   с 1918 по 1923 гг.  характеризуется в мировой истории послевоенны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олюционным  подъемом.  За  ним в 1923 - 1929 гг.   последовала временная  частичная  стабилизация  капитализма,   сменившая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ом  и  углублением  межимпериалистических   противоречий (1929 - 1939 гг.),  которые привели  ко  Второй   мировой вой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мировая война привела не только к росту  революционного  движения.  Рухнули Германская,  Австро-Венгерская,   Османская империи,  возникли новые государства.  Ситуация  в   мире значительно изменила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фактором  революционного  подъема  1918  1923 гг.  была социалистическая революция в России. Буржуазно-демократические революции произошли  в  Германии  и  Австро-Венгрии.  В  Германии  революция  имела социалистические   тенденции:  в  ряде  городов  была  провозглашена  Советская   власть. В апреле 1919 г. возникла Советская республика в Баварии. Более 4-х месяцев 1919 г. существовала Советская республика в Венгрии.  Летом 1919 г. была провозглашена советская республика в Словакии.  В других капиталистических странах  также происходили столкновения рабочих с правительствами, что было реакцией трудящихся на ухудшение экономического   положения в результате непопулярной тяжелой войны. К 1923 г.   в социальных битвах рабочий класс потерпел поражение.  Капитализм сохранил свою власть и могуще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истическая революция в России оказала влияние  не   только  на рост революционных настроений в западных странах.   Под влиянием Октябрьской революции  и  под  непосредственным   руководством  большевистской партии из левых групп в партиях   II Интернационала создаются коммунистические и рабочие  партии. Образованию компартий способствовал также революционный   подъем 1918 - 1923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19 г. молодые компартии объединились в III Интернационал (распущен в 1943 г. в связи с мировой вой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я на  позициях  мировой  социалистической революции,   большевистское правительство  считало  необходимым  создание   единой  организации для руководства мировым рабочим движением.  Положение Москвы как мирового революционного  центра  в   этот период был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ительно проч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же отразилось положение в мире после Первой мировой   войны на перспективах развития Советской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следует сказать,  что в конце 1920  г.  на   основной  территории  страны  закончилась  гражданская война   (военные действия продолжались лишь в отдаленных  районах  на  Дальнем Востоке и в Средней Азии) и перед страной встала   задача перехода к мирному хозяйственному строительст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жное внутриэкономическое  и  политическое  положение   западных стран,  рост национально-освободительной  борьбы  в   Индии,  Китае, Турции, Афганистане и других странах, заинтересованность в получении сырья из России и  в  использовании   российского рынка для сбыта товаров диктовали западным странам необходимость мирного сосуществования с Советским  государств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Советское правительство было заинтересовано в получении западных кредитов,  машин и оборудования, в   использовании европейских и  американских  специалистов  для   подъема эконом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одя активную внешнюю политику, Советская республика   к  концу  1920 года заключила мирные договоры с рядом стран,   прежде всего с прибалтийскими республиками. В марте 1921 года было заключено торговое соглашение с Аглией, в мае с Германией,  затем с Италией,  Норвегией и др. В то же время западные государства,  и прежде всего США, продолжали политику   экономической блокады Советской России,  поддерживали  контрреволюционные эмигрантские силы и антисоветские вооруженные   формирования,  размещавшиеся вблизи границ России,  осуществляли политические и военные провок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успешно развивались внешнеполитические отношения со странами Востока. Наша страна ликвидировала неравноправные кабальные договоры,  заключенные царизмом;  впервые в   истории, проявляя добрую волю и дружеские чувства, заключила   новые равноправные договоры с Ираном,  Турцией, Афганистаном   и  др.  Эта  политика Советского государства оказала положительное воздействие на всю Аз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внешнеполитическое  положение  России в   международных делах упрочилось, но оставалось сложным. Отказ   западных  стран  в предоставлении кредитов,  накопившаяся за   год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ой войны и интервенции ненависть друг к другу,   вынуждали  Советское государство делать ставку на внутренние   ресурсы. Главной задачей теперь являлось восстановление разрушенной экономики,  подведение экономической основы под Советскую вла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нутреннее положение стран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утреннее положение молодой республики было чрезвычайно  сложным.  Сильная  разруха,  результат 7 лет непрерывных   войн,  отбросили экономику страны на  несколько  десятилетий   назад. Вот несколько цифр, дающих представление о внутреннем положении страны:  общий объем промышленной продукции упал в   7 раз.  Выплавка чугуна была в 2 раза меньше, чем в 1862 году.  Из-за отсутствия топлива большинство  предприятий  бездействовало. Хлопчатобумажных тканей вырабатывалось в 20 раз   меньше, чем в 1913 году. Разруха царила и в сельском хозяйстве.  Производство зерна сократилось вдвое. Значительно сократилось поголовье скота.  В стране не хватало хлеба, картофеля,  мяса, масла, сахара, других необходимых продуктов питания.  Огромными были невосполнимые людские потери:  с 1914   года погибло 19 млн. челове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ельная война,  разруха сказались на социальном   составе  страны:  в  2 раза уменьшилась численность рабочего   класса (в Петрограде - в 4,3 ра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ая часть рабочих выполняла работу управления, занимала посты в органах Советской власти; до 30% рабочих ушло   в деревни,  спасаясь от голода. Процесс деклассирования ставил под угрозу социальную базу Советской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в деревне все ярче проявлялось недовольство политикой военного коммунизма.  Если во время гражданской войны крестьяне (а их было в то время 80%  от всей массы   населения) мирились с продразверсткой,  как явлением  вынужденным - взамен они получили землю,  оборону от захватчиков,   свободу от помещиков,  то теперь в условиях мира система военного коммунизма пришла в столкновение с интересами крестьян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кой военного коммунизма были недовольны и в городе:  городскому населению не нравилось уравнительное распределение продовольствия,  трудовая повинность и др. В результате появилась трещина в союзе рабочего класса и  крестьянства - основы Советской власти. Вспыхнули мятежи с участием крестьян-середняков, наиболее  сильным  был Кронштадтский мятеж матросов - выходцев из   крестьян. Им были близки нужды , идеология дерев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естьянство, не желавшее более мириться с продразверсткой,  все громче выражало протест,  наиболее острой полити ческой  формой которого ста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ятежи против Советской власти   в Тамбовской губернии, Сибири, на Украине. Это стихийное недовольство советской политикой Ленин считал величайшей опасностью для нового строя. Оно свидетельствовало о возникновении такого антагонизма в обществе,  которое нельзя было устранить применением военной сил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кончанием  гражданской войны политика "военного коммунизма" зашла в тупик. Необходимость изменения политического  курса  осознавалась большинством как руководства,  так и   рядовых членов партии. Однако при этом одни считали, что для   выхода  из кризиса надо совершенствовать старую политику и с   ее помощью строить социализм,  а другие предлагали новые пу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Новая экономическая полит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амом  руководстве  не было единства в понимании сущности НЭПа. Отвергались или брались под сомнение возможности   новой  экономической  политики как метода и как плана строительства социализма. Учитывая критическую ситуацию в стране,   многие  лидеры  партии  считали  необходимым сделать уступку   крестьянству,  Новая экономическая политика  рассматривалась   ими  главным образом с точки зрения тактики,  а не долговременного стратегического курса,  как  некая  передышка  между   двумя непосредственными штурмами капитализма - "военным коммунизмом" и началом пролетарских революций в других странах.   Продолжительность  нового  курса  ставилась в зависимость от   перспективы мировой революции на Западе. Господствовало мнение, что в ходе мировой революции отпадет надобность в новой   экономической политике, что у советского строя появятся возможности подлинного строительства социал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зуя сущность новой экономической политики, Ленин  считал,  что  нормальные  отношения должны быть таковы,   чтобы пролетариат держал в своих  руках  крупную  промышленность  с ее товарами и удовлетворял крестьянство,  не только        давая ему средства к жизни, но и облегчая его положение, делая его лучше, чем при капитализ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ЭП предполагал не только укрепление союза с крестьянством,  но и временное допущение капиталистических элементов,   свободу торговли, свободу частного предпринима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Основными направлениями .  новой  экономической  политики   были:        1.  Замена продразверстки продналог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о продразверстки, проводившейся в годы войны и означавшей безвозмездное изъятие части продуктов у крестьян по   разверстке,  вводился  фиксированный продовольственный налог   значительно меньших размеров,  что позволяло  иметь  излишки   продуктов для продажи.        2.  Введение свободной торгов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ая торговля позволяла иметь  доход  при  продаже   товаров, вызывала заинтересованность в производстве товаров,   значительно активизировала развитие товарно-денежных отношений и обмен между городом и деревней.        3.  Передача в частную  собственность мелких и средних пред приятий, производящих товары народного потреб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мера стимулировала производство промышленных  товаров  для  обеспечения товарообмена между городом и деревней,   способствовала быстрому восстановлению промышленности.        4.  Создание коммерческих бан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звития предприятий требовались кредиты, а коммерческие  банки  оказали значительную помощь в налаживании товарно-денежных отношений в восстановительный период.        5.  Образование концессий и совместных предприятий с участи ем иностранных фир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тя эта мера не оказала существенного влияния,  потому   что зарубежные государства, прежде всего экономически развитые,  с  большой  подозрительностью  относились  к Советской   стране,  однако путь для привлечения  иностранного  капитала   был открыт.        6.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ая реформ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была жизненноважная мера,  которая позволяла стабилизировать товарно-денежные отношения,  ликвидировать инфляцию, повысить роль государства как гаранта новой экономической политики. К началу двадцатых годов в стране имело хождение огромное количество денежных знаков,  как царских, так и   выпущенных правительством  Керенского,  а  также  совзнаков.   Один  рубль  1913 года соответствовал по покупательской способности 28 млн. рублей в 1921 году</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ими коммунистами введение новой экономической политики переживалось не менее остро,  чем подписание Брестского   мира.  Допущение  капиталистических элементов в народном хозяйстве,  свободного товарообмена рассматривалось как забвение революционных идеалов.  Строить социализм, используя товарно-денежные отношения,  конкуренцию,  частную инициативу,   иностранный капитал,  казалос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но немыслимым.  Резко   отрицательную позицию в отношении новой экономической  политики занимали Л.Троцкий,  Л.Каменев,  Г.Зиновьев, Е.Преображенский и многие другие видные деятели партии того  времени.   Однако,  учитывая ситуацию,  Ленин подчеркивал, что НЭП вводится всерьез и надолго. А это означало не просто смену тактики, а коренной поворот в идеологии построения социал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допущением элементов капитализма в те годы  понимались не только разрешение частного предпринимательства, но и   использование товарно-денежных отношений, хозрасчет, индивидуальная  сдельщина и т.п.  В реальной практике эти элементы   способствовали возрождению экономики и ее ускоренному развитию,  но прежде всего налаживанию прочных экономических связей между городом  и  деревней,  укреплению  союза  рабочего   класса и крестьян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изм строился в стране с преимущественно крестьянским населением. По мнению теоретиков II Интернационала, это   было практически безнадежным делом. В НЭПе, в кооперации Ленин  видел  единственный  путь к достижению социалистических   целей. Обоснование Лениным роли кооперации и учение о кооперации давало возможность активного включения многомиллионного крестьянства в строительстве социализма. По мысли Ленина,   диктатура  пролетариата выступала не только и не столько как   насилие,  а в первую очередь как организующее и сплачивающее   общество начало,  позволяющее превратить гражданскую войну в   гражданский мир.  Ленин был уверен, что 10 - 20 лет нормальных  отношений  с  крестьянством дадут возможность построить   основы социал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й частью  восстановления экономики была  финансовая        реформа ..  Главными е/ направлениями были следующие:  во-первых,  увеличение размеров товарооборота,  прежде всего через   развитие всех видов торговли;  во-вторых, сокращение и затем   полная ликвидация бюджетного дефицита путем резкого сокращения расходов и всемерного  увеличения  доходов  государства,   развития налоговой системы, что, в свою очередь, должно было   свести на нет и роль эми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оследних числах ноября 1922 года первые банкноты новой советской валюты ("червонцы") были выпущены в обращение.   Они  приравнивались к царской золотой десятирублевой монете,   причем на 25%  своей суммы обеспечивались  золотом,  другими   драгоценными металлами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ной валютой по курсу на золото, а на 75% - легко реализуемыми товарами и краткосрочными обязательствами. Червонцы, которые категорически запрещалось использовать для  финансового  дефицита,  первоначально   предназначались исключительно для кредитования промышленности и коммерческих операций в сфере оптовой торговли.  Выпуск   "золотых  банкнот"  ознаменовал собой перелом в развитии финансового хозяйства Республ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я на  1  января  1923 года доля червонцев в денежной   массе составляла всего 3%,  со второго полугодия они практически  полностью  вытеснили  другие  денежные знаки из сферы   крупного хозяйственного оборота. В деревне интерес к червонцам  оказался  настолько  велик,  что  уже  осенью многие из   крестьян категорически отказывались продавать свой  хлеб  за   другие банкноты и лишь ради того,  чтобы заполучить "золотую   банкноту",  были готовы отдать урожай даже дешевле  рыночных        цен. Интересно, что, когда летом 1922 года, выступая на международной экономической конференции в Гааге,  Г.Сокольников   указывал  на начавшийся процесс финансового оздоровления Советской России и предстоящую организацию экспорта хлеба, его   заявления воспринимались с глубоким недоверием.  Так, премьер-министр Великобритании Д.Ллойд-Джордж в своей речи в  палате  общин  утверждал,  что  русские деньги - это "сплошная   шутка" и если Европой "ничего не будет предпринято, и притом   в ближайшем будущем,  то Россия вернется к первобытным условиям".  Прошло совсем немного времени,  и Запад с изумлением   вынужден был признать, что наиболее важными событиями года в   мировой экономике оказались,  пожалуй, выпуск советских червонцев и появление российского хлеба на зарубежном рынке.</w:t>
      </w:r>
    </w:p>
    <w:p>
      <w:pPr>
        <w:pStyle w:val="Normal"/>
        <w:jc w:val="both"/>
        <w:rPr>
          <w:sz w:val="28"/>
          <w:szCs w:val="28"/>
        </w:rPr>
      </w:pPr>
      <w:r>
        <w:rPr>
          <w:rFonts w:eastAsia="Times New Roman Cyr" w:cs="Times New Roman Cyr" w:ascii="Times New Roman Cyr" w:hAnsi="Times New Roman Cyr"/>
          <w:sz w:val="28"/>
          <w:szCs w:val="28"/>
        </w:rPr>
        <w:t xml:space="preserve">Устойчивость советской банкноты поддерживалась тем, что   в рамках внешнего торгового оборота, благодаря значительному   пополнению своих валютных запасов,  Госбанк был в  состоянии   безотказно  обменять  каждый  предъявленный  ему червонец на   иностранную валюту по твердому курсу. Кроме того, уже в конце 1922 г. в стране были узаконены валютные операции, созданы фондовые биржи,  где осуществлялись операции по продаже и   покупке инвалюты и золота, а также облигаций государственных   займов по  свободно  складывающемуся  курсу.  Для  повышения   вольного  курса  червонца  в случае,  если он опускался ниже   официального паритета на иностранную валюту,  Госбанк выбрасывал 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определенное количество валютных ценностей, а   если курс поднимался выше валютного паритета,  Госбанк, наоборот, скупал золото и инвалюту на бирже, выпуская для этого   дополнительное количество червонцев.  В результате в течение   1923 г. происходил процесс повышения стоимости советской валюты по отношению к иностранным, курс которых, наоборот, пада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о производило поистине  ошеломляющее  впечатление   как внутри страны, так и за рубежом. Уже в 1925 г. советский   червонец официально котировался на валютных биржах  Австрии,   Италии, Китая, Монголоии, Персии, прибалтийских государств и        Турции,  причем широкие полуофициальные операции с советской   банкнотой  производились также в Англии,  Германии,  Польше,   США и других странах.  Например,  на нью-йоркской бирже,  по   сообщению агенства Юнайтед Пресс, червонцы котировались выше   всякой другой европейской валю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ающими актами заключительного этапа денежной реформы   стали выпуск весной 1924 г.  казначейских билетов и  чеканка   разменной  серебряной  и  медной  монеты.  Одновременно была   прекращена эмиссия совзнаков и установлен  их  фиксированный   курс в твердой валюте:  50 тыс.  рублей образца 1923 г. приравнивались к 1 рублю золотом.  Срок хождения совзнаков  был   продлен до 10 мая,  а прием их кассами Наркомфина и Госбанка   - до 31 мая. Хотя вследствие недооценки спроса на казначейские билеты пришлось преодолевать серьезный разменный кризис,   к началу июня советская денежная реформа в основном была завершена.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осуществления новой экономической политики   началось восстановление промышленности.  Определенные успехи   были достигнуты в металлургии и машиностроении.  Преодолевалась разруха на железнодорожном транспор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стьянство с большим удовлетворением встретило  новую   экономическую политику и энергично взялось за восстановление   сельского хозяйства.  С помощью государства,  которое уже  в   1921 году предоставило большое количество сельскохозяйственных орудий,  крестьяне успешно провели весенний сев.  Однако   тогда страну постигло стихийное бедствие. В результате засухи и неурожая на Украине, Северном Кавказе, в Поволжье и ряде других районов начался гол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реодоления страшного бедствия была  создана  Центральна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иссия помощи голодающим во главе с М.И.Калининым   (Помгол).  Население пострадавших от  засухи  губерний  полностью освобождалось от налогов. До конца 1921 года туда бы----------------------------------------------------------- 5* 0  4См:  Исторические портреты.  Под ред.  Г.Н.Севастьянова.  4М.: 1993. - С. 78 - 83. 0   ло направлено 12 миллионов пудов семян. Важной мерой явилась   эвакуация голодавших в урожайные губернии. Всего было эвакуировано примерно 650 тысяч челове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е отчисляли часть своего заработка в пользу голодавшего населения. Проводились субботники и воскресники, заработанные деньги направлялись  трудящимся  пострадавших  от   засухи  районов.  13  июля 1921 года во все страны мира было   передано обращение А.М.Горького "Ко всем честным  людям!"  с   призывом всемерно оказывать продовольственную, медицинскую и   другую помощь голодавшему населению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й  половине августа 1921 года в Берлине был создан "Заграничный комитет для организации международной помощи голодающим Советской России". Вскоре комитеты помощи возникли во многих странах мира.  Со всех концов мира в Советскую Россию шла продовольственная и денежная помощь. В 1921 1922 годах в Советскую Россию поступило продовольствия,  товаров  и  денежных  пожертвований на сумму свыше 5 миллионов   долла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е итоги новой экономической политики были подведены на девятом Всероссийском съезде Советов,  состоявшемся  в   Москве 23 - 28 декабря 1921 г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успехами были и трудности.  Так, в 1923 году в   стране  возник  "кризис  сбыта" промышленной продукции.  При   остром спросе на промышленные товары склады оказались  забитыми продукцией,  которая не находила сбыта. Причиной такого   положения были так называемые "ножницы" цен - разрыв в ценах   на  промышленные  и сельскохозяйственные товары.  В то время   как цены на промышленны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превышали довоенные  в  несколько раз, цены на хлеб были ниже существовавших в 1913 году. Крестьяне резко сократили покупку промышленных това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ница в ценах была обусловлена тем,  что сельское хозяйство требовало меньших затрат на восстановление, чем промышленность,  и  быстро приближалось к довоенному уровню.  В   промышленности же была низк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ительность труда и  высока себестоимость продук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о провело ряд  мероприятий,  способствовавших   росту  закупок хлеба и повышению заготовительных цен на продукты сельского хозяйства.  Крестьянам предоставлялись более   дешевые кредиты. Увеличилась заработная плата рабочих и служащих. В конце 1923 - начале 1924 года было проведено снижение цен на промышленные товары массового потреб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принятых мер произошло существенное  сближение уровней цен на промышленные и сельскохозяйственные товары,  и хотя "ножницы" еще не были полностью ликвидированы,   "кризис  сбыта"  в середине 1924 года был в основном преодолен; создались благоприятные условия для быстрого восстановления и дальнейшего развития народного хозяй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925 году восстановление экономики  было  в  основном   завершено.  Валовая  продукция крупной промышленности в 1925   году составила 75% к 1913 году, увеличившись за годы восстановительного  периода  в 5,5 раза.  Расширялся государственно-кооперативный товарооборот.  Успешно проходило восстановление  сельского хозяйства.  Посевные площади,  урожайность,   валовый сбор хлеба в 1926 году превзошли довоенный  уровень.   Валовая продукция сельского хозяйства составила 118%  к 1913   го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ю социального развития деревни в этот период   было "осереднячивание" крестьян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граждан  Советской  республики  годы с 1923 по 1926   были временем надежд и ожиданий.  Это была, несмотря на многочисленные проявления недовольства в разных районах страны,   одна из самых спокойных эпох  в  советской  истории.  Страна   выздоравливала,  приходила в себя, с ужасом вспоминая минувшие годы бедствий,  оплакивая миллионы смертей,  надеясь  на   будуще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водя итоги этого периода, Советская Россия имела:        1) восстановленную промышленность с довоенным  5  0уровнем производства;        2) восстановленный транспорт, работающий без перебоев;        3) твердую валюту;   4) восстановленный и организованный  5  0рабочий  5  0класс, на 300   тысяч человек больше, чем в 1922 году;        5) восстановленную посевную площадь и сельское хозяй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ие успехи политики, начатой в марте 1921 года,  были несомненными.  Она позволила восстановить народное   хозяйство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тие экономики  страны в рамках нэпа осуществлялось   в период с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21 по 1929 гг.  За этот период была  не  только   восстановлена экономика, но и начался подъем хозяйства страны,  основанный на планах,  разработанных XIY и XY  съездами   ВКП(б).</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новая экономическая политика  не  смогла  решить   возлагавшихся на нее задач.  Уже к середине 20-х годов проявились недостатки рыночной экономики, введенной в период НЭПа.  Они  состояли в том,  что свободная торговля затрудняла   контроль за доходами торговцев и предпринимателей  и  средства,  поступавшие в виде налогов в казну, были явно недостаточными. Государство увеличивало налоги с крупных товаропроизводителей, что приводило к уменьшению производства. Рыночники всячески стремились укрывать дох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насущной задачей становилось ускоренное   создание собственной развитой промышленности.  Дореволюционная Россия более 80% машин и механизмов ввозила из-за границы,  продавая хлеб. Положение усугублялось тем обстоятельством, что в результате экономического кризиса мировые цены на   зерно постепенно падали, достигнув к 1930 году самого низкого уров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т же период значительно обострилась  международная   обстановка.  В  1922  году в Италии,  в 1923 году в Болгарии   произошли фашистские перевороты,  усиливались позиции фашистов в Германии, милитаристских кругов в Япон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астала угроза новой мировой войны,  а Красная Армия,   сокращенная  до 500 тысяч человек,  имела к концу 20-х годов   на вооружении лишь несколько десятков танков  и  бронемашин,   несколько сот самолетов.  Собственная танковая и авиационная промышленность отсутствова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1927  году вновь возникла диспропорция между сельским   хозяйством и промышленностью,  городом и деревней.  В стране   насчитывалось 25 млн. крестьянских хозяйств, имевших в среднем по 4-5 га посевных площадей.  Треть хозяйств были безлошадными, не имели инвентаря. Основу хозяйствования составлял   ручной труд.  Крупные товаропроизводители на селе были кулаки,  составлявшие около 900 тысяч хозяйств.  Они владели 20%   земли и 30%  сельскохозяйственных машин, давали значительную   часть товарного хлеба.  Однако, как и все частные хозяйства,   они стремились его продать с большой выгодой, прятали и даже   уничтожали его, отказываясь продавать по государственным ценам.  Острый хлебозаготовительный кризис 1926 -  1928  годов   вызвал  введен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вольственных  карточек  в 1928 году и   принятие некоторых чрезвычайных мер по решению  продовольственной пробле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ьшение товарооборота,   отсутствие средств .,  вело  к   снижению  объемов производства промышленных товаров.  Значительно выросла безработица,  достигшая к 1928 году 1,5  млн.   челове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острых политических дискуссий,  столкновения мнений на XIY (1925 г) и XY (1927 г) съездах ВКП(б), XYI   партконференции (1929 г) и Пленумах  Центрального  Комитета,   победило радикальное направление, определившее пути перехода   к быстрой индустриализации страны за счет внутренних  резервов, что привело к свертыванию НЭПа. Это выражалось в следующем:        - отказ  от  свободной  рыночной торговли и переход к государственной торговле;        - национализация частных предприятий и коммерческих банков;        - создание вместо единоличных крестьянских  хозяйств  сельскохозяйственных  5  0кооперативных  5  0предприятий, подконтрольных   государству;        - концентрация  всех денежных средств в руках государства и   проведение индустриализации по единому государственному план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этих радикальных задач проходило в сложной международной и внутриполитической обстановке, в условиях крупных социально-классовых сдвигов, и острой политической борьб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Образование 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ктябрьская революция ликвидировала неравноправие и угнетение нерусских национальностей.  Советское  правительство   создало Народный комиссариат по делам национальностей. Законом государства провозглашались свобода и равенство всех национальностей, народностей, этнических групп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нация получила право на  самоопределение  вплоть   до отделения и образования самостоятельного государства. Это   говорилось в "Декларации прав народов России".В декабре 1917 года В.И.Ленин подписал декрет о предоставлении независимости Финляндии. Получили независимость Украина  и  другие государства,  ранее входившие в состав Российской импер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победы  Октября на территории России образовалось   несколько независимых советских  республик  -  РСФСР,  УССР,   БССР, ЗСФСР (Закавказская Советская Федеративная Социалистическая Республика - объединение Армении,  Грузии и Азербайджана).  В  Средней Аз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ли две народные советские республики - Хорезмская и Бухарская. Между республиками установились  союзнические  отношения.  Каждая  республика вносила   свой вклад в борьбе за социализ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оды  гражданской  войны сложился военно-политический   союз советских республик. Он выразился в создании многонациональной Красной Армии,  в организации мощного партизанского   движения,  развернувшегося на окраинах временно занятых врагом,  взаимопомощи  тыла  и фронта всех советских республик.   Ведущей  силой  военно-политического  союза  народов  России   явился русский народ.  Наличие русско-язычных анклавов, единая организация Коммунистической партии,  строившейся по интернациональному принципу,  сотни лет совместного общежития,   способствовали дальнейшему сближению советских республ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льно этот  союз  был  закреплен Декретом ВЦИК от 1   июня 1919 года  об  объединении  советских  социалистических   республик: России, Украины, Латвии, Литвы, Белору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крете ВЦИК предусматривалось объединение  важнейших   отраслей народной жизни,  что означало больше, чем чисто военный союз.</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обстановка, создавшаяся после окончания гражданской войны,  грандиозные задачи по  восстановлению  народного   хозяйства,  вставшие перед центром и окраинами,  потребовали   новых, более прочных связей между народами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 этапом  объединительного движения явилось создание единого дипломатического союза, который нашел свое выражение  в  совместном  выступлении всех советских республик в   период работы Генуэзской и Гаагской конференций  1922  года.   Дипломатический фронт советских республик явился необходимым   дополнением военно-политического союза народов в новых условиях борьбы против внешних враг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февраля 1922 года полномочные представители  советских республик:  РСФСР, Украины, Белоруссии, Грузии, Армении,   Азербайджана,  Бухары,  Хорезма и Дальневосточной республики   подписали  соглашение  о  передаче  своего представительства   РСФСР на Генуэзской конферен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ейшей причиной,   толкавшей  независимые  советские   республики на дальнейшее объединение,  были потребности  хозяйственного развития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необходимо  отметить,  что  поиск  путей   строительст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национального государства проходил в обстановке острых дискуссий, столкновения различных мн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ть руководителей советского государства и партии,  в   том числе нарком по делам национальностей И.В.Сталин, считали  создание  самостоятельных  советских республик временным   политическим решением,  шагом на пути к полному объединению.         Примером  таких объединений служили Закавказская федерация и   Туркест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Ленина, то он выступал за национально-территориальный принцип формирования республик  как  автономных   внутри РСФСР, так и будущих союз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ционально-государственное строительство на территории   бывшей  Российской империи осложнялось фактическим неравенством экономического и социокультурного  развития  населявших   ее наро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 национальные районы страны, такие как Украина, Белоруссия,  Грузия,  Армения, часть Азербайджана прошли в той   или иной степени стадию промышленного  капитализма.  Однако,   несмотря на сравнительно высокий уровень развития капитализма (Украины,  Баку) в целом эти области были аграрными. Другие  окраины России еще не успели пройти стадию капиталистического развития и не имели  или  почти  не  имели  рабочего   класса.  К ним относились большая часть Средней Азии,  Азербайджан,  Дагестан,  часть Северного Кавказа и районы, населенные преимущественно тюркскими народностями.  Здесь преобладали скотоводческие хозяйства,  патриархальный и  полуфеодальный  быт.  Обширные и богатые земли Севера были заселены   народами, многие из которых находились на стадии первобытнообщинного строя (карелы,  коми, якуты, чукчи, ненцы и другие   националь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новая историческая обстановка выдвигала   на первый план важную задачу - ликвидацию фактического неравенства наро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енное средство для решения этой проблемы заключалось прежде всего в промышленном развитии национальных окраин,  в приближении фабрик и заводов к  сырьевым  районам,  а   также  в  оказании  материальной  помощи отсталым народам со   стороны цент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этой  целью  еще  до  образования Союза ССР Советское   правительство разработало и провело ряд мер, направленных на   оказание  эффективной  помощи народам других республик.  Эта        помощь,  направленная на восстановление хозяйства, была многообразной и значительной п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ам.  Она выражалась в денежных льготах,  дотациях и субсидиях,  в доставке  зерна  в   бесхлебные  районы  и  снабжении промышленным оборудованием,   доставляемым в большинстве случаев бесплат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  конце  1920 года Советское правительство выдало   Белоруссии аванс в сумме 1 млрд.  рублей и необходимые материалы  для  снабжения  предприятий.  Тогда же из Смоленска в   столицу Белоруссии,  а также Слуцк,  Мозырь,  Бобруйск  были   отправлены  эшелоны с хлебом,  мясом и маслом.  Эти продукты   предназначались прежде всего для госпиталей,  приютов, детских дом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через год Белоруссия дополнительно получила 10  млрд.   рублей в денежном выражении и на такую же сумму сырье и оборудование. В то же время крестьянство Белоруссии получило от   РСФСР  большое количество зерна для посевов и дополнительный   кредит в сумме 3 млрд. руб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ая помощь была оказана Закавказским республикам.  Только в течение мая - сентября 1920  года  Российская   Федерация отправила в Азербайджан 280 тонн различного продовольствия.  Для общих расходов  на  восстановление  нефтяной   промышленности она ежемесячно переводила туда 9,5 млн.  рублей. На закупку за границей оборудования для "Азнефти" Совет   Труда  и  Обороны отпустил из особого фонда 500 тыс.  рублей   золотом.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21  -  1922 годах РСФСР выделила для нужд народного   хозяйства Азербайджана,  Армении и Грузии 13 млн. рублей золотом.  Затем  этим  республикам было выделено также свыше 3   млн. пудов хлеба и 8 млн. рублей золотом для покупки за границей рабочего скота, сельскохозяйственных машин и предметов   народного потреб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оследствии масштабы  помощи  Советской России народам   республик Закавказья продолжали увеличиваться. Она поставляла------------------------------------------------------------        5* 0  4См.: Бакинский рабочий. - 1921.-30 ноября.   им значительное количество хлеба,  сахара, мануфактуры. А   в Дагестан, например, были переброшены целиком текстильная и   табачная фабрики,  целлулоидный завод и, кроме того, необходимое оборудование для восстановления и пуска в эксплуатацию   ряда других предприят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селение Бурят-Монголии испытывало тогда острую  нужду   в медицинской помощи,  и Советское правительство пошло навстречу;  там было открыто 10  амбулаторий  и  кумысолечебниц,   один курорт, организовано несколько отрядов по борьбе с эпидемическим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олевания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ие результаты эффективной материальной помощи   Советской России национальным районам были огромны. Они впечатляли  тем  более,  что Советская Россия сама находилась в   тяжелейших экономических услов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ящиеся национальных  районов все более убеждались в   том,  что оказанная им помощь являлась  "величайшим  доказательством любви и беззаветного самопожертвования российского   пролетариата".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имание к  интересам  различных наций,  осторожность и   последовательность в проведении национальной политики помогли  преодолеть недоверие и озлобление в отношениях между народами.  Устранялась почва для конфликтов, налаживалось тесное сотрудниче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 о дальнейшем сближении республик  и  образовании   нового государства был поднят уже весной 1922 года, как вопрос об объединении РСФСР и Украины. Летом был поставлен вопрос  о  конкретизации  отношений  Закавказских  республик  и   РСФ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суждении  вопросов был выявлен ряд проблем.  Надо   было считаться как с тенденцией  к  объединению,  так  и  со   стремлением народов сохранить свою самостоятельность. Поэтому вопрос о формах объединения дискутировался остр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дготовки  решения в августе была создана комиссия   ------------------------------------------------------------        5* 0  4См.: Правда Грузии. - 1921 - 16 февраля. 0        во главе со Сталиным,  в которую  вошли  представители  всех   республик.  Комиссия  выдвинула проект,  известный как "план   автономизации",  исходивший из того, что компетенция органов   власти  РСФСР распространялась на соответствующие учреждения   всех республик. План был также утвержден Оргбюро ЦК.  В сентябре выздоравливавший после приступа болезни Ленин ознакомился с  проектом  и посчитал его неправильным.  Им был предложен другой   принцип - создание союзного государства равноправных республ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октября Пленум ЦК принял новый проект. Решение об образовании СССР принималось после обсуждения его республиками   первым Всесоюзным съездом Советов 30 декабря 1922  года.  На   съезде были утверждены Декларация и Союзный договор, которые   стали документами об образовании СССР.  Впоследствии, в 1924   году, была принята Конституция 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им образом,  в условиях стабилизации  капитализма  в   мире  в  СССР в 20-е годы была проведена новая экономическая   политика,  на основе которой, во-первых, был преодолен политический   кризис;  во-вторых,  восстановлена  экономика;  и   в-третьих,  обеспечен союз народов в многонациональном государств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к  концу  20-х  годов  международная  обстановка   обострилась,  начался  Великий  экономический  кризис 1929 1933 годов,  ускорилась подготовка к  новой  мировой  войне.   Сложившаяся  внутренняя  и  внешняя ситуация подтолкнула Советское правительство к свертыванию НЭПа и переходу к форсированному  строительству  социализма  на базе ускоренной индустриализации и сплошной коллективизации сельского  хозяй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ЛЕКЦИЯ XII.  СССР В ПЕРИОД ФОРСИРОВАННО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А           СОЦИАЛ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середине  20-х годов наша страна на основе реализации   новой экономической политики достигла значительных успехов в   укреплении хозяйственного и политического положения. Приближалась к концу работа по восстановлению народного хозяй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еждународной  обстановке  также произошли изменения.   Правительствам западных стран удалось подавить революционные   движения рабочего класса.  Одновременно экономика капиталистических стран стабилизировала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жилось временное равновесие сил между Советским Союзом и капиталистическим миром, что открывало возможность для   периода мирного сосуществования стран с различным общественным строем.  Именно на этот период приходится полоса признания СССР со стороны западных государств и установления с ним   дипломатических и торговых отношений.Это был временный,  но благоприятный внешнеполитический   фактор,  который способствовал решению важнейших  внутренних   задач нашей страны.</w:t>
      </w:r>
    </w:p>
    <w:p>
      <w:pPr>
        <w:pStyle w:val="Normal"/>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Индустриализация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этих  условиях  особое  значение и практический смысл   приобрел вопрос о судьбах и перспективах строительства социализма  в  СССР.  Дискуссии о выборе пути,  формах и методах   развития советско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а начались еще в 1923 году и  закончились к концу 20-х годов. На ход споров наложили существенный отпечаток межличностные отношения и борьба за  власть   в политическом руководстве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социалистического строя предполагало проведение  в  жизнь  принципа распределения материальных благ по   труду,  ликвидации частной собственности как основы эксплуатации человека человеком,  и обеспечение трудящегося населения такими средствами существования как жилье, здравоохранение, образование на уравнительной бесплатной основе. Эти положения были закреплены в программе РКП(б), принятой на YIII   съезде партии в 1919 го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социалистических  преобразований  могла  быть   осуществлена,  как  предполагалось,  на  основе политической   власти в руках рабочего класса и его партии, общественно-государственной собственности на средства производства и обращения,  на всеобщей обязанности трудиться и защищать страну.   Для  многонациональной  страны  утверждался  как единственно   возможный принцип пролетарского социалистического интернационал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степенной задачей в связи с этим определялась  индустриализация страны,  как основа для создания высокоэффективной экономики, способной обеспечить экономическую независимость,  производство  всего необходимого для жизни людей и   оборо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дительный ответ на вопрос о возможности построения   в СССР социалистического общества был дан в апреле 1925  года. Тогда же была осознана необходимость практического поворота к новому  промышленному  строительству.  По  сути  дела   страна стояла на пороге реконструкции народного хозяйства.Предстояло решать следующие задачи:  во-первых, преодолеть   технико-экономическую  отсталость  страны,  построить   крупную  промышленность;  во-вторых,  создать  экономические   предпосылки  для построения собственно социализма,  развития   социалистических производственных отношений; в-третьих,обеспечить гарантии обороноспособности госуда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 речь шла о второй промышленной  революции  в   стране, которую теперь необходимо было осуществить советскому народу своими силами без внешней помощ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екабре  1925  года курс на индустриализацию был закреплен в качестве генеральной линии  правящей  партии.  Суть   этого  курса  заключалась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м,  чтобы превратить СССР из   страны ввозящей машины и оборудование, в страну производящую        машины  и  оборудование.  Однако в это время у политического   руководства страны не имелось четко сложившихся планов  экономических преобразований,  ясных представлений о принципах,   методах и  темпах  индустриализации,  И  поэтому  каких-либо   конкретных указаний относительно источников накопления, темпов роста промышленности,  соотношения отраслей, организации   нового строительства, подготовки кадров и т.д. не было да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были очень сложные вопросы,  но постепенно  на  них   находили ответы.  Сложилась концепция индустриализации.  Она   состояла в  следующем:  во-первых,  индустриализация  должна   осуществляться планомерно и безкризисно; во-вторых, начинать   индустриализацию необходимо с развития тяжелой промышленности,  а не легкой; в-третьих, сроки проведения индустриализации должны быть по возможности сжатые; в-четвертых, источники финансирования необходимо найти внутри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26 года начинается новое промышленное  строительство. Было запланировано строительство 28 крупнейших электростанций,в том числе и Днепрогэс (1927 г.). В числе крупнейших   строек,начатых в 1926 и 1927 годах,Керченский металлургический завод,ряд крупных заводов по производству цветных металлов, Мариупольский трубный завод,Московский электрозавод,Ростовский завод сельскохозяйственного машиностроения, Кузнецкий металлургический завод, Сталинградский тракторный и т.д.Первоначально индустриализация  проводилась  в жизнь на   принципах новой экономической политики,  на некоторое  время   обеспечивавшей рост промышленной продукции.  В 1928 году валовая продукция всей промышленности достигла 132%  к  уровню   1913 года, а средств производства - 15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ение индустриализации естественно и закономерно  подняло  роль и значение перспективного планирования.  В   1926 году Госплан и ВСНХ приступили к разработке первого пятилетнего плана развития народного хозяйства СССР.  К началу   1929 года было подготовлено два варианта плана:  отправной и   оптимальный (максимальный). Оба плана не противопоставлялись   друг другу, отличались незначительно и были основаны на НЭП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мае 1929 года Y съезд Советов СССР утвердил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альный вариант плана.  Задания первой пятилетки,  которые  были   рассчитаны на период с 1 октября 1928 года до 1 октября 1933   года,  составлялись тщательно,  отличались высокой  степенью   сбалансированности,  развитие  различных  отраслей народного   хозяйства было согласован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ими темпами  предстояло  развернуть  строительство   новых предприятий и целых отраслей промышленности,  возвести   сотни  крупных индустриальных центров и современных городов,   рабочих поселков.  Намечалось многократное увеличение производства  едва не всех видов продукции,  а также выпуск такой   техники и оборудования, которых страна в прошлом не име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надо иметь в виду, что утвержденный оптимальный вариант первого пятилетнего плана  был  по  существу   максимальным  и  любая попытка увеличения заданий могла привести к перенапряжению сил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и первого  года реализации пятилетки были успешными   и превзошли ожидания. Промышленность уверено выполняла и перевыполняла планы.  1929 год дал качественный сдвиг, положив   начало длительному первоочередному росту  отраслей,  которые   определяли  технический  прогресс  и экономическую независимость страны.  Произошло численное увеличение рабочего класса,  занятого в отраслях тяжелой промышленности.  Расходы на   новое строительство составили теперь до одной трети средств,   выделяемых на капитальные работы в промышленности. Обобществленный сектор народного хозяйства  впервые  произвел  свыше   половины материальных благ.Важным фактором,  определившим успехи начала пятилетки,   стала творческая активность рабочего класса, развитие соревнования,  которое в полной мере отвечало общему духу поощрения инициативы, оперативности, самостоятель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е в середине 1926 года стали появляться в  промышленности  первые  ударные  молодежные бригады.  В дальнейшем их   примеру последовали на других предприятиях и стройках  страны.  К  концу 1929 года в соревновании участвовало почти две        трети рабочих крупных предприятий и число соревнующихся постоянно увеличивалось.  Творческая активность рабочего класса   рождала разнообразные формы соревнования, но основной формой   соревнования первой пятилетки было движение ударных брига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итуация в развитии индустриализации начала  меняться со второго года пятилетки. Именно с этого времени индустриальному развитию страны политическое руководство  придало форсированные темп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ой для пересмотра заданий пятилетки стал ряд  причин внутреннего и внешнего характера:  во-первых, это несомненные успехи первого года пятилетки;  во-вторых,  энтузиазм   передовой части рабочего класса;  в-третьих,  желание значительной части населения страны быстрее преодолеть противоречия многоукладной экономики; в-четвертых, стремление на деле   доказать преимущества нового нарождающегося  общества  перед   капитализмом; в-пятых, глубокий экономический кризис (1929 1933 гг.),  охвативший капиталистический мир и, который, как   казалось тогда,  должен привести его к катастрофе; в-шестых,   рост международной напряжен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т международной напряженности, милитаризация капиталистических государств,  прямая подготовка их к войне требовали  ускорения темпов Советского военного строительства.  В   соответствии с постановлением ЦК ВКП(б) "О состоянии  обороны"  от  15  июля 1929 года были утверждены пятилетние планы   военного строительства,  предусматривающие быстрое  развитие   оборонных отраслей, производства военной техн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 1929 году в Красной Армии стояло  на  вооружении   65  танков  и 92 бронемашины,  то в результате принятых мер,   создания новых оборонных отраслей в 1931 году  число  танков   достигло  1154,  в  1933 году - 4905,  а в 1939 - 21110  5(*) 0.   Следует иметь в виду,  что  танкостроение  требует  создания   большого комплекса предприятий,  в том числе по производству   качественной стали,  моторов, приборов, вооружения, нефтеперерабатывающих----------------------------------------------------------- 5* 0  4ЦАМО. - ф.38. - Оп.11373. - Д.65. - Л.40        заводов и т.д. По сути дела, предприятия создавались заново и в короткие сро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оретическим обоснованием  форсирования индустриализации, резкого ускорения реконструкции всего народного хозяйства  стала  статья И.Сталина "Год великого перелома" (ноябрь   1929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1930  года было решено увеличить темпы роста промышленной продукции.  Вместо 21,5%  по плану наметили 32%, а на   1931 год - 45,0%. Тогда же появляются лозунги "Техника решает все!" и "Пятилетку в четыр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  Однако, резко увеличенные  темпы роста промышленного строительства сохранить не   удалось. В аграрной стране быстро стали нарастать противоречия  между  быстро  растущим промышленным городом и отсталой   полупатриархальной деревн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рхбыстрые темпы  развития  промышленности  привели в   ряде случаев к нарушениям технологических требований,  падению  качества  работ и продукции,  нарастала эмиссия денег и   инфляционные процессы,  хозрасчетный механизм экономического   развития свертывался и заменялся административно-распределительной системой управления народным хозяйств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трудности, первая пятилетка была выполнена,   политическое руководство страны объявило, что в стране построен экономический фундамент социал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все издержки в ходе индустриализации в  период первой пятилетки,её итоги можно и нужно оценить как положительные. Было построено 1500 крупнейших предприятий,появились новые отрасли народного хозяйства, которые отсутствовали в царской России, заложены основы  оборонной промышленности. Символами первой пятилетки стали  Днепрогэс, Турксиб,   Сталинградский и Харьковский тракторные заводы, Московский и   Горьковский автозаводы, Урало-Кузбасс и т.д.Динамично развивалась промышленность в Казахстане и Средней Аз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годы первой пятилетки был обеспечен рост  промышленной продукц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3 раза по сравнению с 1928 годом, что надо   рассматривать как бесспорное достижение. В выполнении первой        пятилетки  советский рабочий класс показал образцы героического труда. Ни одна капиталистическая страна не демонстрировала подобных темпов индустриализации.  Достижения СССР производили ошеломляющее  впечатление  на  фоне  экономического   кризиса и великой депрессии во всем остальном мир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важнейших социальных достижений  первой  пятилетки стала ликвидация безработицы в 1930 го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33 года  началась  реализация  второго  пятилетнего   плана  (1933 - 1937 гг.).  Он стал крупным шагом в индустриальном развитии страны. Основной его задачей являлось завершение технической реконструкции народного хозяй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заметить,  что уроки первой пятилетки не прошли   бесследно,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пятилетка проходила в более нормальной   обстановке.Однако в ходе её реализации выявилась новая проблема - проблема освоения новой техники. К лозунгу первой пятилетки "Техника  решает всё!" добавился новый лозунг "Кадры   решают все!" В стране,где более половины взрослого населения   было неграмотным, эта проблема стала решающей.Вместе с общегосударственной программой всеобщего обучения была развернута сеть  производственно-технических школ, различных курсов,   где рабочие  повышали свою квалификацию и овладевали сложной   техник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ось движение за освоение новой техники и пересмотр   старых технических норм.  В 1935 году оно получило  название   стахановского движения - по имени шахтера А.Стаханова, который применив новую технику и новую организацию труда, превысил обычную норму в 14 раз.</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форма  социалистического  соревнования   охватила   практически  все  отрасли народного хозяйства.  Инициаторами   стахановского движения в  текстильной  промышленности  стали   ткачихи Е.и М.Виноградов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пехи в освоении новой техники  позволили  вывести  на   проектную  мощность  крупнейшие  предприятия,  которые  были   построены в годы первой пятилетки.  Кроме этого  вступило  в   строй  4500  новых  крупных предприятий.  Производительность   труда выросла в два раза и  стала  решающим  фактором  роста   производства.  Валовая  продукция увеличилась в 2,2 раза.  В   начале третьей пятилетки промышленность в целом стала рентабельной. В 1938 году началась третья пятилетка. На развитие экономики и на жизнь советского общества все ощутимее стал влиять фактор угрозы войны.Особое внимание в эти годы уделяется   развитию металлургии, строительству заводов-дублеров на Востоке страны, увеличиваются средства на оборону госуда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именно в это время сложившийся  мобилизационный  тип   экономики страны столкнулся с негативными явлениями. Это выразилось в отставании от плановых заданий в ряде ведущих отраслей народного хозяйства, на предприятиях неохотно внедряли прогрессивную технику, увеличился выпуск бракованной продукции, резко возросла текучесть кадров. Отрицательно на руководстве промышленностью сказывались необоснованные репрессии в отношении ряда хозяйственных руководите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тие экономики пришло в противоречие с  действовавшим  экономическим механизмом,  который был основан на административно-распределительных методах управ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поправить положение, политическим руководством были  предприняты  административные  меры,  которые   несколько  стабилизировали ситуацию,  но не устранили причин   трудностей в экономи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сех  проблемах и трудностях за 13 предвоенных лет,   в течение которых проводилась индустриализация,  вступило  в   строй около 9000 крупных заводов, фабрик, шахт, электростанций,  нефтепромыслов.  Фактически в строй вводилось  по  2-3   предприятия  в  день.  Страна прекратила ввоз сельскохозяйственных машин и тракторов,  импорт хлопка. Затраты на приобретение черных металлов были сведены к минимуму (с 1,4 млрд.   руб. до 88 млн.руб.). Торговый баланс СССР стал актив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промышленного преобразования страны, которое охватило практически все республики,  вырос рабочий  класс.  В   1939 году он составлял уже треть насе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нципиально важными  результатами  осуществления  индустриализации  стало преодоление технико-экономической отсталости  страны,  приобретение  экономической  независимости   СССР, создание гарантий обороноспособности.По объему промышленной продукции страна вышла на первое   место в Европе и второе место в мире, уступая только США. Выросшие в эту сложную и противоречивую эпоху  рабочие,   инженеры и специалисты обеспечили в конечном счете успех индустриализации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Коллективизация сельского хозяй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30-е годы в СССР была решена еще одна крупнейшая проблема - было проведено преобразование сельского хозяй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середине 20-х годов на основе НЭПа  после  сильнейшей   разрухи  было  в  основном восстановлено сельское хозяйство.   Одновременно,  в ходе  реализации  кооперативного  плана,  в   стране складывалась крепкая система сельскохозяйственной кооперации. К 1927 году она объединяла третью часть крестьянских  хозяйств  (8  млн.  крестьянских  хозяйств из 24 млн.).   Вместе с другими видами кооперации она охватывала более двух   третей  товарооборота между городом и деревней,  обеспечивая   те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ым прочную экономическую  связь  между  крестьянскими   хозяйствами и промышленность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о второй половине 20-х годов выявилось отставание  темпов  развития сельского хозяйства от темпов развития   промышленности.  Возникшее противоречие могло стать тормозом   развития страны.  Поэтому преобразование сельского хозяйства   становилось одной из непосредственных задач аграрной политики правящей парт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кабре 1927 года в качестве первоочередной была выдвинута задача дальнейшего кооперирования  крестьянства. Постепенный переход распыленных крестьянских хозяйств на рельсы   крупного производ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идея была заложена в первый пятилетний план  преобразования сельского хозяйства. К концу пятилетки предполагалось охватить всеми формами сельскохозяйственной  кооперации   85% крестьянских хозяйств, в том числе 18-20% из них вовлечь   в производственные кооперативы (колхозы).  Это был напряженный,  требовавший больших усилий, но реальный план. Он подкреплялся материальными ресурсами,  производством  сельскохозяйственной техники,  подготовкой кадров. В целом задания на   пятилетку по сельскому хозяйству  рассчитывались  исходя  из   действия  новой  экономической  политики  и  основных идей и   принципов ленинского кооперативного пла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намеченные   планы  постепенного  преобразования   сельского хозяйства не были реализованы.  С началом  широкомасштабной  ускоренной  индустриализации углубился дисбаланс   между сельским хозяйством и промышленностью,  между деревней   и городом. Это вызывалось рядом обстоятельст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1. Значительно возросло городское население. .  Только за   годы  первой пятилетки (1928 - 1932 гг.) численность рабочих   и служащих возросла с 11,4 до 24,2 млн.  человек  5(*) 0. К 1939   году социальный состав населения коренным образом изменился.   В 1924 году рабочих и служащих было 14,8%, крестьянство составляло  5  0более 5  0 80%, 5  0а  5  0в  5  01939 году  5  0соответственно  5  050,2 и   49,8%%. 5(**) 0 Эти изменения означали, что численность работников сельского хозяйства значительно  уменьшилась, за их счет   выросло  число  людей, не производящих  продукты питания, но   потребляющих их. Продовольственный вопрос обострился.</w:t>
      </w:r>
    </w:p>
    <w:p>
      <w:pPr>
        <w:pStyle w:val="Normal"/>
        <w:numPr>
          <w:ilvl w:val="0"/>
          <w:numId w:val="3"/>
        </w:numPr>
        <w:tabs>
          <w:tab w:val="clear" w:pos="720"/>
          <w:tab w:val="left" w:pos="0" w:leader="none"/>
        </w:tabs>
        <w:ind w:left="64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ст экспорта зерна и продовольствия. .  В силу  того,   что Росс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влялась аграрной страной с низким уровнем развития промышленности,  обновление материальной базы промышленности шло за счет импорта машин и оборудования.При этом продавали то, что имели: зерно, продовольствие, некоторые  технические  культуры. Не случайно по экспорту  зерновых Россия   была на одном из первых мест в мире. Для оснащения новых заводов в годы индустриализации  пришлось покупать за границей   большое количество станков и механизмов.Резко возрос экспорт   зерна. Если в 1928  году было продано 100 тыс.т, то в 1931 5200 тыс.т зерна. Причем, валовый  сбор зерна с 1928 по 1931   год сократился с 73,3 до 69,5 млн.т. Отток продовольствия за   границу так же неблагоприятно сказывался на ситуации в сельском хозяйств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Увеличение заготовок зерна,  поступавшего в распоря жение государства. . В связи с быстрым ростом городского населения  торгово-рыночные  отношения,  обеспечивавшие  решение   продовольственного снабжения, оказались неэффективными. Правительство было вынуждено увеличить заготовки продовольствия.  Если в 1928 году было заготовлено 10,8 млн.т.зерна, то   в  1931 году - 22,8 млн.т.  Это означало,  что у крестьянина   меньше продуктов оставалось для продажи,  для  развития  хозяйства.  Материальная заинтересованность в повышении производительности труда пада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одом для изменения политики в области преобразования   сельского хозяйства стал кризис хлебозаготовок в конце  1927   года.  Кризис  возник  как результат колебаний рыночных цен.   Рыночная коньюнктура позволила крестьянству уплатить налоги,   реализовав  технические  культуры  и продукты животновдства.   Это обстоятельство в свою очередь дало возможность  кулакам,   которые производили 20%  товарного зерна, и части середняков   придержать хлеб в расчете на повышение цен,  как это было  в   1925/1926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ие хлебозаготовок привело к затруднениям с реализацией  экспортных  и  импортных поставок,  создало угрозу   планам промышленного строительства и осложнило экономическую   ситуацию в стр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началу 1928 года проблема  с  хлебозаготовками  стала   еще  остре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итическое руководство страны было вынуждено   принять решение о проведении административных мер.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чины кризиса  хлебозаготовок и поиск путей его преодоления стали предметом анализа  политического  руководства,   при  этом столкнулись две точки зрения.  Н.Бухарин предложил   выход из кризиса на  принципах  НЭПа,  но  победила  позиция   И.Сталина на применение административных мер, которые весной   1929 года стали применяться шир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ледует  заметить,  что политическое руководство   страны понимало,  что административные меры могут дать кратковременный  эффект.  Создалась  ситуация,  когда  с оттоком   сельского населения в город возросла и стала главной проблема  повышения производительности труда в сельском хозяйстве,   то есть меньшее количество работников должно  было  производить  значительно больше продукции.  Основной путь,  который   практиковался в западных странах,  состоял в оснащении сельского хозяйства техникой,  минеральными удобрениями. Для нашей страны такая возможность была отдаленной.  Тракторные  и   комбайновые заводы еще только строили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ался другой путь:  объединение крестьян-производителей в сельскохозяйственные предприятия на базе объединения   земли, техники, тяглового и крупного рогатого скота, что давало  возможность  как для приобретения сельскохозяйственной   техники,  так и для проведения агрономических мероприятий на   больших  площадях  обрабатываемой земли.  Это было выгодно и   государству,  которое могло контролировать доходы и расходы,   оказывать  целевую помощь в виде машинно-тракторных станций,   создавать условия для оснащения техникой и подготовки специалистов. Более предпочтительным оказался путь развития сельскохозяйственной артели,  коллективных хозяйств -  колхозов.   Государственные  (советские)  хозяйства  -  совхозы - играли   вспомогательную роль,  так как требовали  больших  государственных капиталовлож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 был избран  вариант  преобразования  сельского   хозяйства в виде ускоренной коллективизации. Ускоренное объединение крестьянских хозяйств в крупное общественное производство  стало  рассматриваться как средство решения хлебной        проблемы в самые короткие сроки.  Необходимым условием  объединения земли явилась ликвидация кулачества,  что было провозглашено важной задач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ная с 1928 года возрастают масштабы государственной   помощи колхозам:  кредитами, снабжением машинами и орудиями,   им передавались лучшие земли,  для них устанавливались налоговые льготы. Развертывается пропаганда коллективного земледелия, оказывается практическая помощь по организации колхоз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два года удельный вес крестьянских хозяйств, которые   объединились в колхозы,  вырос с 0,8 до 3,7%. Колхозы создавались тогда на основе добровольности и материальной заинтересованности,  сохранялось разнообразие их форм.  Наибольшее   разнообразие  получают  товарищества по совместной обработке   земли и сельскохозяйственные арте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стрый рост числа колхозов, а также наметившаяся к середине 1929 года тенденция поворота части середняка  к  коллективным хозяйствам, привели политическое руководство страны к выводу, что можно ускорить коллективизац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оретическим обоснованием  форсированной коллективизации стала статья И.Сталина "Год великого  перелома"  (ноябрь   1929 года),  в которой утверждалось, что в колхозы пошли основные середняцкие массы и что в социалистическом преобразовании сельского хозяйства достигнута решающая победа.В ноябре 1929 года ставится задача проведения  сплошной   коллективизации  перед отдельными областями.  В декабре того   года выдвигается и обосновывается тезис о  ликвидации  кулачества как класса на основе широкой коллектив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января 1930 года политическое руководство страны принимает решение о проведении сплошной коллективизации. Страна   была разделена по темпам коллективизации на три группы районов.  Основной  формой  коллективного  хозяйства становилась   сельскохозяйственная артель. Были намечены меры по ускорению   строительства заводов сельскохозяйственных машин.  Государство выделяло колхозам кредит в 500 млн. рублей, принимало на        себя  расходы  по  их землеустройству и обеспечивало для них   подготовку кад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чался  первый этап . массовой коллективизации, для которого была характерна подмена разъяснительной и организаторской  работы среди крестьян сильным административным нажимом.   Прежде всего нарушался принцип добровольности при  организации коллективных хозяйст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стьян нередко принуждали вступать в колхозы под страхом раскулачивания,  лишения  избирательных прав и т.д. В ряде районов число раскулаченных доходило до 15%,  а лишенных избирательных прав - до 15-20%. Нарушались принципы обобществления средств производ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коллективных хозяйств стремительно росло. К началу марта 1930 года в колхозах числилось более 50% крестьянских хозяйст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вление и  нажим  при  создании колхозов вызвали недовольство и протесты крестьян в ряде мест.  Обстановка в  деревне накалялась. Началось истребление ско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ывая сложившееся положение в деревне, во второй половине  февраля  1930 года политическое руководство начинает   принимать меры,чтобы преодолеть ошибки и перегибы при проведении коллективизации и нормализовать обстановку в дерев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начался отлив крестьян из колхозов. Исчезли искусственно созданные коллективные хозяйства.  К августу   1930 года,  когда этот процесс закончился, то оказалось, что   оставшиеся колхозы объединяли 21,4% крестьянских хозяйст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тором этапе . коллективизации, который начался с осени 1930 года, в ее проведение были внесены коррективы. Стали   шире  применяться экономические методы организации колхозов.   Возросли масштабы технической  реконструкции  сельского  хозяйства  через МТС.  Поднялся уровень механизации.  Колхозам   были предоставлены существенные налоговые льготы.  И к осени   1932  года  колхозы  объединяли  уже 62,4%  крестьянских хозяйств.  Крупное коллективное производство в  деревне  стало   одной из основ экономики страны и всего общественного стро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ий этап. коллективизации совпал с началом второй пятилетки.  Именно  это время стало наиболее трагичным для деревни. В результате крайне неблагоприятных погодных условий,   неурожая,  зимой 1932-1933 годов разразился голод,  причем в   зернопроизводящих районах. Правительство было вынуждено значительно уменьшить экспорт зерна.</w:t>
      </w:r>
    </w:p>
    <w:p>
      <w:pPr>
        <w:pStyle w:val="Normal"/>
        <w:jc w:val="both"/>
        <w:rPr/>
      </w:pPr>
      <w:r>
        <w:rPr>
          <w:rFonts w:eastAsia="Times New Roman Cyr" w:cs="Times New Roman Cyr" w:ascii="Times New Roman Cyr" w:hAnsi="Times New Roman Cyr"/>
          <w:sz w:val="28"/>
          <w:szCs w:val="28"/>
        </w:rPr>
        <w:t xml:space="preserve">В сельском хозяйстве сложилась кризисная ситуация,преодоление которой потребовало времени и усилий. Сбор зерна падал, поголовье скота сократилось на 50%.Восстановление работоспособности колхозов в зерновых районах страны шло медленно. Рост сельскохозяйственного производства начался в </w:t>
      </w:r>
      <w:r>
        <w:rPr>
          <w:rFonts w:eastAsia="Times New Roman Cyr" w:cs="Times New Roman Cyr" w:ascii="Times New Roman Cyr" w:hAnsi="Times New Roman Cyr"/>
          <w:b/>
          <w:bCs/>
          <w:sz w:val="28"/>
          <w:szCs w:val="28"/>
        </w:rPr>
        <w:t>1935 1937 гг</w:t>
      </w:r>
      <w:r>
        <w:rPr>
          <w:sz w:val="28"/>
          <w:szCs w:val="28"/>
        </w:rPr>
        <w:t>.</w:t>
      </w:r>
    </w:p>
    <w:p>
      <w:pPr>
        <w:pStyle w:val="Normal"/>
        <w:jc w:val="both"/>
        <w:rPr/>
      </w:pPr>
      <w:r>
        <w:rPr>
          <w:rFonts w:eastAsia="Times New Roman Cyr" w:cs="Times New Roman Cyr" w:ascii="Times New Roman Cyr" w:hAnsi="Times New Roman Cyr"/>
          <w:sz w:val="28"/>
          <w:szCs w:val="28"/>
        </w:rPr>
        <w:t xml:space="preserve">Одновременно завершалась коллективизация. К </w:t>
      </w:r>
      <w:r>
        <w:rPr>
          <w:rFonts w:eastAsia="Times New Roman Cyr" w:cs="Times New Roman Cyr" w:ascii="Times New Roman Cyr" w:hAnsi="Times New Roman Cyr"/>
          <w:b/>
          <w:bCs/>
          <w:sz w:val="28"/>
          <w:szCs w:val="28"/>
        </w:rPr>
        <w:t>1937 году</w:t>
      </w:r>
      <w:r>
        <w:rPr>
          <w:rFonts w:eastAsia="Times New Roman Cyr" w:cs="Times New Roman Cyr" w:ascii="Times New Roman Cyr" w:hAnsi="Times New Roman Cyr"/>
          <w:sz w:val="28"/>
          <w:szCs w:val="28"/>
        </w:rPr>
        <w:t xml:space="preserve"> в   стран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читывалось 243,7 тысячи колхозов,  которые объединяли 93% крестьянских хозяйст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завершения коллективизации в аграрном секторе были решены задачи обеспечения растущих городов и заводов продовольствием,  сельское хозяйство перешло на плановую   систему, значительно увеличилось оснащение села техникой.</w:t>
      </w:r>
    </w:p>
    <w:p>
      <w:pPr>
        <w:pStyle w:val="Normal"/>
        <w:jc w:val="both"/>
        <w:rPr/>
      </w:pPr>
      <w:r>
        <w:rPr>
          <w:rFonts w:eastAsia="Times New Roman Cyr" w:cs="Times New Roman Cyr" w:ascii="Times New Roman Cyr" w:hAnsi="Times New Roman Cyr"/>
          <w:sz w:val="28"/>
          <w:szCs w:val="28"/>
        </w:rPr>
        <w:t>В результате  технического перевооружения сельского хозяйства производительность труда в 1940 году по сравнению  с   1928 годом возросла на 71%. Валовый  сбор зерна увеличился и   составил за 1938 - 1940 гг. 77,9 млн.т в год  по сравнению с   65,2 млн.т в 1909-1913 гг. В 1937 году был получен рекордный   сбор в 97,4 млн.т зерна</w:t>
      </w:r>
      <w:r>
        <w:rPr>
          <w:sz w:val="28"/>
          <w:szCs w:val="28"/>
        </w:rPr>
        <w:t>.</w:t>
      </w:r>
    </w:p>
    <w:p>
      <w:pPr>
        <w:pStyle w:val="Normal"/>
        <w:jc w:val="both"/>
        <w:rPr/>
      </w:pPr>
      <w:r>
        <w:rPr>
          <w:rFonts w:eastAsia="Times New Roman Cyr" w:cs="Times New Roman Cyr" w:ascii="Times New Roman Cyr" w:hAnsi="Times New Roman Cyr"/>
          <w:sz w:val="28"/>
          <w:szCs w:val="28"/>
        </w:rPr>
        <w:t>Несмотря на объективные трудности и перегибы в  колхозном  строительстве,  крестьянство  в  конечном счете приняло   колхозный строй.  Качественным образом изменилась вся  жизнь   крестьянства;  условия труда,  социальные отношения,</w:t>
      </w:r>
      <w:r>
        <w:rPr>
          <w:sz w:val="28"/>
          <w:szCs w:val="28"/>
        </w:rPr>
        <w:t xml:space="preserve"> </w:t>
      </w:r>
      <w:r>
        <w:rPr>
          <w:rFonts w:eastAsia="Times New Roman Cyr" w:cs="Times New Roman Cyr" w:ascii="Times New Roman Cyr" w:hAnsi="Times New Roman Cyr"/>
          <w:sz w:val="28"/>
          <w:szCs w:val="28"/>
        </w:rPr>
        <w:t>мысли,</w:t>
      </w:r>
      <w:r>
        <w:rPr>
          <w:sz w:val="28"/>
          <w:szCs w:val="28"/>
        </w:rPr>
        <w:t xml:space="preserve"> </w:t>
      </w:r>
      <w:r>
        <w:rPr>
          <w:rFonts w:eastAsia="Times New Roman Cyr" w:cs="Times New Roman Cyr" w:ascii="Times New Roman Cyr" w:hAnsi="Times New Roman Cyr"/>
          <w:sz w:val="28"/>
          <w:szCs w:val="28"/>
        </w:rPr>
        <w:t>настроения, привыч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также  отметить  и  подчеркнуть,  что колхозное   крестьянство много сделало для  страны,  для  укрепления  ее   экономической и оборонной мощи,  что проявилось в годы Великой Отечественной войны и в последующие пери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Культурная революц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образования, проводившиеся в  стране,  не  могли  не   коснуться  и  духовной сферы общества.  Этот процесс получил   название  культурной революции ., которая начала осуществляться   с  первых лет Советской власти,  но которая широко развернулась лишь в период реконструкции народного хозяй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образования в  духовно-культурной  сфере развертывались по следующим направлениям:        - ликвидация неграмотности и введение всеобщего обучения;        - подготовка  специалистов для  народного  хозяйства  через   высшее и среднее специальное образование;        - развитие науки  как фундаментальной, так и прикладной;        - создание  творчески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юзов  и  развитие  художественной   культуры;        - становление многонациональной культуры;        - идеологическая работа по пропаганде социалистического образа жизни и мобилизации масс на социалистическое строитель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уществление преобразований в культурно-духовной сфере   осуществлялось в особых условиях переходного периода,  когда   в большой мере сказывались:  во-первых, поголовная неграмотность населения;  во-вторых,  сохранение  культуры  царского   времени с большим влиянием религии, великодержавной духовной   и национальной политики; в-третьих, влияние буржуазной культуры  и ее носителей в лице старой интеллигенции;  в-четвертых,  эмиграция значительной части научной и творческой  интеллигенции, и, в-пятых, необходимость ускоренной подготовки   технических кадров для промышленност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ейшей задачей  культурного  строительства  являлась   ликвидация неграмотности (1920 год - 32%  грамотных). В 1923   году  возникает добровольное общество "Долой неграмотность".   Особую роль в работе этого общества сыграли комсомол и профсоюзы.  К  концу 30-х годов были достигнуты значительные результаты в ликвидации неграмотности. В 1939 году 81% населения в возрасте от девяти до сорока лет стало грамотным. Особенно разительны были успехи в ликвидации неграмотности среди населения национальных республик.  Сорок народов получили   свою письменность, 70% населения стало грамотным.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 внимания  уделялось  развитию советской школы.  С   1930 года вводится всеобщее обязательное начальное  обучение   детей.В годы второй пятилетки вводится семилетнее обучение в   городе и частично на селе.  Одновременно  решалась  проблема   повышения качества обучения в шко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важнейших задач культурного строительства явилась  подготовка  специалистов через высшие и средние специальные учебные заведения. Для промышленности и сельского хозяйства  за  годы двух первых пятилеток в вузах и техникумах   было подготовлено около двух млн.  специалистов. В 1940 году   в СССР насчитывалось 817 вузов,  где обучалось 812 тыс. студентов.  (в 1928 году - 148 вузов и 169 тыс.  студентов).  В   1925  году  была  введена система аспирантуры для подготовки   научных работников и преподавателей высшей школ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ое внимание политическое руководство страны уделяло   повышени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роли науки. На ее развитие выделялись значительные   средства. В 30-е годы значительно  расширяется  деятельность   Академии наук СССР. В ней был создан ряд новых научно-исследовательских институтов.  С 1932  года  Академия  наук  СССР   приступила  к созданию своих филиалов в национальных респуб----------------------------------------------------------- 5* 4 В 1897 году согласно переписи в  России  образование  выше        4начального имели лишь 1,6 млн.  человек.  В 1913 году только        4290 тысяч человек имели высшее и среднее специальное образо 4вание. (Народное хозяйство СССР за 70 лет. - С.38.).   ликах,  которые впоследствии были преобразованы в  республиканские  академии наук.  Они стали крупными центрами научной   работы и сыграли видную роль в развитии науки,  экономики  и   культуры в республиках. К концу 30-х годов в стране насчитывалось около 1800 научных учреждений, в которых работало более 98 тысяч научных сотрудников. В ряде отраслей науки отечественными учеными</w:t>
      </w:r>
      <w:r>
        <w:rPr>
          <w:sz w:val="28"/>
          <w:szCs w:val="28"/>
        </w:rPr>
        <w:t xml:space="preserve"> </w:t>
      </w:r>
      <w:r>
        <w:rPr>
          <w:rFonts w:eastAsia="Times New Roman Cyr" w:cs="Times New Roman Cyr" w:ascii="Times New Roman Cyr" w:hAnsi="Times New Roman Cyr"/>
          <w:sz w:val="28"/>
          <w:szCs w:val="28"/>
        </w:rPr>
        <w:t>были достигнуты выдающиеся результа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ем высокого уровня развития науки и техники, а   также экономических возможностей страны  стали  созданные  в   30-е  годы  советские самолеты,  на которых были установлены   мировые рекорды беспосадочных перелетов.Пристальное внимание  политическое  руководство  страны   уделяло развитию художественной культуры.  Прекрасно понимая   значение  литературы и искусства  как средства идейного воздействия на человека, идеологические органы Коммунистической   партии осуществляли  активное  влияние на формирование творческой интеллигенции и гуманитарное развитие советского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32 году были  реорганизованы  литературно-художественные организации и определены задачи советской многонациональной культуры, предусматривалось создание творческих союзов. В 1933 году создается Союз советских композиторов, тогда же - Союз советских художников,  а в 1934 году - Союз советских  писателей.  В  1936 году образован Комитет по делам   искусств при СНК 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30-е годы советские писатели,  художники, композиторы   создали целый  ряд  выдающихся  произведений  художественной   культуры,  которые  стали достижениями не только отечественной, но и мировой культу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стижения культурной  революции  довоенного  периода и   преобразования в других сферах  несомненны.  Однако  следует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ывать  и  то обстоятельство,  что для политической жизни   советского общества конца 20-х и 30-х годов характерна  тенденция к установлению авторитарного режима в системе партийно-государственного руководства страной,  усиление  бюрократизма,  сдерживание  демократического  потенциала советского   строя,  формирование  культа  личности  руководителя  партии   И.В.Стал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Политические репре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гической страницей  вошли в историю Советского государства политические репрессии 30--40-х годов. Порождены они   были как объективными,  так и субъективными причинами. Среди        объективных . причин можно назвать следующие:        - процесс изъятия и передела собственности, как необходимого условия революции, происходил в течении 20 лет и неизбежно вызывал  противодействие социальных сил. . Первым этапом была конфискация помещичьих земель,  национализация промышленности в 1917 - 1920 гг. Этот этап характеризовался гражданской войной, белым и красным террором. Вторым этапом была национализация частной собственности и изъятие земли у кулаков   в конце 20-х - первой половине 30-х годов. Сопротивление носило  характер  неповиновения и прорывающихся эпизодов насилия;        -  накопившийся потенциал жестокости . за годы мировой,  гражданской войны, интервенции и мятежей. Миллионы людей находились в вооруженной борьбе друг против друга ряд лет и трудно   было ожидать быстрого примирения и общей консолидации. В периоды  кризисов  и  нарастания социальных проблем обстановка   обострялась;        - сохранившаяся и постоянно  нарастающая международная  нап ряженность, . которая проявлялась в подготовке к войне, провокациях,  диверсиях,  вооруженных  конфликтах,  экономической   блокаде,  сохранении  вооруженных  зарубежных  антисоветских   формирований. 5 (*) 0  В ряде  западных государств создаются фашистские режимы,  военные диктатуры,  не скрывающие  антисоветской направленности;        -  форсированный  характер  крупных  социально-экономических        преобразований . сопровождался  изменением образа жизни многих        миллионов людей,  усилением бытовых трудностей, переселением   на  новые  плохо обустроенные места,  что не могло не проявляться во вспышках недовольства или глухом раздражении части   насе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льшое влияние  на обстановку в стране,  развертывание   политически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прессий оказывали  субъективные . причины, в том   числе:        -  острая  политическая борьба внутри компартии . и в ее руководстве по вопросам выбора путей и методов строительства нового общества и за лидирующие позиции в партии  и  государстве. Такая борьба проявилась между Л.Д.Троцким, И.В.Сталиным   и Н.И.Бухариным, отражавшими разные линии развития;        - сформировавшиеся за 20 лет подпольной политической борьбы   у большевиков  качества непримиримости и беспощадности к вра гам, .  принципиальности  вплоть до подозрительности,  суровой   дисциплинированности и строгой подчиненности. Эти качества в   определенные   периоды  сыграли  положительную  мобилизующую   роль, но отрицательно сказались в период репрессий;        - складывающийся  культ личности И.В.Сталина, .  рост его непререкаемости и авторитета вплоть до поклонения на фоне выдающихся  достижений  в  области экономического,  социального,   культурного и военного развития страны. При этом слабее проявлялся принцип коллективности руководства,  являющийся заслоном от ошибок и субьективизма в политических действ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сказать,  что в большинстве стран в этот период   широко применялись политические репрессии,  военно-полицейские методы,  ограничение демократии, в том числе в странах с   давними демократическими традициями.  Кризис  международного   сообщества,  выразившийся  в мировой войне и крупных политических потрясениях,  еще долго проявлялся и активно влиял на   жизнь всех стран мира.   ----------------------------------------------------------- 5* 0  4В 1922 году только в Болгарии и Сербии находилось более 35        4тыс.  вооруженных  солдат  и  офицеров  бывших деникинской и        4врангелевской армий. (Работническо Дело. - 1975. - 20 июл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ССР первые крупные политические  процессы  прошли  в   1922  году  против  членов  эсеровской партии,  руководивших   борьбой против Советской власти в  годы  гражданской  войны.   Летом  1928  года состоялся процесс по так называемому "шахтинскому делу", обвинявшему во вредительстве на шахтах инженеров-специалис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итические процессы в широких масштабах  развернулись   в 1937-1938 годах.  Толчком к ним явилось убийство 1 декабря   1934 года С.М.Кирова, секретаря Ленинградского обкома, члена   ЦК  партии.  Вслед  за убийством Кирова Президиум Верховного   Совета СССР принял указы о  сокращенном  судопроизводстве  в   отношении  контрреволюционер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и особых совещаний и   "троек" в составе секретаря обкома, председателя облсовета и   руководителя НКВД для выполнения судебных функций.  Эти меры   способствовали кампании поиска "врагов народа",  новым чисткам парт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нваре 1935 года состоялся суд  над  участниками  так   называемого "Московского центра" во главе с Г.Е.Зиновьевым и   Л.Б.Каменевым. Были осуждены 19 человек. В августе 1936 года   рассматривалось  дело  об  "объединенном антисоветском троцкистско-зиновьевском центре", в январе 1937 года - о "параллельном антисоветском троцкистском центре", в марте 1938 года - об "антисоветском правотроцкистском блоке", в результате  которых  были  осуждены и впоследствии расстреляны такие   партийные деятели,  как Г.Е.Зиновьев, Л.Б.Каменев, Н.И.Бухарин, А.И.Рыков и друг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прессии проводились в виде исключения из партии, отстранения от должности,  высылки,  ссылки,  лишения свободы и   применения высшей меры наказания. В 1940 году в лагерях НКВД   находилось  1.344.408  осужденных,  из  них  28,7%,  то есть   385.845 человек за контрреволюционную деятельность.Подверглись репрессиям  также  и военные кадры.  В июне   1937 года состоялся суд над участниками "антисоветской троц----------------------------------------------------------- 5* Аргументы и факты. - 1989. - N 45. - С.7.   кистской  военной  организации"  в  Красной Армии во главе с   Маршалом М.Н.Тухачевским. Всего за 1937 - 1941 гг. было репрессировано,  в том числе уволено из армии 35 тысяч человек.   В ряды Красной Армии к 1 мая 1940 года был  возвращен  12461   человек из числа командиров и политработников.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суровые меры оправдывались со стороны руководства   предвоенным состоянием страны, усилением враждебных действий   зарубежных стран. В годы Великой Отечественной войны осуждение по статье "за измену Родине" также осуществлялось. Всего   с 1921 по 1953 год были осуждены за контрреволюционную  деятельность и за измену Родине 3.777.380 человек,  из них были   приговорены к смертной казни 642.980 человек.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смерти  И.В.Сталина партия осудила практику политических репрессий и большая часть осужденных была  реабилитирова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ким образом, 30-е годы были периодом гигантских успехов Советского Союза в области экономической и научно-технической,  крупны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циальных и культурно-духовных сдвигов.  В   области  промышленного  производства  страна вышла на первое   место в Европе и второе место в мире, была впервые в истории   России обеспечена экономическая самостоятельность.  Коренным   образом изменился социально-классовый облик страны,  произошел  скачок в культурно-духовном развитии,  достигнута почти   всеобщая грамотность.  Был создан мощный военно-промышленный   потенциал,  оказавший  в  скором будущем решающее влияние на   исход Великой Отечественной войны.   -----------------------------------------------------------  5* 0  4См.: Нармин О.Н. Репрессии против командного, политичес 4кого и начальствующего состава Красной Армии в 1937-1941 гг.:        4причины, масштабы и последствия: Автореф. дисс. - М.:1993.  4С.21,25.        5** 0  4Аргументы и факты. - 1990. - N5. - С.8.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ходе  преобразований,  проведенных  в стране в 20-е и   особенно в 30-е годы,  в жизни советского общества произошли   качественные перемены.  Во-первых, на практике была доказана   возможность изменения капиталистических отношений  и  замены   их  принципиально иным социальным строем;  во-вторых,  в эти   годы были заложены основы нашего военно-политического и  индустриального могущества;  в-третьих, были ликвидированы все   эксплуататорские классы; в-четвертых, в стране сложилась две   основная форма собственности - общественная в виде государственной и  колхозно-кооперативной;  в-пятых,  менялся  облик   всех народов СССР, укреплялись их дружба и сотрудниче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ое качественное состояние советского народа  привело   политическое руководство страны к выводу о том, что в СССР в   основном построено социалистическое  общество.  Изменения  в   развитии страны были закреплены в Конституции СССР (5 декабря 1936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ЦИЯ XIII.  ВЕЛИКАЯ ОТЕЧЕСТВЕННАЯ ВОЙ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СКОГО НАРОДА (1941 - 1945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 концу 30-х годов резко обострилась международная обстановка. Противоречия между ведущими капиталистическими державами, приведшие к первой мировой войне, не только сохранились,  но и значительно усилились.  С возникновением первого   социалистического  государства в России эти противоречия получили новую,  классово-идеологическую окраску. Державы, которые  осуществля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ую военную интервенцию в 1918   - 1920 гг.,  не потеряли надежды на реванш.  1 сентября 1939   года огромная германская армия двинулась на восток, захватывая польские земли и приближаясь к границам  СССР.  Началась   вторая мировая вой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Накануне великих испыта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корителем новой  глобальной  войны стал экономический   кризис в 1929 - 1933 годах,  который охватил ведущие  страны   мира.  Начинается гонка вооружений,  возникают очаги будущей   мировой войны.  Первый очаг возник в Азии. В 1931 - 1933 годах  Япония захватывает Маньчжурию,  создав плацдарм для агрессии против СССР и Китая. Она выходит из Лиги на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очаг войны через некоторое время возникает в Западной Европе.  В 1933 году в Гремании к власти приходит фашистская партия. Фактически это означало открытую подготовку   Германии к новой войне.  Тем более,  что новое  политическое   руководство этой страны не скрывало своих реваншистских планов и целей. Гитлеровское руководство взяло курс на установление господства Германии на европейском континенте и на мировой арене.  Одной из важнейших целей Германии являлся захват и разрушение 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развязать себе руки в подготовке к  новой  войне,   Германия в октябре 1933 года выходит из Лиги наций.  В марте        1935 года она односторонним актом отказывается  от  Версальского договора, вводит всеобщую воинскую повинность, начинает быстрыми темпами вооружать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36  году Германия,  Италия и Япония создают военный   союз,  получивший название "антикоминтерновский пакт", который был направлен против 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их условиях, в начале 30-х годов Советский Союз устанавливает дипломатические отношения с Испанией,  Венгрией,   Румынией,  Чехословакией, а в ноябре 1933 года с США. В 1934   году по приглашению тридцати государств СССР вступает в Лигу   наций.  Это свидетельствовало о росте международного авторитета 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чиная с этого времени политическое руководство страны   последовательно  проводит внешнюю политику,  главной задачей   которой являлось создание системы коллективной безопасности,   объединение совместных усилий европейских стран,  направленных на предотвращен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и Герман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сильными  потенциальными союзниками СССР в решении этой задачи могли стать Англия и Франция.  В  создании   системы  коллективной безопасности были сделаны первые шаги.   В мае 1935 года Франция и СССР подписывают договор о взаимопомощи, тогда же был заключен аналогичный договор с Чехословакией, но помощь Советского Союза Чехословакии была поставлена в зависимость от позиции Фран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как показали дальнейшие события,  правительства   Англии и Франции не стремились к созданию системы коллективной безопасности.  Более того,  начиная со  второй  половины   30-х годов, западные державы стали активно проводить в жизнь   политику уступок Германии за счет интересов других стр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адные государства  практически  не  отреагировали на   поглощение в 1938 году Австрии Германией.  А в сентябре 1938   года Германия,  Италия, Англия и Франция, игнорируя интересы   СССР, подписали в Мюнхене соглашение о передаче части Чехословакии (Судеты) Герман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этого соглашения в дальнейшем привела в марте 1939 года к оккупации Германией Чехословакии и ликвидации   ее как независимого государства и  открыла  путь  фашистской   агрессии на Вост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юнхенское соглашение западных государств сыграло  особую,  зловещую  роль в ускорении развязывания второй мировой   войны.  Кроме того,  это соглашение фактически разрушило надежды на создание системы коллективной безопасности и поставило СССР перед фактом международной изоляции в условиях нарастающей  военной угрозы на его границах.  Возросла военная   опасность на Восто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итуации СССР стремился найти точки соприкосновения с Польшей и Румынией,  но безуспешно. Тогда политическое руководство страны предприняло попытки нормализовать отношения с Германией,  не прерывая  переговоры  с  Англией  и   Францией,  которые в свою очередь вели переговоры с Германией, рассчитывая направить ее агрессию против 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сной 1939 г.  СССР приложил новые усилия, чтобы побудить Англию и Францию выступить с ним против агрессоров.  Но   состоявшиеся летом 1939 г. в Москве переговоры не дали должных результатов.  Правящие круги этих стран не приняли конструктивных  предложений  СССР.  Отказ западных государств от   совместного с СССР отпора гитлеровск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и привел к тому, что к концу августа 1939 года последняя возможность предотвратить вторую мировую войну отпала.</w:t>
      </w:r>
    </w:p>
    <w:p>
      <w:pPr>
        <w:pStyle w:val="Normal"/>
        <w:jc w:val="both"/>
        <w:rPr/>
      </w:pPr>
      <w:r>
        <w:rPr>
          <w:rFonts w:eastAsia="Times New Roman Cyr" w:cs="Times New Roman Cyr" w:ascii="Times New Roman Cyr" w:hAnsi="Times New Roman Cyr"/>
          <w:sz w:val="28"/>
          <w:szCs w:val="28"/>
        </w:rPr>
        <w:t>В августе  1939 года СССР оказался в крайне опасном положении. Возникла реальная опасность войны на два фронта: на   западе против Германии,  на Дальнем Востоке - война с Японией,  развязавшей конфликт у реки Халхин-Гол, который мог перерасти  в еще более широкие столкновения.  В итоге в Москве   приняли предложение Германии о заключении  советско-германского пакта о ненападении. Такой пакт был подписан 25 августа   1939 г. сроком на 10 лет. Одновременно был подписан "секретный протокол",  а 28 сентября был заключен договор о "дружбе   и сотрудничестве".  Согласно секретному протоколу от 28 сентября Германия брала ряд односторонних обязательств.  В случае германо-польского конфликта немецкие  войска  не  должны   были продвигаться дальше рек Нерв, Висла, Сан и не вторгаться в Финляндию,  Эстонию и Латвию. Германия признавала заинтересованность СССР в Бессарабии. Советско-германский пакт о ненападении,  хотя  и  носил   временный характер, но за неделю до начала мировой войны вывел Советский Союз из ее орбиты.  Легко представить себе губительные последствия для нашей страны,  если бы пакт не был   подписан. Многомиллионная армия Германии стояла на границе с   Польшей,  оккупировав  которую,  она оказалась бы в 30 км от   Минска,  а продвигаясь далее по прибалтийским  государствам,   не скрывавшим своего благожелательного отношения к Германии,   германские войска подошли бы к пригородам Ленинграда.  Вести   же большую войну Советский Союз в 1939 г. не имел возможности,  так как армия была  малочисленной,  военно-промышленные   программы не были завершены. В это же время продолжался вооруженный конфликт с Японией с применением крупных танковых и   авиационных соединений</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акт о ненападении с Германией позволил   получить  двухлетнюю передышку для укрепления обороноспособности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нарастания  угрозы  военного  нападения  на   СССР, особенно с началом Второй мировой войны, правительство   провело ряд мероприятий по усилению военно-экономической базы, укреплению армии и обеспечению безопасности границ 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7 сентября 1939 г.  когда немецко-фашистские армии оккупировали часть Польши,  наши войска перешли советско-польскую  границу  и взяли под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ю защиту Западную Белоруссию и   Украину,  отошедшие от СССР к Польше в 1920 г.  Впоследствии   они были воссоединены с Белорусской и Украинской 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енью 1939 г.  советские войска вступили на территорию   Прибалтики.В 1940 г.в республиках были сформированы народные   правительства, взявшие власть в свои руки. В 1940 г. Верховный Совет СССР принял в свой состав прибалтийские республ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ница Финляндии проходила всего в тридцати километрах        от Ленинграда. Попытки правительства мирным путем, на основе   взаимных  территориальных  уступок  отодвинуть  границу,  не   увенчались успехом.  Возник военный конфликт,  завершившийся   12 марта 1940 г.  В Москве был подписан мирный договор. Финляндия уступала СССР весь Карельский  перешеек  с  Выборгом.   Граница от Ленинграда была отодвинута на 150 к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етом 1940 г.  в состав СССР были включены Бессарабия и   Северна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ковина,  отторгнутые Румынией в 1918 г. Была создана Молдавская ССР. В результате всех этих действий границы   СССР  были  отодвинуты  к Западу на 250 - 300 км,  что имело   весьма важное значение для укрепления обороны страны.  Планы   немецкого  командования  использовать  эти районы в качестве   выгодных плацдармов для войны против СССР были сорв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реплялись позиции  СССР  и на востоке.  Заключенный в   апреле 1941 года договор с Японией о нейтралитете,  хотя  не   являлся гарантией ненападения с ее стороны,  но свидетельствовал об успехах советской внешней полит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На фронтах Великой Отечественной вой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нним утром в воскресенье 22 июня 1941 года фашистская   Германия  и ее союзники обрушили на Советскую страну военный   удар невиданной силы.  190 дивизий, свыше 4 тыс. танков, более 47 тыс.  орудий и минометов,  около 5 тыс. самолетов, до   200 кораблей агрессора начали боевые  действия  на  огромном   пространстве от Черного до Белого мор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йна фашистской Германии против СССР носила особый характер.  Классовая ненависть к стране социализма,  захватнические устремления и звериная сущность фашизма слились  воедино в политике,  стратегии и методах ведения войны. По-солдатски прямо такие задачи своим войскам ставил генерал-фельдмаршал фон Рейхенау:  "Не вдаваясь в политическ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уждения о будущем, солдат должен выполнить двоякую задачу:        1. Уничтожение большевистской ереси, Советского государства   и его вооруженной силы.          2. Беспощадное искоренение вражеской хитрости и  жестокости   и тем самым  обеспечение  безопасности жизни вооруженных сил   Германии и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таким путем мы можем выполнить свою историческую   миссию по освобождению навсегда германского народа от азиатско-европейской опасности".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йна началась  в крайне неблагоприятных для Советского   Союза условиях.  В области   внешнеполитической .  преимущества   были на стороне агрессора. К июню 1941 года Германия оккупировала 12  стран  Европы:  Австрию,  Чехословакию,  Албанию,   Польшу,  Данию,  Норвегию,  Бельгию,  Голландию, Люксембург,   Францию,  Югославию, Грецию. Франция - великая держава - потерпела поражение за 44 дня.  Итало-немецкие войска проникли   в Африку и развернули наступление на Египет.  Милитаристская   Япония, захватив значительную часть Китая, готовилась к войне против СССР.  Фашистская Германия,  подчинив себе большую   часть  Европы и используя ее ресурсы,  обладала значительным   преимуществом.  Советский Союз по сути дела стоял один перед   упоенным успехом враг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ласти  экономической . не  все  вопросы  подготовки  к   войне были решены.  Только разворачивалось производство современной военной техники, новых танков и самолетов. К началу   войны  для укомплектования новых танковых соединений не хватало 12,5 тыс.  средних и тяжелых танков, 43 тыс. тракторов,   300 тыс. автомобилей. 5(**) 0 По этой причине весьма низкой была   боеспособность механизированных  корпусов  западных  военных   округов, принявших на себя главный удар противн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ласти  подготовки Вооруженных Сил . имелись  серьезные   -----------------------------------------------------------  5*  4Преступные цели - преступные средства: Документы об окку 4пационной политике  фашистской  Германии на территории  СССР        4(1941-1945 гг.) - М.: 1985 - С. 61-62.        5** 0  4См.: Великая 5  4 Отечественная война 1941-1945: События. Люди. Документы: Краткий исторический  5  4справочник. - М.: 1990.        4- 0  4С.10.        недостатки.  Численность  Красной  Армии и Флота значительно   возросла (с 1,9 млн. человек в 1939 г. до 5,4 млн. человек к   июню 1941 го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быстрый рост новых формирований происходил без учета реальных возможностей в снабжении их  вооружением,  боеприпасами,  средствами связи, автотранспортом.   Не были завершены работы по техническому оснащению,  развертыванию, организационному совершенствованию, обучению Вооруженных Сил. В то же время вермахт имел двухлетний опыт войны   и превосходил Красную Армию по профессиональной подготовке.</w:t>
      </w:r>
    </w:p>
    <w:p>
      <w:pPr>
        <w:pStyle w:val="Normal"/>
        <w:jc w:val="both"/>
        <w:rPr/>
      </w:pPr>
      <w:r>
        <w:rPr>
          <w:rFonts w:eastAsia="Times New Roman Cyr" w:cs="Times New Roman Cyr" w:ascii="Times New Roman Cyr" w:hAnsi="Times New Roman Cyr"/>
          <w:sz w:val="28"/>
          <w:szCs w:val="28"/>
        </w:rPr>
        <w:t xml:space="preserve">В области  военно-политического руководства . имели  место   грубые  просчеты  в определении сроков начала фашистской агрессии и направления главного удара, в переоценке боеспособности  и  степени боевой подготовки своих войск и недооценке   противника. Так, 13 января 1941 года на совещании в Кремле с   участием  высшего командного состава Вооруженных Сил начальник Генерального штаба К.А. Мерецков заявил: "При разработке   Устава  мы  исходили  из того,  что наша дивизия значительно   сильнее дивизии немецко-фашистской армии и что во  встречном   бою она, безусловно, разобьет немецкую дивизию. В обороне же   одна наша дивизия отразит удар двух-трех дивизий противника.  </w:t>
      </w:r>
      <w:r>
        <w:rPr>
          <w:sz w:val="28"/>
          <w:szCs w:val="28"/>
        </w:rPr>
        <w:t xml:space="preserve"> </w:t>
      </w:r>
      <w:r>
        <w:rPr>
          <w:rFonts w:eastAsia="Times New Roman Cyr" w:cs="Times New Roman Cyr" w:ascii="Times New Roman Cyr" w:hAnsi="Times New Roman Cyr"/>
          <w:sz w:val="28"/>
          <w:szCs w:val="28"/>
        </w:rPr>
        <w:t>В  наступлении полторы наши дивизии преодолеют оборону дивизии противника".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ласти  духовной . осознание военной опасности не  было   определяющим,  в  обществе  царили  пацифистские настроения,   обстановка благодушия и беспечности.  Несмотря на усилия  по   военно-патриотическому воспитанию народа, не все задачи удалось решить.  Перевод сознания с мирного  на  военное  время   осуществлялся с началом войны в течение значительного периода,  последнюю точку в этом процессе поставил, пожалуй, знаменитый приказ N 227 от 28 июля 1942 г. "Ни шагу наза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ицательно сказались также  необоснованные  репрессии   ----------------------------------------------------------- 5*  4См.: Великая 5  4 Отечественная война  5  41941-1945: События. Лю 4ди. Документы: Краткий исторический  5  4справочник. - М.: 1990.        4- С.11.        против руководящих кадров Вооруженных Сил, народного хозяйства, которые привели к кадровой неразберихе, особенно в высшем  эшелоне  военного руководства.  Армия испытывала значительный некомплект командных и политических кадров. Так, некомплект кадров политсостава достигал в 1938 г.  29,8% штатной численности;  к середине 1940 г.  он все  еще  составлял   5,9%.</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аких неблагоприятных условиях германская военная машина  обрушил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ар чудовищной силы на Советскую Страну.  В   результате неблагоприятного исхода приграничных сражений немецко-фашистские  войска в течение нескольких недель продвинулись на 350 - 600 км,  захватили территорию Латвии, Литвы,   часть  Эстонии,  Украины,  почти  всю Белоруссию и Молдавию,   часть территории РСФСР, вышли к Ленинграду, Смоленску и Кие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ритория СССР,  занятая врагом,  вскоре превысила 1,5   млн.  кв.  км. Перед войной на ней проживало 74,5 млн. человек. Число советских граждан, погибших в боях, оказавшихся в   плену,  в гитлеровских концентрационных лагерях,  достигло к   осени 1941 года нескольких миллионов.  Над  страной  нависла   смертельная опасн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рганизации отпора и разгрома врага  партийно-государственное  руководство  осуществляло  работу  по следующим   направлениям:        - формирование органов военно-политического управления;        - организация  сопротивления врагу на оккупированной территории;        - налаживание эффективной военно-экономической деятельности;        - обеспечение снабжения армии и населения;        - организация всенародной помощи фронту;        - укрепление национальных отношений;        - военно-мобилизационная деятельность;        - руководство вооруженной борьб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степенной задачей явилось  формирование органов во енно-политического управления, .  способных осуществить эффективное руководство вооруженной борьбой и организовать работу   фронта и ты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объединить усилия всех государственных и  партийных органов, общественных организаций 30 июня 1941 года совместным решением ЦК  ВКП(б),  Президиума  Верховного  Совета   СССР и Совета Народных Комиссаров Союза ССР был создан Государственный Комитет Обороны (ГКО). "В руках Государственного   Комитета Обороны, - говорилось в постановлении, - сосредоточивается вся полнота власти в государстве.  Все  граждане  и   все  партийные,  советские,  комсомольские  и военные органы   обязаны беспрекословно выполнять решения и распоряжения  Государственного  Комитета  Обороны".  В состав ГКО вошли И.В.   Сталин (председатель),  В.М.  Молотов  (зам.  председателя),   К.Е.  Ворошилов,  Г.М.  Маленков,  Л.П. Берия, Н.А.Булганин,   К.А. Вознесенский, Л.М. Каганович, А.И. Микоя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годы Великой Отечественной войны ГКО принял и провел   в жизнь около 10 тыс. директив и постановлений, прежде всего   по  военном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у.  Такая централизация руководства   позволяла координировать распределение ресурсов в  интересах   действующей армии и флота,  осуществлять связь между фронтом   и тылом, наиболее целесообразно использовать все возможности   государства в вооруженном противоборстве с агрессором.</w:t>
      </w:r>
    </w:p>
    <w:p>
      <w:pPr>
        <w:pStyle w:val="Normal"/>
        <w:jc w:val="both"/>
        <w:rPr/>
      </w:pPr>
      <w:r>
        <w:rPr>
          <w:rFonts w:eastAsia="Times New Roman Cyr" w:cs="Times New Roman Cyr" w:ascii="Times New Roman Cyr" w:hAnsi="Times New Roman Cyr"/>
          <w:sz w:val="28"/>
          <w:szCs w:val="28"/>
        </w:rPr>
        <w:t>На второй день после начала  войны  постановлением  СНК   СССР  и  ЦК ВКП(б) для руководства всей боевой деятельностью   Вооруженных Сил СССР была создана Ставка Главного Командования, в которую вошли С.К. Тимошенко (председатель), К.Е. Ворошилов (зам. председателя), В.М. Молотов, И.В. Сталин, Г.К.   Жуков, С.М. Буденный, А.Г. Кузнецов. 10 июля она была преобразована в Ставку Верховного  Командования  (председатель  И.В. Сталин), в состав введен Б.М. Шапошников, а 8 августа в Ставку Верховного Главнокомандования.  Секретарь ЦК ВКП(б)   И.В.Сталин был назначен Верховным Главнокомандующим Вооруженными Силами СССР. На ставку возлагалось непосредственное руководство боевыми действиями армии и флота,  а также партизанских сил. Ее        рабочими  аппаратами являлись Наркомат обороны и Генеральный   штаб Красной Армии,  а также Центральный штаб  партизанского   движения, созданный в мае 1942 г.Руководство воинскими формированиями осуществлялось через военные советы направлений, видов Вооруженных Сил, фронтов, армий, военных округов. В ходе войны количество военных   советов  постоянно росло в связи с увеличением числа фронтов   и армий.  В начале войны было 5 фронтов,</w:t>
      </w:r>
      <w:r>
        <w:rPr>
          <w:sz w:val="28"/>
          <w:szCs w:val="28"/>
        </w:rPr>
        <w:t xml:space="preserve"> </w:t>
      </w:r>
      <w:r>
        <w:rPr>
          <w:rFonts w:eastAsia="Times New Roman Cyr" w:cs="Times New Roman Cyr" w:ascii="Times New Roman Cyr" w:hAnsi="Times New Roman Cyr"/>
          <w:sz w:val="28"/>
          <w:szCs w:val="28"/>
        </w:rPr>
        <w:t xml:space="preserve"> а к исходу 1944 г.   их  насчитывалось 17.  Вместо 14 общевойсковых армий к концу   войны действовали около 80 общевойсковых и 6 танковых армий.   Были созданы военные советы Военно-Воздушных Сил, Войск ПВО,   бронетанковых и артиллерийских войск.Важным направлением  было  руководство всенародной борь бой в тылу врага, .  которая оказывала огромную помощь  Вооруженным  Силам и явилась одним из стратегических факторов побе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августа  1941  года  во  всех центральных газетах был   опубликован Указ Президиума Верховного Совета СССР о присвоении  звания  Героя  Советского Союза белорусским партизанам   Т.М. Бумажкову и Ф.И. Павловскому, а также о награждении еще   43 партизан и подпольщиков орденами и медалями.  В передовой   статье "Красная звезда" в этот день писала:  "Высокой наградой страны отмечена лишь небольшая горстк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йцов партизанской армии,  сражавшейся в тылу фашистов. Героям этой ежечасной,  изнурительной для врага, требующей величайшей изворотливости и мужества войны нет числа.  Они  воплотили  в  себе   лучшие черты своих предков - партизан 1812 года.  В их рядах   дерутся отцы нынешних бойцов Красной Армии,  уже бившие немцев  в 1918 году на Украине.  Весь многовековой опыт народа,   подымавшегося не раз на бой с иноземным нашествием, помогает   нашим  партизанам  успешно расшатывать устои немецко-фашистской армии, громить ее части с тыла".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го за годы войны в тылу врага на оккупированной территории----------------------------------------------------------- 5* 0  4Красная звезда. - 1941. - 7 август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ой Федерации,  Украины,  Белоруссии,  Литвы,   Латвии, Эстонии и Молдавии действовало 6200 партизанских отрядов и подпольных групп, в которых сражалось более миллиона   партизан.  Было организовано небывалое по масштабам движение   сопротивления.  Миллионы советских граждан участвовали в саботаже,  срыве политических и экономических мероприятий германских властей, сотни тысяч сражались с врагом в партизанских отрядах, десятки тысяч боролись в подполь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ьба советских людей в тылу врага нанесла захватчикам   большой  урон  и  способствовала разгрому немецко-фашистских   оккупантов.  По неполным данным,  советские партизаны и подпольщики организовали более 21 тыс. крушений поездов с войсками и боевой техникой врага,  вывели из строя 1618  паровозов,  170,8 тыс. вагонов, взорвали и сожгли 12 тыс. железнодорожных и шоссейных мостов, уничтожили и взяли в плен более   1,6 млн. гитлеровских солдат, офицеров и их пособников, доставили много ценнейших разведовательных данных  командованию   Красной Армии.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дина высоко оценила народный подвиг.  249 партизан  и   подпольщиков удостоены высокого звания Героя Советского Союза,  двое из них - дважды.  300 тыс. партизан и подпольщиков   награждены орденами и медалями,  127 тыс. - медалями "Партизану Отечественной войны" 1-й и 2-й степени.  Часть  из  них   была награждена посмерт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ейшим направлением в годы войны была   военно-эконо мическая деятельность, организация тыл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д началом Великой Отечественной войны  гитлеровская   Герма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олагала в 1,5 - 2 раза более значительным военно-экономическим потенциалом, чем Советский Союз. Ее военная   мощь  опиралась не только на собственное производство,  но и   на производственные мощности,  сырьевые ресурсы многих оккупированных  государств.  Только во Франции агрессор захватил   -----------------------------------------------------------  5* 0  4См.:  Великая Отечественная война 1941-1945: События. Люди. Документы. - С.23.        4930 танков и бронетранспортеров, 3 тысячи самолетов. Гитлеровское  командование  оснастило французским автотранспортом   92 дивизии. 5 (*) 0 В самой Германии в промышленности и сельском   хозяйстве использовались миллионы иностранных рабоч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советской экономики,  то она  оказалась  в   трудном положении.  Была временно потеряна огромная территория,  на которой до войны проживало около половины населения   страны,  добывалось более 60%  угля,  выплавлялось почти 60%   стали и собиралась добрая половина  зерна.  Самыми  трудными   были  последние  два месяца 1941 года.  Так,  если в третьем   квартале 1941 года было выпущено 6000 самолетов,  то в  четвертом  -  только 3177.  В ноябре объем промышленного производства уменьшился в 2,1 раза.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тилось поступление на фронт самой необходимой  военной техники, вооружения и особенно боеприпасов. Но советское руководство сумело в неимоверно трудных условиях превратить тыл страны в мощный арсенал побе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было перестроено руководство народным  хозяйством.  Были  направлены на руководящие посты в наркоматы   оборонной промышленности лучшие организаторы.  Основные промышленные наркоматы возглавили Б.Л. Ванников, В.В. Вахрушев,   С.З. Гинзбург, А.И. Ефремов, П.Ф. Ломако, В.А. Малышев, И.К.   Седин, Д.Ф. Устинов, И.Ф. Тевосян, А.И. Шахурин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ейшей составной частью  военно-экономической  программы  было  массовое перебазирование производительных сил в   восточные районы страны.  24 июня 1941  года  постановлением   СНК  СССР  и ЦК ВКП(б) был создан Совет по эвакуации при СНК   СССР в составе:  Н.М.  Шверник (председатель), А.Н. Косыгин,   М.Г. Первухин, А.И. Микоян, М.З. Сабуров, М.В. Захаров, К.Д.   Памфилов (25 декабря 1941 года Совет был преобразован в  Комитет  по разгрузке транспортных грузов).  За время е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  5* 0  4См.:  Великая Отечественная война 1941 -  1945:  События.        4Люди. Документы. - С.10.        5** 0  4Cм: 0  4Там же с.20.   тельности в восточные районы страны было перебазировано 1523   промышленных предприятия.  В тыловые районы страны были эвакуированы запасы зерна, продовольствия, сельскохозяйственные   машины,  около 2,5 млн. голов скота. Для этого потребовалось   1,5 млн. вагонов, или 30 тыс. железнодорожных составов. Было   эвакуировано  более 10 млн.  советских людей.  По сути дела,   целая индустриальная держава в условиях войны  переместилась   на многие сотни, а то и тысячи километ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агодаря небывалому патриотическому подъему  советских   людей  в  тылу удалось в невиданно сжатые сроки восстановить   весь тот военно-промышленный потенциал,  который был перебазирован  на  восток.  Уже в марте 1942 года восточные районы   страны превзошли по выпуску военной продукции ее общее  производство  в  стране перед началом войны.  Перевод народного   хозяйства на военный лад занял примерно один год против  четырех лет, которые потребовались для этого фашистской Герман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концу 1942 года в стране было создано слаженное военное хозяйство. Советские Вооруженные Силы уже в первой половине  1942  года  получили от военной промышленности 11 тыс.   танков, около 10 тыс. самолетов, почти 54 тыс. орудий - значительно  больше,  чем  в первом полугодии 1941 года.  Шансы   врага получить перевес в войне были окончательно утраче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выпуска военной продукции в значительной мере достигалось и за счет капитального строительства,  освоения новых энергетических и сырьевых ресурсов. Всего за военные годы в советском тылу было построено 3500 крупных предприятий и восстановлено 7500 разрушенных во время войны крупных промышленных объе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бывалый трудовой   подвиг  был  совершен  тружениками        сельского хозяйства ..  Сельское хозяйство,  как и  промышленность,  оказалось  в сложном положении.  Уже в первый период   войны в руках врага оказались области,  в которых производилось более половины всей продукции земледелия и животноводства. На фронт ушла значительная часть мужчин трудоспособного   возраста. Их удельный вес снизился среди сельского населения   с 21%  в 1939 году до 8,3%  в 1945 году. Основн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ительной силой на селе стали женщины, дети и старики. В условиях резкого сокращения материально-технической и  ремонтной   базы,  острой нехватки рабочей силы, горючего, запасных частей и сельскохозяйственного инвентаря колхозники  и  рабочие   совхозов  прилагали героические усилия для обеспечения армии   и населения продовольствием, а промышленностисырь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а организована постоянная помощь селу со стороны горожан.  В  1942 году на колхозных и совхозных полях работало   свыше 4 млн. жителей городов. Всего же за 4 года войны горожане отработали на полях более миллиарда трудодн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агодаря мерам,  осуществленным Советским правительством,  а также великой самоотверженности сельских труженников   были решены вопросы снабжения действующей армии и  населения   продуктами сельского хозяйства,  а промышленности - сельскохозяйственным сырьем.  За 1941 - 1944 гг. удалось заготовить   4312 млн.  пудов зерна - в 3 с лишним раза больше,  чем было   заготовлено в дореволюционной России в годы  первой  мировой   войны.  Советские  Вооруженные  Силы  получили около 40 млн.   тонн продовольствия и фуража,  38 млн. шинелей, 73 млн. гимнастерок,  70 млн.  брюк,  около 64 млн. пар кожаной обуви и   другое имущество. Отечественная текстильная промышленность выдержала испыт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еление городов обеспечивалось продуктами  питания  в   нормированном поряд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рмы снабжения продуктами питания на месяц, г: 5 (**)          ---------------T---------T---------T--------T-------T------¬   ¦ Потребитель  ¦  Хлеб   ¦  Сахар  ¦  Мясо, ¦ Крупа ¦ Жиры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ден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ыба  ¦           ¦          ¦   +--------------+---------+---------+--------+-------+------+   ¦ Рабочие          ¦  800        ¦   800   ¦  1800  ¦ 1200  ¦ 400  ¦   ¦ Служащие         ¦  500        ¦   600   ¦  1800  ¦ 1200  ¦ 400  ¦   ¦ Иждивенцы        ¦  400        ¦   400   ¦  500   ¦ 600   ¦ 200  ¦   ¦ Дети до 12   ¦  400        ¦   400   ¦  400   ¦ 800   ¦ 300  ¦   ¦ л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же в 1943 году,  когда к огромным трудностям, вызванным войной, прибавилась сильная засуха, труженники сельского   хозяйства  обеспечили Красную Армию и население продовольствием и сырьем. Колхозно-совхозный строй, созданный до войны,   выдержал тяжелейшие испыт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ернулась  всемерная помощь фронту ..  История  человечества  не знает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х благородных порывов.  Люди отдавали в   пользу фронта  свои  сбережения,  драгоценности.  Тамбовские   колхозники  внесли 40 млн.  рублей на строительство танковой   колонны. Тульские колхозники собрали 44 млн. рублей на строительство танковой колонны и 2,3 млн. рублей на строительство эскадрильи самолетов имени Александра Чекал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е участие в создании фонда обороны приняла советская интеллигенция.  50 тыс.  рублей внес поэт В.И. Лебедев-Кумач----------------------------------------------------------- См.: Партия и армия. - М.:1977. - С. 202.   См.: Известия ЦК КПСС. - 1991.- N1. - С.220-221.         Народный  артист А.А.  Остужев обязался до конца   войны ежемесячно отчислять в фонды обороны 50%  своего  заработка.  Народная  артистка  СССР В.В.  Барсова внесла в фонд   обороны 15 тыс. рублей наличными, 15 тыс. рублей облигациями   государственных займов и свыше 200 граммов золотых издел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обровольные пожертвования были построены тысячи самолетов,  танков, артиллерийских орудий. В целом в фонд обороны за четыре года войны поступило от населения 94,5  млрд.   рублей,  значительное количество драгоценных металлов. Общая   сумма поступивших от населения за годы войны денежных средств составила 118 млрд.  рублей.  Она превысила все государственные расходы на военные нужды в 1942 году.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ногонациональной  страны,  каким являлся Советский   Союз,  важную роль играло  укрепление национальных отношений ..   Начиная войну против СССР,гитлеровское руководство рассчитывало на неспособность советского многонационального государства объединиться, развернуло националистическую пропаганду,   пустило в ход клевету и провокации для того, чтобы посеять   разлад между народами нашей Родины. Но враг просчитал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смотря на то, что после нападения фашистской Германии   Вооруженные Силы СССР в еще больших масштабах  стали  пополняться воинами нерусских национальностей, они успешно решали   боевые задачи. В течение войны соединения, разгромившие врага, были в полном смысле многонациональными. Например, в соединениях Воронежского фронта к лету 1943 года служили воины   тридцати и более национальностей,  при этом каждый четвертый   являлся представителем нерусской национальности.  Среди личного состава 200 стрелковых дивизий п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стоянию на 1 января   1943 года имелось: русских64,6%; украинцев - 11,8%; белоруссов - 1,9%; других национальностей - 21,7%. 5 (**)   -----------------------------------------------------------  5* 0  4См.: Великая Отечественная война: Краткий научно-популяр 4ный очерк. - М.:1970. - С.392.        5** 0  4См.: Идеологическая работа в Вооруженных силах СССР: Историко-теоретический очерк. - М.:1983. - С.191.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ким же  многонациональным был и командно-начальствующий состав.  Наряду с русскими,  которые составляли основную   массу офицерского корпуса Вооруженных сил, значительное число командиров представляли другие национальности. Так, в Военно -Воздушных Силах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43 году среди  офицеров кроме русских   имелось: украинцев  более 28 тысяч, белоруссов-5305, армян 1079,татар-1041, грузин-800, чувашей-405, мордвинов-383,осетин-251 и др.;в бронетанковых и механизированных войсках помимо русских было:украинцев-14136,белоруссов-2490,татар-630,   грузин-270, мордвинов-269, чувашей- 250, казахов- 136, азербайджанцев-106, башкир-109, осетин-103, узбеков-75 и т.д. 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яющее значение имела  военно-мобилизационная дея тельность ., решавшая вопросы создания вооруженных войсковых и   вневойсковых формирова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розный час,  когда стало известно о вероломном нападении фашистской Германии на Советский Союз,  советские люди   выразили непреклонную решимость отдать  свои  силы,  а  если   потребуется, и жизнь во имя спасения Роди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ейшим направлением  военно-мобилизационной   работы   явилось  формирование и развертывание воинских частей по при зыву ..  В соответствии с Указом Президиума Верховного  Совета   СССР  о мобилизации военнообязанных 1905 - 1918 годов рождения уже к 1 июля 1941 года было мобилизовано 5,3 млн.  человек. За первые полгода войны было сформировано около 400 новых дивизий, в Действующую армию были направлены 291 дивизия   и 94 бригады. Ее численность постоянно нарастала. Так, в начале войны численность личного состава  действующих  фронтов   составляла немногим более 3 млн. человек, а к концу 1944 года она возросла до 6,7 млн. человек. 5(**) 0 За годы войны в Вооруженные-----------------------------------------------------------  5* 0  4См.: Идеологическая работа в Вооруженных силах СССР: торико-теоретический очерк. - М.:1983.- С. 191-192.   См.: Гриф секретности снят: Потери Вооруженны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 СССР в войнах ,боевых действиях и военных конфликтах: Статистические   исследования. - М.: 1993. - С.151.оруженные Силы  было призвано  свыше 30 млн. человек, в 1945   году армия и флот  насчитывали почти  11 млн. человек. Таких   масштабов  военно-мобилизационной  работы  не  знала ни одна   страна в мире. Ведь  формирование дивизий означало их вооружение,  снаряжение, военное обучение, боевое слаживание, оснащение всем необходимым.  К сожалению, боевой опыт приходил   в  ходе кровопролитных боев с большими потерями,  особенно в   начале вой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ую роль  играла   подготовка  военных  кадров ..   Предпосылками для ее решения явились успехи культурной революции,  формирование  отечественной  интеллигенции.  За годы   войны 220 военных училищ, 31 военная академия, около 200 военных курсов смогли подготовить 1,6 млн.  офицеров. В боевых   действиях проявлялись лучшие качества советских людей,  выдвигались  талантливые военачальники.  К концу войны в Вооруженных Силах было 12 Маршалов Советского Союза,  14  главных   маршалов родов войск, 5600 генералов и адмиралов. 126 офицеров прошли путь от рядового до командира полка.  Эти примеры   свидетельствуют  о  неисчерпаемых источниках народных талантов.  Весь мир узнал имена советских полководцев,  таких как   Г.К.  Жуков,  А.М.  Василевский,  Н.Ф. Ватутин, А.А. Гречко,   М.В.  Захаров,  И.С. Конев, Н.Г. Кузнецов, Р.Я. Малиновский,   К.А.  Мерецков,  К.К.  Рокоссовский, И.Д. Черняховский, В.И.   Чуйков, Б.М. Шапошников и друг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 элементом  военно-мобилизационной работы явилась   поддержка патриотического движения народа.Многие из тех, кто   не подлежал призыву в армию, вступали в  народное ополчен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ые  дни войны трудящиеся Москвы и Ленинграда выступили с инициативой создания дивизий народного ополчения. В   Москве запись в ополчение приняла массовый характер.  В него   записывались коммунисты и беспартийные,  ветераны производства и молодые рабочие,  ученые и студенты.  Среди добровольцев-ополченцев было немало участников гражданской  войны,  и   много юношей, впервые взявших в руки винтов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го в Москве за 4 дня,  в первых числах июля 1941 года,  было сформировано 12 дивизий народного ополчения, в которых насчитывалось 120 тыс.  бойцов и командиров. Это были:   1-я дивизия Ленинского района, 2-я дивизия Сталинского района,  4-я дивизия Куйбышевско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йона, 5-я дивизия Фрунзенского  района,  6-я дивизия Дзержинского района,  7-я дивизия   Бауманского района,  8-я дивизия Краснопресненского  района,   9-я  дивизия  Кировского района,  13-я дивизия Ростокинского   района,  17-я дивизия Москворецкого района, 18-я дивизия Ленинградского района и 21-я дивизия Киевского райо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олченские дивизии, став кадровыми в великой битве под   Москвой,  сражались  на  всех  фронтах Великой Отечественной   войны.  За боевые заслуги дивизиям народного  ополчения  Ленинградского, Куйбышевского и Киевского районов впоследствии   было присвоено звание гвардейск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в течение лета - осени 1941 года было сформировано 60 дивизий народного  ополчения,  200  отдельных  полков,   численностью около 2 млн. челове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роль в вооруженной борьбе с врагом сыграли  ист ребительные батальоны ..  В них вступали партийные, советские,   профсоюзные и комсомольские активисты,  рабочие, колхозники,   служащие.  Благодаря истребительным батальонам и группам содействия был обезопасен  тыл  Действующей  армии.  Когда  же   фронт приближался, большая часть истребительных отрядов вливалась в воинские части.  Бойцы  истребительных  батальонов,   достигших численности 328 тыс.  человек, опыт, приобретенный   ими в боях,  - все это положительно сказалось на  боеспособности  полков и дивизий Красной Армии,  в которые они вливали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помощь  в  подготовке  боевых  резервов оказала   система Всевобуча (всеобщего военного обучения), развернутая   по  решению Государственного Комитета Обороны от 17 сентября   1941 года. За годы войны Всевобуч прошло около 18 млн. челове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ающую роль в войне играла вооруженная борьба с армиями  агрессора,   боевые действия на фронтах Великой Отечественной войны. .  По своим масштабам вооруженная борьба на  советско-германском  фронте  превосходит  боевые действия всех   времен и народов.  Таких размахов не знала история войн.  На   фронтах  от  Белого до Черного морей,  протяженностью в несколько тысяч километров в течение четырех лет с обеих сторон   находилось до 10 млн.  человек, а под ружьем - до 20 миллион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ь ход Великой Отечественной войны делится на следующие пери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I ..   22  июня 1941 г.  - 18 ноября 1942 г. .  Это период   стратегическо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оны Советских Вооруженных Сил,  закончившийся переходом в наступление Советских войск под Сталинград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II.  19 ноября 1942 г. - конец 1943 г. . Коренной перелом в ходе Великой Отечественной вой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III.  январь 1944 г.  - 9 мая 1945 г. . Разгром фашистского блока, изгнание вражеских войск за пределы СССР, освобождение от оккупации стран Европ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ьным периодом второй мировой войны  стоит   разгром        милитаристской Японии (9 августа - 2 сентября 1945 г.)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ытия в войне развертывались драматически.  5-ти миллионная  германская  армия  на основных направлениях в 3 - 4   раза превосходила советские войска, быстро продвигалась вперед и к сентябрю 1941 года блокировала Ленинград,  захватила   Киев и вышла на подступы к Москве. Первым крупным сражением,   в ходе которого были разбиты фашистские войска, явилась  бит ва под Москвой. .  Она продолжалась с 30 сентября 1941 года по   20 апреля 1942 года. В ней с обеих сторон участвовало 3 млн.   человек.  В результате советские войска отбросили противника   на 100 - 350 км от Москвы, но стратегическая инициатива продолжала оставаться за Германи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ающее значение сыграла  Сталинградская битва . (17 июля   1942 г.  - 2 февраля 1943 г.),  положившая начало  коренному   перелому  в войне.  На некоторых этапах с обеих сторон в ней   участвовало свыше 2 млн. человек. В результате была окружена        и  разгромлена  группировка  немецко-румынских войск численностью в 330 тыс. человек, 80 тысяч немецких солдат и офицеров вместе с командующим фельдмаршалом фон Паулюсом попало в   плен.  Потери армии Германии и ее союзников в ходе  Сталинградской битвы превысили 800 тыс.  человек, 2000 танков, 3000   самолетов, 10000 оруд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ершила коренной перелом в войне  Курская битва .,  проходившая с 5 июля по 23 августа 1943 года.  В  ней  с  обеих   сторон участвовало более 4 млн.  человек,  13 тыс.  танков и   САУ, более 12 тыс. самолетов. Потери германских войск составили 500 тыс. человек, 1500 танков. Стратегическая инициатива полностью перешла к Советской Арм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имой 1944 года советские войска разгромили гитлеровцев   под Ленинградом, на Правобережной Украине и в марте вступили   на территорию Румынии.  В мае 1944 года был освобожден Крым.   В ход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х операций были  разгромлены  более  170  дивизий.   Крупнейшей операцией 1944 года была Белорусская наступательная операция "Багратион",  проводившаяся с 23 июня по 29 августа 1944 г. Она проводилась войсками советских 4-х фронтов   в составе 168 дивизий и 20 бригад численностью 2,3 млн.  человек.  В  результате  операции  было разгромлено 80 дивизий   противника,  причем 17 дивизий и 3  бригады  были  полностью   уничтожены, а 50 потеряли более половины своего соста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лорусская операция,  оттянув с западного фронта более   50 немецки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визий, способствовала открытию второго фронта,   началом которого послужила Нормандская  десантная  операция,   начавшаяся 6 июня 1944 года. Высадившиеся англо-американские   войска в составе 15 дивизий прорвали оборону немцев и начали   освобождение Франции. В конце августа 1944 года был освобожден Париж.</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ашистский блок распался. Фашистские войска были изгнаны из Бельгии и Северной Италии.  Из  войны  вышли  Румыния,   Болгария,  Финляндия и Венгрия.  Советские войска освободили   Польшу и вместе с Народно-освободительной  армией  Югославии   вступили в Белград.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январе 1945 года советские войска начали Висло-Одерскую операцию, завершили освобождение Польши и вышли на подступы к Берлину.  В апреле 1945 года советские войска развернули  решающее  наступление на Берлин.  Операция проводилась   войсками 3-х советских фронтов,  1-й и  2-й  армиями  Войска   Польского,  общей численностью около 2 млн.  человек.  В результате 23-дневной  операции  советские  войска  разгромили   берлинскую  группировку войск противника и 2 мая штурмом овладели г.  Берлином.  9 мая советские войска вошли в  Прагу.   Германское командование капитулировало,  Великая Отечественная война победоносно закончила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Итоги Великой Отечественной вой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еликая Отечественная война была составной частью  второй мировой войны.  Но Советский Союз и его Вооруженные Силы   сыграли решающую роль в победоносном исходе  мировой  войны.   На протяжении почти 4-х лет советско-германский фронт приковывал к себе основную массу сил и средств фашистской  Германии.  Против советских войск одновременно действовало от 190   до 270 наиболее боеспособных дивизий фашистского блока, в то   время  как  англо-американским  войскам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верной Африке в   1941 - 1943 гг. противостояло от 9 до 20 дивизий, в Италии в   1943 - 1945 гг.  - от 7 до 26,  в Западной Европе после июня   1944 гг.- от 56 до 75 дивиз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военных действий - один из главных показателей роли Советских Вооруженных Сил в войне. На советско-германском  фронте были разгромлены и пленены основные силы фашистского блока - 607 дивизий,  тогда как  союзники  за  все   время  войны  разгромили  и пленили 176 дивизий.  Советскими   войсками было уничтожено и захвачено более 75%  оружия и военной техники враг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беда явилась ярким свидетельством  неоспоримого  превосходства отечественной военной науки и военного искусства,   мастерства выдающихся полководцев.   </w:t>
      </w:r>
    </w:p>
    <w:p>
      <w:pPr>
        <w:pStyle w:val="Normal"/>
        <w:jc w:val="both"/>
        <w:rPr/>
      </w:pPr>
      <w:r>
        <w:rPr>
          <w:sz w:val="28"/>
          <w:szCs w:val="28"/>
        </w:rPr>
        <w:t xml:space="preserve">           </w:t>
      </w:r>
      <w:r>
        <w:rPr>
          <w:rFonts w:eastAsia="Times New Roman Cyr" w:cs="Times New Roman Cyr" w:ascii="Times New Roman Cyr" w:hAnsi="Times New Roman Cyr"/>
          <w:sz w:val="28"/>
          <w:szCs w:val="28"/>
        </w:rPr>
        <w:t>Однако главным источником победы были великий патриотический дух, стойкость, мужество, упорство, величайшее трудолюбие советского народа,  качества, которые всегда позволяли   преодолевать неимоверные тяготы и лиш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ский Союз  вел  войну против международного похода   во главе в фашистской Германией. На стороне гитлеровцев сражались Румыния, Венгрия, Италия, Финляндия. В советском плену к концу войны оказалось 2,4 млн.  немцев,  156 тыс.  австрийцев,  514 тыс. венгров, 202 тыс. румын, 49 тыс. итальянцев, 2,4 тыс. финнов, около 500 тыс. словаков, чехов, испанцев, бельгийцев, французов и др. 5 (*) 0 В конце 1945 года добавилось более 600 тыс. японце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возвратные потери  Германии на советском фронте составили около 7 млн.  человек, ее союзников - 1,7 млн., в том   числе  Венгрии - 863 тыс.,  Италии - 94 тыс.,  Румынии - 680   тыс., 5  0Финляндии - 5  086 тыс. человек.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ри Советских Вооруженных  Сил  в  боевых  действиях   вместе  с  внутренними и пограничными войсками составили 8,7   млн. человек,  5(***) 0 в том числе 1,1 млн. человек пали, освобождая другие страны 5  0 Европы. Советская Армия в ходе освободительной миссии изгнала фашистов из 13 стран с населением в   147 млн. челове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орая мировая война стала гигантской кровавой  бойней.   Развязанная  фашистской  Германией  и милитаристской Японией   война унесла жизни 60 млн.  человек.  Потери самой  Германии   составили более 16 млн.  человек,  в том числе 13,6 млн.  на   фронтах и 2,5 млн.  гражданско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населения от бомбардировок.   12 млн.  человек было замучено гитлеровцами в концлагерях, в   том числе 6 млн. евреев. Более всего пострадал советский народ-----------------------------------------------------------  См.: Гриф секретности снят: Потери  Вооруженных Сил СССР        4в 5 войнах, боевых  действиях и военных  конфликтах: Статисти 4ческие 0 исследования. - М.: 1993. - С.391.         5** 0  4См.: Гриф секретности снят. - С.392.   См.: Гриф секретности снят. - С. 129. ,  потерявший более 20 млн. человек погибшими на фронтах</w:t>
      </w:r>
      <w:r>
        <w:rPr>
          <w:sz w:val="28"/>
          <w:szCs w:val="28"/>
        </w:rPr>
        <w:t>,</w:t>
      </w:r>
      <w:r>
        <w:rPr>
          <w:rFonts w:eastAsia="Times New Roman Cyr" w:cs="Times New Roman Cyr" w:ascii="Times New Roman Cyr" w:hAnsi="Times New Roman Cyr"/>
          <w:sz w:val="28"/>
          <w:szCs w:val="28"/>
        </w:rPr>
        <w:t xml:space="preserve">   замученных во вражеском плену, в фашистских лагерях и гетто,   погибших  от бомбардировок и умерших от голода.  Такова была   цена этой войны,  до основания потрясшей устои мировой цивил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и Великой Отечественной войны:        1.Советский народ  отстоял свою свободу и независимость, су веренное государство . в борьбе с самыми могучими вооруженными   силами иностранных держав. Главную тяжесть войны вынес великий русский народ, сплотивший многие народы Советского Союза   в едином порыве.        2. Победа Советского Союза  внесла решающий вклад в спасение        европейской и мировой цивилизации .  от фашизма. Народы Европы   получили  возможность самостоятельно развиваться на демократической основе. Страны Восточной Европы избрали путь социалистического строительства, влившись в число стран социалистического содружества; другие развивались на основе буржуазной демократии.        3. Значительно  укрепился авторитет  Советского государства.   Победа в войне показала  способность страны  концентрировать   политические, экономические, духовные, национальные  и военные  силы в интересах  разгрома  могущественного  агрессора.   Творческий  потенциал народа показал свои неисчерпаемые возмож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ЦИЯ XIV.  СОВЕТСКОЕ ОБЩЕСТВО В ПОСЛЕВОЕННЫЕ ГОДЫ</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46 - 1964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военное двадцатилетие  -  важный  период в мировом   развитии. В эти годы все более отчетливее стали обозначаться   глобальные процессы, надолго определившие развитие мира, такие как:  научно-техническая революция, крушение старого колониализма, ядерное противостояние двух самых крупных держав   - СССР и США.  Для советского общества это время величайшего   напряжения духовных и физических сил народа, время героическое и трагическое, время надежд и разочарова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Международное положение и внешняя политика Советско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етский Союз вышел из войны победителем, он представлял собой самую могущественную в военном отношении  державу.   Авторитет государства,  внесшего самый крупный вклад в разгром германского фашизма,  неизмеримо возрос.  Война показала   жизнестойкость  нового общественного строя,  способность советского руководства мобилизовать усилия  всего  многонационального народа на решение исторических задач.  Освобождение   многих европейских государств от германской оккупации,  спасение миллионов людей создавало образ народа - освободителя,   запечатленного монументом в Берлине. Война вызвала серьезные        геополитические изменения ..        а) Изменилось соотношение сил между ведущими державами. США   превратились в сверхдержаву, претендующую на мировое господство. Германия, Япония и Италия  потерпели  поражение, на их   территории  были  размещены  оккупационные  войска. Потеряла   свое довоенное могущество Франция. Позиции Англии оставались   сильными, но это во многом основывалось на былом могуществе.   Принципиально новым явлением стал взлет могущества СССР, несмотря на разруху и огромные  потери. Советский Союз превратился в главное  действующее  лицо  международных отношений.   Это  вызвало коренные  изменения в сфере  мировой  политики.        Решающим  компонентом в ней теперь становились взаимоотношения СССР и СШ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же говорить об экономическом соотношении сил  СССР   и США,  то оно было не в пользу Советского Союза. Он был заинтересован в продолжении  советско-американского  сотрудничества,  основы которого были заложены еще в годы войны. Начиная с 1945 года советское руководство неоднократно обращалось к американскому правительству с просьбой о кредите, однако эта просьба оставалась без ответа.  Экономическое  превосходство США послужило важной причиной такого явления послевоенной политики, как "холодная вой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годы  войны  Соединенные Штаты значительно усилились.   Потери американцев во второй мировой войне  составили  всего   450 тыс.  человек. Население США за годы войны выросло, а не   уменьшилось, приблизившись по численности к советскому (тогда как перед войной разница составляла 60 млн.). В экономике   США,  которые были крупным поставщиком техники и вооружения,   произошел  настоящий скачок.  Потенциал мощностей промышленности вырос на 50%  ,  производств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дукции увеличилось  в   два с половиной раза.  Сельскохозяйственное производство выросло на 36%.  Без учета СССР промышленное производство  США   было большим, чем производство всех других стран вместе взятых. Создание и применение атомной бомбы значительно усилило   претензии США на роль мировой сверхдержавы. Руководите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ША   рассчитывали,  что благодаря своему научному и  техническому   потенциалу  им  надолго  удастся  сохранить монополию на это   смертоносное оруж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ственным препятствием  на  пути к мировой гегемонии   США был Советский Союз, показавший в годы войны огромные военные возможности. США не могли примириться с присутствием в   модели мирового порядка новых революционных движений и стран   просоветской  ориентации.  Это  порождало  все  возрастающую   вражду США и СССР.  Инициатором нового антисоветского похода        выступил бывший премьер-министр Великобритании У.Черчилль. В   речи,  произнесенной в марте 1946 г.  в американском  городе   Фултоне,  он  сформулировал задачу создания союза Британской   империи и США против советской  угрозы.  Он  представил  мир   расколотым надвое: на добро (Англия, США, Западные страны) и   зло (СССР и его коммунистические агенты во всем  мире).  Это   было объявление о конце антигитлеровской коалиции и о создании новой схемы международных отношений,  где  СССР  занимал   уже место не союзника, а противника. Год спустя была сформулирована доктрина Г.Трумэна,  президента США,  по подготовке   ядерной  войны против СССР.  Началась "холодная война".  Советское руководство приняло решение ускорить работы по  созданию  атомной  бомбы.  Был образован специальный комитет во   главе с наркомом Ванниковым.  В распоряжение  комитета  были   переданы большие технические и финансовые сред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итика "холодной войны" включала в себя  такие  действия, как военно-политическое давление, создание военных баз   и военных блоков,  идеологическую пропаганду, балансирование   на  грани войны,  массированную гонку вооружений.  "Холодная   война" продолжалась 45 лет,  превратив мир в арсенал и полигон оружия массового поражения.        б) Новым явлением мировой политики и международных  отношений стал   раскол Европы на две группы стран ., одна из которых   ( Албания, Болгария, Венгрия, Польша, Румыния, Чехословакия,   Югослав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иентировались на СССР, а другая - на  США. Изгнание пособников фашистов вместе с приходом  Советских войск   подтолкнуло  процесс  радикальных  политических и социальных   изменений в странах  Восточной  Европы, которые выбрали путь   социалистической ориентации.        в) Советское руководство проводило четкую дифференциацию  в   отношении бывших  союзников и противников  Германии. Первые,   за исключением  Болгарии, должны были выплачивать репарации.   Советские войска довольно быстро были выведены из Чехословакии, Югославии и Болгарии. В ограниченном количестве они оставались  на территории  Румынии, Венгрии, Польши. Советское        влияние было обусловлено военным присутствием Советского Союза, его  политической  ролью в мировых  отношениях, а также   экономической зависимостью Восточной Европы от СССР. Оно ускорило те социально-политические  преобразования, начало которых было положено в годы  освобождения от фашизма. В странах Восточной Европы были проведены  глубокие реформы, которые изменили все социальные и политические структуры. Монархии, сохранявшиеся  в Венгрии, Румынии, Болгарии, Югославии,   Албании,  были  заменены  республиками. Реформы  проводились   правительствами, созданными на базе  национальных и народных   фронтов, в которых коммунисты играли наиболее активную роль.   На всех этих реформах, особенно в начальный период их реализации, лежал сильный отпечаток  национальной специфики. Первые послевоенные  годы были годами общего национального возрождения в этих странах, уровень жизни приблизился к довоенным стандартам, инфляция была побеждена. Однако в некоторых   странах, прежде всего в Югославии, усилились тенденции к выбору самостоятельного пути развития. В результате, 25 октября 1949 года конфликт с руководством Югославии привел к разрыву дипломатических отношений с 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фактором, ускорившим раскол Европы, был знаменитый план Маршалла (госсекретарь США). Суть его - в предоставлении европейским странам (независимо от того, на чьей стороне они воевали) безвозмездной экономической помощи с целью   подтягивания их уровня к уровню США, укрепления  экономических позиций США на Европейском континенте, подготовки экономических условий для интеграции. Политический смысл плана  экономически подорвать всю европейскую политику СССР, которому Соединенные Штаты предъявили требование выплатить долги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мме более 10 млрд. долларов за поставленную в годы войны   технику и вооружение по ленд-лизу. Это  означало  открытое   противоборство  с Америкой, отказ  от надежд  получить у нее   прямой заем, прекращение германских  репараций. В результате   страны  Восточной  Европ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нуждены  были образовать единый   фронт с СССР против США, что усилило раскол Европ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лагодаря американской помощи в Европе создавался  блок   западных стран, враждебных СССР. Экономический союз, рожденный в рамках плана Маршалла, быстро превратился в политический  и  военный.  4  апреля 1949 года США и Канада подписали   совместно с десятью западноевропейскими странами (Великобритания,  Франция,  Бельгия,  Нидерланды,  Люксембург, Италия,   Норвегия, Дания, Исландия) Атлантический пакт (НАТО). В сентябре 1949 года на территории Германии, являвшейся оккупационной зоной США,  Англии и Франции,  было создано сепаратное   германское государство ФРГ, в нарушение послевоенных договоренностей о сохранении целостности германского  государства.   7 октября 1949 года на территории Германии, являвшейся оккупационной зоной СССР,  было создано государство - Германская   Демократическая Республика. Раскол Европы завершился.        г)  Война изменила ситуацию и в странах третьего мира. . В период войны  западноевропейские державы были вынуждены в значительной  степени  черпать материальные и людские ресурсы в   своих колониях (индийцы воевали под английским флагом, африканцы в войсках генерала де Гол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енные потребности  воюющих держав в некоторой степени   стимулировали развитие промышленности в  колониях,  формировался рабочий класс и национальная буржуазия,  что усиливало   национально-освободительное движение. Существенную роль сыграло  ослабление государств - метрополий в годы войны.  Англия,  ведущая колониальная держава, потеряла половину своего   флота  и  не могла уже эффективно контролировать свои владения.  Важное значение имела также поддержка Советского Союза   в освобождении Китая,  Кореи от японского милитаризма, что в   дальнейшем способствовало освобождению  многих  колониальных   стран Азии.  Социалистические страны оказывали помощь национально-освободительному движению. В 1947 году Индия добилась   независимости,  хотя и ценой расчленения страны на две части   (мусульманский Пакистан и Индия),  которые  вошли  в  соста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Британского Содружества.  Страны Индокитая и Индонезии освободились от японских захватчиков.  Сирия  и  Ливан  отвергли        восстановление власти французов. В 50-е годы освободительное   движение развернулось в Африке.  Началось  крушение  старого   колониализма, что существенно</w:t>
      </w:r>
      <w:r>
        <w:rPr>
          <w:sz w:val="28"/>
          <w:szCs w:val="28"/>
        </w:rPr>
        <w:t xml:space="preserve"> </w:t>
      </w:r>
      <w:r>
        <w:rPr>
          <w:rFonts w:eastAsia="Times New Roman Cyr" w:cs="Times New Roman Cyr" w:ascii="Times New Roman Cyr" w:hAnsi="Times New Roman Cyr"/>
          <w:sz w:val="28"/>
          <w:szCs w:val="28"/>
        </w:rPr>
        <w:t>изменило карту мира.        д)  Новым  существенным  фактором  мировой  политики  стал        рост влияния коммунистических и социалистических идей и партий .,  сдвиг всей политической атмосферы влево. Это было вызвано не только ростом авторитета СССР,  но и тем, что в наиболее решающие моменты схватки с фашизмом  впереди  оказывались коммунисты, возглавлявшие антифашистские силы сопротив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о коммунистов  в мире за пределами СССР увеличилось   с 1,5 млн.чел.в предвоенные годы,до 4,8 млн.в 1945-46 гг. 5(*)   Доля голосов, поданных за коммунистов на выборах  сразу после войны колебалась от 10 до 20% почти во всех  западноевропейских странах. В 12-ти капиталистических странах коммунисты вошли в коалиционное правительство. Морис Торез (Франция)   и Пальмиро Тольятти (Италия) стали  вице-премьерами. В Великобритании  в 1945  году на выборах  победили  лейбористы, а   консерваторы  во главе с Черчиллем проиграли выборную кампанию,  несмотря на авторитет своего лидера.  Программа партии   лейбористов  предусматривала  национализацию важных секторов   экономики.  Аналогичные предложения выдвигались на Европейском континенте многим другими политическими силами. Установление государственной  собственности  на  основные  средства   производства  стало рассматриваться как вполне разумное требование, а не разрушение основ капитализма.        е) Важнейшим результатом  второй мировой войны явилось  соз дание Организации Объединенных  Наций  (ООН) . - международной   организации по поддержанию мира, безопасности и развитию сотрудничества  между  государствами. Устав  ООН был предварительно разработан в 1944 году на конференции  трех  держав участниц антигитлеровской коалиции - СССР, США, и Великобритании----------------------------------------------------------- Международные  отношения после второй мировой войны. - М.:        41962. - Т.1.-С.73.т. Затем он был подписан  50-ю государствами на международной  конференции в Сан-Франциско в июле 1945 года. Однако   лидирующая роль  принадлежала  США, выделявшим крупные суммы   на  содержание  ООН, что в дальнейшем  во  многом затрудняло   осуществление провозглашенных в е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ве це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торая  мировая  война  положила начало   кардинальным переменам во всем мире. Человечество вступило в   новую полосу своего развития.  Большой успех ожидал те страны,  которые в силу объективных и субъективных причин смогли   наиболее эффективно адаптироваться к новым условиям, быстрее   "оседлать" научно-техническую революц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Основные направления внутренней политики в восстано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льный пери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сстановление разрушенного  войной  хозяйства  явилось   первоочередной задачей Советского  государства.  Решение  ее   было сопряжено с большими трудностями. Страна потеряла треть   национального достояния, 25-27 млн. советских граждан. Резко   сократилась численность мужчин 1910-1925 гг.  рождения, многие женщины этой возрастной группы остались без  мужей,  что   привело к снижению рождаемости.  Около 25 млн. чел. остались   без крова,  32 тыс.  предприятий было разрушено, 6,5 тыс. км   железнодорожных  путей выведено из строя,  сократилось поголовье скота, 1710 городов и 70 тыс. деревень было разрушено.   Тяжесть  положения  усугублялась страшной засухой 1946 года.   Кроме чисто экономических трудностей  война  породила  целый   ряд социальных проблем, таких как возвращение к жизни миллионов, вернувшихся с фронта, угнанных в Германию, преодоление   вооруженного сопротивления националистических формирований в   западной части СССР и Прибалти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значительно  осложняла  начавшаяся  "холодная   война",  которая потребовала огромных расходов  на  создание   ядерного оружия и средств его доставки,  на качественное перевооружение армии, что получило название "революции в военном деле". Фактически страна была лишена мирной послевоенной   передышки и сразу включилась в изнурительную гонку  вооруж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же через четыре года,  в 1949 году,  прошло  испытание   советской атомной бомбы.  Учитывая новое военно-политическое   состояние,  возникшее с превращением СССР в ядерную державу,   руководство  США  в  1949  году  разработало  секретный план   "Дропшот",  официальное название  которого  -  "Американский   план мировой войны против Советского Союза в 1957 году".  Он   предусматривал применение против СССР в течение первого  месяца войны 300 атомных бомб и 250 тыс. тонн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ых бомб.</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же году был создан военно-политический блок  НАТО,  объединявший  военные  усилия  западноевропейских государств,  США и Канады в борьбе против Советского Союза и его   союзников.  Год спустя, в 1950 году началась война между Северной Кореей, выбравшей путь социалистической ориентации, и   Южной Коре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 руководством страны встала задача,  подобная той,   которая стояла после гражданской войны:  какую избрать стратегию в экономической политике,  где найти средства на восстановление,  как  решать социальные проблемы?  На зарубежную   помощь рассчитывать не приходилось,  репарации СССР  получил   не  в полном объеме,  необходимо было также оказывать помощь   странам  социалистической  ориентации.  Выбор  экономической   стратегии  стал  предметом дискуссии в высшем эшелоне власти   при рассмотрении в 1945-46 гг. проекта четвертого пятилетнего плана. Была избрана модель развития с жесткой централизацией руководства и ресурсов, прямым регулированием экономики   из центра, абсолютным приоритетом развития военно-промышленного комплекса.  Такая модель подтвердила свою  жизнеспособность и эффективность в чрезвычайных условиях,  в которых до   этого времени приходилось существовать Советскому  государству. Минусы ее заключались в том, что жесткая централизованная система,  ориентированная на  преимущественное  развитие   нескольких  базовых отраслей тяжелой промышленности и наличественные показатели,  оказалась недостаточно мобильной в   относительно спокойных условиях развития, мало восприимчивой   к научно-техническому прогрессу. Упор на ускоренное развитие   индустрии  как  главный принцип экономической политики,  отсутствие необходимого внимания отраслям легкой промышленности, прогрессивным технологиям, не связанным с военно-промышленным комплексом,  консерватизм по  отношению  к  передовым   направлениям биологии, физики, механики несли в себе зародыш   отставания СССР от мирового уров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ервые   послевоенные  годы   основными  направлениями        внутренней политики . были следующие:        - перестройка форм и методов государственно-партийного  руководства;        - демобилизация Вооруженных  Сил  и  репатриация  советских   граждан, угнанных в Германию;        - конверсия оборонной промышленности;        - проведен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нежной реформы;        - принятие мер по улучшению жизни и быта советских граждан;        - осуществление 4 пятилетнего плана восстановления и развития народного хозяй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ское правительство  развернуло  активную  деятельность  по переходу  СССР от войны к миру.  Одним из главных   направлений была перестройка форм  м  методов  государственно-партийного руководства страной ..  Введенное в начале войны   чрезвычайное положение было отменено.  Был  упразднен  Государственный Комитет Обороны и все функции управления перешли   к Совнаркому СССР. Также были упразднены другие чрезвычайные   органы,  действовавшие в военные годы. Перестаивалась работа   Советов всех уровней.  В 1946 году были проведены  выборы  в   местные Советы,  которые укрепили Советскую власть на местах   и  способствовали  эффективному  осуществлению   мероприятий   центральной  власти.  Правящая Коммунистическая партия также   меняла формы своей работы, осуществив перераспределение коммунистов из военных организаций в производственны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ошли перемены в руководстве страны.  После  смерти        М.И.Калинина в 1946 году Председателем Президиума Верховного   Совета СССР был избран Н.М.Шверник.  Совет Народных Комиссаров  - правительство СССР был преобразован в Совет Министров   СССР.  Его Председателем был оставлен  секретарь  ЦК  ВКП(б)   И.В.Сталин, занявший этот пост в мае 1941 года. В состав Совета Министров входило 48 союзных минист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направлением  внутренней  политики послевоенного   времени явилась  демобилизация Советских  Вооруженных  Сил  и        репатриация советских граждан, угнанных в Германию. . Его важность обусловливалась тем, что дело касалось судеб миллионов   людей.  В конце войны Советская Армия и Флот насчитывали более 11 млн.  человек. Демобилизации первой очереди со второй   половины  1945  года  подлежали  военнослужащие 13 возрастов   призыва.  После капитуляции Японии началась демобилизация 10   возрастов второй очереди. Кроме того увольнялись лица, имевшие высшее и среднее специальное образование, студенты, учителя,  воины,  получившие 5 и более ранений, женщины - военнослужащие. В марте 1946 года началась демобилизация третьей   очереди.  Процесс демобилизации в основном завершился в 1948   году.  Было демобилизовано 8,5 млн. человек. Уволенные обеспечивались единовременным денежны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аграждением, бесплатным проездом,  питанием в пути следования, полным комплектом   обмундирования,  им  предоставлялась  ссуда на строительство   домов,  работа по специальности с оплатой не  ниже,  чем  до   вой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временно проводилась репатриация советских граждан,   угнанных  в  Германию,и военнопленных.  В мае 1945 года было   заключено соглашение с союзными державами о взаимной  репатриации.  К  январю 1953 года на родину возвратилось 5,5 млн.   советских граждан.  Примерно 500 тыс. по разным причинам осталось за границ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чалу 50-ых годов из Советского Союза было репатриировано более 4 млн.  иностранных граждан, в том числе 2 млн.   немецких и 600 тыс. японских военноплен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 проведения репатриации осуществлялась проверка        по выяснению причастности к антисоветской деятельности:  выявлялись немецкие полицаи, старосты, власовцы, участники карательных акций,  пособники фашистов.  По архивным данным  в   течение 1946 года в проверочно-фильтрационных лагерях проходили проверку 228 тыс.  репатриантов. Из них было отправлено   к  месту жительства и передано в промышленность 199 тыс.,  а   30 тыс.  подверглись дальнейшей проверке или были отправлены   в исправительно-трудовые лагеря.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ым направлением перехода к мирной  жизни  явилась  конверсия оборонной промышленности. . Она включала в себя   определение новых пропорций между отраслями, перераспределение рабочей силы и кадров,  изменение структуры финансирования.  Перепрофилировались наркоматы военной  промышленности.   На базе наркоматов танковой промышленности и боеприпасов были созданы наркоматы транспортного  и  сельскохозяйственного   машиностроения.  Наркомат среднего машиностроения был преобразован в наркомат автомобильной промышленности,  а наркомат   минометного  вооружения - в наркомат машиностроения и приборостро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версия промышленности  была проведена в рекордно короткие сроки - за 1,5 года.  К концу 1946 года перевод  промышленности на мирные рельсы был в основном заверш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тие народного хозяйства тормозила ситуация  в  денежно-финансовой сфере. В 1945 году в обращении находилось в   4 раза больше денег,  чем до войны. Инфляция снижала покупательную способность рубля.  Поэтом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кабре 1947 года была   проведена  денежная реформа .,  быстрая и  повсеместная  замена   денежных  знаков на новые в ограниченных размерах.  Одновременно СССР первым в Европе отменил карточную систему и перешел  к единым госценам.  В последующем до1953 года проводилось ежегодное снижение цен на продукты и  товары  народного   потребления.  Однако  материальное положение советских людей   оставалось тяжелым,  по уровню жизни Советский Союз  заметно   -----------------------------------------------------------См: Аргументы и факты. - 1989. - N 45. - С.6        отставал  от  развитых стран,  хотя правительство последовательно проводило мероприятия по улучшению жизни и  быта  советских гражд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сложной задачей была  хозяйственная.  В  марте   1946  года на первой сессии Верховного Совета СССР 2-ого созыва был принят  4 пятилетний план восстановления и  развития        народного  хозяйства. .  Пятилетка  имела целью восстановление   пострадавших районов страны,  достижения  довоенного  уровня   промышленного и сельскохозяйственного производства. Основной   упор делался на развитие тяжелой промышленности и  транспор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становление разрушенного хозяйства стало  величайшим   подвигом советского народа, истощенного суровыми испытаниями   войны.  Оно было проведено в рекордные (немыслимые, по оценкам западных экспертов) сроки - в течение шести-семи лет.  К   1950 году был превышен довоенный уровень в производстве  чугуна,  стали, угля, нефти, электроэнергии и цемента. Тракторов было выпущено в 3 раза больше, чем в 1940 го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не  удалось  преодолеть  однобокость  в развитии   экономики.  Сельское хозяйство получало средства на развитие   по остаточному принципу. Основные бюджетные ассигнования выделялись на перевооружение армии, флота и создание новых отраслей  оборонной  промышленности,  таких  как  производство   атомного оружия,  ракетостроения,  создание реактивной авиации,  зенитно-ракетных комплексов и радиолокации. Промышленность быстро развивалась,  а деревня продолжала бедствовать.   С фронта не вернулись наиболее сильные, работоспособные мужчины,  большинство которых погибло в боях,  было искалечено.   Производительные  силы  деревни  были практически разрушены.   Если в 1950 году основные производственны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ы  промышленности возросли на 41%  по сравнению с 1940 годом, то в сельском хозяйстве лишь на 1%.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  этапом  послевоенного  развития  страны  явился   -----------------------------------------------------------См: Страна Советов за 50 лет. - С.35.   пятилетний  план развития народного  хозяйства  СССР (1951  1955). . Учитывая необходимость создания новой оборонной  промышленности, производства  новейшего поколения  вооружения и   военной техники, основой которой  стало ракетно-ядерное оружие, в ответ  на развертывание в гигантских  размерах  гонки   вооружений на Западе, Советское правительство было вынуждено   главный упор сделать на рост тяжелой  индустрии.  Какая-либо   помощь  от  Запада исключалась,  особенно в условиях прямого   военного столкновения в  период  войны  в  Корее  (1950-1953   гг.).  В  целом объем промышленной продукции должен был возрасти на 70%, а уровень сельскохозяйственного производства на 40-5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напряженного труда советского народа объем   валовой  промышленной  продукции увеличился на 85%.  Вошли в   строй около 3000 крупных промышленных объектов,  в том числе   Куйбышевская ГЭС, Череповецкий и Орско-Халиловский металлургические комбинаты,  Волго-Донской канал,  в 1954 году  была   пущена первая в мире Обнинская атомная электростанц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алось благосостояние народа.  За 1946-1950 гг. был   введен 201 млн.  кв.м.  жилья, что почти столько же, сколько   за все довоенные пятилетки, вместе взятые. В 5 пятилетке эти   показатели удвоили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плановые задания по развитию сельского хозяйства   не были выполнены. Эта отрасль народного хозяйства продолжала отстава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целом  первые послевоенные пятилетки представляли собой крупный шаг на пути восстановления и дальнейшего  развития  народного  хозяйства СССР.  Вновь проявила себя великая   сила российского и всего советского общества - патриотизм  и   трудовой героизм народных масс.  Вместе с тем, жесткая централизация управления,  строгая подчиненность  огромного  хозяйственного  механизма  одному центру сдерживала творческий   потенциал масс.  Углубилось противоречие между центром и регионами, между жесткой структурой вертикальной подчиненности   и демократическими тенденциями.  Положение усугублял сложившийся  культ  личности И.В.Сталина,  значительно возросший в   годы Велик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ечественной войны.  Страна стояла  на  пороге   демократических перем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Политические и экономические реформы Н.С.Хруще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5 марта  1953  года умер И.Сталин,  со смертью которого   завершилас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ая эпоха в истории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е первые  действия послесталинского политического руководства во главе с Г.Маленковым отражали  попытку  выработать  новую политическую линию.  Решения августовской сессии   Верховного Совета СССР (1953 г.) фактически обозначили поворот к социальным программам.  Свободнее вздохнуло крестьянство,  освобожденное от бремени сверхналога и получившее возможность для развития приусадебного хозяйства.  Заговорили о   материальном интересе.  Менялся и  внешнеполитический  курс,   который определял новый термин - "разряд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льнейшем политическое руководство,  которое с  сентября  1953  года возглавил Н.С.Хрущев,  стремилось ускорить   ход экономического развития, при этом предпринимались попытки  ввести в действие материальные стимулы.  Особое внимание   было обращено на развитие сельского хозяйства,  началось освоение целинных и залежных земель.За 1954-1956 гг. в районах   Казахстана, Поволжья, Урала и Сибири было освоено 42 млн. га   новых земель, создано 425 зерновых совхозов. В июле 1955 года анализ развития промышленности привел в выводу о  необходимости  ускорения  научно-технического  прогресса  с учетом   разворачивавшейся в мире НТ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редине  50-ых годов в стране начались  важнейшие по литические сдвиги ., значительный импульс которым дал ХХ съезд   КПСС  (февраль  1956 года).  Его решения открыли возможности   для многих позитивных перемен, социально-экономическим и политическим реформам, которые затронули практически все сферы   жизни советского общества. Стали меняться прежние подходы во   внутренней и внешней политик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 этому времени окрепло международное  положение  СССР.   Советская  Армия  и  Флот были перевооружены ракетно-ядерным   оружием, о чем заявил на ХХ съезде КПСС министр обороны Маршал  Советского  Союза Г.К.Жуков.  Возросшая экономическая и   оборонная мощь Советского государства и союзных стран поставила  под  сомнение  всю западную политику "с позиции силы".   Соотношение противостоящи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о-политических сил приближалось к равновесию, что позволяло переходить от политики  глу хой защиты . к разговору на рав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ираясь на  анализ тех изменений,  которые произошли в   мире в послевоенный период,  политическим  руководством  был   сделан ряд важнейших выводов по вопросам международного развития,  ставших основой внешнеполитической деятельности  Советского госуда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применительно к новым условиям были рассмотрены идеи политики мирного сосуществования государств с различным социальным строем. Эта политика стала рассматриваться   как долговременна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был сделан вывод о возможности  предотвращения мировой войны,  что фатальной неизбежности ядерной войны   н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важное значение имел и сформулированный тогда же вывод о расширении возможностей для  перехода  народов   различных стран к социализ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выводы характерны тем,  что они демонстрировали отказ от некоторых устоявшихся в течении десятилетий представлений о враждебности окружающего мира, которые перестали отвечать новым историческим реальностя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я обновленным подходам  к  мировым  процессам,  во   второй  половине 50-ых - начале 60-ых годов политическим руководством были предприняты  внешнеполитические акции .,  которые,  к сожалению не всегда были последовательны,  но тем не   менее отражали изменившуюся в мире ситуацию  и  противоречивость международной обстанов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55 году восстанавливаются отношения  с  Югославией,        тогда  же  были установлены дипломатические отношения с ФРГ.   По соглашению с КНР и Финляндией Советский Союз ликвидировал   военные  базы  в  Порт-Артуре (КНР,1955 г.) и в Поркалла-Удд   (Финляндия,1956 г.).  Предпринимаются новые шаги  в  области   разоружения:  Советская Армия была сокращена на 2,5 млн. человек,  уменьшены расходы на оборону. В 1958 году СССР в одностороннем порядке прекратил испытания ядерного оружия, а в   1963 году СССР,  США и Англия подписали Московский договор о   запрещении испытаний ядерного оружия на земле, под водой и в   космосе. В эти же годы Советский Союз оказал активную помощь   национально-освободительному движению, предотвратив агрессию   против Египта и Кубы,  само советское  общество  становилось   более открыт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тиворечивость международной обстановки этого времени   проявилась в том, что в 1954 году ФРГ вступила в НАТО, на ее   территории стало размещаться ядерное оружие.  В ответ на это   СССР  и  союзные  страны в мае 1955 года создали Организацию   Варшавского Договора.  Блоково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ивостояние усилилось.  В   октябре  1956 года произошли антиправительственные выступления в Венгрии, которые привели к вводу советских войск в эту   страну.  В 1961 году возникла кризисная ситуация в Центральной Европе,  связанная с  усилением  подрывной  деятельности   против ГДР.  Тогда была построена берлинская стена,  ставшая   символом политического разделения мира на Восток и Запад.  В   этом  же  году  была совершена агрессия против революционной   Кубы. В октябре 1962 года возник карибский кризис, в результате которого мир был поставлен на грань ядерной катастрофы.   В итоге интенсивных контактов между руководством СССР и  США   кризис был преодолен. Верх взяло благоразум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заметить, что накопление атомного оружия постепенно подводило политических деятелей в мире к пониманию необходимости отхода от  военного  противостояния  и  политики   "холодной войны". Вместе с тем, в стратегическом плане мирового развития политическое руководство ведущих  капиталистических  стран и СССР оставалось на старых позициях.  Крупную        негативную роль для СССР сыграл раскол между  Коммунистической партией Китая и КПСС,  который с 1961 года привел к разрыву политических и экономических связей между СССР и  Китаем,  к  конфронтации  вплоть  до враждебности с этой великой   страной Аз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середине  50-ых годов многое изменилось и  в жизни со ветского общества. .  Оно вышло на новые рубежи своего  развития.  Однако  дальнейшее  его  развитие объективно требовало   проведения преобразований в политической и  социально-экономической сфер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цесс обновления начался прежде  всего  с  обновления   демократических основ деятельности Коммунистической партии и   осуждения культа личности Сталина. Критика и осуждение культ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чности  Сталина  прозвучали с трибуны ХХ съезда КПСС в   докладе, с которым выступил Н.С.Хруще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была  дана  открытая  и принципиальная критика   культа личности Салина и его  последствий.  В  этой  критике   признавались  злоупотребления властью,  грубые искажения ленинских принципов социализма, попирание демократии, вопиющие   факты беззакония и произво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июня 1956 года было принято постановление ЦК КПСС "О   преодолении культа личности и его последствий", которое сыграло важнуюроль в утверждении демократических  принципов  в   стране и парт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ая система нуждалась в коренной перестройке в   связи  с  новой политической обстановкой.  Однако продолжали   сохраняться авторитарные, волюнтаристские методы управления.   Н.С.Хрущев  вместе с постом Первого секретаря ЦК КПСС принял   на себя также пост главы правительства,  Председателя Совета   Министров 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я политического руководства,  которое возглавлял   Н.С.Хрущев,не  вызвали глубоких перемен в политической жизни   и в социальной психологии народных масс.  Практически оказались незатронутыми и старые общественные структуры:  власть,   экономические отношения, управление, судопроизводство и пра во, место партии в обществе и т.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после развенчания культа личности Сталина   и  осуществления  некоторых  демократических преобразований,   полная реставрация порядков старого режима была  уже  невозможной.  Но  командно-административная  система сохранилась,   правда,  уже в несколько смягченном виде.  Это проявилось  в   рецидивах  применения  осужденных  методов сталинского руководства обществом,  в том числе гонении на творческую интеллигенцию, применение силы к выступлениям протеста со стороны   рабочих (Новочеркасск,1962 г.),  в нарушении принципов внутрипартийной демократии, коллективности руковод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пытки демократизировать общественную жизнь должны были  найти  адекватное продолжение в экономике.  Послевоенный   восстановительный период закончился - об этом свидетельствовали показатели развития народного хозяйства,  известные успехи в области науки и техники: 1954 г. - первая в мире АЭС,   1956 г.  - атомный ледокол "Ленин",  реактивный пассажирский   самолет ТУ-104,  1957 г. - запуск в космос спутника, 1961 г.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вый  в  мире  полет  советского человека в космическое   пространство.  Имелись крупные достижения в области  физики,   математики, но сохранилось отставание в области ЭВМ, генетики, сельскохозяйственных наук, кибернетики, хим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репнувшая экономика  позволила  решать  и  социальные   вопросы:  принимается закон о пенсиях, увеличивается продолжительность декретных отпусков для женщин,  отменяется плата   за обучение в старших классах школ и вузах,  вводится обязательное восьмилетнее обучение в школах,  осуществлен перевод   рабочих на шести- и семи-часовой рабочий день,  широко  развертывается  жилищное строительство на основе индустриальных   методов, расширяются права союзных республик, восстанавливаются права репрессированных в годы войны народов:  чеченцев,   ингушей, карачаевцев, калмы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ая перестройка второй половины 50-х годов по   замыслу, была призвана решить проблему  демократизации управ ления .: расширить хозяйственные права союзных республик путем        передачи в их ведение вопросов,  которые раньше  решались  в   центре,  приблизить управление к "местам",  выработать новый   хозяйственный механизм,  сократить управленческий аппарат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объективно и субъективно реформа была  направлена  на   модернизацию  громоздкой  командно-административной  системы   управления экономик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57  году  были упразднены отраслевые министерства и   осуществлен переход на территориальный  принцип  управления.   Страна была разделена на 105 экономических районов,  созданы   совнархозы,  что на  первое  время  способствовало  развитию   местной  инициативы и дало положительные результаты.  Однако   уже через короткий период выявилось влияние негативных  тенденций новой системы управления:  быстро расло местничество,   бумаготворчество, терялась отраслевая перспектива развития и   единая научно-техническая полит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иски причин сбоев  экономической  реформы  привели  к   возврату к методам нажима и дикт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йствиях политического руководства страны по  проведению  преобразований  все больше ощущалась непоследовательность.  Были допущены и ошибки в определении перспектив развития советского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объективных изменений,  которые произошли в мире   и  внутри  страны привели политическое руководство к выводу,   сделанному на ХХI съезде КПСС (январь-февраль  1959  г.),  о   полной и окончательной победе социализма в СССР. Это положение трактовалось как завершение строительства в СССР  первой   фазы  коммунистической  формации  -  социализма и вступлении   страны в новый исторический период развития - в период  развернутого строительства коммун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этом решение задач строительства коммунизма  мыслилось  главным образом в рамках уже существовавших форм политической и экономической  организации  общества.  Какие-либо   новые формы е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предложены не бы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ктябре 1961 года на ХХII съезде  КПСС  была  принята        третья  Программа партии,  в которой ставилась задача строительства коммунистического общества,  на что  отводилось  20   лет. Такие сроки явились результатом поспешных умозрительных   выводов, основанных на волюнтариз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вместе  с тем,  все более настоятельно требовала   отказа от умозрительных представлений о перспективах общественного развития, властно диктовала необходимость творческого анализа состояния дел в обществе  и  принятия  адекватных   практических шаг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место коренных  преобразований  политических  и   экономических отношений,принципиального пересмотра основ научно-технической политики руководство страны упорно  предлагало различные варианты реорганизации партийного и государственного аппар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нцом этих  реорганизаций  явилось разделение в ноябре   1962 года партийных и советских органов по производственному   принципу,  на  промышленные и сельскохозяйственные.  Абсурдность этих решений показывала,  что  реорганизаторская  деятельность зашла в туп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орма хозяйственной системы во многом оказалась  формальной. Хозяйственный механизм не обновился и продолжал работать,  ориентируясь на количественные показатели.  Авторитарно-командные отношения в экономике оказались незатронутыми.  Повышения темпов роста  промышленного  производства  не   произошло. Более того, новые капитальные вложения давали все   меньшую отдачу.  Развитие научно-технического прогресса  замедлило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 заметное отставание наблюдалось в сельском хозяйств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численные планы подъема сельскохозяйственного   производства оставались нереальными.  Более того, по отношению к сельскому хозяйству во второй половине 50-х годов стали проявляться рецидивы старых  подходов,  то  есть  изъятие   средств из этой отрасли на иные нужды, в том числе было принято решение о ликвидации МТС и продаже сельскохозяйственной   техники колхозам по высоким ценам, о сокращении приусадебных        участков и части домашнего скота, обложении крестьян высокими налогами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ервой половине 60-х годов  ежегодно  рассматривались   проблемы  развития  сельского  хозяйства.  Однако ситуация в   этой отрас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ала ухудшаться.  Критическим  стал  1963   год,  когда  производство  зерна было ниже уровня 1913 года.   Закончилось дело тем,  что страна стала делать массовые  закупки зерна за рубеж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диктовала проведение коренных  преобразований  во   всем народном хозяйстве с учетом требований научно-технической революции.  Развитые капиталистические страны на  основе   НТР  начали  осуществлять переход на интенсивный путь развития.  Наша страна продолжала ориентироваться на экстенсивный   путь и на количественные показате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многообещающие реформы, начатые во второй половине 50-х годов не состоялись.  Они сошли постепенно   на нет и уступили место прежним методам руководства и управ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половина 50-х и начало  60-х  годов  прошла  под   знаком  борьбы демократической и бюрократической тенденций в   развитии общественной жизни. В конце этого периода в результате  ошибок руководства демократическая тенденция стала ослабевать, что впоследствии послужило прямой предпосылкой для   укрепления позиций командно-административной систе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результов  неосуществившихся   преобразований   второй  половины  50-х  - начала 60-х годов явилась отставка   Н.С.Хруще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ктябре  1964  года неожиданно прозвучало сообщение о   том,  что внеочередной Пленум ЦК КПСС  удовлетворил  просьбу   Хрущева  об  освобождении его от обязанностей 1-го секретаря   ЦК КПСС,  члена Президиум ЦК КПСС и Председателя Совета  Министров  СССР  в  связи  с преклонным возрастом и ухудшением   состояния здоровь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ленуме ЦК в докладе, с которым выступил М.А.Суслов,   Н.С.Хруще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винялся в волюнтаризме, субъективизме, некомптентности руководства, грубости, личной нескромности и т.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м секретарем  ЦК  КПСС  на  Пленуме   был   избран   Л.И.Брежнев,  а  на  пост Председателя Совета Министров СССР   был рекомендован А.Н.Косыгин.  Кроме того, было признано целесообразным не соединять в одном лице должности 1-го секретаря ЦК КПСС и Председателя СМ СССР.   Освобождение Н.С.Хрущева от первых должностей в  партии   и государстве подвело черту под одним из наиболее значительных и непростых периодов в истории нашей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тогда  была предпринята существенная попытка определить и реализовать новый политический курс страны. Именно тогда советское общество вдохнуло воздух обновления, жило   в атмосфере оттепели, переживало переломный момен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т период  в области международной . сохранились позиции Советского Союза как одной из великих  держав  мира.  Не   удались  попытки  диктата США в мировой политике,  Советский   Союз успешно противостоял им в различных районах земного шара,  в значительной мере способствовал крушению колониальной   системы путем поддержки национально-освободительного  движ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В области экономической . наша страна сделала новый крупный шаг вперед,  сохранив позиции второй в мире промышленной   державы.  В 1960 году в результате успешной реализации  трех   послевоенных  пятилеток основные производственные фонды возросли по сравнению с  1940 годом в  3,3  раза. Произведенный   национальный доход увеличился в 4,4 раза, производительность   общественного труда в народном хозяйстве повысилась в 4 ра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пные сдвиги произошли в области  социальной..  Значительно выросли реальные доходы населения,  улучшились жилищно-бытовые-----------------------------------------------------------Народное хозяйство СССР за 70 лет. - С.48.  условия людей. Только за период с 1950 по 1966 гг.   получили  квартиры в новых домах или улучшили  свои жилищные   условия 155 млн. ч.  Значительно возрос научно-образовательный потенциал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пожалуй,  самыми существенными явились достижения в        военной  области..  Несмотря на огромные трудности,  нехватку   средств, было проведено полное перевооружение армии на новое   ракетно-ядерное оружие, реактивную авиацию и артиллерию. Пехота как род войск изжил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я. Ее заменили механизированные   войска. Главным итогом военной политики Советского государства явился срыв  планов  развязывания  мировой  термоядерной   войны,  обеспечение мирных условий экономического строи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се  проводимые  преобразования  оказались удачными.   Многие эксперименты структурного плана в народном  хозяйстве   показали свою несостоятельность, страна оказалась не готовой   к глубинным перестроечным процессам в области  политической,   экономической и духовной. В значительной степени сказывались   еще последствия разрушительной войны,  отставание в  области   научно-технического прогресса,  тяжелое бремя гонки вооружений и "холодная война". Необходимы были новые реформы.</w:t>
      </w:r>
    </w:p>
    <w:p>
      <w:pPr>
        <w:pStyle w:val="Normal"/>
        <w:jc w:val="both"/>
        <w:rPr/>
      </w:pPr>
      <w:r>
        <w:rPr>
          <w:sz w:val="28"/>
          <w:szCs w:val="28"/>
        </w:rPr>
        <w:t xml:space="preserve">           </w:t>
      </w:r>
      <w:r>
        <w:rPr>
          <w:sz w:val="28"/>
          <w:szCs w:val="28"/>
        </w:rPr>
        <w:t>-</w:t>
      </w:r>
      <w:r>
        <w:rPr>
          <w:rFonts w:eastAsia="Times New Roman Cyr" w:cs="Times New Roman Cyr" w:ascii="Times New Roman Cyr" w:hAnsi="Times New Roman Cyr"/>
          <w:sz w:val="28"/>
          <w:szCs w:val="28"/>
        </w:rPr>
        <w:t xml:space="preserve">---------------------------------------------------------- 5* 0  4Страна Советов за 50 лет. - С.8.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ЦИЯ XV. ОТ РЕФОРМ К КРИЗИСНЫМ ЯВЛЕНИЯМВ СОВЕТСКОМ ОБЩЕСТВЕ (1965 - 1985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блемы развития  советского  общества  в  70-е  годы,   складывание  механизма торможения стали предметом острой научной дискуссии, им посвящены публикации в периодической печати,  специальные  статьи.  Историки совершенно справедливо   выделяют 70 - первую половину 80-х годов в особый этап  развития нашего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 70-х-первой половины  80-х  годов,  связанный  с   именем руководителя партии и страны Л.И.Брежнева получил определение как застойного.  Анализ причин тех  трудностей,  с   которыми наша страна столкнулась в эти годы, поможет нам понять причины последовавшего затем глубокого кризиса  советского общества и социалистического общественного стро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Трудности и проблемы социально-экономического развит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фере  экономики  в 60-80-е годы были предприняты попытки проведения одной из самых  крупных  экономических  реформ.  Реформа  хозяйственного механизма была подготовлена и   проработана еще в хрущевское время,  но была реализована при   Брежнев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чало реформе  положили  решения  мартовского  и  сентябрьского Пленумов ЦК КПСС  1965  года.  Мартовский  пленум   сосредоточил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имание на механизмах управления сельским хозяйством,  которое пытались реформировать на основе увеличения материальной заинтересованности колхозников и работников   совхозов в росте производства.  Снижался  план  обязательных   закупок зерна, объявленный неизменным на 10 л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рхплановые закупки должны были производиться по  повышенным ценам. Снимались ограничения с личных подсобных хозяйств,  введенные при Хрущеве. Но вскоре проявилась ограниченность намеченных механизмов стимулирования,  в частности,   тенденция к занижению объемов плановых  поставок  сельскохозяйственной продук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е значение в контексте хозяйственной реформы имели   решения сентябрьского (1965 г.) Пленума ЦК КПСС, которые были конкретизированы в совместных постановлениях  ЦК  КПСС  и   Совета Министров СССР от 30 сентября 1965 года "Об улучшении   управления промышленностью" и от 4 октября 1965 года "О  совершенствовании  планирования и усилении экономического стимулирования промышленного производства". Инициатором хозяйственных  реформ был крупный политический деятель,  председатель Совета министров СССР А.Н.Косыгин.  Суть реформы мыслилась как сочетание комплекса мер,  призванных усилить экономические рычаги,  расширить самостоятельность  хозрасчетного   звена (предприятия или организации), усовершенствовать централизованное планирова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лось, в частности:        1) сокращение числа директивных плановых показателей, замена валовой  продукции  как основного  планового и оценочного   показателя объемов реализации;        2) укрепление хозрасчета  предприятий, сохранение в их распоряжении большей доли прибыли;        3) перестройка системы  ценообразования,  которая  заменяла   политику поддержания низких оптовых цен политикой установления цен на уровне, обеспечивающем  работу предприятий на началах хозрасчета (в 1966 - 1967 гг. была осуществлена реформа оптовых цен в промышленности).        4) восстановление  отраслевого  принципа управления промышленность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ходной идеей реформы была потребность в децентрализации.  Оставлялось  пять  директивно планируемых показателей,   среди которых объем реализации продукции, основная номенклатура,  фонд  заработанной  платы,  прибыль и рентабельность,   взаимоотношения с бюджето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административная обязанность  заданий даже при этих чисто экономических показателях        должна была сохранить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реформа  не меняла основ командно-административной системы управления и была направлена лишь на ограничение   пользования преимущественно административных методов в сочетании их с некоторыми экономическими рычагами.  Первые  годы   реформы  дали  положительные результаты.  Если среднегодовые   темпы прироста национального дохода и валового общественного   продукта составили  в  1961-1965  годах  6,5 процентов, то в   1966-1970 годах - 7,8 и 7,4 процента соответственно. Прирост   валовой продукции сельского хозяйства составил в 1961-1965   годах 2,2 процента, а в 1966-1970 годах - 3,9 процента.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е в 1966-67 годах стали проявляться негативные стороны реформы,  причинами которых были прежде всего ее сущностная непоследовательность,  ее половинчатость. Главным недостатком  было  то,  что интересы общества и предприятия стали   все больше и больше расходиться.  Предприятию  было  выгодно   выпускать однотипную продукцию по максимально высоким ценам.   Это стало приводить к сбоям в  работе  всего  хозяйственного   механизма  страны  и  могло  привести к быстрому и глубокому   экономическому  кризису.  Чтобы  избежать  его,  руководство   страны приняло решение вернуться к проверенной жесткой административной структуре при детальном планировании  номенклатурной  продукции  и  других показателей с ограничением прав   предприятий. В начале 70-х годов от реформы практически полностью отказались, валовые показатели стали вновь играть ведущее место в экономической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орма 1965  года  предусматривала дальнейшее развитие   сельского хозяйства.  Ее важным решением было принятие  Примерного Устава колхозов в ноябре 1969 года.  Он расширял хозяйственную самостоятельность колхозов,  сохранил за колхозниками  право на подсобное хозяйство,  приусадебный участок,   личный скот и птиц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ка  страны в 60-80-е годы  характеризовалась ещё   -----------------------------------------------------------Народное хозяйство СССР за 70 лет. - С.51.        достаточно высокими  темпами роста. Несмотря на всю половинчатость и недостаточность  реформы  1965 года она  несколько   задержала темпы падения производства, но с начала 70-х годов   они  стали  снижатьс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рирост национального дохода в   1967-1970 годах составлял в среднем за год 7,8 процента ,то в   1971-1975 -6,3, 1976-1980 -4,2, 1981-1985 -3,5 проц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одчеркнуть,  что в эти годы существовало понимание необходимости эффективнее  использовать  экономические   законы социализма,  усилить внимание к вопросам интенсификации производства, ускорения научно-технического прогрес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сматриваемый период принимались правильные решения   о необходимости смещения акцентов в  экономической  политике   посредством  перенесения центра тяжести с количественных показателей на качественные,  с волевых методов управления  на   экономическ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70-80-х годах в качестве важнейшего элемента экономической политики выдвигалось на первый план развитие науки  и   техники,  внедрение  их  результатов в практику.  Затраты на   развитие науки и техники в эти годы выросли более чем в  три   раза,  численность научных работников увеличилась вдвое.  На   рубеже 60-70-х годов  были  созданы  научно-производственные   объединения  (НПО),  которых  в 1985 году насчитывалось 250.   Они были специально предназначены для создания новейших  образцов  техники.  Однако  ведущую роль играли разработки для   обороны,  в силу того, что страна была втянута в широкомасштабную  гонку вооружений.  Гражданские предприятия не давали   должного  эффекта.  Машиностроение  развивалось  на  среднем   уровне  всей индустрии.  А по производству и использованию в   народном хозяйстве новейшего электронного  оборудования  как   решающего  условия научно-технического прогресса,  мы значительно отставали от США и других европейский стран.</w:t>
      </w:r>
    </w:p>
    <w:p>
      <w:pPr>
        <w:pStyle w:val="Normal"/>
        <w:jc w:val="both"/>
        <w:rPr/>
      </w:pPr>
      <w:r>
        <w:rPr>
          <w:rFonts w:eastAsia="Times New Roman Cyr" w:cs="Times New Roman Cyr" w:ascii="Times New Roman Cyr" w:hAnsi="Times New Roman Cyr"/>
          <w:sz w:val="28"/>
          <w:szCs w:val="28"/>
        </w:rPr>
        <w:t>XXV съезд КПСС определил 10 пятилетку (1976 - 1980 гг.)   как "пятилетку эффективности и качества". Однако, в действительности-----------------------------------------------------------Народное хозяйство СССР за 70 лет. - С.51.         10  пятилетка таковой не стала.  Промышленность,   сельское хозяйство, строительство в девятой, десятой и одиннадцатой пятилетках с планами не справились.  Причем по</w:t>
      </w:r>
      <w:r>
        <w:rPr>
          <w:sz w:val="28"/>
          <w:szCs w:val="28"/>
        </w:rPr>
        <w:t xml:space="preserve"> </w:t>
      </w:r>
      <w:r>
        <w:rPr>
          <w:rFonts w:eastAsia="Times New Roman Cyr" w:cs="Times New Roman Cyr" w:ascii="Times New Roman Cyr" w:hAnsi="Times New Roman Cyr"/>
          <w:sz w:val="28"/>
          <w:szCs w:val="28"/>
        </w:rPr>
        <w:t>важнейшим показателям итоги второй  половины  70-х  годов  были   значительно ниже, чем в начале десятилетия. Это признавалось   на самом высоком уров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формы 1965-1970гг.  при всей своей ограниченности и   непоследовательности оказали  значительное  позитивное  воздействие  н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родное  хозяйство страны.  Пройденный период   знаменовался новыми крупными успехами в области экономики  и   социально-культурной жизни. За 1961-1985 гг. валовый общественный продукт вырос на 387 процентов,  так же вырос  национальный доход.  Это означало, что страна стала производить в   4 раза больше продукции, чем 25 лет назад. Продукция промышленности за это время увеличилась на 485 процент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сельского хозяйства -на 171 процент.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пные структурные  изменения характеризовали развитие   народного хозяйства. В стране сложился единый народнохозяйственный  комплекс,  включающий единые энергосистему,  транспортную сеть,  систему связи. За эти годы было построено более 9 тысяч новых промышленных предприятий,  в том числе таких гигантов как Атоммаш,  КамАЗ, введены в строй крупнейшие   в мире Красноярская, Братская ГЭС, Канско-Ачинский и Экибастузский топливно-энергетические комплекс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ровом  экономическом развитии Советский Союз твердо   занимал второе место в мире и первое место в Европе,  выпуская более 20 процентов мировой промышленной продукции.К 1985   году наша страна вышла на первое место в мире по производству чугуна, стали, минеральных удобрений, добыче нефти и газа.   Общий уровень промышленности по отношению к США увеличился с   50 процентов в 1960 году до 80 процентов в 1985 го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о  выросло благосостояние советских людей. За   годы с 1961 по 1985 было построено 34 млн. новых квартир,что   ----------------------------------------------------------- 5* 0  4Народное хозяйство СССР за 70 лет. - С.49.     позволило  улучшить жилищные условия населения. Реальные доходы выросли за этот период в 2,5 раза, при этом сохранялись   стабильные и низкие цены на товары народного потреб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ый шаг  сделала  страна  в области науки и культуры.   Был осуществлен переход ко всеобщему  среднему  образованию.   Вчетверо выросло число лиц, окончивших вузы, в 4,5 раза увеличилась численность научных работников,  достигнув 1,5 млн.   человек (в 1913 году в России насчитывалось 11,6 тыс.  научных работников.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щем  и целом этот период явился периодом наибольших   достижений Советского государства в области экономики, социальной и научной жизни.  Национальное богатство страны, несмотря на тяжелые испытания,  выросло по сравнению с 1913 годом почти в 50 раз.  Великий русский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национальный советский народ мог гордиться этими  достижениями.  Однако  со   второй половины 70-х годов стали все более ощутимыми признаки экономического кризиса,  проявилась неспособность политического руководства реагировать на динамично меняющиеся обстоя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ьезную тревогу  вызывал  разрыв между приростом мощностей и невысоким уровнем отдачи капитальных вложений.  Положение особенно ухудшилось во второй половине 70-х го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внедрением новой техники  нормой  стали  "долгострой",  неполное освоение нового оборудования, медлительность в достижении проектных показателей.  Срок  окупаемости   капитальных  вложений  в  промышленности  вырос с пяти лет в   1980 году до 11 лет в 1975 году, а к концу 70-х годов он уже   втрое превышал допустимые норматив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темпов  экономического роста принимало затяжной   характер. Производительность труда на советских предприятиях   оставалась  ниже уровня развитых стран.  Если в 1966-1970 г.   годовой прирост производительности труда составлял 6,8  про----------------------------------------------------------- 5* 0  4См: Народное хозяйство СССР за 70 лет. - С.64; Мы и плане 4та: Цифры и факты. - 5-е изд.,доп. - М.:1982. - С.67.   цента, то в 1981-1985 - всего 3,1 процента, то есть снизился   в два раза.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ой урон народному хозяйству наносили потери в промышленности и сельско-хозяйственном производстве, потери при   хранении и перевозке готовой продук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и были потери и в сельском хозяйстве.  Потери  при   транспортировании крупного рогатого скота составляли 3-12 %,   свиней - до 11%.  В поле на элеваторах и при транспортировке   терялось до 30%  урожая. Значительный урон сельскому хозяйству нанесла жестокая засуха  1975  года,  когда  сбор  зерна   уменьшился  на  40  млн.  тонн по сравнению со среднегодовым   сбором предыдущего пятилетия, сократилось поголовье ско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е 1982 года была принята продовольственная программа, которая представляла собой систему мер, охватывающих все   основные  стороны агропромышленного комплекса.  Однако негативная тенденция не была сломле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гативные процессы  отражались  и на социальной сфере.   Медленно улучшались жилищные условия,  все чащи стали возникать  проблемы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вольственном снабжении,  организации   транспорта,  медицинского обслуживания, образования. Но несмотря на негативные явления в экономике уровень жизни в СССР   все еще повышался до середины 70-х годов,  а затем более чем   пятилетие не снижался. Росла заработанная плата основные категорий  трудящихся,  прежде  всего  низкоквалифицированных,   увеличились общественные фонды потребления, делались серьезные, правда недостаточные, финансовые инвестиции в медицину,   образование, спорт, отд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ие населения продуктами питания и изделиями лёгкой промышленности достигло своего максимума.Граждане страны   с определенными  трудностями, но все-таки удовлетворяли свои   потребности в товарах широкого ассортимента. На полках магазинов всегда был выбор необходимых  вещей. Главная  проблема   была не в отсутствии товаров,а в их низком качестве, поэтому   ----------------------------------------------------------- 5* 0  4Народное хозяйство СССР за 70 лет. - С.51.   покупатели старались закупить импортные вещи и даже продукты   питания. Реально жизненный уровень стал падать лишь с начала   80-х го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застойные явления в экономике и социальной жизни,  усилившиеся в 70-х годах,  к середине 80-х годов   подвели страну к предкризисной ситу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вы признаки этого яв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В экономической области:        - тенденция  к замедлению роста основных показателей развития народного хозяйства;        - отставание в научно-техническом и технологическом процессе от передовых капиталистических стран;        - неэффективное использование материальных и трудовых ресурсов и задержка перехода к интенсивным методам производства;        - инфляционные процессы,  товарный дефицит,  огромный отложенный спро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В социальной области:        - остаточный принцип выделения средств на социальные нужды;        - преобладание уравнительности в распределении и систематическое нарушение социалистического принципа распределения по   труду;        - нарастание таких негативных явлений,  как пьянство, алкоголизм, спекуляция, коррупц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В политической области:        - неспособность  руководства страны оценить назревшие перемены и принять адекватные меры;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юрократизация управленческого аппарата, волюнтаристические способы принятия решений и проведения их в жизнь;        - отсутствие  гласности по важнейшим вопросам государственной и общественной жизни;        - пассивность и апатия масс,  значительная утрата ими доверия к традиционным политическим института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В духовной области:        - отрыв теории,  идеологической работы от жизни,  формализм   пропаганды и агитации;   - застой в обществоведении, литературе, искусстве;        - широкое распространение потребительской психолог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новение предкризисного  состояния нашего общества   можно объяснить как объективными, так и субъективными причинами.  К  объективным  относятся  особенности развития нашей   страны в 70-е годы. Здесь свою роль сыграла сложная демографическая ситуация, удаление источников сырья и энергоносителей от традиционных  районов  их  использования,  обострение   экономических проблем, неблагополучная мировая экономическая   коньюктура, возраставшее бремя расходов на поддержание военно-стратегического  паритета  и на помощь союзникам.  В этой   связи стоит обратить внимание на то,  что доля СССР в рамках   Варшавского  договора  составляла 90%  совокупных расходов и   лишь 10%  приходилось на долю союзников ( для  сравнения:  в   рамках НАТО расходы США составляют 5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и итоги предыдущих лет развития страны также способствовали складыванию предкризисного состояния.  Такие процессы, как, например, чрезмерная централизация управления экономикой, огосударствление кооперативной формы собственности обозначались и набрали силу гораздо раньше.  Но  в   70-е годы,  вместе с ростом масштабов производства они стали   проявляться более отчетли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агноз положения,  в котором оказалось развитие нашего   общества - застой.  По сути дела возникла целая система  ослабления инструментов власти,  образовался своего рода механизм торможения социально-экономического  развития.  Понятие   "механизм  торможения" помогает понять причины застойных явлений в жизни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ханизм торможения  - это совокупность застойных явлений во всех сферах жизни нашего  общества:  в  политической,   экономической, социальной, духовной, международной. Механизм   торможения есть следствие,  а точнее проявление противоречий   между производительным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ами и производственными отношениями.  В складывании механизма торможения  значительную  роль   играл  субъективный фактор.  В 70-е - начале 80-х годов партийно-государственное руководство оказалось неподготовленным   активно  и  эффективно  противостоять нараставшим негативным   явлениям во всех областях жизни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еждународная военно-политическая конфронтация и е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ствия для 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шнеполитическая деятельность в 70-х - первой половине 80-х годов была направлена на обеспечение  наиболее  благоприятных условий для развития общества,  на формирование и   утверждение нового типа международных отношений,  устранение   угрозы  войны.  Однако атмосфера "застоя" сказалась и здесь.   Были не только успехи и достижения, но и серьезные просче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ская внешняя  политика осуществлялась по следующим   основным направлениям;        - развитие отношений с социалистическими странами;        - поддержание  отношений  с  развитыми   капиталистическими   странами;        - укрепление отношений со странами "третьего мира" - развивающимися государствами;        - борьба за предотвращение мировой войны,  сдерживание  агрессивных устремлений НАТО и СШ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личительной особенностью взаимоотношений СССР с социалистическими  странами  было  то,  что все большее значение   приобретало экономическое сотрудничество и политические консультации.  Наиболее отчетливо это проявилось в деятельности   Совета Экономической Взаимопомощи  (СЭВ),  основной  задачей   которого было дополнить политическое сотрудничество экономической интеграци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т  период  были достигнуты успехи в сотрудничестве   социалистических стран. В 1971 году СЭВом была принята комплексная программа углубления сотрудничества, рассчитанная на   15 - 20 лет.  Одним из основных направлений было обеспечение   восточноевропейских  стран дешевыми энергоносителями и сырьем.Крупными совместными экономическими проектами были строительство нефтепровода "Дружба" и газопровода "Союз" , космическая программа "Интеркосмос" ,  строительство промышленных   предприятий  в разных странах.Советский Союз поставил в восточноевропейские страны в 1965 г. 8,3 млн.т нефти, в 1975 г.   - около 50 млн., а к началу 80-х - 508 млн.т. Причем цена на   нефть была значительно ниже миров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менее  активно шло сотрудничество и в рамках Организации Варшавского Договора (ОВД).  Практически ежегодно в 70   -  80-е годы проводились общие военные маневры на территории   ряда стран,  в основном СССР,  Польши и ГДР.  С 1969 года  в   рамках  ОВД  действовал Политический консультативный Комитет   министров оборо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общим позитивным процессом развития сотрудничества в некоторых странах возникали кризисные ситуации. Такая  ситуация,  ставившая  под  угрозу политическую систему,   возникла в Чехославакии.  Ответом был ввод советских, немецких,  болгарских  и  польских войск в 1968 году и подавление   враждебных си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аматично развивались события в Польше. С кризисом начала 70-х годов польскому руководству удалось справиться самому.  Однако  в  начале 80-х антиправительственная борьба в   стране развернулась с новой силой. Благодаря экономической и   политической  помощи из СССР,  польскому руководству удалось   сохранить ситуацию под контролем, причем 13 декабря 1981 года  в стране было введено военное положение.  Во главе Польской объединенной рабочей партии был поставлен генерал  Ярузельский.  Это прекратило забастовки и нарастание социальной   нестабиль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социалистическими странами,  которые входили в   ОВД и СЭВ, существовали социалистические государства, проводившие  независимый  внешнеполитический курс.  С одними СССР   поддерживал добрососедские отношения,  с другими находился в   конфронтации.  Укрепились связи с Югославией.  На протяжении   всех 60-х,  70-х и 80-х годов югославское и советское правительства  проводили в отношении друг друга политику сдержанного сотрудничества. Наряду с усиленными экономическими связями  политическое взаимодействие было крайне незначительно.   Особую позицию занимала Румыния. Руководство страны во главе   с Чаушеску пыталось проводить независимый внешнеполитический   курс,  однако в целом как внутренняя, так и внешняя политика   государства соответствовала принципам социал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же СССР с Китаем,  а также  с  Албанией  были   серьезно подорваны.  Советско-албанские отношения были прерваны еще в 1961 го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жесткой  конфронтации  СССР находился с Китайской Народной Республикой. Обострение отношений между ними началось   еще в конц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х годов,  а в середине 60-х годов,  с началом   "культурной революции", китайское руководство намеренно пошло  на резкое ухудшение отношений с СССР.  В 1965-1966 годах   из страны выехали почти все советские граждане, прекратились   какие-либо экономические,  культурные и тем более политические контакты. В 1969 году на советско-китайской границе произошли  вооруженные столкновения в районах острова Даманский   (Дальний Восток) и Семипалатинске (Средняя Азия).  На протяжении  70-х  годов  Китайская Народная Республика фактически   рассматривалась  как  потенциальный  противник.  Лишь  после   смерти  Мао Цзэдуна в 1976 году и смерти Л.И.Брежнева в 1982   году отношения между двумя странами стали улучшать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с развитыми капиталистическими странами носили противоречивый,  но в целом конструктивный  характер.  Во   второй половине 60-х годов началась"разрядка" во взаимоотношениях СССР и Франции.  Президент Франции Шарль де Гопль посетил Москву летом 1966 года. В 1966 - 1970 гг. визиты французских и советских министров иностранных дел и глав  правительств были продолжены. С этого времени стали быстро развиваться советско -  французские  экономические  связи.  Новый   президент  Франции Ж.Помпиду и Л.И.  Брежнев подписали в октябре 1971 года документ "Принципы сотрудничества между СССР   и Франци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лучшились отношения Советского  Союза  с  Федеративной    Республикой  Германии. Осенью 1969 года на выборах в Бундестаг победу одержала СДПГ. Новое руководство страны заявило о   нерушимости послевоенных границ в Европе и де-факто признало   существование ГДР. Все это послужило основой заключения мирного  договора между ФРГ и СССР в августе 1972 года.  В этом   договоре были признаны нерушимыми западные границы Польши  и   граница  между ГДР и ФРГ.  В последующие годы политические и   экономические отношения двух  стран  развивались  достаточно   стабильно.  Во второй половине 70-х годов ФРГ превратилась в   одного из основных внешнеэкономических партнеров  Советского   Сою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огично развивались отношения  СССР  с  большинством   европейских и неевропейских капиталистических стран.  Наиболее натянутыми на протяжении всего периода они были с  Великобританией и Японией.  Лишь после победы лейбористов в Англии в 1974 году началс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улучшения  англо-советских   политических и экономических отношений.  Несмотря на то, что   экономических связи СССР и Японии были достаточно успешными,   внешнеполитические  отношения  оставались  на  весьма низком   уровне.  СССР не заключил с Японией мирного договора и, следовательно, с формальной точки зрения находился с ней в состоянии войны. Основная причина заключалась в том, что Япония   требовала  возвращения четырех островов Южно-Курильской гряды,  которые СССР получил после второй мировой войны и отказался вести переговоры по этому вопросу. Особым образом развивались отношения между СССР и США, самыми крупными промышленными и военными держав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торой мировой войны  международные  события  так   или иначе были связаны с противостоянием великих держав. Соединенные Штаты, проводя политику гегемонии в мировых делах,   встречали  противодействие Советского Союза.  Так было в Корейской войне 1950-1953 гг., так происходило и в период войны США во Вьетнаме в 60 - 70-е г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е 1972 года в Москву прибыл президент США Р.Никсон.   В результате этого визита были подписаны соглашения об ограничении стратегических вооружений  (ОСВ-1),  устанавливались   количественные  ограничения на строительство противоракетной   обороны, межконтинентальных ракет наземного базирования и на   подводных лодках.  В 1973 - 1976 гг. страны обменялись визитами руководителей государств,  на которых обсуждались военные, политические и экономические вопрос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ком "разрядки", как называли процесс 70-х годов политические  деятели,  было  состоявшееся  в  столице Финляндии   Хельсинки Совещание по сотрудничеству и безопасности в Европе.  Работа  по подготовке совещания проходила в Хельсинки с   1973 по 1975 г. В июле-августе 1975 г. был подписан Заключительный акт совещания,в котором приняли участие главы 33 европейских государств, а также США и Канады.Этот акт зафиксировал и узаконил  политико-военное и социально-экономическое   положение, которое сложилось в послевоенной Европе и мир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с начала 80-х годов произошло  резкое  ухудшение   отношений СССР с Соединенными Штатами и их союзниками по НАТО. Новый президент США Р.Рейган объявил СССР "империей зла"   и провозгласил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стовый поход" против коммун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ярким  проявлением  ухудшения  отношений   Запад-Восток  были  отказ  американского Сената ратифицировать   договор о  дальнейшим  ограничении  гонки  вооружений  ОСВ-2   (подписанный  в  Вене  в июне 1979 года) и "двойное решение"   НАТО о размещении в Западной Европе американских ракет средней даль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е 80-х годов практически прекратились  конструктивные контакты с западными странами.  США даже ввели в 1980   году эмбарго на поставки зерна в СССР.  В средствах массовой   пропаганды социалистических и капиталистических стран возобладали термины периода "холодной войны".  Нагнетание  обстановки  происходило всю первую половину 80-х годов,  и сопровождалось форсированной гонкой вооруж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направлением  внешней  политики Советского Союза   было укрепление позиций в странах "третьего мира",  развитие   экономического, политического и военного сотрудничест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беда Вьетнама в войне с США в 1975 году  ознаменовала   собой  апогей  периода поступательного движения социализма в   этом регионе.  В 60-70-х годах постепенно  возрастало  количество стран, которые выбрали путь социалистической ориентации. В первую очередь это касалось Африканского и Азиатского   континен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7 году вспыхнула арабо-израильская война.  Она завершилась  серьезным  поражением Египта,  Сирии и Иордании в   ходе шестидневных боевых  действий.  Но  поражение  арабских   стран привело к усилению в них влияния СССР, так как Израиль   ориентировался на США.  В то же время происходило  сближение   Советского Союза с другими арабскими странами,  проводившими   антиамериканский курс и искавшими новых союзн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Юго-Восточной Азии советское руководство поддерживало   повстанческие движения в различных странах,  прежде всего  в   Лаосе и Камбодже.  Однако здесь его влияние постепенно стало   падать и уступать китайскому, которое возрастало в силу территориальной  близости и наличия в этих странах большого количества этнических китайце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60-70-е  годы СССР поддерживал различные антиимпериалистические группировки в Африке  (Ангола,  Эфиопия,  Мозамбик),  а также лидеров некоторых стран, проводивших дружественную СССР полити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упный международный кризис разразился в 1979-1980 гг.   из-за вво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ских войск в Афганистан в декабре 1979  года.  Афганские  события  понизили авторитет СССР,  привели к   серьезному сужению его внешнеполитической сфе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0-70-е годы  в  международных  отношениях  были годами   "холодной войны",  начатой после второй мировой войны и  характеризующейся  военно-политической конфронтацией социалистических и капиталистических стран,  широкомасштабной гонкой   вооружений и балансированием на грани тотальной войны.  Важнейшим направлением внешней политики Советского  руководства   в  эти  годы  была  борьба   за предотвращение мировой войны,        сдерживание агрессивных устремлений НАТО и США. .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вернувшаяся "холодная  война"  потребовала  огромных   военных расходов, так как была связана с производством дорогостоящих  видов  ядерного и ракетного оружия,  других видов   вооружения и военной техники. Так за 32 послевоенных года (с   1946  по 1977 гг.) прямые военные расходы США превысили 1800   млрд.  долларов, то есть составили фантастическую величину в  3,5  раза  больше всего основного капитала обрабатывающей   промышленности США.  5(*) 0 Беспрецедентных 5  0 темпов рост военных   ассигнований  в США достиг с приходом в Белый дом президента   Р.Рейгана. Военный бюджет США в 1982 году превысил 219 млрд.   долларов,  в 1983 - 246,  в 1985 - 293, и составил за 1980 1985 гг.  более 1</w:t>
      </w:r>
      <w:r>
        <w:rPr>
          <w:sz w:val="28"/>
          <w:szCs w:val="28"/>
        </w:rPr>
        <w:t>0</w:t>
      </w:r>
      <w:r>
        <w:rPr>
          <w:rFonts w:eastAsia="Times New Roman Cyr" w:cs="Times New Roman Cyr" w:ascii="Times New Roman Cyr" w:hAnsi="Times New Roman Cyr"/>
          <w:sz w:val="28"/>
          <w:szCs w:val="28"/>
        </w:rPr>
        <w:t>00 млрд. долларов, половину того, что было   истрачено за предыдущие 35 лет. 5(**) 0 В следующие 5 лет расходы составили около 2000 млрд. долла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ые данные означают, что крупный скачок в гонке   вооружений развернулся в начале 80-х годов.  Советское государство было вынуждено принимать адекватные меры,  чтобы добиться военного равновесия.  Наглядным примером  тому  могут   служить  сравнительные  данные  производства одного из самых   дорогостоящих и смертоносных видов оружия - атомных  подводных лодок-ракетоносце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АПЛР /ядерных зарядов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960   1967          1970         1975          1981         США        3/48   41/1552   41/2048  41/4536   41/5280         СССР           2/32         20/316   55/724        62/200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таблицы видно, что Советский Союз с 1967 по 1975 год   построил 53 АПЛР,  то есть 6-7 в год.  Если  учитывать,  что   каждый такой корабл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 xml:space="preserve">стоит более 1 млрд.  долларов,  то есть   примерно как крупная ГЭС,  можно представить объем затрат на   -----------------------------------------------------------   5* 4 См: 5  4Петровский В.Ф. 5  4 Разоружение: 5  4 концепция, 5  4 проблемы,        4механизм.- М,:1982. - С.46.         5** 4 См: 5  4Милитаризм 5  4 США: военная  5  4машина, блоки, базы и акты  </w:t>
      </w:r>
      <w:r>
        <w:rPr>
          <w:sz w:val="28"/>
          <w:szCs w:val="28"/>
        </w:rPr>
        <w:t xml:space="preserve"> </w:t>
      </w:r>
      <w:r>
        <w:rPr>
          <w:rFonts w:eastAsia="Times New Roman Cyr" w:cs="Times New Roman Cyr" w:ascii="Times New Roman Cyr" w:hAnsi="Times New Roman Cyr"/>
          <w:sz w:val="28"/>
          <w:szCs w:val="28"/>
        </w:rPr>
        <w:t xml:space="preserve">     4агрессии. Справочник.- М.:1985.- С.11.        5*** 4 Откуда исходит угроза миру. - 4-е изд.- М.:1987. - С.8.   вооружение, изымаемых из народного хозяй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айшим трудом советского народа к середине 70-х годов военное равновесие с США было достигнуто.  Оно опиралось   на созданный экономический и  научно-технический  потенциал,   военно-промышленный комплекс.  Новый виток гонки вооружений,   начатой в 80-х годах,  потребовал еще больших усилий и в условиях начавшегося спада производства оказался непомер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военный мир был достигнут дорогой  ценой.  Хотя  в   этот  период  в мире полыхали многочисленные войны и военные   конфликты,  мировой войны удалось избежать. В этом был главный  результат внешнеполитической и военно-политической деятельности Советского руковод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им образом,  пройденные с 1965 по 1985 годы  явились   новым шагом вперед в развитии советского госуда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ческой . области был  создан  единый  народнохозяйственный комплекс, позволивший добиться самых высоких показателей экономического развития за всю историю страны. Советский Союз, имея 5 процентов населения земного шара производил более 20 процентов мировой промышленной продук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циальной . сфере продолжалось улучшение жизни народа,   осуществлялось в больших размерах строительство жилья и объектов социально-культурного назначения,  повышался образовательный и культурный уровень насе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нешнеполитической . области высокий авторитет Советского Союза позволял обеспечивать деятельность Совета  Экономической  Взаимопомощи  - союза социалистических государств,   иметь прочные связи со многими освободившимися государствами   и  развивать отношения с капиталистическими государствами на   основе парите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военной .  области было достигнуто стратегическое военное равновес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жду СССР и США, НАТО и ОВД, что способствовало сохранению мира и предотвращению мировой войн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месте с тем,  темпы экономическое развития стали неуклонно снижаться, подходя к критической черте, многие передовые позиции в научно-технической области оказались  утраченными. Первая половина 80-х годов, характеризовавшаяся резким   усилением конфронтации с развитыми капиталистическими  странами,  скачком  в гонке вооружений подвела страну к предкризисной ситуации. Социально-экономическое состояние государства показывало, что административно-командная система исчерпала свои возможности эффективного управления гигантским народно-хозяйственным механизмом,  назрела необходимость новых   рефор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ЦИЯ XVI.  ПОЛИТИЧЕСКИЕ И ЭКОНОМИЧЕСКИЕ РЕФОР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5 - 1991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ервой половине 80-х годов застойные явления в экономике стали перерастать в предкризисные. Хотя рост национального дохода имел положительное сальдо, однако темпы его прироста подошли к уровню прироста населения страны,  что означало стагнацию,  преддверие кризиса.  В ноябре 1982 года  на   76-м  году  жизни  скончался  Генеральный  секретарь ЦК КПСС   Л.И.Брежнев,  занимавший этот пост с 1964 года  (с  1964  по   1966 г.  - Первый секретарь ЦК КПСС). Сменивший его Ю.В.Андропов, бывший председатель Комитета государственной безопасности (КГБ), сделал попытку укрепить управленческую и трудовую дисциплину,  обновить кадры.  За пятнадцать месяцев  его   руководства  было  сменено  18 союзных министров,  37 первых   секретарей обкомов.  Несколько оживилась экономика,  повысилась дисциплина.  Однако попытка усилить командные рычаги не   смогла оказать должного воздейст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смерти  Ю.В.Андропова  6  февраля 1984 года Генеральным секретарем был избран 73-летний К.У.Черненко,  который спустя год скончался,  не внеся ничего заметного в политику государства.  В марте 1985 года  на  пост  руководителя   партии  был  избран  54-летний секретарь ЦК по сельскому хозяйству М.С.Горбачев,  с именем которо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язан новый этап в   жизни  Советского государства,  получивший название "перестройки" и положивший  начало  глубоким,  коренным  изменениям   всего состояния советского и российского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иод "перестройки" можно разделить на два этапа:        1) 1985-1988 гг. - попытка добиться "ускорения" социально экономического  развития на основе сохранения административно-командной системы управления.        2) 1989-1991 гг.- реформа политической системы общества при   отказе коммунистической партии от руководящей роли, введение   элементов рыночной экономик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середине  1991  года ситуация ознаменовалась глубоким   политическим кризисом, попыткой введения чрезвычайного положения  в  стране ("путч" августа 1991 г.),  роспуском КПСС и   вступлением государства в новый исторический пери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Экономическое содержание "перестрой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ачале  1985  года  новое  руководство партии выбрало   курс на радикальную реформу экономики.  В основу экономической  политики  была  положена  концепция "ускорения социально-экономического развития  страны".  Выдвинутая  апрельским   (1985 г.) Пленумом ЦК КПСС и закрепленная XXVII съездом партии (март - апрель 1986  г.),  экономическая  реформа  нашла   свое выражение в "Основных направлениях экономического и социального развития СССР на 1986 - 1990 годы и на  период  до   2000 г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ускорением понималось повышение темпов  экономического роста.  Так,  за 15 лет предполагалось увеличить национальный доход почти в два раза при удвоении производственного потенциала, повысить производительность труда в 2,3 - 2,5   раза.  Стратегия "ускорения" была основана на всемерной  интенсификации  производства на базе научно-технического прогресса,  структурной перестройки экономики,  эффективных форм   управления, организации и стимулирования тру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бы быстрее получить желаемый результат, были усилены   волевые  рычаги,  проведен ряд "кампаний".  Основными из них   были: антиалкогольная кампания, борьба с нетрудовыми доходами, введение госприемки, активизация человеческого фактора и   др.  В конце мая 1985 года,  то есть спустя два месяца после   избрания М.С.Горбачева Генеральным секретарем ЦК КПСС,  была   объявлена решительная борьба с пьянством, результаты которой   должны  были  сказаться н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ом повышении производительности труда и укрепить трудовую дисциплину.  В ряде мест   ликвидировались винно-водочные заводы,  вырубались виноградники.  В итоге антиалкогольной  кампании  производство  винно-водочных  изделий  значительно сократилось.  Так,  если в   1980 году выпускалось 295 млн.  декалитров водки и 323  млн.   декалитров вина,  то в 1985 году - 238 и 265, а в 1988 - 142   и 179 соответственно.  Жители стали изготовлять  самогон  из   сахара, которого в 1984 году было произведено 160 млн. декалитров.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о повышения производительности труда борьба с пьянством вызвала нежелательные явления, а именно:        - была  подорвана  экономическая  база южных винодельческих   районов, например, Нагорного Карабаха в Азербайджане, Молдавии и др;        - увеличились потери рабочего времени в силу того, что возникли большие очереди за алкогольными напитками;        - участились  случаи отравления людей от самодельных и технических спиртосодержащих жидкостей;        - значительно сократились поступления в доходную часть бюджета, возникли  перебои с выплатой  заработной платы, правительство начало денежную эмисс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ервые после войны был включен денежный стан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подобного  рода  кампаний государственный   финансово-кредитный  механизм  оказался  разбалансированным,   кризисные проявления стали возрастать.  Общие показатели народнохозяйственной деятельности продолжали оставаться низки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дексы в процентах к предыдущему году . 5 (**)</w:t>
      </w:r>
    </w:p>
    <w:p>
      <w:pPr>
        <w:pStyle w:val="Normal"/>
        <w:jc w:val="both"/>
        <w:rPr/>
      </w:pPr>
      <w:r>
        <w:rPr>
          <w:sz w:val="28"/>
          <w:szCs w:val="28"/>
        </w:rPr>
        <w:t xml:space="preserve">        </w:t>
      </w:r>
      <w:r>
        <w:rPr>
          <w:sz w:val="28"/>
          <w:szCs w:val="28"/>
        </w:rPr>
        <w:t>------------------------------------------</w:t>
      </w:r>
      <w:r>
        <w:rPr>
          <w:rFonts w:eastAsia="Times New Roman Cyr" w:cs="Times New Roman Cyr" w:ascii="Times New Roman Cyr" w:hAnsi="Times New Roman Cyr"/>
          <w:sz w:val="28"/>
          <w:szCs w:val="28"/>
        </w:rPr>
        <w:t xml:space="preserve">-----------------  5* 0  4СССР в цифрах в 1990 году: Краткий статистический сборник.        4- М.:1991. - С.137.        5** 0  4СССР в цифрах в 1990 году. - С.40,41.   </w:t>
      </w:r>
    </w:p>
    <w:p>
      <w:pPr>
        <w:pStyle w:val="Normal"/>
        <w:jc w:val="both"/>
        <w:rPr/>
      </w:pPr>
      <w:r>
        <w:rPr>
          <w:sz w:val="28"/>
          <w:szCs w:val="28"/>
        </w:rPr>
        <w:t xml:space="preserve">   </w:t>
      </w:r>
      <w:r>
        <w:rPr>
          <w:sz w:val="28"/>
          <w:szCs w:val="28"/>
        </w:rPr>
        <w:t>5¦ 0 1985  5¦ 01986  5¦ 0 1987 5 ¦           5+-------------------------+------+----</w:t>
      </w:r>
      <w:r>
        <w:rPr>
          <w:rFonts w:eastAsia="Times New Roman Cyr" w:cs="Times New Roman Cyr" w:ascii="Times New Roman Cyr" w:hAnsi="Times New Roman Cyr"/>
          <w:sz w:val="28"/>
          <w:szCs w:val="28"/>
        </w:rPr>
        <w:t>-+------+           5¦ 0 Национальный дох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0  1,6  5¦ 0 2,3  5¦ 0  1,8 5 ¦           5¦ 0 Продукция промышленности  5¦ 0  3,4  5¦ 0 4,4  5¦ 0  3,8 5 ¦           5¦ 0 Продукция сельского 5          ¦          ¦         ¦          ¦           5¦ 0 хозяй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5¦ 0  0,2  5¦ 0 5,3  5¦ 0 -0,6 5 ¦           5¦ 0 Производительность труда  5¦ 0  1,3  5¦ 0 2,1  5¦ 0  1,6 5 ¦           5L--------------------------+------+-----+-------</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Это означало, что концепция "ускорения" фактически провалилась.  Начались  поиски иных путей реформирования.В июне   1987 года Пленумом ЦК КПСС были приняты "Основные  положения   коренн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стройки управления экономикой". Тем самым политическое руководство сделало упор на изменение  системы  управления народным хозяйством.  Поскольку управление огромной   300-млн. страной с сотнями тысяч предприятий из одного центра  представлялось затруднительным,  был определен путь предоставления самостоятельности предприятия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ый закон  "О государственном предприятии (объединении)" существенно расширил права предприятий,  предоставил   им полный хозрасчет,  самоокупаемость и самоуправление.  Директивный государственный план был заменен  госзаказом.  Был   принят также закон "О кооперации", который стимулировал развитие кооперативных форм в сфере производства  и  обслуживания, предоставлял возможность возникшим кооперативам получения значительных субсидий из государственной каз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господства  государственной  экономической   системы без налаженного рыночного механизма такие меры могли   привести  лишь  к негативным последствиям,  что не замедлило   сказаться. Новые кооперативы, не имевшие первоначального капитала  из-за  отсутствия соответствующих социальных слоев в   советском обществе,  получили огромные  финансовые  кредиты,   которые  не дали сиюминутной прибыли,  а лишь способствовали   оттоку денежных средств из бюджета и стимулировали инфляцию.     Тем более, что налог на кооперативы был установлен в размере   всего лишь 3 процен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прав  предприятий сразу же привело к повышению заработной платы при минимальном росте  выпуска  продукции.  Если  прирост денежных доходов населения в процентах к   предыдущему году в 1987 году составил 3,9,то в 1988 - 9,2, в   1989-13,1, а в 1990-16,9 процента. В 1990 году эмиссия наличных денег по сравнению с 1989 годом возросла в 1,5 раза  5(*) 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с 1988 года разбалансировка народного  хозяйства  стала приобретать кризисные черты,  которые проявились в глубоком расстройстве финансовой системы,  возрастающем  дефиците бюджета,  усиливающейся инфляции,  процветании   теневого рынка,  нехватке потребительских  товаров.  С  лета   1989  года  острота экономических проблем усугубилась серией   забастовок на шахтах основных угольных бассейнов и осенью  в   Воркуте. Ухудшение условий труда, продовольственного снабжения вызвало взрыв недово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ый осенью  1988  года  закон о порядке разрешения   трудовых конфликтов не дал результа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ладывающаяся обстановка  требовала новых подходов.  В   1989 - 1991 гг.  в основу стратегии  преобразования  хозяйственного  механизма закладывается идея его построения по рыночным принципам. В конце 1989 года правительство продолжило   свою  программу  перехода  к  "планово-рыночной  экономике",   рассчитанную на 6 лет.  На первом этапе (1990-1992 гг.) должен был осуществиться комплекс чрезвычайных мер. Предполагалось использовать как директивные методы управления,  так  и   экономические  рычаги,  роль  которых постепенно должна была   возрастать.  На втором этапе (1993-1995 гг.)  ведущее  место   отводилось экономическим методам руковод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правительственной,  был ряд альтернативных программ,в том числе программа межрегиональной депутатской группы Верховного Совета, которая  предлагала более  радикальные   ----------------------------------------------------------- 5* 0  4СССР в цифрах в 1990 году. - С.41,6.   меры, ускоренный переход к рыночной экономике. Для нормализации потребительского рынка и обеспечения социальной защищенности трудящихся предлагалось создать два сектора на рынке:        1. Ввести  карточки и обеспечить всех необходимым минимумом   продуктов и товаров по низким ценам.        2. Свободный рынок (коммерческие цены),  который должен был   постепенно расширять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ъезд народных  депутатов СССР утвердил правительственную программу.  Однако уже через несколько месяцев стало ясно,  что она не действует.Положение на потребительском рынке   усложнилось.  В сложившейся обстановке правительство  срочно   приступило к подготовке целого пакета законопроектов с целью   ускорить переход к регулируемой рыночной экономи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ретьей  сессии Верховного Совета СССР правительство   выступило с новой программой осуществления экономических реформ (докладчик Н.И.Рыжков), в которой намечалось резкое повышение цен на продукты (на хлеб в три раза) и на промышленные товары с частичной компенсаци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июле 1990 года  состоялась  встреча  Президента  СССР   М.С.Горбачева и Председателя Верховного Совета РСФСР Б.Н.Ельцина, на которой была достигнута договоренность о разработке   альтернативной программы. Была создана комиссия под руководством академика С.С.Шаталина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стителя  Председателя Совета Министров РСФСР Г.Я.Явлинско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разработкой программы перехода к рыночной  экономике одновременно занимались две комиссии:  правительственная и Шаталина - Явлинского.  Комиссия  Шаталина  Явлинского  подготовила общесоюзную "Программу 500 дней".  В   ее разработке принимали участие представители почти всех союзных республ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В чем ее су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решающего  шага  предусматривалась   стабилизация финансово-денежной системы.  При этом  цены  на   основные  продукты и товары планировалось сохранить на неизменном уровне и лишь по мере стабилизации рубля  они  должны    были "опускаться" по группам товаров при сохранении контроля   над ценами по другим товарам.  Авторы программы расписали по   периодам  -  какие  меры  должны быть осуществлены в течении   каждого из них.  Это давало возможность осуществлять  постепенный  контроль за выполнением программы.  В ней были также   обстоятельно проработаны такие вопросы как  разгосударствление и приватизация экономики, вопросы структурной перестройки хозяйства,  внешнеэкономической деятельности  и  валютной   политики, социальной защиты населения и т.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е сентября  1990  г.  сессия  Верховного  Совета   РСФСР в целом одобрила "Программу 500 дней" и определила начало ее осуществления - 1 октября 1990 года. Затем эта программа была представлена на Верховный Совет СССР. Одновременно  был  заслушан  доклад  Председателя   Совета   Министров   Н.И.Рыжкова о правительственной програм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суждение  на сессии  не привело к принятию ни той, ни   другой программы.Было решено выработать единый компромиссный   вариант, хотя эти программы были концептуально несовместимы.   В октябре  1990 года Верховный Совет СССР утвердил новый вариант президентской  Программы "Основные направления по стабилизации народного хозяйства и перехода к рыночной экономике". Многие специалисты оценили ее как скорее документ политический, чем  экономический: она носила  общий неконкретный   характер, не указывала сроки осуществления тех или иных мер.   В отличие от " Программы  500 дней " предусматривались более   медленные темпы  приватизации. В президентскую  программу не   вошли  наиболее  радикальные предложения шаталинской группы.   Президентская  программа по существу  фактически блокировала   выполнен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ы 500 дней", что вызвало  конфликт между   Центром и Россией.</w:t>
      </w:r>
    </w:p>
    <w:p>
      <w:pPr>
        <w:pStyle w:val="Normal"/>
        <w:jc w:val="both"/>
        <w:rPr/>
      </w:pPr>
      <w:r>
        <w:rPr>
          <w:rFonts w:eastAsia="Times New Roman Cyr" w:cs="Times New Roman Cyr" w:ascii="Times New Roman Cyr" w:hAnsi="Times New Roman Cyr"/>
          <w:sz w:val="28"/>
          <w:szCs w:val="28"/>
        </w:rPr>
        <w:t>Однако в 1991 году  разразился экономический кризис ., который принял комплексный характер, затрагивая политическую и   межнациональную сферу.  В 1990 году, впервые за послевоенный   период,  валовый национальный продукт снизился на 2 процента   по  сравнению с предыдущим годом,  национальный доход - на 4    процента. В 1991 году положение еще более усугубилось. Падение  производства в 1991 году в процентах к 1990 году составило по продукции промышленности - 6,2,  сельского хозяйства   - 11. валовый национальный продукт снизился на 10 процентов.   Добыча нефти упала</w:t>
      </w:r>
      <w:r>
        <w:rPr>
          <w:sz w:val="28"/>
          <w:szCs w:val="28"/>
        </w:rPr>
        <w:t xml:space="preserve"> </w:t>
      </w:r>
      <w:r>
        <w:rPr>
          <w:rFonts w:eastAsia="Times New Roman Cyr" w:cs="Times New Roman Cyr" w:ascii="Times New Roman Cyr" w:hAnsi="Times New Roman Cyr"/>
          <w:sz w:val="28"/>
          <w:szCs w:val="28"/>
        </w:rPr>
        <w:t>до уровня середины 70-х годов,  угля - до   уровня начала 70-х годов. Инфляция переросла в гиперинфляцию   и составила 145 процентов в 1991 го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ятилетний  эксперимент  на базе планово-государственного хозяйства и командных методов  руководства  оказался неудачным.  Более того,  недостаточно глубокий   анализ причин спада и застойных явлений,  недооценка  происшедших  качественных  изменений  в  международной политике и   структурных сдвигов в экономическом механизме, расчет на волевые воздействия со стороны руководства и проведение непродуманных до конца экспериментов привели к глубокому экономическому, а также политическому и межнациональному кризис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эффективность принимаемых мер приводила  к  выводу  о   необходимости  коренной перестройки политического механизма,   что проявилось в реформе политической системы советского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Политические преобразования в период "перестрой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зменения в области экономической жизни,  необходимость   реформирования вместе с ухудшением положения народа  вызвали   к жизни волну  критики. Сверхцентрализованному общественно политическому устройству противопоставлялись идеи демократизации. Демократизация  затронула идеологию, культуру и политику. Поиск альтернативных решений в процессе  развития приводил к критике существующих партийно-государственных устоев   и прошлой истории. Обстановка гласности позволяла узнавать о   трагических страницах прошлого, о коррупции и взяточничестве   в верхних  эшелонах  власти. Впервые общественность узнала о   том, что в 1985 году было совершено 2080 тыс. преступлений,а   в 1990 - 2787 тыс., при  этом  осуждено  было в 1985 г. 1269   тыс., а в 1990 - 820 тыс. человек. 5 (*) 0 Количеств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жденных   оказалось сопоставимо с периодом  30-х годов, то есть годами   политических репресс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988 году явственно обозначилось обострение  внутренней идеологической борьбы. В печати выдвигались непримиримые   политические позиции от официально-консервативных до антисоветизма и национализма.  Широкое распространение получил антикоммунизм.  Идейные шатания охватили и политическое  руководство.  Менялось отношение людей к религии, к западным духовным ценностя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острой критики деформаций социализма в политическом  руководстве   происходит   раскол.   М.С.Горбачев,   А.Н.Яковлев  и  некоторые другие пришли к выводу о необходимости отказа от руководящей  роли  коммунистической  партии,   отмене конституционных гарантий этой роли.  В июне 1988 года   это положение прозвучало в докладе М.С.Горбачева на XIX партийной  конференции.  Впервые  за  историю партии доклад был   сделан без предварительного обсуждения в ЦК,  но конференция   одобрила положения доклада.  Это событие стало рубежным. Отказ правящей партии от руководства,  сохранение за ней  лишь   идеологической,  просветительской  функции означал переход к   коренному изменению политической систе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ференция провозгласила  задачу  построения правового   демократического государства.Были определены  основные  направления политической реформы:        - отказ от монополии партии и переход к многопартийной системе;        - формирование Советов  на  альтернативной  демократической   основе и утверждение их полновластия;        - демократизация органов государственной власти;        - расширение гласности и плюрализм в идеологической сфере;        - перестройка национальных отношений на демократической основе.   ----------------------------------------------------------- 5* 0  4СССР в цифрах в 1990 году. - С.104,10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ложения конференции не были единодушно  восприняты  в   самой партии.  В январе 1989 года на Пленуме ЦК была отправлена "в отставку" третья  часть  Центрального  Комитета,  не   согласная  с  решениями конференции.  Значительно увеличился   выход из рядов партии.  Если в 1989 году ряды КПСС  покинуло   140 тыс. человек, то в 1990 году - 2,7 млн. человек. Из КПСС   вышла большая часть состава компартий Литвы,  Латвии и Эстонии, организовав самостоятельные партии социал-демократической ориентации. Компартии Грузии, Армен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довы фактически  прекратили  свое  существование.  Последний XXVIII съезд   КПСС (1990 г.) показал неспособность партии оказывать  определяющее влияние на жизнь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XIX партконференции были приняты законы,сыгравшие   решающее значение в реформировании политической системы.В их   числе закон "Об изменениях и дополнениях  Конституции СССР",   который ликвидировал статью 6 о руководящей роли КПСС, а также закон "О выборах народных депутатов", утвердивший выборы   депутатов Советов на альтернативной основе. Подлежали изменению высшие органы государственной власти. Верховным представительным органом власти становился Съезд народных депутатов СССР, который избирал двухпалатный Верховный Совет, действующий постоянно. Вводился  пост  Председателя  Верховного   Совета СССР. Создавался Комитет конституционного надзо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рте 1989 года состоялись первые в истории Советской   власти альтернативные выборы. На I и II съездах народных депутатов произошло оформление депутатских фракций.  III съезд   (март  1990 г.) впервые в истории страны ввел должность Президента СССР как главы исполнительной власти,  им был избран   М.С.Горбачев.  Введение президентского правления явилось мерой к укреплению расшатывающейся политической систе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на 6-ой  статьи Конституции СССР способствовала активизации деятельности новых политических партий. Первой оппозиционной  КПСС партией провозгласил себя "Демократический   союз" в мае 1988 года. С апреля 1988 года возникают Народные   фронты,  первые национальные организации,  носившие массовый    характер: "Народный фронт Эстонии", "Народный фронт Латвии",   "Саюдис" (Латвия). Позже аналогичные организации возникли во   всех союзных и автономных республиках.  1989 год стал  годом   появления многих партий.  Вновь образованные партии отражали   все ведущие направления политической жизни.  Ультралиберальное направление представлял "Демсоюз",  выступающий за смену   модели общественного развития. К этому же крылу можно отнести:   "Российское   христианско-демократическое   движение",   "Христианско-демократический союз России",  "Христианско-демократическую  партию России" и др.  Первыми представителями   либерального направления стали "Демократическая  партия  Советского Союза",  "Демократическая партия",  "Либерально-демократическая партия" и  три  конституцион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ократические   партии.  В  мае 1990 года оформилась крупнейшая партия либерального лагеря - "Демократическая партия России", а в ноябре - "Республиканская партия Российской Федерации". В октябре 1990 года на базе движения  избирателей  "Демократическая   Россия"  (созданного  в ходе выборов народных депутатов СССР   весной 1989 года),  оформилась одноименная массовая  общественно-политическая организация, объединившая партии, общественные организации и движения либеральной направлен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демократическое направление   было  представлено   двумя основными организациями: "Социал-демократической ассоциацией"  и "Социал-демократической партией России".  В июне   1990 года была основана "Социалистическая партия". Анархистское направление нашло отражение в деятельности "Конференции   анархо-синдикалистов" и "Анархо-коммунистического  революционного сою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из этих партий были малочисленными,  не имевшими   прочной  организационной структуры и социальной базы и впоследствии распали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ий плюрализм затронул и крупнейшую политическую силу- КПСС.  В 1990 - нач.  1991 г.  в ней  обозначились   пять направлений:  социал-демократическое,  "Демократическое   движение коммунистов", центристское, "Марксистская платформа    в КПСС",  традиционалистское.  Каждое из них предлагало свой   вариант реформ. На базе КПСС были созданы партии социалистическое направленности (Народная партия свободной России, Социалистическая партия трудящихся),  прокоммунистической ориентации  (Всесоюзная  коммунистическая  партия  большевиков,   Российская коммунистическая рабочая парт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сени  1990  года  началось формирование политических   партий, выступающих с позиций праворадикального переустройства общества:  Русская национал-демократическая партия и др.   Особняком держались организации российского государственного   традиционализма (монархисты) и революционно-социалистического традиционализма, группа "Единство"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енью 1991 года возникли религиозно-политические организации:  Российское  христианско-демократическое  движение,   Исламское возрождение.  При все многообразии партий и движений в центре политической борьбы оказалось два направления коммунистическое и либеральное.  Либералы (демократы) выступали сторонниками коренны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орм, а коммунисты - сохранения   старого стро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ые политические партии и движения, возникшие в стране, явились реакцией на углубляющийся экономический кризис и   поиск выхода из создавшегося положения. Их возникновение показывало,  что  прежняя  однопартийная  политическая система   рухнула,  перестали действовать рычаги  власти,  сложившиеся   десятилетиями,  общество  вступило  в  глубокий политический   кризис. Явственно обозначились три тенденции общественно-политического развития:         а) реформаторско-демократическая ..  Представленная  партиями   демократической направленности эта тенденция отражала стремление к обществу западно-европейского образца с его демократическими  институтами и свободами и рыночно-капиталистической экономикой.         б) национально-патриотическая ..  Эта тенденция проявлялась в   многонациональной стране и выражалась в образовании националистических  партий и движений, в том  числе  русских. Этому    способствовали  религиозные, региональные и культурно-национальные различия между народами СССР, ставшие противоречиями   в условиях экономического и политического кризиса.        в)  традиционно-коммунистическая. . Сформированный десятилетиями социалистический образ жизни со многими  элементами коммунистического  распределения, сохранения остатков  почти 20   миллионной Коммунистической партии и 1,5 миллионного партийного аппарата способствовали проявлению данной тенден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ятилетка "перестройки" привела к глубоким  изменениям  политической надстройки на основе многопартийности,  плюрализма и вызвала с неизбежностью острую политическую борьб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Обострение национальных отнош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ветский Союз в течение нескольких десятилетий существовал как уникальное  многонациональное  федеративное  государство,  которое  объединяло 53 национально-государственных   формирования и более 100 наций и  народностей.  Сотнями  лет   складывалось  общежитие  народов,  присоединившихся к России   как добровольным путем,  так и завоеванных.  Многие из  этих   народов  имели  многовековую  самобытную историю и гордились   ею.  Несмотря на различия исторические,  культурные,  национальные,  региональные,  экономические,  религиозные, народы   России и СССР объединяли такие  факторы,  как  экономическая   взаимопомощь, общие интересы в борьбе с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оевателями, общее   территориальное  пространство  без  зафиксированных  границ,   многовековое культурно-этническое взаимопроникновение и взаимообогащение.  В годы Советской власти единство  подкреплялось тесными экономическими связями на основе единых промышленных, транспортных, энергетических, информационных систем,   единого  военно-промышленного  комплекса,  а также государственной системой с одной централизованной  интернациональной   партией.  Такая структура показала свою эффективность и жизнеспособность в годы Великой Отечественной вой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вместе с экономическими трудностями стали усиливаться центробежные тенденции, все более выделяться различия   и  обостряться межнациональные противоречия. .  В условиях разрушения прежней политической системы  центробежные  процессы   приобрели  обвальный  характер,  национальные противоречия в   ряде случаев приняли конфликтный облик, на карте страны появились горячие точки. В 1988 - 1989 гг. возник конфликт между Азербайджаном и Арменией из-за Нагорного Карабаха,  впоследствии  поставивший обе республики на грань войны.  Страну   потрясли кровавые события в Фергане (1989 г.),  в Ошской области  Киргизии  (1990 г.),  где жертвами национальной розни   стали сотни невинных людей. Обострились отношения между Грузией,  с одной стороны, Абхазией и Южной Осетией - с другой,   которые превратились в  вооруженные конфликты . с  многочисленными  жертвами.  В  кровавые погромы вылилось противостояние   между русскоязычным Преднестровьем и Молдавией. Тяжелая обстановка сложилась в Прибалтийских республиках, где нарастала   напряженность между  коренным  и  русскоязычным  населением.   Серьезным  дестабилизирующим  фактором стала проблема беженцев,  которых в 1990 году насчитывалось по стране более  600   тыс.  человек. Национализм выплеснулся на улицы под знаменем   многочисленных политических партий и движений, открывая свои   темные сторо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юзное руководство,  лишенное  опоры  бывшей  правящей   партии,  всей  своей  вертикальной структурой обеспечивавшей   межнациональные связи и  поддержку  государственной  власти,   предприняло карательные действия с помощью вооруженной силы.   Большой общественно-политический резонанс вызвали события  в   Тбилиси  в  апреле  1989  года,  где в результате пресечения   войсками несанкционированн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онстрации погибло  18  человек.  В январе 1990 года при вводе войск в Баку для предотвращения погромов было убито около 100 человек. В январе 1991   года  произошли  столкновения  с войсками в Вильнюсе и Риге,   сопровождающиеся человеческими жертвами.  Эти события  резко   обострили противоречия между центром и республиками, усилили    стремление к  суверенизации ..</w:t>
      </w:r>
    </w:p>
    <w:p>
      <w:pPr>
        <w:pStyle w:val="Normal"/>
        <w:jc w:val="both"/>
        <w:rPr/>
      </w:pPr>
      <w:r>
        <w:rPr>
          <w:rFonts w:eastAsia="Times New Roman Cyr" w:cs="Times New Roman Cyr" w:ascii="Times New Roman Cyr" w:hAnsi="Times New Roman Cyr"/>
          <w:sz w:val="28"/>
          <w:szCs w:val="28"/>
        </w:rPr>
        <w:t>С распадом  правящей  партии  и  самоустранением  ее от   власти начался процесс  отделения национальных  республик .  от   общесоюзного центра. В ноябре 1988 года, через несколько месяцев после XIX партконференции Верховный Совет Эстонии принял  декларацию о суверенитете.  В марте 1990 года Верховный   Совет Литвы принял</w:t>
      </w:r>
      <w:r>
        <w:rPr>
          <w:sz w:val="28"/>
          <w:szCs w:val="28"/>
        </w:rPr>
        <w:t xml:space="preserve"> </w:t>
      </w:r>
      <w:r>
        <w:rPr>
          <w:rFonts w:eastAsia="Times New Roman Cyr" w:cs="Times New Roman Cyr" w:ascii="Times New Roman Cyr" w:hAnsi="Times New Roman Cyr"/>
          <w:sz w:val="28"/>
          <w:szCs w:val="28"/>
        </w:rPr>
        <w:t>решение "О  восстановлении  независимости   литовского госуда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990 году стремление к суверенизации приняло  широкий   характер.  В  представительных органах союзных республик под   влиянием национальных фронтов и движений все чаще стали раздаваться  голоса  о  выходе из Союза ССР.  Попыткой удержать   этот процесс под контролем явилось принятие  в  апреле  1990   года  Верховным Советом СССР законов "Об основах экономических отношений Союза СССР,  союзных и автономных  республик",   "О  порядке  решения  вопросов,  связанных с выходом союзной   республики из СССР".</w:t>
      </w:r>
    </w:p>
    <w:p>
      <w:pPr>
        <w:pStyle w:val="Normal"/>
        <w:jc w:val="both"/>
        <w:rPr>
          <w:sz w:val="28"/>
          <w:szCs w:val="28"/>
        </w:rPr>
      </w:pPr>
      <w:r>
        <w:rPr>
          <w:rFonts w:eastAsia="Times New Roman Cyr" w:cs="Times New Roman Cyr" w:ascii="Times New Roman Cyr" w:hAnsi="Times New Roman Cyr"/>
          <w:sz w:val="28"/>
          <w:szCs w:val="28"/>
        </w:rPr>
        <w:t>Тяготение к национальной независимости не обошло стороной Российскую Федерацию,  опорный столп Союза ССР.  Ранее в   национальной  политике коммунистической партии всячески подчеркивалось политическое равенство всех республик и  закреплялось в государственном устройстве. К примеру, в Совете национальностей Верховного Совета СССР Эстонская республика  с   1,5 млн.  населением была представлена 32 депутатами,  как и   Российская Федерация с ее 140 млн.  населением. Эти и другие   несоответствия  привели в тому,  что в печати все чаще стали   появляться статьи,  показывающие, что Россия обделена, является донором других республик. В результате I Съезд народных   депутатов Российской Федерации 12 июня 1990 г. почти единогласно  принял Декларацию о государственном суверенитете России.  Этот день был объявлен национальным праздником. Спустя   год  12  июня 1991 года всенародным голосованием Президентом   Российской Федерации был избран Б.Н.Ельци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пад Советского  Союза стал неизбежным.  Еще одна попытка спаст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юз была предпринята весной 1991 года. В соответствии  с  решениями  IV Съезда народных депутатов СССР 17   марта по всей стране был проведен первый в истории  всесоюзный  референдум по вопросу о сохранении СССР.  76,4 процента   проголосовавших ответили утвердительно,  несмотря на то, что   руководство Литвы,  Латвии, Эстонии, Молдовы, Армении и Грузии отказались участвовать в референду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референдума  дали  основание  для подготовки   нового Союзного договора, подписание которого было назначено   на конец августа 1991 г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Внешняя политика СССР 1985 - 1991 г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началом перестройки во внешней политике СССР произошли серьезные изменения. В ее основу легла философско-политическая  концепция,  получившая название  нового политического        мышления .. Эта концепция провозглашала отказ от классово-идеологической  конфронтации,  исходила из тезиса о многообразном, но взаимозависимом и целостном мире. В системе взаимосвязанных государств все глобальные проблемы:  ядерного разоружения,  экологии, медицины и т.д. можно было решить только   совместно, исходя из признания:        а) приоритета общечеловеческих ценностей перед классовыми;        б) перехода от конфронтации к диалогу,  как основной  форме   международных отношений.        в) деидеологизации международных отношений;        г) строгого  уважения права каждого народа на свободный выбор своей судьбы;        д) понимания  невозможности  военного  решения межгосударственных споров и поиска баланса интерес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явлении М.С.Горбачева от 15  января  1986  года,  в   подписанной  им  Делийской декларации (ноябрь 1986 года),  в   выступлении на XXVII съезде  КПСС  подчеркивалось  признание   советским руководством приоритета общечеловеческих ценностей   над классовыми,  приверженность новому политическому  мышлению, мирному разрешению конфликтов, разоружени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ажнейшими событиями стали  вывод  советских  войск  из   Восточной Европы,  прекращение войны и вывод советских войск   из Афганистана. Центральным стержнем советской внешней политики  продолжали оставаться советско-американские отношения.   За эти годы состоялось несколько встреч президента  М.С.Горбачева с президентам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ША Р.Рейганом и Дж.Бушем. В 1987 году   был подписан договор о ликвидации ракет  средней  и  меньшей   дальности.  Летом 1991 года было подписано соглашение о значительном сокращении стратегических наступательных  вооружений.  Через несколько месяцев стороны обменялись новыми инициативами в области разоруж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рте  1989  года во время визита М.С.Горбачева в Китайскую Народную Республику были нормализованы  советско-китайские отношения.  В начале 1991 года во время войны в Персидском заливе СССР вместе со странами  мирового  сообщества   осудил действия Ирака.  За многие десятилетия это был первый   случай,  когда СССР выступил на стороне ведущих  стран  мира   против  своих  бывших союзников,  хотя и не принял участия в   военных действиях. Летом 1991 года впервые на ежегодную традиционную встречу лидеров семи ведущих стран был приглашен и   советский Президент. На встрече обсуждались меры по оказанию   помощи СССР по преодолению экономического кризиса и переходу   к рыночной экономике. Ухудшение внутриэкономического положения  заставило советское руководство идти на большие,  часто   односторонние, уступки Западу в надежде добиться экономической помощи и политической поддерж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 в Советском государстве, ослабление его экономической и военной мощи,отказ от прежних приоритетов,таких как   помощь и поддержка коммунистическому, рабочему и национально   - освободительному движению, все большее пристраивание к политике капиталистических государств Запада вызвали изменение   отношений с бывшими союзниками. После того,как с января 1991   года Советский  Союз установил торгово-экономические отношения со странами Совета Экономической Взаимопомощи на валютно   - долларовой основе, экономические, а затем  и  политические    связи стали быстро разрушаться. В марте 1991 года прекратила   существование военная организация Варшавского  Договора, завершил свою деятельность Совет Экономической Взаимопомощ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ец 80-х-начало 90-х годов вместе с глубокими изменениями в политической системе Советского Союза привел  к  подобного рода изменениям в социалистический странах Восточной   Европы.  За этот период там пришли к власти  демократические   правительства,  тяготеющие к Западу, коммунистические партии   потеряли свое влияние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ущую роль.  В октябре  1990  года   ГДР вошла в состав ФРГ.  В многонациональной Югославии начались  межнациональные  конфликты.  Политический  ландшафт  и   расстановка сил в Европе коренным образом изменили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ликвидацией Совета Экономической Взаимопомощи  значительно сократился объем внешней торговли.  Прекратились поступления товаров легкой и пищевой промышленности от европейских социалистических стран, составлявшие значительную часть   внутреннего товарооборота СССР. Отрицательное сальдо внешней   торговли  увеличилось в 1990 году  в 2,9 раза по сравнению с   1989 годом. Гуманитарная помощь  продуктами и медикаментами,   составившая 26 тыс.т. к январю 1991 года, 5(*) 0 не смогла спасти положение. Наряду с позитивными процессами, "перестройка"   во внешнеполитической сфере  привела к разрыву связей с бывшими союзниками из социалистических и освободившихся  стран,   к свертыванию экономических и торговых отношений с ними, что   еще более увеличило внутренние трудности, способствовало углублению экономического и политического кризи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кращение "холодной  войны" вместе с разрушением Берлинской стены и ликвидацией Организации Варшавского Договора   не привели к желаемому всеобъемлющему миру на основе "нового   политического мышления". Военно-политический блок НАТО, созданный для войны с СССР,  не только не был распущен,  но еще   более укрепился. Внутри страны начались вооруженные конфликты. Военно-политическая обстановка осложнилась.   ----------------------------------------------------------- 5* 0  4СССР в цифрах в 1990 году. - С.36,37.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бытия августа 1991 г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утриполитические, национальные  и  внешнеполитические   события к середине 1991 года подошли к критическому  рубежу.   Главной, определяющей проблемой было сохранение союзного государства.  Центробежные тенденции стали доминирующими.  Они   усугублялись  все  большим расколом в отношениях между руководством Союза ССР и Российской Федерации.  Два  Президента,   находящиеся в Москве, открыто выражали неприязнь друг к другу.  Без взаимности действовали  и  государственные  органы:   Верховные Советы СССР и РСФСР,  правительства СССР и России.   Хотя союзное руководство предпринимало усилия вернуть  утраченный авторитет, попытки были малоэффектив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ной-летом 1991 года в подмосковной резиденции Президента  СССР Ново-Огареве проходили совещания глав республик.   В результате было достигнуто соглашение "9+1", то есть девяти республик и центра,  которое регулировало отношения между   сторонами на основе конфедерации.  Подписание договора  было   намечено на 20 августа. Однако в окружении Президента СССР к   этому времени сформировалась группа, поставившая своей целью   любым способом изменить ситуацию.</w:t>
      </w:r>
    </w:p>
    <w:p>
      <w:pPr>
        <w:pStyle w:val="Normal"/>
        <w:jc w:val="both"/>
        <w:rPr/>
      </w:pPr>
      <w:r>
        <w:rPr>
          <w:rFonts w:eastAsia="Times New Roman Cyr" w:cs="Times New Roman Cyr" w:ascii="Times New Roman Cyr" w:hAnsi="Times New Roman Cyr"/>
          <w:sz w:val="28"/>
          <w:szCs w:val="28"/>
        </w:rPr>
        <w:t>18 августа Президент СССР М.С.Горбачев во время  своего   отпуска  был  изолирован  на  даче  в Крыму.  Вице-президент   Г.И.Янаев издал указ о своем вступлении в  должность  Президента  СССР.  В ночь с 18 на 19 августа был создан Государственный комитет по чрезвычайному положению (ГКЧП), в который   вошли Г.И.Янаев,  председатель правительства В.С.Павлов, министр обороны Д.Т.Язов,  председатель КГБ В.А.Крючков,  зам.   председателя Совета обороны О.Д.Бакланов, министр внутренних   дел Б.К.Пуго, председатель крестьянского Союза СССР В.А.Стародубцев,  президент  Ассоциации государственных предприятий   А.И.Тизяков.  ГКЧП объявил о введении  в  отдельных  районах   страны  чрезвычайного положения,  о расформировании структур   власти, действующих вопреки Конституции СССР 1977 года, приостановил деятельность оппозиционных партий и движений, запретил митинги и демонстрации, установил жесткий</w:t>
      </w:r>
      <w:r>
        <w:rPr>
          <w:sz w:val="28"/>
          <w:szCs w:val="28"/>
        </w:rPr>
        <w:t xml:space="preserve"> </w:t>
      </w:r>
      <w:r>
        <w:rPr>
          <w:rFonts w:eastAsia="Times New Roman Cyr" w:cs="Times New Roman Cyr" w:ascii="Times New Roman Cyr" w:hAnsi="Times New Roman Cyr"/>
          <w:sz w:val="28"/>
          <w:szCs w:val="28"/>
        </w:rPr>
        <w:t>контроль над   средствами информации, ввел войска в Моск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ротивление путчистам возглавило руководство  России.   Утром 19 августа было передано обращение к гражданам России,   в котором действия ГКЧП оценивались как правый, реакционный,   антиконституционный переворот, а сам ГКЧП и его решения объявлялись незаконными. Десятки тысяч москвичей заняли оборону   вокруг  Белого Дома.  Путчисты растерялись.  21 августа была   созвана чрезвычайная сессия Верховного Совета  России,  поддержавшая руководство республики. В тот же день в Крым отбыли уполномоченные ею руководители во главе с  вице-президентом   РСФСР  А.В.Руцким  и  председателем  Совета  министров   И.С.Силаевым, которые освободили М.С.Горбаче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ие события развивались стремительно. Члены ГКЧП   были арестованы как государственные  преступники.  Президент   СССР М.С.Горбачев отмежевался от своих бывших сподвижн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августа М.С.Горбачев сложил с себя полномочия  Генерального  секретаря ЦК КПСС и объявил о самороспуске партии.   В этот же день он подписал указ о ликвидации политорганов  и   партийных организаций в Вооруженных Сил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августа Совет министров РСФСР взял на себя  полномочия кабинета министров СССР.  Одновременно Б.Н.Ельцин подписал указ о запрете деятельности КПСС  и  РКП  на  территории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августовских  событий  Союз  советских  республик   стал  быстро  распадаться.  26 августа Украина провозгласила   свою независимость и подчинила себе три военных округа:  Киевский, Одесский и Прикарпатский и Черноморский флот. 2 сентября начал свою работу V внеочередной съезд народных  депутатов СССР, который предложил всем желающим республикам подписать договор о Союзе суверенных государств на основе  конфедерации.  6  сентября  была  признана независимость Литвы,   Латвии и Эстонии. 9 сентября провозгласила независимость Чеченская  республика.  В течение сентября-октября о независимости объявили остальные союзные республик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декабре 1991 года в Минске встретились лидеры России,   Украины и Белоруссии, которые заявили о прекращении действия   Союзного Договора 1922 года, о намерении создать Содружество   Независимых государств (СНГ). СНГ объединило 11 бывших союзных республик (без Грузии и государств Прибалтики).  Верховные Советы России,  Украины и Белоруссии ратифицировали принятые  главами  государств соглашения.  25 декабря Президент   СССР М.С.Горбачев подал в отставку, сложил с себя полномочия   Верховного Главнокомандующего. Над Большим Кремлевским дворцом был спущен флаг СССР и водружен флаг Российской  Федерации. Советский Союз прекратил свое существова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означали события августа 1991 года для судьбы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это был  крупный политический кризис .,  кризис   власти.  Руководители,  занимавшие  ведущие  государственные   посты,  выступили против главы государства,  предприняли попытку переворо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основной  причиной  кризиса явилось  противо борство между союзными структурами власти и вышедшими из под        контроля  республиками. .  прежде всего Российской Федерацией.   Результатом явился дальнейший распад  союзного  государства,   ликвидация 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в августе 1991 года произошел  либерально-де мократический  государственный переворот, .  который ознаменовался приходом к власти либерально-демократических сил, избравших путь капиталистической ориентации.</w:t>
      </w:r>
    </w:p>
    <w:p>
      <w:pPr>
        <w:pStyle w:val="Normal"/>
        <w:jc w:val="both"/>
        <w:rPr>
          <w:sz w:val="28"/>
          <w:szCs w:val="28"/>
        </w:rPr>
      </w:pPr>
      <w:r>
        <w:rPr>
          <w:rFonts w:eastAsia="Times New Roman Cyr" w:cs="Times New Roman Cyr" w:ascii="Times New Roman Cyr" w:hAnsi="Times New Roman Cyr"/>
          <w:sz w:val="28"/>
          <w:szCs w:val="28"/>
        </w:rPr>
        <w:t>В-четвертых,  была ликвидирована уже подорванная партий но-государственная система . на основе руководства коммунистической партии,  началось становление новой политической системы по западноевропейскому образцу.</w:t>
      </w:r>
    </w:p>
    <w:p>
      <w:pPr>
        <w:pStyle w:val="Normal"/>
        <w:jc w:val="both"/>
        <w:rPr/>
      </w:pPr>
      <w:r>
        <w:rPr>
          <w:rFonts w:eastAsia="Times New Roman Cyr" w:cs="Times New Roman Cyr" w:ascii="Times New Roman Cyr" w:hAnsi="Times New Roman Cyr"/>
          <w:sz w:val="28"/>
          <w:szCs w:val="28"/>
        </w:rPr>
        <w:t>В-пятых, август 1991 года знаменовал собой  начало ново го исторического периода . в жизни страны,  перехода от социализма к капитализму,  к  созданию  рыночно-капиталистической   экономики,  соответствующих общественных отношений и политической структуры</w:t>
      </w:r>
      <w:r>
        <w:rPr>
          <w:sz w:val="28"/>
          <w:szCs w:val="28"/>
        </w:rPr>
        <w:t xml:space="preserve">.   </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ЦИЯ XVII.  СОВРЕМЕННЫЙ ПЕРИОД РАЗВИТИЯ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езультате  либерально-демократического  переворота в   августе 1991 года  коренным  образом  изменилась  общественно-политическая  ситуация  в  стране.  Явившиеся результатом   экономического, политического и национального кризиса августовские  события  способствовали  окончательному распаду Советского Союза, превращению его в группу политически независимых государств, проводящих самостоятельный экономический и   внешнеполитический курс. К власти в России пришло политическое руководство,  избравшее западно-политический путь развития. Такой выбор явился одним из вариантов выхода из кризисного  состояния,  в  которое  впало Советское государство во   второй половине 80-х годов.  Что же привело страну к  такому   коренному  повороту в своей истории,  каковы причины кризиса   социалистической общественно-экономической формации, установившейся  в  1917  году и прошедшей 70-летний путь развития?   Последствия кризиса оказались столь существенными,  что привели к кризису всей мировой социалистической системы,  к коренному изменению положения в мир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ричины кризиса советского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редыдущих разделах отмечалось,  что проявления  застоя,  а  затем спада в развитии экономики СССР были отмечены   со второй половины 70-х годов.  Как раз в эти и  последующие   годы  сложились  объективные и субъективные предпосылки кризисного развития советского общест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объективных при чин . можно назвать следующие:        а)  непомерная гонка вооружений .,  которая оказала,  пожалуй,   определяющее влияние на последующее развитие событ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ью военно-политической ситуации после  второй   мировой войны было то, что СССР был вынужден вступить фактически без передышки в новую так называемую "холодную войн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тив него стоял весь капиталистический мир во главе с США,   не пострадавшими в годы второй мировой  войны,  а  наоборот,   чрезвычайно обогатившимися за счет воюющих стран, в том числе СССР, которые оплачивали военное снаряжение, исчезавшее в   горниле вой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46 года,  со знаменитой речью У.Черчилля,  а  затем   доктрины Г.Трумена началась "холодная война",  то есть конфронтация,  доходящая до войны, военные локальные конфликты и   крайне дорогостоящая гонка вооруж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ржнем военных потенциалов противостоящих друг  другу   США  и  СССР стало ядерное оружие,  потребовавшее гигантских   затрат на производство,  а затем  изготовление  межконтинентальных  средств  доставки.  Программа "Манхеттен" по производству первой атомной бомбы обошлась Соединенным  Штатам  в   15  млрд.  долларов.  Можно  только  догадываться во сколько   обошлось производство первой советской атомной бомбы,  испытанной в 1949 году, через 4 года после разрушительной войны.   В дальнейшем производство ядерного оружия шло по нарастающей   и достигло огромных размеров. Бывший министр обороны США Роберт Макнамара представил эту гонку следующим образом: 5 (*)</w:t>
      </w:r>
    </w:p>
    <w:p>
      <w:pPr>
        <w:pStyle w:val="Normal"/>
        <w:jc w:val="both"/>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Количество стратегических ядерных боезарядов   ------------------------------------------</w:t>
      </w:r>
      <w:r>
        <w:rPr>
          <w:sz w:val="28"/>
          <w:szCs w:val="28"/>
        </w:rPr>
        <w:t>---------------¬   ¦</w:t>
      </w:r>
    </w:p>
    <w:p>
      <w:pPr>
        <w:pStyle w:val="Normal"/>
        <w:jc w:val="both"/>
        <w:rPr/>
      </w:pPr>
      <w:r>
        <w:rPr>
          <w:rFonts w:eastAsia="Times New Roman Cyr" w:cs="Times New Roman Cyr" w:ascii="Times New Roman Cyr" w:hAnsi="Times New Roman Cyr"/>
          <w:sz w:val="28"/>
          <w:szCs w:val="28"/>
        </w:rPr>
        <w:t>1950 1955 1960 1965 1970 1975  1980  1985  1990 ¦   ¦ США        450  4750 6058 5550 4000 8500 10000 11200 18776 ¦   ¦ СССР          20  300  600 1800 2800  6000  9900 20326 ¦   L--------------------------------------------------------</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ые данные показывают,  что; во-первых, Советский  Союз  все  время  отставал и стремился догнать США,  и,   во-вторых, производство ядерного оружия шло безостановоч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оизводства ядерных боеголовок,  ракет, других видов  вооружений  потребовалось  создание военно-промышленных   комплексов, втянувших в производство оружия тысячи заводов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5* 0  4Р.Макнамара.  Путем ошибок - к катастрофе:  Пер. с англ.  4М.:1988. - С.134-135.    научных учреждений. Тем самым огромные производственные мощности и людские ресурсы исключались из  производства  мирной   гражданской продукции.  В середине 70-х годов военный бюджет   США достиг астрономической суммы в 300 млрд. долларов в год.   Всего же за 1945-1990 гг. Соединенными Штатами было израсходовано на военные цели около 4 трлн.долларов, причем 3 трлн.   пришлось на 80-е годы.Чтобы не отставать, Советский Союз был   вынужден  делать соответствующие затраты и создавать  аналогичный военно-промышленный  комплекс. Когда в условиях гласности впервые были опубликованы цифры военного бюджета СССР,   они составили в 1989 году 75,2 млрд. рублей, почти половину   всех расходов на социально-культурные мероприятия.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и ли попытки со стороны Советского руководства остановить безумную гонку вооружений? Да, были. В 1972 году удалось заключить договор об ограничении стратегических  вооружений между СССР и США (ОСВ-1),  касающийся межконтинентальных баллистических ракет, атомных подводных лодок-ракетоносцев и стратегических бомбардировщиков.  Но с начала 80-х годов гонка вооружений резко возросла,  перейдя на космическую   сферу, что потребовало новых колоссальных затрат.        б)  диспропорция в развитии города и деревни, промышленности        и сельского хозяйства . 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 что существование и  процветание  государства   зависит  от баланса между промышленностью и сельским хозяйством, причем сельское хозяйство обеспечивает общество продовольствием  и  сырьем,  а  промышленность - соответствующими   орудиями труда и товарами в необходимых количествах. Нарушение  этого  баланса приводит к дефициту продуктов и товаров,   напряженности в обществе, способствует кризисному развит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тие сельского  хозяйства  зависит от трех основных   факторов:        - биоклиматического потенциала почвы,        - наличия работников сельского хозяйства,   ----------------------------------------------------------- 5* 4 СССР в цифрах в 1990 г. - С.45.   - технической оснащен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ны Западной Европы и США,  имея высокий биоклиматический потенциал почвы, в 2-3 раза превышающий состояние земель в Советском Союзе,  большая часть  территории  которого   находится  в  зон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кованного земледелия или непригодна к   земледелию,  а также добившись высокой технической и энергетической  оснащенности  сельского хозяйства,  смогли достичь   устойчивого баланса между промышленным и  сельскохозяйственным  производством  при  относительно  небольшой численности   сельского насе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оссии  и СССР решение этой задачи было всегда сопряжено с огромными трудностя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Трудность первая. .  Зона рискованного земледелия, низкий   биоклиматический потенциал почвы не позволял получать  высокие  урожаю даже при условиях хорошей обработки пахотных земель.  Например,  в дореволюционные годы  1911-1915  средняя   урожайность зерновых (пшеница, рожь, овес) составляла в России 8 цетнеров с гектара, в то время как в Англии и Германии   в среднем 20,7. 5 (*) 0 За период с 1913 по 1966 гг. урожайность   зерновых в России - СССР составила в среднем 9,6 ц/га, 5 (**)   а с 1971 по 1986 - 15,5 ц/га. 5 (***) 0 Приведенные данные показывают,  что зерновое  хозяйство  России,  основная  отрасль   сельского хозяйства, развивается на более низком уровне, чем   в западно-европейских странах.  И это положение трудно изменить в силу объективных причи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Трудность вторая ..  Она связана со слишком быстрыми темпами  уменьшения  сельского населения,  что произошло в силу   ускоренной индустриализации в довоенные годы и форсированного промышленного подъема в послевоенный период. Строительство десятков тысяч новых промышленных предприятий приводило к   быстрому  росту городского населения,  которое пополнялось в   -----------------------------------------------------------   5* 0 См.: Мы и планета: Цифры и факты. - М,:1982. - С.26.         5** 0 См.: Страна Советов за 50 лет. - С.132-133.        5*** 0 См 4. 0: Народное хозяйство СССР за 70 лет. - С.227.   основном за счет жителей села,  уходивших в город  на  учебу   или на рабо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ка свидетельствует о кардинальных  переменах  в   соотношении  городского и сельского населения в годы Советской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енность населения в % 5 (*)   --------------------------------------------------¬  ¦</w:t>
      </w:r>
    </w:p>
    <w:p>
      <w:pPr>
        <w:pStyle w:val="Normal"/>
        <w:jc w:val="both"/>
        <w:rPr>
          <w:sz w:val="28"/>
          <w:szCs w:val="28"/>
        </w:rPr>
      </w:pPr>
      <w:r>
        <w:rPr>
          <w:sz w:val="28"/>
          <w:szCs w:val="28"/>
        </w:rPr>
        <w:t xml:space="preserve">          </w:t>
      </w:r>
      <w:r>
        <w:rPr>
          <w:sz w:val="28"/>
          <w:szCs w:val="28"/>
        </w:rPr>
        <w:t>1913  1940  1959  1970  1979  1987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  городское   17,9  32,5  47,9  56,3  62,3   66  ¦   ¦  сельское        82,1  67,5  52,1  43,7  37,7   34  ¦   L--------------------------------------------------</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Эти показатели означают, что если в 1913 году на одного   городско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теля приходилось 5 сельских,  большая часть которых  трудилась  в сельском хозяйстве,  то 75 лет спустя на   двух городских жителей приходился один сельский.  Производительность сельскохозяйственного труда должна была бы возрасти по меньшей мере в 10 раз, но судя по урожайности этого не   произошл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енность сельских жителей уменьшалась в 70-е годы на   полтора миллиона человек ежегодно, а в 80-е 5  0-на 0.9 млн. 5(**)   Для Российской Федерации показатели соотношения сельского  и   городского населения еще более значительны.  В 1987 году 74%   россиян жило в городах,  а лишь 26%  - в сельской местности,   то есть 3:1.  Количество же работающих в колхозах и совхозах   РСФСР составляло всего лишь около 7 млн.  человек,  то  есть   1:20 в соотношении насе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значительно обострилось в Нечерноземной зоне,   где  наибольшая  плотность промышленных предприятий и где за   последние два десятилетия фактически  обезлюдело  около  100   тыс. сел. Таким образом, значительные социальные сдвиги яви-----------------------------------------------------------  5* 0  4См.: Народное хозяйство СССР за 70 лет.- С.373.        5** 4 Аргументы и факты. - 1990. - И 11. - С.7.   лись объективной причиной кризи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Трудность третья ..  В силу того,  что объекты сельскохозяйственного производства  страны  расположены  на  огромных   пространствах,  не  удалось  за  все годы создать достаточно   прочную инфраструктуру,  в том числе энергоснабжение  многочисленных сел,  обеспечить сельское хозяйство перерабатывающими предприятиями и хранилищами,  построить дороги. В связи   с  этим  ежегодно теряется большая часть урожая и сельскохозяйственной продук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указанные  трудности,  накапливавшиеся  много  лет,   привели к дисбалансу между городом и деревней, между промышленностью  и  сельским хозяйством,  стали одной из важнейших   причин кризиса.        в)  большое отвлечение средств на освоение Сибири и Дальнего        Восто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70-м годам обстановка в топливно-энергетическом комплексе страны существенно изменилась.  Возросший промышленный   потенциал потребовал значительного прироста топливно-энергетических ресурсов,  которые можно было получить лишь за счет   освоения  отдаленных  районов  Сибири  и  Дальнего  Востока.   Угольные бассейны и  нефтяные  месторождения,  расположенные   вблизи  промышленных  предприятий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вропейской части СССР,   практически  истощились,  себестоимость  добычи  значительно   возрос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оение же восточных и северных районов  было  чрезвычайно  дорогостоящим  делом,  как из-за отдаленности,  так и   из-за сложных климатических условий. В 80-е годы практически   весь  прирост  нефти  и газа приходился на восточные районы.   Затраты существенно возросли.  Примером тому  могут  служить   данные о построенных нефте- и газопроводах. Если в 1960 году   длина нефтепроводов составляла 17,3 тыс. км, газопроводов 21   тыс. км, то в 1985 году уже соответственно 81 и 185 тыс. км,   то есть увеличилась в 4,7 и 8,8 раза. 5 (*) 0 Учитывая, что неф----------------------------------------------------------- 5* 4 Народное хозяйство СССР за 70 лет. - С.353.   те-  и газопроводы представляют собой сложную систему насосных станций, коммуникаций, нуждаются в постоянном контроле и   обслуживании, можно видеть, что затраты, которые увеличивают   себестоимость конечной продукции,  представляются весьма существен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гантских затрат  потребовало   строительство   Байкало-Амурской  магистрали,  подходившей  к уникальному Нерюнгринскому угольному и железнорудному бассейну, разработка которого  могла  бы дать значительный эффект для народного хозяйства,  но было приостановлено впоследствии из-за нехватки   средст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ояние экономики,  когда топливо-энергетические мощности находятся вдали от промышленных комплексов, увеличивает себестоимость продукции, делает ее нерентабельной, требует  отвлечения дополнительных средств,  что в конечном итоге   способствует усилению кризисных явлений.        г)  запаздывание  в  области научно-технического развития по        сравнению с западными странам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0-80-е годы  во всем мире знаменовались быстрым развитием новых технологий на базе электронно-вычислительной техники, принявшим характер научно-технической революции. В Советском Союзе самые передовые достижения науки и техники использовались прежде всего в военной области, крайне медленно   внедряясь в гражданскую сферу. В то же время западные развитые  капиталистические  страны в условиях острой конкуренции   на рынке промышленных товаров стремились использовать  новые   технологии  в  области  продукции общего пользования,  в чем   достигли значительных успехов.  В странах  Западной  Европы,   США 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понии происходило быстрое обновление производственных   фондов на основе передовой технологии.  По некоторым данным,   развитые  капиталистические страны в период 80-х годов обновили промышленную базу на 70-80 процентов,  то есть по 7 - 8   процентов в г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етском Союзе процесс обновление производства шел в   два-три раза медленнее.  Так,  темпы освоения новой техники:    машин, оборудования, приборов и средств автоматизации составили за 1981-1985 гг.  2,6 процента, за 1986-1989 - 2,9 процента, то есть в среднем 2,8 процента в год. 5 (*) 0 Такими темпами  обновления  производства могло произойти за 30-40 лет,   то есть отставание было весьма существенным. Неблагоприятная   ситуация  в  этой важнейшей народно-хозяйственной сфере явилась негативным фактором,  повлиявшим на кризисное  развитие   страны.        д)  экономическая замкнутость, отрыв от мирового рын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ая конфронтация  между Советским государством   и западными капиталистическими странами, вызванная неприятием социалистического общественного строя в СССР и других социалистических странах, проявлялась и в экономической области. С началом "холодной войны" Соединенные Штаты создали для   Советского Союза режим  дискриминации  в  области  торговли,   экономического   сотрудничества,  препятствовали  вступлению   СССР в международные валютно-финансовые фонды. По эгидой США   была создана организация КОКОМ,  которая контролировала торговые отношения с социалистическими государствами,  создавая   экспортно-импортные ограничения на тысячи наименований товаров,  вводя таможенные барьеры прежде всего на продукцию высоких технологий. Критерием ограничений была возможность какого-либо  применения  промышленной  продукции  для  военных   нужд.  Под эти ограничения подходило почти все, что производилось и выпускало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зультате  социалистические  страны Восточной Европы   были вынуждены перейти на замкнутый режим торговли в  рамках   СЭВ, когда основным видом торговых отношений был бартер, обмен товара на товар в так  называемых  "переводных  рублях".   Тем самым социалистические страны были фактически отстранены   от мирового рынка на основе товарно-денежных отношений с помощью конвертируемой валюты.  Такое положение пагубно сказывалось на развитии экономики социалистических стран в  усло----------------------------------------------------------- 5*  4СССР 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фрах в 1990 году. - С.187.   виях  бурного  развития всемирного рынка на основе передовых   технолог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даже небольшие страны,  используя конвертируемость своей валюты, имели возможность быстрого экономического развития с приобщением к мировому ры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остом объема производства, все более тесным экономическим международным сотрудничеством,  расширением масштабов   мировой торговли становилось ясно, что экономическая замкнутость и оторванность от всемирного рынка является существенным тормозящим фактором развития экономики Советского Союза.        е)  неповоротливость  сверхцентрализованной системы управле ния народным хозяйств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научно-технической революции, быстрого насыщения промышленности новой техникой,  значительного сокращения  времени  от изобретения до внедрения сказалась громоздкость и неповоротливость централизованной системы управления   гигантским хозяйственным механизмом Советской страны.  Преимущества такой системы,  позволявшие концентрировать большие   средства  для  решения  крупных народнохозяйственных задач в   обстановке,  требующей быстрого реагирования на изменения, в   условиях монополизации ряда отраслей проявляли себя слабо. В   конечном итоге это приводило к тому,  что медленно  обновлялись  производственные  фонды,  оборудование быстро старело.   Средний срок службы производственного оборудования в промышленности доходило в 1990 году до 26 лет, в то время как нормативы составляли 13 лет.  5(*) 0 Такое положение сказывалось на   низком росте производительности труда, способствовало нарастанию кризисных явлений.        ж)  отсутствие эффективных побудительных мотивов для повыше ния производительности труда в условиях уравнительного расп . ределения материальных бла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в капиталистических странах побудительными мотивами,  раскрывающими энергию работников, являются жесткая кон----------------------------------------------------------- 5* 4 СССР в цифрах в 1990 году. - С.187. куренция и борьба за выживание в условиях господства частной   собственности, то социалистический строй с его уравнительным   распределением значительной части  материальных  благ  может   опираться  в основном на сознательность тружеников и моральные стимулы. В обстановке войны или других чрезвычайных обстоятельства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и дополнялись крутыми административными мерами укрепления дисциплины,  что не давало должного эффекта  в   длительных  мирных  условиях.  В соответствии с программными   установками правящей коммунистической партии многие  материальные блага распределялись бесплатно, в том числе жилье, на   строительство которого в 80-е годы выделялось более 30 млрд.   рублей ежегодно.  Бесплатное всеобщее образование, медицинское обслуживание,  дотации на содержание детей в  дошкольных   учреждениях, стипендии студентам вузов и техникумов, дотации   на поддержание низких цен на предметы  первой  необходимости   требовали немалых затрат,  что составляло до 40% от расходов   госбюджета. 5 (*) 0 Такие значительные выплаты могли компенсироваться высоким уровнем производительности труда, чего, к сожалению,  не происходило.  В силу многих  причин  нарастания   кризисных  явлений  производительность общественного труда в   80-е годы постоянно снижалась.  Новых побудительных мотивов,   способных поднять энтузиазм масс, не находилось. Коммунистическая партия ,отказавшись от руководства , потеряла прежние   морально-организационные рычаги воздействия на трудовую деятельность , что также способствовало снижению роста производительности  труда ,как основного фактора развития,и,  в конечном счете , углублению кризи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вы основные  объективные причины кризиса советского   общества, в своей совокупности создавшие критическую массу к   концу  80-х годов.  Они усугубились  субъективными причинами .,   связанными с деятельностью политического руковод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х числе можно назвать следующие:        1)  увеличение  бюрократического аппарата,  его неповоротли----------------------------------------------------------- 5* 0  4СССР в цифрах в 1990 году. - С.45,126.   вости в принятии реш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ростом масштабов промышленного развития, объемов производства  усложнялись  экономические  и  социальные связи в   стране,  отношения между отраслями и регионами.  К  примеру,   Государственный  комитет  по  снабжению (Госснаб) ежегодно в   масштабах страны регулировал распределение продукции,  включающей сотни тысяч наименований.  Процесс согласования,  утряски, преодоления бюрократических прелон занимал много времени.  Особенно  явственно бюрократическая волокита проявлялась в области внешнеэкономических связей,  так как  внешня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рговля  являлась  государственной монополией и была строго   централизованна.  При этом наблюдался рост  бюрократического   аппарата,  эффективность  его работы была низкой,  государственная машина превращалась в неповоротливый механизм.        2)  перерождение партийного руководства, консерватизм и обю рокрачивание партийных структу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вратившись из  небольшой группы профессиональных революционеров,  фанатично преданных коммунистической идее,  в   массовую, а затем и правящую организацию, партия вовлекала в   свои ряды все большее количество людей,  вступавших в партию   ради  карьеры.  В первые советские годы проводились периодические чистки партии,  проходившие в виде общественного  обсуждения  деятельности  коммунистов  и исключение недобросовестных из ее рядов.  В конце 30-х годов эти чистки  приняли   характер политических репресс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60-х годов массовых чисток партии не проводилось. Некоторым сокращением ее рядов сопровождались обмены партийных   документов.  К середине 80-х годов КПСС насчитывала в  своем   составе около 20 млн. человек с громоздким партийным аппаратом.  Участвуя в непосредственном  управлении  государством,   партийный аппарат приобретал важнейшие властные функции, что   привлекало в его состав карьеристов и  беспринципных  людей.   Партийный  аппарат  все  более перерождался,  в нем возникли   элементы коррупции, распространялось взяточничество. В условиях углубления объективных трудностей он оказался неспособным стать главным орудием преобразований.        3)  преклонный возраст членов высшего руковод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ерерождением и обюрокрачиванием партийного  аппарата   было  связано  такое  явление,  как длительная несменяемость   высшего руководства.  Многие из руководителей партии и государства достигли на своих постах преклонного возраста. Такое   положение дел приводило к тому, что новые нестандартные идеи   воспринимались руководством как несостоятельные и оставались   невостребованными, хотя объективная ситуация требовала решительных шагов. Такие субъективные качества руководства являлись тормозом в проведении необходимых кардинальных преобразований и послужили одной из причин кризиса.        4)  непродуманные волюнтаристские эксперименты в экономике и        социальной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актике политического руководства, облеченного большой   властью  и  опиравшегося  на  партийно-государственную   структуру,  эффективно проявлявшую себя в  трудные  времена,   нередко  возникало  желание  волевыми действиями сверху осуществлять преобразования. Такие волюнтаристские действия ярко  проявились  во  времена Н.С.Хрущева,  пытавшегося решить   многие проблемы волевыми директивами без всестороннего  анализа и последовательного практического внедрения.  Так, например,  получилось с попыткой внедрить повсеместно  кукурузу   по опыту ее выращивания в США.  При этом не учитывались климатические особенности нашей страны и  отсутствие  соответствующей техн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середины 80-х  годов,  когда  явственно  обозначились   кризисные  тенденции,  политическое  руководство  во главе с   М.С.Горбачевым также  широко  проводило  массовые  кампании,   расчитывая,  что  волевые  решения позволят добиться быстрых   положительных результатов.  Эти благие намерения привели  на   практике к плачевным результатам, так как не затрагивали коренных объективных причин кризиса, а если и затрагивали, как   было  с  мероприятиями  по быстрому разоружению и сокращению   армии,  то не учитывалось при этом,  что уничтожение  оружия    требует больших средств и специальных механизмов; что сокращение армии и вывод войск из стран восточной Европы  требует   строительства  большого  количества жилья и затрат на обустройство новых мест дислокации;  что требуется перепрофилировать оборонную промышленность,  оставшуюся без военных заказов,  провести так называемую конверсию с привлечением немалых  средств.  В расчете на эффективность волевых решений не   принимались во внимание их  последствия,  не  просчитывалось   перспективное развитие,  так как ожидались быстрые результаты.  Все это в конечном итоге способствовало ускорению и углублению кризисных процессов.        5)  приоритет  теоретических  схем в методах руководства без        учета практических услов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принимая попытки выхода из кризисной ситуации,  политическое  руководство  стремилось  учитывать  опыт  других   стран, что было необходимым и нужным делом. В средствах массовой  информации  и  солидной научной печати появилось множество описаний того,  как живут в процветающих странах, каковы формы их государственно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ого и социального   устройства.  Например,  много внимания уделялось Швеции, где   при капиталистической экономике имеет место высокая социальная защищенность народа,  говорилось о модели "шведского социализма".  Однако  при  \этом не учитывались многие обстоятельства, присущие Швеции: почти 200-летний период жизни без   войн, в том числе и нейтралитет во второй мировой войне; малочисленность населения,  составляющая всего лишь 8 млн. человек;  удобное  морское расположение,  позволившее добиться   высокого уровня развития с помощью активной внешней торговли   и друг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ц 80-х годов был характерен  использованием  многих   форм  западноевропейской демократии и политического устройства вплоть до копирования, что выражалось в появлении института президентства, муниципалитетов и мэрий и т.д. Предполагалось,  что положительно зарекомендовавшие себя  на  Западе   формы политического устройства будут жизнеспособными в нашей    стране и дадут быстрый  эффект.  Однако  такое  копирование,   внедрение  абстрактных теоретических схем в конкретную жизнь   страны,  прошедшей свой самобытный путь развития и с особыми   социально-экономическими условиями, приводило ко все большему отрыву от реальной жизни, отчуждению властных структур от   масс народа, к усилению политического, а также и экономического кризи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овы основные  объективные  и  субъективные  причины,   приведшие великую державу,  обладавшую значительным экономическим, научно-техническим, интеллектуальным, военным потенциалом,  к глубокому кризису,принявшему комплексный характер   в конце 80-начале 90-х годов. Это выражалось:        - в области  экономики . - в абсолютном сокращении объемов выпуска продукции, остановке предприятий;        - в  области  политической . - в разрушении прежней политической системы, основанной на руководящей роли коммунистической   партии и, в значительной степени, утрате способности управления обществом;        - в области  социальной . - в снижении жизненного уровня населения, в утрате уверенности в социальной защищенности;        - в области  духовной . - в подрыве коммунистических идеалов и   в возникновении духовного вакуума;        - в области  национальной . -  в  распаде  Советского  Союза и   разрушении сложившихся межнациональных связей;        - в области  внешнеполитической .- в потере бывших союзников и   значительно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лаблении внешнеэкономического сотрудничества;        - в  области военной. - в утрате прежнего военного могущества, распаде союзной  военной структуры и кризисном состоянии   армии.</w:t>
      </w:r>
    </w:p>
    <w:p>
      <w:pPr>
        <w:pStyle w:val="Normal"/>
        <w:jc w:val="both"/>
        <w:rPr/>
      </w:pPr>
      <w:r>
        <w:rPr>
          <w:rFonts w:eastAsia="Times New Roman Cyr" w:cs="Times New Roman Cyr" w:ascii="Times New Roman Cyr" w:hAnsi="Times New Roman Cyr"/>
          <w:sz w:val="28"/>
          <w:szCs w:val="28"/>
        </w:rPr>
        <w:t xml:space="preserve">Впервые с  начала века страна вступила в столь глубокий   и всесторонний кризис.  Перед политическим  руководством  во   всей  остроте  стал вопрос о путях выхода из кризиса.  Таких   вариантов развития было два:        - первый, предполагавший опору на собственные силы, который   не прошел испытания в начальный период перестройки и осуществления программы  "ускорения" социально-экономического развития, и  </w:t>
      </w:r>
      <w:r>
        <w:rPr>
          <w:sz w:val="28"/>
          <w:szCs w:val="28"/>
        </w:rPr>
        <w:t xml:space="preserve"> </w:t>
      </w:r>
      <w:r>
        <w:rPr>
          <w:rFonts w:eastAsia="Times New Roman Cyr" w:cs="Times New Roman Cyr" w:ascii="Times New Roman Cyr" w:hAnsi="Times New Roman Cyr"/>
          <w:sz w:val="28"/>
          <w:szCs w:val="28"/>
        </w:rPr>
        <w:t xml:space="preserve">     - второй, связанный с внешней экономической помощью и вхождением в мировой капиталистический рын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 избран второй вариант, который и определил последующие события.  Стратегической целью нового политического кур са  стало  тесное  сближение  с развитыми капиталистическими        странами,  вхождение в мировой капиталистический рынок, соз дание  адекватной рыночной экономики и демократической поли тической структуры. . Страна вступила в переходный период своего развит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Основные направления внутренней и внешней полит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ределив стратегический  курс как путь сближения с капиталистическим Западом,  вхождение в мировой  рынок,  руководство  страны  встало  перед  решением необходимой задачи:   создать экономическую структуру,  подобную  западноевропейской,  то  есть основанную на частной собственности,  свободе   торговли и господстве рыночных капиталистических  отношений.   Именно  такие  условия  были  поставлены  перед  страной для   вступления в финансовые, промышленные, торговые союзы и фонды,  господствующие  на Западе.  Это означало также введение   конвертируемой валюты,  то есть обращаемой на  международном   уровне,  а  также  выравнивание  внутренних  цен на товары в   сравнении с мировыми.  Последняя задача являлась чрезвычайно   сложной  в  социальном плане,  так как в советский период на   внутреннем рынке поддерживались низкие цены на товары народного потребления, значительно ниже миров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решения главной задачи  в области  экономической, .  а   именно: перехода к рыночно-капиталистическим отношениям, были определены следующие основные направления деятельности:        - расгосударствление  предприятий  и  передача их в частные   руки в виде акционерной и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уальной частной собственности;        - введение  свободной  торговли на основе установления свободных цен;        - демонополизация внешней торговли,  то есть передача внешнеторговой деятельности частным предприятиям и лицам;        - введение рынка валюты и ценных бумаг;        - создание частных (коммерческих) банков и страховых компаний;        - введение частной собственности на  землю, создание  рынка   недвижимости;        - свобода предпринимательской деятель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августа 1991 года были приняты некоторые законы, такие как "О собственности",  "О предприятиях  и  предпринимательской деятельности",  антимонопольные законодательные акты,  которые открывали некоторую возможность развития рыночных  отношений,  но носили больше декларативный характер.  В   конце октября 1991 года на V съезде народных депутатов  Российской  Федерации Б.Н.Ельцин объявил о проведении радикальной экономической реформы и получил дополнительные законодательные  полномочия.  В  своем обращении к народу он заявил,   что наступил "один из самых критических моментов  российской   истории".  К осени 1992 года,  по его словам, страна получит   реальные результаты,  начнется "стабилизация экономики, постепенное улучшение жизни люд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 определен день начала экономических реформ - 1  ноября 1991 года, однако по настоянию республик он был перенесен на 2 января 1992 года. Первым решительным шагом в проведении реформы была избрана "либерализация цен", то есть введение свободных рыночных цен на товары. К этому времени Союз   ССР  был  распущен,  Российская  Федерация  получила свободу   действ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января  1992  года правительство Е.Гайдара объявило о   введении свободных цен на территории  Российской  Федерации.   29 января был объявлен Указ Президента РФ "О свободе торговли".  Стартовые условия для  проведения  таких  кардинальных   преобразований были неблагоприятными.  В условиях сокращения   объемов производства товаров,  сохранения монопольной экономической структуры, цены были обречены на значительное повышение, что не замедлило сказаться. Только за 1992 год потребительские цены выросли в 26 раз. Бывшие союзные республики,   сохранявшие до сих пор экономические связи,  были  вынуждены   вводить  собственную  валюту.  В  мае 1992 года в Латвии был   введен параллельный рубль,  в июле  замененный  собственным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нежными  знаками.  С  мая  по ноябрь свою валюту ввели все   бывшие союзные республики.  кроме Таджикистана.  Процесс дезинтеграции, свертывания экономических связей ускорился, что   не могло не способствовать ухудшению экономической  ситуации   как в России, так и странах СН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 важным мероприятием экономической  реформы  было   проведение приватизации торговых и производственных предприятий. В июле 1992 года было принято постановление российского правительства,  подкрепленное Указом Президента от 14 августа 1992 года "О введении в действие системы  приватизационных чеков в Российской Федерации", которыми объявлялся порядок расгосударствления предприятий и перехода их в частные   ру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атизации подлежало более 300 тысяч госпредприятий и   учреждений, оцененных в 1,5 трлн. руб. по ценам на 1.01.1992   г. Каждому из 152 млн. жителей России выдавались с 1 октября   1992  года  приватизационные чеки ("ваучеры") по 10000 руб.,   которые они могли вложить в акции предприятий  или  свободно   продать. С помощью ваучеров формировался акционерный капитал   предприятий, которые переходили в руки либо акционеров, либо   других частных лиц.</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стрее всего приватизировались  предприятия  торговли,   28%  из которых стали частными к концу 1992 года.  На 1 июля   1993 года было приватизировано 68 тыс.  предприятий, 47 тыс.   из которых были предприятиями торговли и бытового обслуживания.  Производственная сфера  приватизировалась  значительно   медленнее,  что увеличивало разрыв между производством товаров и ценами, которые формировали ставшие частными предприятия  торговли.  Дефицит все более стал пополняться товарами,   ввозимыми из других стр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этот период были приняты другие нормативные акты, которые отменяли ограничения на внешнюю торговлю  (кроме  торговли оружием);  вводились обменные пункты иностранных валют   и разрешался свободный вывоз и ввоз валюты;  акции предприятий свободно продавались и покупались, были созданы фондовые   биржи,  действующие во многих городах. Решением Президента и   правительства  были созданы коммерческие банки с правом деятельности как внутри страны,  так и за ее пределами.  Уже  в   1991  году Б.Н.Ельцин подписал Указ о передаче земли в частную собственность, однако его выполнение было связано с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одолением   многовековых  традиций  коллективной  (общинной)   собственности на землю,  и не могло быть решено  одноразовым   актом.  Развитие  фермерского  хозяйства  тормозилось низким   уровнем сельскохозяйственного производства,  слабой  материально-технической базой и отсутствием достаточных материальных и финансовых средств для оказания помощи  индивидуальным   хозяйствам.  Вначале  фермерское движение было активным,  но   затем приостановилось. При перерегистрации колхозов и совхозов к 1 июля 1993 года 34% из них заявили о сохранении своего статуса, остальные образовали товари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е годы  реформы  сопровождались  быстрым  падением   производства.  Если в 1990 году сокращение  роста  продукции   промышленности к предыдущему году составило 0,1%,  то в 1991   году - 8%, в 1992 году - 18,8%. 5 (*) 0 В последующие 5  0 годы спад   продолжался, несколько замедлившись в 1995 году, когда объем   промышленной продукции сократился на 3% по сравнением с 1994   годом. В целом за 1991 - 1995 годы промышленное производство   упало более чем в два ра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началась  кардинальная экономическая реформа в России,  связанная с глубокими экономическими преобразованиями,   затрагивающими тысячелетние устои российской жизни.</w:t>
      </w:r>
    </w:p>
    <w:p>
      <w:pPr>
        <w:pStyle w:val="Normal"/>
        <w:jc w:val="both"/>
        <w:rPr/>
      </w:pPr>
      <w:r>
        <w:rPr>
          <w:rFonts w:eastAsia="Times New Roman Cyr" w:cs="Times New Roman Cyr" w:ascii="Times New Roman Cyr" w:hAnsi="Times New Roman Cyr"/>
          <w:sz w:val="28"/>
          <w:szCs w:val="28"/>
        </w:rPr>
        <w:t>Экономические преобразования неразрывно связаны с судь------------------------------------------------------------        5* 4 См,:Деловой мир. - 1993. - 24 августа - С.1. бами миллионов людей, то есть с  социальной политикой .. Основными направлениями деятельности политического руководства  в   этой области были следующие:        - отмена всеобщей обязанности трудиться;        - введение пособий  по безработице и компенсационных выплат   на рост цен;        - свободный выезд граждан за границу;        - введение платного обучения наряду с бесплатным,  создание   коммерческих школ и вузов</w:t>
      </w:r>
      <w:r>
        <w:rPr>
          <w:sz w:val="28"/>
          <w:szCs w:val="28"/>
        </w:rPr>
        <w:t>;</w:t>
      </w:r>
      <w:r>
        <w:rPr>
          <w:rFonts w:eastAsia="Times New Roman Cyr" w:cs="Times New Roman Cyr" w:ascii="Times New Roman Cyr" w:hAnsi="Times New Roman Cyr"/>
          <w:sz w:val="28"/>
          <w:szCs w:val="28"/>
        </w:rPr>
        <w:t xml:space="preserve">        - введение платного лечения наряду с бесплатным;        - приватизация санаторно-лечебных учреждений и домов отдыха;        - приватизация жилья,  отказ от  бесплатного  распределения   квартир и их свободная продаж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е меры социальной  направленности  с  неизбежностью   были вызваны новыми экономическими преобразованиями. Свобода   торговли требовала свободы предпринимательства,  что в  свою   очередь  требовало свободного перемещения капитала и рабочей   силы.  Это означало,  чт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должен сам выбирать место   работы  в любом городе и на любом предприятии,  поскольку он   мог быть уволен, если это было необходимо владельцу частного   предприятия. Но такой порядок вещей вступал в противоречие с   фактическим прикреплением работника к месту жительства,  где   он  был  прописан,  так как получил жилье бесплатно от государства на правах длительной аренды.  Поэтому возникла необходимость  в передаче жилья в частную собственность с правом   продажи.  Была введена приватизация жилья,  создан свободный   рынок квартир и бывший квартиросъемщик государственной жилплощади получил возможность ее продать по свободной цене, которая  быстро  достигла  и  превзошла 1000 долларов за 1 кв.   метр общей площади. При этом отменялось бесплатное распределение жилья,  которое теперь выделялось лишь государственным   служащим и некоторым другим категориям гражд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внешнеэкономические связи потребовали свободного выезда и въезда граждан.  Выезд российских  граждан  за   границу  на  работу и постоянное жительство значительно возрос,  особенно среди высококвалифицированных работников умственного труда, и достиг нескольких сот тысяч человек в год.   Процесс облегчался возможностью продать квартиру и перевести   деньги за границу.  Развернулась туристическая деятельность,   а также поездки с коммерческой цель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ыночные отношения, основанные на принципе "за все надо   платить",требовали пересмотра отношений к общественным  фондам  потребления.  К  началу  реформ  расходы государства на   обеспечение бесплатного среднего и высшего образования, выплаты  стипендий учащимся техникумов и вузов,  расходы на содержание детей в дошкольных учреждениях,  бесплатное лечение   и  тому  подобное составили значительные суммы.  В 1990 году   расходная часть союзного бюджета составляла 510 млрд.рублей,   а  выплаты  и льготы,  полученные населением из общественных   фондов потребления,достигли 210  млрд.  рублей.  Расходы  на   поддержание  низких  цен на продукты питания составили около   113 млрд.  рублей. 5 (*) 0 Необходимо учесть большие затраты государства на строительство жилья,  которое также распределялось бесплатно. Естественно, рыночные принципы распределения   вступали в противоречие с сосредоточением большей части расходуемых средств в руках государства и последующи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ализованным  перераспределением.  Отныне большая часть расходов   по общественным фондам потребления возлагалась на акционированные и частные предприятия и на самих гражд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условиях нарастающего спада производства общественные   фонды  потребления  были сокращены до минимума,  практически   прекратилось выделение бесплатного жилья, были отменены выплаты на поддержание низких цен на продукты питания и некоторые товары для детей, широкое распространение получили лицеи   и  колледжи  с платным обучением детей дошкольного возраста,   сократилось число государственных вузов и контингент студентов  с  бесплатным  обучением,  появилось значительное число   коммерческих вузов.   ----------------------------------------------------------- 5* 4 СССР в цифрах в 1990 году. - С.45,126,46.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упные изменения произошли в области занятости населения.  С отменой конституционных положений о всеобщей обязанности  трудиться  и  гарантированном трудоустройстве граждан   произошла переориентация трудовой  активности.  Значительная   часть молодежи перешла в сферу торговли и на случайные заработки, отказавшись от производственного обучения и получения   профессии.  К тому же, большое число предприятий либо закрылось,  либо перешло на режим неполной рабочей недели и  длительные отпуска с сокращением рабочих мест.  Появилась неизвестная ранее безработица,  все возрастающая. Незначительное   пособие по безработице,  введенное правительством,  с учетом   бюрократических сложностей его получения  не  могло  оказать   существенной помощи.  В крупных промышленных районах, например,  в текстильных, угольных, возросла социальная напряженн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рыночно-капиталистические  реформы   на   первом  своем  этапе  неблагоприятно сказались на социальной   сфере.  Возросла дифференциация населения, увеличился разрыв   между  небольшой  частью  людей с высокими доходами и значительной массой населения на грани бедности и нище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упные экономические  и  социальные  преобразования  в   стране не могли не сказаться на кардинальных переменах в  об ласти духовной жизни .. Каждый общественный строй многообразен   в своей духовной жизни,  но господствующая идеология связана   с господством определенного социального слоя,  исповедующего   эту идеологию.  В нашей стране, где господствовали социалистические  принцип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деления  по  труду  и политическая   власть была в руках трудящихся во главе  с  коммунистической   партией  при отсутствии социального слоя частных собственников-предпринимателей,  господствующей идеологией, доминантой   духовной жизни была коммунистическая идеология, учение марксизма-ленин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ликвидации руководства компартии и с переходом на   рыночно-капиталистический путь  развития  была  осуществлена   коренная переориентация в духовной области.  Она осуществлялась по следующим основным направлениям:        - отказ от государственной коммунистической идеологии;        - свобода средств массовой информации, создание частных телерадиокомпаний и издательств;        - отмена цензуры и нравственных ограничений на  литературу,   газеты, видео, кино, театр;        - перевод творческих работников на  самоокупаемость,  отказ   от дотаций творческим союзам;        - предоставление церкви средств массовой информации, свобода миссионерской деятельности;        - переоценка научной методологии и истории;        - пропаганда западного образа жизни, антикоммунизм;        - свобода  националистической  пропаганды,   идеологический   плюрализ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отказа Коммунистической партии от руководящей роли в обществе в 1988 году ее идеологическая работа стала замирать. Возникли многочисленные партии с альтернативной идеологией,  получившие свободу политической и пропагандистской   деятельности.  После запрета компартии РСФСР в августе  1991   года,  официальной  политической  идеологией стал антикоммунизм.  Господствующим принципом был  провозглашен  плюрализм   идей и свобода пропаганды и информации. Возникло большое количество новых газет и журналов, частных издателств, которые   обрушили  на российского гражданина поток самой противоречивой и зачастую непроверенной информации. В современных условиях  всемирного активного воздействия американских телекомпаний, их кино-и видеофильмов, что иногда называют "информационным империализмом", на культурно-идеологическом российском рынке возобладала интеллектуальная продукция США и некоторых западноевропейских стр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ход культуры и  искусства  на  коммерческую  основу   вызвал  большие  изменения  в их существовании.  Значительно   сократилось производство отечественной кинопродукции,  в телевидении ста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валировать коммерческие игровые программы   и реклама,  а также закупленные за рубежом не всегда качест венные многосерийные телефильмы. Возрос отток творческой интеллигенции за границ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ласти  общественных наук была проведена переоценка,   прекращено преподавание марксизма-ленинизма, научного коммунизма,  истории КПСС, научного атеизма. Школьные и вузовские   гуманитарные программы  претерпели  качественные  изменения.   Появились новые учебные предметы, такие как политология, религиоведение, история цивилизаций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игиозные конфессии  получили свободу миссионерской и   пропагандистской деятельности,  возникли многочисленные секты. Вновь открылись храмы, ранее заброшенные, началось строительство новых церковных сооружений.  Появились такие общегосударственные  праздники как Рождество Христово.  Церковь,   прежде всего православная,  получила доступ  к  центральному   телевидению и радио.</w:t>
      </w:r>
    </w:p>
    <w:p>
      <w:pPr>
        <w:pStyle w:val="Normal"/>
        <w:jc w:val="both"/>
        <w:rPr/>
      </w:pPr>
      <w:r>
        <w:rPr>
          <w:rFonts w:eastAsia="Times New Roman Cyr" w:cs="Times New Roman Cyr" w:ascii="Times New Roman Cyr" w:hAnsi="Times New Roman Cyr"/>
          <w:sz w:val="28"/>
          <w:szCs w:val="28"/>
        </w:rPr>
        <w:t>Такие духовные преобразования еще не означали глубокого   изменения общественного сознания, но знаменовали собой крупный сдвиг.  Полному утверждению буржуазного сознания  мешали   издержки реформ, связанные с ухудшением экономического положения большинства масс,  отсутствие  господствующего  класса   собственников</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приоритетами духовной жизни политическое  руководство избрало антикоммунизм,  религию и национальное самосознание.  Однако известная инерция в формировании  нового   сознания  способствовала  сохранению  у части населения господствовавших прежде идей  коммунизма,  интернационализма  и   атеизма. Полное преодоление духовного наследия прошлого связано прежде всего с завершением экономических реформ  и  эффективностью политической систе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шение новых экономических,  социальных и духовных задач,  глубокое  реформирование  общественной жизни зависит в   первую очередь  от реформы политической системы. .  Прежняя политическая  система  была  построена на жесткой вертикальной   структуре управления,  где на вершине политической  пирамиды   находилось руководство правящей Коммунистической партии, через Центральный Комитет руководившей  20-миллионным  отрядом   коммунистов.  Партия в свою очередь руководила массовыми организациями, такими как профсоюзы, комсомол, Советы, детские   и ветеранские организации.  По сути дела, компартия была ядро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ой системы и  охватывала  своим  влиянием  все   слои населения. Таким образом, ее руководство носило всеобъемлющий,  тоталитарный характер,  и в условиях войн или  для   решения крупномасштабных общегосударственных задач было достаточно эффектив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 к рыночной экономике без государственного регулирования потребовал свободы торговли и предпринимательства,   чему соответствует демократическая политическая система. Реформа политической системы осуществлялась по  следующим   ос новным направлениям: .        - отказ от партийно-государственной системы управления;        - введение президентского правления с вертикальной структурой глав администраций;        - ликвидация Советов и замена их общедемократическими органами власти;        - многопартийность;        - создание независимых профсоюзов;        - роспуск Комсомола и пионерской организации;        - предоставление  полной  самостоятельности  бывшим союзным   республикам;        - создание СНГ с системой двусторонних и многосторонних договоров;        - провозглашение принципа разделения властей: законодательной, исполнительной и судеб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реформирования политической системы прошел несколько этапов:        1.  Июнь  1988  -  август 1991 гг. .  - ликвидация руководства   КПСС и переход к президентскому правлен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исторического решения XIX Всесоюзной  конференции   КПСС об отказе партии от руководящей роли возникла необходимость создания новой структуры власти.  Была предпринята попытка  усилить власть Советов,  сформировав высшие органы на   демократической основе. В конце мая 1989 года собрался I съезд народных депутатов СССР,  провозглашенный высшим органом   власти.  Генеральный секретарь ЦК КПСС М.С.Горбачев был избран  председателем  постоянного  органа  - Верховного Совета   ССС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столь  быстрая  замена  высшего  руководства без   создания соответствующих  низовых  структур,  обеспечивающих   связь с массами,  оказалась малоэффективной.  Управление все   более слабело,  терялся контроль над государством в условиях   нарастания экономического кризиса. Были предприняты шаги укрепления высшей исполнительной власти.  Так возникла впервые   в истории страны должность Президента СССР,  которым в марте   1990 года стал М.С.Горбачев,  избранный III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ъездом народных   депута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няя вертикальная структура партийно-государственного  управления была разрушена;  возникли многочисленные партии,не получившие властных функций;  профсоюзы провозгласили   свою  независимость и ушли от партийного влияния.  Президент   потерял рычаги управления и остался один на один с  массами.   Попыткой  укрепления связи с народом явилось избрание в июне   1991 года Президента РСФСР всенародным голосованием. Им стал   Б.Н.Ельцин. Спустя два месяца события августа 1991 года привели к фактическому отстранению от власти  Президента  СССР,   полной ликвидации структур КПСС,  исполнительная власть сосредоточилась в руках Президента России,  который уже не смог   управлять союзным государством,  распущенным через несколько   месяцев.        2.  Август  1991  -  октябрь 1993 гг. .  - ликвидация Советов,   усиление власти Президента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августовского переворота трансформация политической системы проходила по двум направлениям:        - во-первых,  шло  дальнейшее  укрепление власти Президента   России;        - во-вторых,  усилилось  противостояние между президентской   властью и Совет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оспуском Советского Союза Россия стала его правопреемником в области международной и  военно-политической,  что   способствовало усилению власти Президента. В марте 1992 года   своим указом Б.Н.Ельцин образовал министерство обороны  России и стал министром обороны. В мае были созданы Вооруженные   Силы  Российской  Федерации,  министром   обороны   назначен   П.С.Грачев.  Позднее  были  созданы федеральные службы контрразведки, внешней разведки, пограничная служба и управление   охраны, подчиняющиеся непосредственно Президенту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одимые реформы,  связанные  с  введением  свободных   цен,  вызвали  скачок гиперинфляции,  что сказалось на спаде   производства и ухудшении жизни населения.  Настроения неуверенности передавались народным депутатам и отражались на решениях съездов Советов.  Противоборство между Президентом  и   съездом  народных  депутатов России обострилось в марте 1993   года.  На VIII внеочередном съезде народных  депутатов  было   отклонено  предложение  Б.Н.Ельцина о референдуме по доверию   президентской власти и проведению  реформ.  IX  Внеочередной   съезд  народных депутатов в конце марта 1993 го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олосовал за отрешение от власти Б.Н.Ельцина, однако не набрал необходимых  двух  третей  голосов (за отрешение проголосовало   465 депутатов, против - 35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й 25  апреля референдум выразил поддержку политике президента России.  К осени противоборство между  народными  депутатами  и Президентом обострилось до крайности.   21 сентября 1993 года Б.Н.Ельцин издал указ о роспуске  Верховного  Совета и прекращении полномочий съезда народных депутатов, однако те отказались подчиняться. Президент был вынужден применить военную силу, в результате чего события 3-4   октября привели к человеческим жертвам.  По официальным данным 196 человек было убито, 598 - ране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октября последовал указ Президента о роспуске  Моссовета и Мособлсовета, а 9 октября - о прекращении деятельности местных Советов.  Таким образом в октябре  1993  года  на   территории России Советы, как органы власти, прекратили свое   существова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ктябрь  1993 - июнь 1996 гг. .  - формирование президентско-парламентской системы управления, принятие Конститу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событий октября 1993 года в стране стала формироваться новая структура политической власти. Главой государства и исполнительной власти являлся Президент, на местах руководили назначенные главы администраций.  Поскольку законодательные представительные органы отсутствовали,  специально   созданная Б.Н.Ельциным комиссия разработала проект Конституции,  который был представлен на всенародный референдум.  12   декабря  1993 года проходили одновременно выборы в Государственную Думу - нижнюю палату законодательного  парламента  и   граждане России выражали свое отношение к новой Конститу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ринятие Конституции отдали свои голоса 33 млн.  избирателей (58,4% голосовавших), против высказались 23,5 млн.   (41,6%).  Конституция была принята. Она утвердила президентскопарламентскую систему управления.  Исполнительная власть,   утверждение законов и издание указов принадлежали Президенту   России,  который назначал и смещал правительство. Он же назначал глав местной администрации. Законодательная власть была в руках двухпалатного Федерального Собрания: нижняя палата - избираемая Государственная Дума, Верхняя палата - Совет   Федерации-  из  назначаемых Президентом гла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ций и   других представителей регион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дума была избрана на 2 года.  Лидирующее положение в   ней заняли представители либерально-демократической партии 23,9%  голосов,  правительственный  блок  "Выбор  России"  14,5%,  Компартия Российской Федерации - 13,6%  голосов.  За   ранее  популярное движение "Демократическая Россия" было подано всего 4,3%  голосов. Состав Думы отражал противоречивый   характер складывающихся новых общественных отношений. Учитывая экономические трудности,  приведшие к тому, что инфляция   в  1993 году составила 1000%,  можно было ожидать сохранения   социально-политической напряжен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ующие события показали рост влияния оппозиционных   партий. На новых выборах в Государственную Думу, состоявшихся 17 декабря 1995 года,  за КПРФ было отдано 22,3% голосов,   за ЛДПР - 11,2%.  Правительственный блок "Наш дом -  Россия"   получил  чуть больше 10%  голосов избирателей.  Политическая   ситуация была осложнена начавшимся в декабре 1994 года военным конфликтом в Чечне, где федеральные войска несли большие   потери без заметных успех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продолжающегося спада производства,  бюджетно-финансовой нестабильности,  непопулярного братоубийственного чеченского конфликта на 16 июня 1996 года были назначены новые президентские выборы,  которые после двух туров голосования привели к победе Б.Н.Ельцина,  опередившего лидера   КПРФ Г.А.Зюганова с перевесом в 13%  (около 9 млн.) голосов.   Процесс реформ продолжал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прежнего внешнеполитического курса,  основанного  на  противоборстве  империалистическим странам Запада,   коренные изменения внутренней политики привели к новому курсу  в области военн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курс осуществлялся по следующим  основным направлениям:        - ликвидация военной организации Советского Союза;        - создание национальных российских Вооруженных Сил;        - реформа армии на основе смешанного комплектования;        - роспуск Организации Варшавского Договора;        - значительное сокращение вооруженных сил и вооружений;        - пересмотр военной доктрины;        - ориентация на сближение с НАТ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второй мировой войны военная организация  Советского  Союза создавалась в качестве противовеса военной организац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истических государств во главе с США.  К 90-м   годам друг другу противостояли внушительные армии, вооруженные смертоносным ракетно-ядерным оружием.  В Европе  у  НАТО   имелось 94 боеготовых дивизии,  у Варшавского Договора - 78,    численность войск достигала почти по 5 млн. человек у каждой   из сторон. 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нваре 1986 года М.С.Горбачев выступил с заявлением о   программе взаимного сокращения вооружений НАТО и ОВД, однако   оно было встречено прохладно на Западе.  Продолжалось выполнение программ, развернутых в начале 90-х годов. Тогда в декабре 1988 года М.С.Горбачев с трибуны  Организации  Объединенных Наций объявил об одностороннем разоружении и сокращении Вооруженных Сил Советского Союза.  Начался вывод советских войск из зарубежных государств,  в том числе из Афганистана. В 1990 году была распущена Организация Варшавского Договора,  военно-политический блок европейских социалистических государств, просуществовавший 35 лет. Призывы к одновременному роспуску НАТО не нашли отве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ежным этапом  советской военной политики явился 1991   год.  Распад Советского Союза означал ликвидацию военной организации  СССР.  Вместо одной ядерной державы - СССР - возникло четыре: Россия, Казахстан, Украина и Белоруссия. Новые   суверенные государства потребовали пропорционального раздела   Вооруженных Сил и вооружений,  соответствующей военной  инфраструктуры, что и было произведено. Рухнула когда-то единая   система противовоздушной и противоракетной  обороны,  создававшаяся десятки л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ечение 1992 года каждая из бывших союзных  республик   сформировала собственный аппарат управления войсками,  в мае   1992 года указом Президента России Б.Н.Ельцина были  созданы   российские вооруженные силы. Они создавались в новых условиях,  когда было ликвидировано руководство КПСС  Вооруженными   Силами и вновь остро стал вопрос о внутренней функции армии,   то есть об использовании для подавления  выступлений  внутри   страны и в "горячих точках".  Укрепляются внутренние войска,   создаются части специального и особого назначения.   ----------------------------------------------------------- 5* 0  4См.: Откуда исходит угроза миру. - Изд. 4-е. - М.: Воениз 4дат, 1987. - С.8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епопулярные действия  войск  во  внутренних конфликтах   вызвали нежелание молодежи служить  в  армии,  уклонения  от   служб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осло дезертирство.  Правительство было вынуждено   перейти на смешанный принцип комплектования армии,  то  есть   наряду  с  призывом прохождение службы по контракту.  Добровольцы-контрактники направлялись в "горячие точки",  использовались  в специальных мероприятиях по охране общественного   поряд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глубляющийся экономический кризис и изменение предназначения вооруженных сил,  отказ от политики  конфронтации  с   Западом ускорил сокращение армии и вооружений. С Соединенными Штатами был подписан договор о сокращении обычных  вооружений, несколько тысяч танков, артиллерийских систем и самолетов были отправлены на слом, проходило значительное сокращение личного состава. Политическое руководство избрало путь   на сближение с НАТО,  были выведены из боевого  дежурства  и   перенацелены  ракетно-ядерные средства,  подписан договор об   ограничении стратегических вооружений ОСВ-3. В июне 1992 года  президенты России и США подписали Вашингтонскую хартию о   дружбе.  Россия подписала договор с НАТО о  присоединении  к   программе  "Партнерство ради мира".  Военная доктрина России   была пересмотрена. В ней указывалось, что в нынешних условиях  у  российского государства нет врагов,  вооруженные силы   будут строиться для оборонительных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бывшие военно-политические противники Советского   Союза и его правопреемника - России сделали немного в области  сокращения вооружений и вооруженных сил.  Блок НАТО продолжал укрепляться и провозгласил  программу  расширения  на   Восток  за  счет  присоединения  восточно-европейских  государств.  Задачу обеспечения внешней безопасности новому российскому руководству решить не удалось. Она продолжает оставаться актуальной в силу того,  что достаточных  средств  на   реформирование и перевооружение армии не имеется, сохраняется внутренняя нестабильность в обществе, не гаснут конфликты   в "горячих точка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збрав стратегический курс на сближение с развитыми капиталистическими  странами  Запада,  российское политическое   руководство круто изменило  внешнюю политику .. В области внешнеполитической  деятельность  государства  осуществлялась по   следующим направлениям:        - отказ от сотрудничества с бывшими социалистическими странами, роспуск Совета Экономическ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помощи;        - пересмотр союзнических обязательств со странами "третьего   мира";        - разрыв с международным  коммунистическим и рабочим движением;        - сближение  с западными капиталистическими странами,  курс   на вхождение в мировой капиталистический рынок;        - активное участие в акциях под эгидой ООН;        - восстановление отношений с Кита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 на сближение с капиталистическими странами означал   разрыв с прежними  социалистическими  союзниками.  По  своим   масштабам  такой крутой поворот явился событием всемирно-исторического значения. Социалистическая система в лице 15 социалистических стран выпускала около 40%  мировой промышленной продукции,  имела треть населения земного шара.  С  1991   года,  когда  руководство СССР объявило об отказе от прежних   форм экономического сотрудничества и переходе к прямой  торговле на конвертируемую валюту, начался быстрый распад социалистического содружества.  Был распущен Совет Экономической   Взаимопомощи,  ставший ненужным.  Восточноевропейские социалистические страны оказались в кризисном состоянии, к власти   там  пришли правительства капиталистической ориентации,  эти   страны устремились на европейский рынок.  Осенью  1990  года   произошло воссоединение Германии, Бывшая Германская Демократическая Республика влилась в состав  ФРГ:  социалистическая   система распала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илась политика по отношению к освободившимся странам. Были прерваны союзнические связи с такими странами, как   Ирак,  Эфиопия,  Ливия,  Ангола,  Мозамбик, Йемен и другими.   Полностью  были прекращены связи с коммунистическими и рабочими партиями западных стр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 того, как Россия стала правопреемницей Советского   Союза в Совете Безопасности ООН, российское внешнеполитическое  ведомство  все  чаще стало поддерживать инициативы США,   совместно выступать в международных акциях ООН,  в том числе   военных.  В ответ на это России было обещано место в семерке   ведущих капиталистических государств.  В  1995  году  Россия   вошла в Совет Европы,  международную парламентскую организацию, объявила о поддержке ее Уста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и новые внешнеполитические акции преследовали одну цель: вхождение в мировой капиталистический рынок. России   бы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лены  кредиты  Международного валютного фонда,   правда,  в сравнительно небольших размерах.  Западный мир  с   настороженностью  следил  за  развитием событий в бывшем Советском Союзе. Экономика России была признана экономикой переходного периода, что означало предоставление некоторых льгот.  Однако западные державы не торопились вкладывать  свои   капиталы  в новую российскую экономику.  За период с 1991 по   1996 год иностранные инвестиции  в  России  составили  всего   лишь несколько миллиардов долларов.  Если в 1995 году в экономику Китая поступило иностранных инвестиций  на  70  млрд.   долларов,  то в российскую экономику - всего 2 млрд. Процесс   сближения с Западом шел медлен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итивным актом внешней политики России явилась попытка преодолеть прежний разрыв в отношениях с  Китаем.  Визиты   М.С.Горбачева, а затем Б.Н.Ельцина в Китай, подписание договоров о сотрудничестве,  шаги навстречу в разрешении  пограничных  споров  благоприятно  сказались на развитии российско-китайских отнош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новый  внешнеполитический  курс не стал   широкой столбовой дорогой. Призывы российского руководства к   тесному  сближению  с Западом зачастую оказывались без адекватного ответа.  Настойчивые стремления к расширению НАТО на   Восток,  к  границам России служат существенным препятствием   на пути к сближению. Не совсем гладко складывались отношения   с  мусульманскими  странами,  которые  выступили с протестом   против военных акций российских войск в Чечне.  Внешняя торговля значительно замедлилась,  так как экономический кризис   больно ударил по промышленности. Международные политические,   экономические,  военно-политические отношения продолжают оставаться слож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ценивая современный период развития нашего  Отечества,   можно сделать следующие  выводы: .        1. К концу 80-х годов советское государство вступило в  период глубокого экономического, политического, национального,   духовного кризиса.  Попыткой выхода из кризиса явилась перемена  стратегического  курса,  поворот к тесному сближению с   развитыми капиталистическим странами.        2. Современный период является переходным. Он знаменует собой переход общества от социализма к капитализму.  Генеральная  линия  развития  -  создание рыночной капиталистической   экономики, вхождение в миров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питалистический рынок.        3. Главные задачи переходного периода:        - в области  экономической . - преодоление кризиса, обновление   экономики на современной технологической базе, создание конкурентноспособной экономики мирового уровня;        - в области  политической . - создание демократического правового государства;        - в области  социальной . - не допустить социального взрыва;        - в области  военной . -  сохранить  обороноспособность  государства, избежать большой войны.        4. Переходный период сопровождается острым  противоборством   различных политических  и социальных сил,  болезненными процессами в жизни общества, но является неизбежным и необходимым этапом на пути к возрождению могучего, процветающего государст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 А К Л Ю Ч Е Н И 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тория России - это история государства, раскинувшегося между Европой и Азией,  и история народа, собравшего воедино многие  народы, объединившихся с русскими. В этой истории было немало  славных и трагических страниц, когда страна   буквально возрождалась из пепла. Вспомним некоторые из н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1240 г. . После татаро-монгольского нашествия самое крупное европейское  государство - Киевская Русь - лежала поверженной. От 60 городов остались одни пепелища,  оставшиеся  в   живых немногочисленые люди бродили по лесам.  Вслед за татаро-монголами западные районы русского  государства  подверглись польско-литовской  оккупации,  продолжавшейся около 300   лет. Казалось, с Древнерусским государством было поконче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 междуречьи Оки и Волги вокруг Московского княжества площадью всего лишь 6000 кв. км собралась новая Русь.   Спустя 140  лет  войско  Московского  князя Дмитрия Донского   разбило на Куликовом поле почти 200-тысячную армию татарского хана Мамая. Ещё через 100 лет татаро-монгольское иго было   сброшено, территория русского государства достигла 500  тыс.   кв. км,  а спустя ещё столетие - около 3 млн. кв. км. Возродилось из малого княжества Русское государ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1612 г. . Великая смута в Российском государстве, широкомасштабные народные восстания вккупе с иностранной польско шведской интервенцией. Польский гарнизон расположился в столице России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е.  Ждут на царство польского  королевича   Владислава. Судьба государства Российского предрешена.  Но в   глубине государства Российского собирается народное  ополчение. Патриоты  земли  русской  во  главе с Козьмой Мининым и   Дмитрием Пожарским изгоняют чужеземцев из столицы,  а  затем   из пределов   страны.  Российское  государство  возрождается   вновь. Спасён народ, его культура и ве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1812 г. .  Москва  вновь в руках чужеземного полководца императора французов  Наполеона Бонапарта. Но непокорный народ не сдаётся. Вновь, как и 200 лет назад, собирается ополчение, пополняется русская армия,  в  оккупированных  врагом   районах растёт и ширится партизанское движение.  Горит земля   под ногами захватчиков,  жалкие остатки огромной французской   армии, завоевавшей всю Европу,  спасаются бегством.  Спасена   Москва, спасена Росс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1941 г. .  Самая крупная из когда-либо созданных 8-миллионная немецко-фашистская армия, захватив почти всю европейскую часть советской страны, вплотную подступила к Москве. Из   пригородов столицы приходят сообщения  о  прорвавшихся  разведгруппах противника. Гитлер обсуждает порядок и церемониал   предстоящего в скором времени парада немецких войск в  Москве, собран  гранит для создания грандиозного памятного монумента в честь победы над Россией.  Но не исчерпаны силы гордого народа. Фашистские войска отброшены от столицы, а затем   и изгнаны за пределы советского государства.  В столице Германии Берлине  поднято  знамя Победы и воздвигнут монумент в   честь советского воина-освободит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и примеры из истории Российского государства являются   подтверждением неистребимой силы её народа, способного преодолеть любые невзгоды. Характерными чертами, отличающими тысячелетнюю историю России от других европейских  государств,   достигших высот благополучия по нынешним меркам, были следующие:        -  многочисленные войны . в защиту русского государства, которые были наиболее жестокими,  истребительными  и,  зачастую,   решавшими судьбу народа;        -  феодальный строй . со всеми его  архаическими  пережитками,   господствующий почти  на всём протяжении российской истории.   Помещичье феодальное землевладение как главный атрибут  феодализма было ликвидировано лишь в 20-х годах ХХ столетия;        -  отсутствие выхода к морям ., связывающим с европейским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высокоразвитыми странами,  на  протяжении столетий тормозившее   экономическое развитие Российского государства, было преодолено лишь в XVIII веке.  Страна две трети своей истории была    лишена естественно необходимых торгово-экономических и культурных связей с другими странами;        -  многонациональный характер . Российского государства придавал его жизни особые черты развития,  связанные с совместным   проживанием народов,  стоящих на</w:t>
      </w:r>
      <w:r>
        <w:rPr>
          <w:sz w:val="28"/>
          <w:szCs w:val="28"/>
        </w:rPr>
        <w:t xml:space="preserve"> </w:t>
      </w:r>
      <w:r>
        <w:rPr>
          <w:rFonts w:eastAsia="Times New Roman Cyr" w:cs="Times New Roman Cyr" w:ascii="Times New Roman Cyr" w:hAnsi="Times New Roman Cyr"/>
          <w:sz w:val="28"/>
          <w:szCs w:val="28"/>
        </w:rPr>
        <w:t xml:space="preserve"> разных  этапах  общественно-экономического развития, с различным национально-культурным и религиозным укладом жизни,  что означало извечное  существование тенденции  к национальному самоопределению части   народа внутри стра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х условий  развития не знала ни одна из западно-европейских, да и восточных стран.  Особые испытания выпали на   долю Российского государства в ХХ веке. Они начались со всенародной буржуазно-демократической революции  1905-1907  годов, поражения  в русско-японской войне и вспыхнувшей в 1914   году мировой вой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исходе  первой  мировой войны доведённый до отчаяния   народ России осуществил одну за другой две революции,  изменившие  облик  и  судьбу  государства.  7 ноября 1917 года к   власти в стране пришла партия коммунистов-большевиков,  провозгласившая  в качестве программных целей построение социализма с главным принципом распределения материальных благ по   труду,  и постепенным переходом к коммунизму с уравнительным   принципом распределения.  Поддержанная  значительной  частью   народа, прежде всего трудовых масс, партия большевиков стала   правящей,  и на протяжении 70 лет  проводила  в  жизнь  свои   программные принцип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зникшие еще в годы первой российской революции Советы   депутатов трудящихся утвердились как форма власти, государство стало называться советским, и под советским красным флагом  бывшая  российская  империя  прошла новый этап истории.   Этот исторический отрезок,  названный "советским  периодом",   оставил заметный след в жизни страны. В наши дни, в условиях   кризисного переходного состояния,  исторические  оценки  советского периода носят полярный характер:  от резко негативного отношения до восторженной апологетики.  Беспристрастный    исследователь,  однако, увидит в нем значительные достижения   и победы,  а также объективные и субъективные условия,  приведшие к глубоком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ому и экономическому кризис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ценке этого периода истории отечества, называемого   советским, необходимо учитывать следующие обстоя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Значительное отставание России от западно-европейских        стран в промышленно-технологическом отношении. . К началу первой  мировой  войны огромная российская империя представляла   собой аграрную страну со значительной долей натурального хозяйства.  До 80%  машин и механизмов покупались за границей,   практически отсутствовали такие отрасли промышленности,  как   автомобильная,  тракторостроение. До 70% населения было неграмотным, а более 80% проживало и трудилось в сельской местности. Россия постепенно превращалась в колониально-сырьевой   придаток развитых капиталистических стр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азрушительное воздействие первой мировой войны. . России пришлось испытать всю тяжесть  этой  мировой  катастрофы   вплоть до почти полного истощения ресурсов.  Более 7 миллионов погибших, десятки миллионов искалеченных; половина рабочих  выпускала  вооружение,  а 11 миллионов мужчин активного   трудоспособного возраста находились под ружьем.  Четыре года   тотальной  войны довели народные массы до отчаяния,  что при   смене политической власти и переделе  собственности  привело   еще  к трем годам жестокой гражданской войны.  Новый общественно-экономический строй рождался  в  условиях  смертельной   схватки  противоборствующих социальных группировок при наличии огромного количества оружия,  предельного экономического   обнищания  и продолжающейся мировой войны.  Последствия этой   схватки еще долгое время сказывались на общественных отношениях.  Война  рождала чрезвычайные формы власти и методы управления, которые зачастую применялись в мирное врем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оляционистская политика  западных держав по отноше нию к 3.Советскому государству. . Бывшие союзники России по первой мировой войне, потеряв над ней контроль и свои капиталы,   предприняли сначала совместный вооруженный поход против  Советской страны,а затем ввели режим экономической блокады,который  продолжался  двадцать  лет до второй мировой войны, и   возобновился вновь после ее окончания. Около десяти лет после гражданской войны на территории  европейских стран сохранялись многотысячные русские эмигрантские вооруженные формирования,ждавшие команды на вторжение.Лишь через 15 лет посл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я Советской власти она была признана Соединенными   Штатами Америки и установлены дипломатические отношения. Последствия довоенной изоляции и послевоенной конфронтации создали устойчивый синдром  неприязни и даже враждебного отношения к нашей  стране. И в современный  период "партнерства"   западные страны не стремятся увеличить экономическую поддержку России. Тем самым советское государство развивалось практически в условиях  незначительных внешнеэкономических связей, которые для многих стран являются решающи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а советский период приходятся самые кровопролитные и        разрушительные войны,  которые испытала наша страна. .  Будучи   продолжением  первой мировой войны и сопровождавшаяся вооруженными вторжениями интервенционистских войск многих  стран,   гражданская война унесла новые миллионы жизней россиян. Пандемия испанского гриппа 1918 - 1919 гг.  и голод  1921  года   добавили  еще  несколько  миллионов.  В результате за 1914 1921 гг.  страна потеряла четвертую часть национального  богатства  и около 20 миллионов умершими и погибшими.  За годы   Великой Отечественной войны потери  составили  третью  часть   национального  богатства и около 27 миллионов погибшими.  Ни   одна страна в мире не испытала  таких  потерь  и  разрушений   всего за 30 лет своей истории, как наша страна. После подобных катастроф требовался продолжительный период  залечивания   ран  и  восстановления народного хозяйства.  Однако этого не   произошло. После второй мировой войны началась изнурительная   "холодная вой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Послевоенный период характеризовался конфронтацией  с        западными .   странами  и  почти полувековой гонкой .  вооружений.   Применение Соединенными Штатами против Японии нового смертоносного ядерного оружия огромной разрушительной силы в конце   войны заставило содрогнуться все народы.  Испепеленные в течение  нескольких секунд японские города Хиросима и Нагасаки   знаменовали собой новую военно-политическую ситуацию в мире.   Она  означала  возможность новой ядерной войны.  В 1947 году   была принята доктрина Трумэна, нецеленная на подготовку войны против СССР с применением атомных бомб. Началась невиданная гонка вооружений, съедавшая львиную долю бюджетов, породившая военно-промышленные комплексы и тотальную милитаризацию.  Вместо мирных атомны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станций.Советский Союз  к   1980-м годам имел в строю около 300 атомных подводных лодок,   тысячи ракет и ядерных боеголовок, чтобы нейтрализовать постоянно растущую военную мощь США и НАТО.  Все меньше средств   оставалось для социальных нужд,  развития сельского  хозяйства,  мирных отраслей. Все сильнее проявлялись элементы кризи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советский период: это из 70 лет - 11 лет   войны,  20 лет восстановления разрушенного  войной,  45  лет   конфронтации и "холодной войны". Все эти испытания выпали на   долю советского народа и можно только поражаться  тому,  что   страна  не только выдержала трудности,  но и сделала гигантский шаг в научно-промышленном развитии. К середине 70-х годов Советский Союз, имея около 5% мирового населения, производил более 20%  мировой промышленной  продукции,  вышел  на   первое место в мире по выплавке чугуна и стали, добычи нефти   и газа,  производству многих видов  промышленной  продукции.   Однако удержать эти приоритеты не удало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середине 80-х годов стали проявляться черты глубокого   экономического кризиса. Он был вызван возникшей диспропорцией между промышленностью и  сельским  хозяйством,  огромными   непроизводительными военными расходами, отставанием от передовых стран в области  научно-технического  развития.  Военно-политическая  конфронтация  с Западом тормозила вхождение   страны в мировой рынок.  Политическое руководство  оказалось   неспособным  оценить изменившиеся реалии и принять эффектиные меры.  Разразился политический кризис,  который привел к   замене  руководства коммунистической партии демократическими   институтами, к выбору нового политического курса, нацеленного на сближение с развитыми капиталистическими странами, отказ от конфронт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конца 80-х годов страна вступила в  новый исторический        период,  который получил название "переходного". . Он знаменовал  собой  переход от государственно-социалистической к рыночно-капиталистической экономике, переход от партийно-государственного   руководства  к  многопартийно-демократической   системе управления, переход от централизованной федеративной   системы  содружества союзных государств к полному национальному самоопределению народов, входивших в СССР. Наряду с позитивными  процессами демократизации крутая ломка общественных отношений привела к разрушени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их  и  национальных связей,  значительному спаду производства,  снижению   жизненного уровня населения,  обострению социальных противоречий.</w:t>
      </w:r>
    </w:p>
    <w:p>
      <w:pPr>
        <w:pStyle w:val="Normal"/>
        <w:jc w:val="both"/>
        <w:rPr/>
      </w:pPr>
      <w:r>
        <w:rPr>
          <w:rFonts w:eastAsia="Times New Roman Cyr" w:cs="Times New Roman Cyr" w:ascii="Times New Roman Cyr" w:hAnsi="Times New Roman Cyr"/>
          <w:sz w:val="28"/>
          <w:szCs w:val="28"/>
        </w:rPr>
        <w:t>Итак, отечественная история - это период выдающихся побед и глубоких кризисов, крупных социальных завоеваний и человеческих трагедий,  всего того, что проходят многие народы   в  своей  истории  на этапе перехода от одного общественного   строя к другому.  Вспомним историю  Франции.  После  Великой   французской  революции 1789 года утверждение нового буржуазного строя проходило в  крупных  социальных  и  политических   потрясениях,  занявших все XIX столетие. Это революции 1830,   1848,  1871 годов, наполеоновские войны 1795 - 1815 гг., периоды  реставрации  Бурбонов  и государственных переворотов.   Нынешняя государственно-политическая  структура  во  Франции   носит  название  V республики,  что свидетельствует</w:t>
      </w:r>
      <w:r>
        <w:rPr>
          <w:sz w:val="28"/>
          <w:szCs w:val="28"/>
        </w:rPr>
        <w:t xml:space="preserve"> </w:t>
      </w:r>
      <w:r>
        <w:rPr>
          <w:rFonts w:eastAsia="Times New Roman Cyr" w:cs="Times New Roman Cyr" w:ascii="Times New Roman Cyr" w:hAnsi="Times New Roman Cyr"/>
          <w:sz w:val="28"/>
          <w:szCs w:val="28"/>
        </w:rPr>
        <w:t>о многих   переменах в истории этой страны за 200 л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ый народ  гордится  своей  историей.  Все основания   гордиться историей Отечества есть и у нас.  Нет  сомнения  в   том,  что великий и гордый российский народ преодолеет трудности и добавит новые славные страницы к своей истор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О Д Е Р Ж А Н И 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едение...................................................3        Лекция I. История России и её место во всемирной истории...4        Лекция II. Древняя Русь (IX-XIII вв.).....................37        Лекция III. Московская Русь (XIV-XVI вв.).................64        Лекция IV. Образование  Российской  империи ( конец XVI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ая четверть XVIII вв.).....................83        Лекция V. Российская империя в XVIII веке................103        Лекция VI. Кризис  феодально-крепостнической системы пе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й половины XIX века.........................127        Лекция VII. Буржуазные реформы второй половины XIX века..148        Лекция VIII. Революция 1905 - 1907 гг. Реформы П.А.Стол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ина........................................168        Лекция IX. Революция 1917 г. в России....................181        Лекция X. Советское государство в 1917-1920 гг...........202        Лекция XI. Новая экономическая политика 1921-1929 гг.....228        Лекция XII. СССР  в период  форсированного  строи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изма...................................248        Лекция XIII. Великая Отечественная война советского нар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 (1941-1945 гг.)..........................271        Лекция XIV. Советское общество в послевоенные годы (194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64 гг.)....................................295        Лекция XV. От реформ к кризисным явлениям в советском об-</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ществе (1965-1985 гг.)........................318        Лекция XVI. Политические и экономические реформы 1985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991 гг.......................................336        Лекция XVII. Современный период развития России..........357        Заключеие................................................390        Содержание...............................................397   </w:t>
      </w:r>
    </w:p>
    <w:sectPr>
      <w:footerReference w:type="default" r:id="rId2"/>
      <w:type w:val="nextPage"/>
      <w:pgSz w:w="11906" w:h="16838"/>
      <w:pgMar w:left="1418" w:right="141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09:42:00Z</dcterms:created>
  <dc:creator>Sergio</dc:creator>
  <dc:description/>
  <dc:language>en-US</dc:language>
  <cp:lastModifiedBy>Илья</cp:lastModifiedBy>
  <cp:lastPrinted>1997-10-20T12:50:00Z</cp:lastPrinted>
  <dcterms:modified xsi:type="dcterms:W3CDTF">1998-02-23T11:41:00Z</dcterms:modified>
  <cp:revision>1</cp:revision>
  <dc:subject/>
  <dc:title>МИНИСТЕРСТВО ОБЩЕГО И ПРОФЕССИОНАЛЬНОГО ОБРАЗОВАНИЯ РОССИЙСКОЙ ФЕДЕРАЦИИ</dc:title>
</cp:coreProperties>
</file>