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44"/>
        </w:rPr>
      </w:pPr>
      <w:r>
        <w:rPr>
          <w:rFonts w:cs="Times New Roman" w:ascii="Times New Roman" w:hAnsi="Times New Roman"/>
          <w:sz w:val="44"/>
        </w:rPr>
        <w:t>Министерство образования РФ.</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44"/>
        </w:rPr>
      </w:pPr>
      <w:r>
        <w:rPr>
          <w:rFonts w:cs="Times New Roman" w:ascii="Times New Roman" w:hAnsi="Times New Roman"/>
          <w:sz w:val="44"/>
        </w:rPr>
        <w:t>Муниципальная средняя школа №17.</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40"/>
        </w:rPr>
      </w:pPr>
      <w:r>
        <w:rPr>
          <w:rFonts w:cs="Times New Roman" w:ascii="Times New Roman" w:hAnsi="Times New Roman"/>
          <w:sz w:val="4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196"/>
          <w:sz w:val="48"/>
          <w:u w:val="single"/>
        </w:rPr>
      </w:pPr>
      <w:r>
        <w:rPr>
          <w:rFonts w:cs="Times New Roman" w:ascii="Times New Roman" w:hAnsi="Times New Roman"/>
          <w:spacing w:val="196"/>
          <w:sz w:val="48"/>
          <w:u w:val="single"/>
        </w:rPr>
        <w:t>реферат</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196"/>
          <w:sz w:val="90"/>
          <w:u w:val="single"/>
        </w:rPr>
      </w:pPr>
      <w:r>
        <w:rPr>
          <w:rFonts w:cs="Times New Roman" w:ascii="Times New Roman" w:hAnsi="Times New Roman"/>
          <w:spacing w:val="196"/>
          <w:sz w:val="90"/>
          <w:u w:val="single"/>
        </w:rPr>
      </w:r>
    </w:p>
    <w:p>
      <w:pPr>
        <w:pStyle w:val="TextBody"/>
        <w:pBdr>
          <w:top w:val="single" w:sz="4" w:space="1" w:color="000000"/>
          <w:left w:val="single" w:sz="4" w:space="4" w:color="000000"/>
          <w:bottom w:val="single" w:sz="4" w:space="1" w:color="000000"/>
          <w:right w:val="single" w:sz="4" w:space="4" w:color="000000"/>
        </w:pBdr>
        <w:rPr/>
      </w:pPr>
      <w:r>
        <w:rPr/>
        <w:t>Культурная          революция</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82"/>
        </w:rPr>
      </w:pPr>
      <w:r>
        <w:rPr>
          <w:rFonts w:cs="Times New Roman" w:ascii="Times New Roman" w:hAnsi="Times New Roman"/>
          <w:sz w:val="82"/>
        </w:rPr>
        <w:t>на Смоленщине</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90"/>
        </w:rPr>
      </w:pPr>
      <w:r>
        <w:rPr>
          <w:rFonts w:cs="Times New Roman" w:ascii="Times New Roman" w:hAnsi="Times New Roman"/>
          <w:sz w:val="82"/>
        </w:rPr>
        <w:t>в 1920-1930г.</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ника 9 «Г» класс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Басова Сергея.</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32"/>
        </w:rPr>
      </w:pPr>
      <w:r>
        <w:rPr>
          <w:rFonts w:eastAsia="Times New Roman" w:cs="Times New Roman" w:ascii="Times New Roman" w:hAnsi="Times New Roman"/>
          <w:sz w:val="3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Учитель-консультант</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Антонова Е.Г.</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eastAsia="Times New Roman" w:cs="Times New Roman"/>
          <w:sz w:val="32"/>
        </w:rPr>
      </w:pPr>
      <w:r>
        <w:rPr>
          <w:rFonts w:eastAsia="Times New Roman" w:cs="Times New Roman" w:ascii="Times New Roman" w:hAnsi="Times New Roman"/>
          <w:sz w:val="3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t>Смоленск 1999 г.</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44"/>
        </w:rPr>
      </w:pPr>
      <w:r>
        <w:rPr>
          <w:rFonts w:cs="Times New Roman" w:ascii="Times New Roman" w:hAnsi="Times New Roman"/>
          <w:sz w:val="44"/>
        </w:rPr>
      </w:r>
    </w:p>
    <w:p>
      <w:pPr>
        <w:pStyle w:val="Heading"/>
        <w:rPr>
          <w:rFonts w:ascii="Times New Roman" w:hAnsi="Times New Roman" w:cs="Times New Roman"/>
          <w:sz w:val="44"/>
        </w:rPr>
      </w:pPr>
      <w:r>
        <w:rPr>
          <w:rFonts w:cs="Times New Roman" w:ascii="Times New Roman" w:hAnsi="Times New Roman"/>
          <w:sz w:val="44"/>
        </w:rPr>
        <w:t>План.</w:t>
      </w:r>
    </w:p>
    <w:p>
      <w:pPr>
        <w:pStyle w:val="Heading"/>
        <w:rPr>
          <w:rFonts w:ascii="Times New Roman" w:hAnsi="Times New Roman" w:cs="Times New Roman"/>
          <w:sz w:val="44"/>
        </w:rPr>
      </w:pPr>
      <w:r>
        <w:rPr>
          <w:rFonts w:cs="Times New Roman" w:ascii="Times New Roman" w:hAnsi="Times New Roman"/>
          <w:sz w:val="44"/>
        </w:rPr>
      </w:r>
    </w:p>
    <w:p>
      <w:pPr>
        <w:pStyle w:val="Normal"/>
        <w:numPr>
          <w:ilvl w:val="0"/>
          <w:numId w:val="3"/>
        </w:numPr>
        <w:rPr>
          <w:rFonts w:ascii="Times New Roman" w:hAnsi="Times New Roman" w:cs="Times New Roman"/>
          <w:sz w:val="28"/>
        </w:rPr>
      </w:pPr>
      <w:r>
        <w:rPr>
          <w:rFonts w:cs="Times New Roman" w:ascii="Times New Roman" w:hAnsi="Times New Roman"/>
          <w:sz w:val="28"/>
        </w:rPr>
        <w:t>Введение.                                                                                      (стр. 3)</w:t>
      </w:r>
    </w:p>
    <w:p>
      <w:pPr>
        <w:pStyle w:val="Normal"/>
        <w:numPr>
          <w:ilvl w:val="0"/>
          <w:numId w:val="3"/>
        </w:numPr>
        <w:rPr>
          <w:rFonts w:ascii="Times New Roman" w:hAnsi="Times New Roman" w:cs="Times New Roman"/>
          <w:sz w:val="28"/>
        </w:rPr>
      </w:pPr>
      <w:r>
        <w:rPr>
          <w:rFonts w:cs="Times New Roman" w:ascii="Times New Roman" w:hAnsi="Times New Roman"/>
          <w:sz w:val="28"/>
        </w:rPr>
        <w:t>Трудности и достижения первых лет культурной революции. (стр. 5)</w:t>
      </w:r>
    </w:p>
    <w:p>
      <w:pPr>
        <w:pStyle w:val="Normal"/>
        <w:numPr>
          <w:ilvl w:val="0"/>
          <w:numId w:val="6"/>
        </w:numPr>
        <w:rPr>
          <w:rFonts w:ascii="Times New Roman" w:hAnsi="Times New Roman" w:cs="Times New Roman"/>
          <w:sz w:val="28"/>
        </w:rPr>
      </w:pPr>
      <w:r>
        <w:rPr>
          <w:rFonts w:cs="Times New Roman" w:ascii="Times New Roman" w:hAnsi="Times New Roman"/>
          <w:sz w:val="28"/>
        </w:rPr>
        <w:t>Национализация культурных ценностей на Смоленщине.            (стр. 5)</w:t>
      </w:r>
    </w:p>
    <w:p>
      <w:pPr>
        <w:pStyle w:val="Normal"/>
        <w:numPr>
          <w:ilvl w:val="0"/>
          <w:numId w:val="6"/>
        </w:numPr>
        <w:rPr>
          <w:rFonts w:ascii="Times New Roman" w:hAnsi="Times New Roman" w:cs="Times New Roman"/>
          <w:sz w:val="28"/>
        </w:rPr>
      </w:pPr>
      <w:r>
        <w:rPr>
          <w:rFonts w:cs="Times New Roman" w:ascii="Times New Roman" w:hAnsi="Times New Roman"/>
          <w:sz w:val="28"/>
        </w:rPr>
        <w:t>Проблемы образования.                                                                   (стр. 6)</w:t>
      </w:r>
    </w:p>
    <w:p>
      <w:pPr>
        <w:pStyle w:val="Normal"/>
        <w:numPr>
          <w:ilvl w:val="0"/>
          <w:numId w:val="6"/>
        </w:numPr>
        <w:rPr>
          <w:rFonts w:ascii="Times New Roman" w:hAnsi="Times New Roman" w:cs="Times New Roman"/>
          <w:sz w:val="28"/>
        </w:rPr>
      </w:pPr>
      <w:r>
        <w:rPr>
          <w:rFonts w:cs="Times New Roman" w:ascii="Times New Roman" w:hAnsi="Times New Roman"/>
          <w:sz w:val="28"/>
        </w:rPr>
        <w:t>Создание ВАРНИТСО и его деятельность.                                     (стр. 6)</w:t>
      </w:r>
    </w:p>
    <w:p>
      <w:pPr>
        <w:pStyle w:val="Normal"/>
        <w:numPr>
          <w:ilvl w:val="0"/>
          <w:numId w:val="6"/>
        </w:numPr>
        <w:rPr>
          <w:rFonts w:ascii="Times New Roman" w:hAnsi="Times New Roman" w:cs="Times New Roman"/>
          <w:sz w:val="28"/>
        </w:rPr>
      </w:pPr>
      <w:r>
        <w:rPr>
          <w:rFonts w:cs="Times New Roman" w:ascii="Times New Roman" w:hAnsi="Times New Roman"/>
          <w:sz w:val="28"/>
        </w:rPr>
        <w:t>Развитие театрального искусства на Смоленщине.                       (стр. 7)</w:t>
      </w:r>
    </w:p>
    <w:p>
      <w:pPr>
        <w:pStyle w:val="Normal"/>
        <w:numPr>
          <w:ilvl w:val="0"/>
          <w:numId w:val="6"/>
        </w:numPr>
        <w:rPr>
          <w:rFonts w:ascii="Times New Roman" w:hAnsi="Times New Roman" w:cs="Times New Roman"/>
          <w:sz w:val="28"/>
        </w:rPr>
      </w:pPr>
      <w:r>
        <w:rPr>
          <w:rFonts w:cs="Times New Roman" w:ascii="Times New Roman" w:hAnsi="Times New Roman"/>
          <w:sz w:val="28"/>
        </w:rPr>
        <w:t>Кино.                                                                                                   (стр. 13)</w:t>
      </w:r>
    </w:p>
    <w:p>
      <w:pPr>
        <w:pStyle w:val="Normal"/>
        <w:numPr>
          <w:ilvl w:val="0"/>
          <w:numId w:val="6"/>
        </w:numPr>
        <w:rPr>
          <w:rFonts w:ascii="Times New Roman" w:hAnsi="Times New Roman" w:cs="Times New Roman"/>
          <w:sz w:val="28"/>
        </w:rPr>
      </w:pPr>
      <w:r>
        <w:rPr>
          <w:rFonts w:cs="Times New Roman" w:ascii="Times New Roman" w:hAnsi="Times New Roman"/>
          <w:sz w:val="28"/>
        </w:rPr>
        <w:t>Развитие радиовещания.                                                                  (стр. 13)</w:t>
      </w:r>
    </w:p>
    <w:p>
      <w:pPr>
        <w:pStyle w:val="Normal"/>
        <w:numPr>
          <w:ilvl w:val="0"/>
          <w:numId w:val="6"/>
        </w:numPr>
        <w:rPr>
          <w:rFonts w:ascii="Times New Roman" w:hAnsi="Times New Roman" w:cs="Times New Roman"/>
          <w:sz w:val="28"/>
        </w:rPr>
      </w:pPr>
      <w:r>
        <w:rPr>
          <w:rFonts w:cs="Times New Roman" w:ascii="Times New Roman" w:hAnsi="Times New Roman"/>
          <w:sz w:val="28"/>
        </w:rPr>
        <w:t>Пресса.                                                                                               (стр. 14)</w:t>
      </w:r>
    </w:p>
    <w:p>
      <w:pPr>
        <w:pStyle w:val="Normal"/>
        <w:numPr>
          <w:ilvl w:val="0"/>
          <w:numId w:val="6"/>
        </w:numPr>
        <w:rPr>
          <w:rFonts w:ascii="Times New Roman" w:hAnsi="Times New Roman" w:cs="Times New Roman"/>
          <w:sz w:val="28"/>
        </w:rPr>
      </w:pPr>
      <w:r>
        <w:rPr>
          <w:rFonts w:cs="Times New Roman" w:ascii="Times New Roman" w:hAnsi="Times New Roman"/>
          <w:sz w:val="28"/>
        </w:rPr>
        <w:t>Пролеткульт.                                                                                      (стр. 15)</w:t>
      </w:r>
    </w:p>
    <w:p>
      <w:pPr>
        <w:pStyle w:val="Normal"/>
        <w:numPr>
          <w:ilvl w:val="0"/>
          <w:numId w:val="3"/>
        </w:numPr>
        <w:rPr>
          <w:rFonts w:ascii="Times New Roman" w:hAnsi="Times New Roman" w:cs="Times New Roman"/>
          <w:sz w:val="28"/>
        </w:rPr>
      </w:pPr>
      <w:r>
        <w:rPr>
          <w:rFonts w:cs="Times New Roman" w:ascii="Times New Roman" w:hAnsi="Times New Roman"/>
          <w:sz w:val="28"/>
        </w:rPr>
        <w:t>Культурная жизнь Смоленщины в 30-е годы.                             (стр. 16)</w:t>
      </w:r>
    </w:p>
    <w:p>
      <w:pPr>
        <w:pStyle w:val="Normal"/>
        <w:numPr>
          <w:ilvl w:val="0"/>
          <w:numId w:val="4"/>
        </w:numPr>
        <w:rPr>
          <w:rFonts w:ascii="Times New Roman" w:hAnsi="Times New Roman" w:cs="Times New Roman"/>
          <w:sz w:val="28"/>
        </w:rPr>
      </w:pPr>
      <w:r>
        <w:rPr>
          <w:rFonts w:cs="Times New Roman" w:ascii="Times New Roman" w:hAnsi="Times New Roman"/>
          <w:sz w:val="28"/>
        </w:rPr>
        <w:t>Открытие ряда институтов и университетов  на Смоленщине.    ( стр. 16)</w:t>
      </w:r>
    </w:p>
    <w:p>
      <w:pPr>
        <w:pStyle w:val="Normal"/>
        <w:numPr>
          <w:ilvl w:val="0"/>
          <w:numId w:val="4"/>
        </w:numPr>
        <w:rPr>
          <w:rFonts w:ascii="Times New Roman" w:hAnsi="Times New Roman" w:cs="Times New Roman"/>
          <w:sz w:val="28"/>
        </w:rPr>
      </w:pPr>
      <w:r>
        <w:rPr>
          <w:rFonts w:cs="Times New Roman" w:ascii="Times New Roman" w:hAnsi="Times New Roman"/>
          <w:sz w:val="28"/>
        </w:rPr>
        <w:t>Открытие и работа научно-исследовательских учреждений.        (стр. 17)</w:t>
      </w:r>
    </w:p>
    <w:p>
      <w:pPr>
        <w:pStyle w:val="Normal"/>
        <w:numPr>
          <w:ilvl w:val="0"/>
          <w:numId w:val="4"/>
        </w:numPr>
        <w:rPr>
          <w:rFonts w:ascii="Times New Roman" w:hAnsi="Times New Roman" w:cs="Times New Roman"/>
          <w:sz w:val="28"/>
        </w:rPr>
      </w:pPr>
      <w:r>
        <w:rPr>
          <w:rFonts w:cs="Times New Roman" w:ascii="Times New Roman" w:hAnsi="Times New Roman"/>
          <w:sz w:val="28"/>
        </w:rPr>
        <w:t>Успехи образования.                                                                         (стр. 17)</w:t>
      </w:r>
    </w:p>
    <w:p>
      <w:pPr>
        <w:pStyle w:val="Normal"/>
        <w:numPr>
          <w:ilvl w:val="0"/>
          <w:numId w:val="7"/>
        </w:numPr>
        <w:rPr/>
      </w:pPr>
      <w:r>
        <w:rPr>
          <w:rFonts w:cs="Times New Roman" w:ascii="Times New Roman" w:hAnsi="Times New Roman"/>
          <w:sz w:val="28"/>
        </w:rPr>
        <w:t>Программа всеобуча и семилетнего образо</w:t>
      </w:r>
      <w:r>
        <w:rPr>
          <w:sz w:val="28"/>
        </w:rPr>
        <w:t xml:space="preserve">вания на   </w:t>
      </w:r>
      <w:r>
        <w:rPr>
          <w:rFonts w:cs="Times New Roman" w:ascii="Times New Roman" w:hAnsi="Times New Roman"/>
          <w:sz w:val="28"/>
        </w:rPr>
        <w:t>Смоленщине.                                                                                     (стр. 17)</w:t>
      </w:r>
    </w:p>
    <w:p>
      <w:pPr>
        <w:pStyle w:val="Normal"/>
        <w:numPr>
          <w:ilvl w:val="0"/>
          <w:numId w:val="7"/>
        </w:numPr>
        <w:rPr>
          <w:rFonts w:ascii="Times New Roman" w:hAnsi="Times New Roman" w:cs="Times New Roman"/>
          <w:sz w:val="28"/>
        </w:rPr>
      </w:pPr>
      <w:r>
        <w:rPr>
          <w:rFonts w:cs="Times New Roman" w:ascii="Times New Roman" w:hAnsi="Times New Roman"/>
          <w:sz w:val="28"/>
        </w:rPr>
        <w:t>Увеличение преподавательских кадров.                                         (стр. 18)</w:t>
      </w:r>
    </w:p>
    <w:p>
      <w:pPr>
        <w:pStyle w:val="Normal"/>
        <w:numPr>
          <w:ilvl w:val="0"/>
          <w:numId w:val="7"/>
        </w:numPr>
        <w:rPr>
          <w:rFonts w:ascii="Times New Roman" w:hAnsi="Times New Roman" w:cs="Times New Roman"/>
          <w:sz w:val="28"/>
        </w:rPr>
      </w:pPr>
      <w:r>
        <w:rPr>
          <w:rFonts w:cs="Times New Roman" w:ascii="Times New Roman" w:hAnsi="Times New Roman"/>
          <w:sz w:val="28"/>
        </w:rPr>
        <w:t>Укрепление и увеличение числа высших учебных заведений.     (стр. 19)</w:t>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Дальнейшее развитие театрального искусства и художественной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амодеятельности в 30-е годы.                                                      (стр. 20)</w:t>
      </w:r>
    </w:p>
    <w:p>
      <w:pPr>
        <w:pStyle w:val="Normal"/>
        <w:numPr>
          <w:ilvl w:val="0"/>
          <w:numId w:val="4"/>
        </w:numPr>
        <w:tabs>
          <w:tab w:val="clear" w:pos="720"/>
          <w:tab w:val="left" w:pos="6060" w:leader="none"/>
        </w:tabs>
        <w:ind w:left="420" w:hanging="360"/>
        <w:rPr>
          <w:rFonts w:ascii="Times New Roman" w:hAnsi="Times New Roman" w:cs="Times New Roman"/>
          <w:sz w:val="28"/>
        </w:rPr>
      </w:pPr>
      <w:r>
        <w:rPr>
          <w:rFonts w:cs="Times New Roman" w:ascii="Times New Roman" w:hAnsi="Times New Roman"/>
          <w:sz w:val="28"/>
        </w:rPr>
        <w:t>Литература и художественное искусство.                                      (стр. 21)</w:t>
      </w:r>
    </w:p>
    <w:p>
      <w:pPr>
        <w:pStyle w:val="Normal"/>
        <w:numPr>
          <w:ilvl w:val="0"/>
          <w:numId w:val="4"/>
        </w:numPr>
        <w:tabs>
          <w:tab w:val="clear" w:pos="720"/>
          <w:tab w:val="left" w:pos="6060" w:leader="none"/>
        </w:tabs>
        <w:ind w:left="420" w:hanging="360"/>
        <w:rPr>
          <w:rFonts w:ascii="Times New Roman" w:hAnsi="Times New Roman" w:cs="Times New Roman"/>
          <w:sz w:val="28"/>
        </w:rPr>
      </w:pPr>
      <w:r>
        <w:rPr>
          <w:rFonts w:cs="Times New Roman" w:ascii="Times New Roman" w:hAnsi="Times New Roman"/>
          <w:sz w:val="28"/>
        </w:rPr>
        <w:t>Печать.                                                                                               (стр. 22)</w:t>
      </w:r>
    </w:p>
    <w:p>
      <w:pPr>
        <w:pStyle w:val="Normal"/>
        <w:numPr>
          <w:ilvl w:val="0"/>
          <w:numId w:val="3"/>
        </w:numPr>
        <w:rPr>
          <w:rFonts w:ascii="Times New Roman" w:hAnsi="Times New Roman" w:cs="Times New Roman"/>
          <w:sz w:val="28"/>
        </w:rPr>
      </w:pPr>
      <w:r>
        <w:rPr>
          <w:rFonts w:cs="Times New Roman" w:ascii="Times New Roman" w:hAnsi="Times New Roman"/>
          <w:sz w:val="28"/>
        </w:rPr>
        <w:t>Репрессии.                                                                                     (стр. 22)</w:t>
      </w:r>
    </w:p>
    <w:p>
      <w:pPr>
        <w:pStyle w:val="Normal"/>
        <w:numPr>
          <w:ilvl w:val="0"/>
          <w:numId w:val="3"/>
        </w:numPr>
        <w:rPr>
          <w:rFonts w:ascii="Times New Roman" w:hAnsi="Times New Roman" w:cs="Times New Roman"/>
          <w:sz w:val="28"/>
        </w:rPr>
      </w:pPr>
      <w:r>
        <w:rPr>
          <w:rFonts w:cs="Times New Roman" w:ascii="Times New Roman" w:hAnsi="Times New Roman"/>
          <w:sz w:val="28"/>
        </w:rPr>
        <w:t>Итоги культурной революции.                                                      (стр. 24)</w:t>
      </w:r>
    </w:p>
    <w:p>
      <w:pPr>
        <w:pStyle w:val="Normal"/>
        <w:numPr>
          <w:ilvl w:val="0"/>
          <w:numId w:val="3"/>
        </w:numPr>
        <w:rPr>
          <w:rFonts w:ascii="Times New Roman" w:hAnsi="Times New Roman" w:cs="Times New Roman"/>
          <w:sz w:val="28"/>
        </w:rPr>
      </w:pPr>
      <w:r>
        <w:rPr>
          <w:rFonts w:cs="Times New Roman" w:ascii="Times New Roman" w:hAnsi="Times New Roman"/>
          <w:sz w:val="28"/>
        </w:rPr>
        <w:t>Вывод.                                                                                            (стр. 25)</w:t>
      </w:r>
    </w:p>
    <w:p>
      <w:pPr>
        <w:pStyle w:val="Normal"/>
        <w:numPr>
          <w:ilvl w:val="0"/>
          <w:numId w:val="3"/>
        </w:numPr>
        <w:rPr>
          <w:rFonts w:ascii="Times New Roman" w:hAnsi="Times New Roman" w:cs="Times New Roman"/>
          <w:sz w:val="28"/>
        </w:rPr>
      </w:pPr>
      <w:r>
        <w:rPr>
          <w:rFonts w:cs="Times New Roman" w:ascii="Times New Roman" w:hAnsi="Times New Roman"/>
          <w:sz w:val="28"/>
        </w:rPr>
        <w:t>Сноски.                                                                                           (стр. 26)</w:t>
      </w:r>
    </w:p>
    <w:p>
      <w:pPr>
        <w:pStyle w:val="Normal"/>
        <w:numPr>
          <w:ilvl w:val="0"/>
          <w:numId w:val="3"/>
        </w:numPr>
        <w:rPr>
          <w:rFonts w:ascii="Times New Roman" w:hAnsi="Times New Roman" w:cs="Times New Roman"/>
          <w:sz w:val="28"/>
        </w:rPr>
      </w:pPr>
      <w:r>
        <w:rPr>
          <w:rFonts w:cs="Times New Roman" w:ascii="Times New Roman" w:hAnsi="Times New Roman"/>
          <w:sz w:val="28"/>
        </w:rPr>
        <w:t>Приложение.                                                                                  (стр. 28)</w:t>
      </w:r>
    </w:p>
    <w:p>
      <w:pPr>
        <w:pStyle w:val="Normal"/>
        <w:numPr>
          <w:ilvl w:val="0"/>
          <w:numId w:val="3"/>
        </w:numPr>
        <w:rPr>
          <w:rFonts w:ascii="Times New Roman" w:hAnsi="Times New Roman" w:cs="Times New Roman"/>
          <w:sz w:val="28"/>
        </w:rPr>
      </w:pPr>
      <w:r>
        <w:rPr>
          <w:rFonts w:cs="Times New Roman" w:ascii="Times New Roman" w:hAnsi="Times New Roman"/>
          <w:sz w:val="28"/>
        </w:rPr>
        <w:t>Литература.                                                                                   (стр. 38)</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spacing w:val="26"/>
          <w:sz w:val="32"/>
        </w:rPr>
        <w:t xml:space="preserve">Я выбрал именно эту тему моего реферата, так как мне хотелось побольше узнать и изучить культурную жизнь Смоленщины в послереволюционный период. Почему именно Смоленщины? Потому что каждый человек должен знать и любить историю и культуру своего родного края, своей «малой родины» (Соколов- Микитов). </w:t>
      </w:r>
    </w:p>
    <w:p>
      <w:pPr>
        <w:pStyle w:val="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волюция 1917 года не только изменила политический строй страны, но и быт, мировоззрение людей. Не смотря на то, что это время, когда наша страна шла к строительству «светлого будущего, когда в стране был тоталитарный режим, и государство не соблюдало политические права граждан, но даже вмешивалось в частную жизнь человека, контролируя все сферы его жизни. Не смотря на всё это, мы всё равно не можем забывать и пропускать историю этого социалистического периода времени. Ведь без изучения прошлого не возможно изучение настоящего и будущего.</w:t>
      </w:r>
    </w:p>
    <w:p>
      <w:pPr>
        <w:pStyle w:val="Normal"/>
        <w:rPr/>
      </w:pPr>
      <w:r>
        <w:rPr>
          <w:rFonts w:eastAsia="Times New Roman" w:cs="Times New Roman" w:ascii="Times New Roman" w:hAnsi="Times New Roman"/>
          <w:spacing w:val="26"/>
          <w:sz w:val="32"/>
        </w:rPr>
        <w:t xml:space="preserve">    </w:t>
      </w:r>
      <w:r>
        <w:rPr>
          <w:rFonts w:cs="Times New Roman" w:ascii="Times New Roman" w:hAnsi="Times New Roman"/>
          <w:spacing w:val="26"/>
          <w:sz w:val="32"/>
        </w:rPr>
        <w:t xml:space="preserve">Много слухов ходят о тех временах. В силу того, что эта эпоха была столь противоречивой, люди 90-х часто впадают в те или иные крайности </w:t>
      </w:r>
      <w:r>
        <w:rPr>
          <w:rFonts w:cs="AGOpusHighResolution" w:ascii="AGOpusHighResolution" w:hAnsi="AGOpusHighResolution"/>
          <w:spacing w:val="26"/>
          <w:sz w:val="32"/>
        </w:rPr>
        <w:t>-</w:t>
      </w:r>
      <w:r>
        <w:rPr>
          <w:rFonts w:cs="Times New Roman" w:ascii="Times New Roman" w:hAnsi="Times New Roman"/>
          <w:spacing w:val="26"/>
          <w:sz w:val="32"/>
        </w:rPr>
        <w:t xml:space="preserve"> то идеализируют 30-е, то сводят всё к репрессиям и страху. Поэтому мне хотелось узнать, узнать, что же было на самом деле в этот период времени, отметить как положительные, так и отрицательные стороны.</w:t>
      </w:r>
    </w:p>
    <w:p>
      <w:pPr>
        <w:pStyle w:val="Normal"/>
        <w:rPr>
          <w:rFonts w:ascii="Times New Roman" w:hAnsi="Times New Roman" w:cs="Times New Roman"/>
          <w:spacing w:val="26"/>
          <w:sz w:val="32"/>
        </w:rPr>
      </w:pPr>
      <w:r>
        <w:rPr>
          <w:rFonts w:eastAsia="Times New Roman" w:cs="Times New Roman" w:ascii="Times New Roman" w:hAnsi="Times New Roman"/>
          <w:spacing w:val="26"/>
          <w:sz w:val="32"/>
        </w:rPr>
        <w:t xml:space="preserve">   </w:t>
      </w:r>
      <w:r>
        <w:rPr>
          <w:rFonts w:cs="Times New Roman" w:ascii="Times New Roman" w:hAnsi="Times New Roman"/>
          <w:spacing w:val="26"/>
          <w:sz w:val="32"/>
        </w:rPr>
        <w:t xml:space="preserve">Мне интересно было узнать о творчестве смоленских писателей и поэтов, которые прославили не только Смоленский край, но и всю Россию. Выяснить, какие произведения были созданы ими в то время, и какие темы они отражали в них. Узнать, как быстро на Смоленщине развивался театр, кино, радиовещание, и какую информацию они пропагандировали. Какой в то время была пресса, и какая существовала на неё цензура. Мне так же было интересно узнать, какие театры были открыты в те года, и какие пьесы ставились на их сценах. В своих исследованиях я попытался выяснить отношение самих смолян к культуре, и какой вклад они внесли в её развитие, </w:t>
      </w:r>
    </w:p>
    <w:p>
      <w:pPr>
        <w:pStyle w:val="Normal"/>
        <w:rPr>
          <w:rFonts w:ascii="Times New Roman" w:hAnsi="Times New Roman" w:cs="Times New Roman"/>
          <w:spacing w:val="26"/>
          <w:sz w:val="32"/>
        </w:rPr>
      </w:pPr>
      <w:r>
        <w:rPr>
          <w:rFonts w:cs="Times New Roman" w:ascii="Times New Roman" w:hAnsi="Times New Roman"/>
          <w:spacing w:val="26"/>
          <w:sz w:val="32"/>
        </w:rPr>
        <w:t xml:space="preserve">стремились ли народ к образованию, и на сколько быстро проходило его приобщение к культуре. С помощью моих исследований я попытался узнать, как относились смоляне к культурным ценностям своего родного края. Коснулись ли массовые репрессии населения Смоленщины, и какой чёрной полосой отразились они в истории нашего края и как повлияла «пролетарская культура» на жизнь и быт смолян.  </w:t>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eastAsia="Times New Roman" w:cs="Times New Roman"/>
          <w:spacing w:val="26"/>
          <w:sz w:val="32"/>
        </w:rPr>
      </w:pPr>
      <w:r>
        <w:rPr>
          <w:rFonts w:eastAsia="Times New Roman" w:cs="Times New Roman" w:ascii="Times New Roman" w:hAnsi="Times New Roman"/>
          <w:spacing w:val="26"/>
          <w:sz w:val="32"/>
        </w:rPr>
        <w:t xml:space="preserve">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 1921 г. партия стала проводить в жизнь новую эко</w:t>
        <w:softHyphen/>
        <w:t>номическую политику. Был издан декрет о земле, который начал национализацию достояния иму</w:t>
        <w:softHyphen/>
        <w:t>щих классов. Несколько позже общественной собственно</w:t>
        <w:softHyphen/>
        <w:t>стью стали музеи, библиотеки, архивы, памятники искусства. Запрещался вывоз за границу любых культурных ценностей.</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 лету 1919г. в губернии было национализировано 149 помещичьих имений, среди имущества которых было немало полотен известных художников, редких книг, изделий из фарфора, бронзы, серебра, золота. К сожалению, усадьбы часто варварски разграблялись крестьянами, в результате чего погибло много уникальных коллекции. Порой этому способствовали и решения местной власти. К примеру, Вяземский уездный отдел народного образования 8 августа 1918 г. постановил уничтожить картины, напоминавшие старое время. Подобные случаи не были типичными. Так, 24 июля 1918г. Смоленский городской Совет решил привлекать к суду лиц, разрушающих крепостную стену. Некоторые уездные исполкомы ввели должности хранителей памятников древности. В Рославле было организовано общество по изучению местного края.</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восстановление разрушенных полной промышленности, транспорта, сельского хозяйст</w:t>
        <w:softHyphen/>
        <w:t>ва требовались огромные средства, и Советское прави</w:t>
        <w:softHyphen/>
        <w:t>тельство вынуждено было ограничивать ассигнования на нужды народного образования и культуры. На пути школьного строительства сразу же встре</w:t>
        <w:softHyphen/>
        <w:t>тились серьезные трудности. Не хватало средств, педагогических кадров, школьных помещений, учебного оборудования, почти не было тетрадей, чернил, перь</w:t>
        <w:softHyphen/>
        <w:t>ев, карандашей и прочих ученических принадлежно</w:t>
        <w:softHyphen/>
        <w:t xml:space="preserve">стей.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здавшихся условиях местные Советы изыскива</w:t>
        <w:softHyphen/>
        <w:t>ли различные источники для накопления средств на нуж</w:t>
        <w:softHyphen/>
        <w:t>ды просвещения. На эти цели отчислялась часть средств, поступавших от самообложения, проводились «недели помощи школе», само население создавало бригады по ремонту и строительству школьных помещений и т.д. До войны в царской России по грамотности населения губерния занимала З6-е место, а из се почти 1,9 млн. жителей лишь 17,3% умели читать и писать. Вузов не было, а число учителей едва превышало 5 тыс. Для борьбы с невежеством масс 16 февраля 1918 г. был учрежден губернский комиссариат по просвеще</w:t>
        <w:softHyphen/>
        <w:t>нию (вскоре такие органы возникли и в уездах). Организова</w:t>
        <w:softHyphen/>
        <w:t>лись курсы «активного ликбеза», проводились переписи неграмотных, «недели просвещения», а кое-где даже создавались чрезвычайные комиссии для его осуществления.</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Характерной чертой того времени была огромная тяга трудящихся к культуре, что выражалось в повсеместном создании просветительных кружков. Их члены ставили спектакли и организовывали вечеринки отдыха. Обычно в одном уезде таких обществ насчитывалось несколько десятков с числом членов от 12 до 150. К концу 1920 г. в крае имелось 749 культпросвет кружков, 196 Народных домов и свыше 40 клубов. В Смоленске 17 ноября 1918 г. открылась Народная консерватория. В некоторых уездных городах были созданы музыкальные школы.</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Шире развертывалась работа и по ликвидации негра</w:t>
        <w:softHyphen/>
        <w:t>мотности среди взрослого населения. В 1923 г. в стране было организовано под председательством М. И. Кали</w:t>
        <w:softHyphen/>
        <w:t>нина общество «Долой неграмотность» (ОДН). Вскоре отделы этой организации появились во всех уездах Смо</w:t>
        <w:softHyphen/>
        <w:t>ленской губернии. При их содействии к 1 мая 1925 г. ра</w:t>
        <w:softHyphen/>
        <w:t>ботало 119 сетевых и 1053 несетевых пункта по ликвида</w:t>
        <w:softHyphen/>
        <w:t>ции неграмотности. Причем к этому времени в губернии уже было обучено грамоте 14967 человек.</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первые годы нэпа в трудных условиях оказался и университет. Некоторое время студенты не получали государственной стипендии, и остро нуждавшимся оказы</w:t>
        <w:softHyphen/>
        <w:t>вали материальную помощь различные кооперативные и общественные организации. К концу восстановительного периода университет снова был взят на государствен</w:t>
        <w:softHyphen/>
        <w:t>ное обеспечение. Студентам стали выплачивать стипен</w:t>
        <w:softHyphen/>
        <w:t>дии. Для создания своего подсобного хозяйства универ</w:t>
        <w:softHyphen/>
        <w:t>ситету передали совхозы «Вонлярово» и «Семичевка», что позволило улучшить питание студентов и повысить продовольственные пайки преподавательскому составу.</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конце 20-х годов при университете открылся краеведческий научно-исследовательский институт, в задачу которого входило изучение производительных сил обла</w:t>
        <w:softHyphen/>
        <w:t>сти, истории и природы своего края.</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1927 г. по инициативе передовых ученых страны в СССР создается Всесоюзная ассоциация работников науки и техники для содействия социалистическому стро</w:t>
        <w:softHyphen/>
        <w:t>ительству (ВАРНИТСО), которая должна была пропа</w:t>
        <w:softHyphen/>
        <w:t>гандировать и распространять среди трудящихся дости</w:t>
        <w:softHyphen/>
        <w:t>жения науки и техники, сближать науку с производст</w:t>
        <w:softHyphen/>
        <w:t>вом, с практикой социалистического строительства, вне</w:t>
        <w:softHyphen/>
        <w:t>дрять научные открытия и технические достижения в производство. Ученые Западной области в 1928 г. откры</w:t>
        <w:softHyphen/>
        <w:t>ли в Смоленске отделение ВАРНИТСО, которое объеди</w:t>
        <w:softHyphen/>
        <w:t>нило профессоров и научных работников университета, а также ряд других специалистов города и области.    Открывались средние специальные учебные заведения — педагогические, сельскохозяйственные, медицин</w:t>
        <w:softHyphen/>
        <w:t>ские и др.</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ркой чертой культурной жизни тех лет был расцвет театрального дела. Если до Октября о крестьянских театрах в России и помину не было, то через три года их насчитыва</w:t>
        <w:softHyphen/>
        <w:t>лось 3 тысячи. «Деревня сейчас вся охвачена театральным строительством», - отмечали «Известия Гжатского Совета» осенью 1919г. К концу гражданской воины на каждую волость в губернии приходилось по 2-3 любительские труппы, а из уездных городов они имелись в Вязьме, Дорогобуже. Ельне, Духовщине и Ярцеве. Репертуар постановок был очень широкий - от «Гамлета» и «Ревизора» до водевилей.</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моленске первым советским театром стал Художест</w:t>
        <w:softHyphen/>
        <w:t>венный передвижной театр Западной области, открывшийся летом 1918 г. Особой популярностью он не пользовался, рядовому зрителю были малопонятны его спектакли в стиле новых веяний. 27 декабря 1919г. начал свою работу Пролетарски государственный театр (в нем ставились и оперы). В самом конце 1920 г. был создан Театр производст</w:t>
        <w:softHyphen/>
        <w:t>венной пропаганды - в то время один из лучших в стране театр революционной сатиры.</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ктябрьская социалистическая революция широко распахнула перед трудящимися Смоленщины двери в мир искусства. Бурное развитие получило по</w:t>
        <w:softHyphen/>
        <w:t>всеместно на Смоленщине самодеятельное драматиче</w:t>
        <w:softHyphen/>
        <w:t>ское искусство. Любительские драматические кружки появились в школах, учреждениях, на промышленных предприятиях, в красноармейских частях, при сельских и городских клубах, красных уголках и т. д. К 1920-году по Смоленской губернии насчитывалось 758 всевозмож</w:t>
        <w:softHyphen/>
        <w:t>ных кружков, зажимавшихся самодеятельным театраль</w:t>
        <w:softHyphen/>
        <w:t>ным искусством. В деревнях застрельщиками драмати</w:t>
        <w:softHyphen/>
        <w:t>ческой самодеятельности чаще всего выступали учите</w:t>
        <w:softHyphen/>
        <w:t>ля. Кое-где инициативу в этом культурном начинании проявляли  профессиональные актеры разной степени одаренности и добросовестности, бежавшие из Москвы и Петрограда от голода, холода и безработицы. Да и не только они. В 1918 году дядя будущего первого космо</w:t>
        <w:softHyphen/>
        <w:t>навта мира Ю. А. Гагарина (брат его матери) рабочий Путиловского завода Сергей Тимофеевич Матвеев, при</w:t>
        <w:softHyphen/>
        <w:t>ехав на родину в Гжатский уезд, организовал в селе Во</w:t>
        <w:softHyphen/>
        <w:t>робьеве любительскую труппу из 10 девушек и 20 пар</w:t>
        <w:softHyphen/>
        <w:t>ней. Труппа ставила спектакли и показывала их в окрестных селах и деревнях. Просуществовала она до 1920 год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пертуар драмкружков тех лет был весьма пестрый. Ставили отдельные сцены из пьес Островского, инсце</w:t>
        <w:softHyphen/>
        <w:t>нировки рассказов Чехова («Злоумышленник», «Хирур</w:t>
        <w:softHyphen/>
        <w:t>гия») и его драматические миниатюры («Юбилей», «Свадьба» и др.). Кое-где разыгрывались пьесы-само</w:t>
        <w:softHyphen/>
        <w:t>делки, в которых на сцене появлялись и царь Нико</w:t>
        <w:softHyphen/>
        <w:t>лай II в солдатском мундире и рваных сапогах, и поп в ризе из рогожи, и барыни с петушиными перьями в импровизированных шляпах, и кулаки-мироеды с пень</w:t>
        <w:softHyphen/>
        <w:t>ковыми бородам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помощь драмкружкам в Смоленске и в некоторых других городах губернии открылись студии. В Дорогобуже, например, студия носила громкое претенциозное название "Лаборатория новых форм  театра" В про</w:t>
        <w:softHyphen/>
        <w:t>грамму этой студни входили занятия по технике актер</w:t>
        <w:softHyphen/>
        <w:t>ского мастерства, пантомиме, опыту  инсценировок и импровизации, а также хоровая декламация,  широко распространившаяся в стране в 20-х годах с легкой ру</w:t>
        <w:softHyphen/>
        <w:t>ки артиста В. К. Сережникова (брата ректора Смолен</w:t>
        <w:softHyphen/>
        <w:t>ского государственного университета). В Вязьме были открыты краткосрочные курсы драм. искусства  имени А. В. Луначарского, на которых в 1920 году обучалось около 70 студийцев, а в захолустной Сычевке  в  от</w:t>
        <w:softHyphen/>
        <w:t>крывшейся в том же году драм. студии занималось око</w:t>
        <w:softHyphen/>
        <w:t>ло 90 любителей сценического искусств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результате культурного векового голодания и скованности духовных запросов народных масс увлечение драматическим искусством после революции стало бук</w:t>
        <w:softHyphen/>
        <w:t>вально всенародным. Самодеятельные спектакли шли в переполненных до отказа помещениях. Ни один про</w:t>
        <w:softHyphen/>
        <w:t>славленный профессиональный театр не мог бы похва</w:t>
        <w:softHyphen/>
        <w:t>статься той живой, непосредственной  связью  между сценой и зрительным залом,  которая  была  присуща этим самодеятельным представлениям. И это в годы, когда страна была в огненном кольце гражданской вой</w:t>
        <w:softHyphen/>
        <w:t>ны, царила  разруха,  свирепствовали голод,  холод, грязь, сыпной тиф!</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первые же годы после революции  оживилась и профессиональная театральная  жизнь  Смоленщины. В Смоленск и другие города губернии (Смоленщина все же не испытывала такого голода, какой был в Москве и Петрограде) началось подлинное паломничество мос</w:t>
        <w:softHyphen/>
        <w:t>ковских и петроградских артистов. На гастроли к смо</w:t>
        <w:softHyphen/>
        <w:t>лянам приезжали артисты Московского Художествен</w:t>
        <w:softHyphen/>
        <w:t>ного театра. Приезжала в полном составе труппа мос</w:t>
        <w:softHyphen/>
        <w:t>ковского Камерного театра во главе с А. Я. Таировым, причем, как ни старались рецензенты "Известий Смо</w:t>
        <w:softHyphen/>
        <w:t>ленского губсовдепа" критиковать театр, обвиняя его в чуждости трудовым массам, смоляне валом валили на его спектакли. Благодаря мастерству  Алисы  Коонен. И. И. Аркадина и других талантливых артистов зрите</w:t>
        <w:softHyphen/>
        <w:t>лям, сидевшим в театре Лопатинского сада в шинелях, ватниках, кепках и солдатских фуражках, становились близки и сказочные красоты «Голубого ковра» Любви Столицы, и изящное острословие изысканного «Короля-Арлекина», и глубина страданий героини трагедии «Адриенна Лекуврер».</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20-х годах в театре Лопатинского сада гастроли</w:t>
        <w:softHyphen/>
        <w:t>ровал коллектив артистов под руководством А. Г. Крамова. Как вспоминает бывший рецензент смоленской газеты «Рабочий путь» Б, С. Бурштын (Иринин), «это была типичная летняя, то есть укомплектованная из артистов разных — в том числе и московских — теат</w:t>
        <w:softHyphen/>
        <w:t>ров, труппа, очень сильная по составу. В репертуаре, как обычно водилось летом, были преимущественно лег</w:t>
        <w:softHyphen/>
        <w:t>кие комедии и душещипательные мелодрамы. Сменя</w:t>
        <w:softHyphen/>
        <w:t>лись они с калейдоскопической быстротой, и ни о каких режиссерских «замыслах» и «удачах», понятно, не мог</w:t>
        <w:softHyphen/>
        <w:t>ло быть и речи,—успех создавался исключительно хо</w:t>
        <w:softHyphen/>
        <w:t>рошей игрой отдельных артисто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ажды актерский состав решил отметить юбилей старейшего рабочего смоленского театра Б. Г» Сысое</w:t>
        <w:softHyphen/>
        <w:t>ва (такие юбилеи до революции никогда не отмеча</w:t>
        <w:softHyphen/>
        <w:t>лись!). В перерыве между действиями спектакля юбиляр был приглашен на сцену, и при открытом за</w:t>
        <w:softHyphen/>
        <w:t>навесе А. Г. Крамов огласил посвященный ему адрес, заканчивающийся четверостишием:</w:t>
      </w:r>
    </w:p>
    <w:p>
      <w:pPr>
        <w:pStyle w:val="Normal"/>
        <w:jc w:val="center"/>
        <w:rPr>
          <w:rFonts w:ascii="Times New Roman" w:hAnsi="Times New Roman" w:cs="Times New Roman"/>
          <w:sz w:val="28"/>
        </w:rPr>
      </w:pPr>
      <w:r>
        <w:rPr>
          <w:rFonts w:cs="Times New Roman" w:ascii="Times New Roman" w:hAnsi="Times New Roman"/>
          <w:sz w:val="28"/>
        </w:rPr>
        <w:t>На театральном небе ты—комета,</w:t>
      </w:r>
    </w:p>
    <w:p>
      <w:pPr>
        <w:pStyle w:val="Normal"/>
        <w:jc w:val="center"/>
        <w:rPr>
          <w:rFonts w:ascii="Times New Roman" w:hAnsi="Times New Roman" w:cs="Times New Roman"/>
          <w:sz w:val="28"/>
        </w:rPr>
      </w:pPr>
      <w:r>
        <w:rPr>
          <w:rFonts w:cs="Times New Roman" w:ascii="Times New Roman" w:hAnsi="Times New Roman"/>
          <w:sz w:val="28"/>
        </w:rPr>
        <w:t>Творец сценических устоев.</w:t>
      </w:r>
    </w:p>
    <w:p>
      <w:pPr>
        <w:pStyle w:val="Heading2"/>
        <w:rPr>
          <w:rFonts w:ascii="Times New Roman" w:hAnsi="Times New Roman" w:cs="Times New Roman"/>
          <w:sz w:val="28"/>
        </w:rPr>
      </w:pPr>
      <w:r>
        <w:rPr>
          <w:rFonts w:cs="Times New Roman" w:ascii="Times New Roman" w:hAnsi="Times New Roman"/>
          <w:sz w:val="28"/>
        </w:rPr>
        <w:t>Да здравствует на многи лета</w:t>
      </w:r>
    </w:p>
    <w:p>
      <w:pPr>
        <w:pStyle w:val="Normal"/>
        <w:jc w:val="center"/>
        <w:rPr>
          <w:rFonts w:ascii="Times New Roman" w:hAnsi="Times New Roman" w:cs="Times New Roman"/>
          <w:sz w:val="28"/>
        </w:rPr>
      </w:pPr>
      <w:r>
        <w:rPr>
          <w:rFonts w:cs="Times New Roman" w:ascii="Times New Roman" w:hAnsi="Times New Roman"/>
          <w:sz w:val="28"/>
        </w:rPr>
        <w:t>Борис Григорьевич Сысое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ртисты и артистки душевно поздравляли, обнима</w:t>
        <w:softHyphen/>
        <w:t>ли и целовали растроганного юбиляра. От зрителей при</w:t>
        <w:softHyphen/>
        <w:t>тащили ему огромную корзину цветов из садоводства А. И. Зольбе. Зал горячими аплодисментами приветст</w:t>
        <w:softHyphen/>
        <w:t>вовал виновника торжеств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астроли иногородних театров в Смоленске продол</w:t>
        <w:softHyphen/>
        <w:t>жались и в последующие годы. Только в 1928 году в Смоленске гастролировали: Ленинградский передвиж</w:t>
        <w:softHyphen/>
        <w:t>ной театр под руководством П. П. Гайдебурова, Мос</w:t>
        <w:softHyphen/>
        <w:t>ковский театр сатиры, группа артистов московского Малого театра, группа артистов Ленинградского акаде</w:t>
        <w:softHyphen/>
        <w:t>мического театра имени Пушкина (бывш. Александрий</w:t>
        <w:softHyphen/>
        <w:t>ского театра) и Московский центральный театр для де</w:t>
        <w:softHyphen/>
        <w:t>тей под руководством Наталии Сац.</w:t>
      </w:r>
    </w:p>
    <w:p>
      <w:pPr>
        <w:pStyle w:val="2"/>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ще в первые послереволюционные годы и в Смолен</w:t>
        <w:softHyphen/>
        <w:t>ске и в ряде уездных городов губернии проявилось стремление обзавестись своими профессиональными постоянными театрами. Первый из таких театров от -  крылся в Вязьме, а вскоре в Смоленской губернии существовало уже шесть уездных  театров. Работали они нерегулярно — то процветали, то распадались, то вновь открывались. Последовавший в эпоху нэпа переход зрелищных предприятий на хозяйственный расчет обрек деятельность этих театров почти на повсеместное пре</w:t>
        <w:softHyphen/>
        <w:t>вращение,</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долговечным оказалось существование и театров, возникших в первые послереволюционные годы в самом Смоленске (Первый Художественный передвижной театр Западной области под руководством Вл. Тодди, театр «Миниатюр», Вольный пролетарский театр и др.). Менее года существовал в Смоленске и Театр револю</w:t>
        <w:softHyphen/>
        <w:t xml:space="preserve">ционной сатиры (ТБРЕВСЛТ), в репертуаре которого царили халтурные поделки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долговечным было существование в Смоленске и  созданной в 1920 году драматической труппы Политуправления Западного фронта. Организатором и художественным руководителем труппы был артист А. Б. Гедда— человек, фанатически преданный искусству, враг рутины, шаблона, легковесности и халтуры. Ему нема</w:t>
        <w:softHyphen/>
        <w:t>ло пришлось положить сил, чтобы создать спаянный коллектив, способный решать сложные творческие за</w:t>
        <w:softHyphen/>
        <w:softHyphen/>
        <w:t>мыслы. Пришлось терпеливо воспитывать и дисциплинировать не только актеров, но и вспомогательный пер</w:t>
        <w:softHyphen/>
        <w:t>сонал, вплоть до столяра, не желавшего делать сцени</w:t>
        <w:softHyphen/>
        <w:t>ческую мебель по эскизам художника и упрямо  твердившего: «Я старый столяр, специалист своего дела, а табуретки так не делают, как у вас нарисовано».</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смотря на то, что первое время труппа жила в очень тяжелых условиях, а репетиции ее шли в холод</w:t>
        <w:softHyphen/>
        <w:t>ных, сырых помещениях и в вагонах-теплушках, ей все же удалось осуществить ряд хорошо слаженных спектаклей ("На дне", "Не было ни гроша", "Хозяйка гос</w:t>
        <w:softHyphen/>
        <w:t>тиницы" и др.), показанных смолянам на сцене Домпроса (в здании бывш. Купеческого собрания, где ныне помещается областная библиотека имени Ленин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зднее, уже в середине 30-х годов, в Смоленске при окружном Доме Краевой Армии два-три года существовал театр, руководимый режиссером Гнедичем. Однако спектакли этого театра не отличались высоким уровнем игры и качеством постановок.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се попытки в послереволюционный период создать в Смоленске постоянный театр были недолговечны. Лишь одни из них выдержал испытание временем. Речь идет о Смоленском государственном драматическом театре, открытом в 1919 году и существующем и в наши дни.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им из первых художественных руководителем Смоленского драматического театра был Б. А. Бертельс. Ему удалось поставить на смоленской сцене ряд отлич</w:t>
        <w:softHyphen/>
        <w:t>ных спектаклей («Двенадцатая ночь»,  «Маскарад», «Царь Федор Иоаннович», «Потоп» и др.), получивших признание критики и публики. Вскоре, однако, театр оказался в весьма трудном положении: переход на хо</w:t>
        <w:softHyphen/>
        <w:t>зяйственный расчет поставил его деятельность в зави</w:t>
        <w:softHyphen/>
        <w:t>симость от кассы, то есть от посещаемости спектаклей. Чтобы привлечь зрителей, руководители Смоленского губполитпросвета не придумали ничего более разумно</w:t>
        <w:softHyphen/>
        <w:t>го, как обязать театр «ввиду ограниченной емкости смо</w:t>
        <w:softHyphen/>
        <w:t>ленского театрального рынка» начиная с 1 января 1924 года ставить по две премьеры в неделю—по вторникам и пятницам. Конечно, это «мудрое» распоряжение не только не исправило дела, но и еще больше ослож</w:t>
        <w:softHyphen/>
        <w:t>нило положение театра, так как ни о какой серьезной творческой работе говорить уже не приходилось. Театр, как блины, пек скороспелые, легковесные, сырые и се</w:t>
        <w:softHyphen/>
        <w:t>рые спектакли, что повлекло за собой дальнейшее сни</w:t>
        <w:softHyphen/>
        <w:t>жение посещаемости. Эта невеселая картина усугубля</w:t>
        <w:softHyphen/>
        <w:t>лась к тому же текучестью актерского состава и тем, что на долгое время художественное руководство теат</w:t>
        <w:softHyphen/>
        <w:t>ром оказалось в руках далеких от искусства, случайных людей (Мирский, Арнольдо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езотрадное состояние театра продолжалось до при</w:t>
        <w:softHyphen/>
        <w:t>хода в него в качестве художественного руководителя артиста Л. И. Изольдова. Изольдов подобрал и спло</w:t>
        <w:softHyphen/>
        <w:t>тил крепкий актерский коллектив и на ряд сезонов вы</w:t>
        <w:softHyphen/>
        <w:t>вел театр из художественно-творческого и финансо-хозяйственного   прозябания. «При  нем,—вспоминает Б. С. Бурштын,—число постановок в сезоне было мак</w:t>
        <w:softHyphen/>
        <w:t>симально сокращено, причем уменьшение количества их полностью компенсировалось повышением качества спектаклей. Репертуар строился уже преимущественно на произведениях современной советской драматургии, наиболее близкой интересам массового зрителя» и—от</w:t>
        <w:softHyphen/>
        <w:t>части—классики. Роль режиссера в театре чрезвычайно возросла, и акцент в спектаклях делался не на артистах «первого положения», а на ансамбле и целом. Неболь</w:t>
        <w:softHyphen/>
        <w:t>шое, сравнительно, количество новых постановок позво</w:t>
        <w:softHyphen/>
        <w:t>лило театру тщательно готовить и лучше оформлять спектакли и показывать их помногу раз».</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шедшая на смену Изольдову опытный театраль</w:t>
        <w:softHyphen/>
        <w:t xml:space="preserve">ный деятель 3. М. Славянова успешно продолжала творческий  курс своего предшественника.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ентябре 1939 года Смоленский драматический театр получил специально для него построенное по про</w:t>
        <w:softHyphen/>
        <w:t>екту архитектора С. А. Ильинской большое здание со зрительным залом, рассчитанным на 1500 мест. Это по</w:t>
        <w:softHyphen/>
        <w:t>зволило театру значительно расширить и улучшить ра</w:t>
        <w:softHyphen/>
        <w:t>боту. В 1940 и 1941 годах театр поставил ряд отлич</w:t>
        <w:softHyphen/>
        <w:t>ных спектаклей («Овод» с артистом Ф. М. Михайло</w:t>
        <w:softHyphen/>
        <w:t>вым в заглавной роли, «Царь Федор Иоаннович» с уча</w:t>
        <w:softHyphen/>
        <w:t>стием артистов Н. Л. Покровского, Г. Ф. Мартини, В. С. Нельского, «В степях Украины» с участием арти</w:t>
        <w:softHyphen/>
        <w:t>стов Ф. М. Волгина. А. Л. Экслера. В. И. Лихачева, пьесы «Враги», «Дачники», «Иванов», «Борис Годунов», «Анна Каренина», «Бесприданница», «Гроза» и другие).</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моленске незадолго до начала Великой Отечест</w:t>
        <w:softHyphen/>
        <w:t>венной войны были созданы выездной совхозно-колхозный театр и областной театр имени Ленинского комсомола, театр юного зрителя.</w:t>
      </w:r>
    </w:p>
    <w:p>
      <w:pPr>
        <w:pStyle w:val="Heading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отъемлемой частью досуга многих горожан являлись посещения кинотеатров, их в Смоленске насчитывалось четыре - «Художественный», «Паллас», «Фортуна» и «Большой». В них шли либо буржуазные драмы, либо вызывающие только глупый смех кинокомедии, демонстра</w:t>
        <w:softHyphen/>
        <w:t>ция которых побудила руководство губернии открыть в «электротеатрах» рабочие клубы, где читались лекции, выступали агитаторы. Кроме Смоленска, были в Рославле, Вязьме, Сычевке и Дорогобуже. Кино стало проникать и на село: в 1928 г. в губернии  действовали 44 стационарные киноустановки и 51 кино</w:t>
        <w:softHyphen/>
        <w:t>передвижк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ммунистическая партия и Советское правительство большое значение придавали радиовещанию. Первые ра</w:t>
        <w:softHyphen/>
        <w:t>диопередачи в стране стали вести в конце 1919—начале1920 г., а в 1922 г. в Москве начала работать первая ра</w:t>
        <w:softHyphen/>
        <w:t>диовещательная станция. В то время это была самая мощная радиостанция в мире.</w:t>
      </w:r>
    </w:p>
    <w:p>
      <w:pPr>
        <w:pStyle w:val="Normal"/>
        <w:rPr>
          <w:rFonts w:ascii="Times New Roman" w:hAnsi="Times New Roman" w:cs="Times New Roman"/>
          <w:sz w:val="28"/>
        </w:rPr>
      </w:pPr>
      <w:r>
        <w:rPr>
          <w:rFonts w:cs="Times New Roman" w:ascii="Times New Roman" w:hAnsi="Times New Roman"/>
          <w:sz w:val="28"/>
        </w:rPr>
        <w:t>В Смоленской губернии в 1921 г. действовала одна приемопередаточная станция небольшой мощности и шесть приемных станций. До конца восстановительного периода сеть радиоустановок развивалась медленно. На 1 октября 1925 г. в Смоленске насчитывалось всего 60— 70 приемных радиоустановок. Но уже в следующем году количество их увеличилось сразу более чем в 2 раза, причем 18 установок были громкоговорящими, осталь</w:t>
        <w:softHyphen/>
        <w:t>ные—с наушниками. Большинство установок было из</w:t>
        <w:softHyphen/>
        <w:t>готовлено самими радиолюбителям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ными центрами культурно-массовой работы на селе являлись в те годы избы-читальни. В 1924 г. на все</w:t>
        <w:softHyphen/>
        <w:t>союзном конкурсе за хорошую работу две из них—Гусинекая Смоленского уезда и Воскресенская Сычевского — получили премии.</w:t>
      </w:r>
    </w:p>
    <w:p>
      <w:pPr>
        <w:pStyle w:val="Normal"/>
        <w:rPr>
          <w:rFonts w:ascii="Times New Roman" w:hAnsi="Times New Roman" w:cs="Times New Roman"/>
          <w:sz w:val="28"/>
        </w:rPr>
      </w:pPr>
      <w:r>
        <w:rPr>
          <w:rFonts w:cs="Times New Roman" w:ascii="Times New Roman" w:hAnsi="Times New Roman"/>
          <w:sz w:val="28"/>
        </w:rPr>
        <w:t>В 1929 г. Смоленская губерния вошла в состав вновь образованной Западной области. По грамотности населе</w:t>
        <w:softHyphen/>
        <w:t>ния она все еще была одной из наиболее отсталых среди других областей Российской Федерации. В то время как в среднем по РСФСР, по данным переписи 1926 г., име</w:t>
        <w:softHyphen/>
        <w:t>лось 44,1.%' грамотных, по Западной области—41,6%.</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щё одной гранью жизни Смоленщины тех лет было учреждение  новых  органов  периодической  печати. До падения самодержавия в губернии издавался лишь Смоленский вестник». Первая уездная газета родилась в Рославле, называлась она «Известия Рославльского Совета». В последующие  месяцы появилось еще несколько печатных органов: в марте - «Краснинская газета», в апреле - «Голос солдата  и гражданина» (Гжатск), в июле - «Сычевская жизнь» и т.д. Органы периодической печати учреждали не только Советы и политические группировки, но и различные общества, комитеты, кооперативы и  даже некоторые ячейки РКП(б) и культпросвет кружк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 событиях в стране и в мире смоляне узнавали и из стенных газет (издавались местными отделами РОСТА). В них печатались самые свежие новости, полученные по радио (приемные радиостанции в Смоленске, Вязьме, Рославле, Гжатске и Мстиславле появились еще до Октября;</w:t>
      </w:r>
    </w:p>
    <w:p>
      <w:pPr>
        <w:pStyle w:val="Normal"/>
        <w:rPr>
          <w:rFonts w:ascii="Times New Roman" w:hAnsi="Times New Roman" w:cs="Times New Roman"/>
          <w:sz w:val="28"/>
        </w:rPr>
      </w:pPr>
      <w:r>
        <w:rPr>
          <w:rFonts w:cs="Times New Roman" w:ascii="Times New Roman" w:hAnsi="Times New Roman"/>
          <w:sz w:val="28"/>
        </w:rPr>
        <w:t>между уездными городами и крупными населенными пунктами в волостях существовала телефонная или теле</w:t>
        <w:softHyphen/>
        <w:t>графная связь). Первая в губернии стенная- газета вышла 20 мая 1919 г. в Вязьме и была посвящена неделе трудового фронта. Еще одним новшеством явились «устные газеты». Их появление объяснялось низкой грамотностью населения, слабой технической базой типографий, дефицитом бумаги и нехваткой опытных журналистов (особенно в уездах). Каждый выпуск «живой газеты начинался в определенное время, длился 10-20 минут, состоял из краткого обзора самых важных событий, и проводился в одном и том же месте - городской сад, клуб, базарная площадь и т.п. Иногда для привлечения граждан перед началом выпуска играл духовой оркестр.</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первые «живая газета» прозвучала в Смоленске 30 июня 1920 г. на Блонье, а к концу ноября новая форма массовой информации уже широко использовалась в красноармейских частях, на предприятиях, в казармах и т. д. Быстрое признание получила она и на местах: уже в июле - в Сычевке, Юхнове, Вязьме. Гжатске, а к концу августа - в Белом, Ельне и Мстиславле.</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вой страницей в истории Смоленщины тех лет была деятельность общества «Пролетарской культуры» (Пролет</w:t>
        <w:softHyphen/>
        <w:t>культа). Данное просветительское движение родилось весной 1917г. в Петрограде и вскоре стало бурно развиваться по всей стране. Свою задачу оно видело в том, чтобы помочь трудящимся критически осмыслить дореволюционную культуру, а главной темой любого искусства сделать труд, роль коллектива и техники в общественной жизни. В Смоленске первое заседание городского совета Пролет</w:t>
        <w:softHyphen/>
        <w:t>культа состоялось в июле. 1918 г. Подобные организации стали возникать в уездных и даже волостных центрах.</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иапазон деятельности пролеткультовцев был широ</w:t>
        <w:softHyphen/>
        <w:t>ким - театр, живопись, скульптура, музыка, просвещение, археология, литература, пропаганда атеизма, издательское и библиотечное дело, проведение экскурсий, чтение лек</w:t>
        <w:softHyphen/>
        <w:t>ций и пр. Деятели Смоленского Пролеткульта в отличие от своих коллег во многих других губерниях не только пропагандировали новые взгляды на искусство, но и не отрицали значения культурных достижении прошлого.</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дьба этих начинаний во многом зависела от позиции интеллигенции (прежде всего - учительства), однако почти все оно - как и всюду в России - поначалу отнеслось к большевикам отрицательно. Тем не менее, по мере укрепле</w:t>
        <w:softHyphen/>
        <w:t>ния их положения ситуация начала меняться и уже меньшее удивление вызывало вступление учителей в РКП(б). «В интеллигентных кругах, - писала в 1919г. газета вяземских коммунистов «Товарищ», - начался перелом в сторону        Советской власти. Оно и понятно. Победы Красной Армии, широкие перспективы государственного строитель</w:t>
        <w:softHyphen/>
        <w:t>ства... Твердый курс советской политики неизбежно должен был подчинить себе нетвердую волю широко мыслящих, но слабо действующих интеллигентов. И теперь везде и  всюду они требуют себе доли в общей работе». Впрочем, к сотрудничеству с новым режимом многих оставшихся без всяких средств к существованию интеллигентов часто толкало элементарное чувство голод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частие "пролетариев ума" в создании новой жизни имело самые различные формы - борьба с неграмотностью, организация культпросвет кружков, хоров, оркестров, театральных любительских и профессиональных групп, открытие Народных домов, изб-читален, художественных студий. Устраивались беседы на темы культуры и образова</w:t>
        <w:softHyphen/>
        <w:t>ния, концерты-лекции, издавались популярные брошюры по искусству. Иными словами, «и кисть художника, и перо поэта и писателя, и игра музыканта, актера - все будило усталых, звало к труду, к творчеству, к созиданию». Как известно, последующая действительность оказалась куда прозаичнее подобных радужных представлени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вязи с широко развернувшимся социалистическим строительством для всех отраслей народного хозяйства требовалась огромная армия специалистов. В январе 1930 г. партия и правительство приняли постановление «О подготовке технических кадров для народного хозяй</w:t>
        <w:softHyphen/>
        <w:t>ства Союза ССР, в котором Госплану СССР и респу</w:t>
        <w:softHyphen/>
        <w:t>бликанским правительствам предлагалось провести в жизнь ряд мероприятий, направленных на ускоренную подготовку  специалистов  высшей и средней квалифи</w:t>
        <w:softHyphen/>
        <w:t>каци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ответствии с этим постановлением, Наркомпрос РСФСР признал необходимым реорганизовать ряд круп</w:t>
        <w:softHyphen/>
        <w:t>ных вузов, в том числе и Смоленский университет, на базе которого были созданы два самостоятельных ву</w:t>
        <w:softHyphen/>
        <w:t>за — педагогический и медицинский институты. Педин</w:t>
        <w:softHyphen/>
        <w:t>ститут, которому вскоре присвоили имя Карла Маркса, насчитывал пять факультетов (физико-математический, естественный, лингвистический, общественно-экономиче</w:t>
        <w:softHyphen/>
        <w:t>ский и политико-просветительный), медицинский инсти</w:t>
        <w:softHyphen/>
        <w:t>тут имел один факультет—лечебно-профилактический со стоматологическим отделением. Он (Медицинский институт) за 20 лет своего существования (этот юбилей отмечался перед самой войной) опубликовал свыше 1800 научных работ. Признание получили научные труды профессоров А.А.Оглоблина, И.Я.Сендульского, К.В.Пунина, Н.В.Маркова и др. Серьезные исследования вели преподаватели педагогического институт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1930 г. в Смоленске начал работать Западный ком</w:t>
        <w:softHyphen/>
        <w:t>мунистический университет. В том же году был открыт Бежецкий машиностроительный институт в составе ме</w:t>
        <w:softHyphen/>
        <w:t>ханического факультета с машиностроительным и техно</w:t>
        <w:softHyphen/>
        <w:t>логическим отделениями. Тогда же на базе Новозыбковского сельскохозяйственного техникума организовался агропедагогический институт с четырьмя отделениями: химико-биологическим, общественно-литературным, агропедагогическим и физико-техническим.  Недалеко  от станции Дурово Сафоновского района в Николо-Погорелом (бывшем имении Барышниковых) в 1930 г. создали Западный институт прядильных культур, а в январе 1931 г. начал работать Брянский лесотехнический ин</w:t>
        <w:softHyphen/>
        <w:t>ститут с лесокультурным и лесотехническим отделения</w:t>
        <w:softHyphen/>
        <w:t>ми. Всего в области в 1931 г. имелось семь дневных ин</w:t>
        <w:softHyphen/>
        <w:t>ститутов, а также три заочных, шесть дневных и 11 ве</w:t>
        <w:softHyphen/>
        <w:t>черних рабфако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ответствии с пятилетним планом культурного строительства, в области развернулась работа в 40 на</w:t>
        <w:softHyphen/>
        <w:t>учно-исследовательских учреждениях, из которых 25 за</w:t>
        <w:softHyphen/>
        <w:t>нимались вопросами сельского хозяйства, а остальные представляли собой фабрично-заводские лаборатори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з сельскохозяйственных научно-исследовательских учреждений наиболее важными были Институт социали</w:t>
        <w:softHyphen/>
        <w:t>стической реконструкции сельского хозяйства, Западная зональная опытная станция, Новозыбковская селекцион</w:t>
        <w:softHyphen/>
        <w:t>ная опытная станция, Западная областная мелиоратив</w:t>
        <w:softHyphen/>
        <w:t>ная станция, Сычевская  зональная  животноводческая станция и ряд опорных пунктов по льну, конопле, кар</w:t>
        <w:softHyphen/>
        <w:t>тофелю, свиноводству и птицеводству. Всего в этих уч</w:t>
        <w:softHyphen/>
        <w:t>реждениях насчитывалось 323 научных работника,  из них 251-в сельскохозяйственных.</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 первоочередной задачей на том этапе культурно</w:t>
        <w:softHyphen/>
        <w:t>го строительства для Западной области, как и всей стра</w:t>
        <w:softHyphen/>
        <w:t>ны, являлось решение проблемы всеобуча. Весной 1930г. ЦК ВКП(б) признал  необходимым  ввести с 1930/31 учебного года повсеместно обязательное обучение детей в возрасте 8—10 лет с последующим распространением начального всеобуча на детей 11 лет. В полном объеме эту задачу поставил XVI съезд партии. В соответствии с решением партии, в августе 1930 г. были вынесены постановления ЦИК и СНК СССР, а также ВЦИК и СНК РСФСР о введении всеобуча с осени 1930 г.</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 исполнение этих постановлений Западная область израсходовала большие средства на ремонт и строитель</w:t>
        <w:softHyphen/>
        <w:t>ство школьных помещений. Расширение школьной сети позволило ей приблизиться к выполнению решений пар</w:t>
        <w:softHyphen/>
        <w:t>тии и правительства о всеобуче: с осени 1930 г. число учащихся в начальной школе возросло по сравнению с предыдущим годом почти на одну треть, а охват детей 8—11-летнего возраста школой составил 96,3%.</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ыполнение всеобуча вызвало большую потребность в педагогических кадрах. Если до этого в области рабо</w:t>
        <w:softHyphen/>
        <w:t>тало 15 педагогических техникумов, то теперь они откры</w:t>
        <w:softHyphen/>
        <w:t xml:space="preserve">лись дополнительно в Смоленске, Дорогобуже, Духовщине, </w:t>
      </w:r>
    </w:p>
    <w:p>
      <w:pPr>
        <w:pStyle w:val="Normal"/>
        <w:rPr>
          <w:rFonts w:ascii="Times New Roman" w:hAnsi="Times New Roman" w:cs="Times New Roman"/>
          <w:sz w:val="28"/>
        </w:rPr>
      </w:pPr>
      <w:r>
        <w:rPr>
          <w:rFonts w:cs="Times New Roman" w:ascii="Times New Roman" w:hAnsi="Times New Roman"/>
          <w:sz w:val="28"/>
        </w:rPr>
        <w:t>Рудне и других городах области. Общее их коли</w:t>
        <w:softHyphen/>
        <w:t>чество достигло 26.</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шив в основном задачу начального всеобуча, коммунистическая партия перешла к осуществлению всеобщего семилетне</w:t>
        <w:softHyphen/>
        <w:t>го обучения в городе. XVI1 съезд партии в 1934 г. по</w:t>
        <w:softHyphen/>
        <w:t>становил во второй пятилетке осуществить обязательное всеобщее политехническое обучение в объеме семилетки в первую очередь в деревне, поскольку в городе эта за</w:t>
        <w:softHyphen/>
        <w:t>дача была в основном уже разрешена на протяжении первой пятилетк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отъемлемой частью борьбы за всеобуч являлось всемерное повышение качества обучения и воспитания детей. В связи с этим партия и правительство приняли ряд важных решений, направленных на повышение ка</w:t>
        <w:softHyphen/>
        <w:t>чества обучения в школе, на улучшение дисциплины уча</w:t>
        <w:softHyphen/>
        <w:t>щихся, улучшение материально-бытовых условий учите</w:t>
        <w:softHyphen/>
        <w:t>лей и пр.</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каждым годом росли ассигнования на школьное строительство.  В границах  вновь  образовавшейся в 1937 г. Смоленской области за годы второй пятилетки с участием населения было  построено  384 школы на 73 500 мест. Среди этих новостроек — 28 типовых зданий для средних школ и 74 для семилетних.</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Центральной фигурой в школе является учитель, от которого зависит качество учебной и воспитательной ра</w:t>
        <w:softHyphen/>
        <w:t>боты. Между тем быстрый рост школьной сети и выз</w:t>
        <w:softHyphen/>
        <w:t>ванная этим острая потребность в преподавателях вы</w:t>
        <w:softHyphen/>
        <w:t>нуждали органы народного образования иногда направлять на педагогическую работу лиц, недостаточно для этого квалифицированных. В целях подготовки новых педагогических кадров и повышения квалификации уже работающих, расширили прием в педагогические учебные заведения как на очное, так и на заочное обучение. В 1932 г. Смоленский педагогический институт заочно окончили первые три человека, в следующем году их было уже 23, еще через год — 29. Немалую роль в подготовке учителей сыграл и областной институт повышения квали</w:t>
        <w:softHyphen/>
        <w:t>фикации кадров народного образования  (ИПККНО). В этом же учреждении действовала постоянная курсо</w:t>
        <w:softHyphen/>
        <w:t>вая система по подготовке преподавателей и работников культурно-просветительных учреждений. Ежегодно рабо</w:t>
        <w:softHyphen/>
        <w:t>тали краткосрочные 'курсы повышения квалификации пе</w:t>
        <w:softHyphen/>
        <w:t>дагогов в каждом районе област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1936 г. постановлением ЦИК и СНК СССР вводи</w:t>
        <w:softHyphen/>
        <w:t>лась аттестация учителей на присвоение им персональ</w:t>
        <w:softHyphen/>
        <w:t>ного звания учителя начальной и средней школы.</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1939 г. 80 лучших учителей Смоленской области были награждены орденами и медалями Советского Сою</w:t>
        <w:softHyphen/>
        <w:t>за, в том числе семь человек (Е. Е. Букреева, П. В. Ванифатов, М. С. Иванов, Н. П. Казачкова, А. Я. Котрелев, Е. А. Лапырина  и  В. Т. Силин) — орденом  Ленина, шесть—орденом Трудового Крайнего Знамени, 16—ор</w:t>
        <w:softHyphen/>
        <w:t>деном «Знак Почета».</w:t>
      </w:r>
    </w:p>
    <w:p>
      <w:pPr>
        <w:pStyle w:val="Normal"/>
        <w:rPr>
          <w:rFonts w:ascii="Times New Roman" w:hAnsi="Times New Roman" w:cs="Times New Roman"/>
          <w:sz w:val="28"/>
        </w:rPr>
      </w:pPr>
      <w:r>
        <w:rPr>
          <w:rFonts w:cs="Times New Roman" w:ascii="Times New Roman" w:hAnsi="Times New Roman"/>
          <w:sz w:val="28"/>
        </w:rPr>
        <w:t>Учительница Смоленского района Е. А. Лапырина была избрана депутатом Верховного Совета РСФСР.</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1940/41 г. в Смоленской  области  работало 3326 школ, в том числе 364 семилетних и 253 средних. В них насчитывалось 532 896 учащихся. Помимо общеобра</w:t>
        <w:softHyphen/>
        <w:t>зовательных средних школ действовало 49 специальных средних учебных заведений, в том числе 21 медицинских, 13 педагогических, девять сельскохозяйственных, три индустриальных и др.</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рупным вузом стал педагогический институт с его пятью факультетами и 17 кафедрами. При нем работали заочное и вечернее отделения, курсы по подготовке учи</w:t>
        <w:softHyphen/>
        <w:t>телей для средних и семилетних школ. Ежегодно из стен института выходило 750—800 специалистов для средних и неполных средних школ.</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начительно вырос медицинский институт, укрепи</w:t>
        <w:softHyphen/>
        <w:t>лась его учебно-материальная база. Профессорско-преподавательский коллектив вел большую научно-иссле</w:t>
        <w:softHyphen/>
        <w:t>довательскую работу, имевшую немалое значение для теоретической и клинической  медицины.  Общественно полезная деятельность научных работников института способствовала повышению квалификации врачей и санитарно-культурного уровня област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еред Великой Отечественной войной стал выпускать специалистов Смоленский сельскохозяйственный инсти</w:t>
        <w:softHyphen/>
        <w:t>тут. Это было единственное в Союзе высшее учебное за</w:t>
        <w:softHyphen/>
        <w:t>ведение, готовившее зоотехнико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роме этих трех вузов в Смоленске работали инсти</w:t>
        <w:softHyphen/>
        <w:t>туты стоматологический и иностранных языков. Органи</w:t>
        <w:softHyphen/>
        <w:t>зовывались учительские институты в Вязьме и Дорогобуже на базе действовавших там до этого педагогических училищ (так стали называть педагогические техникумы).</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сего в стационарных высших учебных заведениях области обучалось около 6 тысяч студенто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Широким фронтом шла работа по ликвидации негра</w:t>
        <w:softHyphen/>
        <w:t>мотности среди взрослого населения. В 1938 г. Смолен</w:t>
        <w:softHyphen/>
        <w:t>ская область в основном закончила ликвидацию негра</w:t>
        <w:softHyphen/>
        <w:t>мотности взрослого населения и была в этом отношении одной из передовых в Российской Федераци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ридцатые годы ознаменовались серьезными дости</w:t>
        <w:softHyphen/>
        <w:t>жениями и на других участках культурного строитель</w:t>
        <w:softHyphen/>
        <w:t>ств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моленских театрах все более утверждалась тема советской современности. Ставились пьесы Н. Погодина, А. Афиногенова, Л. Леонова, А. Корнейчука и других со</w:t>
        <w:softHyphen/>
        <w:t>ветских авторов. Наряду с этим шли пьесы русских и зарубежных классиков. Большим успехом у зрителей пользовались, например, драма А. Н. Островского «Лес», комедия Лопе де Вега «Собака на сене» и другие.</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Широкое развитие получила художественная само</w:t>
        <w:softHyphen/>
        <w:t>деятельность. В марте 1935 г. в Смоленске проводилась первая олимпиада художественной колхозно-совхозной самодеятельности, в результате которой было выявлено много талантливых коллективов и исполнителей. Первые места заняли: Михневский межколхозный хор и оркестр Смоленского района, хор и оркестр мазальцевского кол</w:t>
        <w:softHyphen/>
        <w:t>хоза имени Парижских коммунаров того же района, драмкружок  Никольского  сельсовета  Кармановского района, шумовой оркестр совхоза "Родоманово" Гжат</w:t>
        <w:softHyphen/>
        <w:t>ского района, драмкружок совхоза "Столбово" этого же района и другие коллективы. В числе лучших был также отмечен драмкружок петровичевского клуба Шумячского район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витие художественной самодеятельности сопро</w:t>
        <w:softHyphen/>
        <w:t>вождалось дальнейшим ростом сети культурно-просве</w:t>
        <w:softHyphen/>
        <w:t>тительных учреждений: увеличивалось количество клу</w:t>
        <w:softHyphen/>
        <w:t>бов и библиотек, пополнялись библиотечные книжные фонды, все больше становилось читателей. Во многих городах и селах, не считаясь с мнением народа, так как многие из людей были верующими, пе</w:t>
        <w:softHyphen/>
        <w:t>реходились церковные здания под культурно-просветительные учреждения.</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годы Советской власти в Смоленске возникли местные организации писателей и художников. Еще во время гражданской войны в ельнинской уездной газете, а затем на страницах областных газет стали появляться первые стихи выдающегося советского поэта Михаила Васильевича Исаковского. Селькором смоленских  газет начал свой путь в литературу  Александр Трифонович Твардовский. В Смоленске он написал свою раннюю поэму о социалистической перестройке в сельском хозяйстве - "Страна Муравия", удостоенную Государственной премии.</w:t>
      </w:r>
    </w:p>
    <w:p>
      <w:pPr>
        <w:pStyle w:val="TextBody"/>
        <w:rPr>
          <w:sz w:val="28"/>
        </w:rPr>
      </w:pPr>
      <w:r>
        <w:rPr>
          <w:rFonts w:eastAsia="Times New Roman"/>
          <w:sz w:val="28"/>
        </w:rPr>
        <w:t xml:space="preserve">    </w:t>
      </w:r>
      <w:r>
        <w:rPr>
          <w:sz w:val="28"/>
        </w:rPr>
        <w:t>Смолянин Василий Тихонович Бобрышев стал редактором основанного А.М.Горьким журнала «Наши достижения», а его брат Иван Тихонович редактировал «Комсомольскую правду».</w:t>
      </w:r>
    </w:p>
    <w:p>
      <w:pPr>
        <w:pStyle w:val="Normal"/>
        <w:rPr>
          <w:rFonts w:ascii="Times New Roman" w:hAnsi="Times New Roman" w:cs="Times New Roman"/>
          <w:sz w:val="28"/>
        </w:rPr>
      </w:pPr>
      <w:r>
        <w:rPr>
          <w:rFonts w:cs="Times New Roman" w:ascii="Times New Roman" w:hAnsi="Times New Roman"/>
          <w:sz w:val="28"/>
        </w:rPr>
        <w:t>При правящей тогда Советской власти в полную силу раскрылись таланты многих смолян-художников. Наиболее яркой фигурой среди них являлся Лев Ефимович Кербель, Он родился в исторический день - 7 ноября 1917 года, С детства жил в Смоленске, здесь получил образование и формировался как художник. Перед войной Л.Е.Кербель приобрел известность с работами, выполненными для павильона СССР на международной выставке в Нью-Йорке. В марте 1930 г. в Смоленске состоялась первая литератур</w:t>
        <w:softHyphen/>
        <w:t>ная конференция Западной области, положившая начало существованию Западной областной ассоциации проле</w:t>
        <w:softHyphen/>
        <w:t>тарских писателей. После создания Союза советских пи</w:t>
        <w:softHyphen/>
        <w:t>сателей она была преобразована в Смоленское отделе</w:t>
        <w:softHyphen/>
        <w:t>ние этого союза. В 1934 г. в Союз писателей были при</w:t>
        <w:softHyphen/>
        <w:t>няты М. Завьялов, А. Македонов, Н. Рыленков, А. Твар</w:t>
        <w:softHyphen/>
        <w:t>довский, кандидатами в члены — Ф. Казьмин, В. Куди</w:t>
        <w:softHyphen/>
        <w:t>мов, Е. Марьенков и Д. Осин.</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едущие прозаики и поэты страны поддерживали с начинающими смоленскими литераторами постоянную и тесную связь. В Смоленск приезжали В. Маяковский А. Серафимович, А. Жаров и другие видные писатели Они собирали местную литературную молодежь, читали свои произведения, давали консультации, учили искусст</w:t>
        <w:softHyphen/>
        <w:t>ву создавать высокохудожественные произведения.</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ематика смоленских писателей была самой разно</w:t>
        <w:softHyphen/>
        <w:t>образной. Поэты А. Твардовский и Н. Рыленков, напри</w:t>
        <w:softHyphen/>
        <w:t>мер, публиковали циклы стихов, в которых описывалась преимущественно жизнь новой деревни. Группа писате</w:t>
        <w:softHyphen/>
        <w:t>лей—Е. Марьенков, П. Буренков и другие—организо</w:t>
        <w:softHyphen/>
        <w:t>вала в журнале «Наступление» отдел военно-истори</w:t>
        <w:softHyphen/>
        <w:t>ческого прошлого своего края. Этой же теме, а также отображению жизни смоленской деревни было посвящено творчество В. Шурыгина. В. Кудимов написал роман «Чудак Краузе». Н. Павлов работал над очерками и рас</w:t>
        <w:softHyphen/>
        <w:t>сказами, критикующими врагов социалистической собст</w:t>
        <w:softHyphen/>
        <w:t>венности. Злободневные вопросы современности подни</w:t>
        <w:softHyphen/>
        <w:t>мал в своих стихах Н. Грибачев. В середине 30-х годов в газете «Рабочий путь» стали печататься стихи Д. Дво</w:t>
        <w:softHyphen/>
        <w:t xml:space="preserve">рецкого. Издавались сборники эстрадных произведений для самодеятельных театров.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им из важнейших показателей расцвета культуры является печать. В годы второй пя</w:t>
        <w:softHyphen/>
        <w:t>тилетки трудящиеся Смоленской области выписывали около миллиона экземпляров только центральных газет и 45 тысяч экземпляров журналов. Кроме того, около 140 тысяч экземпляров областных и 25 тысяч экземпляров районных газет.</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развитие производительных сил и культуры обла</w:t>
        <w:softHyphen/>
        <w:t>сти значительный вклад внесли смоленские ученые. Их научно-исследовательская работа планировалась и коор</w:t>
        <w:softHyphen/>
        <w:t>динировалась Западным областным научно-исследова</w:t>
        <w:softHyphen/>
        <w:t>тельским институтом  (ЗОНИИ), созданным  летом 1931 г. Действовавший же до этого при университете краеведческий научно-исследовательский институт пере</w:t>
        <w:softHyphen/>
        <w:t>стал существовать, так как все его функции перешли к новому научному учреждению. Профессора и преподава</w:t>
        <w:softHyphen/>
        <w:t>тели вузов области, работавшие над краеведческой те</w:t>
        <w:softHyphen/>
        <w:t>матикой, стали теперь сотрудничать с новым институтом. ЗОНИИ действовал пять лет. За эти годы под его гри</w:t>
        <w:softHyphen/>
        <w:t>фом было издано более десятка книг (не считая бро</w:t>
        <w:softHyphen/>
        <w:t>шюр.) по различным отраслям хозяйства и культуры об</w:t>
        <w:softHyphen/>
        <w:t>ласт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о, учитывая все достоинства и достижения культурной революции, мы не можем забывать так же и о «чёрной полосе» в жизни советского </w:t>
      </w:r>
    </w:p>
    <w:p>
      <w:pPr>
        <w:pStyle w:val="Normal"/>
        <w:rPr/>
      </w:pPr>
      <w:r>
        <w:rPr>
          <w:rFonts w:cs="Times New Roman" w:ascii="Times New Roman" w:hAnsi="Times New Roman"/>
          <w:sz w:val="28"/>
        </w:rPr>
        <w:t xml:space="preserve">народа </w:t>
      </w:r>
      <w:r>
        <w:rPr>
          <w:rFonts w:eastAsia="Arial" w:cs="Arial"/>
          <w:sz w:val="28"/>
        </w:rPr>
        <w:t></w:t>
      </w:r>
      <w:r>
        <w:rPr>
          <w:rFonts w:cs="Times New Roman" w:ascii="Times New Roman" w:hAnsi="Times New Roman"/>
          <w:sz w:val="28"/>
        </w:rPr>
        <w:t xml:space="preserve"> репрессии. В силу того, что эта эпоха 30-х годов была столь противоречивой, люди 90-х годов часто впадают в те или иные крайности - то идеализируют 30-е годы, то сводят все к репрессиям и страху. И действительно, в эти годы было и то, и другое. Общеполитическая ситуация на Смоленщине практически мало чем отличалась от ситуации в других регионах страны. На политическую обстановку в области влияли как состав и настроение населения, гак и деятель</w:t>
        <w:softHyphen/>
        <w:t>ность руководства.</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Массовые репрессии коснулись в 1936 1940гг. всех категорий населении. Более 50% репрессированных в области составляли крестьяне. По новейшим данным, за годы советской власти (до 1953 г.) в Смоленской области было подвергнуто репрессиям около 50 тыс. человек. Печатной приметой времени были процессы над «врагами народа" и «вредителями». В 1937 1938 годах 1) Смоленске прошли дела «Землеустроителей».   «Животноводов»,   «Рославльского вагоноремонтного завода», «Церковни</w:t>
      </w:r>
      <w:r>
        <w:rPr>
          <w:rFonts w:cs="AGOpusHighResolution" w:ascii="AGOpusHighResolution" w:hAnsi="AGOpusHighResolution"/>
          <w:sz w:val="28"/>
        </w:rPr>
        <w:t xml:space="preserve">ков», «Учителей  </w:t>
      </w:r>
      <w:r>
        <w:rPr>
          <w:rFonts w:cs="Times New Roman" w:ascii="Times New Roman" w:hAnsi="Times New Roman"/>
          <w:sz w:val="28"/>
        </w:rPr>
        <w:t xml:space="preserve">г. Демидова» и ряд других. В 1928 г, прошел громкий «Суд над работниками коммунального хозяйства», в 1929 году прогремело «Дело работников губисполкома» и т. д. Большинство обвинялись в антисоветской пропаганде, но встречались и те, кому вменялось в вину «подготовка покушения на товарища Сталина» и других партийных или советских работников», а также шпионаж. До сих пор неизвестна точная численность выселенных кулаков, неясна                                                            </w:t>
      </w:r>
    </w:p>
    <w:p>
      <w:pPr>
        <w:pStyle w:val="Normal"/>
        <w:rPr>
          <w:rFonts w:ascii="Times New Roman" w:hAnsi="Times New Roman" w:cs="Times New Roman"/>
          <w:sz w:val="28"/>
        </w:rPr>
      </w:pPr>
      <w:r>
        <w:rPr>
          <w:rFonts w:cs="Times New Roman" w:ascii="Times New Roman" w:hAnsi="Times New Roman"/>
          <w:sz w:val="28"/>
        </w:rPr>
        <w:t>их судьба. Хотя в Западной области число выселенных было  относительно невелико, по все равно это минимум тысяч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 второй половине 30-х гг. почти всем нарушениям законности, упущениям по службе, халатности давалась политическая оценка. Падеж скота в колхозе мог бить назван «антиколхозной вылазкой», моральное разложение -антисоветской деятельностью», политический анекдот -антисоветской пропагандой» и т. п. Характерно в том отношении «дело учителей г. Демидова» 1937г. Группу учителей, в основном служивших когда-то в царской армии (а другой армии до революции 1917 г.  просто не  было), винили в том, что они «... ведут разлагательную вредительскую работу, заведомо направленную на извращение преподаваемых школьных предметов, ... проводят антисоветскую агитацию среди населения города». Обвинение было основано на показаниях директора школы, который, не выдержав пыток, назвал «врагов народа». Практически это "Дело» было отголоском расправы над И. П. Румянцевым и Г. Д. Рикитовым. После их ареста репрессировали все их окружение, в том числе и зав. облоно Резникова. Вслед за последним по третьему кругу репрессировали и тех, кого выдвигал Резников. Таким «выдвижением» и был директор Демидовской школы Л. Н. Слобашевич. А уже в четвертый круг попали ни в чем не повинные 11 демидовских, учителей. Приговор «тройки», заседавшей в Смоленске, был стандарт</w:t>
        <w:softHyphen/>
        <w:t>ный - расстрел. Жертвы этой трагедии были реабилитирова</w:t>
        <w:softHyphen/>
        <w:t>ны в 1957г.</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Конец 20-х - 30-е гг. </w:t>
      </w:r>
      <w:r>
        <w:rPr>
          <w:rFonts w:eastAsia="Arial" w:cs="Arial"/>
          <w:sz w:val="28"/>
        </w:rPr>
        <w:t></w:t>
      </w:r>
      <w:r>
        <w:rPr>
          <w:rFonts w:cs="Times New Roman" w:ascii="Times New Roman" w:hAnsi="Times New Roman"/>
          <w:sz w:val="28"/>
        </w:rPr>
        <w:t xml:space="preserve"> это время борьбы против всяких уклонистов, «искривляющих линию партии». Но линия так часто менялась, что немудрено было проглядеть новые веяния, В конце 20-х гг. громили правых уклонистов, в Смоленской губернии из партии «вычистили» (т. е. исключи</w:t>
        <w:softHyphen/>
        <w:t>ли) 12% состава губернской парторганизации. Исключенным из партии за «уклон» было трудно найти работу, а в 1937-1938 годах многие «уклонисты» были репрессированы. Потом боролись с «троцкистско-зиновьевским охвостьем». В Смоленске «тройки» работали в это время с большой нагрузкой, активно расправлялись с «врагами народ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 теперь вернёмся к более светлой полосе периода 20-30-х годо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пехи культурного строительства привели к созда</w:t>
        <w:softHyphen/>
        <w:t>нию большой армии новой, советской интеллигенции, вы</w:t>
        <w:softHyphen/>
        <w:t>шедшей из среды рабочих и крестьян. Только работников социально-культурных учреждений (просвещения, здравоохранения и коммунального хозяйства) в области насчитывалось более 20 тысяч человек. К этому надо еще добавить большую ар</w:t>
        <w:softHyphen/>
        <w:t>мию невиданной ранее интеллигенции села: специали</w:t>
        <w:softHyphen/>
        <w:t>стов сельского хозяйства, работников учреждений куль</w:t>
        <w:softHyphen/>
        <w:t>туры и других.</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районных центрах Смоленской области перед вой</w:t>
        <w:softHyphen/>
        <w:t>ной действовало 47 Домов культуры. Только в ведении Наркомпроса было около 300 библиотек, более 110 изб-читален, 32 пионерских клуба. Да свыше 100 клубов бы</w:t>
        <w:softHyphen/>
        <w:t>ло построено в колхозах.</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1939 г. на торжественном заседании, посвященном первомайскому празднику, в Смоленске состоялось от</w:t>
        <w:softHyphen/>
        <w:t>крытие нового здания драматического театра. Теперь в городе работало два театра (второй—имени Ленинско</w:t>
        <w:softHyphen/>
        <w:t>го комсомола). Один театр был в Вязьме. Имелся и кол</w:t>
        <w:softHyphen/>
        <w:t>хозно-совхозный театр, обслуживавший в летний сезон село. В областном центре заканчивалось строительство нового здания кинотеатра. В Смоленске работала фи</w:t>
        <w:softHyphen/>
        <w:t>лармония, ансамбль песни и пляски, в летнее время дей</w:t>
        <w:softHyphen/>
        <w:t>ствовал цирк.</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зникшее в начале 30-х годов Смоленское книж</w:t>
        <w:softHyphen/>
        <w:t>ное издательство выпускало в год до 50 названий раз</w:t>
        <w:softHyphen/>
        <w:t>личных книг общим тиражом свыше 300 тысяч экземп</w:t>
        <w:softHyphen/>
        <w:t>ляро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анализировав период с начала 20-х до 30-х годов, мы можем смело сказать, сто произошла именно революция в культурной жизни и быту простого народа.  Октябрьская социалистическая революция буквально распахнула перед трудящимися Смоленщины двери в мир искусства, а смоляне, обладая огромной тягой к культуре, так долго недоступной основной массе простого населения, с необъяснимым рвением стремились к обогащению своего внутреннего мир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Heading5"/>
        <w:jc w:val="center"/>
        <w:rPr>
          <w:rFonts w:ascii="Times New Roman" w:hAnsi="Times New Roman" w:cs="Times New Roman"/>
          <w:sz w:val="72"/>
        </w:rPr>
      </w:pPr>
      <w:r>
        <w:rPr>
          <w:rFonts w:cs="Times New Roman" w:ascii="Times New Roman" w:hAnsi="Times New Roman"/>
          <w:sz w:val="72"/>
        </w:rPr>
        <w:t>ПРИЛОЖЕНИЕ</w:t>
      </w:r>
    </w:p>
    <w:p>
      <w:pPr>
        <w:pStyle w:val="Normal"/>
        <w:jc w:val="center"/>
        <w:rPr>
          <w:rFonts w:ascii="Times New Roman" w:hAnsi="Times New Roman" w:cs="Times New Roman"/>
          <w:sz w:val="144"/>
        </w:rPr>
      </w:pPr>
      <w:r>
        <w:rPr>
          <w:rFonts w:cs="Times New Roman" w:ascii="Times New Roman" w:hAnsi="Times New Roman"/>
          <w:sz w:val="144"/>
        </w:rPr>
      </w:r>
    </w:p>
    <w:p>
      <w:pPr>
        <w:pStyle w:val="Normal"/>
        <w:jc w:val="center"/>
        <w:rPr>
          <w:rFonts w:ascii="Times New Roman" w:hAnsi="Times New Roman" w:cs="Times New Roman"/>
          <w:sz w:val="144"/>
        </w:rPr>
      </w:pPr>
      <w:r>
        <w:rPr>
          <w:rFonts w:cs="Times New Roman" w:ascii="Times New Roman" w:hAnsi="Times New Roman"/>
          <w:sz w:val="144"/>
        </w:rPr>
      </w:r>
    </w:p>
    <w:p>
      <w:pPr>
        <w:pStyle w:val="Header"/>
        <w:tabs>
          <w:tab w:val="clear" w:pos="4153"/>
          <w:tab w:val="clear" w:pos="8306"/>
        </w:tabs>
        <w:rPr>
          <w:rFonts w:ascii="Times New Roman" w:hAnsi="Times New Roman" w:cs="Times New Roman"/>
          <w:sz w:val="144"/>
        </w:rPr>
      </w:pPr>
      <w:r>
        <w:rPr>
          <w:rFonts w:cs="Times New Roman" w:ascii="Times New Roman" w:hAnsi="Times New Roman"/>
          <w:sz w:val="14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pacing w:val="26"/>
          <w:sz w:val="32"/>
        </w:rPr>
      </w:pPr>
      <w:r>
        <w:rPr>
          <w:rFonts w:cs="Times New Roman" w:ascii="Times New Roman" w:hAnsi="Times New Roman"/>
          <w:spacing w:val="26"/>
          <w:sz w:val="32"/>
        </w:rPr>
      </w:r>
    </w:p>
    <w:p>
      <w:pPr>
        <w:pStyle w:val="Heading"/>
        <w:rPr>
          <w:rFonts w:ascii="Times New Roman" w:hAnsi="Times New Roman" w:cs="Times New Roman"/>
          <w:spacing w:val="26"/>
          <w:sz w:val="32"/>
        </w:rPr>
      </w:pPr>
      <w:r>
        <w:rPr>
          <w:rFonts w:cs="Times New Roman" w:ascii="Times New Roman" w:hAnsi="Times New Roman"/>
          <w:spacing w:val="26"/>
          <w:sz w:val="32"/>
        </w:rPr>
      </w:r>
    </w:p>
    <w:p>
      <w:pPr>
        <w:pStyle w:val="Heading"/>
        <w:rPr>
          <w:rFonts w:ascii="Times New Roman" w:hAnsi="Times New Roman" w:cs="Times New Roman"/>
          <w:spacing w:val="26"/>
          <w:sz w:val="32"/>
        </w:rPr>
      </w:pPr>
      <w:r>
        <w:rPr>
          <w:rFonts w:cs="Times New Roman" w:ascii="Times New Roman" w:hAnsi="Times New Roman"/>
          <w:spacing w:val="26"/>
          <w:sz w:val="32"/>
        </w:rPr>
      </w:r>
    </w:p>
    <w:p>
      <w:pPr>
        <w:pStyle w:val="Heading"/>
        <w:rPr>
          <w:rFonts w:ascii="Times New Roman" w:hAnsi="Times New Roman" w:cs="Times New Roman"/>
          <w:spacing w:val="26"/>
          <w:sz w:val="32"/>
        </w:rPr>
      </w:pPr>
      <w:r>
        <w:rPr>
          <w:rFonts w:cs="Times New Roman" w:ascii="Times New Roman" w:hAnsi="Times New Roman"/>
          <w:spacing w:val="26"/>
          <w:sz w:val="32"/>
        </w:rPr>
      </w:r>
    </w:p>
    <w:p>
      <w:pPr>
        <w:pStyle w:val="Heading"/>
        <w:rPr>
          <w:rFonts w:ascii="Times New Roman" w:hAnsi="Times New Roman" w:cs="Times New Roman"/>
          <w:spacing w:val="26"/>
          <w:sz w:val="32"/>
        </w:rPr>
      </w:pPr>
      <w:r>
        <w:rPr>
          <w:rFonts w:cs="Times New Roman" w:ascii="Times New Roman" w:hAnsi="Times New Roman"/>
          <w:spacing w:val="26"/>
          <w:sz w:val="32"/>
        </w:rPr>
      </w:r>
    </w:p>
    <w:p>
      <w:pPr>
        <w:sectPr>
          <w:type w:val="nextPage"/>
          <w:pgSz w:w="11906" w:h="16838"/>
          <w:pgMar w:left="1134" w:right="851" w:gutter="0" w:header="0" w:top="1440" w:footer="0" w:bottom="1440"/>
          <w:pgNumType w:fmt="decimal"/>
          <w:formProt w:val="false"/>
          <w:textDirection w:val="lrTb"/>
          <w:docGrid w:type="default" w:linePitch="360" w:charSpace="0"/>
        </w:sectPr>
      </w:pPr>
    </w:p>
    <w:p>
      <w:pPr>
        <w:pStyle w:val="Heading"/>
        <w:rPr>
          <w:rFonts w:ascii="Times New Roman" w:hAnsi="Times New Roman" w:cs="Times New Roman"/>
          <w:b/>
          <w:b/>
          <w:i/>
          <w:i/>
          <w:spacing w:val="26"/>
          <w:sz w:val="32"/>
        </w:rPr>
      </w:pPr>
      <w:r>
        <w:rPr>
          <w:rFonts w:cs="Times New Roman" w:ascii="Times New Roman" w:hAnsi="Times New Roman"/>
          <w:b/>
          <w:i/>
          <w:spacing w:val="26"/>
          <w:sz w:val="32"/>
        </w:rPr>
      </w:r>
    </w:p>
    <w:p>
      <w:pPr>
        <w:pStyle w:val="Heading"/>
        <w:rPr>
          <w:rFonts w:ascii="Times New Roman" w:hAnsi="Times New Roman" w:cs="Times New Roman"/>
          <w:b/>
          <w:b/>
          <w:i/>
          <w:i/>
          <w:sz w:val="32"/>
        </w:rPr>
      </w:pPr>
      <w:r>
        <w:rPr>
          <w:rFonts w:cs="Times New Roman" w:ascii="Times New Roman" w:hAnsi="Times New Roman"/>
          <w:b/>
          <w:i/>
          <w:sz w:val="32"/>
        </w:rPr>
      </w:r>
    </w:p>
    <w:p>
      <w:pPr>
        <w:pStyle w:val="Heading"/>
        <w:rPr>
          <w:rFonts w:ascii="Times New Roman" w:hAnsi="Times New Roman" w:cs="Times New Roman"/>
          <w:b/>
          <w:b/>
          <w:i/>
          <w:i/>
          <w:sz w:val="32"/>
        </w:rPr>
      </w:pPr>
      <w:r>
        <w:rPr>
          <w:rFonts w:cs="Times New Roman" w:ascii="Times New Roman" w:hAnsi="Times New Roman"/>
          <w:b/>
          <w:i/>
          <w:sz w:val="32"/>
        </w:rPr>
      </w:r>
    </w:p>
    <w:p>
      <w:pPr>
        <w:pStyle w:val="Heading"/>
        <w:rPr>
          <w:rFonts w:ascii="Times New Roman" w:hAnsi="Times New Roman" w:cs="Times New Roman"/>
          <w:b/>
          <w:b/>
          <w:i/>
          <w:i/>
          <w:sz w:val="32"/>
        </w:rPr>
      </w:pPr>
      <w:r>
        <w:rPr>
          <w:rFonts w:cs="Times New Roman" w:ascii="Times New Roman" w:hAnsi="Times New Roman"/>
          <w:b/>
          <w:i/>
          <w:sz w:val="32"/>
        </w:rPr>
      </w:r>
    </w:p>
    <w:p>
      <w:pPr>
        <w:pStyle w:val="Heading"/>
        <w:rPr>
          <w:rFonts w:ascii="Times New Roman" w:hAnsi="Times New Roman" w:cs="Times New Roman"/>
        </w:rPr>
      </w:pPr>
      <w:r>
        <w:rPr>
          <w:rFonts w:cs="Times New Roman" w:ascii="Times New Roman" w:hAnsi="Times New Roman"/>
          <w:b/>
          <w:i/>
          <w:sz w:val="32"/>
        </w:rPr>
        <w:t xml:space="preserve">Число просветительных учреждений на Смоленщине </w:t>
        <w:tab/>
        <w:t>к началу 20-х годов.</w:t>
      </w:r>
    </w:p>
    <w:p>
      <w:pPr>
        <w:pStyle w:val="Normal"/>
        <w:jc w:val="center"/>
        <w:rPr>
          <w:rFonts w:ascii="Times New Roman" w:hAnsi="Times New Roman" w:cs="Times New Roman"/>
        </w:rPr>
      </w:pPr>
      <w:r>
        <w:rPr>
          <w:rFonts w:cs="Times New Roman" w:ascii="Times New Roman" w:hAnsi="Times New Roman"/>
        </w:rPr>
      </w:r>
    </w:p>
    <w:tbl>
      <w:tblPr>
        <w:tblW w:w="8414" w:type="dxa"/>
        <w:jc w:val="left"/>
        <w:tblInd w:w="-5" w:type="dxa"/>
        <w:tblLayout w:type="fixed"/>
        <w:tblCellMar>
          <w:top w:w="0" w:type="dxa"/>
          <w:left w:w="108" w:type="dxa"/>
          <w:bottom w:w="0" w:type="dxa"/>
          <w:right w:w="108" w:type="dxa"/>
        </w:tblCellMar>
      </w:tblPr>
      <w:tblGrid>
        <w:gridCol w:w="6096"/>
        <w:gridCol w:w="2318"/>
      </w:tblGrid>
      <w:tr>
        <w:trPr/>
        <w:tc>
          <w:tcPr>
            <w:tcW w:w="6096" w:type="dxa"/>
            <w:tcBorders>
              <w:top w:val="single" w:sz="4" w:space="0" w:color="000000"/>
              <w:left w:val="single" w:sz="4" w:space="0" w:color="000000"/>
              <w:bottom w:val="single" w:sz="4" w:space="0" w:color="000000"/>
              <w:right w:val="single" w:sz="4" w:space="0" w:color="000000"/>
            </w:tcBorders>
            <w:shd w:fill="FFFF00" w:val="clear"/>
          </w:tcPr>
          <w:p>
            <w:pPr>
              <w:pStyle w:val="Heading"/>
              <w:rPr>
                <w:rFonts w:ascii="Times New Roman" w:hAnsi="Times New Roman" w:cs="Times New Roman"/>
                <w:sz w:val="32"/>
              </w:rPr>
            </w:pPr>
            <w:r>
              <w:rPr>
                <w:rFonts w:cs="Times New Roman" w:ascii="Times New Roman" w:hAnsi="Times New Roman"/>
                <w:sz w:val="32"/>
              </w:rPr>
              <w:t>Просветительные учреждения</w:t>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Heading"/>
              <w:rPr>
                <w:rFonts w:ascii="Times New Roman" w:hAnsi="Times New Roman" w:cs="Times New Roman"/>
                <w:sz w:val="32"/>
              </w:rPr>
            </w:pPr>
            <w:r>
              <w:rPr>
                <w:rFonts w:cs="Times New Roman" w:ascii="Times New Roman" w:hAnsi="Times New Roman"/>
                <w:sz w:val="32"/>
              </w:rPr>
              <w:t>число</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Библиотеки</w:t>
            </w:r>
          </w:p>
        </w:tc>
        <w:tc>
          <w:tcPr>
            <w:tcW w:w="231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53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 xml:space="preserve">избы-читальни </w:t>
            </w:r>
          </w:p>
        </w:tc>
        <w:tc>
          <w:tcPr>
            <w:tcW w:w="231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более 1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лубы</w:t>
            </w:r>
          </w:p>
        </w:tc>
        <w:tc>
          <w:tcPr>
            <w:tcW w:w="231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выше 4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sectPr>
          <w:type w:val="continuous"/>
          <w:pgSz w:w="11906" w:h="16838"/>
          <w:pgMar w:left="1134" w:right="851" w:gutter="0" w:header="0" w:top="1440" w:footer="0" w:bottom="1440"/>
          <w:formProt w:val="false"/>
          <w:textDirection w:val="lrTb"/>
          <w:docGrid w:type="default" w:linePitch="360" w:charSpace="0"/>
        </w:sectPr>
      </w:pP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Heading"/>
        <w:rPr>
          <w:rFonts w:ascii="Times New Roman" w:hAnsi="Times New Roman" w:cs="Times New Roman"/>
        </w:rPr>
      </w:pPr>
      <w:r>
        <w:rPr>
          <w:rFonts w:cs="Times New Roman" w:ascii="Times New Roman" w:hAnsi="Times New Roman"/>
          <w:b/>
          <w:i/>
          <w:sz w:val="32"/>
        </w:rPr>
        <w:t>Число школ на Смоленщине в конце 1921 г.</w:t>
      </w:r>
    </w:p>
    <w:p>
      <w:pPr>
        <w:pStyle w:val="Heading"/>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
        <w:jc w:val="left"/>
        <w:rPr>
          <w:rFonts w:ascii="Times New Roman" w:hAnsi="Times New Roman" w:cs="Times New Roman"/>
        </w:rPr>
      </w:pPr>
      <w:r>
        <w:rPr>
          <w:rFonts w:cs="Times New Roman" w:ascii="Times New Roman" w:hAnsi="Times New Roma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8522" w:type="dxa"/>
            <w:gridSpan w:val="2"/>
            <w:tcBorders/>
          </w:tcPr>
          <w:p>
            <w:pPr>
              <w:pStyle w:val="Heading"/>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margin">
                        <wp:posOffset>1417320</wp:posOffset>
                      </wp:positionH>
                      <wp:positionV relativeFrom="paragraph">
                        <wp:posOffset>441960</wp:posOffset>
                      </wp:positionV>
                      <wp:extent cx="731520" cy="365760"/>
                      <wp:effectExtent l="635" t="4445" r="2540" b="0"/>
                      <wp:wrapNone/>
                      <wp:docPr id="1"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4.8pt" to="169.15pt,63.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54680</wp:posOffset>
                      </wp:positionH>
                      <wp:positionV relativeFrom="paragraph">
                        <wp:posOffset>441960</wp:posOffset>
                      </wp:positionV>
                      <wp:extent cx="548640" cy="365760"/>
                      <wp:effectExtent l="3175" t="4445" r="0" b="0"/>
                      <wp:wrapNone/>
                      <wp:docPr id="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4.8pt" to="291.55pt,6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Школы</w:t>
            </w:r>
          </w:p>
          <w:p>
            <w:pPr>
              <w:pStyle w:val="Heading"/>
              <w:rPr>
                <w:rFonts w:ascii="Times New Roman" w:hAnsi="Times New Roman" w:cs="Times New Roman"/>
              </w:rPr>
            </w:pPr>
            <w:r>
              <w:rPr>
                <w:rFonts w:cs="Times New Roman" w:ascii="Times New Roman" w:hAnsi="Times New Roman"/>
              </w:rPr>
              <w:t>Из них</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tc>
      </w:tr>
      <w:tr>
        <w:trPr/>
        <w:tc>
          <w:tcPr>
            <w:tcW w:w="4261" w:type="dxa"/>
            <w:tcBorders/>
          </w:tcPr>
          <w:p>
            <w:pPr>
              <w:pStyle w:val="Heading"/>
              <w:rPr>
                <w:rFonts w:ascii="Times New Roman" w:hAnsi="Times New Roman" w:cs="Times New Roman"/>
              </w:rPr>
            </w:pPr>
            <w:r>
              <w:rPr>
                <w:rFonts w:cs="Times New Roman" w:ascii="Times New Roman" w:hAnsi="Times New Roman"/>
              </w:rPr>
              <w:t>Первой ступени</w:t>
            </w:r>
          </w:p>
          <w:p>
            <w:pPr>
              <w:pStyle w:val="Heading"/>
              <w:rPr>
                <w:rFonts w:ascii="Times New Roman" w:hAnsi="Times New Roman" w:cs="Times New Roman"/>
              </w:rPr>
            </w:pPr>
            <w:r>
              <w:rPr>
                <w:rFonts w:cs="Times New Roman" w:ascii="Times New Roman" w:hAnsi="Times New Roman"/>
              </w:rPr>
              <w:t>2727</w:t>
            </w:r>
          </w:p>
        </w:tc>
        <w:tc>
          <w:tcPr>
            <w:tcW w:w="4261" w:type="dxa"/>
            <w:tcBorders/>
          </w:tcPr>
          <w:p>
            <w:pPr>
              <w:pStyle w:val="Heading"/>
              <w:rPr>
                <w:rFonts w:ascii="Times New Roman" w:hAnsi="Times New Roman" w:cs="Times New Roman"/>
              </w:rPr>
            </w:pPr>
            <w:r>
              <w:rPr>
                <w:rFonts w:cs="Times New Roman" w:ascii="Times New Roman" w:hAnsi="Times New Roman"/>
              </w:rPr>
              <w:t>второй ступени</w:t>
            </w:r>
          </w:p>
          <w:p>
            <w:pPr>
              <w:pStyle w:val="Heading"/>
              <w:rPr>
                <w:rFonts w:ascii="Times New Roman" w:hAnsi="Times New Roman" w:cs="Times New Roman"/>
              </w:rPr>
            </w:pPr>
            <w:r>
              <w:rPr>
                <w:rFonts w:cs="Times New Roman" w:ascii="Times New Roman" w:hAnsi="Times New Roman"/>
              </w:rPr>
              <w:t>165</w:t>
            </w:r>
          </w:p>
        </w:tc>
      </w:tr>
      <w:tr>
        <w:trPr/>
        <w:tc>
          <w:tcPr>
            <w:tcW w:w="8522" w:type="dxa"/>
            <w:gridSpan w:val="2"/>
            <w:tcBorders/>
          </w:tcPr>
          <w:p>
            <w:pPr>
              <w:pStyle w:val="Heading"/>
              <w:snapToGrid w:val="false"/>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обучалось</w:t>
            </w:r>
          </w:p>
          <w:p>
            <w:pPr>
              <w:pStyle w:val="Heading"/>
              <w:rPr>
                <w:rFonts w:ascii="Times New Roman" w:hAnsi="Times New Roman" w:cs="Times New Roman"/>
              </w:rPr>
            </w:pPr>
            <w:r>
              <w:rPr>
                <w:rFonts w:cs="Times New Roman" w:ascii="Times New Roman" w:hAnsi="Times New Roman"/>
              </w:rPr>
              <w:t>более 200 тысяч</w:t>
            </w:r>
          </w:p>
          <w:p>
            <w:pPr>
              <w:pStyle w:val="Heading"/>
              <w:rPr>
                <w:rFonts w:ascii="Times New Roman" w:hAnsi="Times New Roman" w:cs="Times New Roman"/>
              </w:rPr>
            </w:pPr>
            <w:r>
              <w:rPr>
                <w:rFonts w:cs="Times New Roman" w:ascii="Times New Roman" w:hAnsi="Times New Roman"/>
              </w:rPr>
              <w:t>человек</w:t>
            </w:r>
          </w:p>
        </w:tc>
      </w:tr>
    </w:tbl>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sectPr>
          <w:type w:val="continuous"/>
          <w:pgSz w:w="11906" w:h="16838"/>
          <w:pgMar w:left="1134" w:right="851" w:gutter="0" w:header="0" w:top="1440" w:footer="0" w:bottom="1440"/>
          <w:formProt w:val="false"/>
          <w:textDirection w:val="lrTb"/>
          <w:docGrid w:type="default" w:linePitch="360" w:charSpace="0"/>
        </w:sectPr>
      </w:pPr>
    </w:p>
    <w:p>
      <w:pPr>
        <w:pStyle w:val="Heading"/>
        <w:rPr>
          <w:rFonts w:ascii="Times New Roman" w:hAnsi="Times New Roman" w:cs="Times New Roman"/>
          <w:b/>
          <w:b/>
          <w:i/>
          <w:i/>
          <w:sz w:val="32"/>
        </w:rPr>
      </w:pPr>
      <w:r>
        <w:rPr>
          <w:rFonts w:cs="Times New Roman" w:ascii="Times New Roman" w:hAnsi="Times New Roman"/>
          <w:b/>
          <w:i/>
          <w:sz w:val="32"/>
        </w:rPr>
      </w:r>
    </w:p>
    <w:p>
      <w:pPr>
        <w:pStyle w:val="Heading"/>
        <w:rPr>
          <w:rFonts w:ascii="AGOpusHighResolution" w:hAnsi="AGOpusHighResolution" w:cs="AGOpusHighResolution"/>
          <w:b/>
          <w:b/>
          <w:i/>
          <w:i/>
          <w:sz w:val="32"/>
        </w:rPr>
      </w:pPr>
      <w:r>
        <w:rPr>
          <w:rFonts w:cs="AGOpusHighResolution"/>
          <w:b/>
          <w:i/>
          <w:sz w:val="32"/>
        </w:rPr>
      </w:r>
    </w:p>
    <w:p>
      <w:pPr>
        <w:pStyle w:val="Heading"/>
        <w:rPr>
          <w:rFonts w:ascii="AGOpusHighResolution" w:hAnsi="AGOpusHighResolution" w:cs="AGOpusHighResolution"/>
          <w:b/>
          <w:b/>
          <w:i/>
          <w:i/>
          <w:sz w:val="32"/>
        </w:rPr>
      </w:pPr>
      <w:r>
        <w:rPr>
          <w:rFonts w:cs="AGOpusHighResolution"/>
          <w:b/>
          <w:i/>
          <w:sz w:val="32"/>
        </w:rPr>
      </w:r>
    </w:p>
    <w:p>
      <w:pPr>
        <w:pStyle w:val="Heading"/>
        <w:rPr>
          <w:rFonts w:ascii="Times New Roman" w:hAnsi="Times New Roman" w:cs="Times New Roman"/>
        </w:rPr>
      </w:pPr>
      <w:r>
        <w:rPr>
          <w:rFonts w:cs="Times New Roman" w:ascii="Times New Roman" w:hAnsi="Times New Roman"/>
          <w:b/>
          <w:i/>
          <w:sz w:val="32"/>
        </w:rPr>
        <w:t>Специальные средние  учебные заведения на Смоленщине к концу</w:t>
      </w:r>
    </w:p>
    <w:p>
      <w:pPr>
        <w:pStyle w:val="Heading"/>
        <w:rPr>
          <w:rFonts w:ascii="Times New Roman" w:hAnsi="Times New Roman" w:cs="Times New Roman"/>
          <w:b/>
          <w:b/>
          <w:i/>
          <w:i/>
          <w:sz w:val="32"/>
        </w:rPr>
      </w:pPr>
      <w:r>
        <w:rPr>
          <w:rFonts w:cs="Times New Roman" w:ascii="Times New Roman" w:hAnsi="Times New Roman"/>
          <w:b/>
          <w:i/>
          <w:sz w:val="32"/>
        </w:rPr>
        <w:t>30-х годов.</w:t>
      </w:r>
    </w:p>
    <w:p>
      <w:pPr>
        <w:pStyle w:val="Heading"/>
        <w:rPr>
          <w:rFonts w:ascii="Times New Roman" w:hAnsi="Times New Roman" w:cs="Times New Roman"/>
          <w:b/>
          <w:b/>
          <w:i/>
          <w:i/>
          <w:sz w:val="32"/>
        </w:rPr>
      </w:pPr>
      <w:r>
        <w:rPr>
          <w:rFonts w:cs="Times New Roman" w:ascii="Times New Roman" w:hAnsi="Times New Roman"/>
          <w:b/>
          <w:i/>
          <w:sz w:val="32"/>
        </w:rPr>
      </w:r>
    </w:p>
    <w:tbl>
      <w:tblPr>
        <w:tblW w:w="8414" w:type="dxa"/>
        <w:jc w:val="left"/>
        <w:tblInd w:w="-5"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32"/>
              </w:rPr>
            </w:pPr>
            <w:r>
              <w:rPr>
                <w:rFonts w:cs="Times New Roman" w:ascii="Times New Roman" w:hAnsi="Times New Roman"/>
                <w:sz w:val="32"/>
              </w:rPr>
              <w:t>Уч. Заведения</w:t>
            </w:r>
          </w:p>
        </w:tc>
        <w:tc>
          <w:tcPr>
            <w:tcW w:w="42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32"/>
              </w:rPr>
            </w:pPr>
            <w:r>
              <w:rPr>
                <w:rFonts w:cs="Times New Roman" w:ascii="Times New Roman" w:hAnsi="Times New Roman"/>
                <w:sz w:val="32"/>
              </w:rPr>
              <w:t>Их число</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Медицинские</w:t>
            </w:r>
          </w:p>
        </w:tc>
        <w:tc>
          <w:tcPr>
            <w:tcW w:w="426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Педагогические</w:t>
            </w:r>
          </w:p>
        </w:tc>
        <w:tc>
          <w:tcPr>
            <w:tcW w:w="426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Сельскохозяйственные</w:t>
            </w:r>
          </w:p>
        </w:tc>
        <w:tc>
          <w:tcPr>
            <w:tcW w:w="426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9</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Индустриальные</w:t>
            </w:r>
          </w:p>
        </w:tc>
        <w:tc>
          <w:tcPr>
            <w:tcW w:w="426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w:t>
            </w:r>
          </w:p>
        </w:tc>
      </w:tr>
    </w:tbl>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sectPr>
          <w:type w:val="continuous"/>
          <w:pgSz w:w="11906" w:h="16838"/>
          <w:pgMar w:left="1134" w:right="851" w:gutter="0" w:header="0" w:top="1440" w:footer="0" w:bottom="1440"/>
          <w:formProt w:val="false"/>
          <w:textDirection w:val="lrTb"/>
          <w:docGrid w:type="default" w:linePitch="360" w:charSpace="0"/>
        </w:sectPr>
      </w:pP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i/>
          <w:i/>
          <w:sz w:val="32"/>
        </w:rPr>
      </w:pPr>
      <w:r>
        <w:rPr>
          <w:rFonts w:cs="Times New Roman" w:ascii="Times New Roman" w:hAnsi="Times New Roman"/>
          <w:b/>
          <w:i/>
          <w:sz w:val="32"/>
        </w:rPr>
      </w:r>
    </w:p>
    <w:p>
      <w:pPr>
        <w:pStyle w:val="Heading"/>
        <w:rPr>
          <w:rFonts w:ascii="Times New Roman" w:hAnsi="Times New Roman" w:cs="Times New Roman"/>
        </w:rPr>
      </w:pPr>
      <w:r>
        <w:rPr>
          <w:rFonts w:cs="Times New Roman" w:ascii="Times New Roman" w:hAnsi="Times New Roman"/>
          <w:b/>
          <w:i/>
          <w:sz w:val="32"/>
        </w:rPr>
        <w:t>Число школ на Смоленщине в 40/41 гг.</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b/>
        </w:rPr>
      </w:pPr>
      <w:r>
        <w:rPr>
          <w:rFonts w:cs="Times New Roman" w:ascii="Times New Roman" w:hAnsi="Times New Roman"/>
          <w:b/>
        </w:rPr>
        <w:t>Школы-3326</w:t>
      </w:r>
    </w:p>
    <w:p>
      <w:pPr>
        <w:pStyle w:val="Heading"/>
        <w:rPr>
          <w:rFonts w:ascii="Times New Roman" w:hAnsi="Times New Roman" w:cs="Times New Roman"/>
          <w:i/>
          <w:i/>
        </w:rPr>
      </w:pPr>
      <w:r>
        <w:rPr>
          <w:rFonts w:cs="Times New Roman" w:ascii="Times New Roman" w:hAnsi="Times New Roman"/>
          <w:b/>
        </w:rPr>
        <w:t>Из них</w:t>
      </w:r>
    </w:p>
    <w:p>
      <w:pPr>
        <w:pStyle w:val="Heading"/>
        <w:jc w:val="left"/>
        <w:rPr>
          <w:rFonts w:ascii="Times New Roman" w:hAnsi="Times New Roman" w:cs="Times New Roman"/>
          <w:i/>
          <w:i/>
        </w:rPr>
      </w:pPr>
      <w:r>
        <w:rPr>
          <w:rFonts w:cs="Times New Roman" w:ascii="Times New Roman" w:hAnsi="Times New Roman"/>
          <w:i/>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2">
                <wp:simplePos x="0" y="0"/>
                <wp:positionH relativeFrom="column">
                  <wp:posOffset>1748790</wp:posOffset>
                </wp:positionH>
                <wp:positionV relativeFrom="paragraph">
                  <wp:posOffset>116840</wp:posOffset>
                </wp:positionV>
                <wp:extent cx="731520" cy="365760"/>
                <wp:effectExtent l="0" t="4445" r="2540" b="635"/>
                <wp:wrapNone/>
                <wp:docPr id="3"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9.2pt" to="195.25pt,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94710</wp:posOffset>
                </wp:positionH>
                <wp:positionV relativeFrom="paragraph">
                  <wp:posOffset>71120</wp:posOffset>
                </wp:positionV>
                <wp:extent cx="640080" cy="365760"/>
                <wp:effectExtent l="2540" t="4445" r="635" b="635"/>
                <wp:wrapNone/>
                <wp:docPr id="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5.6pt" to="317.65pt,34.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Heading"/>
        <w:jc w:val="left"/>
        <w:rPr/>
      </w:pPr>
      <w:r>
        <w:rPr>
          <w:rFonts w:eastAsia="Times New Roman" w:cs="Times New Roman" w:ascii="Times New Roman" w:hAnsi="Times New Roman"/>
        </w:rPr>
        <w:t xml:space="preserve">                                                                                             </w:t>
      </w:r>
    </w:p>
    <w:p>
      <w:pPr>
        <w:pStyle w:val="Head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rFonts w:ascii="Times New Roman" w:hAnsi="Times New Roman" w:cs="Times New Roman"/>
                <w:sz w:val="24"/>
              </w:rPr>
            </w:pPr>
            <w:r>
              <w:rPr>
                <w:rFonts w:cs="Times New Roman" w:ascii="Times New Roman" w:hAnsi="Times New Roman"/>
                <w:sz w:val="24"/>
              </w:rPr>
              <w:t>Семилетние</w:t>
            </w:r>
          </w:p>
          <w:p>
            <w:pPr>
              <w:pStyle w:val="Normal"/>
              <w:jc w:val="center"/>
              <w:rPr>
                <w:rFonts w:ascii="Times New Roman" w:hAnsi="Times New Roman" w:cs="Times New Roman"/>
                <w:sz w:val="24"/>
              </w:rPr>
            </w:pPr>
            <w:r>
              <w:rPr>
                <w:rFonts w:cs="Times New Roman" w:ascii="Times New Roman" w:hAnsi="Times New Roman"/>
                <w:sz w:val="24"/>
              </w:rPr>
              <w:t>364</w:t>
            </w:r>
          </w:p>
        </w:tc>
        <w:tc>
          <w:tcPr>
            <w:tcW w:w="4261" w:type="dxa"/>
            <w:tcBorders/>
          </w:tcPr>
          <w:p>
            <w:pPr>
              <w:pStyle w:val="Normal"/>
              <w:jc w:val="center"/>
              <w:rPr>
                <w:rFonts w:ascii="Times New Roman" w:hAnsi="Times New Roman" w:cs="Times New Roman"/>
                <w:sz w:val="24"/>
              </w:rPr>
            </w:pPr>
            <w:r>
              <w:rPr>
                <w:rFonts w:cs="Times New Roman" w:ascii="Times New Roman" w:hAnsi="Times New Roman"/>
                <w:sz w:val="24"/>
              </w:rPr>
              <w:t>Средние</w:t>
            </w:r>
          </w:p>
          <w:p>
            <w:pPr>
              <w:pStyle w:val="Normal"/>
              <w:jc w:val="center"/>
              <w:rPr>
                <w:rFonts w:ascii="Times New Roman" w:hAnsi="Times New Roman" w:cs="Times New Roman"/>
                <w:sz w:val="24"/>
              </w:rPr>
            </w:pPr>
            <w:r>
              <w:rPr>
                <w:rFonts w:cs="Times New Roman" w:ascii="Times New Roman" w:hAnsi="Times New Roman"/>
                <w:sz w:val="24"/>
              </w:rPr>
              <w:t>253</w:t>
            </w:r>
          </w:p>
        </w:tc>
      </w:tr>
      <w:tr>
        <w:trPr/>
        <w:tc>
          <w:tcPr>
            <w:tcW w:w="8522" w:type="dxa"/>
            <w:gridSpan w:val="2"/>
            <w:tcBorders/>
          </w:tcPr>
          <w:p>
            <w:pPr>
              <w:pStyle w:val="Heading"/>
              <w:snapToGrid w:val="false"/>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обучалось</w:t>
            </w:r>
          </w:p>
          <w:p>
            <w:pPr>
              <w:pStyle w:val="Heading"/>
              <w:rPr>
                <w:rFonts w:ascii="Times New Roman" w:hAnsi="Times New Roman" w:cs="Times New Roman"/>
              </w:rPr>
            </w:pPr>
            <w:r>
              <w:rPr>
                <w:rFonts w:cs="Times New Roman" w:ascii="Times New Roman" w:hAnsi="Times New Roman"/>
              </w:rPr>
              <w:t>532896</w:t>
            </w:r>
          </w:p>
          <w:p>
            <w:pPr>
              <w:pStyle w:val="Normal"/>
              <w:jc w:val="center"/>
              <w:rPr>
                <w:rFonts w:ascii="Times New Roman" w:hAnsi="Times New Roman" w:cs="Times New Roman"/>
                <w:sz w:val="24"/>
              </w:rPr>
            </w:pPr>
            <w:r>
              <w:rPr>
                <w:rFonts w:cs="Times New Roman" w:ascii="Times New Roman" w:hAnsi="Times New Roman"/>
                <w:sz w:val="24"/>
              </w:rPr>
              <w:t>человек</w:t>
            </w:r>
          </w:p>
        </w:tc>
      </w:tr>
    </w:tbl>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sectPr>
          <w:type w:val="continuous"/>
          <w:pgSz w:w="11906" w:h="16838"/>
          <w:pgMar w:left="1134" w:right="851" w:gutter="0" w:header="0" w:top="1440" w:footer="0" w:bottom="1440"/>
          <w:formProt w:val="false"/>
          <w:textDirection w:val="lrTb"/>
          <w:docGrid w:type="default" w:linePitch="360" w:charSpace="0"/>
        </w:sectPr>
      </w:pPr>
    </w:p>
    <w:p>
      <w:pPr>
        <w:pStyle w:val="Heading"/>
        <w:rPr>
          <w:rFonts w:ascii="AGOpusHighResolution" w:hAnsi="AGOpusHighResolution" w:cs="AGOpusHighResolution"/>
          <w:b/>
          <w:b/>
          <w:i/>
          <w:i/>
          <w:sz w:val="32"/>
        </w:rPr>
      </w:pPr>
      <w:r>
        <w:rPr>
          <w:rFonts w:cs="AGOpusHighResolution"/>
          <w:b/>
          <w:i/>
          <w:sz w:val="32"/>
        </w:rPr>
      </w:r>
    </w:p>
    <w:p>
      <w:pPr>
        <w:pStyle w:val="Heading"/>
        <w:rPr>
          <w:rFonts w:ascii="Times New Roman" w:hAnsi="Times New Roman" w:cs="Times New Roman"/>
        </w:rPr>
      </w:pPr>
      <w:r>
        <w:rPr>
          <w:rFonts w:cs="Times New Roman" w:ascii="Times New Roman" w:hAnsi="Times New Roman"/>
          <w:b/>
          <w:i/>
          <w:sz w:val="32"/>
        </w:rPr>
        <w:t>Социальный состав репрессированных на Смоленщине</w:t>
      </w:r>
    </w:p>
    <w:p>
      <w:pPr>
        <w:pStyle w:val="Normal"/>
        <w:jc w:val="center"/>
        <w:rPr>
          <w:rFonts w:ascii="Times New Roman" w:hAnsi="Times New Roman" w:cs="Times New Roman"/>
          <w:b/>
          <w:b/>
        </w:rPr>
      </w:pPr>
      <w:r>
        <w:rPr>
          <w:rFonts w:cs="Times New Roman" w:ascii="Times New Roman" w:hAnsi="Times New Roman"/>
          <w:b/>
        </w:rPr>
      </w:r>
    </w:p>
    <w:tbl>
      <w:tblPr>
        <w:tblW w:w="8414" w:type="dxa"/>
        <w:jc w:val="left"/>
        <w:tblInd w:w="-7" w:type="dxa"/>
        <w:tblLayout w:type="fixed"/>
        <w:tblCellMar>
          <w:top w:w="0" w:type="dxa"/>
          <w:left w:w="108" w:type="dxa"/>
          <w:bottom w:w="0" w:type="dxa"/>
          <w:right w:w="108" w:type="dxa"/>
        </w:tblCellMar>
      </w:tblPr>
      <w:tblGrid>
        <w:gridCol w:w="5633"/>
        <w:gridCol w:w="2781"/>
      </w:tblGrid>
      <w:tr>
        <w:trPr/>
        <w:tc>
          <w:tcPr>
            <w:tcW w:w="841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sz w:val="32"/>
              </w:rPr>
            </w:pPr>
            <w:r>
              <w:rPr>
                <w:rFonts w:cs="Times New Roman" w:ascii="Times New Roman" w:hAnsi="Times New Roman"/>
                <w:sz w:val="32"/>
              </w:rPr>
              <w:t>За период с 1918 по 1953г.</w:t>
            </w:r>
          </w:p>
        </w:tc>
      </w:tr>
      <w:tr>
        <w:trPr/>
        <w:tc>
          <w:tcPr>
            <w:tcW w:w="5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епрессировано</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w:t>
            </w:r>
          </w:p>
        </w:tc>
      </w:tr>
      <w:tr>
        <w:trPr/>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лужащие</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5</w:t>
            </w:r>
          </w:p>
        </w:tc>
      </w:tr>
      <w:tr>
        <w:trPr/>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Рабочие</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2</w:t>
            </w:r>
          </w:p>
        </w:tc>
      </w:tr>
      <w:tr>
        <w:trPr/>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Интеллигенция</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4</w:t>
            </w:r>
          </w:p>
        </w:tc>
      </w:tr>
      <w:tr>
        <w:trPr/>
        <w:tc>
          <w:tcPr>
            <w:tcW w:w="563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Священнослужители</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1</w:t>
            </w:r>
          </w:p>
        </w:tc>
      </w:tr>
      <w:tr>
        <w:trPr/>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чие</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sectPr>
          <w:type w:val="continuous"/>
          <w:pgSz w:w="11906" w:h="16838"/>
          <w:pgMar w:left="1134" w:right="851" w:gutter="0" w:header="0" w:top="1440" w:footer="0" w:bottom="1440"/>
          <w:formProt w:val="false"/>
          <w:textDirection w:val="lrTb"/>
          <w:docGrid w:type="default" w:linePitch="360" w:charSpace="0"/>
        </w:sectPr>
      </w:pPr>
    </w:p>
    <w:p>
      <w:pPr>
        <w:pStyle w:val="Heading"/>
        <w:jc w:val="left"/>
        <w:rPr>
          <w:rFonts w:ascii="Times New Roman" w:hAnsi="Times New Roman" w:cs="Times New Roman"/>
          <w:b/>
          <w:b/>
          <w:i/>
          <w:i/>
          <w:sz w:val="32"/>
        </w:rPr>
      </w:pPr>
      <w:r>
        <w:rPr>
          <w:rFonts w:cs="Times New Roman" w:ascii="Times New Roman" w:hAnsi="Times New Roman"/>
          <w:b/>
          <w:i/>
          <w:sz w:val="32"/>
        </w:rPr>
      </w:r>
    </w:p>
    <w:p>
      <w:pPr>
        <w:pStyle w:val="Heading"/>
        <w:jc w:val="left"/>
        <w:rPr>
          <w:rFonts w:ascii="Times New Roman" w:hAnsi="Times New Roman" w:cs="Times New Roman"/>
          <w:b/>
          <w:b/>
          <w:i/>
          <w:i/>
          <w:sz w:val="32"/>
        </w:rPr>
      </w:pPr>
      <w:r>
        <w:rPr>
          <w:rFonts w:cs="Times New Roman" w:ascii="Times New Roman" w:hAnsi="Times New Roman"/>
          <w:b/>
          <w:i/>
          <w:sz w:val="32"/>
        </w:rPr>
      </w:r>
    </w:p>
    <w:p>
      <w:pPr>
        <w:pStyle w:val="Heading"/>
        <w:jc w:val="left"/>
        <w:rPr>
          <w:rFonts w:ascii="Times New Roman" w:hAnsi="Times New Roman" w:cs="Times New Roman"/>
          <w:b/>
          <w:b/>
          <w:i/>
          <w:i/>
          <w:sz w:val="32"/>
        </w:rPr>
      </w:pPr>
      <w:r>
        <w:rPr>
          <w:rFonts w:cs="Times New Roman" w:ascii="Times New Roman" w:hAnsi="Times New Roman"/>
          <w:b/>
          <w:i/>
          <w:sz w:val="32"/>
        </w:rPr>
      </w:r>
    </w:p>
    <w:p>
      <w:pPr>
        <w:pStyle w:val="Heading"/>
        <w:jc w:val="left"/>
        <w:rPr>
          <w:rFonts w:ascii="Times New Roman" w:hAnsi="Times New Roman" w:eastAsia="Times New Roman" w:cs="Times New Roman"/>
          <w:b/>
          <w:b/>
          <w:i/>
          <w:i/>
          <w:sz w:val="32"/>
        </w:rPr>
      </w:pPr>
      <w:r>
        <w:rPr>
          <w:rFonts w:eastAsia="Times New Roman" w:cs="Times New Roman" w:ascii="Times New Roman" w:hAnsi="Times New Roman"/>
          <w:b/>
          <w:i/>
          <w:sz w:val="32"/>
        </w:rPr>
        <w:t xml:space="preserve"> </w:t>
      </w:r>
    </w:p>
    <w:p>
      <w:pPr>
        <w:pStyle w:val="Heading"/>
        <w:jc w:val="left"/>
        <w:rPr>
          <w:rFonts w:ascii="Times New Roman" w:hAnsi="Times New Roman" w:cs="Times New Roman"/>
          <w:b/>
          <w:b/>
          <w:i/>
          <w:i/>
          <w:sz w:val="32"/>
        </w:rPr>
      </w:pPr>
      <w:r>
        <w:rPr>
          <w:rFonts w:cs="Times New Roman" w:ascii="Times New Roman" w:hAnsi="Times New Roman"/>
          <w:b/>
          <w:i/>
          <w:sz w:val="32"/>
        </w:rPr>
      </w:r>
    </w:p>
    <w:p>
      <w:pPr>
        <w:pStyle w:val="Heading"/>
        <w:jc w:val="left"/>
        <w:rPr>
          <w:rFonts w:ascii="Times New Roman" w:hAnsi="Times New Roman" w:cs="Times New Roman"/>
          <w:b/>
          <w:b/>
          <w:i/>
          <w:i/>
          <w:sz w:val="32"/>
        </w:rPr>
      </w:pPr>
      <w:r>
        <w:rPr>
          <w:rFonts w:cs="Times New Roman" w:ascii="Times New Roman" w:hAnsi="Times New Roman"/>
          <w:b/>
          <w:i/>
          <w:sz w:val="32"/>
        </w:rPr>
      </w:r>
    </w:p>
    <w:p>
      <w:pPr>
        <w:pStyle w:val="Heading"/>
        <w:rPr>
          <w:rFonts w:ascii="AGOpusHighResolution" w:hAnsi="AGOpusHighResolution" w:cs="AGOpusHighResolution"/>
          <w:b/>
          <w:b/>
          <w:i/>
          <w:i/>
          <w:sz w:val="32"/>
        </w:rPr>
      </w:pPr>
      <w:r>
        <w:rPr>
          <w:rFonts w:cs="AGOpusHighResolution"/>
          <w:b/>
          <w:i/>
          <w:sz w:val="32"/>
        </w:rPr>
      </w:r>
    </w:p>
    <w:p>
      <w:pPr>
        <w:pStyle w:val="Heading"/>
        <w:rPr>
          <w:rFonts w:ascii="Times New Roman" w:hAnsi="Times New Roman" w:cs="Times New Roman"/>
          <w:b/>
          <w:b/>
          <w:i/>
          <w:i/>
          <w:sz w:val="32"/>
        </w:rPr>
      </w:pPr>
      <w:r>
        <w:rPr>
          <w:rFonts w:cs="Times New Roman" w:ascii="Times New Roman" w:hAnsi="Times New Roman"/>
          <w:b/>
          <w:i/>
          <w:sz w:val="32"/>
        </w:rPr>
        <w:t>Национальный состав репрессированных на Смоленщине</w:t>
      </w:r>
    </w:p>
    <w:p>
      <w:pPr>
        <w:pStyle w:val="Heading"/>
        <w:rPr>
          <w:rFonts w:ascii="Times New Roman" w:hAnsi="Times New Roman" w:eastAsia="Times New Roman" w:cs="Times New Roman"/>
        </w:rPr>
      </w:pPr>
      <w:r>
        <w:rPr>
          <w:rFonts w:eastAsia="Times New Roman" w:cs="Times New Roman" w:ascii="Times New Roman" w:hAnsi="Times New Roman"/>
        </w:rPr>
        <w:t xml:space="preserve">  </w:t>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4" w:space="0" w:color="000000"/>
              <w:left w:val="single" w:sz="4" w:space="0" w:color="000000"/>
              <w:right w:val="single" w:sz="4" w:space="0" w:color="000000"/>
            </w:tcBorders>
            <w:shd w:fill="FFFF00" w:val="clear"/>
          </w:tcPr>
          <w:p>
            <w:pPr>
              <w:pStyle w:val="Heading1"/>
              <w:ind w:hanging="142"/>
              <w:jc w:val="center"/>
              <w:rPr>
                <w:rFonts w:ascii="Times New Roman" w:hAnsi="Times New Roman" w:cs="Times New Roman"/>
                <w:b/>
                <w:b/>
              </w:rPr>
            </w:pPr>
            <w:r>
              <w:rPr>
                <w:rFonts w:cs="Times New Roman" w:ascii="Times New Roman" w:hAnsi="Times New Roman"/>
              </w:rPr>
              <w:t>По переписи населения 1926 г. в Смоленске проживало</w:t>
            </w:r>
          </w:p>
        </w:tc>
        <w:tc>
          <w:tcPr>
            <w:tcW w:w="5680" w:type="dxa"/>
            <w:gridSpan w:val="2"/>
            <w:tcBorders>
              <w:top w:val="single" w:sz="4" w:space="0" w:color="000000"/>
              <w:left w:val="single" w:sz="4" w:space="0" w:color="000000"/>
              <w:right w:val="single" w:sz="4" w:space="0" w:color="000000"/>
            </w:tcBorders>
            <w:shd w:fill="FFFF00" w:val="clear"/>
          </w:tcPr>
          <w:p>
            <w:pPr>
              <w:pStyle w:val="Heading1"/>
              <w:jc w:val="center"/>
              <w:rPr>
                <w:rFonts w:ascii="Times New Roman" w:hAnsi="Times New Roman" w:cs="Times New Roman"/>
              </w:rPr>
            </w:pPr>
            <w:r>
              <w:rPr>
                <w:rFonts w:cs="Times New Roman" w:ascii="Times New Roman" w:hAnsi="Times New Roman"/>
              </w:rPr>
              <w:t>Из них репрессировано</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Всег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Всего городских жителей в Смоленске 70,2 тыс. чел.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7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2</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елорус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Латыш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ляк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краинце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9</w:t>
            </w:r>
          </w:p>
        </w:tc>
      </w:tr>
    </w:tbl>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
        <w:ind w:left="112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spacing w:val="26"/>
          <w:sz w:val="32"/>
        </w:rPr>
      </w:pPr>
      <w:r>
        <w:rPr>
          <w:rFonts w:cs="Times New Roman" w:ascii="Times New Roman" w:hAnsi="Times New Roman"/>
          <w:spacing w:val="26"/>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sz w:val="144"/>
        </w:rPr>
      </w:pPr>
      <w:r>
        <w:rPr>
          <w:rFonts w:eastAsia="Times New Roman" w:cs="Times New Roman" w:ascii="Times New Roman" w:hAnsi="Times New Roman"/>
          <w:sz w:val="144"/>
        </w:rPr>
        <w:t xml:space="preserve">     </w:t>
      </w:r>
    </w:p>
    <w:p>
      <w:pPr>
        <w:pStyle w:val="Normal"/>
        <w:rPr>
          <w:rFonts w:ascii="Times New Roman" w:hAnsi="Times New Roman" w:eastAsia="Times New Roman" w:cs="Times New Roman"/>
          <w:sz w:val="144"/>
        </w:rPr>
      </w:pPr>
      <w:r>
        <w:rPr>
          <w:rFonts w:eastAsia="Times New Roman" w:cs="Times New Roman" w:ascii="Times New Roman" w:hAnsi="Times New Roman"/>
          <w:sz w:val="144"/>
        </w:rPr>
        <w:t xml:space="preserve">   </w:t>
      </w:r>
    </w:p>
    <w:p>
      <w:pPr>
        <w:pStyle w:val="Heading3"/>
        <w:rPr/>
      </w:pPr>
      <w:r>
        <w:rPr/>
        <w:t>Сноски</w:t>
      </w:r>
    </w:p>
    <w:p>
      <w:pPr>
        <w:pStyle w:val="Normal"/>
        <w:jc w:val="center"/>
        <w:rPr>
          <w:rFonts w:ascii="Times New Roman" w:hAnsi="Times New Roman" w:cs="Times New Roman"/>
          <w:sz w:val="144"/>
        </w:rPr>
      </w:pPr>
      <w:r>
        <w:rPr>
          <w:rFonts w:cs="Times New Roman" w:ascii="Times New Roman" w:hAnsi="Times New Roman"/>
          <w:sz w:val="144"/>
        </w:rPr>
      </w:r>
    </w:p>
    <w:p>
      <w:pPr>
        <w:pStyle w:val="Normal"/>
        <w:jc w:val="center"/>
        <w:rPr>
          <w:rFonts w:ascii="Times New Roman" w:hAnsi="Times New Roman" w:cs="Times New Roman"/>
          <w:sz w:val="144"/>
        </w:rPr>
      </w:pPr>
      <w:r>
        <w:rPr>
          <w:rFonts w:cs="Times New Roman" w:ascii="Times New Roman" w:hAnsi="Times New Roman"/>
          <w:sz w:val="144"/>
        </w:rPr>
      </w:r>
    </w:p>
    <w:p>
      <w:pPr>
        <w:sectPr>
          <w:type w:val="continuous"/>
          <w:pgSz w:w="11906" w:h="16838"/>
          <w:pgMar w:left="1134" w:right="851" w:gutter="0" w:header="0" w:top="1440" w:footer="0" w:bottom="1440"/>
          <w:formProt w:val="false"/>
          <w:textDirection w:val="lrTb"/>
          <w:docGrid w:type="default" w:linePitch="360" w:charSpace="0"/>
        </w:sectPr>
      </w:pP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t>Сноски.</w:t>
      </w:r>
    </w:p>
    <w:p>
      <w:pPr>
        <w:pStyle w:val="Normal"/>
        <w:jc w:val="center"/>
        <w:rPr>
          <w:rFonts w:ascii="Times New Roman" w:hAnsi="Times New Roman" w:cs="Times New Roman"/>
          <w:sz w:val="44"/>
        </w:rPr>
      </w:pPr>
      <w:r>
        <w:rPr>
          <w:rFonts w:cs="Times New Roman" w:ascii="Times New Roman" w:hAnsi="Times New Roman"/>
          <w:sz w:val="44"/>
        </w:rPr>
      </w:r>
    </w:p>
    <w:p>
      <w:pPr>
        <w:pStyle w:val="Normal"/>
        <w:numPr>
          <w:ilvl w:val="0"/>
          <w:numId w:val="2"/>
        </w:numPr>
        <w:rPr>
          <w:rFonts w:ascii="Times New Roman" w:hAnsi="Times New Roman" w:cs="Times New Roman"/>
          <w:sz w:val="24"/>
        </w:rPr>
      </w:pPr>
      <w:r>
        <w:rPr>
          <w:rFonts w:cs="Times New Roman" w:ascii="Times New Roman" w:hAnsi="Times New Roman"/>
          <w:sz w:val="24"/>
        </w:rPr>
        <w:t>ПАСО, ф. 3, оп. 6, д. 298, л. 3, 1925 г.</w:t>
      </w:r>
    </w:p>
    <w:p>
      <w:pPr>
        <w:pStyle w:val="Normal"/>
        <w:numPr>
          <w:ilvl w:val="0"/>
          <w:numId w:val="2"/>
        </w:numPr>
        <w:rPr>
          <w:rFonts w:ascii="Times New Roman" w:hAnsi="Times New Roman" w:cs="Times New Roman"/>
          <w:sz w:val="24"/>
        </w:rPr>
      </w:pPr>
      <w:r>
        <w:rPr>
          <w:rFonts w:cs="Times New Roman" w:ascii="Times New Roman" w:hAnsi="Times New Roman"/>
          <w:sz w:val="24"/>
        </w:rPr>
        <w:t>ГАСО, ф. 19, оп. 2, д. 247, 1928 г.</w:t>
      </w:r>
    </w:p>
    <w:p>
      <w:pPr>
        <w:pStyle w:val="Normal"/>
        <w:numPr>
          <w:ilvl w:val="0"/>
          <w:numId w:val="2"/>
        </w:numPr>
        <w:rPr>
          <w:rFonts w:ascii="Times New Roman" w:hAnsi="Times New Roman" w:cs="Times New Roman"/>
          <w:sz w:val="24"/>
        </w:rPr>
      </w:pPr>
      <w:r>
        <w:rPr>
          <w:rFonts w:cs="Times New Roman" w:ascii="Times New Roman" w:hAnsi="Times New Roman"/>
          <w:sz w:val="24"/>
        </w:rPr>
        <w:t>«Вся западная область РСФСР». Справочник, 1932 г., стр. 61.</w:t>
      </w:r>
    </w:p>
    <w:p>
      <w:pPr>
        <w:pStyle w:val="Normal"/>
        <w:numPr>
          <w:ilvl w:val="0"/>
          <w:numId w:val="2"/>
        </w:numPr>
        <w:rPr>
          <w:rFonts w:ascii="Times New Roman" w:hAnsi="Times New Roman" w:cs="Times New Roman"/>
          <w:sz w:val="24"/>
        </w:rPr>
      </w:pPr>
      <w:r>
        <w:rPr>
          <w:rFonts w:cs="Times New Roman" w:ascii="Times New Roman" w:hAnsi="Times New Roman"/>
          <w:sz w:val="24"/>
        </w:rPr>
        <w:t>«Победы социаклизма». Сборник. Смоленск. 1939 г., стр. 86.</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ПАСО, ф. 5, оп 10, д. 540, л. 39, 1935 г.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sectPr>
          <w:type w:val="continuous"/>
          <w:pgSz w:w="11906" w:h="16838"/>
          <w:pgMar w:left="1134" w:right="851" w:gutter="0" w:header="0" w:top="1440" w:footer="0" w:bottom="1440"/>
          <w:formProt w:val="false"/>
          <w:textDirection w:val="lrTb"/>
          <w:docGrid w:type="default" w:linePitch="360" w:charSpace="0"/>
        </w:sectPr>
      </w:pP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44"/>
        </w:rPr>
      </w:pPr>
      <w:r>
        <w:rPr>
          <w:rFonts w:cs="Times New Roman" w:ascii="Times New Roman" w:hAnsi="Times New Roman"/>
          <w:sz w:val="44"/>
        </w:rPr>
        <w:t>Литература.</w:t>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5"/>
        </w:numPr>
        <w:rPr>
          <w:rFonts w:ascii="Times New Roman" w:hAnsi="Times New Roman" w:cs="Times New Roman"/>
          <w:sz w:val="28"/>
        </w:rPr>
      </w:pPr>
      <w:r>
        <w:rPr>
          <w:rFonts w:cs="Times New Roman" w:ascii="Times New Roman" w:hAnsi="Times New Roman"/>
          <w:sz w:val="28"/>
        </w:rPr>
        <w:t>Андреев Н.В., Смоленск социалистический.  Смоленск, 1958 г.</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Аникеев Е., Смоленщина советская.  Московский рабочий,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967 г.</w:t>
      </w:r>
    </w:p>
    <w:p>
      <w:pPr>
        <w:pStyle w:val="Normal"/>
        <w:numPr>
          <w:ilvl w:val="0"/>
          <w:numId w:val="5"/>
        </w:numPr>
        <w:rPr/>
      </w:pPr>
      <w:r>
        <w:rPr>
          <w:rFonts w:cs="Times New Roman" w:ascii="Times New Roman" w:hAnsi="Times New Roman"/>
          <w:sz w:val="28"/>
        </w:rPr>
        <w:t>Будаев Д.</w:t>
      </w:r>
      <w:r>
        <w:rPr>
          <w:rFonts w:cs="AGOpusHighResolution" w:ascii="AGOpusHighResolution" w:hAnsi="AGOpusHighResolution"/>
          <w:sz w:val="28"/>
        </w:rPr>
        <w:t xml:space="preserve">И., Смоляне и Смоленский край. </w:t>
      </w:r>
      <w:r>
        <w:rPr>
          <w:rFonts w:cs="Times New Roman" w:ascii="Times New Roman" w:hAnsi="Times New Roman"/>
          <w:sz w:val="28"/>
        </w:rPr>
        <w:t>Московский рабочий,1976 г.</w:t>
      </w:r>
    </w:p>
    <w:p>
      <w:pPr>
        <w:pStyle w:val="Normal"/>
        <w:numPr>
          <w:ilvl w:val="0"/>
          <w:numId w:val="5"/>
        </w:numPr>
        <w:rPr/>
      </w:pPr>
      <w:r>
        <w:rPr>
          <w:rFonts w:cs="Times New Roman" w:ascii="Times New Roman" w:hAnsi="Times New Roman"/>
          <w:sz w:val="28"/>
        </w:rPr>
        <w:t xml:space="preserve">Будаев Д.И., М.Н. </w:t>
      </w:r>
      <w:r>
        <w:rPr>
          <w:rFonts w:cs="AGOpusHighResolution" w:ascii="AGOpusHighResolution" w:hAnsi="AGOpusHighResolution"/>
          <w:sz w:val="28"/>
        </w:rPr>
        <w:t>Левитин, Истории живые голоса.</w:t>
      </w:r>
      <w:r>
        <w:rPr>
          <w:rFonts w:cs="Times New Roman" w:ascii="Times New Roman" w:hAnsi="Times New Roman"/>
          <w:sz w:val="28"/>
        </w:rPr>
        <w:t xml:space="preserve"> Смоленск, 1992г.</w:t>
      </w:r>
    </w:p>
    <w:p>
      <w:pPr>
        <w:pStyle w:val="Normal"/>
        <w:numPr>
          <w:ilvl w:val="0"/>
          <w:numId w:val="5"/>
        </w:numPr>
        <w:rPr/>
      </w:pPr>
      <w:r>
        <w:rPr>
          <w:rFonts w:cs="Times New Roman" w:ascii="Times New Roman" w:hAnsi="Times New Roman"/>
          <w:sz w:val="28"/>
        </w:rPr>
        <w:t xml:space="preserve">Будаев Д. И., </w:t>
      </w:r>
      <w:r>
        <w:rPr>
          <w:rFonts w:cs="AGOpusHighResolution" w:ascii="AGOpusHighResolution" w:hAnsi="AGOpusHighResolution"/>
          <w:sz w:val="28"/>
        </w:rPr>
        <w:t xml:space="preserve">Рабочие-революционеры смоляне. </w:t>
      </w:r>
      <w:r>
        <w:rPr>
          <w:rFonts w:cs="Times New Roman" w:ascii="Times New Roman" w:hAnsi="Times New Roman"/>
          <w:sz w:val="28"/>
        </w:rPr>
        <w:t>Смоленск, 1957 г.</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Никифоров А.Н., Н.М. Гробштейн, А.Г. Третьякова, Край наш Смоленский Смоленск: Московский рабочий, 1985 г.       </w:t>
      </w:r>
    </w:p>
    <w:p>
      <w:pPr>
        <w:pStyle w:val="Normal"/>
        <w:numPr>
          <w:ilvl w:val="0"/>
          <w:numId w:val="5"/>
        </w:numPr>
        <w:rPr/>
      </w:pPr>
      <w:r>
        <w:rPr>
          <w:rFonts w:cs="Times New Roman" w:ascii="Times New Roman" w:hAnsi="Times New Roman"/>
          <w:sz w:val="28"/>
        </w:rPr>
        <w:t>Трофимов И.</w:t>
      </w:r>
      <w:r>
        <w:rPr>
          <w:rFonts w:cs="AGOpusHighResolution" w:ascii="AGOpusHighResolution" w:hAnsi="AGOpusHighResolution"/>
          <w:sz w:val="28"/>
        </w:rPr>
        <w:t xml:space="preserve">Т., Писатели Смоленщины. </w:t>
      </w:r>
      <w:r>
        <w:rPr>
          <w:rFonts w:cs="Times New Roman" w:ascii="Times New Roman" w:hAnsi="Times New Roman"/>
          <w:sz w:val="28"/>
        </w:rPr>
        <w:t>Смоленск, 1948 г.</w:t>
      </w:r>
    </w:p>
    <w:p>
      <w:pPr>
        <w:pStyle w:val="Normal"/>
        <w:numPr>
          <w:ilvl w:val="0"/>
          <w:numId w:val="5"/>
        </w:numPr>
        <w:rPr>
          <w:rFonts w:ascii="Times New Roman" w:hAnsi="Times New Roman" w:cs="Times New Roman"/>
          <w:sz w:val="28"/>
        </w:rPr>
      </w:pPr>
      <w:r>
        <w:rPr>
          <w:rFonts w:cs="Times New Roman" w:ascii="Times New Roman" w:hAnsi="Times New Roman"/>
          <w:sz w:val="28"/>
        </w:rPr>
        <w:t>Яковлев С., Смоляне в искусстве. Московский рабочий, 1968 г.</w:t>
      </w:r>
    </w:p>
    <w:p>
      <w:pPr>
        <w:pStyle w:val="Normal"/>
        <w:numPr>
          <w:ilvl w:val="0"/>
          <w:numId w:val="5"/>
        </w:numPr>
        <w:rPr>
          <w:rFonts w:ascii="Times New Roman" w:hAnsi="Times New Roman" w:cs="Times New Roman"/>
          <w:sz w:val="28"/>
        </w:rPr>
      </w:pPr>
      <w:r>
        <w:rPr>
          <w:rFonts w:cs="Times New Roman" w:ascii="Times New Roman" w:hAnsi="Times New Roman"/>
          <w:sz w:val="28"/>
        </w:rPr>
        <w:t>Большая Советская Энциклопедия М., 1971 г.</w:t>
      </w:r>
    </w:p>
    <w:p>
      <w:pPr>
        <w:pStyle w:val="Normal"/>
        <w:numPr>
          <w:ilvl w:val="0"/>
          <w:numId w:val="5"/>
        </w:numPr>
        <w:rPr>
          <w:rFonts w:ascii="Times New Roman" w:hAnsi="Times New Roman" w:cs="Times New Roman"/>
          <w:sz w:val="28"/>
        </w:rPr>
      </w:pPr>
      <w:r>
        <w:rPr>
          <w:rFonts w:cs="Times New Roman" w:ascii="Times New Roman" w:hAnsi="Times New Roman"/>
          <w:sz w:val="28"/>
        </w:rPr>
        <w:t>История Смоленщины часть 2. Смоленск: “Траст-Имаком”, 1995 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sectPr>
      <w:type w:val="continuous"/>
      <w:pgSz w:w="11906" w:h="16838"/>
      <w:pgMar w:left="1134" w:right="851"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HighResolu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GOpusHighResolution" w:hAnsi="AGOpusHighResolution" w:cs="AGOpusHighResolution"/>
      <w:sz w:val="32"/>
    </w:rPr>
  </w:style>
  <w:style w:type="paragraph" w:styleId="Heading2">
    <w:name w:val="Heading 2"/>
    <w:basedOn w:val="Normal"/>
    <w:next w:val="Normal"/>
    <w:qFormat/>
    <w:pPr>
      <w:keepNext w:val="true"/>
      <w:numPr>
        <w:ilvl w:val="1"/>
        <w:numId w:val="1"/>
      </w:numPr>
      <w:jc w:val="center"/>
      <w:outlineLvl w:val="1"/>
    </w:pPr>
    <w:rPr>
      <w:rFonts w:ascii="AGOpusHighResolution" w:hAnsi="AGOpusHighResolution" w:cs="AGOpusHighResolution"/>
      <w:sz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144"/>
    </w:rPr>
  </w:style>
  <w:style w:type="paragraph" w:styleId="Heading4">
    <w:name w:val="Heading 4"/>
    <w:basedOn w:val="Normal"/>
    <w:next w:val="Normal"/>
    <w:qFormat/>
    <w:pPr>
      <w:keepNext w:val="true"/>
      <w:numPr>
        <w:ilvl w:val="3"/>
        <w:numId w:val="1"/>
      </w:numPr>
      <w:jc w:val="center"/>
      <w:outlineLvl w:val="3"/>
    </w:pPr>
    <w:rPr>
      <w:rFonts w:ascii="AGOpusHighResolution" w:hAnsi="AGOpusHighResolution" w:cs="AGOpusHighResolution"/>
      <w:sz w:val="108"/>
    </w:rPr>
  </w:style>
  <w:style w:type="paragraph" w:styleId="Heading5">
    <w:name w:val="Heading 5"/>
    <w:basedOn w:val="Normal"/>
    <w:next w:val="Normal"/>
    <w:qFormat/>
    <w:pPr>
      <w:keepNext w:val="true"/>
      <w:numPr>
        <w:ilvl w:val="4"/>
        <w:numId w:val="1"/>
      </w:numPr>
      <w:jc w:val="center"/>
      <w:outlineLvl w:val="4"/>
    </w:pPr>
    <w:rPr>
      <w:sz w:val="72"/>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GOpusHighResolution" w:hAnsi="AGOpusHighResolution" w:cs="AGOpusHighResolution"/>
      <w:sz w:val="24"/>
    </w:rPr>
  </w:style>
  <w:style w:type="paragraph" w:styleId="TextBody">
    <w:name w:val="Body Text"/>
    <w:basedOn w:val="Normal"/>
    <w:pPr>
      <w:jc w:val="center"/>
    </w:pPr>
    <w:rPr>
      <w:rFonts w:ascii="Times New Roman" w:hAnsi="Times New Roman" w:cs="Times New Roman"/>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GOpusHighResolution" w:hAnsi="AGOpusHighResolution" w:cs="AGOpusHighResolution"/>
      <w:sz w:val="24"/>
    </w:rPr>
  </w:style>
  <w:style w:type="paragraph" w:styleId="2">
    <w:name w:val="Основной текст 2"/>
    <w:basedOn w:val="Normal"/>
    <w:qFormat/>
    <w:pPr/>
    <w:rPr>
      <w:rFonts w:ascii="AGOpusHighResolution" w:hAnsi="AGOpusHighResolution" w:cs="AGOpusHighResolution"/>
      <w:sz w:val="26"/>
    </w:rPr>
  </w:style>
  <w:style w:type="paragraph" w:styleId="3">
    <w:name w:val="Основной текст 3"/>
    <w:basedOn w:val="Normal"/>
    <w:qFormat/>
    <w:pPr/>
    <w:rPr>
      <w:rFonts w:ascii="Arial" w:hAnsi="Arial" w:cs="Arial"/>
      <w:spacing w:val="26"/>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09:54:00Z</dcterms:created>
  <dc:creator>ОКСАНА</dc:creator>
  <dc:description/>
  <dc:language>en-US</dc:language>
  <cp:lastModifiedBy>xxxxx</cp:lastModifiedBy>
  <dcterms:modified xsi:type="dcterms:W3CDTF">2000-01-02T09:57:00Z</dcterms:modified>
  <cp:revision>4</cp:revision>
  <dc:subject/>
  <dc:title>Министерство образования РФ</dc:title>
</cp:coreProperties>
</file>