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204" w:charSpace="0"/>
        </w:sectPr>
        <w:pStyle w:val="TextBody"/>
        <w:tabs>
          <w:tab w:val="clear" w:pos="708"/>
          <w:tab w:val="left" w:pos="540" w:leader="none"/>
        </w:tabs>
        <w:rPr>
          <w:bCs w:val="false"/>
          <w:sz w:val="28"/>
          <w:lang w:val="en-US" w:eastAsia="en-US"/>
        </w:rPr>
      </w:pPr>
      <w:r>
        <w:rPr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-140970</wp:posOffset>
                </wp:positionV>
                <wp:extent cx="6867525" cy="1019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0191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  <w:szCs w:val="36"/>
                              </w:rPr>
                              <w:t>Рязанская Радиотехническая Академия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Тема:</w:t>
                            </w: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 xml:space="preserve"> «Культура России в конце 19 века»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  <w:tab w:val="left" w:pos="9889" w:leader="none"/>
                              </w:tabs>
                              <w:ind w:left="5550"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  <w:tab w:val="left" w:pos="9889" w:leader="none"/>
                              </w:tabs>
                              <w:ind w:left="555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  <w:tab w:val="left" w:pos="9889" w:leader="none"/>
                              </w:tabs>
                              <w:ind w:left="555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  <w:tab w:val="left" w:pos="9889" w:leader="none"/>
                              </w:tabs>
                              <w:ind w:left="555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  <w:tab w:val="left" w:pos="9889" w:leader="none"/>
                              </w:tabs>
                              <w:ind w:left="555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Ст. гр. 351 Игнатов Д. А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Рязань 200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0.75pt;height:802.5pt;mso-wrap-distance-left:9.05pt;mso-wrap-distance-right:9.05pt;mso-wrap-distance-top:0pt;mso-wrap-distance-bottom:0pt;margin-top:-11.1pt;mso-position-vertical-relative:text;margin-left:-42.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sz w:val="36"/>
                          <w:szCs w:val="36"/>
                        </w:rPr>
                        <w:t>Рязанская Радиотехническая Академия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  <w:szCs w:val="36"/>
                        </w:rPr>
                      </w:pPr>
                      <w:r>
                        <w:rPr>
                          <w:b w:val="false"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Cs w:val="false"/>
                          <w:sz w:val="32"/>
                          <w:szCs w:val="32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Тема:</w:t>
                      </w:r>
                      <w:r>
                        <w:rPr>
                          <w:bCs w:val="false"/>
                          <w:sz w:val="32"/>
                          <w:szCs w:val="32"/>
                        </w:rPr>
                        <w:t xml:space="preserve"> «Культура России в конце 19 века»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2" w:leader="none"/>
                          <w:tab w:val="left" w:pos="9889" w:leader="none"/>
                        </w:tabs>
                        <w:ind w:left="5550" w:hanging="0"/>
                        <w:jc w:val="both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2" w:leader="none"/>
                          <w:tab w:val="left" w:pos="9889" w:leader="none"/>
                        </w:tabs>
                        <w:ind w:left="555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2" w:leader="none"/>
                          <w:tab w:val="left" w:pos="9889" w:leader="none"/>
                        </w:tabs>
                        <w:ind w:left="555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2" w:leader="none"/>
                          <w:tab w:val="left" w:pos="9889" w:leader="none"/>
                        </w:tabs>
                        <w:ind w:left="555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Выполнил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2" w:leader="none"/>
                          <w:tab w:val="left" w:pos="9889" w:leader="none"/>
                        </w:tabs>
                        <w:ind w:left="5550" w:hanging="0"/>
                        <w:jc w:val="both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Ст. гр. 351 Игнатов Д. А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sz w:val="24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Рязань 200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/>
      </w:pPr>
      <w:r>
        <w:rPr/>
        <w:t>1. Культура пореформенной России.</w:t>
      </w:r>
    </w:p>
    <w:p>
      <w:pPr>
        <w:pStyle w:val="Heading1"/>
        <w:ind w:hanging="0"/>
        <w:jc w:val="center"/>
        <w:rPr/>
      </w:pPr>
      <w:r>
        <w:rPr/>
        <w:t xml:space="preserve">Вторая половина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shd w:fill="FFFFFF" w:val="clear"/>
        <w:spacing w:lineRule="auto" w:line="360"/>
        <w:ind w:right="19" w:firstLine="825"/>
        <w:jc w:val="both"/>
        <w:rPr/>
      </w:pPr>
      <w:r>
        <w:rPr>
          <w:color w:val="000000"/>
          <w:spacing w:val="-4"/>
          <w:sz w:val="28"/>
          <w:szCs w:val="23"/>
        </w:rPr>
        <w:t>Падение крепостного права озна</w:t>
        <w:softHyphen/>
      </w:r>
      <w:r>
        <w:rPr>
          <w:color w:val="000000"/>
          <w:spacing w:val="-6"/>
          <w:sz w:val="28"/>
          <w:szCs w:val="23"/>
        </w:rPr>
        <w:t>чало начало нового, капиталистического периода в ис</w:t>
        <w:softHyphen/>
      </w:r>
      <w:r>
        <w:rPr>
          <w:color w:val="000000"/>
          <w:spacing w:val="-2"/>
          <w:sz w:val="28"/>
          <w:szCs w:val="23"/>
        </w:rPr>
        <w:t>тории России. Капитализм внес существенные пере</w:t>
        <w:softHyphen/>
      </w:r>
      <w:r>
        <w:rPr>
          <w:color w:val="000000"/>
          <w:spacing w:val="-3"/>
          <w:sz w:val="28"/>
          <w:szCs w:val="23"/>
        </w:rPr>
        <w:t>мены в жизнь общества: преобразовал хозяйственно-</w:t>
      </w:r>
      <w:r>
        <w:rPr>
          <w:color w:val="000000"/>
          <w:spacing w:val="-7"/>
          <w:sz w:val="28"/>
          <w:szCs w:val="23"/>
        </w:rPr>
        <w:t>экономический строй, изменил социальный и ду</w:t>
        <w:softHyphen/>
      </w:r>
      <w:r>
        <w:rPr>
          <w:color w:val="000000"/>
          <w:spacing w:val="-6"/>
          <w:sz w:val="28"/>
          <w:szCs w:val="23"/>
        </w:rPr>
        <w:t xml:space="preserve">ховный облик населения, его быт, условия жизни, </w:t>
      </w:r>
      <w:r>
        <w:rPr>
          <w:color w:val="000000"/>
          <w:spacing w:val="-7"/>
          <w:sz w:val="28"/>
          <w:szCs w:val="23"/>
        </w:rPr>
        <w:t>способствовал росту культурных потребностей.</w:t>
      </w:r>
    </w:p>
    <w:p>
      <w:pPr>
        <w:pStyle w:val="Normal"/>
        <w:shd w:fill="FFFFFF" w:val="clear"/>
        <w:spacing w:lineRule="auto" w:line="360"/>
        <w:ind w:right="19" w:firstLine="825"/>
        <w:jc w:val="both"/>
        <w:rPr/>
      </w:pPr>
      <w:r>
        <w:rPr>
          <w:color w:val="000000"/>
          <w:spacing w:val="-4"/>
          <w:sz w:val="28"/>
          <w:szCs w:val="23"/>
        </w:rPr>
        <w:t>Капитализм в целом создал условия для более вы</w:t>
        <w:softHyphen/>
      </w:r>
      <w:r>
        <w:rPr>
          <w:color w:val="000000"/>
          <w:spacing w:val="-7"/>
          <w:sz w:val="28"/>
          <w:szCs w:val="23"/>
        </w:rPr>
        <w:t>сокого культурного уровня общества, расширял объек</w:t>
        <w:softHyphen/>
      </w:r>
      <w:r>
        <w:rPr>
          <w:color w:val="000000"/>
          <w:spacing w:val="-6"/>
          <w:sz w:val="28"/>
          <w:szCs w:val="23"/>
        </w:rPr>
        <w:t>тивные социальные возможности для овладения куль</w:t>
        <w:softHyphen/>
      </w:r>
      <w:r>
        <w:rPr>
          <w:color w:val="000000"/>
          <w:spacing w:val="-3"/>
          <w:sz w:val="28"/>
          <w:szCs w:val="23"/>
        </w:rPr>
        <w:t>турой значительных общественных слоев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5"/>
          <w:sz w:val="28"/>
          <w:szCs w:val="23"/>
        </w:rPr>
        <w:t>Капиталистическая эпоха, требовавшая определен</w:t>
        <w:softHyphen/>
      </w:r>
      <w:r>
        <w:rPr>
          <w:color w:val="000000"/>
          <w:sz w:val="28"/>
          <w:szCs w:val="23"/>
        </w:rPr>
        <w:t>ного уровня культуры в сфере материального про</w:t>
        <w:softHyphen/>
      </w:r>
      <w:r>
        <w:rPr>
          <w:color w:val="000000"/>
          <w:spacing w:val="-5"/>
          <w:sz w:val="28"/>
          <w:szCs w:val="23"/>
        </w:rPr>
        <w:t>изводства, способствовала ускорению процесса демо</w:t>
        <w:softHyphen/>
        <w:t xml:space="preserve">кратизации культуры в целом. В пореформенное </w:t>
      </w:r>
      <w:r>
        <w:rPr>
          <w:color w:val="000000"/>
          <w:spacing w:val="-6"/>
          <w:sz w:val="28"/>
          <w:szCs w:val="23"/>
        </w:rPr>
        <w:t xml:space="preserve">время была расширена сфера образования, фактически </w:t>
      </w:r>
      <w:r>
        <w:rPr>
          <w:color w:val="000000"/>
          <w:spacing w:val="-4"/>
          <w:sz w:val="28"/>
          <w:szCs w:val="23"/>
        </w:rPr>
        <w:t>создана силами земства народная школа. Значительно выросла техническая высшая школа, повысился инте</w:t>
      </w:r>
      <w:r>
        <w:rPr>
          <w:color w:val="000000"/>
          <w:spacing w:val="-7"/>
          <w:sz w:val="28"/>
          <w:szCs w:val="23"/>
        </w:rPr>
        <w:t>рес к книге, увеличилась читательская среда, изменил</w:t>
        <w:softHyphen/>
      </w:r>
      <w:r>
        <w:rPr>
          <w:color w:val="000000"/>
          <w:spacing w:val="-5"/>
          <w:sz w:val="28"/>
          <w:szCs w:val="23"/>
        </w:rPr>
        <w:t>ся социальный облик читателя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5"/>
          <w:sz w:val="28"/>
          <w:szCs w:val="23"/>
        </w:rPr>
        <w:t>Однако капиталистическая эпоха в истории России была непродолжительной — капитализм как социаль</w:t>
        <w:softHyphen/>
      </w:r>
      <w:r>
        <w:rPr>
          <w:color w:val="000000"/>
          <w:spacing w:val="-7"/>
          <w:sz w:val="28"/>
          <w:szCs w:val="23"/>
        </w:rPr>
        <w:t xml:space="preserve">но-экономическая формация существовал немногим </w:t>
      </w:r>
      <w:r>
        <w:rPr>
          <w:color w:val="000000"/>
          <w:spacing w:val="-4"/>
          <w:sz w:val="28"/>
          <w:szCs w:val="23"/>
        </w:rPr>
        <w:t xml:space="preserve">более полувека. Самодержавие, являясь феодальной </w:t>
      </w:r>
      <w:r>
        <w:rPr>
          <w:color w:val="000000"/>
          <w:spacing w:val="-5"/>
          <w:sz w:val="28"/>
          <w:szCs w:val="23"/>
        </w:rPr>
        <w:t xml:space="preserve">политической надстройкой и в пореформенную эпоху, </w:t>
      </w:r>
      <w:r>
        <w:rPr>
          <w:color w:val="000000"/>
          <w:spacing w:val="-7"/>
          <w:sz w:val="28"/>
          <w:szCs w:val="23"/>
        </w:rPr>
        <w:t>принципиально не изменило своего отношения к куль</w:t>
        <w:softHyphen/>
        <w:t>туре, особенно к проблеме просвещения народа.</w:t>
      </w:r>
    </w:p>
    <w:p>
      <w:pPr>
        <w:pStyle w:val="Normal"/>
        <w:shd w:fill="FFFFFF" w:val="clear"/>
        <w:spacing w:lineRule="auto" w:line="360"/>
        <w:ind w:firstLine="825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Развитие культуры во второй половине </w:t>
      </w:r>
      <w:r>
        <w:rPr>
          <w:color w:val="000000"/>
          <w:spacing w:val="-5"/>
          <w:sz w:val="28"/>
          <w:szCs w:val="23"/>
          <w:lang w:val="en-US"/>
        </w:rPr>
        <w:t>XIX</w:t>
      </w:r>
      <w:r>
        <w:rPr>
          <w:color w:val="000000"/>
          <w:spacing w:val="-5"/>
          <w:sz w:val="28"/>
          <w:szCs w:val="23"/>
        </w:rPr>
        <w:t xml:space="preserve"> — на</w:t>
        <w:softHyphen/>
        <w:t xml:space="preserve">чале </w:t>
      </w:r>
      <w:r>
        <w:rPr>
          <w:color w:val="000000"/>
          <w:spacing w:val="-5"/>
          <w:sz w:val="28"/>
          <w:szCs w:val="23"/>
          <w:lang w:val="en-US"/>
        </w:rPr>
        <w:t>XX</w:t>
      </w:r>
      <w:r>
        <w:rPr>
          <w:color w:val="000000"/>
          <w:spacing w:val="-5"/>
          <w:sz w:val="28"/>
          <w:szCs w:val="23"/>
        </w:rPr>
        <w:t xml:space="preserve"> в. не было равномерным процессом. Его вну</w:t>
        <w:softHyphen/>
      </w:r>
      <w:r>
        <w:rPr>
          <w:color w:val="000000"/>
          <w:spacing w:val="-2"/>
          <w:sz w:val="28"/>
          <w:szCs w:val="23"/>
        </w:rPr>
        <w:t>тренние этапы определяли подъемы и спады в обще</w:t>
        <w:softHyphen/>
      </w:r>
      <w:r>
        <w:rPr>
          <w:color w:val="000000"/>
          <w:spacing w:val="-8"/>
          <w:sz w:val="28"/>
          <w:szCs w:val="23"/>
        </w:rPr>
        <w:t>ственно-политической борьбе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4"/>
          <w:sz w:val="28"/>
          <w:szCs w:val="23"/>
        </w:rPr>
        <w:t>Культура, являясь важнейшей системой обществен</w:t>
      </w:r>
      <w:r>
        <w:rPr>
          <w:color w:val="000000"/>
          <w:spacing w:val="-6"/>
          <w:sz w:val="28"/>
          <w:szCs w:val="23"/>
        </w:rPr>
        <w:t xml:space="preserve">ной жизни, аккумулировала идеи эпохи. Духовная </w:t>
      </w:r>
      <w:r>
        <w:rPr>
          <w:color w:val="000000"/>
          <w:spacing w:val="-2"/>
          <w:sz w:val="28"/>
          <w:szCs w:val="23"/>
        </w:rPr>
        <w:t>жизнь при капитализме продолжала сохранять клас</w:t>
        <w:softHyphen/>
      </w:r>
      <w:r>
        <w:rPr>
          <w:color w:val="000000"/>
          <w:spacing w:val="-4"/>
          <w:sz w:val="28"/>
          <w:szCs w:val="23"/>
        </w:rPr>
        <w:t>совый характер. Класс выступал носителем и создате</w:t>
      </w:r>
      <w:r>
        <w:rPr>
          <w:color w:val="000000"/>
          <w:spacing w:val="-6"/>
          <w:sz w:val="28"/>
          <w:szCs w:val="23"/>
        </w:rPr>
        <w:t xml:space="preserve">лем идеалов, ценностных ориентации, этических </w:t>
      </w:r>
      <w:r>
        <w:rPr>
          <w:color w:val="000000"/>
          <w:spacing w:val="-2"/>
          <w:sz w:val="28"/>
          <w:szCs w:val="23"/>
        </w:rPr>
        <w:t xml:space="preserve">и эстетических норм жизни. Поэтому, только будучи </w:t>
      </w:r>
      <w:r>
        <w:rPr>
          <w:color w:val="000000"/>
          <w:spacing w:val="-5"/>
          <w:sz w:val="28"/>
          <w:szCs w:val="23"/>
        </w:rPr>
        <w:t xml:space="preserve">выразителем общественного прогресса, этот класс мог </w:t>
      </w:r>
      <w:r>
        <w:rPr>
          <w:color w:val="000000"/>
          <w:spacing w:val="-8"/>
          <w:sz w:val="28"/>
          <w:szCs w:val="23"/>
        </w:rPr>
        <w:t xml:space="preserve">формировать общечеловеческие ценности и тем самым </w:t>
      </w:r>
      <w:r>
        <w:rPr>
          <w:color w:val="000000"/>
          <w:sz w:val="28"/>
          <w:szCs w:val="23"/>
        </w:rPr>
        <w:t>отражать потребности национального развития.</w:t>
      </w:r>
    </w:p>
    <w:p>
      <w:pPr>
        <w:pStyle w:val="Normal"/>
        <w:shd w:fill="FFFFFF" w:val="clear"/>
        <w:spacing w:lineRule="auto" w:line="360" w:before="31" w:after="0"/>
        <w:ind w:right="48" w:firstLine="825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Именно в таком положении в пореформенную эпо</w:t>
        <w:softHyphen/>
      </w:r>
      <w:r>
        <w:rPr>
          <w:color w:val="000000"/>
          <w:spacing w:val="-1"/>
          <w:sz w:val="28"/>
          <w:szCs w:val="23"/>
        </w:rPr>
        <w:t>ху оказалась русская буржуазия, которая при отсут</w:t>
        <w:softHyphen/>
      </w:r>
      <w:r>
        <w:rPr>
          <w:color w:val="000000"/>
          <w:spacing w:val="-6"/>
          <w:sz w:val="28"/>
          <w:szCs w:val="23"/>
        </w:rPr>
        <w:t>ствии революционности объективно была прогрессив</w:t>
        <w:softHyphen/>
      </w:r>
      <w:r>
        <w:rPr>
          <w:color w:val="000000"/>
          <w:spacing w:val="-5"/>
          <w:sz w:val="28"/>
          <w:szCs w:val="23"/>
        </w:rPr>
        <w:t xml:space="preserve">ной силой. В. И. Ленин отмечал, что в 40 — 60-е годы </w:t>
      </w:r>
      <w:r>
        <w:rPr>
          <w:color w:val="000000"/>
          <w:spacing w:val="-5"/>
          <w:sz w:val="28"/>
          <w:szCs w:val="23"/>
          <w:lang w:val="en-US"/>
        </w:rPr>
        <w:t>XIX</w:t>
      </w:r>
      <w:r>
        <w:rPr>
          <w:color w:val="000000"/>
          <w:spacing w:val="-5"/>
          <w:sz w:val="28"/>
          <w:szCs w:val="23"/>
        </w:rPr>
        <w:t xml:space="preserve"> в., когда «новые общественно-экономические от</w:t>
        <w:softHyphen/>
      </w:r>
      <w:r>
        <w:rPr>
          <w:color w:val="000000"/>
          <w:spacing w:val="-3"/>
          <w:sz w:val="28"/>
          <w:szCs w:val="23"/>
        </w:rPr>
        <w:t>ношения и их противоречия... были еще в зародыше</w:t>
        <w:softHyphen/>
      </w:r>
      <w:r>
        <w:rPr>
          <w:color w:val="000000"/>
          <w:spacing w:val="-4"/>
          <w:sz w:val="28"/>
          <w:szCs w:val="23"/>
        </w:rPr>
        <w:t xml:space="preserve">вом состоянии», «никакого своекорыстия... тогда </w:t>
      </w:r>
      <w:r>
        <w:rPr>
          <w:color w:val="000000"/>
          <w:spacing w:val="-5"/>
          <w:sz w:val="28"/>
          <w:szCs w:val="23"/>
        </w:rPr>
        <w:t>в идеологах буржуазии не проявлялось...». Антифео</w:t>
      </w:r>
      <w:r>
        <w:rPr>
          <w:color w:val="000000"/>
          <w:spacing w:val="-6"/>
          <w:sz w:val="28"/>
          <w:szCs w:val="23"/>
        </w:rPr>
        <w:t xml:space="preserve">дальная, буржуазно-демократическая направленность </w:t>
      </w:r>
      <w:r>
        <w:rPr>
          <w:color w:val="000000"/>
          <w:spacing w:val="-8"/>
          <w:sz w:val="28"/>
          <w:szCs w:val="23"/>
        </w:rPr>
        <w:t>идейной борьбы того времени определяла общечелове</w:t>
        <w:softHyphen/>
      </w:r>
      <w:r>
        <w:rPr>
          <w:color w:val="000000"/>
          <w:spacing w:val="-3"/>
          <w:sz w:val="28"/>
          <w:szCs w:val="23"/>
        </w:rPr>
        <w:t>ческую значимость создаваемых культурных ценно</w:t>
      </w:r>
      <w:r>
        <w:rPr>
          <w:color w:val="000000"/>
          <w:spacing w:val="-4"/>
          <w:sz w:val="28"/>
          <w:szCs w:val="23"/>
        </w:rPr>
        <w:t>стей, буржуазных по своей сущности.</w:t>
      </w:r>
    </w:p>
    <w:p>
      <w:pPr>
        <w:pStyle w:val="Normal"/>
        <w:shd w:fill="FFFFFF" w:val="clear"/>
        <w:spacing w:lineRule="auto" w:line="360" w:before="41" w:after="0"/>
        <w:ind w:right="72" w:firstLine="825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>Капитализм с его стремлением к расширению хо</w:t>
        <w:softHyphen/>
      </w:r>
      <w:r>
        <w:rPr>
          <w:color w:val="000000"/>
          <w:spacing w:val="-5"/>
          <w:sz w:val="28"/>
          <w:szCs w:val="23"/>
        </w:rPr>
        <w:t xml:space="preserve">зяйственно-экономических связей отдельных, в том </w:t>
      </w:r>
      <w:r>
        <w:rPr>
          <w:color w:val="000000"/>
          <w:spacing w:val="-7"/>
          <w:sz w:val="28"/>
          <w:szCs w:val="23"/>
        </w:rPr>
        <w:t>числе и национальных, регионов способствовал усиле</w:t>
        <w:softHyphen/>
      </w:r>
      <w:r>
        <w:rPr>
          <w:color w:val="000000"/>
          <w:spacing w:val="-3"/>
          <w:sz w:val="28"/>
          <w:szCs w:val="23"/>
        </w:rPr>
        <w:t>нию общения народов России не только в сфере эко</w:t>
        <w:softHyphen/>
      </w:r>
      <w:r>
        <w:rPr>
          <w:color w:val="000000"/>
          <w:spacing w:val="-7"/>
          <w:sz w:val="28"/>
          <w:szCs w:val="23"/>
        </w:rPr>
        <w:t xml:space="preserve">номической, но и общественно-культурной, что лежало </w:t>
      </w:r>
      <w:r>
        <w:rPr>
          <w:color w:val="000000"/>
          <w:spacing w:val="-5"/>
          <w:sz w:val="28"/>
          <w:szCs w:val="23"/>
        </w:rPr>
        <w:t xml:space="preserve">в основе единства историко-культурного процесса </w:t>
      </w:r>
      <w:r>
        <w:rPr>
          <w:color w:val="000000"/>
          <w:sz w:val="28"/>
          <w:szCs w:val="23"/>
        </w:rPr>
        <w:t xml:space="preserve">в России в эпоху капитализма. Важность взаимных </w:t>
      </w:r>
      <w:r>
        <w:rPr>
          <w:color w:val="000000"/>
          <w:spacing w:val="-4"/>
          <w:sz w:val="28"/>
          <w:szCs w:val="23"/>
        </w:rPr>
        <w:t>контактов, идейной близости с русской культурой, прежде всего литературой, неоднократно подчеркива</w:t>
      </w:r>
      <w:r>
        <w:rPr>
          <w:color w:val="000000"/>
          <w:spacing w:val="-2"/>
          <w:sz w:val="28"/>
          <w:szCs w:val="23"/>
        </w:rPr>
        <w:t xml:space="preserve">ли многие деятели национальных культур. «Каждого </w:t>
      </w:r>
      <w:r>
        <w:rPr>
          <w:color w:val="000000"/>
          <w:spacing w:val="-5"/>
          <w:sz w:val="28"/>
          <w:szCs w:val="23"/>
        </w:rPr>
        <w:t>из нас, — писал один из основоположников новой гру</w:t>
        <w:softHyphen/>
      </w:r>
      <w:r>
        <w:rPr>
          <w:color w:val="000000"/>
          <w:spacing w:val="-6"/>
          <w:sz w:val="28"/>
          <w:szCs w:val="23"/>
        </w:rPr>
        <w:t xml:space="preserve">зинской литературы, просветитель Илья Чавчавадзе,— </w:t>
      </w:r>
      <w:r>
        <w:rPr>
          <w:color w:val="000000"/>
          <w:spacing w:val="-4"/>
          <w:sz w:val="28"/>
          <w:szCs w:val="23"/>
        </w:rPr>
        <w:t>вырастила русская литература».</w:t>
      </w:r>
    </w:p>
    <w:p>
      <w:pPr>
        <w:pStyle w:val="Normal"/>
        <w:shd w:fill="FFFFFF" w:val="clear"/>
        <w:spacing w:lineRule="auto" w:line="360"/>
        <w:ind w:firstLine="825"/>
        <w:jc w:val="both"/>
        <w:rPr/>
      </w:pPr>
      <w:r>
        <w:rPr>
          <w:color w:val="000000"/>
          <w:spacing w:val="-4"/>
          <w:sz w:val="28"/>
          <w:szCs w:val="23"/>
        </w:rPr>
        <w:t>Но не только русская культура положительно воз</w:t>
        <w:softHyphen/>
      </w:r>
      <w:r>
        <w:rPr>
          <w:color w:val="000000"/>
          <w:spacing w:val="-2"/>
          <w:sz w:val="28"/>
          <w:szCs w:val="23"/>
        </w:rPr>
        <w:t>действовала на развитие национальных культур. На</w:t>
        <w:softHyphen/>
        <w:t>циональные мотивы питали творчество многих рус</w:t>
        <w:softHyphen/>
      </w:r>
      <w:r>
        <w:rPr>
          <w:color w:val="000000"/>
          <w:spacing w:val="-3"/>
          <w:sz w:val="28"/>
          <w:szCs w:val="23"/>
        </w:rPr>
        <w:t>ских писателей, художников, композиторов.</w:t>
      </w:r>
    </w:p>
    <w:p>
      <w:pPr>
        <w:pStyle w:val="Heading1"/>
        <w:ind w:hanging="0"/>
        <w:jc w:val="center"/>
        <w:rPr>
          <w:spacing w:val="-3"/>
          <w:sz w:val="28"/>
        </w:rPr>
      </w:pPr>
      <w:r>
        <w:rPr/>
        <w:t>2. Культура в период буржуазных преобразований 60-70-х годов</w:t>
      </w:r>
    </w:p>
    <w:p>
      <w:pPr>
        <w:pStyle w:val="Normal"/>
        <w:shd w:fill="FFFFFF" w:val="clear"/>
        <w:spacing w:lineRule="auto" w:line="360" w:before="192" w:after="0"/>
        <w:ind w:left="17" w:right="2" w:firstLine="808"/>
        <w:jc w:val="both"/>
        <w:rPr/>
      </w:pPr>
      <w:r>
        <w:rPr>
          <w:color w:val="000000"/>
          <w:spacing w:val="-6"/>
          <w:sz w:val="28"/>
          <w:szCs w:val="23"/>
        </w:rPr>
        <w:t xml:space="preserve">Общественный демократический подъем периода </w:t>
      </w:r>
      <w:r>
        <w:rPr>
          <w:color w:val="000000"/>
          <w:spacing w:val="-4"/>
          <w:sz w:val="28"/>
          <w:szCs w:val="23"/>
        </w:rPr>
        <w:t xml:space="preserve">революционной ситуации и первых лет после падения </w:t>
      </w:r>
      <w:r>
        <w:rPr>
          <w:color w:val="000000"/>
          <w:spacing w:val="-1"/>
          <w:sz w:val="28"/>
          <w:szCs w:val="23"/>
        </w:rPr>
        <w:t>крепостного права внес много изменений в культур</w:t>
        <w:softHyphen/>
      </w:r>
      <w:r>
        <w:rPr>
          <w:color w:val="000000"/>
          <w:spacing w:val="-3"/>
          <w:sz w:val="28"/>
          <w:szCs w:val="23"/>
        </w:rPr>
        <w:t>ную жизнь России. 60-е годы воспринимались совре</w:t>
        <w:softHyphen/>
      </w:r>
      <w:r>
        <w:rPr>
          <w:color w:val="000000"/>
          <w:spacing w:val="-7"/>
          <w:sz w:val="28"/>
          <w:szCs w:val="23"/>
        </w:rPr>
        <w:t>менниками как время духовных преобразований, боль</w:t>
        <w:softHyphen/>
      </w:r>
      <w:r>
        <w:rPr>
          <w:color w:val="000000"/>
          <w:spacing w:val="-2"/>
          <w:sz w:val="28"/>
          <w:szCs w:val="23"/>
        </w:rPr>
        <w:t>ших надежд и свершений, «Это было удивительное время, — писал публицист и видный деятель револю</w:t>
        <w:softHyphen/>
      </w:r>
      <w:r>
        <w:rPr>
          <w:color w:val="000000"/>
          <w:spacing w:val="-5"/>
          <w:sz w:val="28"/>
          <w:szCs w:val="23"/>
        </w:rPr>
        <w:t>ционного движения Н. В. Шелгунов,—спавшая до то</w:t>
        <w:softHyphen/>
      </w:r>
      <w:r>
        <w:rPr>
          <w:color w:val="000000"/>
          <w:sz w:val="28"/>
          <w:szCs w:val="23"/>
        </w:rPr>
        <w:t xml:space="preserve">го времени мысль заколыхалась, дрогнула и начала </w:t>
      </w:r>
      <w:r>
        <w:rPr>
          <w:color w:val="000000"/>
          <w:spacing w:val="-7"/>
          <w:sz w:val="28"/>
          <w:szCs w:val="23"/>
        </w:rPr>
        <w:t xml:space="preserve">работать. Порыв ее был сильный и задачи </w:t>
      </w:r>
      <w:r>
        <w:rPr>
          <w:color w:val="000000"/>
          <w:spacing w:val="12"/>
          <w:sz w:val="28"/>
          <w:szCs w:val="23"/>
        </w:rPr>
        <w:t>гро</w:t>
        <w:softHyphen/>
      </w:r>
      <w:r>
        <w:rPr>
          <w:color w:val="000000"/>
          <w:spacing w:val="-6"/>
          <w:sz w:val="28"/>
          <w:szCs w:val="23"/>
        </w:rPr>
        <w:t xml:space="preserve">мадные». Демократическая общественность активно </w:t>
      </w:r>
      <w:r>
        <w:rPr>
          <w:color w:val="000000"/>
          <w:spacing w:val="-3"/>
          <w:sz w:val="28"/>
          <w:szCs w:val="23"/>
        </w:rPr>
        <w:t>включилась в решение вопросов просвещения, в пер</w:t>
        <w:softHyphen/>
        <w:t>вую очередь народного образования.</w:t>
      </w:r>
    </w:p>
    <w:p>
      <w:pPr>
        <w:pStyle w:val="Heading2"/>
        <w:ind w:firstLine="851"/>
        <w:jc w:val="center"/>
        <w:rPr/>
      </w:pPr>
      <w:r>
        <w:rPr>
          <w:sz w:val="32"/>
          <w:szCs w:val="32"/>
        </w:rPr>
        <w:t>3. Общественно-политическая мысль</w:t>
      </w:r>
    </w:p>
    <w:p>
      <w:pPr>
        <w:pStyle w:val="2"/>
        <w:ind w:left="26" w:firstLine="799"/>
        <w:rPr/>
      </w:pPr>
      <w:r>
        <w:rPr/>
        <w:t>Основные вопросы общественно-политической мы</w:t>
        <w:softHyphen/>
        <w:t>сли - крестьянский и судьбы самодержавия в Рос</w:t>
        <w:softHyphen/>
        <w:t xml:space="preserve">сии — в пореформенное время в условиях проведения </w:t>
      </w:r>
      <w:r>
        <w:rPr>
          <w:color w:val="212121"/>
          <w:szCs w:val="22"/>
        </w:rPr>
        <w:t xml:space="preserve">буржуазных реформ все более приобретали характер </w:t>
      </w:r>
      <w:r>
        <w:rPr>
          <w:color w:val="212121"/>
          <w:spacing w:val="-2"/>
          <w:szCs w:val="22"/>
        </w:rPr>
        <w:t xml:space="preserve">практически необходимых, злободневных проблем. </w:t>
      </w:r>
      <w:r>
        <w:rPr>
          <w:color w:val="212121"/>
          <w:spacing w:val="-1"/>
          <w:szCs w:val="22"/>
        </w:rPr>
        <w:t>Крепостное право было отменено, могущество монар</w:t>
        <w:softHyphen/>
      </w:r>
      <w:r>
        <w:rPr>
          <w:color w:val="212121"/>
          <w:szCs w:val="22"/>
        </w:rPr>
        <w:t xml:space="preserve">хии было поколеблено самим ходом реальной жизни. </w:t>
      </w:r>
      <w:r>
        <w:rPr>
          <w:color w:val="212121"/>
          <w:spacing w:val="-3"/>
          <w:szCs w:val="22"/>
        </w:rPr>
        <w:t>В общественном сознании сформировалась демократи</w:t>
        <w:softHyphen/>
      </w:r>
      <w:r>
        <w:rPr>
          <w:color w:val="212121"/>
          <w:szCs w:val="22"/>
        </w:rPr>
        <w:t>ческая программа обновления России, выразителями которой в этот период выступали прежде всего рево</w:t>
      </w:r>
      <w:r>
        <w:rPr>
          <w:color w:val="212121"/>
          <w:spacing w:val="-4"/>
          <w:szCs w:val="22"/>
        </w:rPr>
        <w:t>люционеры-разночинцы.</w:t>
      </w:r>
    </w:p>
    <w:p>
      <w:pPr>
        <w:pStyle w:val="Style13"/>
        <w:rPr/>
      </w:pPr>
      <w:r>
        <w:rPr/>
        <w:t>В целом 60 —70-е годы были отмечены серьезными сдвигами в идейной жизни общества. Для этого вре</w:t>
        <w:softHyphen/>
        <w:t>мени характерны преобладание демократических идей в общественном сознании, убежденность в необходи</w:t>
        <w:softHyphen/>
        <w:t>мости преобразований, борьба за поиски путей их осу</w:t>
        <w:softHyphen/>
        <w:t>ществления в интересах широких масс народа, извест</w:t>
        <w:softHyphen/>
        <w:t>ное отступление самодержавия от своих охранительно-крепостнических принципов. Все это создавало со</w:t>
        <w:softHyphen/>
        <w:t>ответствующую идейно-нравственную атмосферу для развития художественной культуры.</w:t>
      </w:r>
    </w:p>
    <w:p>
      <w:pPr>
        <w:pStyle w:val="Heading2"/>
        <w:ind w:left="708" w:firstLine="143"/>
        <w:jc w:val="center"/>
        <w:rPr/>
      </w:pPr>
      <w:r>
        <w:rPr>
          <w:sz w:val="32"/>
          <w:szCs w:val="32"/>
        </w:rPr>
        <w:t>3. Художественная культура</w:t>
      </w:r>
    </w:p>
    <w:p>
      <w:pPr>
        <w:pStyle w:val="Normal"/>
        <w:shd w:fill="FFFFFF" w:val="clear"/>
        <w:spacing w:lineRule="auto" w:line="360" w:before="206" w:after="0"/>
        <w:ind w:left="17" w:right="5" w:firstLine="808"/>
        <w:jc w:val="both"/>
        <w:rPr>
          <w:sz w:val="28"/>
        </w:rPr>
      </w:pPr>
      <w:r>
        <w:rPr>
          <w:color w:val="000000"/>
          <w:sz w:val="28"/>
          <w:szCs w:val="23"/>
        </w:rPr>
        <w:t>В пореформенную эпоху в России были созданы замечательные произведения литературы и искусства, занявшие достойное место в сокровищнице мировой культуры. Сила русского национального искусства за</w:t>
        <w:softHyphen/>
        <w:t>ключалась в его художественных достоинствах, гражданственности, высокой нравственности и демократической направленности. «Серьезную содержательность» искусства как его особенность отмечал художе</w:t>
        <w:softHyphen/>
        <w:t>ственный и музыкальный критик В. В. Стасов (1824-1906).</w:t>
      </w:r>
    </w:p>
    <w:p>
      <w:pPr>
        <w:pStyle w:val="Normal"/>
        <w:shd w:fill="FFFFFF" w:val="clear"/>
        <w:spacing w:lineRule="auto" w:line="360" w:before="7" w:after="0"/>
        <w:ind w:left="17" w:right="22" w:firstLine="808"/>
        <w:jc w:val="both"/>
        <w:rPr>
          <w:sz w:val="28"/>
        </w:rPr>
      </w:pPr>
      <w:r>
        <w:rPr>
          <w:color w:val="000000"/>
          <w:sz w:val="28"/>
          <w:szCs w:val="23"/>
        </w:rPr>
        <w:t>Искусство критического реализма, который становится основным художественным направлением, было тесно связано с идейными исканиями того времени. Оно не только описывало жизнь, но и анализировало ее, пыталось раскрыть и объяснить свойственные ей противоречия. Критический реализм 60 —70-х годов отличала повышенная социальная активность. Литература и искусство, как никогда, близко подошли к отображению реальной жизни (очерк и роман о современной жизни, современная бытовая драма, бытовой жанр в живописи и т. д.).</w:t>
      </w:r>
    </w:p>
    <w:p>
      <w:pPr>
        <w:pStyle w:val="Normal"/>
        <w:shd w:fill="FFFFFF" w:val="clear"/>
        <w:spacing w:lineRule="auto" w:line="360"/>
        <w:ind w:left="17" w:right="2" w:firstLine="80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 второй половине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идейно-художественное развитие во многом определяла революционно-демократическая эстетика, основы которой были заложены еще Белинским. Дальнейшее ее развитие было связано с именем Н. Г. Чернышевского.</w:t>
      </w:r>
    </w:p>
    <w:p>
      <w:pPr>
        <w:pStyle w:val="2"/>
        <w:ind w:left="17" w:firstLine="808"/>
        <w:rPr/>
      </w:pPr>
      <w:r>
        <w:rPr/>
        <w:t xml:space="preserve">В художественной </w:t>
      </w:r>
      <w:r>
        <w:rPr>
          <w:u w:val="single"/>
        </w:rPr>
        <w:t>литературе</w:t>
      </w:r>
      <w:r>
        <w:rPr>
          <w:i/>
          <w:iCs/>
        </w:rPr>
        <w:t xml:space="preserve"> </w:t>
      </w:r>
      <w:r>
        <w:rPr/>
        <w:t xml:space="preserve">второй половины </w:t>
      </w:r>
      <w:r>
        <w:rPr>
          <w:lang w:val="en-US"/>
        </w:rPr>
        <w:t>XIX</w:t>
      </w:r>
      <w:r>
        <w:rPr/>
        <w:t xml:space="preserve"> в. нашли отображение социальные сдвиги, которые произошли в пореформенной России. Отечественной литературе всегда было свойственно «стремление к решению задач социального бытия» (М. Горький). Дух обличительства, критическое отношение к существующей действительности были характерны для произведений русских писателей первых пореформенных десятилетий.</w:t>
      </w:r>
    </w:p>
    <w:p>
      <w:pPr>
        <w:pStyle w:val="Normal"/>
        <w:shd w:fill="FFFFFF" w:val="clear"/>
        <w:spacing w:lineRule="auto" w:line="360" w:before="12" w:after="0"/>
        <w:ind w:right="5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Литература пореформенного времени представляла собой «яркое созвездие великих имен». В эти годы создавали произведения крупнейшие русские писатели, творческий путь которых начался еще в предшествую</w:t>
        <w:softHyphen/>
        <w:t>щую эпоху. Новое поколение писателей-реалистов, которое пришло в литературу в 60 —70-е годы, принесло новые темы, жанры, идейно-эстетические принципы. В литературном процессе тех лет ведущее место при</w:t>
        <w:softHyphen/>
        <w:t>надлежало очерку, в котором ставились острые социальные проблемы, коренные вопросы жизни и быта крестьянства (очерки Н. В. Успенского, В. А. Слепцова, Г. И. Успенского и др.).</w:t>
      </w:r>
    </w:p>
    <w:p>
      <w:pPr>
        <w:pStyle w:val="Normal"/>
        <w:shd w:fill="FFFFFF" w:val="clear"/>
        <w:spacing w:lineRule="auto" w:line="360" w:before="2" w:after="0"/>
        <w:ind w:left="2" w:right="5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С общественным подъемом связано появление демократического романа, в котором действующим ли</w:t>
        <w:softHyphen/>
        <w:t>цом стал разночинец (повести Н. Г. Помяловского «Мещанское счастье» и «Молотов»), первых произведений о жизни и быте рабочих (романы Ф. М. Решетникова «Глумовы», «Горнорабочие»). Программным произведением 60-х годов был роман Н. Г. Чернышевского «Что делать?», опубликованный в «Современнике» в 1863 г. Это было повествование о «новых людях», их морали и нравственных ценностях. Роман Чернышевского имел огромное идейное воздействие не на одно поколение демократической молодежи. Отражением острой идейно-художественной борьбы в литературе 60-х годов было появление так называемого антинигилистического романа («Некуда» Н. С. Лескова; «Взбаламученное море» А. Ф. Писемского  и др.)</w:t>
      </w:r>
    </w:p>
    <w:p>
      <w:pPr>
        <w:pStyle w:val="Normal"/>
        <w:shd w:fill="FFFFFF" w:val="clear"/>
        <w:spacing w:lineRule="auto" w:line="360"/>
        <w:ind w:left="108" w:right="11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6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</w:rPr>
        <w:t>-70-е годы — время расцвета и наибольших до</w:t>
        <w:softHyphen/>
        <w:t>стижений русского классического романа и повести. Огромный вклад в отечественную и мировую культуру внесли И. С. Тургенев (1818-1883) и Ф. М. Достоевский (1821 — 1881). В романе Тургенева «Отцы и дети», опубликованном в 1862 г., и в других его произведениях созданы образы новых героев эпохи — разночинцев и демократов.</w:t>
      </w:r>
    </w:p>
    <w:p>
      <w:pPr>
        <w:pStyle w:val="Normal"/>
        <w:shd w:fill="FFFFFF" w:val="clear"/>
        <w:spacing w:lineRule="auto" w:line="360" w:before="41" w:after="0"/>
        <w:ind w:left="86" w:right="142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Творчество Ф. М. Достоевского, идейно сложное, подчас трагическое, всегда глубоко нравственно. Боль за униженных и оскорбленных, вера в человека были главной темой писателя.</w:t>
      </w:r>
    </w:p>
    <w:p>
      <w:pPr>
        <w:pStyle w:val="Normal"/>
        <w:shd w:fill="FFFFFF" w:val="clear"/>
        <w:spacing w:lineRule="auto" w:line="360" w:before="48" w:after="0"/>
        <w:ind w:left="48" w:right="168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Разночинская молодежь своим идейным вождем считала Н. А. Некрасова (1821 — 1877/78). Тема народа, его исканий и надежд занимала в поэзии Некрасова центральное место. В это время он создал свое круп</w:t>
        <w:softHyphen/>
        <w:t>нейшее произведение — поэму «Кому на Руси жить хорошо», в которой дана реалистическая картина жизни русского крестьянства. В творчестве Некрасова выражена не только мечта о счастье народа, но и вера в его силы, способные сбросить оковы крепостного рабства.</w:t>
      </w:r>
    </w:p>
    <w:p>
      <w:pPr>
        <w:pStyle w:val="Normal"/>
        <w:shd w:fill="FFFFFF" w:val="clear"/>
        <w:spacing w:lineRule="auto" w:line="360" w:before="53" w:after="0"/>
        <w:ind w:left="10" w:right="206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ершиной русской литератур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стало твор</w:t>
        <w:softHyphen/>
        <w:t>чество Л. Н. Толстого (1828 — 1910). Он ставил в своих романах, повестях, драмах, публицистике «великие вопросы» (В. И. Ленин). Писателя всегда волновали судьбы народа и Родины (историческая эпопея «Война и мир»). Одним из острых социальных литературных произведений современности стал роман Толстого «Анна Каренина», в котором он, изображая жизнь русского общества 70-х годов, выносит беспощадный приговор буржуазно-помещичьему строю, его морали, нравам, устоям.</w:t>
      </w:r>
    </w:p>
    <w:p>
      <w:pPr>
        <w:pStyle w:val="2"/>
        <w:ind w:left="17" w:firstLine="825"/>
        <w:rPr/>
      </w:pPr>
      <w:r>
        <w:rPr/>
        <w:t xml:space="preserve">Состояние </w:t>
      </w:r>
      <w:r>
        <w:rPr>
          <w:u w:val="single"/>
        </w:rPr>
        <w:t>театра</w:t>
      </w:r>
      <w:r>
        <w:rPr/>
        <w:t xml:space="preserve"> в пореформенную эпоху определялось успехами отечественной драматургии. </w:t>
      </w:r>
      <w:r>
        <w:rPr>
          <w:lang w:val="en-US"/>
        </w:rPr>
        <w:t>Tea</w:t>
      </w:r>
      <w:r>
        <w:rPr/>
        <w:t>тральная общественность привлекала внимание к животрепещущим вопросам развития театра: улучшение профессионального актерского образования, расширение сети театров за счет создания частных антреприз. Монополия казенных театров под влиянием требований прогрессивной общественности в 1882 г. была отменена. Однако еще раньше частные театры стали возникать под видом «домашних спектаклей», «семейных вечеров» и т. д. Так, появились в Москве Артистический кружок — общественно-художественная организация (1865-1883), созданная по инициативе А. Н. Островского, Н. Г. Рубинштейна, В. Ф. Одоевского первый народный театр на Политехнической выставке (1872).</w:t>
      </w:r>
    </w:p>
    <w:p>
      <w:pPr>
        <w:pStyle w:val="Normal"/>
        <w:shd w:fill="FFFFFF" w:val="clear"/>
        <w:spacing w:lineRule="auto" w:line="360"/>
        <w:ind w:left="2" w:right="26" w:firstLine="823"/>
        <w:jc w:val="both"/>
        <w:rPr>
          <w:sz w:val="28"/>
        </w:rPr>
      </w:pPr>
      <w:r>
        <w:rPr>
          <w:color w:val="000000"/>
          <w:sz w:val="28"/>
          <w:szCs w:val="23"/>
        </w:rPr>
        <w:t>Основными центрами театральной культуры продолжали оставаться Малый и Александрийский театры. Однако значительно выросло число театров и театральных трупп в провинциальных городах России, появился новый демократический зритель, главным образом из разночинской среды. Театр все более становился органической частью общественно-культурной жизни, охватывая уже не только узкий круг столичной публики, но и более широкие слои провинциальной интеллигенции. С усилением острых проблем в общественной жизни в театре рос интерес к современной бытовой драме.</w:t>
      </w:r>
    </w:p>
    <w:p>
      <w:pPr>
        <w:pStyle w:val="2"/>
        <w:ind w:left="2" w:firstLine="823"/>
        <w:rPr/>
      </w:pPr>
      <w:r>
        <w:rPr/>
        <w:t xml:space="preserve">Развитие русского театра во второй половине </w:t>
      </w:r>
      <w:r>
        <w:rPr>
          <w:lang w:val="en-US"/>
        </w:rPr>
        <w:t>XIX</w:t>
      </w:r>
      <w:r>
        <w:rPr/>
        <w:t xml:space="preserve"> в. неразрывно связано с именем А. Н. Островского (1823 — 1886), который считал театр «признаком зрело</w:t>
        <w:softHyphen/>
        <w:t>сти нации, так же как и академии, университеты и музеи». Драматургия Островского — замечательное явление национально - художественной культуры. С постановки пьесы «Не в свои сани не садись» в 1852 г. на сцене Малого театра произведения Островского заняли ведущее место в его репертуаре.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auto" w:line="360" w:before="7" w:after="0"/>
        <w:ind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бщественно-идейная атмосфера первых пореформенных десятилетий сказалась на состоянии </w:t>
      </w:r>
      <w:r>
        <w:rPr>
          <w:color w:val="000000"/>
          <w:sz w:val="28"/>
          <w:szCs w:val="23"/>
          <w:u w:val="single"/>
        </w:rPr>
        <w:t>музыки.</w:t>
      </w:r>
      <w:r>
        <w:rPr>
          <w:color w:val="000000"/>
          <w:sz w:val="28"/>
          <w:szCs w:val="23"/>
        </w:rPr>
        <w:t xml:space="preserve"> В 1859 г. по инициативе А. Г. Рубинштейна (1829—1894) было организовано Русское музыкальное общество «для развития музыкального образования, вкуса к музыке в России и поощрения отечественных талантов». Общество устраивало симфонические и камерные конверты. В Петербурге по инициативе А. Г. Рубинштейна (1862), а затем в Москве (организатор Н. Г. Рубинштейн, 1866</w:t>
      </w:r>
      <w:r>
        <w:rPr>
          <w:strike/>
          <w:color w:val="000000"/>
          <w:sz w:val="28"/>
          <w:szCs w:val="23"/>
        </w:rPr>
        <w:t>)</w:t>
      </w:r>
      <w:r>
        <w:rPr>
          <w:color w:val="000000"/>
          <w:sz w:val="28"/>
          <w:szCs w:val="23"/>
        </w:rPr>
        <w:t xml:space="preserve"> были открыты консерватории, положившие начало профессиональному музыкальному образованию в России.</w:t>
      </w:r>
    </w:p>
    <w:p>
      <w:pPr>
        <w:pStyle w:val="Normal"/>
        <w:shd w:fill="FFFFFF" w:val="clear"/>
        <w:spacing w:lineRule="auto" w:line="360" w:before="22" w:after="0"/>
        <w:ind w:right="86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Петербурге в 60-е годы композитором М. А. Балакиревым и преподавателем пения Г. Я. Ломакиным была открыта бесплатная музыкальная школа, существовавшая до 1917 г. Она ставила задачу распространения музыкальных знаний, пропаганды сочинений </w:t>
      </w:r>
      <w:r>
        <w:rPr>
          <w:color w:val="000000"/>
          <w:sz w:val="28"/>
          <w:szCs w:val="17"/>
        </w:rPr>
        <w:t>Глинки</w:t>
      </w:r>
      <w:r>
        <w:rPr>
          <w:b/>
          <w:bCs/>
          <w:color w:val="000000"/>
          <w:sz w:val="28"/>
          <w:szCs w:val="17"/>
        </w:rPr>
        <w:t xml:space="preserve">, </w:t>
      </w:r>
      <w:r>
        <w:rPr>
          <w:color w:val="000000"/>
          <w:sz w:val="28"/>
          <w:szCs w:val="17"/>
        </w:rPr>
        <w:t xml:space="preserve">Даргомышского, композиторов «могучей </w:t>
      </w:r>
      <w:r>
        <w:rPr>
          <w:color w:val="000000"/>
          <w:sz w:val="28"/>
          <w:szCs w:val="23"/>
        </w:rPr>
        <w:t>кучки», лучших произведений зарубежной' музыки (Л. Бетховена, Ф. Листа, Г. Берлиоза и др.).</w:t>
      </w:r>
    </w:p>
    <w:p>
      <w:pPr>
        <w:pStyle w:val="Normal"/>
        <w:shd w:fill="FFFFFF" w:val="clear"/>
        <w:spacing w:lineRule="auto" w:line="360"/>
        <w:ind w:right="89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 второй половине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огромную роль в развитии музыкальной культуры сыграло творческое объединение композиторов «могучая кучка» [М. А. Балакирев (1836/37-1910), М. П. Мусоргский (1839-1881), Ц. А. Кюи (1835-1918), А. П. Бородин (1833-1887), Н. А. Римский-Корсаков (1844-1908)]. Это название дал ему музыкальный критик и его идейный руководитель В. В. Стасов. Идейно-нравственные взгляды этого содружества формировались под воздействием передовых идей 60 —70-х годов. Одной из основных черт эстетики и музыкального творчества композиторов «могучей кучки» было стремление передать в музыке «правду жизни», национальный характер. Они широко использовали музыкальный фольклор, тяготели к историко-эпическим сюжетам и способствовали утверждению на сцене народно-музыкальной драмы («Борис Годунов», «Хованщина» М. П. Мусоргского). Композиторы «могучей кучки» много сделали для собирания и изучения музыкального фольклора, издав в 60 —70-х годах несколько сборников русских народных песен.</w:t>
      </w:r>
    </w:p>
    <w:p>
      <w:pPr>
        <w:pStyle w:val="2"/>
        <w:rPr/>
      </w:pPr>
      <w:r>
        <w:rPr/>
        <w:t>Выдающиеся достижения русской музыки связаны с именем П. И. Чайковского (1840-1893). Он один из величайших композиторов нашей эпохи, оставивший обширное творческое наследие в области балетного, оперного, симфонического, камерного музыкального искусства (балеты «Лебединое озеро», «Спящая краса</w:t>
        <w:softHyphen/>
        <w:t>вица»; оперы «Евгений Онегин», «Пиковая дама»; симфонии, романсы, симфонические поэмы, музыкальный цикл «Времена года» и др.).</w:t>
      </w:r>
    </w:p>
    <w:p>
      <w:pPr>
        <w:pStyle w:val="2"/>
        <w:spacing w:before="0" w:after="0"/>
        <w:rPr/>
      </w:pPr>
      <w:r>
        <w:rPr/>
        <w:t>Национальная и глубоко народная музыка Чайковского обладает редкостной силой эмоционального воздействия.</w:t>
      </w:r>
    </w:p>
    <w:p>
      <w:pPr>
        <w:pStyle w:val="Normal"/>
        <w:shd w:fill="FFFFFF" w:val="clear"/>
        <w:spacing w:lineRule="auto" w:line="360" w:before="5" w:after="0"/>
        <w:ind w:right="29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Чайковский создал основные произведения в 70 —80-е годы. В своем творчестве он утверждал право человека на свободную жизнь, призывал 'к борьбе с темными силами зла и несправедливости. Наряду с лирическим жизнеутверждающим началом музыке Чайковского присущи черты трагедийности, особенно сильные в его последних произведениях.</w:t>
      </w:r>
    </w:p>
    <w:p>
      <w:pPr>
        <w:pStyle w:val="Normal"/>
        <w:shd w:fill="FFFFFF" w:val="clear"/>
        <w:spacing w:lineRule="auto" w:line="360"/>
        <w:ind w:right="24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тличительным свойством пореформенного музыкального искусства была его программность, использование в музыке национальных мотивов, сюжетов из литературных произведении. В. В. Стасов отмечал, что композиторы второй половин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следовали примеру Глинки. «Наша эпоха, — писал критик, — все дальше и дальше отходит в сторону от «чистой» музыки прежних периодов и все сильнее и сильнее требует для музыкальных созданий действительного, определенного содержания».</w:t>
      </w:r>
    </w:p>
    <w:p>
      <w:pPr>
        <w:pStyle w:val="2"/>
        <w:rPr/>
      </w:pPr>
      <w:r>
        <w:rPr/>
        <w:t>Прогрессивная общественная мысль ставила новые задачи и перед живописыо</w:t>
      </w:r>
      <w:r>
        <w:rPr>
          <w:u w:val="single"/>
        </w:rPr>
        <w:t xml:space="preserve"> </w:t>
      </w:r>
    </w:p>
    <w:p>
      <w:pPr>
        <w:pStyle w:val="2"/>
        <w:rPr/>
      </w:pPr>
      <w:r>
        <w:rPr/>
        <w:t>60-е годы составляют в истории русского изобразительного искусства определенный внутренний этап с преобладанием социально-бытового жанра. «Жанр не прихоть, не каприз, не выдумка одного или не</w:t>
        <w:softHyphen/>
        <w:t>скольких художников, — писал В. В. Стасов, — а выражение современной потребности, всеобщей, неудержимой потребности в выражении искусством всех сторон жиз</w:t>
        <w:softHyphen/>
        <w:t>ни».</w:t>
      </w:r>
    </w:p>
    <w:p>
      <w:pPr>
        <w:pStyle w:val="Normal"/>
        <w:shd w:fill="FFFFFF" w:val="clear"/>
        <w:spacing w:lineRule="auto" w:line="360" w:before="29" w:after="0"/>
        <w:ind w:right="2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С наибольшей полнотой атмосферу 60-х годов от</w:t>
        <w:softHyphen/>
        <w:t>разило творчество В. Г. Перова (1833—1882) (картины «Сельский крестный ход на пасхе», «Проводы покойника», «Тройка» и др.).</w:t>
      </w:r>
    </w:p>
    <w:p>
      <w:pPr>
        <w:pStyle w:val="Normal"/>
        <w:shd w:fill="FFFFFF" w:val="clear"/>
        <w:spacing w:lineRule="auto" w:line="360" w:before="14" w:after="0"/>
        <w:ind w:right="58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Идейно-художественное движение этих лет подготовило почву для возникновения «Товарищества передвижных художественных выставок» (1871). Мысль о его организации возникла в 1865 г., когда по ини</w:t>
        <w:softHyphen/>
        <w:t>циативе Крамского в Нижнем Новгороде была представлена выставка картин «Артели художников», имевшая успех.</w:t>
      </w:r>
    </w:p>
    <w:p>
      <w:pPr>
        <w:pStyle w:val="Normal"/>
        <w:shd w:fill="FFFFFF" w:val="clear"/>
        <w:spacing w:lineRule="auto" w:line="360" w:before="26" w:after="0"/>
        <w:ind w:right="70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Передвижничество — ведущее направление в нацио</w:t>
        <w:softHyphen/>
        <w:t xml:space="preserve">нальном искусстве второй половины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, идейно противостоявшее академизму. Положения революционно-демократической эстетики определили программность творчества передвижников: гражданственность, сознание общественных и психологических проблем своего времени, интерес к облику современника.</w:t>
      </w:r>
    </w:p>
    <w:p>
      <w:pPr>
        <w:pStyle w:val="Normal"/>
        <w:shd w:fill="FFFFFF" w:val="clear"/>
        <w:spacing w:lineRule="auto" w:line="360" w:before="38" w:after="0"/>
        <w:ind w:right="89" w:firstLine="825"/>
        <w:jc w:val="both"/>
        <w:rPr>
          <w:sz w:val="28"/>
        </w:rPr>
      </w:pPr>
      <w:r>
        <w:rPr>
          <w:color w:val="000000"/>
          <w:sz w:val="28"/>
          <w:szCs w:val="23"/>
        </w:rPr>
        <w:t>Работая в разных жанрах (бытовой жанр, пейзаж, портрет, историческая живопись), художники-передвижники внесли в каждый из них новые, существенно-важные моменты. Большое место они уделяли крестьянской теме, впервые на их полотнах были запечатлены образы прогрессивной интеллигенции, рабочих [Н. А. Ярошенко (1846—1898) — «Курсистка», «Сту</w:t>
        <w:softHyphen/>
        <w:t>дент», «Кочегар»].</w:t>
      </w:r>
    </w:p>
    <w:p>
      <w:pPr>
        <w:pStyle w:val="2"/>
        <w:rPr/>
      </w:pPr>
      <w:r>
        <w:rPr/>
        <w:t>Излюбленной темой ряда передвижников была родная природа. Художники сумели раскрыть внутреннюю гармонию русской природы, удивительную красоту полей и перелесков, уходящей вдаль дороги, неба перед грозой и т. п. В их работах есть и романтическая одухотворенность, и философское осмысление бытия (Ф. А. Васильев, И. И. Шишкин, И. И. Левитан). Картина А. К. Саврасова «Грачи прилетели», показанная на первой выставке передвижников (1871), была признана современниками образцом пейзажной живописи, в которой великолепно передано настроение наступающей весны, обновления природы.</w:t>
      </w:r>
    </w:p>
    <w:p>
      <w:pPr>
        <w:pStyle w:val="Normal"/>
        <w:shd w:fill="FFFFFF" w:val="clear"/>
        <w:spacing w:lineRule="auto" w:line="360"/>
        <w:ind w:left="7" w:right="14" w:firstLine="818"/>
        <w:jc w:val="both"/>
        <w:rPr>
          <w:sz w:val="28"/>
        </w:rPr>
      </w:pPr>
      <w:r>
        <w:rPr>
          <w:color w:val="000000"/>
          <w:sz w:val="28"/>
          <w:szCs w:val="23"/>
        </w:rPr>
        <w:t>Отличительной особенностью портрета передвижников был глубокий психологический реализм и идейность. Их картины передавали социальный портрет эпохи, который «...представлял лиц, дорогих нации, веривших в ее лучшее будущее и боровшихся за эту идею» (И. Е. Репин).</w:t>
      </w:r>
    </w:p>
    <w:p>
      <w:pPr>
        <w:pStyle w:val="Normal"/>
        <w:shd w:fill="FFFFFF" w:val="clear"/>
        <w:spacing w:lineRule="auto" w:line="360"/>
        <w:ind w:left="10" w:firstLine="818"/>
        <w:jc w:val="both"/>
        <w:rPr>
          <w:sz w:val="28"/>
        </w:rPr>
      </w:pPr>
      <w:r>
        <w:rPr>
          <w:color w:val="000000"/>
          <w:sz w:val="28"/>
          <w:szCs w:val="23"/>
        </w:rPr>
        <w:t>Замечательную страницу русского искусства составило творчество И. Е. Репина (1844-1930), художника огромного таланта, глубокой жизненной правды и поразительной разносторонности. Мировоззрение И. Е. Репина складывалось в эпоху общественного подъема и распространения буржуазного демократизма. Эти идеи питали его искусство, помогали осмыслить, понять многие вопросы современной жизни. Новое, не известное искусству 60-х годов отношение г народу показал Репин в картине «Бурлаки на Волге» (1873). Обличая эксплуатацию народа, художник в то же время утверждал скрытую в нем силу, зреющий протест. Репин видит в бурлаках могучие, самобытные черты и характеры. Успешно работая в области портретного жанра, он создал серию блистательных образов — людей своей эпохи. Вершиной мастерства Репина является портрет М. П. Мусоргского (1881).</w:t>
      </w:r>
    </w:p>
    <w:p>
      <w:pPr>
        <w:pStyle w:val="Normal"/>
        <w:shd w:fill="FFFFFF" w:val="clear"/>
        <w:spacing w:lineRule="auto" w:line="360"/>
        <w:ind w:left="14" w:right="19" w:firstLine="81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Художники-передвижники неоднократно обращались к исторической тематике, причем в их полотнах преобладала национальная тема. Они использовали в качестве сюжетов реальные события, стремились передать эпоху, характер исторических персонажей. Передвижникам свойственно было изображение переломных моментов в русской истории. Они по-новому трактовали исторические сюжеты, показывая отечественную историю через психологическую драму отдельной, как правило, выдающейся личности (Н. Н. Ге. «Петр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допрашивает царевича Алексея», 1871; И. Е. Репин. «Иван Грозный и сын его Иван», 1885).</w:t>
      </w:r>
    </w:p>
    <w:p>
      <w:pPr>
        <w:pStyle w:val="2"/>
        <w:ind w:firstLine="818"/>
        <w:rPr/>
      </w:pPr>
      <w:r>
        <w:rPr/>
        <w:t>Основные достижения исторической живописи это</w:t>
        <w:softHyphen/>
        <w:t>го времени связаны с творчеством В. И. Сурикова (1848 — 1916). Его интересовали периоды больших социально-политических и духовных конфликтов, про</w:t>
        <w:softHyphen/>
        <w:t>явления народной борьбы против официальной государственности и церковности. Он сказал новое слово в исторической живописи, показав народ как движущую силу истории («Утро стрелецкой казни», 1881; «Боярыня Морозова», 1887; и др.). Суриковская трактовка исторических тем была следствием новых представлений об историческом процессе и месте в нем народных масс, которые отличали общественную мысль и литературу эпохи разночинца.</w:t>
      </w:r>
    </w:p>
    <w:p>
      <w:pPr>
        <w:pStyle w:val="Normal"/>
        <w:shd w:fill="FFFFFF" w:val="clear"/>
        <w:spacing w:lineRule="auto" w:line="360" w:before="10" w:after="0"/>
        <w:ind w:firstLine="825"/>
        <w:jc w:val="both"/>
        <w:rPr/>
      </w:pPr>
      <w:r>
        <w:rPr>
          <w:color w:val="000000"/>
          <w:sz w:val="28"/>
          <w:szCs w:val="23"/>
        </w:rPr>
        <w:t xml:space="preserve">Близок к передвижникам по своим эстетическим воззрениям М. М. Антокольский (1843 — 1902), сыгравший большую роль в развитии русской реалистической </w:t>
      </w:r>
      <w:r>
        <w:rPr>
          <w:color w:val="000000"/>
          <w:sz w:val="28"/>
          <w:szCs w:val="23"/>
          <w:u w:val="single"/>
        </w:rPr>
        <w:t>скульптуры.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Он создал серию исторических произведений («Иван Грозный», «Петр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>», «Нестор-летописец», «Ярослав Мудрый» и др.). А. М. Опекушин (1838 —1923) — один из представителей монументальной скульптуры - был автором памятника А. С. Пушкину в Москве. Открытие памятника великому русскому поэту, созданного на добровольные пожертвова</w:t>
        <w:softHyphen/>
        <w:t>ния, состоялось в июне 1880 г. и стало событием огромного культурного значения.</w:t>
      </w:r>
    </w:p>
    <w:p>
      <w:pPr>
        <w:pStyle w:val="Heading1"/>
        <w:ind w:firstLine="851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10" w:after="0"/>
        <w:ind w:firstLine="825"/>
        <w:jc w:val="both"/>
        <w:rPr/>
      </w:pPr>
      <w:r>
        <w:rPr>
          <w:color w:val="000000"/>
          <w:sz w:val="28"/>
          <w:szCs w:val="23"/>
        </w:rPr>
        <w:t>В культуре России Х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>Х века произошли перемены огромного значения. Они составили культурное наследие страны. Культурное наследие является важнейшей формой, в которой выражается преемственность в историческом развитии общества. Даже в условиях социалистической революции, решительно отрицающей многие общественно-исторические институты старого общества, создание качественно новой культуры невозможно без творческого освоения культурного наследия, без бережного отношения к культуре прошлых эпох, без сохранения тех богатств, которые были созданы в различных областях культуры. Сегодня мы особенно ясно осознаем это.</w:t>
      </w:r>
    </w:p>
    <w:p>
      <w:pPr>
        <w:pStyle w:val="Normal"/>
        <w:shd w:fill="FFFFFF" w:val="clear"/>
        <w:spacing w:lineRule="auto" w:line="360" w:before="10" w:after="0"/>
        <w:ind w:left="48" w:firstLine="317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firstLine="851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Heading1"/>
        <w:ind w:firstLine="851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Зезина М. Р.  Кошман Л. В.  Шульгин В. С.  История русской культуры. – М., 199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Милюков П. Н. Очерки по истории русской культуры. – М., 199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Сапронов П. А. Культурология ( лекции по курсу культурологии ) 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1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96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pacing w:before="0" w:after="240"/>
      <w:ind w:firstLine="85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851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25"/>
      <w:jc w:val="both"/>
    </w:pPr>
    <w:rPr>
      <w:color w:val="000000"/>
      <w:sz w:val="28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29" w:after="0"/>
      <w:ind w:firstLine="825"/>
      <w:jc w:val="both"/>
    </w:pPr>
    <w:rPr>
      <w:color w:val="000000"/>
      <w:sz w:val="28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144" w:firstLine="825"/>
      <w:jc w:val="both"/>
    </w:pPr>
    <w:rPr>
      <w:color w:val="000000"/>
      <w:sz w:val="28"/>
      <w:szCs w:val="23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29" w:right="2" w:firstLine="796"/>
      <w:jc w:val="both"/>
    </w:pPr>
    <w:rPr>
      <w:color w:val="000000"/>
      <w:sz w:val="28"/>
      <w:szCs w:val="23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jc w:val="center"/>
    </w:pPr>
    <w:rPr>
      <w:b/>
      <w:bCs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54:00Z</dcterms:created>
  <dc:creator>Алексей Кувакин</dc:creator>
  <dc:description/>
  <dc:language>en-US</dc:language>
  <cp:lastModifiedBy>Dmitriy</cp:lastModifiedBy>
  <dcterms:modified xsi:type="dcterms:W3CDTF">2003-12-15T21:54:00Z</dcterms:modified>
  <cp:revision>2</cp:revision>
  <dc:subject/>
  <dc:title>Введение</dc:title>
</cp:coreProperties>
</file>