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0"/>
        </w:rPr>
      </w:pPr>
      <w:r>
        <w:rPr>
          <w:rFonts w:cs="Arial" w:ascii="Arial" w:hAnsi="Arial"/>
          <w:sz w:val="30"/>
          <w:u w:val="single"/>
        </w:rPr>
        <w:t xml:space="preserve">Культура Киевской Руси в </w:t>
      </w:r>
      <w:r>
        <w:rPr>
          <w:rFonts w:cs="Arial" w:ascii="Arial" w:hAnsi="Arial"/>
          <w:sz w:val="30"/>
          <w:u w:val="single"/>
          <w:lang w:val="en-US"/>
        </w:rPr>
        <w:t>IX</w:t>
      </w:r>
      <w:r>
        <w:rPr>
          <w:rFonts w:cs="Arial" w:ascii="Arial" w:hAnsi="Arial"/>
          <w:sz w:val="30"/>
          <w:u w:val="single"/>
        </w:rPr>
        <w:t xml:space="preserve"> – </w:t>
      </w:r>
      <w:r>
        <w:rPr>
          <w:rFonts w:cs="Arial" w:ascii="Arial" w:hAnsi="Arial"/>
          <w:sz w:val="30"/>
          <w:u w:val="single"/>
          <w:lang w:val="en-US"/>
        </w:rPr>
        <w:t>XIII</w:t>
      </w:r>
      <w:r>
        <w:rPr>
          <w:rFonts w:cs="Arial" w:ascii="Arial" w:hAnsi="Arial"/>
          <w:sz w:val="30"/>
          <w:u w:val="single"/>
        </w:rPr>
        <w:t xml:space="preserve"> вв.</w:t>
      </w:r>
      <w:r>
        <w:rPr>
          <w:rFonts w:cs="Arial" w:ascii="Arial" w:hAnsi="Arial"/>
          <w:sz w:val="30"/>
        </w:rPr>
        <w:t xml:space="preserve">                              </w:t>
      </w:r>
      <w:r>
        <w:rPr>
          <w:rFonts w:cs="Arial" w:ascii="Arial" w:hAnsi="Arial"/>
          <w:i/>
          <w:sz w:val="24"/>
        </w:rPr>
        <w:t>Комаровская А.В.</w:t>
      </w:r>
    </w:p>
    <w:p>
      <w:pPr>
        <w:pStyle w:val="Normal"/>
        <w:jc w:val="center"/>
        <w:rPr>
          <w:rFonts w:ascii="Arial" w:hAnsi="Arial" w:cs="Arial"/>
          <w:sz w:val="28"/>
          <w:u w:val="single"/>
        </w:rPr>
      </w:pPr>
      <w:r>
        <w:rPr>
          <w:rFonts w:cs="Arial" w:ascii="Arial" w:hAnsi="Arial"/>
          <w:sz w:val="28"/>
          <w:u w:val="single"/>
        </w:rPr>
      </w:r>
    </w:p>
    <w:tbl>
      <w:tblPr>
        <w:tblW w:w="15309" w:type="dxa"/>
        <w:jc w:val="left"/>
        <w:tblInd w:w="-15" w:type="dxa"/>
        <w:tblLayout w:type="fixed"/>
        <w:tblCellMar>
          <w:top w:w="0" w:type="dxa"/>
          <w:left w:w="108" w:type="dxa"/>
          <w:bottom w:w="0" w:type="dxa"/>
          <w:right w:w="108" w:type="dxa"/>
        </w:tblCellMar>
      </w:tblPr>
      <w:tblGrid>
        <w:gridCol w:w="2127"/>
        <w:gridCol w:w="2268"/>
        <w:gridCol w:w="1134"/>
        <w:gridCol w:w="2693"/>
        <w:gridCol w:w="3685"/>
        <w:gridCol w:w="1985"/>
        <w:gridCol w:w="1417"/>
      </w:tblGrid>
      <w:tr>
        <w:trPr>
          <w:trHeight w:val="1288" w:hRule="atLeast"/>
        </w:trPr>
        <w:tc>
          <w:tcPr>
            <w:tcW w:w="2127"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теристика исторических</w:t>
            </w:r>
          </w:p>
          <w:p>
            <w:pPr>
              <w:pStyle w:val="Normal"/>
              <w:jc w:val="center"/>
              <w:rPr>
                <w:rFonts w:ascii="Arial" w:hAnsi="Arial" w:cs="Arial"/>
                <w:sz w:val="24"/>
              </w:rPr>
            </w:pPr>
            <w:r>
              <w:rPr>
                <w:rFonts w:cs="Arial" w:ascii="Arial" w:hAnsi="Arial"/>
                <w:sz w:val="24"/>
              </w:rPr>
              <w:t>условий</w:t>
            </w:r>
          </w:p>
          <w:p>
            <w:pPr>
              <w:pStyle w:val="Normal"/>
              <w:jc w:val="center"/>
              <w:rPr>
                <w:rFonts w:ascii="Arial" w:hAnsi="Arial" w:cs="Arial"/>
                <w:sz w:val="24"/>
              </w:rPr>
            </w:pPr>
            <w:r>
              <w:rPr>
                <w:rFonts w:cs="Arial" w:ascii="Arial" w:hAnsi="Arial"/>
                <w:sz w:val="24"/>
              </w:rPr>
              <w:t>данного периода</w:t>
            </w:r>
          </w:p>
          <w:p>
            <w:pPr>
              <w:pStyle w:val="Normal"/>
              <w:jc w:val="center"/>
              <w:rPr>
                <w:rFonts w:ascii="Arial" w:hAnsi="Arial" w:cs="Arial"/>
                <w:sz w:val="24"/>
              </w:rPr>
            </w:pPr>
            <w:r>
              <w:rPr>
                <w:rFonts w:cs="Arial" w:ascii="Arial" w:hAnsi="Arial"/>
                <w:sz w:val="24"/>
              </w:rPr>
              <w:t>времени</w:t>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693"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68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985"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1417"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trPr>
        <w:tc>
          <w:tcPr>
            <w:tcW w:w="2127"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Культура Руси этого времени отражает период перехода от союзов племен к единой древнерусской народности, от ранне- феодального общества к более развитому, где укреплялись феодаль-ные отношения от единой Руси с центром в Киеве к раздробленности. В это время господ-ствовали сначала язы-ческие, а затем христианские религи-озные представления. </w:t>
            </w:r>
          </w:p>
          <w:p>
            <w:pPr>
              <w:pStyle w:val="Normal"/>
              <w:jc w:val="both"/>
              <w:rPr/>
            </w:pPr>
            <w:r>
              <w:rPr/>
              <w:t xml:space="preserve">Культура второй  половины </w:t>
            </w:r>
            <w:r>
              <w:rPr>
                <w:lang w:val="en-US"/>
              </w:rPr>
              <w:t>XIII</w:t>
            </w:r>
            <w:r>
              <w:rPr/>
              <w:t xml:space="preserve">в. связа-на с ослаблением Руси  в период раздроблен-ность, монголо-татарским нашест-вием, нападением западноевропейских захватчиков.  </w:t>
            </w:r>
            <w:r>
              <w:rPr>
                <w:rFonts w:cs="Arial" w:ascii="Arial" w:hAnsi="Arial"/>
              </w:rPr>
              <w:t xml:space="preserve">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осле принятия  христианства на Русь пришла славянская письмен- ность, созданная Кириллом и Мефодием.  Среди  князей и бояр, купечества  и горожан, начинает   распространяться    грамотность. Были открыты первые школы при церквях,  монастырях, в городах. Ярослав Мудрый создал в Новгороде школу для детей духовных лиц. Сестры Моно- маха в Киеве устроили школу для девушек. Посадские люди, как правило, были грамотны. Об этом говорят найденные в Пскове и Новгороде берестяные грамоты – письма, судебные решения, прошения, хозяйственные доку- менты, а также граффити – надписи на стенах церквей (жалобы, молитвы). </w:t>
            </w:r>
          </w:p>
        </w:tc>
        <w:tc>
          <w:tcPr>
            <w:tcW w:w="113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У славян были достаточ-но об-ширные познания в геогра-фии, получен-ные из книг в результате путешес-вий. Им были хорошо известны четыре действия арифме-тики, дроби, начала геометрии и  астро-номии.  </w:t>
            </w:r>
          </w:p>
        </w:tc>
        <w:tc>
          <w:tcPr>
            <w:tcW w:w="2693" w:type="dxa"/>
            <w:tcBorders>
              <w:top w:val="single" w:sz="4" w:space="0" w:color="000000"/>
              <w:left w:val="dotted" w:sz="4" w:space="0" w:color="000000"/>
              <w:bottom w:val="double" w:sz="4" w:space="0" w:color="000000"/>
              <w:right w:val="dotted" w:sz="4" w:space="0" w:color="000000"/>
            </w:tcBorders>
          </w:tcPr>
          <w:p>
            <w:pPr>
              <w:pStyle w:val="2"/>
              <w:rPr/>
            </w:pPr>
            <w:r>
              <w:rPr>
                <w:sz w:val="20"/>
              </w:rPr>
              <w:t xml:space="preserve">Появились переводы греческих и болгарских книг, исторические сочинения («Академия»).  Книги были рукописными и стоили очень дорого. Большинство книг были богослужебные. Одним из важнейших литературных памятников Древней Руси являются летописи. За их составление брались лишь самые грамотные и знающие люди. Многие предания вошли в летопись «Повесть временных лет», написанную монахом Нестором в 1113г. Ему же принадлежат «Сказание о Борисе и Глебе» и «Житие Феодосия». Помимо истори-ческих сочинений создаются и другие жанры. В1049 г. митрополит Илларион напи-сал «Слово о законе и благо-дати». В конце </w:t>
            </w:r>
            <w:r>
              <w:rPr>
                <w:sz w:val="20"/>
                <w:lang w:val="en-US"/>
              </w:rPr>
              <w:t>XI</w:t>
            </w:r>
            <w:r>
              <w:rPr>
                <w:sz w:val="20"/>
              </w:rPr>
              <w:t xml:space="preserve"> в. «Память и похвала Владимира» – монаха Иакова. Широко известно «Поучение детям» В. Моно-маха. Великим памятником древнерусской литературы является «Слово о полку Игореве». Единственная дошедшая до Нового времени рукопись «Слова…».</w:t>
            </w:r>
          </w:p>
          <w:p>
            <w:pPr>
              <w:pStyle w:val="Normal"/>
              <w:jc w:val="both"/>
              <w:rPr>
                <w:sz w:val="20"/>
              </w:rPr>
            </w:pPr>
            <w:r>
              <w:rPr>
                <w:sz w:val="20"/>
              </w:rPr>
            </w:r>
          </w:p>
        </w:tc>
        <w:tc>
          <w:tcPr>
            <w:tcW w:w="3685" w:type="dxa"/>
            <w:tcBorders>
              <w:top w:val="single" w:sz="4" w:space="0" w:color="000000"/>
              <w:left w:val="dotted" w:sz="4" w:space="0" w:color="000000"/>
              <w:bottom w:val="double" w:sz="4" w:space="0" w:color="000000"/>
              <w:right w:val="dotted" w:sz="4" w:space="0" w:color="000000"/>
            </w:tcBorders>
          </w:tcPr>
          <w:p>
            <w:pPr>
              <w:pStyle w:val="Heading3"/>
              <w:rPr/>
            </w:pPr>
            <w:r>
              <w:rPr>
                <w:rFonts w:cs="Times New Roman" w:ascii="Times New Roman" w:hAnsi="Times New Roman"/>
              </w:rPr>
              <w:t>Зодчество</w:t>
            </w:r>
            <w:r>
              <w:rPr>
                <w:rFonts w:cs="Times New Roman" w:ascii="Times New Roman" w:hAnsi="Times New Roman"/>
                <w:u w:val="none"/>
              </w:rPr>
              <w:t xml:space="preserve">. Вплоть до </w:t>
            </w:r>
            <w:r>
              <w:rPr>
                <w:rFonts w:cs="Times New Roman" w:ascii="Times New Roman" w:hAnsi="Times New Roman"/>
                <w:u w:val="none"/>
                <w:lang w:val="en-US"/>
              </w:rPr>
              <w:t>X</w:t>
            </w:r>
            <w:r>
              <w:rPr>
                <w:rFonts w:cs="Times New Roman" w:ascii="Times New Roman" w:hAnsi="Times New Roman"/>
                <w:u w:val="none"/>
              </w:rPr>
              <w:t xml:space="preserve"> в. На Руси строили исключительно из дерева. С христианством  на Русь приходит ка-менное зодчество. Начали строить каменные храмы по византийскому образцу. Самая древняя постройка Киева – церковь Богородицы-Десятин-ная. При Ярославе был построен Киевский Софийский собор. Подобные соборы были построены также в Новго-роде и Полоцке. Владимир был окружен каменной стеной с Золотыми воротами.    </w:t>
            </w:r>
          </w:p>
          <w:p>
            <w:pPr>
              <w:pStyle w:val="Heading3"/>
              <w:rPr/>
            </w:pPr>
            <w:r>
              <w:rPr>
                <w:rFonts w:cs="Times New Roman" w:ascii="Times New Roman" w:hAnsi="Times New Roman"/>
              </w:rPr>
              <w:t>Искусство</w:t>
            </w:r>
            <w:r>
              <w:rPr>
                <w:rFonts w:cs="Times New Roman" w:ascii="Times New Roman" w:hAnsi="Times New Roman"/>
                <w:u w:val="none"/>
              </w:rPr>
              <w:t>. Получила распространение иконопись. Древнейшим дошедшим до нас памятником является икона «Влади-мирской Богоматери». Высокого уровня достигла резьба по дереву, камню, ею украшались дворцы князей и жилища бояр. Русские ювелиры использовали сложную технику – скань, чернь, зернь.</w:t>
            </w:r>
          </w:p>
          <w:p>
            <w:pPr>
              <w:pStyle w:val="TextBody"/>
              <w:rPr>
                <w:rFonts w:ascii="Times New Roman" w:hAnsi="Times New Roman" w:cs="Times New Roman"/>
              </w:rPr>
            </w:pPr>
            <w:r>
              <w:rPr>
                <w:rFonts w:cs="Times New Roman" w:ascii="Times New Roman" w:hAnsi="Times New Roman"/>
              </w:rPr>
              <w:t>Великолепная чеканка  и изящная худо-жественная отделка оружия ставили русских мастеров в один ряд с западно-европейскими.</w:t>
            </w:r>
          </w:p>
          <w:p>
            <w:pPr>
              <w:pStyle w:val="Heading3"/>
              <w:rPr/>
            </w:pPr>
            <w:r>
              <w:rPr>
                <w:rFonts w:cs="Times New Roman" w:ascii="Times New Roman" w:hAnsi="Times New Roman"/>
              </w:rPr>
              <w:t>Музыка</w:t>
            </w:r>
            <w:r>
              <w:rPr>
                <w:rFonts w:cs="Times New Roman" w:ascii="Times New Roman" w:hAnsi="Times New Roman"/>
                <w:u w:val="none"/>
              </w:rPr>
              <w:t>. Древнейший жанр русской музыки – обрядовые и трудовые песни, «старины». Музыкальные инструменты: бубны, гусли, трубы, рога.</w:t>
            </w:r>
          </w:p>
          <w:p>
            <w:pPr>
              <w:pStyle w:val="Heading3"/>
              <w:rPr/>
            </w:pPr>
            <w:r>
              <w:rPr>
                <w:rFonts w:cs="Times New Roman" w:ascii="Times New Roman" w:hAnsi="Times New Roman"/>
              </w:rPr>
              <w:t>Устное народное творчество</w:t>
            </w:r>
            <w:r>
              <w:rPr>
                <w:rFonts w:cs="Times New Roman" w:ascii="Times New Roman" w:hAnsi="Times New Roman"/>
                <w:u w:val="none"/>
              </w:rPr>
              <w:t xml:space="preserve"> нашло отражение в русском фольклоре: заго-ворах, заклинаниях, пословицах, загад-ках, которые были связаны с земледелием и бытом славян. Особое место занимают «старины» - былины, особенно киевского героического цикла Их герои – Киев, Днепр, князья Владимир Красное Солнышко и Моно-мах, русские богатыри.</w:t>
            </w:r>
          </w:p>
        </w:tc>
        <w:tc>
          <w:tcPr>
            <w:tcW w:w="1985" w:type="dxa"/>
            <w:tcBorders>
              <w:top w:val="single" w:sz="4" w:space="0" w:color="000000"/>
              <w:left w:val="dotted" w:sz="4" w:space="0" w:color="000000"/>
              <w:bottom w:val="double" w:sz="4" w:space="0" w:color="000000"/>
              <w:right w:val="dotted" w:sz="4" w:space="0" w:color="000000"/>
            </w:tcBorders>
          </w:tcPr>
          <w:p>
            <w:pPr>
              <w:pStyle w:val="Normal"/>
              <w:jc w:val="both"/>
              <w:rPr/>
            </w:pPr>
            <w:r>
              <w:rPr/>
              <w:t>Люди жили в городах (20-30 тыс. чел.), селах и деревнях. Основным типом жилища была усадьба, дом – бревенчатый сруб.</w:t>
            </w:r>
          </w:p>
          <w:p>
            <w:pPr>
              <w:pStyle w:val="Normal"/>
              <w:jc w:val="both"/>
              <w:rPr/>
            </w:pPr>
            <w:r>
              <w:rPr/>
              <w:t xml:space="preserve">Киев был большим и богатым городом: дворцы, соборы, терема бояр, богатых купцов, духовенства. Во дворцах проходили пиры, женщины сидели наравне с мужчинами. Любимая забава богатых – охота. Для простого люда – скачки, кулачные бои, игрища. Одежда шилась из домотканого холоста или сукна. Основой костюма была рубаха. В пищу употребляли хлеб, мясо, рыбу, овощи. Пили квас, мед, вино. Новорожденным давали имена по церковному кален-дарю.  </w:t>
            </w:r>
          </w:p>
        </w:tc>
        <w:tc>
          <w:tcPr>
            <w:tcW w:w="1417"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Русская культура накануне монгольского вторжениянаходилась на очень высоком уровне развития, не уступая куль-туре передовых стран Европы и активно с ней взаимодействия.  Хотя накопленные знания еще не обоб-щались, и не получали научного обьяснения. Во второй  половины </w:t>
            </w:r>
            <w:r>
              <w:rPr>
                <w:lang w:val="en-US"/>
              </w:rPr>
              <w:t>XIII</w:t>
            </w:r>
            <w:r>
              <w:rPr/>
              <w:t>в. были разгромлены многие куль-турные ценности, убиты или уведены в плен ремесленники, мастера.</w:t>
            </w:r>
          </w:p>
        </w:tc>
      </w:tr>
    </w:tbl>
    <w:p>
      <w:pPr>
        <w:pStyle w:val="Normal"/>
        <w:jc w:val="center"/>
        <w:rPr>
          <w:rFonts w:ascii="Arial" w:hAnsi="Arial" w:cs="Arial"/>
          <w:sz w:val="30"/>
        </w:rPr>
      </w:pPr>
      <w:r>
        <w:rPr>
          <w:rFonts w:eastAsia="Arial" w:cs="Arial" w:ascii="Arial" w:hAnsi="Arial"/>
          <w:sz w:val="30"/>
        </w:rPr>
        <w:t xml:space="preserve">                                                            </w:t>
      </w:r>
      <w:r>
        <w:rPr>
          <w:rFonts w:cs="Arial" w:ascii="Arial" w:hAnsi="Arial"/>
          <w:sz w:val="30"/>
          <w:u w:val="single"/>
        </w:rPr>
        <w:t xml:space="preserve">Русская культура в </w:t>
      </w:r>
      <w:r>
        <w:rPr>
          <w:rFonts w:cs="Arial" w:ascii="Arial" w:hAnsi="Arial"/>
          <w:sz w:val="30"/>
          <w:u w:val="single"/>
          <w:lang w:val="en-US"/>
        </w:rPr>
        <w:t>XIV</w:t>
      </w:r>
      <w:r>
        <w:rPr>
          <w:rFonts w:cs="Arial" w:ascii="Arial" w:hAnsi="Arial"/>
          <w:sz w:val="30"/>
          <w:u w:val="single"/>
        </w:rPr>
        <w:t xml:space="preserve"> – </w:t>
      </w:r>
      <w:r>
        <w:rPr>
          <w:rFonts w:cs="Arial" w:ascii="Arial" w:hAnsi="Arial"/>
          <w:sz w:val="30"/>
          <w:u w:val="single"/>
          <w:lang w:val="en-US"/>
        </w:rPr>
        <w:t>XVI</w:t>
      </w:r>
      <w:r>
        <w:rPr>
          <w:rFonts w:cs="Arial" w:ascii="Arial" w:hAnsi="Arial"/>
          <w:sz w:val="30"/>
          <w:u w:val="single"/>
        </w:rPr>
        <w:t xml:space="preserve"> вв</w:t>
      </w:r>
      <w:r>
        <w:rPr>
          <w:rFonts w:cs="Arial" w:ascii="Arial" w:hAnsi="Arial"/>
          <w:sz w:val="30"/>
        </w:rPr>
        <w:t xml:space="preserve">.                                           </w:t>
      </w:r>
      <w:r>
        <w:rPr>
          <w:rFonts w:cs="Arial" w:ascii="Arial" w:hAnsi="Arial"/>
          <w:i/>
          <w:sz w:val="24"/>
        </w:rPr>
        <w:t>Комаровской А.В.</w:t>
      </w:r>
    </w:p>
    <w:p>
      <w:pPr>
        <w:pStyle w:val="Normal"/>
        <w:rPr>
          <w:rFonts w:ascii="Arial" w:hAnsi="Arial" w:cs="Arial"/>
          <w:sz w:val="28"/>
          <w:u w:val="single"/>
        </w:rPr>
      </w:pPr>
      <w:r>
        <w:rPr>
          <w:rFonts w:cs="Arial" w:ascii="Arial" w:hAnsi="Arial"/>
          <w:sz w:val="28"/>
          <w:u w:val="single"/>
        </w:rPr>
      </w:r>
    </w:p>
    <w:tbl>
      <w:tblPr>
        <w:tblW w:w="15309" w:type="dxa"/>
        <w:jc w:val="left"/>
        <w:tblInd w:w="-15" w:type="dxa"/>
        <w:tblLayout w:type="fixed"/>
        <w:tblCellMar>
          <w:top w:w="0" w:type="dxa"/>
          <w:left w:w="108" w:type="dxa"/>
          <w:bottom w:w="0" w:type="dxa"/>
          <w:right w:w="108" w:type="dxa"/>
        </w:tblCellMar>
      </w:tblPr>
      <w:tblGrid>
        <w:gridCol w:w="1985"/>
        <w:gridCol w:w="1984"/>
        <w:gridCol w:w="1843"/>
        <w:gridCol w:w="2410"/>
        <w:gridCol w:w="3118"/>
        <w:gridCol w:w="1843"/>
        <w:gridCol w:w="2126"/>
      </w:tblGrid>
      <w:tr>
        <w:trPr>
          <w:trHeight w:val="1288" w:hRule="atLeast"/>
        </w:trPr>
        <w:tc>
          <w:tcPr>
            <w:tcW w:w="1985"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теристи-ка историчес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198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410"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1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843"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2126"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trPr>
        <w:tc>
          <w:tcPr>
            <w:tcW w:w="1985"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 </w:t>
            </w:r>
            <w:r>
              <w:rPr/>
              <w:t xml:space="preserve">К </w:t>
            </w:r>
            <w:r>
              <w:rPr>
                <w:lang w:val="en-US"/>
              </w:rPr>
              <w:t>XIV</w:t>
            </w:r>
            <w:r>
              <w:rPr/>
              <w:t xml:space="preserve"> в. в условиях раздробленности появились особенности в языке, обычаях, культуре у народов разных частей Руси. Народность распа-лась на три: русскую, укра-инскую, белорус-скую. Период  </w:t>
            </w:r>
            <w:r>
              <w:rPr>
                <w:lang w:val="en-US"/>
              </w:rPr>
              <w:t>XIV</w:t>
            </w:r>
            <w:r>
              <w:rPr/>
              <w:t>-</w:t>
            </w:r>
            <w:r>
              <w:rPr>
                <w:lang w:val="en-US"/>
              </w:rPr>
              <w:t>XV</w:t>
            </w:r>
            <w:r>
              <w:rPr/>
              <w:t xml:space="preserve">вв. связан с борьбой против ордынского ига и его свержением, с формированием Российского единого государ-ства вокруг Моск-вы и укреплением феодальных отношений.  Cере-дине </w:t>
            </w:r>
            <w:r>
              <w:rPr>
                <w:lang w:val="en-US"/>
              </w:rPr>
              <w:t>XVI</w:t>
            </w:r>
            <w:r>
              <w:rPr/>
              <w:t>в. связана с самодержавной тиранией Ивана Грозного, с оприч-ниной, с усилением фиодальной зави-симости.  Значи-тельно выросла тер-ритория, укрепи-лись связи с Зап. Европой.</w:t>
            </w:r>
          </w:p>
        </w:tc>
        <w:tc>
          <w:tcPr>
            <w:tcW w:w="198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Центрами грамотности и просвещения в </w:t>
            </w:r>
            <w:r>
              <w:rPr>
                <w:lang w:val="en-US"/>
              </w:rPr>
              <w:t>XVI</w:t>
            </w:r>
            <w:r>
              <w:rPr/>
              <w:t xml:space="preserve">в. оставались монастыри, церкви, где создавались училища, имелись библиотеки. Появляются первые учителя. Ученики осваивали сначала азбуку, Псалтырь, счет. Обучение велось с розгой. Появляются первые учебники – «Начало грамоты русской», «Арифметика, циферная муд-рость».  </w:t>
            </w:r>
          </w:p>
          <w:p>
            <w:pPr>
              <w:pStyle w:val="Normal"/>
              <w:jc w:val="both"/>
              <w:rPr/>
            </w:pPr>
            <w:r>
              <w:rPr>
                <w:u w:val="single"/>
              </w:rPr>
              <w:t>Книгопечатанье</w:t>
            </w:r>
            <w:r>
              <w:rPr/>
              <w:t xml:space="preserve"> До середины </w:t>
            </w:r>
            <w:r>
              <w:rPr>
                <w:lang w:val="en-US"/>
              </w:rPr>
              <w:t>XVI</w:t>
            </w:r>
            <w:r>
              <w:rPr/>
              <w:t>в. все книги были рукописными. В 1553г. возникает Московский пе-чатный двор. В 1564г. дьяк Иван Федоров и его помощник Петр Мстиславец издали первую печатную книгу «Апостол», затем последовали «Частослов» и др.</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Научные знания носили прик-ладной характер. Митрополит Зосима составил пасхалии. Сочине-ния «Шестокрыл»,  «Космография» позволили вы-числять лунные фазы, затмения. Знания в области физики, техники требовались литейщикам, оружейникам. В 1586г. был организован Пушечный двор. А. Чохов отливает Царь-пушку.</w:t>
            </w:r>
          </w:p>
          <w:p>
            <w:pPr>
              <w:pStyle w:val="Normal"/>
              <w:jc w:val="both"/>
              <w:rPr/>
            </w:pPr>
            <w:r>
              <w:rPr/>
              <w:t>Путешественники, дипломаты состав-ляли карты. Выходили словари – «Славянские слова», «Толк языка» и др.</w:t>
            </w:r>
          </w:p>
          <w:p>
            <w:pPr>
              <w:pStyle w:val="Normal"/>
              <w:jc w:val="both"/>
              <w:rPr/>
            </w:pPr>
            <w:r>
              <w:rPr/>
              <w:t xml:space="preserve">Большой популяр-ностью пользо-валась немецкая книга «Ветро-град». В ней содержались начальные ме-дицинские знания. </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литературе главными темами были географи-ческая и биографическая. Например «Житие свято-го Александра Невского» Много произведений рассказывают о борьбе с Ордой – «Задонщина», «Тохтамышево разоре-ние 1382г.» В житиях  Петра, Алексея прослав-ляется   деятельность эт-их митрополитов.  В конце </w:t>
            </w:r>
            <w:r>
              <w:rPr>
                <w:lang w:val="en-US"/>
              </w:rPr>
              <w:t>XIII</w:t>
            </w:r>
            <w:r>
              <w:rPr/>
              <w:t>в. возобно-вляется местное летопи-сание в Ростове, Рязани, Твери, Пскове, Новгороде.</w:t>
            </w:r>
          </w:p>
          <w:p>
            <w:pPr>
              <w:pStyle w:val="Normal"/>
              <w:jc w:val="both"/>
              <w:rPr/>
            </w:pPr>
            <w:r>
              <w:rPr>
                <w:u w:val="single"/>
              </w:rPr>
              <w:t>Устное народное твор-чество</w:t>
            </w:r>
            <w:r>
              <w:rPr/>
              <w:t xml:space="preserve"> </w:t>
            </w:r>
            <w:r>
              <w:rPr>
                <w:lang w:val="en-US"/>
              </w:rPr>
              <w:t>XIV</w:t>
            </w:r>
            <w:r>
              <w:rPr/>
              <w:t>-</w:t>
            </w:r>
            <w:r>
              <w:rPr>
                <w:lang w:val="en-US"/>
              </w:rPr>
              <w:t>XV</w:t>
            </w:r>
            <w:r>
              <w:rPr/>
              <w:t xml:space="preserve">в.- песни, былины, пословицы, сказки – отражало пред-ставление русских людей о своем прошлом. Веду-щей темой становится борьба против монголо-татар, выделяются сказа-ния о рязанском богаты-ре Евпатии Коловрате, о битве на Калке и др. Появляется новый жанр – исторические песни. Фольклорные записи </w:t>
            </w:r>
            <w:r>
              <w:rPr>
                <w:lang w:val="en-US"/>
              </w:rPr>
              <w:t>XVI</w:t>
            </w:r>
            <w:r>
              <w:rPr/>
              <w:t xml:space="preserve">в. не сохранились, но о народных песнях и сказках упоминается например в Стоглаве.   </w:t>
            </w:r>
          </w:p>
          <w:p>
            <w:pPr>
              <w:pStyle w:val="Normal"/>
              <w:jc w:val="both"/>
              <w:rPr/>
            </w:pPr>
            <w:r>
              <w:rPr/>
              <w:t xml:space="preserve"> </w:t>
            </w:r>
          </w:p>
        </w:tc>
        <w:tc>
          <w:tcPr>
            <w:tcW w:w="3118"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Живопись</w:t>
            </w:r>
            <w:r>
              <w:rPr/>
              <w:t xml:space="preserve"> все больше отходит от церковных канонов. В </w:t>
            </w:r>
            <w:r>
              <w:rPr>
                <w:lang w:val="en-US"/>
              </w:rPr>
              <w:t>XIV</w:t>
            </w:r>
            <w:r>
              <w:rPr/>
              <w:t xml:space="preserve"> в. Феофан Грек расписал храмы в Новгороде и Москве. До нашего времени дошли иконы «Деисус» в Благовещенском соборе. В росписи собора участвовал и Андрей Рублев. Самая извесная работа – «Троица». Он создал роспись в Троице-Сергиевском монастыре, в Кремле и др. Живо-пись </w:t>
            </w:r>
            <w:r>
              <w:rPr>
                <w:lang w:val="en-US"/>
              </w:rPr>
              <w:t>XVI</w:t>
            </w:r>
            <w:r>
              <w:rPr/>
              <w:t>в. связана с творчеством Дионисия, работавшего в Успен-ском соборе, в храме Рождества Богородицы и др.</w:t>
            </w:r>
          </w:p>
          <w:p>
            <w:pPr>
              <w:pStyle w:val="Normal"/>
              <w:jc w:val="both"/>
              <w:rPr/>
            </w:pPr>
            <w:r>
              <w:rPr>
                <w:u w:val="single"/>
              </w:rPr>
              <w:t>Развитие архитектуры</w:t>
            </w:r>
            <w:r>
              <w:rPr/>
              <w:t xml:space="preserve"> связано с восстановлением каменного строительства. При Иване </w:t>
            </w:r>
            <w:r>
              <w:rPr>
                <w:lang w:val="en-US"/>
              </w:rPr>
              <w:t>III</w:t>
            </w:r>
            <w:r>
              <w:rPr/>
              <w:t xml:space="preserve"> возводятся стены Кремля, Успенский (построенный в 1979г. итальянцем Аристотилем Фиоравантием), Архангельский, Благовещенские соборы, Гран-овитая палата. В Россию приглашаются итальянские мас-тера Руффо, Солярио и др. В </w:t>
            </w:r>
            <w:r>
              <w:rPr>
                <w:lang w:val="en-US"/>
              </w:rPr>
              <w:t>XVI</w:t>
            </w:r>
            <w:r>
              <w:rPr/>
              <w:t>в. появляется московский стиль шатровых храмов, например храм Василия Блаженного, построенный зодчими Бармой и Постником по приказу Ивана Грозного в честь взятия Казани. При Елене Глинской строится Китай-город. Крепостные стены возводятся в Нижнем Новгороде, Туле, Серпухове.</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Сильная само-державная власть, усиление позиции церкви в сфере духовной жизни, борьба иосифлян с нестяжателями. Вот в какой  обстановке росли новые поколения. Много информации о быте людей того времени мы можем узнать из книги бытового жанра протопопа Сильвестра «Домострой» Она содержала целый кодекс житейских правил, требовав-ший  беспре-кос-ловного подчине-ния мужу, отцу. «Домострой» содержал также полезные советы в духе христианской морали.  Здесь рассказывалось когда надлежит поститься, какие кушанья и напит-ки употреблять.</w:t>
            </w:r>
          </w:p>
        </w:tc>
        <w:tc>
          <w:tcPr>
            <w:tcW w:w="2126"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Нашествие монголо-татарских полчищ на-несло страшный удар развитию русской культуры. С осво-бождением русских земель от ордынского ига постпенно начи-нает складываться общерусская культура. В </w:t>
            </w:r>
            <w:r>
              <w:rPr>
                <w:lang w:val="en-US"/>
              </w:rPr>
              <w:t>XV</w:t>
            </w:r>
            <w:r>
              <w:rPr/>
              <w:t xml:space="preserve">в. при господстве церков-ных представлений и старых обычаев все больше исполь-зовались светские элементы. Проис-ходит своеобразное возрождение культуры. Но общий подъем,  в середине </w:t>
            </w:r>
            <w:r>
              <w:rPr>
                <w:lang w:val="en-US"/>
              </w:rPr>
              <w:t>XVI</w:t>
            </w:r>
            <w:r>
              <w:rPr/>
              <w:t xml:space="preserve">в. сменился заметным спадом. Период Ливонской войны и опричнины был неблагопри-ятным временем для русской культуры. Все было строго подчинено идеи церковно – рели-гиозного влияния. Серьезный урон на-несла строгая регла-ментация творческой мысли.  </w:t>
            </w:r>
          </w:p>
        </w:tc>
      </w:tr>
    </w:tbl>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 </w:t>
      </w:r>
      <w:r>
        <w:rPr>
          <w:rFonts w:cs="Arial" w:ascii="Arial" w:hAnsi="Arial"/>
          <w:sz w:val="30"/>
          <w:u w:val="single"/>
          <w:lang w:val="en-US"/>
        </w:rPr>
        <w:t>XVII</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В.</w:t>
      </w:r>
      <w:r>
        <w:rPr>
          <w:rFonts w:cs="Arial" w:ascii="Arial" w:hAnsi="Arial"/>
          <w:sz w:val="30"/>
          <w:u w:val="single"/>
        </w:rPr>
        <w:t xml:space="preserve"> </w:t>
      </w:r>
    </w:p>
    <w:p>
      <w:pPr>
        <w:pStyle w:val="Normal"/>
        <w:rPr>
          <w:rFonts w:ascii="Arial" w:hAnsi="Arial" w:cs="Arial"/>
          <w:sz w:val="28"/>
          <w:u w:val="single"/>
        </w:rPr>
      </w:pPr>
      <w:r>
        <w:rPr>
          <w:rFonts w:cs="Arial" w:ascii="Arial" w:hAnsi="Arial"/>
          <w:sz w:val="28"/>
          <w:u w:val="single"/>
        </w:rPr>
      </w:r>
    </w:p>
    <w:tbl>
      <w:tblPr>
        <w:tblW w:w="15309" w:type="dxa"/>
        <w:jc w:val="left"/>
        <w:tblInd w:w="-15" w:type="dxa"/>
        <w:tblLayout w:type="fixed"/>
        <w:tblCellMar>
          <w:top w:w="0" w:type="dxa"/>
          <w:left w:w="108" w:type="dxa"/>
          <w:bottom w:w="0" w:type="dxa"/>
          <w:right w:w="108" w:type="dxa"/>
        </w:tblCellMar>
      </w:tblPr>
      <w:tblGrid>
        <w:gridCol w:w="1701"/>
        <w:gridCol w:w="2268"/>
        <w:gridCol w:w="2127"/>
        <w:gridCol w:w="2551"/>
        <w:gridCol w:w="3260"/>
        <w:gridCol w:w="1701"/>
        <w:gridCol w:w="1701"/>
      </w:tblGrid>
      <w:tr>
        <w:trPr>
          <w:trHeight w:val="1288" w:hRule="atLeast"/>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12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551"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26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641" w:hRule="atLeast"/>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Начало </w:t>
            </w:r>
            <w:r>
              <w:rPr>
                <w:lang w:val="en-US"/>
              </w:rPr>
              <w:t>XVII</w:t>
            </w:r>
            <w:r>
              <w:rPr/>
              <w:t xml:space="preserve">в. связано с серьезными со-циальными кон-фликтами Смут-ного времени, воцарения Романовых. В середине века укрепляется са-модержавие, происходит цер-ковный раскол, крупные народ-ные волнения. Усиление влия-ние западноевро-пейской культу-ры оказали глубокое влия-ние на развитие русской культуры. </w:t>
            </w:r>
            <w:r>
              <w:rPr>
                <w:lang w:val="en-US"/>
              </w:rPr>
              <w:t>XVII</w:t>
            </w:r>
            <w:r>
              <w:rPr/>
              <w:t xml:space="preserve">в. стал для нее переломным. На протяжении всего столетия шел активный процесс осво-бождения ее от церковного влияния.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Серьезные изменения происходят в XVII в. в системе образования. Причем эти изменения  не только количественные, но и  качественные: наряду с индивидуальным обучением  появляются настоящие учебные заведения.  Е.Славинецкий создал школу при Крем-левском Чудовом монастыре. Симеон Полоцкий стоял при школе Спасского мо-настыря. </w:t>
            </w:r>
          </w:p>
          <w:p>
            <w:pPr>
              <w:pStyle w:val="Normal"/>
              <w:jc w:val="both"/>
              <w:rPr/>
            </w:pPr>
            <w:r>
              <w:rPr/>
              <w:t xml:space="preserve">С 1621г. издается </w:t>
            </w:r>
            <w:r>
              <w:rPr>
                <w:u w:val="single"/>
              </w:rPr>
              <w:t xml:space="preserve">первая рукописная газета </w:t>
            </w:r>
            <w:r>
              <w:rPr>
                <w:i/>
              </w:rPr>
              <w:t>«Куранты».</w:t>
            </w:r>
            <w:r>
              <w:rPr>
                <w:u w:val="single"/>
              </w:rPr>
              <w:t xml:space="preserve"> </w:t>
            </w:r>
          </w:p>
          <w:p>
            <w:pPr>
              <w:pStyle w:val="Normal"/>
              <w:jc w:val="both"/>
              <w:rPr/>
            </w:pPr>
            <w:r>
              <w:rPr/>
              <w:t xml:space="preserve">В 1687 г. в Москве было открыто </w:t>
            </w:r>
            <w:r>
              <w:rPr>
                <w:u w:val="single"/>
              </w:rPr>
              <w:t>первое</w:t>
            </w:r>
            <w:r>
              <w:rPr/>
              <w:t xml:space="preserve"> в России </w:t>
            </w:r>
            <w:r>
              <w:rPr>
                <w:u w:val="single"/>
              </w:rPr>
              <w:t>высшее учебное заведение</w:t>
            </w:r>
            <w:r>
              <w:rPr/>
              <w:t xml:space="preserve"> </w:t>
            </w:r>
            <w:r>
              <w:rPr>
                <w:i/>
              </w:rPr>
              <w:t>Славяно-греко-лати-нская академия</w:t>
            </w:r>
            <w:r>
              <w:rPr/>
              <w:t>. Обучение  включало  курсы греческой грамматики, поэтики, риторики, философии.  По-является иллюстри-рованный букварь К. Истомина, «Грам-матика» М.Смир-ницкого, «Азбука» В.Бурцева.</w:t>
            </w:r>
          </w:p>
        </w:tc>
        <w:tc>
          <w:tcPr>
            <w:tcW w:w="2127"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учные знания продолжали носить прикладной практи-ческий характер. Сос-тавленный О.Михай-ловым «Устав…» давал практические сведения по геометрии, механике, физике, химии. В Аптекарском приказе обучали фармацевтов и врачей. Книга  астранома Гевелия «Селенография» зна-комила с системой Коперника. Ученяе научились извлекать кубические и квад-ратные корни, изме-рять площади. Накап-ливались географи-ческие знания. Был составлен «Большой чертеж»(карта). Земле-проходцы осваивали Сибирь. Семен Ремезов составил «Чертежную книгу Сибири». Усилился интерес к истории России. Первой печатной кни-гой по истории стал «Синопсис» монаха Иннокентия Гизеля. </w:t>
            </w:r>
          </w:p>
        </w:tc>
        <w:tc>
          <w:tcPr>
            <w:tcW w:w="2551"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роявляются три направ-ления: 1) </w:t>
            </w:r>
            <w:r>
              <w:rPr>
                <w:u w:val="single"/>
              </w:rPr>
              <w:t>хвалебное</w:t>
            </w:r>
            <w:r>
              <w:rPr/>
              <w:t xml:space="preserve"> – поэзия Симеона Полоцкого, прославля-ющего правление Алексея Михайловича. 2) </w:t>
            </w:r>
            <w:r>
              <w:rPr>
                <w:u w:val="single"/>
              </w:rPr>
              <w:t>народно-обличительное</w:t>
            </w:r>
            <w:r>
              <w:rPr/>
              <w:t xml:space="preserve"> -  «Житие протопопа Аввакума»; сатиры «Повесить о Ерше Ершовиче», «Повесть о Куре и Лисе» и др.; 3) русский роман – на смену исторической личности приходит вымышленный герой, собирательный образ – «Повесть о горе-злочастии», «Повесть о Савве Грудцыне, «Сказа-ние» Авраамия Палицына.</w:t>
            </w:r>
          </w:p>
          <w:p>
            <w:pPr>
              <w:pStyle w:val="Normal"/>
              <w:jc w:val="both"/>
              <w:rPr/>
            </w:pPr>
            <w:r>
              <w:rPr/>
              <w:t>В фольклоре того времени отразились основные по-литические события тех лет: борьба с интер-вентами, восстание кресть-ян, произвол служивых людей.  Преодолевается разрыв между фольклором и письменностью. Делаются первые записи пословиц, песен, былин, преданий. Широкое хож-дение приобрели сказки – волшебные, бытовые, героические.</w:t>
            </w:r>
          </w:p>
        </w:tc>
        <w:tc>
          <w:tcPr>
            <w:tcW w:w="3260"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живописи</w:t>
            </w:r>
            <w:r>
              <w:rPr/>
              <w:t xml:space="preserve"> большую роль сыграл Симон Ушаков, 30 возглавлявший русскую школу иконописи. Его кисти принадлежат иконы «Спас нерукотворный», «Вседержатель» и др. В его работах уже заметны реалистические тенденции, инте-рес к изображению человеческого лица. Появляются портреты (парсуны), пейзажи, использова-вшиеся фоном для икон.</w:t>
            </w:r>
          </w:p>
          <w:p>
            <w:pPr>
              <w:pStyle w:val="Normal"/>
              <w:jc w:val="both"/>
              <w:rPr/>
            </w:pPr>
            <w:r>
              <w:rPr>
                <w:u w:val="single"/>
              </w:rPr>
              <w:t>Первый театр</w:t>
            </w:r>
            <w:r>
              <w:rPr/>
              <w:t xml:space="preserve"> возник при царе Алексее Михайловиче. Одним из его создателей был Симеон Полоцкий. Все роли исполняли мужчины. Первые спектакли были поставлены на легендарно-истори-ческие и библейские сюжеты. Но после смерти царя, театр, по настоянию церкви, был закрыт.</w:t>
            </w:r>
          </w:p>
          <w:p>
            <w:pPr>
              <w:pStyle w:val="Normal"/>
              <w:jc w:val="both"/>
              <w:rPr>
                <w:u w:val="single"/>
              </w:rPr>
            </w:pPr>
            <w:r>
              <w:rPr>
                <w:u w:val="single"/>
              </w:rPr>
              <w:t>В архитектуре</w:t>
            </w:r>
            <w:r>
              <w:rPr/>
              <w:t xml:space="preserve"> для украшения храмов использовались изразцы, фигурный кирпич, белый камень в сочетании с красным (узорочье). Развивалось нарышкинское барок-ко, отличавшееся многоярусно-стью, пышностью, строгостью про-порций (Храм Троицы в Никитниках, церковь Покрова в Филях). Выдающимся памятником деревянного зодчества стал дворец Алексея Михайловича в Коломен-ском.(1667\78гг.) Это был целый городок с башенками,</w:t>
            </w:r>
            <w:r>
              <w:rPr>
                <w:u w:val="single"/>
              </w:rPr>
              <w:t xml:space="preserve"> </w:t>
            </w:r>
            <w:r>
              <w:rPr/>
              <w:t>чешуйчатыми крышами, кокошни-ками, крылечками с витыми колоннами.</w:t>
            </w:r>
          </w:p>
        </w:tc>
        <w:tc>
          <w:tcPr>
            <w:tcW w:w="1701"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сновой костю-ма посадского человека оста-ется длинно-полое платье и сапоги. Боль-шинство мужчин носили длинную бороду, считая ее образом Божьим. Знатные русские женщины того времени вели затворнический образ жизни. </w:t>
            </w:r>
          </w:p>
          <w:p>
            <w:pPr>
              <w:pStyle w:val="Normal"/>
              <w:jc w:val="both"/>
              <w:rPr/>
            </w:pPr>
            <w:r>
              <w:rPr/>
              <w:t xml:space="preserve">Церковные и судебные по-рядки для дворянской сре-ды и для простых людей начинают иметь разный стандарт. Некоторые люди подчас начинают восставать про-тив вековых традиций и церковных догм, но они не в состоянии прео-долеть житей-ские мудрости «Домостроя».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XVIIв, являясь периодом быст-рого развития древнерусской культуры, но в то же время и ее завершением. Сохраняя основ-ные черты традиционного уклада, русское общество начинает транс-формироваться в направлении, ко-торое в послед-ствии найдет свое наивысшее выражение в реформах Петра Великого. Россия стояла на пороге нового времени. В куль-туре отчетливо выделяются две тенденции: про-никновение западноевропей-сих влияний и прогрессирующий процесс обми-рщения. </w:t>
            </w:r>
          </w:p>
        </w:tc>
      </w:tr>
    </w:tbl>
    <w:p>
      <w:pPr>
        <w:pStyle w:val="Normal"/>
        <w:tabs>
          <w:tab w:val="clear" w:pos="720"/>
          <w:tab w:val="left" w:pos="12474" w:leader="none"/>
        </w:tabs>
        <w:jc w:val="center"/>
        <w:rPr>
          <w:rFonts w:ascii="Arial" w:hAnsi="Arial" w:cs="Arial"/>
          <w:sz w:val="30"/>
        </w:rPr>
      </w:pPr>
      <w:r>
        <w:rPr>
          <w:rFonts w:cs="Arial" w:ascii="Arial" w:hAnsi="Arial"/>
          <w:sz w:val="30"/>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 </w:t>
      </w:r>
      <w:r>
        <w:rPr>
          <w:rFonts w:cs="Arial" w:ascii="Arial" w:hAnsi="Arial"/>
          <w:sz w:val="30"/>
          <w:u w:val="single"/>
          <w:lang w:val="en-US"/>
        </w:rPr>
        <w:t>XVIII</w:t>
      </w:r>
      <w:r>
        <w:rPr>
          <w:rFonts w:cs="Arial" w:ascii="Arial" w:hAnsi="Arial"/>
          <w:sz w:val="30"/>
          <w:u w:val="single"/>
        </w:rPr>
        <w:t xml:space="preserve"> в.</w:t>
      </w:r>
      <w:r>
        <w:rPr>
          <w:rFonts w:cs="Arial" w:ascii="Arial" w:hAnsi="Arial"/>
          <w:sz w:val="30"/>
        </w:rPr>
        <w:t xml:space="preserve">         </w:t>
      </w:r>
      <w:r>
        <w:rPr>
          <w:rFonts w:cs="Arial" w:ascii="Arial" w:hAnsi="Arial"/>
          <w:i/>
          <w:sz w:val="24"/>
        </w:rPr>
        <w:t xml:space="preserve">                                           Комаровской А.В.</w:t>
      </w:r>
    </w:p>
    <w:p>
      <w:pPr>
        <w:pStyle w:val="Normal"/>
        <w:rPr>
          <w:rFonts w:ascii="Arial" w:hAnsi="Arial" w:cs="Arial"/>
          <w:i/>
          <w:i/>
          <w:sz w:val="28"/>
          <w:u w:val="single"/>
        </w:rPr>
      </w:pPr>
      <w:r>
        <w:rPr>
          <w:rFonts w:cs="Arial" w:ascii="Arial" w:hAnsi="Arial"/>
          <w:i/>
          <w:sz w:val="28"/>
          <w:u w:val="single"/>
        </w:rPr>
      </w:r>
    </w:p>
    <w:tbl>
      <w:tblPr>
        <w:tblW w:w="15309" w:type="dxa"/>
        <w:jc w:val="left"/>
        <w:tblInd w:w="-15" w:type="dxa"/>
        <w:tblLayout w:type="fixed"/>
        <w:tblCellMar>
          <w:top w:w="0" w:type="dxa"/>
          <w:left w:w="108" w:type="dxa"/>
          <w:bottom w:w="0" w:type="dxa"/>
          <w:right w:w="108" w:type="dxa"/>
        </w:tblCellMar>
      </w:tblPr>
      <w:tblGrid>
        <w:gridCol w:w="1701"/>
        <w:gridCol w:w="2835"/>
        <w:gridCol w:w="2268"/>
        <w:gridCol w:w="1985"/>
        <w:gridCol w:w="2835"/>
        <w:gridCol w:w="1984"/>
        <w:gridCol w:w="1701"/>
      </w:tblGrid>
      <w:tr>
        <w:trPr>
          <w:trHeight w:val="1288" w:hRule="atLeast"/>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985"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984"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Культура </w:t>
            </w:r>
            <w:r>
              <w:rPr>
                <w:lang w:val="en-US"/>
              </w:rPr>
              <w:t>XVIII</w:t>
            </w:r>
            <w:r>
              <w:rPr/>
              <w:t xml:space="preserve">в. носила сослов-ный характер, отразила эпоху Просвещения. Разложение фео-даизма, реформы Петра </w:t>
            </w:r>
            <w:r>
              <w:rPr>
                <w:lang w:val="en-US"/>
              </w:rPr>
              <w:t>I</w:t>
            </w:r>
            <w:r>
              <w:rPr/>
              <w:t xml:space="preserve">, дворцовые пере-вороты кресть-янская война под предводительст-вом Пугачева, рост буржуазных отношений, фор-мирование капи-талистического уклада. Про-исходит переход от барокко к классицизму, для которого хара-ктерны четкость, простота и сдер-женность. На-мечается пере-ход от класси-цизма к реализ-му. На развитии культуры отрицательно сказалось время бироновщины.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бразование основывалось на сословности. Появились кадетские корпуса, частные корпуса. Много молодых людей отправились на учебу за границу. Стала формироваться система обще-образовательных школ В губернских городах увеличилось число 4х классовых училищ, а в уездных – 2х классовых.  Появились школы дающие специальное образование (горные, медицинские и др) Появились новые учебники, самый знаменитый -  «Арифметика» Магницкого, «Грамматика» Смотрицкого. Был введен гражданский шрифт. Стала выходить первая печатная газета «Ведомости». С 1700г. нача-лом года стало 1 января, отсчет велся от Рождества Христова. </w:t>
            </w:r>
            <w:r>
              <w:rPr>
                <w:u w:val="single"/>
              </w:rPr>
              <w:t>Создание первого музея – Кунскамеры</w:t>
            </w:r>
            <w:r>
              <w:rPr/>
              <w:t xml:space="preserve">. В 1725г. открыта Петербургская академия наук. Центром просвещения стал Мос-ковский университет М.В. Ломоносова (1755г.). В 1757г. была открыта Академия художеств. Смольный институт благородных девиц (1764г.).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ериод становления русской науки. В это время работал русский ученый М.В. Ломоно-сов крупнейший поэт, историк, физик, химик. Первым русским врачом называют П.В. Постникова.  Врач Д.С. Самойлович описал и начал борьбу с чумой. В.Н. Татищев написал «Историю Российс-кую…». Первый рус-ский академик В.Е. Адодуев известен мате-матическими трудами. Проводится много экспедиций(В.И.Беринг достиг Сев. Америки, В.В. Атласов совершил поход по Камчатке) </w:t>
            </w:r>
          </w:p>
          <w:p>
            <w:pPr>
              <w:pStyle w:val="Normal"/>
              <w:jc w:val="both"/>
              <w:rPr/>
            </w:pPr>
            <w:r>
              <w:rPr>
                <w:u w:val="single"/>
              </w:rPr>
              <w:t>Достижения в технике</w:t>
            </w:r>
            <w:r>
              <w:rPr/>
              <w:t xml:space="preserve"> А.К. Нартов изобрел токарный и монетный станок, скорострел. М.В. Ломоносов скон-струировал перископ. Маторины отлили царь-колокол (1735г.) И.И. Ползунов изобрел паровую машину. И.П. Кулибин разработал проект моста через Неву, соорудил опти-ческий телеграф, механическую коляску, лифт. </w:t>
            </w:r>
          </w:p>
        </w:tc>
        <w:tc>
          <w:tcPr>
            <w:tcW w:w="1985"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чало </w:t>
            </w:r>
            <w:r>
              <w:rPr>
                <w:lang w:val="en-US"/>
              </w:rPr>
              <w:t>XVIII</w:t>
            </w:r>
            <w:r>
              <w:rPr/>
              <w:t xml:space="preserve"> в. свя-зано с творчеством Феофана Прокопо-вича – «Духовный регламент», «Слово о власти царской». Большую роль в развитии поэзии сыграл В.К.Треди-аковский. В середи-не века полностью утвердился </w:t>
            </w:r>
            <w:r>
              <w:rPr>
                <w:u w:val="single"/>
              </w:rPr>
              <w:t>классицизм.</w:t>
            </w:r>
            <w:r>
              <w:rPr/>
              <w:t xml:space="preserve"> В этом направлении тво-рили поэт-сатирик А.Д.Кантимир, драматург А.П.Су-мароков, М.В.Ломоносов, создатель торжест-венных од. Элемен-ты </w:t>
            </w:r>
            <w:r>
              <w:rPr>
                <w:u w:val="single"/>
              </w:rPr>
              <w:t>реализма</w:t>
            </w:r>
            <w:r>
              <w:rPr/>
              <w:t xml:space="preserve"> явственно видны в драматургии русского просве-тителя Д.И.Фонви-зина – «Бригадир», «Недо-росль». В конфликт с канонами клас-сицизма вступала и поэзия Г.Р.Держави-на. В конце века в духе сентимен-тализма писал Н.М.Карамзин.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живописи</w:t>
            </w:r>
            <w:r>
              <w:rPr/>
              <w:t xml:space="preserve"> в начале века прославился И.Н.Никитин, создавший портрет Петра </w:t>
            </w:r>
            <w:r>
              <w:rPr>
                <w:lang w:val="en-US"/>
              </w:rPr>
              <w:t>I</w:t>
            </w:r>
            <w:r>
              <w:rPr/>
              <w:t xml:space="preserve">, картину «Напольный гетман». А.М.Матвеев написал «Авто-портрет жены». В середине века преобладали парадные портреты  - Ф.С.Рокотов (потртет Майкова), В.Л.Боро-виковский (портреты Кураки-на, Лопухиной), Д.Г.Левиц-кий («Екатерина </w:t>
            </w:r>
            <w:r>
              <w:rPr>
                <w:lang w:val="en-US"/>
              </w:rPr>
              <w:t>II</w:t>
            </w:r>
            <w:r>
              <w:rPr/>
              <w:t xml:space="preserve">»). Появи-лись крепостные художники. </w:t>
            </w:r>
          </w:p>
          <w:p>
            <w:pPr>
              <w:pStyle w:val="Normal"/>
              <w:jc w:val="both"/>
              <w:rPr/>
            </w:pPr>
            <w:r>
              <w:rPr/>
              <w:t xml:space="preserve">В 1750г. в Ярославле первый профессиональный </w:t>
            </w:r>
            <w:r>
              <w:rPr>
                <w:u w:val="single"/>
              </w:rPr>
              <w:t xml:space="preserve">театр </w:t>
            </w:r>
            <w:r>
              <w:rPr/>
              <w:t xml:space="preserve">открыл Ф.Г.Волков. </w:t>
            </w:r>
            <w:r>
              <w:rPr>
                <w:u w:val="single"/>
              </w:rPr>
              <w:t>Скульптура</w:t>
            </w:r>
            <w:r>
              <w:rPr/>
              <w:t xml:space="preserve"> была отмечена творчеством Э.Фальконе («Медный всадник», 1782), М.И.Козловский(пам. Суворо-ву, Самсон).</w:t>
            </w:r>
            <w:r>
              <w:rPr>
                <w:u w:val="single"/>
              </w:rPr>
              <w:t xml:space="preserve">Архитектура. </w:t>
            </w:r>
            <w:r>
              <w:rPr/>
              <w:t xml:space="preserve">Отстраивается Питер(1703). В стиле </w:t>
            </w:r>
            <w:r>
              <w:rPr>
                <w:u w:val="single"/>
              </w:rPr>
              <w:t>барокко</w:t>
            </w:r>
            <w:r>
              <w:rPr/>
              <w:t xml:space="preserve"> В.Растрелли построил Зимний дворец, Большой дворец в Петергофе, Смольный монастырь. Один из основоположников </w:t>
            </w:r>
            <w:r>
              <w:rPr>
                <w:u w:val="single"/>
              </w:rPr>
              <w:t>класси-цизма</w:t>
            </w:r>
            <w:r>
              <w:rPr/>
              <w:t xml:space="preserve"> В.И.Баженов создал дом Пашкова в Москве, разработал проект ансамбля в Царицыно. Его ученику М.Ф. Казакову В Москве принадлежат такие творения, как здание университета, Сената, Колонного зала. В Петербурге Д.Кваренги возвел Смольный институт, Академию наук.  </w:t>
            </w:r>
          </w:p>
        </w:tc>
        <w:tc>
          <w:tcPr>
            <w:tcW w:w="198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осле возвращение «великого посоль-ства» Петр </w:t>
            </w:r>
            <w:r>
              <w:rPr>
                <w:lang w:val="en-US"/>
              </w:rPr>
              <w:t>I</w:t>
            </w:r>
            <w:r>
              <w:rPr/>
              <w:t xml:space="preserve"> начал вводить одежду европейского образца. Царские указы предписы-вали брить бороды, одеваться в европе-йские кафтаны, носить башмаки. Не подчинившимся угрожала ссылка. Поданные были обязаны пить чай, кофе, кутить табак. В 1718г. были введены ассамблеи – торжественные приемы для избран-ного общества, они являлись школой светского воспита-ния. Дворянский быт сильно изме-нился, но жизнь простых горожан и крестьянства не изменилась. Возник глубочайший раз-рыв в образе жизни народа и дворян-ства. Вскоре сто породит глубокое недоверие кресть-янства к любому об-разованному чело-веку.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lang w:val="en-US"/>
              </w:rPr>
              <w:t>XVIII</w:t>
            </w:r>
            <w:r>
              <w:rPr/>
              <w:t xml:space="preserve">в. – эпоха просвещения, когда все больше происходит разрыв между культурным уровнем «верхов» - обра-зованного дво-рянства и «низов» - кресть-янских масс, что приводит к их качественному разделению и складыванию двух типов куль-тур. В </w:t>
            </w:r>
            <w:r>
              <w:rPr>
                <w:lang w:val="en-US"/>
              </w:rPr>
              <w:t>XVIII</w:t>
            </w:r>
            <w:r>
              <w:rPr/>
              <w:t xml:space="preserve">в., начиная с преобразований  Петра </w:t>
            </w:r>
            <w:r>
              <w:rPr>
                <w:lang w:val="en-US"/>
              </w:rPr>
              <w:t>I</w:t>
            </w:r>
            <w:r>
              <w:rPr/>
              <w:t xml:space="preserve">, в недрах феодального строя  произош-ли определенные сдвиги, большо-го развития дос-тигла светская культура, подго-товившая «золотой век» русской культу-ры в </w:t>
            </w:r>
            <w:r>
              <w:rPr>
                <w:lang w:val="en-US"/>
              </w:rPr>
              <w:t>XIX</w:t>
            </w:r>
            <w:r>
              <w:rPr/>
              <w:t>в.</w:t>
            </w:r>
          </w:p>
        </w:tc>
      </w:tr>
    </w:tbl>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 первой половине </w:t>
      </w:r>
      <w:r>
        <w:rPr>
          <w:rFonts w:cs="Arial" w:ascii="Arial" w:hAnsi="Arial"/>
          <w:sz w:val="30"/>
          <w:u w:val="single"/>
          <w:lang w:val="en-US"/>
        </w:rPr>
        <w:t>XIX</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В.</w:t>
      </w:r>
    </w:p>
    <w:p>
      <w:pPr>
        <w:pStyle w:val="Normal"/>
        <w:rPr>
          <w:rFonts w:ascii="Arial" w:hAnsi="Arial" w:cs="Arial"/>
          <w:i/>
          <w:i/>
          <w:sz w:val="28"/>
          <w:u w:val="single"/>
        </w:rPr>
      </w:pPr>
      <w:r>
        <w:rPr>
          <w:rFonts w:cs="Arial" w:ascii="Arial" w:hAnsi="Arial"/>
          <w:i/>
          <w:sz w:val="28"/>
          <w:u w:val="single"/>
        </w:rPr>
      </w:r>
    </w:p>
    <w:tbl>
      <w:tblPr>
        <w:tblW w:w="15593" w:type="dxa"/>
        <w:jc w:val="left"/>
        <w:tblInd w:w="-299" w:type="dxa"/>
        <w:tblLayout w:type="fixed"/>
        <w:tblCellMar>
          <w:top w:w="0" w:type="dxa"/>
          <w:left w:w="108" w:type="dxa"/>
          <w:bottom w:w="0" w:type="dxa"/>
          <w:right w:w="108" w:type="dxa"/>
        </w:tblCellMar>
      </w:tblPr>
      <w:tblGrid>
        <w:gridCol w:w="1560"/>
        <w:gridCol w:w="1701"/>
        <w:gridCol w:w="2410"/>
        <w:gridCol w:w="2410"/>
        <w:gridCol w:w="3827"/>
        <w:gridCol w:w="1559"/>
        <w:gridCol w:w="2126"/>
      </w:tblGrid>
      <w:tr>
        <w:trPr>
          <w:trHeight w:val="1288" w:hRule="atLeast"/>
        </w:trPr>
        <w:tc>
          <w:tcPr>
            <w:tcW w:w="1560"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1701"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41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410"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82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559"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2126"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trPr>
        <w:tc>
          <w:tcPr>
            <w:tcW w:w="1560"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Предреформенная Россия вступила в завершающий период кризиса феодализма, усилилась борьба новых, прогрессивных направлений с консерватизмом. Большое влияние оказала война 1812г.. Вос-стание декабристов,  формирование буржуазного либерализма. Гонением пере-довой мысли стала "нико-лаевщина", ее теория офици-альной народ-ности. Таковы особенности периода начала «золотого века» русской культуры.  </w:t>
            </w:r>
          </w:p>
        </w:tc>
        <w:tc>
          <w:tcPr>
            <w:tcW w:w="1701" w:type="dxa"/>
            <w:tcBorders>
              <w:top w:val="single" w:sz="4" w:space="0" w:color="000000"/>
              <w:left w:val="dotted" w:sz="4" w:space="0" w:color="000000"/>
              <w:bottom w:val="double" w:sz="4" w:space="0" w:color="000000"/>
              <w:right w:val="dotted" w:sz="4" w:space="0" w:color="000000"/>
            </w:tcBorders>
          </w:tcPr>
          <w:p>
            <w:pPr>
              <w:pStyle w:val="Normal"/>
              <w:jc w:val="both"/>
              <w:rPr/>
            </w:pPr>
            <w:r>
              <w:rPr/>
              <w:t>Значительно увеличилось число учебных заведений, были открыты гимназии, новые военные учили-ща, универ-ситеты (Создано 5 новых: Дерпт-ский, Казанский, Харьковский, Виленский, Кие-всеий, Петер-бургский) и  технические институты, по-явились сельские школы. Стало разви-ваться просветительст-во, книгоизда-тельство. Первая публичная библиотека была открыта в Петербурге в 1814 году.</w:t>
            </w:r>
            <w:r>
              <w:rPr>
                <w:sz w:val="28"/>
              </w:rPr>
              <w:t xml:space="preserve"> </w:t>
            </w:r>
            <w:r>
              <w:rPr/>
              <w:t xml:space="preserve">Однако в целом число грамотных к 1860г. соста-вило лишь    6 %. Огромный вклад в научную пе-дагогику внес К.Д. Ушинский. </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1862г. Н.И.Лобачевс-кий обосновал теорию пространственной гео-метрии. В 1839г. под Петербургом была открыта Пулковская обсерватория. Б.С.Якоби разработал основы гальванопластики, изоб-рел электродвигатель. В.В.Петров открыл электрическую дугу. Н.Н.Зинин и А.М. Бутлеров развили основы органической химии, по-лучили красители, души-стые вещества, лекарст-ва. Н.И.Пирогов основал военно-полевую хирург-ию, стал автором атласа «Топографическая анато-мия». Братья Черепанова изобрели первый паро-воз. В изучении истории заметную роль сыграли Т.Н.Грановский и Н.М. Карамзин (12 томник «Истории государства Российского») </w:t>
            </w:r>
            <w:r>
              <w:rPr>
                <w:u w:val="single"/>
              </w:rPr>
              <w:t>В географических откры-тиях</w:t>
            </w:r>
            <w:r>
              <w:rPr/>
              <w:t xml:space="preserve"> прославились И.Ф.Крузерштерн и Ю.Ф.Лисяцкий, совер-шившие кругосветку. В Январе 1820г. Ф.Ф.Бел-линсгаузен и М.П. Лаптев открыли Антарктиду.</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сновным направ-лением был </w:t>
            </w:r>
            <w:r>
              <w:rPr>
                <w:u w:val="single"/>
              </w:rPr>
              <w:t>романтизм</w:t>
            </w:r>
            <w:r>
              <w:rPr/>
              <w:t xml:space="preserve">, возник интерес к героическому прош-лому, к показу сильной личности, что харак-терно для творчества В.А.Жуковского, К.Н. Батюшкова. Прос-лавился баснописец И.А. Крылов. От рамонтизма начался переход </w:t>
            </w:r>
            <w:r>
              <w:rPr>
                <w:u w:val="single"/>
              </w:rPr>
              <w:t>к реализму</w:t>
            </w:r>
            <w:r>
              <w:rPr/>
              <w:t xml:space="preserve">, связанному с творчеством А.С. Пуш-кина, К.Ф.Рылеева, М.Ю.Лермонтова, А.С. Грибоедова, Н.В. Гоголя. Большую роль в создании литератур-ной критики  сыграл В.Г. Белинский. Начинает развиваться творчество И.А.Гончарова, Ф.М. Достоевского, А.И. Герцена, И.С.Тургенева, А.Н. Островского. Большой популярностью пользуется журнал «Современник». В 1826, 1828гг. были введены цензурные уставы. Вообще надо сказать, что именно в начале </w:t>
            </w:r>
            <w:r>
              <w:rPr>
                <w:lang w:val="en-US"/>
              </w:rPr>
              <w:t>XIX</w:t>
            </w:r>
            <w:r>
              <w:rPr/>
              <w:t>в. зарождаются все основные литератерные жанры:  повесть, роман, рассказ и др.</w:t>
            </w:r>
          </w:p>
        </w:tc>
        <w:tc>
          <w:tcPr>
            <w:tcW w:w="3827"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живописи</w:t>
            </w:r>
            <w:r>
              <w:rPr/>
              <w:t xml:space="preserve"> классицизм получил назва-ние академизма. Бытовой жанр создал А.Г.Венецианов («Жницы», «Захарка»), по этой же теме работал П.А. Фе-дотов(«Сватовство майора»). Всемирно известными стали К.П. Брюлов («Пос-ледний день Помпеи», «Всадница») и А.А. Иванов («Явление Христа народу»). Прославились портретисты О.А.Кипре-нский(«Пушкин»), В.А.Тропинин («Кру-жевница»). </w:t>
            </w:r>
            <w:r>
              <w:rPr>
                <w:u w:val="single"/>
              </w:rPr>
              <w:t>В скульптуре</w:t>
            </w:r>
            <w:r>
              <w:rPr/>
              <w:t xml:space="preserve"> следует отме-тить И.П.Мартоса (памятник Минину и Пожарскому), Б.И. Орловского (памят-ники Кутузову Барклаю-де-Толли), П.К. Клодта («Укротитель коней»). В </w:t>
            </w:r>
            <w:r>
              <w:rPr>
                <w:u w:val="single"/>
              </w:rPr>
              <w:t>театре</w:t>
            </w:r>
            <w:r>
              <w:rPr/>
              <w:t xml:space="preserve"> прославились М.С.Щепкин, П.С. Мочалов (Малый театр в Москве), В.А.Каратыгин, А.Е.Мартынов (Асексан-дринский татр в Петербурге). </w:t>
            </w:r>
            <w:r>
              <w:rPr>
                <w:u w:val="single"/>
              </w:rPr>
              <w:t>В музыке</w:t>
            </w:r>
            <w:r>
              <w:rPr/>
              <w:t xml:space="preserve"> широкое распространение получили  ро-мансы (А.Е. Варламов, А.Л.Гурилев). Ос-новоположником русской классической музыки стал М.И. Глинка («Жизнь за ца-ря», «Руслан и Людмила.»). </w:t>
            </w:r>
            <w:r>
              <w:rPr>
                <w:u w:val="single"/>
              </w:rPr>
              <w:t>В архитектуре</w:t>
            </w:r>
            <w:r>
              <w:rPr/>
              <w:t xml:space="preserve"> классицизм три первых десятилетий </w:t>
            </w:r>
            <w:r>
              <w:rPr>
                <w:lang w:val="en-US"/>
              </w:rPr>
              <w:t>XIX</w:t>
            </w:r>
            <w:r>
              <w:rPr/>
              <w:t xml:space="preserve">в. получил название ампира.Для него характерны монумен-тальность форм, богатство украшений. Свои творения создают А.Д.Заха-ров(Адмиралтейство), А.Н. Воронихин (Казанский собор), К.И.Росси (Михай-ловский дворец, Сенат, Синод и др.) О. Монферран 40 лет возводил Исаа-киевский собор. В Москве О.И.Бове восстановил здание Большого театра, создал Малый театр, Манеж, Александ-ровский сад, отстроил город после пожара 1812г.  </w:t>
            </w:r>
          </w:p>
        </w:tc>
        <w:tc>
          <w:tcPr>
            <w:tcW w:w="155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начале </w:t>
            </w:r>
            <w:r>
              <w:rPr>
                <w:lang w:val="en-US"/>
              </w:rPr>
              <w:t>XIX</w:t>
            </w:r>
            <w:r>
              <w:rPr/>
              <w:t>в. Быт высшего общества был не особенно разнообразен – балы, званные обеды,  иногда театр, но рядом с дворянином все увереннее себя чувствует разночинец, придающий духовной жизни страны народный оттенок. С другой сторо-ны процесс урбанизации, связанный с началом капи-тализма, отор-вал людей от старых прин-ципов. Меня-лась социаль-ная структура, что всегда сопроваждается ростом преступности, пьянства, бес-смысленной жестокости.</w:t>
            </w:r>
          </w:p>
        </w:tc>
        <w:tc>
          <w:tcPr>
            <w:tcW w:w="2126"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Российское общество перестало искать идеал развития в Европе хотя несом-ненна ее принадле-жала ведущая роль. Россия перестала быть лишь принимающей стороной, копи-рующей чужой образ жизни. Россия стала претендовать на собственное место в мире, прислушиваясь к своей вере, к своим обычаям,  менталь-ности. Русская куль-тура стала разви-ваться в постоянном взаимодействии с Европой. Русские писатели восхища-лись произведениями Байрона и В. Скотта, В Москве и Питере звучала музыка Бетховена, Личста. Но в это же время русская куль-тура стала известна европейскому чита-телю и зрителю и начала оказывать вличяние на культуру других народов. </w:t>
            </w:r>
          </w:p>
        </w:tc>
      </w:tr>
    </w:tbl>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о второй половине </w:t>
      </w:r>
      <w:r>
        <w:rPr>
          <w:rFonts w:cs="Arial" w:ascii="Arial" w:hAnsi="Arial"/>
          <w:sz w:val="30"/>
          <w:u w:val="single"/>
          <w:lang w:val="en-US"/>
        </w:rPr>
        <w:t>XIX</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 В.</w:t>
      </w:r>
    </w:p>
    <w:p>
      <w:pPr>
        <w:pStyle w:val="Normal"/>
        <w:rPr>
          <w:rFonts w:ascii="Arial" w:hAnsi="Arial" w:cs="Arial"/>
          <w:i/>
          <w:i/>
          <w:sz w:val="28"/>
          <w:u w:val="single"/>
        </w:rPr>
      </w:pPr>
      <w:r>
        <w:rPr>
          <w:rFonts w:cs="Arial" w:ascii="Arial" w:hAnsi="Arial"/>
          <w:i/>
          <w:sz w:val="28"/>
          <w:u w:val="single"/>
        </w:rPr>
      </w:r>
    </w:p>
    <w:tbl>
      <w:tblPr>
        <w:tblW w:w="15451" w:type="dxa"/>
        <w:jc w:val="left"/>
        <w:tblInd w:w="-157" w:type="dxa"/>
        <w:tblLayout w:type="fixed"/>
        <w:tblCellMar>
          <w:top w:w="0" w:type="dxa"/>
          <w:left w:w="108" w:type="dxa"/>
          <w:bottom w:w="0" w:type="dxa"/>
          <w:right w:w="108" w:type="dxa"/>
        </w:tblCellMar>
      </w:tblPr>
      <w:tblGrid>
        <w:gridCol w:w="1418"/>
        <w:gridCol w:w="1985"/>
        <w:gridCol w:w="2551"/>
        <w:gridCol w:w="1701"/>
        <w:gridCol w:w="4536"/>
        <w:gridCol w:w="2126"/>
        <w:gridCol w:w="1134"/>
      </w:tblGrid>
      <w:tr>
        <w:trPr>
          <w:trHeight w:val="1288" w:hRule="atLeast"/>
        </w:trPr>
        <w:tc>
          <w:tcPr>
            <w:tcW w:w="1418"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198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551"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701"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4536" w:type="dxa"/>
            <w:tcBorders>
              <w:top w:val="double" w:sz="4" w:space="0" w:color="000000"/>
              <w:left w:val="single" w:sz="4" w:space="0" w:color="000000"/>
              <w:right w:val="single" w:sz="4" w:space="0" w:color="000000"/>
            </w:tcBorders>
            <w:vAlign w:val="center"/>
          </w:tcPr>
          <w:p>
            <w:pPr>
              <w:pStyle w:val="Heading2"/>
              <w:rPr/>
            </w:pPr>
            <w:r>
              <w:rPr/>
              <w:t>ИСКУССТВО</w:t>
            </w:r>
          </w:p>
        </w:tc>
        <w:tc>
          <w:tcPr>
            <w:tcW w:w="2126" w:type="dxa"/>
            <w:tcBorders>
              <w:top w:val="double" w:sz="4" w:space="0" w:color="000000"/>
              <w:left w:val="single" w:sz="4" w:space="0" w:color="000000"/>
              <w:right w:val="single" w:sz="4" w:space="0" w:color="000000"/>
            </w:tcBorders>
            <w:vAlign w:val="center"/>
          </w:tcPr>
          <w:p>
            <w:pPr>
              <w:pStyle w:val="Heading2"/>
              <w:rPr/>
            </w:pPr>
            <w:r>
              <w:rPr/>
              <w:t>ПРАВОСЛАВ-НАЯ</w:t>
            </w:r>
          </w:p>
          <w:p>
            <w:pPr>
              <w:pStyle w:val="Heading2"/>
              <w:rPr/>
            </w:pPr>
            <w:r>
              <w:rPr/>
              <w:t>ЦЕРКОВЬ</w:t>
            </w:r>
          </w:p>
        </w:tc>
        <w:tc>
          <w:tcPr>
            <w:tcW w:w="1134" w:type="dxa"/>
            <w:tcBorders>
              <w:top w:val="double" w:sz="4" w:space="0" w:color="000000"/>
              <w:left w:val="single" w:sz="4" w:space="0" w:color="000000"/>
              <w:right w:val="double" w:sz="4" w:space="0" w:color="000000"/>
            </w:tcBorders>
            <w:vAlign w:val="center"/>
          </w:tcPr>
          <w:p>
            <w:pPr>
              <w:pStyle w:val="Heading2"/>
              <w:rPr/>
            </w:pPr>
            <w:r>
              <w:rPr/>
              <w:t>ВЫВО-ДЫ</w:t>
            </w:r>
          </w:p>
        </w:tc>
      </w:tr>
      <w:tr>
        <w:trPr>
          <w:trHeight w:val="8740" w:hRule="atLeast"/>
        </w:trPr>
        <w:tc>
          <w:tcPr>
            <w:tcW w:w="1418" w:type="dxa"/>
            <w:tcBorders>
              <w:top w:val="single" w:sz="4" w:space="0" w:color="000000"/>
              <w:left w:val="double" w:sz="4" w:space="0" w:color="000000"/>
              <w:bottom w:val="double" w:sz="4" w:space="0" w:color="000000"/>
              <w:right w:val="dotted" w:sz="4" w:space="0" w:color="000000"/>
            </w:tcBorders>
          </w:tcPr>
          <w:p>
            <w:pPr>
              <w:pStyle w:val="Normal"/>
              <w:jc w:val="both"/>
              <w:rPr/>
            </w:pPr>
            <w:r>
              <w:rPr/>
              <w:t>На культуре этого периода благотворно сказались от-мена крепост-ного права. Но в тоже время сохранились пережитки крепостни-чества рож-дались рабо-чие движе-ния, раз-вивался про-цесс против самодержа-вия. В таких противоречи-вых условиях продолжился «золотой век»  Русской культуры осуществлял-ся процесс ее демократиза-ции, борьба с реакцией и консерватиз-мом.</w:t>
            </w:r>
          </w:p>
        </w:tc>
        <w:tc>
          <w:tcPr>
            <w:tcW w:w="1985" w:type="dxa"/>
            <w:tcBorders>
              <w:top w:val="single" w:sz="4" w:space="0" w:color="000000"/>
              <w:left w:val="dotted" w:sz="4" w:space="0" w:color="000000"/>
              <w:bottom w:val="double" w:sz="4" w:space="0" w:color="000000"/>
              <w:right w:val="dotted" w:sz="4" w:space="0" w:color="000000"/>
            </w:tcBorders>
          </w:tcPr>
          <w:p>
            <w:pPr>
              <w:pStyle w:val="Normal"/>
              <w:jc w:val="both"/>
              <w:rPr/>
            </w:pPr>
            <w:r>
              <w:rPr/>
              <w:t>В деревне появи-лись «вольные» школы, содержа-вшиеся на средства общины. Выросло число земских и церковных школ. Расширилось среднее образо-вание, с 1870г. открываются жен-ские гимназии, выс-шие курсы. Все большую роль играли библиотеки, музеи, периоди-ческая печать. Стала формироваться рус-ская интеллигенция. Уровень грамотнос-ти за пол века вырос с 6% до 21%. С другой стороны при Александре</w:t>
            </w:r>
            <w:r>
              <w:rPr>
                <w:lang w:val="en-US"/>
              </w:rPr>
              <w:t>III</w:t>
            </w:r>
            <w:r>
              <w:rPr/>
              <w:t xml:space="preserve"> поя-вились негативные явления. Был издан закон «О кухарки-ных детях» - запре-щавший принимать в гимназии детей прачек, лакеев и пр. Ужесточилась цен-зура, усилилось влияние церкви, ликвидировалась университетская ав-тономия. </w:t>
            </w:r>
          </w:p>
        </w:tc>
        <w:tc>
          <w:tcPr>
            <w:tcW w:w="2551"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ука пополнилась новыми крупнейшими открытиями .И.М.Сеченов создал русскую школу физиологов. В.В.Докучаев разработал основы почво-ведения, геогфических зон А.М.Бутлеров обосновал теорию химического строения вещ-ва. Д.И.Мен-делеев открыл периоди-ческую таблицу. В математике П.Л.Чебышев открыл закон больших чисел, С.В.Ковалевская занималась математи-ческим анализом. Физик А.Г. Столетов открыл теорию света, П.Н.Яблоч-ков изобрел дуговую лампу. А.С.Попов скон-струировал радио (1897г.) Проводились крупные гео. экспедиции: П.П.Семен-ова, Н.М.Прожевальского, Н.Н.Миклухо-Маклая. Ис-следование Сибири провел золотопромышленник А.М. Сибиряков. Значительный вклад в развитие исторической науки внес С.М. Соловьев (29 томов «Истории России с древнейших времен»). Его дело продолжил В.О.Клю-чевский(«Русская правда», «Курс русской истории»).  </w:t>
            </w:r>
          </w:p>
        </w:tc>
        <w:tc>
          <w:tcPr>
            <w:tcW w:w="1701" w:type="dxa"/>
            <w:tcBorders>
              <w:top w:val="single" w:sz="4" w:space="0" w:color="000000"/>
              <w:left w:val="dotted" w:sz="4" w:space="0" w:color="000000"/>
              <w:bottom w:val="double" w:sz="4" w:space="0" w:color="000000"/>
              <w:right w:val="dotted" w:sz="4" w:space="0" w:color="000000"/>
            </w:tcBorders>
          </w:tcPr>
          <w:p>
            <w:pPr>
              <w:pStyle w:val="Normal"/>
              <w:jc w:val="both"/>
              <w:rPr/>
            </w:pPr>
            <w:r>
              <w:rPr/>
              <w:t>Литература представлена всемирно извест-ными именами Л.Н. Толстого («Война и мир», «Анна Карели-на» и др.), И.С. Тургенева («Отцы и дети», «Дворянское гнездо», «Нака-нуне»), Ф.М. Достоевского («Преступление и наказание», «Идиот», «Бе-сы») М.Е.Салты-кова - Щедрина. Важную роль сыграли в поэзии Н.А. Некрасов («Кому на Руси жить хорошо»), в драматургии А.Н. Островский («Гроза», «Бес-приданница», Братья Карам-зины). Развива-ется творчество А.П. Чехова («Ванька», «Ионыч», «Палата №6»), А.К. Толстого.</w:t>
            </w:r>
          </w:p>
        </w:tc>
        <w:tc>
          <w:tcPr>
            <w:tcW w:w="4536"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музыке</w:t>
            </w:r>
            <w:r>
              <w:rPr/>
              <w:t xml:space="preserve"> образовалась группа композиторов – «Могучая кучка», в которую вошли молодые талантливые композиторы М.А. Балакирев, М.П. Мусоргский («Борис Годунов», «Хованщина»), А.П. Бородин («Князь Игорь»), Н.А. Римский-Корсаков («Майская ночь», «Снегурочка»), Ц.А. Кюи.  Великим русским композитором стал П.И. Чайковский (оперы «Евгений Онегин», «Мазепа», «Пиковая дама», балеты «Лебединое озеро», «Спящая красавица», «Щелкунчик»). В Петербурге и в Москве были созданы первые русские консерватории. </w:t>
            </w:r>
          </w:p>
          <w:p>
            <w:pPr>
              <w:pStyle w:val="Normal"/>
              <w:jc w:val="both"/>
              <w:rPr/>
            </w:pPr>
            <w:r>
              <w:rPr>
                <w:u w:val="single"/>
              </w:rPr>
              <w:t>Театр</w:t>
            </w:r>
            <w:r>
              <w:rPr/>
              <w:t xml:space="preserve"> получил широкое общественное признание. Появились частные театры. Малый театр стал «домом Островского» На сцене блистали М.Н. Ермолова, П. Садовский, Г.Н. Федотова, М.В. Дальский, М.Г Савина.</w:t>
            </w:r>
          </w:p>
          <w:p>
            <w:pPr>
              <w:pStyle w:val="Normal"/>
              <w:jc w:val="both"/>
              <w:rPr/>
            </w:pPr>
            <w:r>
              <w:rPr>
                <w:u w:val="single"/>
              </w:rPr>
              <w:t>В живописи</w:t>
            </w:r>
            <w:r>
              <w:rPr/>
              <w:t xml:space="preserve"> в 1870г. во главе с И.Н. Крамским («Христос в пустыне»)сложилось «Товарищество передвижных выставок». В него входили В.Г. Перов («Тройка»), И.Е. Репин («Бурлаки на Волге», «Запорожцы»), В.И.Суриков(«Боярыня Морозова», «Утро стрелецкой казни» и тд.), А.К.Саврасов, И.И.Левитан, В.М.Васнецов, А.И. Ккуинджи. Формируется творчество В.В. Вере-щагина, И.И. Шишкина, И.К. Айвазовского.</w:t>
            </w:r>
          </w:p>
          <w:p>
            <w:pPr>
              <w:pStyle w:val="Normal"/>
              <w:jc w:val="both"/>
              <w:rPr>
                <w:u w:val="single"/>
              </w:rPr>
            </w:pPr>
            <w:r>
              <w:rPr/>
              <w:t>Скульптор М.О.Микешин создал памятник «1000-летие России», «Багдан Хмельнийкий».М.М. Антокольский известен скульптурами Петра</w:t>
            </w:r>
            <w:r>
              <w:rPr>
                <w:lang w:val="en-US"/>
              </w:rPr>
              <w:t>I</w:t>
            </w:r>
            <w:r>
              <w:rPr/>
              <w:t xml:space="preserve">, Ермака, Вольтера. В архитектуре наблюдался размах строительства, украшения под старину – эклектика. К.А. Тон возвел Большой Кремлевский дворец, Оружейную палату, Николаевский и Московский вокзалы, Храм Христа Спасителя (строился 46 лет), В.О. Шервуд – автор Историч-еского музея, а Д.Н. Чичагов – здания московской городской думы., где в советское время размещался музей В.И. Ленина. </w:t>
            </w:r>
          </w:p>
        </w:tc>
        <w:tc>
          <w:tcPr>
            <w:tcW w:w="2126"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адение крепостного права изменило весь уклад русской жизни. Митрополит Филарет до конца своих дней пытался оградить церковь от потрясе-ний и преобразова-ний. Но когда его не стало гос. вмешатель-ство в дела церкви многократно возрос-ло – особенно при обер-прокуроре К.П. Победоносцеве. За 25 лет прокурор свел до минимума роль Сино-да и взял в свои руки фактически все дела церкви. Он считал, что церковь и гос-во должны находиться в неразрывной связи. Но несмотря на то что церковь все сильнее «оказенивалась», мн-огие ее представите-ли (в основном рядо-вые монахи и священ-ники) пользовались громадным авторите-том и влиянием в русском народе. Это говорило о том,  что православная церковь обладала большим возможностями нра-вственного влияния. </w:t>
            </w:r>
          </w:p>
        </w:tc>
        <w:tc>
          <w:tcPr>
            <w:tcW w:w="1134"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Развитие капита-лизма в стране стимулиро-вало со-вершенст-вование системы просвеще-ния а также продвиже-ние в области науки и культуры. Вторая половина </w:t>
            </w:r>
            <w:r>
              <w:rPr>
                <w:lang w:val="en-US"/>
              </w:rPr>
              <w:t>XIX</w:t>
            </w:r>
            <w:r>
              <w:rPr/>
              <w:t xml:space="preserve">в. стала достойн-ым окон-чанием «золотого века» России – вершиной многове-ковой культуры России. </w:t>
            </w:r>
          </w:p>
        </w:tc>
      </w:tr>
    </w:tbl>
    <w:p>
      <w:pPr>
        <w:pStyle w:val="Normal"/>
        <w:tabs>
          <w:tab w:val="clear" w:pos="720"/>
          <w:tab w:val="left" w:pos="12474" w:leader="none"/>
        </w:tabs>
        <w:jc w:val="center"/>
        <w:rPr>
          <w:rFonts w:ascii="Arial" w:hAnsi="Arial" w:cs="Arial"/>
          <w:sz w:val="30"/>
          <w:u w:val="single"/>
        </w:rPr>
      </w:pPr>
      <w:r>
        <w:rPr>
          <w:rFonts w:eastAsia="Arial" w:cs="Arial" w:ascii="Arial" w:hAnsi="Arial"/>
          <w:sz w:val="30"/>
        </w:rPr>
        <w:t xml:space="preserve">                                                             </w:t>
      </w:r>
      <w:r>
        <w:rPr>
          <w:rFonts w:cs="Arial" w:ascii="Arial" w:hAnsi="Arial"/>
          <w:sz w:val="30"/>
          <w:u w:val="single"/>
        </w:rPr>
        <w:t xml:space="preserve">Культура России в начале </w:t>
      </w:r>
      <w:r>
        <w:rPr>
          <w:rFonts w:cs="Arial" w:ascii="Arial" w:hAnsi="Arial"/>
          <w:sz w:val="30"/>
          <w:u w:val="single"/>
          <w:lang w:val="en-US"/>
        </w:rPr>
        <w:t>XX</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В.</w:t>
      </w:r>
    </w:p>
    <w:p>
      <w:pPr>
        <w:pStyle w:val="Normal"/>
        <w:rPr>
          <w:rFonts w:ascii="Arial" w:hAnsi="Arial" w:cs="Arial"/>
          <w:sz w:val="30"/>
          <w:u w:val="single"/>
        </w:rPr>
      </w:pPr>
      <w:r>
        <w:rPr>
          <w:rFonts w:cs="Arial" w:ascii="Arial" w:hAnsi="Arial"/>
          <w:sz w:val="30"/>
          <w:u w:val="single"/>
        </w:rPr>
      </w:r>
    </w:p>
    <w:tbl>
      <w:tblPr>
        <w:tblW w:w="15309" w:type="dxa"/>
        <w:jc w:val="left"/>
        <w:tblInd w:w="-15" w:type="dxa"/>
        <w:tblLayout w:type="fixed"/>
        <w:tblCellMar>
          <w:top w:w="0" w:type="dxa"/>
          <w:left w:w="108" w:type="dxa"/>
          <w:bottom w:w="0" w:type="dxa"/>
          <w:right w:w="108" w:type="dxa"/>
        </w:tblCellMar>
      </w:tblPr>
      <w:tblGrid>
        <w:gridCol w:w="1701"/>
        <w:gridCol w:w="1843"/>
        <w:gridCol w:w="2835"/>
        <w:gridCol w:w="1843"/>
        <w:gridCol w:w="3260"/>
        <w:gridCol w:w="2410"/>
        <w:gridCol w:w="1417"/>
      </w:tblGrid>
      <w:tr>
        <w:trPr>
          <w:trHeight w:val="1288" w:hRule="atLeast"/>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843"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26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2410" w:type="dxa"/>
            <w:tcBorders>
              <w:top w:val="double" w:sz="4" w:space="0" w:color="000000"/>
              <w:left w:val="single" w:sz="4" w:space="0" w:color="000000"/>
              <w:right w:val="single" w:sz="4" w:space="0" w:color="000000"/>
            </w:tcBorders>
            <w:vAlign w:val="center"/>
          </w:tcPr>
          <w:p>
            <w:pPr>
              <w:pStyle w:val="Heading2"/>
              <w:rPr/>
            </w:pPr>
            <w:r>
              <w:rPr/>
              <w:t>НОВЫЕ ВИДЫ ИСКУССТВА</w:t>
            </w:r>
          </w:p>
        </w:tc>
        <w:tc>
          <w:tcPr>
            <w:tcW w:w="1417"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Начало </w:t>
            </w:r>
            <w:r>
              <w:rPr>
                <w:lang w:val="en-US"/>
              </w:rPr>
              <w:t>XX</w:t>
            </w:r>
            <w:r>
              <w:rPr/>
              <w:t xml:space="preserve">в. – переломное время в политической и социально-экономической жизни России. Война с Японией и первая миро-вая война, революции, политический и экономический кризис. Вот в каких тяжелых условиях развивалась культура России. После Октябрь-ской революции деятели куль-туры русского зарубежья внесли большой вклад в мировую культуру, тогда как в новой России культура все больше идеологизирова-лась, обслуживая режим Советскго государства. </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Грамотность с 21% (1897г.) повысилась до 27% к 1914г. Значительно уве-личилось количес-тво начальных школ. Ставился вопрос о введении всеобщего началь-ного образования, который так и не был осуществлен в царской России. Открывались ко-ммерческие учи-лища, техникумы. Увеличилась сеть ВУЗов (220 шт.). Действовали сотни научных обществ. Большую роль играло     книгоиздательство (И.Д. Сытин). Возникли незави-симые культурно-просветительные центры. В 1897г. А.Л.Шанявский на свои средства открыл народный университет, куда принимались лица всех званий и сословий, незави-симо от нацио-нальности и пола.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Наука выдвинула всемирно известных ученых. И.П.Пав-лов разработал учение об условных и безусловных рефлексах., за что в 1904г. по-лучил Нобелевскую премию. И.И. Мечников обосновал теорию иммунитета. К.А. Ти-мирязев создал русскую школу физиологии растений. В.И. Вернадский – один из основателей геохимии, учения о биосфере и экологии. Большой вклад отечес-твенную психиатрию внесли С.С. Керсаков и его ученик П.Б. Ганнушкин. Теорию практической космонавтики развил К.Э. Циолковский. Е.Е.Жуковскому принадлежит разработка основ аэродина-мики. Начало русского самолетостроения положил И.И. Сикорский. П.И. Лебедев существенно продвинул теорию физики. В обществен-ных науках видное место принадлежит историкам В.О.Ключевскому П.И.Милю-кову, С.Ф. Платонову.</w:t>
            </w:r>
          </w:p>
          <w:p>
            <w:pPr>
              <w:pStyle w:val="Normal"/>
              <w:jc w:val="both"/>
              <w:rPr/>
            </w:pPr>
            <w:r>
              <w:rPr/>
              <w:t xml:space="preserve">Продолжаются различные экспедиции: В.К. Козлов исследовал Монголию и Тибет; Г.Я.Седовизучил устье реки Коломы, а в 1912-1914гг. предпринял экспедицию к Северному полюсу.  </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Завершается твор-чество Л.Н. Толстого («Воскресенье», «Живой труп», «Хаджи-Мурат»). В 1901г. писатель был отлучен от церкви. А.П. Чехов в последние годы жизни создал «Три сестры», «Вишневый сад». Раскрывается талант В.Г. Короленко («Дети подземелья»), М. Горького («Мат-ь»), Л.Н. Андреева («Бездна»), А.И. Куприна («Поеди-нок», «Олеся»), И.А. Бунина и др. Это время характерно целой плеядой русских поэтов – А.А. Блока, В.Г. Брю-сова, Н.С. Гуми-лева, А.А. Ахмато-вой, С.А. Есенина, И.Северянина, В.В. Маяковск-ого, К.Ф. Бальмон-та, М. Волошина, О.Э. Мандельшта-ма, М.И. Цвета-евой.   </w:t>
            </w:r>
          </w:p>
        </w:tc>
        <w:tc>
          <w:tcPr>
            <w:tcW w:w="3260"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музыке</w:t>
            </w:r>
            <w:r>
              <w:rPr/>
              <w:t xml:space="preserve"> достигло вершины твор-чество Н.А.Римского-Корсакова (оперы «Царская невеста», «Золо-той петушок»). Известными ком-позиторами стали А.К. Глазунов («Раймонд»), С.В. Рахманинов- «Алеко», И.Ф. Стравинский. В </w:t>
            </w:r>
            <w:r>
              <w:rPr>
                <w:u w:val="single"/>
              </w:rPr>
              <w:t>живописи</w:t>
            </w:r>
            <w:r>
              <w:rPr/>
              <w:t xml:space="preserve"> продолжают творить И.Е.Репин и В.А. Серов. Создается объединение «Мир искусства» (Н.К. Рерих, Е.Е.Лансере и др.) вы-ступающее против передвижников.</w:t>
            </w:r>
          </w:p>
          <w:p>
            <w:pPr>
              <w:pStyle w:val="Normal"/>
              <w:jc w:val="both"/>
              <w:rPr>
                <w:u w:val="single"/>
              </w:rPr>
            </w:pPr>
            <w:r>
              <w:rPr/>
              <w:t xml:space="preserve">В это время творят художники-символисты: М.А. Врубель («Де-мон»), К.С. Малевич(«Черный ква-драт»). В 1898г. был открыт Мос-ковский театр, созданный К.С.Ста-ниславским и В.И.Немиро-вичем-Данченко. В труппу входили В.И. Качалов, И.М.Москвин и др. В Ма-лом театре продолжает выступать М.Н.Ермо-лова В Питере создается Драм. театр. На сцене театра С.И. Мамонтованачал выступать Ф.И. Шаляпин. С.П. Дягилев проводит «русские сезоны» в Париже. </w:t>
            </w:r>
            <w:r>
              <w:rPr>
                <w:u w:val="single"/>
              </w:rPr>
              <w:t>В архитектуре</w:t>
            </w:r>
            <w:r>
              <w:rPr/>
              <w:t xml:space="preserve"> утвердилась эклипти-ка: (фасад Третьяковки[по эскизу В. Васнецова], Казанский собор [А.В. Щусев]). Но на смену эклип-тики постепенно приходит свобод-ный модернизм (Метрополь,1903 – арх. Валькотт; Ярославский вокзал, Художественный театр, дом Рябу-шинского – автор Ф.О.Шехтель.) Строится много невыразительных, помпезных домов для буржуазии.   </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есьма влиятельным видом стал </w:t>
            </w:r>
            <w:r>
              <w:rPr>
                <w:u w:val="single"/>
              </w:rPr>
              <w:t>кинематог-раф</w:t>
            </w:r>
            <w:r>
              <w:rPr/>
              <w:t xml:space="preserve">. В 1896г. в Москве, Питере и Нижнем Новгороде появились первые иллюзионы, где демонстрировались фильмы. В 1911г. вышел первый полнометражный фильм «Оборона Се-вастополя». Режиссер Я.А. Протазанов поста-вил талантливые фильмы «Пиковая дама», «Отец Сергий». Звездой рус-ского экрана была актриса Вера Холодная  К 1914 г. в стране было построено около 4-х тыс. кинотеатров. Всемирную известность завоевал </w:t>
            </w:r>
            <w:r>
              <w:rPr>
                <w:u w:val="single"/>
              </w:rPr>
              <w:t>русский балет.</w:t>
            </w:r>
            <w:r>
              <w:rPr/>
              <w:t xml:space="preserve"> В немалой степени этому способствовала его реформа, проведенная А.А.Горским и М.М. Фокиным. Они стали оформлять балетные спектакли красочными декорациями, привлекая лучших отечественных художников. Органи-зованные С.П.Дягилевым зарубежные гастроли русского балета завое-вали сердца взыскатель-ных европейцев.</w:t>
            </w:r>
          </w:p>
        </w:tc>
        <w:tc>
          <w:tcPr>
            <w:tcW w:w="1417" w:type="dxa"/>
            <w:tcBorders>
              <w:top w:val="single" w:sz="4" w:space="0" w:color="000000"/>
              <w:left w:val="dotted" w:sz="4" w:space="0" w:color="000000"/>
              <w:bottom w:val="double" w:sz="4" w:space="0" w:color="000000"/>
              <w:right w:val="double" w:sz="4" w:space="0" w:color="000000"/>
            </w:tcBorders>
          </w:tcPr>
          <w:p>
            <w:pPr>
              <w:pStyle w:val="Normal"/>
              <w:jc w:val="both"/>
              <w:rPr/>
            </w:pPr>
            <w:r>
              <w:rPr/>
              <w:t>Расцвет куль-туры в этот период был беспреце-дентен. Он охватил все виды твор-ческой деятельности, породил выдающиеся художествен-ные произве-дения и научные открытия, от-крыл плеяду блестящих имен, ставш-их гордостью не только русской, но и мировой культуры, науки и техники. Этот социо-культурный феномен вошел в историю под названием     «серебряного века» русской культуры.</w:t>
            </w:r>
          </w:p>
        </w:tc>
      </w:tr>
    </w:tbl>
    <w:p>
      <w:pPr>
        <w:pStyle w:val="Normal"/>
        <w:rPr/>
      </w:pPr>
      <w:r>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ные преобразования в 20-е – 30-е годы </w:t>
      </w:r>
      <w:r>
        <w:rPr>
          <w:rFonts w:cs="Arial" w:ascii="Arial" w:hAnsi="Arial"/>
          <w:sz w:val="30"/>
          <w:u w:val="single"/>
          <w:lang w:val="en-US"/>
        </w:rPr>
        <w:t>XX</w:t>
      </w:r>
      <w:r>
        <w:rPr>
          <w:rFonts w:cs="Arial" w:ascii="Arial" w:hAnsi="Arial"/>
          <w:sz w:val="30"/>
          <w:u w:val="single"/>
        </w:rPr>
        <w:t xml:space="preserve"> века</w:t>
      </w:r>
      <w:r>
        <w:rPr>
          <w:rFonts w:cs="Arial" w:ascii="Arial" w:hAnsi="Arial"/>
          <w:i/>
          <w:sz w:val="30"/>
        </w:rPr>
        <w:t xml:space="preserve">                    </w:t>
      </w:r>
      <w:r>
        <w:rPr>
          <w:rFonts w:cs="Arial" w:ascii="Arial" w:hAnsi="Arial"/>
          <w:i/>
          <w:sz w:val="24"/>
        </w:rPr>
        <w:t>Комаровской А.В</w:t>
      </w:r>
      <w:r>
        <w:rPr>
          <w:rFonts w:cs="Arial" w:ascii="Arial" w:hAnsi="Arial"/>
          <w:i/>
          <w:sz w:val="30"/>
        </w:rPr>
        <w:t>.</w:t>
      </w:r>
    </w:p>
    <w:p>
      <w:pPr>
        <w:pStyle w:val="Normal"/>
        <w:rPr>
          <w:rFonts w:ascii="Arial" w:hAnsi="Arial" w:cs="Arial"/>
          <w:i/>
          <w:i/>
          <w:sz w:val="30"/>
        </w:rPr>
      </w:pPr>
      <w:r>
        <w:rPr>
          <w:rFonts w:cs="Arial" w:ascii="Arial" w:hAnsi="Arial"/>
          <w:i/>
          <w:sz w:val="30"/>
        </w:rPr>
      </w:r>
    </w:p>
    <w:tbl>
      <w:tblPr>
        <w:tblW w:w="15309" w:type="dxa"/>
        <w:jc w:val="left"/>
        <w:tblInd w:w="-15" w:type="dxa"/>
        <w:tblLayout w:type="fixed"/>
        <w:tblCellMar>
          <w:top w:w="0" w:type="dxa"/>
          <w:left w:w="108" w:type="dxa"/>
          <w:bottom w:w="0" w:type="dxa"/>
          <w:right w:w="108" w:type="dxa"/>
        </w:tblCellMar>
      </w:tblPr>
      <w:tblGrid>
        <w:gridCol w:w="1701"/>
        <w:gridCol w:w="2410"/>
        <w:gridCol w:w="2835"/>
        <w:gridCol w:w="3119"/>
        <w:gridCol w:w="3685"/>
        <w:gridCol w:w="1559"/>
      </w:tblGrid>
      <w:tr>
        <w:trPr>
          <w:trHeight w:val="1288" w:hRule="atLeast"/>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41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3119" w:type="dxa"/>
            <w:tcBorders>
              <w:top w:val="double" w:sz="4" w:space="0" w:color="000000"/>
              <w:left w:val="single" w:sz="4" w:space="0" w:color="000000"/>
              <w:right w:val="single" w:sz="4" w:space="0" w:color="000000"/>
            </w:tcBorders>
            <w:vAlign w:val="center"/>
          </w:tcPr>
          <w:p>
            <w:pPr>
              <w:pStyle w:val="Heading2"/>
              <w:rPr/>
            </w:pPr>
            <w:r>
              <w:rPr/>
              <w:t>ЛИТЕРАТУРА И ИСКУССТВО</w:t>
            </w:r>
          </w:p>
        </w:tc>
        <w:tc>
          <w:tcPr>
            <w:tcW w:w="368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БОЛЬШЕВИКИ И ИНТЕЛЛИГЕНЦИЯ</w:t>
            </w:r>
          </w:p>
        </w:tc>
        <w:tc>
          <w:tcPr>
            <w:tcW w:w="1559"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В 20-х г против деятелей рус-ской культуры и науки были при-нят ряд кора-тельных мер. В УК СССР была введена статья, карающая смерт-ной казнью или высылкой за пропаганду или агитацию, содей-ствующую бур-жуазии. В 30-е г. политический и идеологический гнет еще больше усилился. Это было вызвано стремлением власти до конца ликвидировать идейную оппози-цию, утвердить господство ком-мунистической  идеологии. Страна была отрезана от рус-ского зарубежья, имена многих деятелей куль-туры предава-лись забвению.</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Вопрос о народном образовании всегда был в центре внимания большевиков. В 1919г. издан декрет «О ликви-дации неграмотности». Массово создаются шко-лы, курсы, избы-читаль-ни. В результате уровень грамотности к 1929г. составил 40%. В начале 20-х г. создается 2-х ступенчатая средняя школа. В школе прово-дятся различные экспе-рименты по методике преобразования. Созда-ются рабфаки. Стала создаваться советская интеллигенция.</w:t>
            </w:r>
          </w:p>
          <w:p>
            <w:pPr>
              <w:pStyle w:val="Normal"/>
              <w:jc w:val="both"/>
              <w:rPr/>
            </w:pPr>
            <w:r>
              <w:rPr/>
              <w:t xml:space="preserve"> </w:t>
            </w:r>
            <w:r>
              <w:rPr/>
              <w:t xml:space="preserve">Но 30-е г. вместо 2 ступеней вводится на-чальная, неполная сред-няя средняя школа. На всех ступенях обязатель-ным было изучение марксизма, максимально упрощенного и доступ-ного для понимания. Семилетнее образование стало обязательным. Усиливается воспита-тельная роль школы: обязанность чтить вождя, разоблачать врагов народа, даже если это касалось членов ее семьи.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Советская власть привлекала к активному сотрудничеству старую интеллигенцию. Мно-гие из этих людей были не согласны с политикой боль-шевиков, но считали своим долгом служить России. Это были ученый-авиатор Н.Е. Жуковский, биохимик В.И. Вернадский, химик Н.Д. Зе-линский, изобретатель К.Э. Циолковский, физиолог И.П. Павлов, генетик Н.И.Вавилов, физик-атомщик И.В. Курча-тов, физик П.Л. Капица, работающий в области низких температур и магнитных полей. Но в начале 30-х гг. Сталин заявил, что все! Науки носят полит. характер. Нача-лись гонения на генетику, социологию, психологию, приведшие к прекращению их развития. Особое внимание Сталин уделял истории, которую необходимо было контролировать и использо-вать в своих целях. В нежный момент цари и герои русской истории возносились на пьедестал: Иван Грозный – чтобы показать неизбежность наказания врагов государства; Петр</w:t>
            </w:r>
            <w:r>
              <w:rPr>
                <w:lang w:val="en-US"/>
              </w:rPr>
              <w:t>I</w:t>
            </w:r>
            <w:r>
              <w:rPr/>
              <w:t xml:space="preserve"> – величие замыслов вождя. Исторические фильмы призваны были формировать определенный психологичес-кий настрой в обществе.   </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t>Внедрялся метод «социа-листического реализма», где преобладало прославление пар-тии, ее вождей, героики рево-люции, строительства социа-лизма. Среди писателей выдви-нулись А.Н. Толстой, М.А. Шо-лохов, А.А. Фадеев, А.Т. Твар-довский, Д.Фурманов, И. Бабель, С.Я. Маршак, К.И. Чуйковский, сатирики М. Зощенко, И. Ильф и Е. Петров. В документальном ки-но работал Д. Ветров, Л. Новицкий. С помощью д\ф в массах поддерживался трудовой энтузиазм  и радостное ощуще-ние жизни. И все таки в это время были создано немало замечательных фильмов: «Подру-ги», «Чапаев», «Трактористы; музыкальные комедии – «Весе-лые ребята», «Волга-Волга». Под сталинской редакцией выходили исторические фильмы: «Петр</w:t>
            </w:r>
            <w:r>
              <w:rPr>
                <w:lang w:val="en-US"/>
              </w:rPr>
              <w:t>I</w:t>
            </w:r>
            <w:r>
              <w:rPr/>
              <w:t xml:space="preserve">», «Иван Грозный». В музыкальном искусстве большую роль играли вкусы самого Сталина, которому не нравились новаторства Д.Д. Шостоковича, С.С. Прокофьева. Популярны были песни И. Дуна-евского, Б. Мокроусова, прослав-лявшие Родину и Сталина. Перед художниками была поставлена задача показывать светлую жизнь. Прославились К.С. Мале-вич, А.В. Лентулов. Создавалось огромное кол-во скульптур и бюстов Ленина и Сталина.  </w:t>
            </w:r>
          </w:p>
        </w:tc>
        <w:tc>
          <w:tcPr>
            <w:tcW w:w="3685" w:type="dxa"/>
            <w:tcBorders>
              <w:top w:val="single" w:sz="4" w:space="0" w:color="000000"/>
              <w:left w:val="dotted" w:sz="4" w:space="0" w:color="000000"/>
              <w:bottom w:val="double" w:sz="4" w:space="0" w:color="000000"/>
              <w:right w:val="dotted" w:sz="4" w:space="0" w:color="000000"/>
            </w:tcBorders>
          </w:tcPr>
          <w:p>
            <w:pPr>
              <w:pStyle w:val="Normal"/>
              <w:jc w:val="both"/>
              <w:rPr/>
            </w:pPr>
            <w:r>
              <w:rPr/>
              <w:t>Начало 20-х гг. И.А. Бунин назвал сумерками «серебряного века». Деятели русской культуры, превыше всего ценившие свободу творчества, не смирились с тем, что были поставлены под контроль новой власти. Поэтому многие из них эмигрировали: И.А. Бунин, А.И. Куприн, К.А. Бальмонт, Ф.И. Шаляпин, С.С. Прокофьев К.А. Коровин и даже А.М. Горький (мотивируя болезнью). Но были и такие, кто остался в Советской России, - А.А. Блок, А.А. Ахматова, В.Г. Коро-ленко, М.А. Булгаков и др., некоторые приняли революцию – В.В. Маяковс-кий, В.Я. Брюсов, К.С. Петров-Водкин.</w:t>
            </w:r>
          </w:p>
          <w:p>
            <w:pPr>
              <w:pStyle w:val="Normal"/>
              <w:jc w:val="both"/>
              <w:rPr/>
            </w:pPr>
            <w:r>
              <w:rPr/>
              <w:t xml:space="preserve">В 1922г. в Петрограде в измене Родине отменили известных писателей и ученых. Следствие ничего не доказало. но суд приговорил к смертной казни десятки человек; среди них был расстрелян поэт Н. Гумилев. Летом 1922г. был учрежден цензурный комитет. 160 оппозиционно настроен-ных деятелей культуры. В 1932г. по указанию ЦК партии были созданы творческие союзы писателей, художни-ков, композиторов, архитекторов с целью установления партийного контроля над деятельностью творческой интеллигенции. Членов союзов, «духов-но» поддерживающие власть, получали материальные блага (дачи, мастерские, гонорары). Отклонение от партийной линии вело к исключению из союза к лишениу права печатать свои призве-дения В сталинских лагерях погибли И. Бабель, Н. Клюев, О. Мандельштам.  </w:t>
            </w:r>
          </w:p>
        </w:tc>
        <w:tc>
          <w:tcPr>
            <w:tcW w:w="1559"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Политика советского   руководства того времени получила наз-вание </w:t>
            </w:r>
            <w:r>
              <w:rPr>
                <w:u w:val="single"/>
              </w:rPr>
              <w:t>культур-ной революции</w:t>
            </w:r>
            <w:r>
              <w:rPr/>
              <w:t xml:space="preserve"> Она повысила культурный уровень наро-да, но с другой стороны укреп-ление идеи марксизма-ленинизма и идеологичес-кие догмы ока-зали отрица-тельноеи влия-ние на все науки, особенно   на гуманитарные. Достижения деятелей нау-ки, культуры и искусства со-седствовали в это время  с жестким партийным контролем, репрессиями и гонениями.   </w:t>
            </w:r>
          </w:p>
        </w:tc>
      </w:tr>
    </w:tbl>
    <w:p>
      <w:pPr>
        <w:pStyle w:val="Normal"/>
        <w:rPr/>
      </w:pPr>
      <w:r>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Культура России в годы Великой Отечественной войны</w:t>
      </w:r>
      <w:r>
        <w:rPr>
          <w:rFonts w:cs="Arial" w:ascii="Arial" w:hAnsi="Arial"/>
          <w:sz w:val="30"/>
        </w:rPr>
        <w:t xml:space="preserve">               </w:t>
      </w:r>
      <w:r>
        <w:rPr>
          <w:rFonts w:cs="Arial" w:ascii="Arial" w:hAnsi="Arial"/>
          <w:i/>
          <w:sz w:val="24"/>
        </w:rPr>
        <w:t>Комаровской А.В.</w:t>
      </w:r>
    </w:p>
    <w:p>
      <w:pPr>
        <w:pStyle w:val="Normal"/>
        <w:rPr>
          <w:rFonts w:ascii="Arial" w:hAnsi="Arial" w:cs="Arial"/>
          <w:i/>
          <w:i/>
          <w:sz w:val="24"/>
        </w:rPr>
      </w:pPr>
      <w:r>
        <w:rPr>
          <w:rFonts w:cs="Arial" w:ascii="Arial" w:hAnsi="Arial"/>
          <w:i/>
          <w:sz w:val="24"/>
        </w:rPr>
      </w:r>
    </w:p>
    <w:tbl>
      <w:tblPr>
        <w:tblW w:w="15309" w:type="dxa"/>
        <w:jc w:val="left"/>
        <w:tblInd w:w="-15" w:type="dxa"/>
        <w:tblLayout w:type="fixed"/>
        <w:tblCellMar>
          <w:top w:w="0" w:type="dxa"/>
          <w:left w:w="108" w:type="dxa"/>
          <w:bottom w:w="0" w:type="dxa"/>
          <w:right w:w="108" w:type="dxa"/>
        </w:tblCellMar>
      </w:tblPr>
      <w:tblGrid>
        <w:gridCol w:w="1701"/>
        <w:gridCol w:w="2694"/>
        <w:gridCol w:w="3543"/>
        <w:gridCol w:w="3119"/>
        <w:gridCol w:w="2693"/>
        <w:gridCol w:w="1559"/>
      </w:tblGrid>
      <w:tr>
        <w:trPr>
          <w:trHeight w:val="1288" w:hRule="atLeast"/>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69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35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3119"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2693" w:type="dxa"/>
            <w:tcBorders>
              <w:top w:val="double" w:sz="4" w:space="0" w:color="000000"/>
              <w:left w:val="single" w:sz="4" w:space="0" w:color="000000"/>
              <w:right w:val="single" w:sz="4" w:space="0" w:color="000000"/>
            </w:tcBorders>
            <w:vAlign w:val="center"/>
          </w:tcPr>
          <w:p>
            <w:pPr>
              <w:pStyle w:val="Heading2"/>
              <w:rPr/>
            </w:pPr>
            <w:r>
              <w:rPr/>
              <w:t>ИСКУССТВО</w:t>
            </w:r>
          </w:p>
        </w:tc>
        <w:tc>
          <w:tcPr>
            <w:tcW w:w="1559"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597" w:hRule="atLeast"/>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Культура страны развивалась в тяжелейших условиях Война внесла серьезные коррективы в деятельность научных учреж-дений страны. «Участие в разгроме фашиз-ма – самая благородная и великая задача, которая когда-либо стояла перед наукой» - президент Академии наук СССР В.Л. Комаров. Еще в первые месяцы ВОВ многие научно-исследо-вательские институты из-за быстрого продвижения фашистов были вынуждены эвакуироваться за Волгу, на Урал, в Сибирь.</w:t>
            </w:r>
          </w:p>
        </w:tc>
        <w:tc>
          <w:tcPr>
            <w:tcW w:w="269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еобходимым условием успешного развития промышленности и сель-ского хозяйства страны являлась непрерывная подготовка новых кадров в вузах и техникумах. Обучение в школах, вузах и техникумах не прекраща-лось ни на секунду. Учебные занятия прихо-дилось проводить в несколь-ко смен в малоприспособ-ленных помещениях. В 1941г. прием в вузы был сокращен вдвое и их число уменьшилось с 817 до 460, численность студентов сократилась в 3,5 раза, а сроки обучения были сокращены до 3-3,5 лет. В старших классах количество учащихся уменьшилось более чем вдвое. И все же вузы и техникумы выпусти-ли за годы войны около 900 тыс.  молодых специалист-ов, а созданная на накануне войны система государ-ственных трудовых резервов подготовила 2250 тыс. молодых квалифици-рованных рабочих.  К концу войны численность студен-тов, особенно в результате приема женщин, приблизи-лась к довоенному уровню.                                                                                                             </w:t>
            </w:r>
          </w:p>
        </w:tc>
        <w:tc>
          <w:tcPr>
            <w:tcW w:w="35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Советские ученые разработали новые образцы военной техники. В.Ф. Болховитиков изобрел первый реак-тивный истребитель Би-1 с жидкостным двигателем. Е.О. Патон изобрел новые методы сварки, А.П. Александров получил эффективный  метод защиты кораблей от магнитных мин. М.Т. Калашников с 1942г. занимался разработкой автоматичес-кого стрелкового оружия, создал ряд автоматов и пулеметов. Огромное значение имела деятельность ученых медиков: академиков Н.Н. Бурденко, А.Н. Бакулева, Л.А. Орбели, А.И. Абрикосова, профессоров-хирургов С.С Юдина м А.В. Вишневского и многих других деятелей медицины, вводивших в практику новые способы и средства лечения больных и раненых воинов. В 1943г. в Москве начала действовать лаборатория под руководством И.В. Курчатова, присту-пившая к разработке по расщеплению урана. А концу войны освобожденные из лагерей С.П. Королев, М.К. Ягель, Ю.Б. Харитон начали закладку основ  развития ракетной техники, прерванную в результате обрушившихся перед войной репрессий ракетной  Благодаря ученым геологам А.Е. Ферсману, К.И. Сатпаеву, В.А. Обручаеву и др. были разведаны новые месторождения железной руды в Кузбасе, источники нефти в Башкирии.   </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С началом войны основной в советской литературе стала патриотическая тема. В июне 1941г. в центральных газетах печатались и звучали по радио стихи Н.Н.Асеева, М.В. Исаковс-кого, А.А. Суркова, статьи А.Н. Толстого, А.А. Фадеева М.А. Шолохова. Создаются «Окна ТАСС», рассказывающие об обстановке на фронтах. В годы войны многие писатели были военными корреспондентами. В газетах впервые появились «Наука ненависти», «Они срахались за Родину» М.А.Шо-лохова, «Василий Теркин» А.Т. Твардовского, «Волоколамское шоссе» А.А. Бека, «Весна на юге» Б.Л. Горбатого, «Молодая гвардия» А.А. Фадеева и многие другие. Широкую известность получили произведения союзных республик: «Священная кровь» Айбека, «Шиганак» Г. Муста-фина и др. Важное значение в годы войны приобрела поэзия. Особенной популярностью пользовались песни: «Священная война» В.И. Лебедева-Кумача, «В лесу прифронтовом» М.И. Исаковского. Наряду с этим большой успех имели лирические стихи К.М. Симонова, С.А. Щипачева, А.А. Ахматовой, М.И. Алигер и др.    </w:t>
            </w:r>
          </w:p>
        </w:tc>
        <w:tc>
          <w:tcPr>
            <w:tcW w:w="269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сновной темой в кинема-тографе была тема героической борьбы советского народа против агрессора. На фронтах работали фронтовые киногруппы. За годы войны было отснято около 5 млн. метров пленки., в последствии использовав-шиеся в многочисленных документальных фильмах («Ленинград в борьбе», «Битва под Москвой» и др.). Во время войны было создано 102 худ. фильма(«Два бойца», «Жди меня», «Радуга»). Выдающиеся произведения были созданы компози-торами Д.Д. Шостаковичем, Д.Б. Кабалевским. Действо-вало 25 фронтовых театров, 400 театрально-концертных и цирковых бригад, как самых дорогих гостей встречали бойцы и офицеры Л.О. Утесова, Л.А. Русланову, К.И. Шульжен-ко. Всего за годы войны на фронт выезжало 42 тыс. артистов, которые дали 1350 тыс. представлений, в том числе 473 тыс. непосредственно на передовой.     </w:t>
            </w:r>
          </w:p>
        </w:tc>
        <w:tc>
          <w:tcPr>
            <w:tcW w:w="1559"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 </w:t>
            </w:r>
            <w:r>
              <w:rPr/>
              <w:t>Особую роль в противобор-стве с гитле-ровцами сыграла советская культура. Годы войны стали временем смелых и оригинальных технических решений, высо-кого подъема творческой мысли ученых, инженеров, конструкто-ров. Советская культура помо-гала людям осознвть свое место в общей борьбе с врагом, способствовала воспитанию их в духе патриотизма, славных героических традиций.</w:t>
            </w:r>
          </w:p>
        </w:tc>
      </w:tr>
    </w:tbl>
    <w:p>
      <w:pPr>
        <w:pStyle w:val="Header"/>
        <w:tabs>
          <w:tab w:val="clear" w:pos="4153"/>
          <w:tab w:val="clear" w:pos="8306"/>
        </w:tabs>
        <w:rPr/>
      </w:pPr>
      <w:r>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Культура России в 40 – начале 50-х годов</w:t>
      </w:r>
      <w:r>
        <w:rPr>
          <w:rFonts w:cs="Arial" w:ascii="Arial" w:hAnsi="Arial"/>
          <w:sz w:val="30"/>
        </w:rPr>
        <w:t xml:space="preserve">                                  </w:t>
      </w:r>
      <w:r>
        <w:rPr>
          <w:rFonts w:cs="Arial" w:ascii="Arial" w:hAnsi="Arial"/>
          <w:i/>
          <w:sz w:val="24"/>
        </w:rPr>
        <w:t>Комаровской А.В.</w:t>
      </w:r>
    </w:p>
    <w:p>
      <w:pPr>
        <w:pStyle w:val="Normal"/>
        <w:rPr>
          <w:rFonts w:ascii="Arial" w:hAnsi="Arial" w:cs="Arial"/>
          <w:i/>
          <w:i/>
          <w:sz w:val="24"/>
        </w:rPr>
      </w:pPr>
      <w:r>
        <w:rPr>
          <w:rFonts w:cs="Arial" w:ascii="Arial" w:hAnsi="Arial"/>
          <w:i/>
          <w:sz w:val="24"/>
        </w:rPr>
      </w:r>
    </w:p>
    <w:tbl>
      <w:tblPr>
        <w:tblW w:w="15309" w:type="dxa"/>
        <w:jc w:val="left"/>
        <w:tblInd w:w="-15" w:type="dxa"/>
        <w:tblLayout w:type="fixed"/>
        <w:tblCellMar>
          <w:top w:w="0" w:type="dxa"/>
          <w:left w:w="108" w:type="dxa"/>
          <w:bottom w:w="0" w:type="dxa"/>
          <w:right w:w="108" w:type="dxa"/>
        </w:tblCellMar>
      </w:tblPr>
      <w:tblGrid>
        <w:gridCol w:w="1843"/>
        <w:gridCol w:w="2552"/>
        <w:gridCol w:w="3543"/>
        <w:gridCol w:w="1843"/>
        <w:gridCol w:w="3969"/>
        <w:gridCol w:w="1559"/>
      </w:tblGrid>
      <w:tr>
        <w:trPr>
          <w:trHeight w:val="1288" w:hRule="atLeast"/>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552"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35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843"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396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559"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39" w:hRule="atLeast"/>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Развитие науки и культуры в СССР в послевоенные годы сочеталось с ужесточением борьбы с любыми, даже самыми ма-лейшими, откло-нениями от «задач социалистического строительства». Общество расчи-тывало, что про-цесс ослабления контроля будет продолжен, но уже </w:t>
            </w:r>
          </w:p>
          <w:p>
            <w:pPr>
              <w:pStyle w:val="Normal"/>
              <w:jc w:val="both"/>
              <w:rPr/>
            </w:pPr>
            <w:r>
              <w:rPr/>
              <w:t xml:space="preserve"> </w:t>
            </w:r>
            <w:r>
              <w:rPr/>
              <w:t xml:space="preserve">С лета 1946г. власти развернули широкое наступ-ление против «за-падного влияния» на развитие отечественной культуры. «Же-лезный занавес был окончательно восстановлен» в ходе развернув-шейся борьбы с «космополитиз-мом». Страна вновь оказалась не только в идеологи- ческой, но и в культурной изоля-ции от остального мира.   </w:t>
            </w:r>
          </w:p>
        </w:tc>
        <w:tc>
          <w:tcPr>
            <w:tcW w:w="2552"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годы войны фашистами было уничтожено 84 тыс. школ, 2 тыс. вузов и техникумов, 600 НИИ, 44 тыс. клубов, театров, музеев. За послевоенное десятилетие на культурное строительство было потра-чено 590 млрд рублей. Во второй половине 40-х гг. было введено обязательное семилетнее образование. Значительно расшитилась сеть библиотек, клубов, домов культуры. Были восстановлены разрушен-ные гитлеровцами музей-усадьба Л.Н. Толстого, музей Чайковского в клину, А.П. Чехова в Таганроге и А.С. Пушкина в Михайловском. В 1946г. была создана Высшая пар-тийная школа(ВПШ). Для подготовки теоретических кадров партии образована Академия общественных наук при ЦК партии.  Выросли тиражи газет и журналов, а также книжная продукция различных издательств. Дальнейшее развитие по-лучило радиовещание. В начале 50-х гг. в ряде республик и областей были построены телеви-зионные центры.    </w:t>
            </w:r>
          </w:p>
        </w:tc>
        <w:tc>
          <w:tcPr>
            <w:tcW w:w="35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2, 5 раза были увеличены расходы на науку. Вторая половина 40-х годов была временем организации целой серии научно-исследовательских ин-ститутов, которые вошли затем в золотой фонд советской науки. Велись успешные разработки по вопросам атомной физики в Институте И.В. Курчатова.(1949г. – первая атомная бомба, 1953г. - водородная). Ученые продвинулись в знаниях по астро-номии(В.Г.Фесенков), в области агро-биологии (Н.В. Цицин). В трудах академика Н.Н. Семенова была обос-нована теория цепных реакций, за которую он получил Нобелевскую премию. Быстро развивалось ракето-строение (С.П.Королев), которое поз-волило приступить к практическому освоению космоса. Вместе с тем на развитие на развитие науки крайне отрицательное воздействие оказали идеология и практика культа личности Особому преследованию подверга-лись естественные и гуманитарные науки:генетика, кибернетика, полит-эконономия, философия и др. Серьезному пересмотру подвергались история России и СССР, все зависело от субъективной оценки Сталина или идеолога партии Жданова. После войны вышли различные работы Сталина, которые были объявлены «вершиной» научной мысли в той или иной области знаний. Всякое инакомыслие – в политике, науке, искусстве – объявлялось «идеоло-гической диверсией».      </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Многие произ-ведения советских писателей, созда-нные в послево-енные годы, получили широкое признание народа. Среди них «Звезды» и «Весна на Одере» Э.Г. Казакевича, «Повесть о насто-ящем человеке» Б.Н. Полевого, «Знаменосцы» О. Гончарова и др. С новыми произ-ведениями высту-пили В. Васи-левский, П. Ты-чина, С. Вургун, М. Рыльский. Подвигу комсо-мольцев-красноар-мейцев в Великой Отечественной войне посвятил свой роман «Молодая гвардия» А.Фаде-ева. С другой стороны творчество Н. Маяковскогго, А. Ахматовой, М. Зощенко и др. было отнесено  к «антинародному» направлению.   </w:t>
            </w:r>
          </w:p>
        </w:tc>
        <w:tc>
          <w:tcPr>
            <w:tcW w:w="396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 сценах многих </w:t>
            </w:r>
            <w:r>
              <w:rPr>
                <w:u w:val="single"/>
              </w:rPr>
              <w:t>театров</w:t>
            </w:r>
            <w:r>
              <w:rPr/>
              <w:t xml:space="preserve"> шли пьесы Б. Лавренева, К. Симонова, С. Михалкова. Некоторые театры заново поставили пьесы М. Горького, В. Маяковского. Огромный вред театральному искусству нанесло постановление 1446г. «О репертуаре драматических театров и мерах по его улучшению». Оно вынудило театры почти полностью отказаться отказаться от классики, особенно зарубежной. Не рекомендовалось ставить сатиру и исторические пьесы. Крупными музыкальными явлениями стали оперы Д.Б. Кабалевского («Семья Тараса»), С.С. Прокофьева («Война и мир»), Ю.А. Шапорина («Декабристы»). Появляется ряд новых </w:t>
            </w:r>
            <w:r>
              <w:rPr>
                <w:u w:val="single"/>
              </w:rPr>
              <w:t>балетов</w:t>
            </w:r>
            <w:r>
              <w:rPr/>
              <w:t xml:space="preserve">: «Медный всадник» Р.М. Глиэра, «Тарас Бульба» В.П. Соловьева-Седого. </w:t>
            </w:r>
            <w:r>
              <w:rPr>
                <w:u w:val="single"/>
              </w:rPr>
              <w:t>Музыка</w:t>
            </w:r>
            <w:r>
              <w:rPr/>
              <w:t xml:space="preserve">. Создаются крупные симфонические произведения – Н.Я. Мясковским, Д.Д. Шостаковичем, С.С. Прокофьевым. Большую концерт-ную деятельность вели пианисты С. Рихтер, Э. Гилельс, скрипач Д. Ойстрах.  В живописи одной из ведущих тем являлась ВОВ. Большую популярность завоевали работы художников А.И. Лактинова «Письмо с фронта», Ю.Н. Непринцева «Отдых после боя», В.Н. Костененко «Возвращение» и др. 4 сентября 1946г. появилось новое постановление ЦК, на этот раз посвя-щенное критике «безыдейности» ряда кинофильмов. В их числе были названы: «Большая жизнь»(2 серия) Л.Лукова за отсутствие картин современного Донбасса, «Адмирал Нахимов» В.И. Пудовкина, «Иван Грозный» С.М. Эйзенштейна за фальшивый образ царя.     </w:t>
            </w:r>
          </w:p>
        </w:tc>
        <w:tc>
          <w:tcPr>
            <w:tcW w:w="1559"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В послевоен-ные годы вся сущность культуры  и все ее задачи были сведены, по сути, к выпол-нению фун-кции очеред-ного «привод-ного ремня» в обработке общественного сознания.  Все это привело к резкому сокра-щению коли-чества новых фильмов, спектаклей и художествен-ных произведений  Роль науки сводилась еще и к тому, чтобы обеспечить решение обо-ронных задач и добиться «партийной направленнос-ти» не только в гуманитарных но и в естественных науках.    </w:t>
            </w:r>
          </w:p>
        </w:tc>
      </w:tr>
    </w:tbl>
    <w:p>
      <w:pPr>
        <w:pStyle w:val="Heading4"/>
        <w:rPr/>
      </w:pPr>
      <w:r>
        <w:rPr>
          <w:rFonts w:eastAsia="Arial"/>
        </w:rPr>
        <w:t xml:space="preserve">                                           </w:t>
      </w:r>
      <w:r>
        <w:rPr/>
        <w:t>Культура страны в середине 50 – начале 60-х годов</w:t>
      </w:r>
      <w:r>
        <w:rPr>
          <w:u w:val="none"/>
        </w:rPr>
        <w:t xml:space="preserve">                          </w:t>
      </w:r>
      <w:r>
        <w:rPr>
          <w:i/>
          <w:sz w:val="24"/>
          <w:u w:val="none"/>
        </w:rPr>
        <w:t>Комаровской А.В.</w:t>
      </w:r>
    </w:p>
    <w:p>
      <w:pPr>
        <w:pStyle w:val="Normal"/>
        <w:rPr/>
      </w:pPr>
      <w:r>
        <w:rPr/>
      </w:r>
    </w:p>
    <w:tbl>
      <w:tblPr>
        <w:tblW w:w="15309" w:type="dxa"/>
        <w:jc w:val="left"/>
        <w:tblInd w:w="-15" w:type="dxa"/>
        <w:tblLayout w:type="fixed"/>
        <w:tblCellMar>
          <w:top w:w="0" w:type="dxa"/>
          <w:left w:w="108" w:type="dxa"/>
          <w:bottom w:w="0" w:type="dxa"/>
          <w:right w:w="108" w:type="dxa"/>
        </w:tblCellMar>
      </w:tblPr>
      <w:tblGrid>
        <w:gridCol w:w="1843"/>
        <w:gridCol w:w="2977"/>
        <w:gridCol w:w="3827"/>
        <w:gridCol w:w="2552"/>
        <w:gridCol w:w="2409"/>
        <w:gridCol w:w="1701"/>
      </w:tblGrid>
      <w:tr>
        <w:trPr>
          <w:trHeight w:val="1288" w:hRule="atLeast"/>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97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382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p>
            <w:pPr>
              <w:pStyle w:val="Normal"/>
              <w:jc w:val="center"/>
              <w:rPr>
                <w:rFonts w:ascii="Arial" w:hAnsi="Arial" w:cs="Arial"/>
                <w:sz w:val="24"/>
              </w:rPr>
            </w:pPr>
            <w:r>
              <w:rPr>
                <w:rFonts w:cs="Arial" w:ascii="Arial" w:hAnsi="Arial"/>
                <w:sz w:val="24"/>
              </w:rPr>
              <w:t>ОСВОЕНИЕ КОСМОСА</w:t>
            </w:r>
          </w:p>
        </w:tc>
        <w:tc>
          <w:tcPr>
            <w:tcW w:w="2552"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240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881" w:hRule="atLeast"/>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Первое послеста-линское десятиле-тие было ознаме-новано серьезны-ми положительны-ми переменами в духовной жизни общества. С </w:t>
            </w:r>
            <w:r>
              <w:rPr>
                <w:lang w:val="en-US"/>
              </w:rPr>
              <w:t>XX</w:t>
            </w:r>
            <w:r>
              <w:rPr/>
              <w:t xml:space="preserve"> съездом КПСС в стране начинается время «оттепели» после тяжелой сталинской «зи-мы». Большое внимание на культурную поли-тику оказывал сам Хрущев, считавший, что интеллигенция должна беспрекос-ловно служить церкви. В то же время период «оттепели» озна-меновалось первы-ми малочислен-ными протестами против системы. В обществе стали наблюдаться вол-нения. Происхо-дят первые демон-страции трудя-щихся, требова-вших улучшения жизни.</w:t>
            </w:r>
          </w:p>
        </w:tc>
        <w:tc>
          <w:tcPr>
            <w:tcW w:w="2977"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родолжают восстанав-ливаться очаги культуры: учебные заведения, театры, музеи и др. В школах введено трудовое обучение, была отменена плата за обучение. А в 1954г. отменено раздельное обучение мальчиков и девочек. Произошел переход к обязательному 8-летнему образованию (1958г.), обучение в средней школе стало 11-летним. Значительно рас-ширилась система заочного и вечернего образования. СССР вышло на 2-3е место по уровню интеллектуального развития учащихся и студентов. В институты предпочтительно принимали тех, кто приходил с производства. Создавались студенческие трудовые отряды в летний период. Ставилась задача перехода  к обязатель-ному среднему образованию на основе «укрепления связи школы с жизнью». Однако слабая материальная база и нехватка научно-преподава-тельских кадров снизила уровень подготовки специа-листов. В быт людей входило телевидение. Создаются первые информационные («Время», «Эстафета новостей») и развлекательные(«КВН», «Ого-нек») программы    </w:t>
            </w:r>
          </w:p>
        </w:tc>
        <w:tc>
          <w:tcPr>
            <w:tcW w:w="3827"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Достижения науки этого периода связаны с именами академиков И.В. Курчатова, А.Д. Сахарова, И.Е. Тамма, В.И. Векслера, М.В. Келдыша, Л.Д. Ландау и др. В 1954г. началась промышленная эксплуатация атомной электростанции в Обнинске, был построен атомный ледокол «Ленин». В 1956г. открылся Объединенный институт ядерных исследований. Численность научных работников в стране увеличилось в 6 раз и составила четвертую часть ученых всего мира. Ряд советских ученых-естествоиспытателей – Л.Д. Ландау, Н.Г. Басов, А.М. Прохоров Н.Н. Семенов – был удостоен Нобелевской премии. Мировую известность получили открытия в селекции Н.П. Дубинина, Н.В. Тимофеева-Ресовского. Заметных результатов добились химики А.Н. Несмеянов и М.М. Шемякин. Конструкторским бюро А.А. Туполева был создан Ту-104, а через год начались полеты самолета Ил-18 (С.В.Ильюшин). Огромный рывок был сделан в </w:t>
            </w:r>
            <w:r>
              <w:rPr>
                <w:u w:val="single"/>
              </w:rPr>
              <w:t>освоении космоса</w:t>
            </w:r>
            <w:r>
              <w:rPr/>
              <w:t>: запущен первый искусственный спутник Земли (1957г.); автоматическая станция «Лу-на-1» пролетела вблизи Луны, а последующие станции доставили на Луну вымпел с гербом СССР. И наконец 12 апреля 1961г. с космодрома Байконур стартовал корабль-спутник «Восток» с Юрием Гагариным на борту, в этом же году осуществил полет Г.С. Титов, в 1963г. мир узнал о первой женщине-космонавтке В.В. Терешковой, в 1965г. А.А. Леонов вышел в открытый космос.</w:t>
            </w:r>
          </w:p>
          <w:p>
            <w:pPr>
              <w:pStyle w:val="Normal"/>
              <w:jc w:val="both"/>
              <w:rPr/>
            </w:pPr>
            <w:r>
              <w:rPr/>
            </w:r>
          </w:p>
        </w:tc>
        <w:tc>
          <w:tcPr>
            <w:tcW w:w="2552"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оявились новые лите-ратурно-художественные журналы: «Юность», «Мо-сква» и др. Наряду с военной темой все больше раскрывались особенности современной жизни, поя-вились новые имена: Ф.А. Абрамов, Д.А.Гранин, </w:t>
            </w:r>
            <w:r>
              <w:rPr>
                <w:rFonts w:cs=".;Times New Roman" w:ascii=".;Times New Roman" w:hAnsi=".;Times New Roman"/>
              </w:rPr>
              <w:t>В.Г. Тендряков, В.Д. Дубинцев, В.М. Шукшин (стал в 1965г. лауреатом Нобелев-ской премии). А.Т. Твардовский написал поэ-му «Теркин на том свете», возглавил журнал «Новый мир», где опубликовал повесть А.И. Солженицина «Один день Ивана Денисовича». Вновь нача-лись гонения на творческую интеллиген-цию. «Под раздачу» попа-ли: Твардовский (освобожден от руковод-ства журнала «Новый мир» 1964г.), Б.Л. Пастернак (в 1967г. исключен из Союза писа-телей и был вынужден отказаться от в 1958г. от получения Нобелевской премии за роман «Дроктор Живаго, опубликованный за рубежом»). Появились свои барды. Всеобщее признание получило творчество В.С, Высоцкого.</w:t>
            </w:r>
          </w:p>
        </w:tc>
        <w:tc>
          <w:tcPr>
            <w:tcW w:w="240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чиная с середины 50-х годов происходят </w:t>
            </w:r>
            <w:r>
              <w:rPr>
                <w:u w:val="single"/>
              </w:rPr>
              <w:t>пере-мены в театре</w:t>
            </w:r>
            <w:r>
              <w:rPr/>
              <w:t xml:space="preserve">. Выпуск-ники МХАТа под руководством О.Ефремо-ва составили ядро нового театра «Современник». В 1964г. открывается Театр драмы и комедии на Таганке. Знаменатель-ным явлением в музыке стали исполнение симфо-нии Д.Д. Шостаковича, постановка балета А.И. Хачатуряна «Спартак». Всенародным успехом пользовались выступле-ния танцевального кол-лектива «Березка». В 1957г. состоялась первая Всесоюзная художест-венная выставка, на которой внимание посе-тителей привлекали портреты  П.Д. Корина, жанровые картины  А.И. Лактионова, пейзажи А.А. Пластова. В этот период были созданы памятники Пушкину, Маяковскому, Достоевс-кому. В то же время за «идеологическую сомни-тельность» подверглись критике и разносу скуль-птор Э. Неизвестный, художник Р. Фальк и др.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Научно – технические достижения «хрущевской эпохи» закла-дывали основу для достижения в перспективе военно-стратеги-ческого паритета с США. Некото-рую свободу получили уче-ные-гуманита-рии.  Но с другой стороны, несмотря на де-мократизацию общественной жизни, контроль партийного ап-парата за дея-тельностью интеллигенции не ослабевал. На многочисленных встречах с писателями, художниками, артистами Хрущев, сам слабо разбираясь в вопросах культуры, учил их как надо работать.  </w:t>
            </w:r>
          </w:p>
        </w:tc>
      </w:tr>
    </w:tbl>
    <w:p>
      <w:pPr>
        <w:pStyle w:val="Heading4"/>
        <w:rPr/>
      </w:pPr>
      <w:r>
        <w:rPr>
          <w:rFonts w:eastAsia="Arial"/>
          <w:u w:val="none"/>
        </w:rPr>
        <w:t xml:space="preserve">                                          </w:t>
      </w:r>
      <w:r>
        <w:rPr/>
        <w:t>Культура страны в середине 60 – начале 80-х годов</w:t>
      </w:r>
      <w:r>
        <w:rPr>
          <w:u w:val="none"/>
        </w:rPr>
        <w:t xml:space="preserve">                          </w:t>
      </w:r>
      <w:r>
        <w:rPr>
          <w:i/>
          <w:sz w:val="24"/>
          <w:u w:val="none"/>
        </w:rPr>
        <w:t>Комаровской А.В.</w:t>
      </w:r>
    </w:p>
    <w:p>
      <w:pPr>
        <w:pStyle w:val="Normal"/>
        <w:jc w:val="center"/>
        <w:rPr/>
      </w:pPr>
      <w:r>
        <w:rPr/>
      </w:r>
    </w:p>
    <w:tbl>
      <w:tblPr>
        <w:tblW w:w="15309" w:type="dxa"/>
        <w:jc w:val="left"/>
        <w:tblInd w:w="-15" w:type="dxa"/>
        <w:tblLayout w:type="fixed"/>
        <w:tblCellMar>
          <w:top w:w="0" w:type="dxa"/>
          <w:left w:w="108" w:type="dxa"/>
          <w:bottom w:w="0" w:type="dxa"/>
          <w:right w:w="108" w:type="dxa"/>
        </w:tblCellMar>
      </w:tblPr>
      <w:tblGrid>
        <w:gridCol w:w="1843"/>
        <w:gridCol w:w="2835"/>
        <w:gridCol w:w="3119"/>
        <w:gridCol w:w="2976"/>
        <w:gridCol w:w="3119"/>
        <w:gridCol w:w="1417"/>
      </w:tblGrid>
      <w:tr>
        <w:trPr>
          <w:trHeight w:val="1288" w:hRule="atLeast"/>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311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tc>
        <w:tc>
          <w:tcPr>
            <w:tcW w:w="2976"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311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417"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39" w:hRule="atLeast"/>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Негативные явления в жизни советского общества 60 – 80-х годов, период «застоя» в полной мере отразился на духовной сфере, на образовании, науке и культуре. Развитие культуры отражало поворот партийно-государственного руководства к политике неоста-линизма. Отказ от двух крайностей в культуре(очерни-тельство и лаки-ровка действи-тельности ) так и не произошел до конца. Стала активно внедрятся практика гос-заказов на поста-новку фильмов, написание сцена-риев, романов и пьес. Усилился контроль за СМИ, учреждениями культуры.</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Несмотря на количественный рост учащихся со среднем образованием (86%) продол-жает снижение уровня общеобязательной под-готовки учащихся.  В 1964г. произошло возвращение к 10-летнему обучению. В школах учащихся готовили к поступлению в вузы, тогда как стране не хватало специалистов среднего звена. В 1983-1984гг. попытались провести реформу образования, но непонимание причин кризиса привело к быстрому ее свертыванию. Аналогичные проблемы испытывала и высшая школа - –нерациональное использо-вание выпускников, низкий уровень обучения.</w:t>
            </w:r>
          </w:p>
          <w:p>
            <w:pPr>
              <w:pStyle w:val="Normal"/>
              <w:jc w:val="both"/>
              <w:rPr/>
            </w:pPr>
            <w:r>
              <w:rPr/>
              <w:t xml:space="preserve">В стране была создана широкая сеть СМИ: выходило 7 тыс. газет и 4300 журналов, регулярными стали цветные телевизоры. На ТВ появляются сериалы («След-ствие ведут знатоки»), многосерийные фильмы («Вечный зов», «Семнадцать мгновений весны»). Но на ТВ, как и во всех СМИ существовала жесткая цензура, сильно ограни-чивающая творчество.  </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этот период в Советском Союзе продолжает развитие НТР. Признание получили работы М.В. Кельдыша, развившего теорию аэродинамики, космонав-тики, возглавлявшего в 1961-1975гг. Академию наук. В 1975г. физик Л.В. Кандратович стал лауреатом Нобелевской премии за разработку основ линейного программирования. В 1978г. это звание присвоено одному из старейших ученых – П.Л.Капице, за работы в области физики. Этой же премии были удостоены А.М. Прохоров и Н.Г. Басов, за исследования в области квантовой электроники. Качест-венные сдвиги произошли в гражданской авиации. В серицное производство были запущены Ан-22, Як-40, аэробус Ил-86. Под руководством С.П. Королева продолжается освоение космоса В 1975г. состоялся первый в мире международный советско-американский полет, произведена стыковка кораблей «Союза-19» с А.А. Леоновым и В.Н. Кубасовым и «Аполлона» с Т.Стаффордом, Д. Слейтоном, В. Брандтом. В 70-е гг. в космических полетах стали участвовать иностранные космонавты. Однако в это время СССР стал терять многие свои позиции, значительно отстал в компьютеризации, в решении многих научных проблем. </w:t>
            </w:r>
          </w:p>
        </w:tc>
        <w:tc>
          <w:tcPr>
            <w:tcW w:w="2976" w:type="dxa"/>
            <w:tcBorders>
              <w:top w:val="single" w:sz="4" w:space="0" w:color="000000"/>
              <w:left w:val="dotted" w:sz="4" w:space="0" w:color="000000"/>
              <w:bottom w:val="doub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Выдвинулись такие писатели, как С.П. Залыгин, Б.В. Васильев, В.П. Астафьев, В.Г. Распутини др., выступавшие против существующего режима. Все чаще писатели обращаются к жизни простых людей: Ю. Трифонов «Обмен», «Другая жизнь»; В Маканин «Один и одна»; О. Куваев «Территория». Колоссальной популярностью пользовались исторические романы и миниатюры Валентина Пикуля («Слово и дело», «Фаворит», «Честь имею» и др.)</w:t>
            </w:r>
          </w:p>
          <w:p>
            <w:pPr>
              <w:pStyle w:val="Normal"/>
              <w:jc w:val="both"/>
              <w:rPr/>
            </w:pPr>
            <w:r>
              <w:rPr>
                <w:rFonts w:cs=".;Times New Roman" w:ascii=".;Times New Roman" w:hAnsi=".;Times New Roman"/>
                <w:u w:val="single"/>
              </w:rPr>
              <w:t>Поэзия</w:t>
            </w:r>
            <w:r>
              <w:rPr>
                <w:rFonts w:cs=".;Times New Roman" w:ascii=".;Times New Roman" w:hAnsi=".;Times New Roman"/>
              </w:rPr>
              <w:t xml:space="preserve">, как и проза, была разнообразна и весьма проти-воречива. Началось издание произведений А. Ахматовой и М. Цветаевой Продолжали творить поэты философы: А. Твардовский, Н. Заболоцкий и др. Широкую популярность получили молодые поэты: Е. Евтушенко, А. Вознесенский, Б. Окуджава, А. Ахмадулина.    Продолжаются </w:t>
            </w:r>
            <w:r>
              <w:rPr>
                <w:rFonts w:cs=".;Times New Roman" w:ascii=".;Times New Roman" w:hAnsi=".;Times New Roman"/>
                <w:u w:val="single"/>
              </w:rPr>
              <w:t>репрессии</w:t>
            </w:r>
            <w:r>
              <w:rPr>
                <w:rFonts w:cs=".;Times New Roman" w:ascii=".;Times New Roman" w:hAnsi=".;Times New Roman"/>
              </w:rPr>
              <w:t>. К 7 годам лагерей приговорены А. Синявский и Ю. Даниель, за издание своих произведений за рубежом. В 1967г. подверглись аресту поэт Ю. Галанский и публицист А. Гинзбург. Ужесточилась цензура, возоб-новилась травля деятелей культуры. В 1974г. из страны был выслан А.И. Солженицин.</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Театр</w:t>
            </w:r>
            <w:r>
              <w:rPr/>
              <w:t>. Большой популярностью пользовался среди зрителей театр «Современник», драмы и коме-дии на Таганке, имени Е.Б. Вахтанговаи др. Работало нес-колько поколений талантливых режисеров: Г. Товстоногов, В. Плучек, Ю. Любимов, М. Захаров и др., поставивших огромное кол-во прекрасных спектаклецй.</w:t>
            </w:r>
          </w:p>
          <w:p>
            <w:pPr>
              <w:pStyle w:val="Normal"/>
              <w:jc w:val="both"/>
              <w:rPr/>
            </w:pPr>
            <w:r>
              <w:rPr/>
              <w:t>60 – 80-е гг. – это расцвет творчества великого артиста-сатирика Аркадия Райкина.</w:t>
            </w:r>
          </w:p>
          <w:p>
            <w:pPr>
              <w:pStyle w:val="Normal"/>
              <w:jc w:val="both"/>
              <w:rPr/>
            </w:pPr>
            <w:r>
              <w:rPr/>
              <w:t xml:space="preserve">Несмотря на введение системы гос. заказов, в эти годы  вышли замечательные </w:t>
            </w:r>
            <w:r>
              <w:rPr>
                <w:u w:val="single"/>
              </w:rPr>
              <w:t>кинофильмы</w:t>
            </w:r>
            <w:r>
              <w:rPr/>
              <w:t xml:space="preserve">: «А зори здесь тихие» С. Ростоцкого, «Белое солнце пустыни» В. Мотыля, «Белорусский вокзал» А. Смирнова. Фильм «Москва слезам не верит» был удостоен американской премии «Оскар». Андрей Тарковский создал фильмы, получившие мировое значение: «Андрей Рублев», «Зеркало», «Сталкер». В жанре </w:t>
            </w:r>
            <w:r>
              <w:rPr>
                <w:u w:val="single"/>
              </w:rPr>
              <w:t>оперного искусства</w:t>
            </w:r>
            <w:r>
              <w:rPr/>
              <w:t xml:space="preserve"> творили выдающиеся композиторы: Р. Щедрин, А. Петров, К. Молча-нов. Огромной популярностью пользовались песни компози-торов А. Пахмутовой, Р. Паулса, Д. Добрынина. Всенародными любимцами были эстрадные артисты: А. Пугачева, В. Вино-кур, В. Леонтьев, И. Кобзон, Л. Лещенко; группы – «Песняры», «Самоцветы», «Земляне».     </w:t>
            </w:r>
          </w:p>
        </w:tc>
        <w:tc>
          <w:tcPr>
            <w:tcW w:w="1417"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В отечествен-ной культуре появились два противо-борствующих направления: официально-охранительного, выполня-ющего соци-альный заказ властей и де-мократичес-кого, готови-вшего пред-посылки для духовного обновления. Обострились проблемы в образовании: знания выпу-скников все меньше удо-влетворяли потребностям страны. СССР сильно отставал в освоении прогрессив-ных техноло-гий, доже тех, которые были созданы в нашей стране.  </w:t>
            </w:r>
          </w:p>
        </w:tc>
      </w:tr>
    </w:tbl>
    <w:p>
      <w:pPr>
        <w:pStyle w:val="Normal"/>
        <w:rPr/>
      </w:pPr>
      <w:r>
        <w:rPr/>
      </w:r>
    </w:p>
    <w:p>
      <w:pPr>
        <w:pStyle w:val="Heading4"/>
        <w:rPr/>
      </w:pPr>
      <w:r>
        <w:rPr>
          <w:rFonts w:eastAsia="Arial"/>
          <w:u w:val="none"/>
        </w:rPr>
        <w:t xml:space="preserve">                                                  </w:t>
      </w:r>
      <w:r>
        <w:rPr/>
        <w:t>Культурная жизнь страны в период перестройки</w:t>
      </w:r>
      <w:r>
        <w:rPr>
          <w:u w:val="none"/>
        </w:rPr>
        <w:t xml:space="preserve">                          </w:t>
      </w:r>
      <w:r>
        <w:rPr>
          <w:i/>
          <w:sz w:val="24"/>
          <w:u w:val="none"/>
        </w:rPr>
        <w:t>Комаровской А.В.</w:t>
      </w:r>
    </w:p>
    <w:p>
      <w:pPr>
        <w:pStyle w:val="Normal"/>
        <w:jc w:val="center"/>
        <w:rPr/>
      </w:pPr>
      <w:r>
        <w:rPr/>
      </w:r>
    </w:p>
    <w:tbl>
      <w:tblPr>
        <w:tblW w:w="15309" w:type="dxa"/>
        <w:jc w:val="left"/>
        <w:tblInd w:w="-15" w:type="dxa"/>
        <w:tblLayout w:type="fixed"/>
        <w:tblCellMar>
          <w:top w:w="0" w:type="dxa"/>
          <w:left w:w="108" w:type="dxa"/>
          <w:bottom w:w="0" w:type="dxa"/>
          <w:right w:w="108" w:type="dxa"/>
        </w:tblCellMar>
      </w:tblPr>
      <w:tblGrid>
        <w:gridCol w:w="1843"/>
        <w:gridCol w:w="3260"/>
        <w:gridCol w:w="2552"/>
        <w:gridCol w:w="2835"/>
        <w:gridCol w:w="3118"/>
        <w:gridCol w:w="1701"/>
      </w:tblGrid>
      <w:tr>
        <w:trPr>
          <w:trHeight w:val="1288" w:hRule="atLeast"/>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326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2552"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tc>
        <w:tc>
          <w:tcPr>
            <w:tcW w:w="2835"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31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39" w:hRule="atLeast"/>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Перестройка – решительное пре-одоление застой-ных процессов и слом механизма торможения, создание эффек-тного механизма ускорения, опи-рающегося на творчество масс. В следствие этого процесса, духов-ная жизнь страны подверглась силь-ным изменениям в связи с демакрати-зацией и глас-ностью. Был снят идеологический пресс, отменена цензура, стали открываться архивы. Начался переход к рыночной эконо-мике. Происходит «революция умов», усилива-ется внутренняя оппозиция, обсуждаютя дальнейшие пути развития страны. </w:t>
            </w:r>
          </w:p>
        </w:tc>
        <w:tc>
          <w:tcPr>
            <w:tcW w:w="326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области </w:t>
            </w:r>
            <w:r>
              <w:rPr>
                <w:u w:val="single"/>
              </w:rPr>
              <w:t>образования</w:t>
            </w:r>
            <w:r>
              <w:rPr/>
              <w:t xml:space="preserve"> изменения стали происходить не ранее 1988г. До этого времени все шло в славных традициях «эпохи упадка и застоя». Пытаясь исправить существующую ситуацию, государство пошло по двум основным направлениям: уменьшение опеки над обра-зованием и увеличение зара-ботной платы учителям. Но образовательный процесс от этого не улучшился, потому что, несмотря на повышение зарплаты, постоянно возрастал дефицит кадров, кроме того у молодежи резко понизился интерес к учебе. </w:t>
            </w:r>
          </w:p>
          <w:p>
            <w:pPr>
              <w:pStyle w:val="Normal"/>
              <w:jc w:val="both"/>
              <w:rPr/>
            </w:pPr>
            <w:r>
              <w:rPr/>
              <w:t xml:space="preserve">Огромную роль в обновлении советского общества сыграли </w:t>
            </w:r>
            <w:r>
              <w:rPr>
                <w:u w:val="single"/>
              </w:rPr>
              <w:t>СМИ</w:t>
            </w:r>
            <w:r>
              <w:rPr/>
              <w:t xml:space="preserve">. Главным  практическим достижением перестройки стала перестройка. Выходят разлтчные газеты – «Московская правда», «Куранты»; журналы – «Огонек», «Столица» и др. Меняется характер телевиденья: стали возможны телемосты (Познер и Донахью), на экранах появились зарубежные политологи, исто-рики, экономисты; стали тра-нслироваться съезды народ-ных депутатов. Увеличилось число развлекательных программ: был возрожден КВН, «Поле чудес», «Что? Где? Когда?». В 1990г. начал работу коммерческий канал «2 </w:t>
            </w:r>
            <w:r>
              <w:rPr>
                <w:lang w:val="en-US"/>
              </w:rPr>
              <w:t>x</w:t>
            </w:r>
            <w:r>
              <w:rPr/>
              <w:t xml:space="preserve"> 2» с показом рекламы.</w:t>
            </w:r>
          </w:p>
        </w:tc>
        <w:tc>
          <w:tcPr>
            <w:tcW w:w="2552"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рикладные отрасли полу-чили некоторое развитие, т.к. повысилась потреб-ность в конкретных техни-чески и экономических разработках. Фундамен-тальные же науки, которые были всегда гордостью страны, оказались на «го-лодном пайке». В течение второй половины 80-х годов в СССР практически отсутствовали серьезные открытия, а ведущие отрасли науки, такие, как космонавтика, ядерная фи-зика и др. с трудом удер-живали достигнутый в предыдущий период уровень. В 1990г. вышел Указ Президента СССР «О статусе Академии наук СССР». АН стала самоу-правляемой организацией, была освобождена от гос. опеки. В этом же году была вновь создана российская АН. Началось сотрудничество ученых с технологами Германии, США, Франции и др.  С 1986г. на орбите Земли начала работать станция «Мир». За многие годы ее работы на станции побывали десятки космо-навтов, включая иностран-цев.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 xml:space="preserve">Благодаря усилиям твор-ческой интеллигенции стране были возвращены имена писателей -  эмигрантов, впервые в СССР были опубликованы их книги,. – «Мы» Е. Замятина, «Лето Господне» И. Шмелева, исторические романы М. Алдагнова. Была опубли-кована статья М. Горького «Несвоевременные мысли». Увидели свет романы – Б. Пастернака «Доктор Живаго», А. Платонова «Котлован». В 1898г. в нашей стране возобновилось издание книг А. Солженицина: «Архипелаг ГУЛАГ», «Раковый корпус и др.» Значительно обогатили художественную литературу вышедшие в эти годы произведения: «Белые одежды» А. Дудинцева, «Ночевала тучка золотая» А. Приставкина, «Жизнь и судьба» В. Гроссмана. Необычайно возрос интерес к исторической литературе . Впервые на русский язык были опубликованы мемуары А.Ф. Керенского. В сборник «На чужбине. Эпоха в лицах» вошли воспоминания  полити-ческих деятелей – М.В. Родзянко, П. Н. Милюкова, генералов А.И. Деникина, П.Н. Враегеля.   </w:t>
            </w:r>
          </w:p>
        </w:tc>
        <w:tc>
          <w:tcPr>
            <w:tcW w:w="311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о второй половине 80-х гг. широкая демократизация косну-лась </w:t>
            </w:r>
            <w:r>
              <w:rPr>
                <w:u w:val="single"/>
              </w:rPr>
              <w:t>театра</w:t>
            </w:r>
            <w:r>
              <w:rPr/>
              <w:t xml:space="preserve">. Были выпущены остросюжетные спектакли, кото-рые отразили перемены в жизни страны. Это «Стена» в «Совре-меннике», «Серебряная свадьба» во МХАТе, «Статья» в Театре Советской Армии. Но экономи-ческий кризис негативно отра-зился на развитии театра: замет-но уменьшилось число зрителей, нехватало денег на достойную оплату труда актеров, на ремонт зданий и приобретение рекви-зита. </w:t>
            </w:r>
            <w:r>
              <w:rPr>
                <w:u w:val="single"/>
              </w:rPr>
              <w:t>В кинематографе</w:t>
            </w:r>
            <w:r>
              <w:rPr/>
              <w:t xml:space="preserve">  также произошли серьезные изменения. Были сняты с полок ранее запре-щенные фильмы: «Проверка на дорогах», «Скверный анекдот» и др. Несколько фильмов получили премии международных фести-валей: «Очи черные», «Леди Макбет Мценского уезда» и др. В годы перестройки музыкальное искусство отличалось большим разнообразием: это – классичес-кий композитор А. Шнитке, и виолончелист мирового масшта-ба М. Ростропович, и рок-музы-кант Б. Гребенщиков, и запрет-ные барды 70-80-х гг. Ю. Визбор, В. Высоцкий. Расцвела эстрада: Пугачева, Вайкуле, Малинин, Газманов и др. Наибольшей по-пулярностью пользовались музы-кальные группы – «Кино», «Лас-ковый май», «ДДТ», «Алиса».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Наряду с некото-рыми положи-тельными факторами, которые были достигнуты прежде всего  за счет ослабления цензуры и контроля за творчеством, в целом проис-ходит резкое падение общеку-льтурного об-щества. Теряется престиж образования и значимости отечественных специалистов, растет бездухов-ность, возрастает преступность Культура все больше попадает под власть комерции. Академик Д.С. Лихачев назвал такое состояние общества «культурным одичанием».  </w:t>
            </w:r>
          </w:p>
        </w:tc>
      </w:tr>
    </w:tbl>
    <w:p>
      <w:pPr>
        <w:pStyle w:val="Heading4"/>
        <w:rPr/>
      </w:pPr>
      <w:r>
        <w:rPr>
          <w:rFonts w:eastAsia="Arial"/>
          <w:u w:val="none"/>
        </w:rPr>
        <w:t xml:space="preserve">                                                        </w:t>
      </w:r>
      <w:r>
        <w:rPr/>
        <w:t>Культурная жизнь современной России</w:t>
      </w:r>
      <w:r>
        <w:rPr>
          <w:u w:val="none"/>
        </w:rPr>
        <w:t xml:space="preserve">                                   </w:t>
      </w:r>
      <w:r>
        <w:rPr>
          <w:i/>
          <w:sz w:val="24"/>
          <w:u w:val="none"/>
        </w:rPr>
        <w:t>Комаровской А.В.</w:t>
      </w:r>
    </w:p>
    <w:p>
      <w:pPr>
        <w:pStyle w:val="Normal"/>
        <w:jc w:val="center"/>
        <w:rPr/>
      </w:pPr>
      <w:r>
        <w:rPr/>
      </w:r>
    </w:p>
    <w:tbl>
      <w:tblPr>
        <w:tblW w:w="15309" w:type="dxa"/>
        <w:jc w:val="left"/>
        <w:tblInd w:w="-15" w:type="dxa"/>
        <w:tblLayout w:type="fixed"/>
        <w:tblCellMar>
          <w:top w:w="0" w:type="dxa"/>
          <w:left w:w="108" w:type="dxa"/>
          <w:bottom w:w="0" w:type="dxa"/>
          <w:right w:w="108" w:type="dxa"/>
        </w:tblCellMar>
      </w:tblPr>
      <w:tblGrid>
        <w:gridCol w:w="2268"/>
        <w:gridCol w:w="3544"/>
        <w:gridCol w:w="2268"/>
        <w:gridCol w:w="2693"/>
        <w:gridCol w:w="2835"/>
        <w:gridCol w:w="1701"/>
      </w:tblGrid>
      <w:tr>
        <w:trPr>
          <w:trHeight w:val="1288" w:hRule="atLeast"/>
        </w:trPr>
        <w:tc>
          <w:tcPr>
            <w:tcW w:w="2268"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354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tc>
        <w:tc>
          <w:tcPr>
            <w:tcW w:w="2693"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7026" w:hRule="atLeast"/>
        </w:trPr>
        <w:tc>
          <w:tcPr>
            <w:tcW w:w="2268"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С 1992г. в истории нашего Отечества наступил новый этап развития. СССР превратился в СНГ, а стала суверенной Рос-сию. Радикальные пре-образования в социаль-но-экономической и политической областях не могли не сказаться на культуре, пережи-вающей сейчас труд-ные времена. Государ-ство не в состоянии материально поддер-живать учреждения культуры (законода-тельство РФ закрепило за культурой всего 2% федеральных средств и около 6% местного бюджета), которые вынуждены сами ис-кать средства сущес-твования. Развивается спонсорство – финан-совая поддержка со стороны коммерческих структур. </w:t>
            </w:r>
          </w:p>
        </w:tc>
        <w:tc>
          <w:tcPr>
            <w:tcW w:w="354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образовании появилось платное обучение, открываются новые лицеи, колледжи, гимназии, частные школы. Государственная школа после принятия закона «Об образовании» (1992) получила больше прав в учебно-воспитательной работе. Недостаточное финансирование школы приводит к потере учительских кадров, к нехватке учебников и школьного оборудования.  Высшая школа получила автономию, право самостоятельно решать вопросы приема и подготовки студентов. В России появились новые университеты, учебные академии, вузы. Потребности жизни вызвали перепрофилирование обучения. Готовится реформа образования (12-летка, ЕГЭ и др.) Продолжают изменятся СМИ. Телевиденье становится в основном раз-влекательным, коммерческим с обилием рекламы. Телевизионные сериалы и фильмы, преимущественно западного образца, «забили» отечественную продукцию. Но и из этого правила есть свои исключения, например открытия государственного некоммерческого канала «Культура»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Достаточно сложным остается положение науки. Продолжается отток кадров за рубеж, заново приходится создавать научную ба-зу, не хватает средств. Тем не менее в тради- ционно сильном для России военно-научном и военно-конструктор-ском деле российские специалисты продол-жают занимать веду-щие позиции. В октябре 2000г. физику Ж.И. Алферову была вручена Нобелевская премия за создание микросхем на кремне-вой основе для электро-нных устройств. Продолжается осво-ение космоса в марте 2001г. в Тихом океане была затоплена станция «Мир», отработавшая свой ресурс. На смену ей пришла МКС. </w:t>
            </w:r>
          </w:p>
        </w:tc>
        <w:tc>
          <w:tcPr>
            <w:tcW w:w="2693" w:type="dxa"/>
            <w:tcBorders>
              <w:top w:val="single" w:sz="4" w:space="0" w:color="000000"/>
              <w:left w:val="dotted" w:sz="4" w:space="0" w:color="000000"/>
              <w:bottom w:val="double" w:sz="4" w:space="0" w:color="000000"/>
              <w:right w:val="dotted" w:sz="4" w:space="0" w:color="000000"/>
            </w:tcBorders>
          </w:tcPr>
          <w:p>
            <w:pPr>
              <w:pStyle w:val="Normal"/>
              <w:jc w:val="both"/>
              <w:rPr/>
            </w:pPr>
            <w:r>
              <w:rPr>
                <w:rFonts w:cs=".;Times New Roman" w:ascii=".;Times New Roman" w:hAnsi=".;Times New Roman"/>
              </w:rPr>
              <w:t xml:space="preserve">Среди литераторов различными премиями были отмечены Б. Ахмадулина, М. Живанецкий, Ф. Искандер, Д. Лихачев, М. Харитонов, В. Маканин и др. В конце </w:t>
            </w:r>
            <w:r>
              <w:rPr>
                <w:rFonts w:cs=".;Times New Roman" w:ascii=".;Times New Roman" w:hAnsi=".;Times New Roman"/>
                <w:lang w:val="en-US"/>
              </w:rPr>
              <w:t>XX</w:t>
            </w:r>
            <w:r>
              <w:rPr/>
              <w:t xml:space="preserve">в. </w:t>
            </w:r>
            <w:r>
              <w:rPr>
                <w:rFonts w:cs=".;Times New Roman" w:ascii=".;Times New Roman" w:hAnsi=".;Times New Roman"/>
              </w:rPr>
              <w:t>Литература переживает эпоху постмодернизма. В произведениях этого жанра присутствует ирония, сарказм, ненормативная лексика. Представителями жанра являются В. Ерофеев («Москва – Петушки»), В. Пелевин («Омон Ра», «Чапаев и Пустота», «Поколение пи»), В. Сорокин («Голубое сало») и др. Бесконечное разнооб-разие периодических изда-ний вытеснило из обихода «толстые» литературно-художественные журналы.</w:t>
            </w:r>
          </w:p>
          <w:p>
            <w:pPr>
              <w:pStyle w:val="Normal"/>
              <w:jc w:val="both"/>
              <w:rPr>
                <w:rFonts w:ascii=".;Times New Roman" w:hAnsi=".;Times New Roman" w:cs=".;Times New Roman"/>
              </w:rPr>
            </w:pPr>
            <w:r>
              <w:rPr/>
              <w:t>Появились иллюстрирован-ные журналы западного образца. Массовая культура предлагает детективы, эро-тику, оккультовую литературу.</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 </w:t>
            </w:r>
            <w:r>
              <w:rPr/>
              <w:t xml:space="preserve">Искусство тоже попало во власть коммерции. И все же в это трудное время искусство продолжает жить. Театральные сезоны в Москве и провинции проходят под знаком классики. Зрители и специалисты лучшими отечественными фильмами называют картины Н. Михалкова «Утомленные солнцем», «Сибирский цирюльник»; А. Рогожкина «Особенности национальной охоты», Э. Рязанова «Небеса обетованные», П. Чухрая  «Вор» и др. Широкое распространение получила скульптура. Только в Москве в 1993-1999гг. были установлены памятники А. Блоку. С. Есенину, В. Высоцкому, Г. Жукову, Петру </w:t>
            </w:r>
            <w:r>
              <w:rPr>
                <w:lang w:val="en-US"/>
              </w:rPr>
              <w:t>I</w:t>
            </w:r>
            <w:r>
              <w:rPr/>
              <w:t xml:space="preserve">, А. Чехову, Л. Яшину и др. Открыт мемориал жертвам политических репрессий на кладбище Донского монастыря, часовня Георгия Победоносцева в честь850-летия образования Москвы.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Сделать конкретные и объективные выводов пока не представляется возможным., так как должен пройти определенный отрезок времени, что бы здраво и беспристрастно смотреть на ситуацию. Ясно только одно – несмотря на тяжелейшие условия, культура России продолжает жить и развиваться. </w:t>
            </w:r>
          </w:p>
        </w:tc>
      </w:tr>
    </w:tbl>
    <w:p>
      <w:pPr>
        <w:pStyle w:val="Normal"/>
        <w:rPr/>
      </w:pPr>
      <w:r>
        <w:rPr/>
      </w:r>
    </w:p>
    <w:p>
      <w:pPr>
        <w:pStyle w:val="Normal"/>
        <w:rPr/>
      </w:pPr>
      <w:r>
        <w:rPr/>
        <w:t>Список использованной литературы:</w:t>
      </w:r>
    </w:p>
    <w:p>
      <w:pPr>
        <w:pStyle w:val="Normal"/>
        <w:numPr>
          <w:ilvl w:val="0"/>
          <w:numId w:val="2"/>
        </w:numPr>
        <w:rPr/>
      </w:pPr>
      <w:r>
        <w:rPr/>
        <w:t>Т.В. Антонова «Краткое пособие по Отечественной истории».</w:t>
      </w:r>
    </w:p>
    <w:p>
      <w:pPr>
        <w:pStyle w:val="Normal"/>
        <w:numPr>
          <w:ilvl w:val="0"/>
          <w:numId w:val="2"/>
        </w:numPr>
        <w:rPr/>
      </w:pPr>
      <w:r>
        <w:rPr/>
        <w:t xml:space="preserve">А.А. Данилова «История России </w:t>
      </w:r>
      <w:r>
        <w:rPr>
          <w:lang w:val="en-US"/>
        </w:rPr>
        <w:t>XX</w:t>
      </w:r>
      <w:r>
        <w:rPr/>
        <w:t xml:space="preserve"> век».</w:t>
      </w:r>
    </w:p>
    <w:p>
      <w:pPr>
        <w:pStyle w:val="Normal"/>
        <w:numPr>
          <w:ilvl w:val="0"/>
          <w:numId w:val="2"/>
        </w:numPr>
        <w:rPr/>
      </w:pPr>
      <w:r>
        <w:rPr/>
        <w:t>М.Н. Зуева «История России».</w:t>
      </w:r>
    </w:p>
    <w:p>
      <w:pPr>
        <w:pStyle w:val="Normal"/>
        <w:numPr>
          <w:ilvl w:val="0"/>
          <w:numId w:val="2"/>
        </w:numPr>
        <w:rPr/>
      </w:pPr>
      <w:r>
        <w:rPr/>
        <w:t>А.В. Лукутин «История. Экзамен на 5».</w:t>
      </w:r>
    </w:p>
    <w:p>
      <w:pPr>
        <w:pStyle w:val="Normal"/>
        <w:numPr>
          <w:ilvl w:val="0"/>
          <w:numId w:val="2"/>
        </w:numPr>
        <w:rPr/>
      </w:pPr>
      <w:r>
        <w:rPr/>
        <w:t>Л.Б. Яковлев «История России».</w:t>
      </w:r>
    </w:p>
    <w:p>
      <w:pPr>
        <w:pStyle w:val="Normal"/>
        <w:rPr/>
      </w:pPr>
      <w:r>
        <w:rPr/>
      </w:r>
    </w:p>
    <w:p>
      <w:pPr>
        <w:pStyle w:val="Normal"/>
        <w:rPr/>
      </w:pPr>
      <w:r>
        <w:rPr/>
      </w:r>
    </w:p>
    <w:sectPr>
      <w:type w:val="nextPage"/>
      <w:pgSz w:orient="landscape" w:w="16838" w:h="11906"/>
      <w:pgMar w:left="1134" w:right="53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12474" w:leader="none"/>
      </w:tabs>
      <w:jc w:val="center"/>
      <w:outlineLvl w:val="3"/>
    </w:pPr>
    <w:rPr>
      <w:rFonts w:ascii="Arial" w:hAnsi="Arial" w:cs="Arial"/>
      <w:sz w:val="30"/>
      <w:u w:val="single"/>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6:48:00Z</dcterms:created>
  <dc:creator>Комаровская А.В.</dc:creator>
  <dc:description/>
  <dc:language>en-US</dc:language>
  <cp:lastModifiedBy>Комаровская</cp:lastModifiedBy>
  <cp:lastPrinted>2002-05-11T21:51:00Z</cp:lastPrinted>
  <dcterms:modified xsi:type="dcterms:W3CDTF">2003-03-04T19:39:00Z</dcterms:modified>
  <cp:revision>73</cp:revision>
  <dc:subject/>
  <dc:title>Культура Киевской Руси в IX – XIII вв</dc:title>
</cp:coreProperties>
</file>