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ind w:right="20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before="180" w:after="0"/>
        <w:ind w:right="20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before="180" w:after="0"/>
        <w:ind w:right="20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rPr/>
      </w:pPr>
      <w:r>
        <w:rPr/>
        <w:t>Борьба кубинского народа против режима Батисты. Победа революции 1 января 1959 г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Иванисов А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К началу 30-х годов на Кубе сложилась очень сложная экономическая ситуация. Это было обусловлено целым рядом факторов. Во-первых, Куба - монокультурный регион: подавляющее большинство произведенной продукции - сахар. Причём, сахар составлял 4/5 экспорта Кубы, 80% которого направлялось в США. Таким образом, Куба оказывалась полностью экономически зависимой от Соединенных Штатов. Кроме того США вкладывали огромные средства в экономику Кубы, полностью подчиняя её себе. Начавшийся в США мировой экономический кризис 1929-33 годов сильно ударил по производству Кубы. Так производство сахара уменьшилось в 4 раза по сравнению с 13 годом. Это означало уменьшение заработной платы и без того небогатым кубинским рабочим, кроме того, почти треть работоспособного населения Кубы к тому времени оказалась безработной, а общий уровень жизни ощутимо снизился. Недовольство армейских низов таким положением породило «заговор сержантов» во главе с Р.Ф. Батистой. В результате организованного им военного переворота власть Сеспедеса была ликвидирована. К власти пришло временное революционное правительство. Батиста стал начальником штаба армии и вышел в политику. Но власть временного правительства не удовлетворяла Батисту, и он совершил контрреволюционный переворот, поставив у власти управляемое им правительство Мендьеты Монтефура. А в 1940 году Батиста был избран президентом страны. Во время правления Батисты Куба попала в ещё большую зависимость от США, так как инвестиции США поощрялись его правительством. С началом Второй Мировой войны производство сахара в Европе было приостановлено, поэтому сахар стал экспортироваться из Кубы, что повлекло за собой рост производства на Кубе. В это время Батиста получил наибольшую поддержку населения после того, как Народно-Социалистическая Партия Кубы добилась некоторых демократических требований. При этом к 1940 году инвестиции США составили 24 млн. долларов в год, то есть 30% инвестиций США в сельское хозяйство всех стран. Но после окончания войны производство сахара в Европе возобновилось, и на Кубе опять наступил экономический спад, потому что правительство не учло этот аспект и не перестроило экономику в благополучное для страны военное время. В связи с этим социальная обстановка накалялась, а правительство Батисты потеряло поддержку населения. Начались забастовки и массовые выступления. Для того, чтобы удержать власть и не проиграть на выборах 1952 года, Батиста совершил государственный переворот, установив военную диктатуру. К концу 52 года усиливается народное недовольство, но народ ещё не готов к революции. В этих условиях Ф. Кастро Рус орга</w:t>
        <w:softHyphen/>
        <w:t>низовал 26 июля 1953 нападение на казармы Монкада в городе Сантьяго-де-Куба. Эта первая попытка вооружённой борьбы против диктатуры, явившаяся началом Кубинской ре</w:t>
        <w:softHyphen/>
        <w:t>волюции,  окончилась неудачно. Ф. Кастро и его сторонники были схвачены и приговорены к тюрем</w:t>
        <w:softHyphen/>
        <w:t>ному заключению. В 1955 страну охватило   стачечное   движение, НСПК, уйдя в подполье, вела ра</w:t>
        <w:softHyphen/>
        <w:t>боту по созданию единого фронта демократических сил, приняла активное участие в организации всеобщей забастовки рабочих сахарной промышленности (декабрь 1955). Под давлением общественного мнения тирания была вынуждена объявить амнистию повстанцам; часть их эмигрировала. Революционно-патриотические силы страны объеди</w:t>
        <w:softHyphen/>
        <w:t>нились в организацию Революционное движение 26 июля.</w:t>
      </w:r>
    </w:p>
    <w:p>
      <w:pPr>
        <w:pStyle w:val="2"/>
        <w:ind w:firstLine="540"/>
        <w:rPr/>
      </w:pPr>
      <w:r>
        <w:rPr/>
        <w:t>Как писал в своих работах Ленин, существует три признака революции. Первый признак – кризис верхов. То есть, власть не может управлять страной новыми методами, а народ уже не может жить по-старому. Второй признак – наличие революционной партии, силы, которая поднимет народ на революцию. И третий признак – готовность народа к революции. Как мы видим, к 1956 году на Кубе все эти признаки были налицо, оставалось только дать толчок революции.</w:t>
      </w:r>
    </w:p>
    <w:p>
      <w:pPr>
        <w:pStyle w:val="2"/>
        <w:ind w:firstLine="540"/>
        <w:rPr/>
      </w:pPr>
      <w:r>
        <w:rPr/>
        <w:t>В декабре 1956 на Кубу прибыла группа находившихся в Мексике в эмиграции кубинских ре</w:t>
        <w:softHyphen/>
        <w:t>волюционеров, высадившихся с ях</w:t>
        <w:softHyphen/>
        <w:t>ты «Гранма» ( “</w:t>
      </w:r>
      <w:r>
        <w:rPr>
          <w:lang w:val="en-US"/>
        </w:rPr>
        <w:t>Grandma</w:t>
      </w:r>
      <w:r>
        <w:rPr/>
        <w:t>”- англ. Бабуля ) . После первых не</w:t>
        <w:softHyphen/>
        <w:t>удачных боёв повстанцы под руководством Ф. Кастро закрепились в горах Сьерра-Маэстра и начали партизанскую борьбу против диктатуры. 13 марта 1957 студенческий Революционный ди</w:t>
        <w:softHyphen/>
        <w:t>ректорат совершил нападение на президентский дворец с целью лик</w:t>
        <w:softHyphen/>
        <w:t>видации режима Батисты. В августе 1957 на Кубе вспыхнула забастовка, в которой активно участвовали Рево</w:t>
        <w:softHyphen/>
        <w:t>люционное движение 26 июля и НСПК, руководившая революционным дви</w:t>
        <w:softHyphen/>
        <w:t>жением. К началу 1958 созданная в Сьерра-Маэстре армия освободила часть районов провинции Орьенте. НСПК также включилась в вооружённую борьбу против тирании. В марте — апреле 1958 произошла всеобщая за</w:t>
        <w:softHyphen/>
        <w:t>бастовка трудящихся, подготовленная Революционным движением 26 июля и НСПК. Летом 1958 партизанская борь</w:t>
        <w:softHyphen/>
        <w:t>ба стала перерастать в гражданскую вой</w:t>
        <w:softHyphen/>
        <w:t>ну. Боевые колонны под руководством Э. Ге-вары и К. Сьенфуэгоса совершили поход из провинции Орьенте в провинцию Лас-Вильяс (август—октябрь 1958). В ус</w:t>
        <w:softHyphen/>
        <w:t>ловиях революционного подъёма в стране Повстанческая армия, ру</w:t>
        <w:softHyphen/>
        <w:t>ководимая Ф. Кастро, освободила провинции Орьенте, Лас-Вильяс и другие районы. Батиста бежал из страны (31 декабря 1958). 1 января 1959 войска По</w:t>
        <w:softHyphen/>
        <w:t>встанческая армии под команд. Ф. Каст</w:t>
        <w:softHyphen/>
        <w:t>ро вступили в Сантьяго-де-Куба, 2 января отряды повстанцев во гла</w:t>
        <w:softHyphen/>
        <w:t>ве с Э. Геварой и К. Сьенфуэгосом вошли в Гавану. Всеобщая за</w:t>
        <w:softHyphen/>
        <w:t>бастовка трудящихся 2—7 января, развернувшаяся по призыву Ф. Ка</w:t>
        <w:softHyphen/>
        <w:t>стро и руководимая Объединён</w:t>
        <w:softHyphen/>
        <w:t>ным национальным рабочим фронтом, сло</w:t>
        <w:softHyphen/>
        <w:t>жившимся в ходе борьбы против диктатуры, сорвала манёвры реакционной военщины, окончательно переда</w:t>
        <w:softHyphen/>
        <w:t>ла власть в руки революции.</w:t>
      </w:r>
    </w:p>
    <w:p>
      <w:pPr>
        <w:pStyle w:val="TextBodyIndent"/>
        <w:rPr/>
      </w:pPr>
      <w:r>
        <w:rPr/>
        <w:t>Революция, победившая в резуль</w:t>
        <w:softHyphen/>
        <w:t>тате вооружённой борьбы Повстанческая ар</w:t>
        <w:softHyphen/>
        <w:t>мии, поддержанной народным движени</w:t>
        <w:softHyphen/>
        <w:t>ем, разрушила военную машину и государственный аппарат тирании Батисты. В первые недели 1959 в стране воз</w:t>
        <w:softHyphen/>
        <w:t>никло своего рода двоевластие. Временное правительство, в котором находились примкнувшие к революции буржуазные деятели ( премьер-министр  X. Миро Кардона, президент М. Уррутия Льео и другие ), противилось дальней</w:t>
        <w:softHyphen/>
        <w:t>шему развитию революции. Фак</w:t>
        <w:softHyphen/>
        <w:t>тически власть на местах находилась в руках Повстанческой армии и её ре</w:t>
        <w:softHyphen/>
        <w:t>волюционных лидеров. В феврале 1959 было создано Революционное правительство во главе с премьер-министром Ф. Кастро, которое стало быстро и последовательно приобретать черты органа рево</w:t>
        <w:softHyphen/>
        <w:t>люционно-демократической диктатуры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ind w:right="200" w:hanging="0"/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14:43:00Z</dcterms:created>
  <dc:creator>FiReMaN</dc:creator>
  <dc:description/>
  <dc:language>en-US</dc:language>
  <cp:lastModifiedBy>FiReMaN</cp:lastModifiedBy>
  <dcterms:modified xsi:type="dcterms:W3CDTF">2000-09-14T18:22:00Z</dcterms:modified>
  <cp:revision>17</cp:revision>
  <dc:subject/>
  <dc:title>Борьба кубинского народа против режима Батисты</dc:title>
</cp:coreProperties>
</file>